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cs="Traditional Arabic"/>
          <w:b/>
          <w:b/>
          <w:bCs/>
          <w:color w:val="FF0000"/>
          <w:sz w:val="32"/>
          <w:szCs w:val="32"/>
        </w:rPr>
      </w:pPr>
      <w:r>
        <w:rPr>
          <w:rFonts w:cs="Traditional Arabic"/>
          <w:b/>
          <w:b/>
          <w:bCs/>
          <w:color w:val="FF0000"/>
          <w:sz w:val="32"/>
          <w:sz w:val="32"/>
          <w:szCs w:val="32"/>
          <w:rtl w:val="true"/>
        </w:rPr>
        <w:t>عنوان</w:t>
      </w:r>
      <w:r>
        <w:rPr>
          <w:b/>
          <w:b/>
          <w:bCs/>
          <w:color w:val="FF0000"/>
          <w:sz w:val="32"/>
          <w:sz w:val="32"/>
          <w:szCs w:val="32"/>
          <w:rtl w:val="true"/>
        </w:rPr>
        <w:t xml:space="preserve"> </w:t>
      </w:r>
      <w:r>
        <w:rPr>
          <w:rFonts w:cs="Traditional Arabic"/>
          <w:b/>
          <w:b/>
          <w:bCs/>
          <w:color w:val="FF0000"/>
          <w:sz w:val="32"/>
          <w:sz w:val="32"/>
          <w:szCs w:val="32"/>
          <w:rtl w:val="true"/>
        </w:rPr>
        <w:t>الكتاب</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الإيمان</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تأليف</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أ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حل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تيمية</w:t>
      </w:r>
      <w:r>
        <w:rPr>
          <w:b/>
          <w:b/>
          <w:bCs/>
          <w:color w:val="FF0000"/>
          <w:sz w:val="32"/>
          <w:sz w:val="32"/>
          <w:szCs w:val="32"/>
          <w:rtl w:val="true"/>
        </w:rPr>
        <w:t xml:space="preserve"> </w:t>
      </w:r>
      <w:r>
        <w:rPr>
          <w:rFonts w:cs="Traditional Arabic"/>
          <w:b/>
          <w:b/>
          <w:bCs/>
          <w:color w:val="FF0000"/>
          <w:sz w:val="32"/>
          <w:sz w:val="32"/>
          <w:szCs w:val="32"/>
          <w:rtl w:val="true"/>
        </w:rPr>
        <w:t>الحراني</w:t>
      </w:r>
    </w:p>
    <w:p>
      <w:pPr>
        <w:pStyle w:val="NormalWeb"/>
        <w:bidi w:val="1"/>
        <w:ind w:left="0" w:right="0" w:hanging="0"/>
        <w:jc w:val="center"/>
        <w:rPr>
          <w:rFonts w:cs="Traditional Arabic"/>
          <w:b/>
          <w:b/>
          <w:bCs/>
          <w:color w:val="FF0000"/>
          <w:sz w:val="32"/>
          <w:szCs w:val="32"/>
          <w:lang w:bidi="ar-EG"/>
        </w:rPr>
      </w:pPr>
      <w:r>
        <w:rPr>
          <w:rFonts w:cs="Traditional Arabic"/>
          <w:b/>
          <w:bCs/>
          <w:color w:val="FF0000"/>
          <w:sz w:val="32"/>
          <w:szCs w:val="32"/>
        </w:rPr>
        <w:t>728</w:t>
      </w:r>
      <w:r>
        <w:rPr>
          <w:rFonts w:cs="Traditional Arabic"/>
          <w:b/>
          <w:b/>
          <w:bCs/>
          <w:color w:val="FF0000"/>
          <w:sz w:val="32"/>
          <w:sz w:val="32"/>
          <w:szCs w:val="32"/>
          <w:rtl w:val="true"/>
        </w:rPr>
        <w:t>هـ</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دراسة</w:t>
      </w:r>
      <w:r>
        <w:rPr>
          <w:b/>
          <w:b/>
          <w:bCs/>
          <w:color w:val="FF0000"/>
          <w:sz w:val="32"/>
          <w:sz w:val="32"/>
          <w:szCs w:val="32"/>
          <w:rtl w:val="true"/>
        </w:rPr>
        <w:t xml:space="preserve"> </w:t>
      </w:r>
      <w:r>
        <w:rPr>
          <w:rFonts w:cs="Traditional Arabic"/>
          <w:b/>
          <w:b/>
          <w:bCs/>
          <w:color w:val="FF0000"/>
          <w:sz w:val="32"/>
          <w:sz w:val="32"/>
          <w:szCs w:val="32"/>
          <w:rtl w:val="true"/>
        </w:rPr>
        <w:t>وتحقيق</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ناصر</w:t>
      </w:r>
      <w:r>
        <w:rPr>
          <w:b/>
          <w:b/>
          <w:bCs/>
          <w:color w:val="FF0000"/>
          <w:sz w:val="32"/>
          <w:sz w:val="32"/>
          <w:szCs w:val="32"/>
          <w:rtl w:val="true"/>
        </w:rPr>
        <w:t xml:space="preserve"> </w:t>
      </w:r>
      <w:r>
        <w:rPr>
          <w:rFonts w:cs="Traditional Arabic"/>
          <w:b/>
          <w:b/>
          <w:bCs/>
          <w:color w:val="FF0000"/>
          <w:sz w:val="32"/>
          <w:sz w:val="32"/>
          <w:szCs w:val="32"/>
          <w:rtl w:val="true"/>
        </w:rPr>
        <w:t>الدين</w:t>
      </w:r>
      <w:r>
        <w:rPr>
          <w:b/>
          <w:b/>
          <w:bCs/>
          <w:color w:val="FF0000"/>
          <w:sz w:val="32"/>
          <w:sz w:val="32"/>
          <w:szCs w:val="32"/>
          <w:rtl w:val="true"/>
        </w:rPr>
        <w:t xml:space="preserve"> </w:t>
      </w:r>
      <w:r>
        <w:rPr>
          <w:rFonts w:cs="Traditional Arabic"/>
          <w:b/>
          <w:b/>
          <w:bCs/>
          <w:color w:val="FF0000"/>
          <w:sz w:val="32"/>
          <w:sz w:val="32"/>
          <w:szCs w:val="32"/>
          <w:rtl w:val="true"/>
        </w:rPr>
        <w:t>الألباني</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الناشر</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المكتب</w:t>
      </w:r>
      <w:r>
        <w:rPr>
          <w:b/>
          <w:b/>
          <w:bCs/>
          <w:color w:val="FF0000"/>
          <w:sz w:val="32"/>
          <w:sz w:val="32"/>
          <w:szCs w:val="32"/>
          <w:rtl w:val="true"/>
        </w:rPr>
        <w:t xml:space="preserve"> </w:t>
      </w:r>
      <w:r>
        <w:rPr>
          <w:rFonts w:cs="Traditional Arabic"/>
          <w:b/>
          <w:b/>
          <w:bCs/>
          <w:color w:val="FF0000"/>
          <w:sz w:val="32"/>
          <w:sz w:val="32"/>
          <w:szCs w:val="32"/>
          <w:rtl w:val="true"/>
        </w:rPr>
        <w:t>الإسلامي،</w:t>
      </w:r>
      <w:r>
        <w:rPr>
          <w:b/>
          <w:b/>
          <w:bCs/>
          <w:color w:val="FF0000"/>
          <w:sz w:val="32"/>
          <w:sz w:val="32"/>
          <w:szCs w:val="32"/>
          <w:rtl w:val="true"/>
        </w:rPr>
        <w:t xml:space="preserve"> </w:t>
      </w:r>
      <w:r>
        <w:rPr>
          <w:rFonts w:cs="Traditional Arabic"/>
          <w:b/>
          <w:b/>
          <w:bCs/>
          <w:color w:val="FF0000"/>
          <w:sz w:val="32"/>
          <w:sz w:val="32"/>
          <w:szCs w:val="32"/>
          <w:rtl w:val="true"/>
        </w:rPr>
        <w:t>عمان،</w:t>
      </w:r>
      <w:r>
        <w:rPr>
          <w:b/>
          <w:b/>
          <w:bCs/>
          <w:color w:val="FF0000"/>
          <w:sz w:val="32"/>
          <w:sz w:val="32"/>
          <w:szCs w:val="32"/>
          <w:rtl w:val="true"/>
        </w:rPr>
        <w:t xml:space="preserve"> </w:t>
      </w:r>
      <w:r>
        <w:rPr>
          <w:rFonts w:cs="Traditional Arabic"/>
          <w:b/>
          <w:b/>
          <w:bCs/>
          <w:color w:val="FF0000"/>
          <w:sz w:val="32"/>
          <w:sz w:val="32"/>
          <w:szCs w:val="32"/>
          <w:rtl w:val="true"/>
        </w:rPr>
        <w:t>الأردن</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الخامسة،</w:t>
      </w:r>
      <w:r>
        <w:rPr>
          <w:b/>
          <w:b/>
          <w:bCs/>
          <w:color w:val="FF0000"/>
          <w:sz w:val="32"/>
          <w:sz w:val="32"/>
          <w:szCs w:val="32"/>
          <w:rtl w:val="true"/>
        </w:rPr>
        <w:t xml:space="preserve"> </w:t>
      </w:r>
      <w:r>
        <w:rPr>
          <w:rFonts w:cs="Traditional Arabic"/>
          <w:b/>
          <w:bCs/>
          <w:color w:val="FF0000"/>
          <w:sz w:val="32"/>
          <w:szCs w:val="32"/>
        </w:rPr>
        <w:t>1416</w:t>
      </w:r>
      <w:r>
        <w:rPr>
          <w:rFonts w:cs="Traditional Arabic"/>
          <w:b/>
          <w:b/>
          <w:bCs/>
          <w:color w:val="FF0000"/>
          <w:sz w:val="32"/>
          <w:sz w:val="32"/>
          <w:szCs w:val="32"/>
          <w:rtl w:val="true"/>
        </w:rPr>
        <w:t>هـ</w:t>
      </w:r>
      <w:r>
        <w:rPr>
          <w:rFonts w:cs="Traditional Arabic"/>
          <w:b/>
          <w:bCs/>
          <w:color w:val="FF0000"/>
          <w:sz w:val="32"/>
          <w:szCs w:val="32"/>
          <w:rtl w:val="true"/>
        </w:rPr>
        <w:t>/</w:t>
      </w:r>
      <w:r>
        <w:rPr>
          <w:rFonts w:cs="Traditional Arabic"/>
          <w:b/>
          <w:bCs/>
          <w:color w:val="FF0000"/>
          <w:sz w:val="32"/>
          <w:szCs w:val="32"/>
        </w:rPr>
        <w:t>1996</w:t>
      </w:r>
      <w:r>
        <w:rPr>
          <w:rFonts w:cs="Traditional Arabic"/>
          <w:b/>
          <w:b/>
          <w:bCs/>
          <w:color w:val="FF0000"/>
          <w:sz w:val="32"/>
          <w:sz w:val="32"/>
          <w:szCs w:val="32"/>
          <w:rtl w:val="true"/>
        </w:rPr>
        <w:t>م</w:t>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 xml:space="preserve">الإيمان </w:t>
      </w:r>
      <w:r>
        <w:rPr>
          <w:rFonts w:cs="Tahoma" w:ascii="Tahoma" w:hAnsi="Tahoma"/>
          <w:b/>
          <w:bCs/>
          <w:color w:val="FF0000"/>
          <w:sz w:val="18"/>
          <w:szCs w:val="18"/>
          <w:rtl w:val="true"/>
        </w:rPr>
        <w:br/>
      </w:r>
      <w:r>
        <w:rPr>
          <w:rStyle w:val="StrongEmphasis"/>
          <w:rFonts w:ascii="Tahoma" w:hAnsi="Tahoma" w:cs="Tahoma"/>
          <w:color w:val="FF0000"/>
          <w:sz w:val="18"/>
          <w:sz w:val="18"/>
          <w:szCs w:val="18"/>
          <w:rtl w:val="true"/>
        </w:rPr>
        <w:t>تأليف</w:t>
      </w:r>
      <w:r>
        <w:rPr>
          <w:rStyle w:val="StrongEmphasis"/>
          <w:rFonts w:cs="Tahoma" w:ascii="Tahoma" w:hAnsi="Tahoma"/>
          <w:color w:val="FF0000"/>
          <w:sz w:val="18"/>
          <w:szCs w:val="18"/>
          <w:rtl w:val="true"/>
        </w:rPr>
        <w:t xml:space="preserve">: </w:t>
      </w:r>
      <w:r>
        <w:rPr>
          <w:rStyle w:val="StrongEmphasis"/>
          <w:rFonts w:ascii="Tahoma" w:hAnsi="Tahoma" w:cs="Tahoma"/>
          <w:color w:val="FF0000"/>
          <w:sz w:val="18"/>
          <w:sz w:val="18"/>
          <w:szCs w:val="18"/>
          <w:rtl w:val="true"/>
        </w:rPr>
        <w:t>أحمد بن عبدالحليم بن عبد السلام ابن تيمية</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بسم الله الرحمن الرحيم</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الحمد للّه، نستعينه ونستغفره، ونعوذ باللّه من شرور أنفسنا، ومن سيئات أعمالنا، من يهده اللّه فلا مضل له، ومن يضلله فلا هادي له، ونشهد أن لا إله إلا اللّه وحده لا شريك له، ونشهد أن محمداً عبده ورسوله، صلى اللّه عليه وعلى آله وسلم تسل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اعلم أن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يجتمع فيهما الدين كله، وقد كثر كلام الناس في ‏</w:t>
      </w:r>
      <w:r>
        <w:rPr>
          <w:rFonts w:cs="Tahoma" w:ascii="Tahoma" w:hAnsi="Tahoma"/>
          <w:color w:val="3D3D3D"/>
          <w:sz w:val="18"/>
          <w:szCs w:val="18"/>
          <w:rtl w:val="true"/>
        </w:rPr>
        <w:t>[‏</w:t>
      </w:r>
      <w:r>
        <w:rPr>
          <w:rFonts w:ascii="Tahoma" w:hAnsi="Tahoma" w:cs="Tahoma"/>
          <w:color w:val="3D3D3D"/>
          <w:sz w:val="18"/>
          <w:sz w:val="18"/>
          <w:szCs w:val="18"/>
          <w:rtl w:val="true"/>
        </w:rPr>
        <w:t>حقيق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ونزاعهم، واضطرابهم‏</w:t>
      </w:r>
      <w:r>
        <w:rPr>
          <w:rFonts w:cs="Tahoma" w:ascii="Tahoma" w:hAnsi="Tahoma"/>
          <w:color w:val="3D3D3D"/>
          <w:sz w:val="18"/>
          <w:szCs w:val="18"/>
          <w:rtl w:val="true"/>
        </w:rPr>
        <w:t>.‏</w:t>
      </w:r>
      <w:r>
        <w:rPr>
          <w:rFonts w:ascii="Tahoma" w:hAnsi="Tahoma" w:cs="Tahoma"/>
          <w:color w:val="3D3D3D"/>
          <w:sz w:val="18"/>
          <w:sz w:val="18"/>
          <w:szCs w:val="18"/>
          <w:rtl w:val="true"/>
        </w:rPr>
        <w:t>وقد صنفت في ذلك مجلدات، والنزاع في ذلك من حين خرجت الخوارج بين عامة الطوائ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ذكر ما يستفاد من كلام النبي صلى الله عليه وسلم، مع ما يستفاد من كلام اللّه تعالى فيصل المؤمن إلى ذلك من نفس كلام اللّه ورسوله، فإن هذا هو المقصود‏</w:t>
      </w:r>
      <w:r>
        <w:rPr>
          <w:rFonts w:cs="Tahoma" w:ascii="Tahoma" w:hAnsi="Tahoma"/>
          <w:color w:val="3D3D3D"/>
          <w:sz w:val="18"/>
          <w:szCs w:val="18"/>
          <w:rtl w:val="true"/>
        </w:rPr>
        <w:t xml:space="preserve">.‏ </w:t>
      </w:r>
      <w:r>
        <w:rPr>
          <w:rFonts w:ascii="Tahoma" w:hAnsi="Tahoma" w:cs="Tahoma"/>
          <w:color w:val="3D3D3D"/>
          <w:sz w:val="18"/>
          <w:sz w:val="18"/>
          <w:szCs w:val="18"/>
          <w:rtl w:val="true"/>
        </w:rPr>
        <w:t>فلا نذكر اختلاف الناس ابتداء، بل نذكر من ذلك في ضمن بيان ما يستفاد من كلام اللّه ورسوله ما يبين أن رد موارد النزاع إلى اللّه وإلى الرسول خير وأحسن تأويلا، وأحسن عاقبة في الدنيا و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ق النبي صلى الله عليه وسلم في حديث جبريل عليه السلام بين مسمى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أن تشهد أن لا إله إلا اللّه، وأن محمداً رسول اللّه، وتقيم الصلاة، وتؤتي الزكاة، وتصوم رمضان، وتحج البيت إن استطعت إليه سبيل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 واليوم الآخر، 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w:t>
      </w:r>
      <w:r>
        <w:rPr>
          <w:rFonts w:cs="Traditional Arabic"/>
          <w:sz w:val="32"/>
          <w:szCs w:val="32"/>
          <w:rtl w:val="true"/>
        </w:rPr>
        <w:t>-</w:t>
      </w:r>
      <w:r>
        <w:rPr>
          <w:rtl w:val="true"/>
        </w:rPr>
        <w:tab/>
      </w:r>
      <w:r>
        <w:rPr>
          <w:rFonts w:ascii="Tahoma" w:hAnsi="Tahoma" w:cs="Tahoma"/>
          <w:color w:val="3D3D3D"/>
          <w:sz w:val="18"/>
          <w:sz w:val="18"/>
          <w:szCs w:val="18"/>
          <w:rtl w:val="true"/>
        </w:rPr>
        <w:t>والفرق مذكور في حديث عمر الذي انفرد به مسلم، وفي حديث أبي هريرة الذي اتفق البخاري ومسلم عليه، وكلاهم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أن جبرائيل جاءه في صورة إنسان أعرابي فسأ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مر‏</w:t>
      </w:r>
      <w:r>
        <w:rPr>
          <w:rFonts w:cs="Tahoma" w:ascii="Tahoma" w:hAnsi="Tahoma"/>
          <w:color w:val="3D3D3D"/>
          <w:sz w:val="18"/>
          <w:szCs w:val="18"/>
          <w:rtl w:val="true"/>
        </w:rPr>
        <w:t xml:space="preserve">:‏ </w:t>
      </w:r>
      <w:r>
        <w:rPr>
          <w:rFonts w:ascii="Tahoma" w:hAnsi="Tahoma" w:cs="Tahoma"/>
          <w:color w:val="3D3D3D"/>
          <w:sz w:val="18"/>
          <w:sz w:val="18"/>
          <w:szCs w:val="18"/>
          <w:rtl w:val="true"/>
        </w:rPr>
        <w:t>أنه جاءه في صورة أعر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سر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ابن عمر المشهور،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0000FF"/>
          <w:sz w:val="18"/>
          <w:sz w:val="18"/>
          <w:szCs w:val="18"/>
          <w:rtl w:val="true"/>
        </w:rPr>
        <w:t>شهادة أن لا إله إلا اللّه، وأن محمداً عبده ورسوله، وإقام الصلاة، وإيتاء الزكاة، وحج البيت، وصوم رمض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حديث جبرائيل يبين أن الإسلام المبني على خمس هو الإسلام نفسه ليس المبني غير المبني عليه، بل جعل النبي صلى الله عليه وسلم الدين ثلاث درجات 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يليه‏</w:t>
      </w:r>
      <w:r>
        <w:rPr>
          <w:rFonts w:cs="Tahoma" w:ascii="Tahoma" w:hAnsi="Tahoma"/>
          <w:color w:val="3D3D3D"/>
          <w:sz w:val="18"/>
          <w:szCs w:val="18"/>
          <w:rtl w:val="true"/>
        </w:rPr>
        <w:t>:‏</w:t>
      </w:r>
      <w:r>
        <w:rPr>
          <w:rFonts w:ascii="Tahoma" w:hAnsi="Tahoma" w:cs="Tahoma"/>
          <w:color w:val="3D3D3D"/>
          <w:sz w:val="18"/>
          <w:sz w:val="18"/>
          <w:szCs w:val="18"/>
          <w:rtl w:val="true"/>
        </w:rPr>
        <w:t>الإسلام، فكل محسن مؤمن، وكل مؤمن مسلم، وليس كل مؤمن محسناً، ولا كل مسلم مؤمنا، كما سيأتي بيانه إن شاء اللّه في سائر الأحاديث، كالحديث الذي رواه حماد بن زيد، عن أيوب، عن أبي قلابة، عن رجل من أهل الشام، عن أبيه، ع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سلم تسلم‏</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أن تسلم قلبك للّه، وأن يسلم المسلمون من لسانك ويدك‏</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w:t>
      </w:r>
      <w:r>
        <w:rPr>
          <w:rFonts w:ascii="Tahoma" w:hAnsi="Tahoma" w:cs="Tahoma"/>
          <w:color w:val="0000FF"/>
          <w:sz w:val="18"/>
          <w:sz w:val="18"/>
          <w:szCs w:val="18"/>
          <w:rtl w:val="true"/>
        </w:rPr>
        <w:t>الهجرة‏</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هجرة‏؟‏قال‏</w:t>
      </w:r>
      <w:r>
        <w:rPr>
          <w:rFonts w:cs="Tahoma" w:ascii="Tahoma" w:hAnsi="Tahoma"/>
          <w:color w:val="0000FF"/>
          <w:sz w:val="18"/>
          <w:szCs w:val="18"/>
          <w:rtl w:val="true"/>
        </w:rPr>
        <w:t>:‏‏"‏</w:t>
      </w:r>
      <w:r>
        <w:rPr>
          <w:rFonts w:ascii="Tahoma" w:hAnsi="Tahoma" w:cs="Tahoma"/>
          <w:color w:val="0000FF"/>
          <w:sz w:val="18"/>
          <w:sz w:val="18"/>
          <w:szCs w:val="18"/>
          <w:rtl w:val="true"/>
        </w:rPr>
        <w:t>أن تهجر السوء‏</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جهاد‏؟‏ قال‏</w:t>
      </w:r>
      <w:r>
        <w:rPr>
          <w:rFonts w:cs="Tahoma" w:ascii="Tahoma" w:hAnsi="Tahoma"/>
          <w:color w:val="0000FF"/>
          <w:sz w:val="18"/>
          <w:szCs w:val="18"/>
          <w:rtl w:val="true"/>
        </w:rPr>
        <w:t>:‏‏"‏</w:t>
      </w:r>
      <w:r>
        <w:rPr>
          <w:rFonts w:ascii="Tahoma" w:hAnsi="Tahoma" w:cs="Tahoma"/>
          <w:color w:val="0000FF"/>
          <w:sz w:val="18"/>
          <w:sz w:val="18"/>
          <w:szCs w:val="18"/>
          <w:rtl w:val="true"/>
        </w:rPr>
        <w:t>أن تجاهد، أو تقاتل الكفار إذا لقيتهم، ولا تَغْلُ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لان هما أفضل الأعمال، إلا من عمل بمثلهما قالها ثلاثا حجة مبرورة، أو عمرة‏</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محمد بن نصر المروزي‏</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w:t>
      </w:r>
      <w:r>
        <w:rPr>
          <w:rtl w:val="true"/>
        </w:rPr>
        <w:tab/>
      </w:r>
      <w:r>
        <w:rPr>
          <w:rFonts w:ascii="Tahoma" w:hAnsi="Tahoma" w:cs="Tahoma"/>
          <w:color w:val="3D3D3D"/>
          <w:sz w:val="18"/>
          <w:sz w:val="18"/>
          <w:szCs w:val="18"/>
          <w:rtl w:val="true"/>
        </w:rPr>
        <w:t>لهذا يذكر هذه ‏</w:t>
      </w:r>
      <w:r>
        <w:rPr>
          <w:rFonts w:cs="Tahoma" w:ascii="Tahoma" w:hAnsi="Tahoma"/>
          <w:color w:val="3D3D3D"/>
          <w:sz w:val="18"/>
          <w:szCs w:val="18"/>
          <w:rtl w:val="true"/>
        </w:rPr>
        <w:t>"‏</w:t>
      </w:r>
      <w:r>
        <w:rPr>
          <w:rFonts w:ascii="Tahoma" w:hAnsi="Tahoma" w:cs="Tahoma"/>
          <w:color w:val="3D3D3D"/>
          <w:sz w:val="18"/>
          <w:sz w:val="18"/>
          <w:szCs w:val="18"/>
          <w:rtl w:val="true"/>
        </w:rPr>
        <w:t>المراتب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 والمهاجر من هجر السيئات، والمجاهد من جاهد نفسه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نبي صلى الله عليه وسلم من حديث عبد اللّه بن عمرو، وفَضَالة بن عبيد وغيرهما بإسناد جيد، وهو في السنن، وبعضه في الصحيح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عنه من غير وجه أنه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من كان مأموناً على الدماء والأموال؛ كان المسلمون يسلمون من لسانه ويده، ولولا سلامتهم منه لما ائتمنوه‏</w:t>
      </w:r>
      <w:r>
        <w:rPr>
          <w:rFonts w:cs="Tahoma" w:ascii="Tahoma" w:hAnsi="Tahoma"/>
          <w:color w:val="3D3D3D"/>
          <w:sz w:val="18"/>
          <w:szCs w:val="18"/>
          <w:rtl w:val="true"/>
        </w:rPr>
        <w:t>.‏</w:t>
      </w:r>
      <w:r>
        <w:rPr>
          <w:rFonts w:ascii="Tahoma" w:hAnsi="Tahoma" w:cs="Tahoma"/>
          <w:color w:val="3D3D3D"/>
          <w:sz w:val="18"/>
          <w:sz w:val="18"/>
          <w:szCs w:val="18"/>
          <w:rtl w:val="true"/>
        </w:rPr>
        <w:t>وكذلك في حديث عبيد بن عمير، عن عمرو بن عَبَس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عبد اللّه بن عبيد بن عمير أيضاً عن أبيه، عن جده؛ أنه قيل لرسول اللّه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سلمين إسلاماً‏؟‏ قال‏</w:t>
      </w:r>
      <w:r>
        <w:rPr>
          <w:rFonts w:cs="Tahoma" w:ascii="Tahoma" w:hAnsi="Tahoma"/>
          <w:color w:val="0000FF"/>
          <w:sz w:val="18"/>
          <w:szCs w:val="18"/>
          <w:rtl w:val="true"/>
        </w:rPr>
        <w:t>:‏‏"‏</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ؤمنين إيمانًا‏؟‏ قال‏</w:t>
      </w:r>
      <w:r>
        <w:rPr>
          <w:rFonts w:cs="Tahoma" w:ascii="Tahoma" w:hAnsi="Tahoma"/>
          <w:color w:val="0000FF"/>
          <w:sz w:val="18"/>
          <w:szCs w:val="18"/>
          <w:rtl w:val="true"/>
        </w:rPr>
        <w:t>:‏‏"‏</w:t>
      </w:r>
      <w:r>
        <w:rPr>
          <w:rFonts w:ascii="Tahoma" w:hAnsi="Tahoma" w:cs="Tahoma"/>
          <w:color w:val="0000FF"/>
          <w:sz w:val="18"/>
          <w:sz w:val="18"/>
          <w:szCs w:val="18"/>
          <w:rtl w:val="true"/>
        </w:rPr>
        <w:t>أحسنهم خُلُقاً‏</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أفضل الهجرة‏؟‏ قال‏</w:t>
      </w:r>
      <w:r>
        <w:rPr>
          <w:rFonts w:cs="Tahoma" w:ascii="Tahoma" w:hAnsi="Tahoma"/>
          <w:color w:val="0000FF"/>
          <w:sz w:val="18"/>
          <w:szCs w:val="18"/>
          <w:rtl w:val="true"/>
        </w:rPr>
        <w:t>:‏‏"‏</w:t>
      </w:r>
      <w:r>
        <w:rPr>
          <w:rFonts w:ascii="Tahoma" w:hAnsi="Tahoma" w:cs="Tahoma"/>
          <w:color w:val="0000FF"/>
          <w:sz w:val="18"/>
          <w:sz w:val="18"/>
          <w:szCs w:val="18"/>
          <w:rtl w:val="true"/>
        </w:rPr>
        <w:t>من هَجَر ما حَرَّم اللّه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لاة أفضل‏؟‏ قال‏</w:t>
      </w:r>
      <w:r>
        <w:rPr>
          <w:rFonts w:cs="Tahoma" w:ascii="Tahoma" w:hAnsi="Tahoma"/>
          <w:color w:val="0000FF"/>
          <w:sz w:val="18"/>
          <w:szCs w:val="18"/>
          <w:rtl w:val="true"/>
        </w:rPr>
        <w:t>:‏‏"‏</w:t>
      </w:r>
      <w:r>
        <w:rPr>
          <w:rFonts w:ascii="Tahoma" w:hAnsi="Tahoma" w:cs="Tahoma"/>
          <w:color w:val="0000FF"/>
          <w:sz w:val="18"/>
          <w:sz w:val="18"/>
          <w:szCs w:val="18"/>
          <w:rtl w:val="true"/>
        </w:rPr>
        <w:t>طول القُنُ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دقة أفضل‏؟‏ قال‏</w:t>
      </w:r>
      <w:r>
        <w:rPr>
          <w:rFonts w:cs="Tahoma" w:ascii="Tahoma" w:hAnsi="Tahoma"/>
          <w:color w:val="0000FF"/>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w:t>
      </w:r>
      <w:r>
        <w:rPr>
          <w:rFonts w:cs="Traditional Arabic"/>
          <w:sz w:val="32"/>
          <w:szCs w:val="32"/>
          <w:rtl w:val="true"/>
        </w:rPr>
        <w:t>-</w:t>
      </w:r>
      <w:r>
        <w:rPr>
          <w:rtl w:val="true"/>
        </w:rPr>
        <w:tab/>
      </w:r>
      <w:r>
        <w:rPr>
          <w:rFonts w:cs="Tahoma" w:ascii="Tahoma" w:hAnsi="Tahoma"/>
          <w:color w:val="0000FF"/>
          <w:sz w:val="18"/>
          <w:szCs w:val="18"/>
          <w:rtl w:val="true"/>
        </w:rPr>
        <w:t>‏‏"‏</w:t>
      </w:r>
      <w:r>
        <w:rPr>
          <w:rFonts w:ascii="Tahoma" w:hAnsi="Tahoma" w:cs="Tahoma"/>
          <w:color w:val="0000FF"/>
          <w:sz w:val="18"/>
          <w:sz w:val="18"/>
          <w:szCs w:val="18"/>
          <w:rtl w:val="true"/>
        </w:rPr>
        <w:t>جُهْد مُقل‏</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أن تجاهد بمالك ونفسك، فيُعَقْرُ جَوَادُك، ويُراق دَمُك‏</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هذا كله مراتب، بعضها فوق بعض، وإلا فالمهاجر لابد أن يكون مؤمناً، وكذلك المجاهد؛ ولهذا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ascii="Tahoma" w:hAnsi="Tahoma" w:cs="Tahoma"/>
          <w:color w:val="3D3D3D"/>
          <w:sz w:val="18"/>
          <w:sz w:val="18"/>
          <w:szCs w:val="18"/>
          <w:rtl w:val="true"/>
        </w:rPr>
        <w:t>، وقال في الإ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3D3D3D"/>
          <w:sz w:val="18"/>
          <w:szCs w:val="18"/>
          <w:rtl w:val="true"/>
        </w:rPr>
        <w:t>"‏‏.‏</w:t>
      </w:r>
      <w:r>
        <w:rPr>
          <w:rFonts w:ascii="Tahoma" w:hAnsi="Tahoma" w:cs="Tahoma"/>
          <w:color w:val="3D3D3D"/>
          <w:sz w:val="18"/>
          <w:sz w:val="18"/>
          <w:szCs w:val="18"/>
          <w:rtl w:val="true"/>
        </w:rPr>
        <w:t>والأول مستلزم للثاني؛ فإن من كان خلقه السماحة، فعل هذا بخلاف الأول؛ فإن الإنسان قد يفعل ذلك تَخَلُّقاً، ولا يكون في خلقه سماحة وصب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w:t>
      </w:r>
      <w:r>
        <w:rPr>
          <w:rFonts w:cs="Tahoma" w:ascii="Tahoma" w:hAnsi="Tahoma"/>
          <w:color w:val="3D3D3D"/>
          <w:sz w:val="18"/>
          <w:szCs w:val="18"/>
          <w:rtl w:val="true"/>
        </w:rPr>
        <w:t>:‏‏"‏</w:t>
      </w:r>
      <w:r>
        <w:rPr>
          <w:rFonts w:ascii="Tahoma" w:hAnsi="Tahoma" w:cs="Tahoma"/>
          <w:color w:val="3D3D3D"/>
          <w:sz w:val="18"/>
          <w:sz w:val="18"/>
          <w:szCs w:val="18"/>
          <w:rtl w:val="true"/>
        </w:rPr>
        <w:t>أفضل المسلمين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ascii="Tahoma" w:hAnsi="Tahoma" w:cs="Tahoma"/>
          <w:color w:val="3D3D3D"/>
          <w:sz w:val="18"/>
          <w:sz w:val="18"/>
          <w:szCs w:val="18"/>
          <w:rtl w:val="true"/>
        </w:rPr>
        <w:t>أفضل المؤمنين إيماناً أحسنهم خلقاً‏</w:t>
      </w:r>
      <w:r>
        <w:rPr>
          <w:rFonts w:cs="Tahoma" w:ascii="Tahoma" w:hAnsi="Tahoma"/>
          <w:color w:val="3D3D3D"/>
          <w:sz w:val="18"/>
          <w:szCs w:val="18"/>
          <w:rtl w:val="true"/>
        </w:rPr>
        <w:t xml:space="preserve">"‏ </w:t>
      </w:r>
      <w:r>
        <w:rPr>
          <w:rFonts w:ascii="Tahoma" w:hAnsi="Tahoma" w:cs="Tahoma"/>
          <w:color w:val="3D3D3D"/>
          <w:sz w:val="18"/>
          <w:sz w:val="18"/>
          <w:szCs w:val="18"/>
          <w:rtl w:val="true"/>
        </w:rPr>
        <w:t>، ومعلوم أن هذا يتضمن الأول؛ فمن كان حسن الخلق فع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لحسن البصري‏</w:t>
      </w:r>
      <w:r>
        <w:rPr>
          <w:rFonts w:cs="Tahoma" w:ascii="Tahoma" w:hAnsi="Tahoma"/>
          <w:color w:val="3D3D3D"/>
          <w:sz w:val="18"/>
          <w:szCs w:val="18"/>
          <w:rtl w:val="true"/>
        </w:rPr>
        <w:t>:‏</w:t>
      </w:r>
      <w:r>
        <w:rPr>
          <w:rFonts w:ascii="Tahoma" w:hAnsi="Tahoma" w:cs="Tahoma"/>
          <w:color w:val="3D3D3D"/>
          <w:sz w:val="18"/>
          <w:sz w:val="18"/>
          <w:szCs w:val="18"/>
          <w:rtl w:val="true"/>
        </w:rPr>
        <w:t>ما حُسْن الخلق‏؟‏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ذْل النَّدَى، وكَفُّ الأذى، وطلاقة الوجه‏</w:t>
      </w:r>
      <w:r>
        <w:rPr>
          <w:rFonts w:cs="Tahoma" w:ascii="Tahoma" w:hAnsi="Tahoma"/>
          <w:color w:val="3D3D3D"/>
          <w:sz w:val="18"/>
          <w:szCs w:val="18"/>
          <w:rtl w:val="true"/>
        </w:rPr>
        <w:t xml:space="preserve">.‏ </w:t>
      </w:r>
      <w:r>
        <w:rPr>
          <w:rFonts w:ascii="Tahoma" w:hAnsi="Tahoma" w:cs="Tahoma"/>
          <w:color w:val="3D3D3D"/>
          <w:sz w:val="18"/>
          <w:sz w:val="18"/>
          <w:szCs w:val="18"/>
          <w:rtl w:val="true"/>
        </w:rPr>
        <w:t>فكف الأذى جزء من حسن الخ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تأتي الأحاديث الصحيحة بأنه جعل الأعمال الظاهرة من الإيمان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لوَفْد عبد القَيْس‏</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 أتدرون ما الإيمان باللّه وحده‏؟‏شهادة أن لا إله إلا اللّه وحده لا شريك له، وإقام الصلاة، وإيتاء الزكاة، وأن تؤدوا خُمُسَ ما غَنِمْتُ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ه لم يرد أن هذه الأعمال تكون إيمانًا باللّه بدون إيمان القلب؛ لما قد أخبر في غير موضع، أنه لابد من إيمان القلب، فعلم أن هذه مع إيمان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r>
        <w:rPr>
          <w:rtl w:val="true"/>
        </w:rPr>
        <w:tab/>
      </w:r>
      <w:r>
        <w:rPr>
          <w:rFonts w:ascii="Tahoma" w:hAnsi="Tahoma" w:cs="Tahoma"/>
          <w:color w:val="3D3D3D"/>
          <w:sz w:val="18"/>
          <w:sz w:val="18"/>
          <w:szCs w:val="18"/>
          <w:rtl w:val="true"/>
        </w:rPr>
        <w:t>وهو الإيمان، وفي المسن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في الجسد مُضْغَة، إذا صَلُحَت صلح لها سائر الجسد، وإذا فسدت فسد لها سائر الجسد، أ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من صلح قلبه صلح جسده قطعاً، بخلاف العك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سفيان بن عُيَيْنَ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علماء فيما مَضى يكتب بعضهم إلى بعض بهؤلاء الكلمات‏</w:t>
      </w:r>
      <w:r>
        <w:rPr>
          <w:rFonts w:cs="Tahoma" w:ascii="Tahoma" w:hAnsi="Tahoma"/>
          <w:color w:val="3D3D3D"/>
          <w:sz w:val="18"/>
          <w:szCs w:val="18"/>
          <w:rtl w:val="true"/>
        </w:rPr>
        <w:t xml:space="preserve">:‏ </w:t>
      </w:r>
      <w:r>
        <w:rPr>
          <w:rFonts w:ascii="Tahoma" w:hAnsi="Tahoma" w:cs="Tahoma"/>
          <w:color w:val="3D3D3D"/>
          <w:sz w:val="18"/>
          <w:sz w:val="18"/>
          <w:szCs w:val="18"/>
          <w:rtl w:val="true"/>
        </w:rPr>
        <w:t>من أصلح سَرِيرَته، أصلح اللّه علانيته، ومن أصلح ما بينه وبين اللّه، أصلح اللّه ما بينه وبين الناس، ومن عمل لآخرته، كَفَاه اللّه أمر دنيا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في كتاب ‏</w:t>
      </w:r>
      <w:r>
        <w:rPr>
          <w:rFonts w:cs="Tahoma" w:ascii="Tahoma" w:hAnsi="Tahoma"/>
          <w:color w:val="3D3D3D"/>
          <w:sz w:val="18"/>
          <w:szCs w:val="18"/>
          <w:rtl w:val="true"/>
        </w:rPr>
        <w:t>[‏</w:t>
      </w:r>
      <w:r>
        <w:rPr>
          <w:rFonts w:ascii="Tahoma" w:hAnsi="Tahoma" w:cs="Tahoma"/>
          <w:color w:val="3D3D3D"/>
          <w:sz w:val="18"/>
          <w:sz w:val="18"/>
          <w:szCs w:val="18"/>
          <w:rtl w:val="true"/>
        </w:rPr>
        <w:t>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صلح بالإيمان، صلح الجسد بالإسلام، وهو من الإيمان؛ يدل على ذلك أنه قال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جعل الدين هو الإسلام، والإيمان، والإحسان‏</w:t>
      </w:r>
      <w:r>
        <w:rPr>
          <w:rFonts w:cs="Tahoma" w:ascii="Tahoma" w:hAnsi="Tahoma"/>
          <w:color w:val="3D3D3D"/>
          <w:sz w:val="18"/>
          <w:szCs w:val="18"/>
          <w:rtl w:val="true"/>
        </w:rPr>
        <w:t>.‏</w:t>
      </w:r>
      <w:r>
        <w:rPr>
          <w:rFonts w:ascii="Tahoma" w:hAnsi="Tahoma" w:cs="Tahoma"/>
          <w:color w:val="3D3D3D"/>
          <w:sz w:val="18"/>
          <w:sz w:val="18"/>
          <w:szCs w:val="18"/>
          <w:rtl w:val="true"/>
        </w:rPr>
        <w:t>فتبين أن ديننا يجمع الثلاثة، لكن هو درجات ثلاث‏</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ثم مؤمن ثم محس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المقتصد والسابق كلاهما يدخل الجنة بلا عقوبة، بخلاف الظالم لنفسه‏</w:t>
      </w:r>
      <w:r>
        <w:rPr>
          <w:rFonts w:cs="Tahoma" w:ascii="Tahoma" w:hAnsi="Tahoma"/>
          <w:color w:val="3D3D3D"/>
          <w:sz w:val="18"/>
          <w:szCs w:val="18"/>
          <w:rtl w:val="true"/>
        </w:rPr>
        <w:t>.‏</w:t>
      </w:r>
      <w:r>
        <w:rPr>
          <w:rFonts w:ascii="Tahoma" w:hAnsi="Tahoma" w:cs="Tahoma"/>
          <w:color w:val="3D3D3D"/>
          <w:sz w:val="18"/>
          <w:sz w:val="18"/>
          <w:szCs w:val="18"/>
          <w:rtl w:val="true"/>
        </w:rPr>
        <w:t>وهكذا من أتى بالإسلام الظاهر مع تصديق القلب، لكن لم يقم بما يجب عليه من الإيمان الباطن، فإنه معرض للوعيد، كما سيأتي بيانه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هو أعم من جهة نفسه، وأخص من جهة أصحاب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أعم من جهة نفسه، وأخص من جهة أصحابه من الإسلام‏</w:t>
      </w:r>
      <w:r>
        <w:rPr>
          <w:rFonts w:cs="Tahoma" w:ascii="Tahoma" w:hAnsi="Tahoma"/>
          <w:color w:val="3D3D3D"/>
          <w:sz w:val="18"/>
          <w:szCs w:val="18"/>
          <w:rtl w:val="true"/>
        </w:rPr>
        <w:t>.‏</w:t>
      </w:r>
      <w:r>
        <w:rPr>
          <w:rFonts w:ascii="Tahoma" w:hAnsi="Tahoma" w:cs="Tahoma"/>
          <w:color w:val="3D3D3D"/>
          <w:sz w:val="18"/>
          <w:sz w:val="18"/>
          <w:szCs w:val="18"/>
          <w:rtl w:val="true"/>
        </w:rPr>
        <w:t>فالإحسان يدخل فيه الإيمان، والإيمان يدخل فيه الإسلام، والمحسنون أخص من المؤمنين، والمؤمنون أخص من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الرسال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w:t>
      </w:r>
      <w:r>
        <w:rPr>
          <w:rFonts w:cs="Traditional Arabic"/>
          <w:sz w:val="32"/>
          <w:szCs w:val="32"/>
          <w:rtl w:val="true"/>
        </w:rPr>
        <w:t>-</w:t>
      </w:r>
      <w:r>
        <w:rPr>
          <w:rtl w:val="true"/>
        </w:rPr>
        <w:tab/>
      </w:r>
      <w:r>
        <w:rPr>
          <w:rFonts w:ascii="Tahoma" w:hAnsi="Tahoma" w:cs="Tahoma"/>
          <w:color w:val="3D3D3D"/>
          <w:sz w:val="18"/>
          <w:sz w:val="18"/>
          <w:szCs w:val="18"/>
          <w:rtl w:val="true"/>
        </w:rPr>
        <w:t>والنبوة‏</w:t>
      </w:r>
      <w:r>
        <w:rPr>
          <w:rFonts w:cs="Tahoma" w:ascii="Tahoma" w:hAnsi="Tahoma"/>
          <w:color w:val="3D3D3D"/>
          <w:sz w:val="18"/>
          <w:szCs w:val="18"/>
          <w:rtl w:val="true"/>
        </w:rPr>
        <w:t>]‏</w:t>
      </w:r>
      <w:r>
        <w:rPr>
          <w:rFonts w:ascii="Tahoma" w:hAnsi="Tahoma" w:cs="Tahoma"/>
          <w:color w:val="3D3D3D"/>
          <w:sz w:val="18"/>
          <w:sz w:val="18"/>
          <w:szCs w:val="18"/>
          <w:rtl w:val="true"/>
        </w:rPr>
        <w:t>، فالنبوة داخلة في الرسالة، والرسالة أعم من جهة نفسها، وأخص من جهة أهلها؛فكل رسول نبي، وليس كل نبي رسولاً، فالأنبياء أعم، والنبوة نفسها جزء من الرسالة، فالرسالة تتناول النبوة وغيرها بخلاف النبوة؛ فإنها لا تتناول الرس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بي صلى الله عليه وسلم فسر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بما أجاب به، كما يجاب عن المحدود بالحد، إذا قيل‏</w:t>
      </w:r>
      <w:r>
        <w:rPr>
          <w:rFonts w:cs="Tahoma" w:ascii="Tahoma" w:hAnsi="Tahoma"/>
          <w:color w:val="3D3D3D"/>
          <w:sz w:val="18"/>
          <w:szCs w:val="18"/>
          <w:rtl w:val="true"/>
        </w:rPr>
        <w:t>:‏</w:t>
      </w:r>
      <w:r>
        <w:rPr>
          <w:rFonts w:ascii="Tahoma" w:hAnsi="Tahoma" w:cs="Tahoma"/>
          <w:color w:val="3D3D3D"/>
          <w:sz w:val="18"/>
          <w:sz w:val="18"/>
          <w:szCs w:val="18"/>
          <w:rtl w:val="true"/>
        </w:rPr>
        <w:t>ما ك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ي الحديث الصحيح، لما قيل‏</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غِيبَة‏؟‏ قال‏</w:t>
      </w:r>
      <w:r>
        <w:rPr>
          <w:rFonts w:cs="Tahoma" w:ascii="Tahoma" w:hAnsi="Tahoma"/>
          <w:color w:val="0000FF"/>
          <w:sz w:val="18"/>
          <w:szCs w:val="18"/>
          <w:rtl w:val="true"/>
        </w:rPr>
        <w:t>:‏ ‏"‏</w:t>
      </w:r>
      <w:r>
        <w:rPr>
          <w:rFonts w:ascii="Tahoma" w:hAnsi="Tahoma" w:cs="Tahoma"/>
          <w:color w:val="0000FF"/>
          <w:sz w:val="18"/>
          <w:sz w:val="18"/>
          <w:szCs w:val="18"/>
          <w:rtl w:val="true"/>
        </w:rPr>
        <w:t>ذِكْرُك أخاك بما يَكْ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كِبْر بَطَر الحق، وغَمْط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بَطَ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جحده ودفعه‏</w:t>
      </w:r>
      <w:r>
        <w:rPr>
          <w:rFonts w:cs="Tahoma" w:ascii="Tahoma" w:hAnsi="Tahoma"/>
          <w:color w:val="3D3D3D"/>
          <w:sz w:val="18"/>
          <w:szCs w:val="18"/>
          <w:rtl w:val="true"/>
        </w:rPr>
        <w:t xml:space="preserve">.‏ </w:t>
      </w:r>
      <w:r>
        <w:rPr>
          <w:rFonts w:ascii="Tahoma" w:hAnsi="Tahoma" w:cs="Tahoma"/>
          <w:color w:val="3D3D3D"/>
          <w:sz w:val="18"/>
          <w:sz w:val="18"/>
          <w:szCs w:val="18"/>
          <w:rtl w:val="true"/>
        </w:rPr>
        <w:t>وغَمْط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احتقارهم وازدراؤ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نذكر إن شاء اللّه تعالى سبب تنوع أجوبته، وإنها كله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المقصود أن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3D3D3D"/>
          <w:sz w:val="18"/>
          <w:sz w:val="18"/>
          <w:szCs w:val="18"/>
          <w:rtl w:val="true"/>
        </w:rPr>
        <w:t>،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هو الخم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ذكر في حديث جبرائيل؛ فإن الأمر مركب من أجزاء، تكون الهيئة الاجتماعية فيه مبنية على تلك الأجزاء ومركبة منها؛ فالإسلام مبني على هذه الأركان وسنبين إن شاء اللّه اختصاص هذه الخمس بكونها هي الإسلام، وعليها بني الإسلام، ولم خصت بذلك دون غيرها من الواجبات‏؟‏ </w:t>
      </w:r>
      <w:r>
        <w:rPr>
          <w:rFonts w:cs="Tahoma" w:ascii="Tahoma" w:hAnsi="Tahoma"/>
          <w:color w:val="3D3D3D"/>
          <w:sz w:val="18"/>
          <w:szCs w:val="18"/>
          <w:rtl w:val="true"/>
        </w:rPr>
        <w:br/>
      </w:r>
      <w:r>
        <w:rPr>
          <w:rFonts w:ascii="Tahoma" w:hAnsi="Tahoma" w:cs="Tahoma"/>
          <w:color w:val="3D3D3D"/>
          <w:sz w:val="18"/>
          <w:sz w:val="18"/>
          <w:szCs w:val="18"/>
          <w:rtl w:val="true"/>
        </w:rPr>
        <w:t>وقد فسر‏</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وَفْد عبد القيس بما فسر به الإسلام هنا، لكنه لم يذكر فيه الحج، وهو متفق عليه، 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آمركم بالإيمان باللّه وحده، هل تدرون ما الإيمان باللّه وحده‏؟‏‏</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ؤدوا خمس ما غنمتم أو خمساً من المغنم‏</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w:t>
      </w:r>
      <w:r>
        <w:rPr>
          <w:rFonts w:cs="Traditional Arabic"/>
          <w:sz w:val="32"/>
          <w:szCs w:val="32"/>
          <w:rtl w:val="true"/>
        </w:rPr>
        <w:t>-</w:t>
      </w:r>
      <w:r>
        <w:rPr>
          <w:rtl w:val="true"/>
        </w:rPr>
        <w:tab/>
      </w:r>
      <w:r>
        <w:rPr>
          <w:rFonts w:ascii="Tahoma" w:hAnsi="Tahoma" w:cs="Tahoma"/>
          <w:color w:val="3D3D3D"/>
          <w:sz w:val="18"/>
          <w:sz w:val="18"/>
          <w:szCs w:val="18"/>
          <w:rtl w:val="true"/>
        </w:rPr>
        <w:t>وقد روى في بعض طرق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 باللّه، وشهادة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الأول أشهر‏</w:t>
      </w:r>
      <w:r>
        <w:rPr>
          <w:rFonts w:cs="Tahoma" w:ascii="Tahoma" w:hAnsi="Tahoma"/>
          <w:color w:val="3D3D3D"/>
          <w:sz w:val="18"/>
          <w:szCs w:val="18"/>
          <w:rtl w:val="true"/>
        </w:rPr>
        <w:t>.‏</w:t>
      </w:r>
      <w:r>
        <w:rPr>
          <w:rFonts w:ascii="Tahoma" w:hAnsi="Tahoma" w:cs="Tahoma"/>
          <w:color w:val="3D3D3D"/>
          <w:sz w:val="18"/>
          <w:sz w:val="18"/>
          <w:szCs w:val="18"/>
          <w:rtl w:val="true"/>
        </w:rPr>
        <w:t>وفي رواية أبي سعيد‏</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آمركم بأربع، وأنهاكم عن أربع‏</w:t>
      </w:r>
      <w:r>
        <w:rPr>
          <w:rFonts w:cs="Tahoma" w:ascii="Tahoma" w:hAnsi="Tahoma"/>
          <w:color w:val="0000FF"/>
          <w:sz w:val="18"/>
          <w:szCs w:val="18"/>
          <w:rtl w:val="true"/>
        </w:rPr>
        <w:t xml:space="preserve">:‏ </w:t>
      </w:r>
      <w:r>
        <w:rPr>
          <w:rFonts w:ascii="Tahoma" w:hAnsi="Tahoma" w:cs="Tahoma"/>
          <w:color w:val="0000FF"/>
          <w:sz w:val="18"/>
          <w:sz w:val="18"/>
          <w:szCs w:val="18"/>
          <w:rtl w:val="true"/>
        </w:rPr>
        <w:t>اعبدوا اللّه ولا تشركوا به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فسر في حديث شعب الإيمان الإيمان بهذا وبغيره،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 لا إله إلا اللّه، وأدناها إماطة الأذى عن الطريق، و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ثبت عنه من وجوه متعددة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حديث ابن عمر، وابن مسعود، وعمران بن حُصَين، وقال أيض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لا يؤمن، واللّه لا يؤمن، واللّه لا يؤمن‏</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من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الذي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بعث اللّه من نبي إلا كان في أمته قوم يهتدون بهديه، ويَسْتَنُّون بسُنَّتِه‏</w:t>
      </w:r>
      <w:r>
        <w:rPr>
          <w:rFonts w:cs="Tahoma" w:ascii="Tahoma" w:hAnsi="Tahoma"/>
          <w:color w:val="0000FF"/>
          <w:sz w:val="18"/>
          <w:szCs w:val="18"/>
          <w:rtl w:val="true"/>
        </w:rPr>
        <w:t xml:space="preserve">.‏ </w:t>
      </w:r>
      <w:r>
        <w:rPr>
          <w:rFonts w:ascii="Tahoma" w:hAnsi="Tahoma" w:cs="Tahoma"/>
          <w:color w:val="0000FF"/>
          <w:sz w:val="18"/>
          <w:sz w:val="18"/>
          <w:szCs w:val="18"/>
          <w:rtl w:val="true"/>
        </w:rPr>
        <w:t>ثم إنه ي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ahoma" w:ascii="Tahoma" w:hAnsi="Tahoma"/>
          <w:color w:val="0000FF"/>
          <w:sz w:val="18"/>
          <w:szCs w:val="18"/>
          <w:rtl w:val="true"/>
        </w:rPr>
        <w:t>"‏</w:t>
      </w:r>
      <w:r>
        <w:rPr>
          <w:rFonts w:ascii="Tahoma" w:hAnsi="Tahoma" w:cs="Tahoma"/>
          <w:color w:val="3D3D3D"/>
          <w:sz w:val="18"/>
          <w:sz w:val="18"/>
          <w:szCs w:val="18"/>
          <w:rtl w:val="true"/>
        </w:rPr>
        <w:t>، وهذا من أفراد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ي أفراد مسلم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دخلون الجنة حتى تؤمنوا، ولا تؤمنوا حتى تَحَابُّوا، أولا أدلكم على شيء إذا فعلتموه تحاببت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tl w:val="true"/>
        </w:rPr>
        <w:tab/>
      </w:r>
      <w:r>
        <w:rPr>
          <w:rFonts w:ascii="Tahoma" w:hAnsi="Tahoma" w:cs="Tahoma"/>
          <w:color w:val="0000FF"/>
          <w:sz w:val="18"/>
          <w:sz w:val="18"/>
          <w:szCs w:val="18"/>
          <w:rtl w:val="true"/>
        </w:rPr>
        <w:t>أفشوا السلام بينكم‏</w:t>
      </w:r>
      <w:r>
        <w:rPr>
          <w:rFonts w:cs="Tahoma" w:ascii="Tahoma" w:hAnsi="Tahoma"/>
          <w:color w:val="0000FF"/>
          <w:sz w:val="18"/>
          <w:szCs w:val="18"/>
          <w:rtl w:val="true"/>
        </w:rPr>
        <w:t>"‏</w:t>
      </w:r>
      <w:r>
        <w:rPr>
          <w:rFonts w:ascii="Tahoma" w:hAnsi="Tahoma" w:cs="Tahoma"/>
          <w:color w:val="3D3D3D"/>
          <w:sz w:val="18"/>
          <w:sz w:val="18"/>
          <w:szCs w:val="18"/>
          <w:rtl w:val="true"/>
        </w:rPr>
        <w:t>، وقال في الحديث المتفق عليه من رواية أبي هريرة، ورواه البخاري من حديث ابن عباس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 ولا يسرق السارق حين يسرق وهو مؤمن، ولا يَنْتَهِبُ النُّهْبَة يرفع الناس إليه فيها أبصارهم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w:t>
      </w:r>
      <w:r>
        <w:rPr>
          <w:rFonts w:ascii="Tahoma" w:hAnsi="Tahoma" w:cs="Tahoma"/>
          <w:color w:val="3D3D3D"/>
          <w:sz w:val="18"/>
          <w:sz w:val="18"/>
          <w:szCs w:val="18"/>
          <w:rtl w:val="true"/>
        </w:rPr>
        <w:t>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ارة يذكر مفرداً غير مقرون باسم الإسلام، ولا باسم العمل الصالح، ولا غيرها، وتارة يذكر مقروناً، إما بالإسلام، كقوله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لإسلام وما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قوله عز وج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5</w:t>
      </w:r>
      <w:r>
        <w:rPr>
          <w:rFonts w:ascii="Tahoma" w:hAnsi="Tahoma" w:cs="Tahoma"/>
          <w:color w:val="3D3D3D"/>
          <w:sz w:val="18"/>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الإيمان مع العمل الصالح، وذلك في مواضع من القرآن، كقوله تعالى‏</w:t>
      </w:r>
      <w:r>
        <w:rPr>
          <w:rFonts w:cs="Tahoma" w:ascii="Tahoma" w:hAnsi="Tahoma"/>
          <w:color w:val="3D3D3D"/>
          <w:sz w:val="18"/>
          <w:szCs w:val="18"/>
          <w:rtl w:val="true"/>
        </w:rPr>
        <w:t xml:space="preserve">:‏ </w:t>
      </w:r>
      <w:r>
        <w:rPr>
          <w:rStyle w:val="StrongEmphasis"/>
          <w:rFonts w:cs="Tahoma" w:ascii="Tahoma" w:hAnsi="Tahoma"/>
          <w:color w:val="0055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إما مقروناً بالذين أوتوا العلم،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قَالَ الَّذِينَ أُوتُوا الْعِلْمَ وَ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رْفَعِ اللَّهُ الَّذِينَ آمَنُوا مِنكُمْ وَالَّذِينَ أُوتُوا الْعِلْمَ دَرَجَاتٍ</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حيث ذكر الذين آمنوا فقد دخل فيهم الذين أوتوا العلم؛ فإنهم خيار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رَّاسِخُونَ فِي الْعِلْمِ يَقُولُونَ آمَنَّا بِهِ كُلٌّ مِّنْ عِندِ رَبِّ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كِنِ الرَّاسِخُونَ فِي الْعِلْمِ مِنْهُمْ وَالْمُؤْمِنُونَ يُؤْمِنُونَ بِمَا أُنزِلَ إِلَيكَ وَمَا أُنزِلَ مِن قَبْلِكَ</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ذكر أيضًا لفظ المؤمنين مقروناً بالذين هادوا والنصارى والصابئين، ثم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المؤمنون في ابتداء الخطاب غير الثلاثة، والإيمان الآخر عَمَّهُم؛ كما عَمَّهُم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صَّالِحَاتِ أُوْلَئِكَ هُمْ خَيْ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سنبسط هذا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قصود هنا العموم والخصوص بالنسبة إلى ما في الباطن والظاهر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موم بالنسبة إلى الملل، فتلك مسألة 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ذكر الإيمان مع الإسلام، جعل الإسلام هو 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ان، والصلاة، والزك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وجعل الإيمان ما في القلب من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الحديث الذي رواه أحم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ذكر اسم الإيمان مجرداً، دخل فيه الإسلام والأعمال الصالحة، كقوله في حديث الشعب‏</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w:t>
      </w:r>
      <w:r>
        <w:rPr>
          <w:rFonts w:cs="Tahoma" w:ascii="Tahoma" w:hAnsi="Tahoma"/>
          <w:color w:val="0000FF"/>
          <w:sz w:val="18"/>
          <w:szCs w:val="18"/>
          <w:rtl w:val="true"/>
        </w:rPr>
        <w:t xml:space="preserve">:‏ </w:t>
      </w:r>
      <w:r>
        <w:rPr>
          <w:rFonts w:ascii="Tahoma" w:hAnsi="Tahoma" w:cs="Tahoma"/>
          <w:color w:val="0000FF"/>
          <w:sz w:val="18"/>
          <w:sz w:val="18"/>
          <w:szCs w:val="18"/>
          <w:rtl w:val="true"/>
        </w:rPr>
        <w:t>قول لا إله إلا اللّه، وأدناها‏</w:t>
      </w:r>
      <w:r>
        <w:rPr>
          <w:rFonts w:cs="Tahoma" w:ascii="Tahoma" w:hAnsi="Tahoma"/>
          <w:color w:val="0000FF"/>
          <w:sz w:val="18"/>
          <w:szCs w:val="18"/>
          <w:rtl w:val="true"/>
        </w:rPr>
        <w:t xml:space="preserve">:‏ </w:t>
      </w:r>
      <w:r>
        <w:rPr>
          <w:rFonts w:ascii="Tahoma" w:hAnsi="Tahoma" w:cs="Tahoma"/>
          <w:color w:val="0000FF"/>
          <w:sz w:val="18"/>
          <w:sz w:val="18"/>
          <w:szCs w:val="18"/>
          <w:rtl w:val="true"/>
        </w:rPr>
        <w:t>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حاديث التي يجعل فيها أعمال البر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ن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عند عدمها، دل على أنها واجبة، وإن ذكر فضل إيمان صاحبها ولم ينف إيمانه دل على أنها مستحبة؛ فإن اللّه ورسوله لا ينفي اسم مسمى أمر أمر اللّه به، ورسوله إلا إذا ترك بعض واجبات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أم القرآن‏</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إيمان لمن لا أمانة له، ولا دين لمن لا عهد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إذا كان الفعل مستحباً في العبادة لم ينفها لانتفاء المستحب، فإن هذا لو جاز، لجاز أن ينفي عن جمهور المؤمنين اسم الإيمان والصلاة والزكاة والحج؛ لأنه ما من عمل إلا وغيره أفضل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يفعل أفعال البر مثل ما فعل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بل ولا أبو بكر ولا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ن لم يأت بكمالها المستحب يجوز نفيها عنه، لجاز أن ينفي عن جمهور المسلمين من الأولين والآخرين،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فإن أراد أنه نفي الكمال الواجب الذي يذم تاركه، ويتعرض للعقوبة، فقد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أراد أنه نفي الكمال المستحب، فهذا لم يقع قط في كلام اللّه ورسوله، ولا يجوز أن يقع؛ فإن من فعل الواجب كما وجب عليه، ولم ينتقص من واجبه شيئاً، لم يج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فعله لا حقيقة ولا مجاز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لأعرابي المسي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رجع فَصَلِّ، فإنك لم تُصَ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من صلى خلف الصف وقد أمره بالإعادة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لفَذٍّ خلف الص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ان لترك واجب،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يبين أن الجهاد واجب، وترك الارتياب 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هاد وإن كان فرضاً على الكفاية فجميع المؤمنين يخاطبون به ابتداء، فعليهم كلهم اعتقاد وجوبه، والعزم على فعله إذا تعين؛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مات ولم يَغْزولم يُحَدِّث نفسه بغزو، مات على شُعْبَة نفا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من لم يَهِمّ به، كان على شعبة نفاق‏</w:t>
      </w:r>
      <w:r>
        <w:rPr>
          <w:rFonts w:cs="Tahoma" w:ascii="Tahoma" w:hAnsi="Tahoma"/>
          <w:color w:val="3D3D3D"/>
          <w:sz w:val="18"/>
          <w:szCs w:val="18"/>
          <w:rtl w:val="true"/>
        </w:rPr>
        <w:t>.‏</w:t>
      </w:r>
      <w:r>
        <w:rPr>
          <w:rFonts w:ascii="Tahoma" w:hAnsi="Tahoma" w:cs="Tahoma"/>
          <w:color w:val="3D3D3D"/>
          <w:sz w:val="18"/>
          <w:sz w:val="18"/>
          <w:szCs w:val="18"/>
          <w:rtl w:val="true"/>
        </w:rPr>
        <w:t>وأيضاً، فالجهاد جنس، تحته أنواع متعددة، ولابد أن يجب على المؤمن نوع من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هذا كله واجب؛ فإن التوكل على اللّه واجب من أعظم الواجبات، كما أن الإخلاص للّه واجب، وحب اللّه ورسوله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مر اللّه بالتوكل في غير آية أعظم مما أمر بالوضوء والغسل من الجنابة، ونهى عن التوكل على غير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لَا إِلَهَ إِلاَّ هُوَ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يَنصُرْكُمُ اللّهُ فَلاَ غَالِبَ لَكُمْ وَإِن يَخْذُلْكُمْ فَمَن ذَا الَّذِي يَنصُرُكُم مِّن بَعْدِهِ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وال القلب وأعماله ما يكون من لوازم الإيمان الثابتة فيه، بحيث إذا كان الإنسان مؤمناً، لزم ذلك بغير قصد منه ولا تَعمُّد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وجد، دل على أن الإيمان الواجب لم يحصل في القلب، وهذا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أخبر أنك لا تجد مؤمناً يواد المحادين للّه ورسوله، فإن نفس الإيمان ينافي موادته، كما ينفي أحد الضدين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وجد الإيمان انتفى ضده، وهو موالاة أعداء اللّه، فإذا كان الرجل يوالي أعداء اللّه بقلبه، كان ذلك دليلاً على أن قلبه ليس فيه 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0</w:t>
      </w:r>
      <w:r>
        <w:rPr>
          <w:rFonts w:ascii="Tahoma" w:hAnsi="Tahoma" w:cs="Tahoma"/>
          <w:color w:val="3D3D3D"/>
          <w:sz w:val="18"/>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ذكر جملة شرطية تقتضي أنه إذا وجد الشرط وجد المشروط بحرف ‏</w:t>
      </w:r>
      <w:r>
        <w:rPr>
          <w:rFonts w:cs="Tahoma" w:ascii="Tahoma" w:hAnsi="Tahoma"/>
          <w:color w:val="3D3D3D"/>
          <w:sz w:val="18"/>
          <w:szCs w:val="18"/>
          <w:rtl w:val="true"/>
        </w:rPr>
        <w:t>[‏</w:t>
      </w:r>
      <w:r>
        <w:rPr>
          <w:rFonts w:ascii="Tahoma" w:hAnsi="Tahoma" w:cs="Tahoma"/>
          <w:color w:val="3D3D3D"/>
          <w:sz w:val="18"/>
          <w:sz w:val="18"/>
          <w:szCs w:val="18"/>
          <w:rtl w:val="true"/>
        </w:rPr>
        <w:t>لو‏</w:t>
      </w:r>
      <w:r>
        <w:rPr>
          <w:rFonts w:cs="Tahoma" w:ascii="Tahoma" w:hAnsi="Tahoma"/>
          <w:color w:val="3D3D3D"/>
          <w:sz w:val="18"/>
          <w:szCs w:val="18"/>
          <w:rtl w:val="true"/>
        </w:rPr>
        <w:t>]‏</w:t>
      </w:r>
      <w:r>
        <w:rPr>
          <w:rFonts w:ascii="Tahoma" w:hAnsi="Tahoma" w:cs="Tahoma"/>
          <w:color w:val="3D3D3D"/>
          <w:sz w:val="18"/>
          <w:sz w:val="18"/>
          <w:szCs w:val="18"/>
          <w:rtl w:val="true"/>
        </w:rPr>
        <w:t>، التي تقتضي مع الشرط انتقاء المشروط،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ل على أن الإيمان المذكور ينفي اتخاذهم أولياء ويضاده، ولا يجتمع الإيمان واتخاذهم أولياء في القلب، ودل ذلك على أن من اتخذهم أولياء، ما فعل الإيمان الواجب من الإيمان باللّه والنبي وما أنزل إ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تَّخِذُواْ الْيَهُودَ وَالنَّصَارَى أَوْلِيَاء بَعْضُهُمْ أَوْلِيَاء بَعْضٍ وَمَن يَتَوَلَّهُم مِّنكُمْ فَإِنَّ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فإنه أخبر في تلك الآيات أن متوليهم لا يكون مؤمناً، وأخبر هنا أن متوليهم هو منهم، فالقرآن يصدق بعضه بعضً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دليل على أن الذهاب المذكور بدون استئذانه لا يجوز، وأنه يجب ألا يذهب حتى يستأذن، فمن ذهب ولم يستأذن كان قد ترك بعض ما يجب عليه من الإيمان؛فلهذا نفى عنه الإيمان، فإن حرف‏</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دل على إثبات المذكور ون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صوليين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لإثبات، و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للنفي، فإذا جمع بينهما دلت على النفي والإثبات، وليس كذلك عند أهل العربية، ومن يتكلم في ذلك بعلم، فإن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هذه هي الكافة التي تدخل على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أخواتها فتكفها عن العمل؛ لأنها إنما تعمل إذا اختصت بالجمل الإسمية، فلما كفت بطل عملها واختصاصها، فصار يليها الجمل الفعلية والإسمية، فتغير معناها وعملها جميعاً بانضمام‏</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إليها، وكذلك كأنما وغي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w:t>
      </w:r>
      <w:r>
        <w:rPr>
          <w:rFonts w:cs="Traditional Arabic"/>
          <w:sz w:val="32"/>
          <w:szCs w:val="32"/>
          <w:rtl w:val="true"/>
        </w:rPr>
        <w:t>-</w:t>
      </w:r>
      <w:r>
        <w:rPr>
          <w:rtl w:val="true"/>
        </w:rPr>
        <w:tab/>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المؤمن حقاً هو الفاعل للواجبات التارك للمحرمات، ف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ذكر إلا خمسة أشياء، 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سْتَأْذِنُونَكَ أُوْلَئِكَ الَّذِينَ يُؤْمِنُونَ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قيل‏</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عن هذا جوابان‏</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ما ذكر مستلزمًا لما ترك؛ فإنه ذكر وَجَلَ قلوبهم إذا ذكر اللّه، وزيادة إيمانهم إذا تليت عليهم آياته مع التوكل عليه، وإقام الصلاة على الوجه المأمور به باطناً وظاهراً، وكذلك الإنفاق من المال والمنافع، فكان هذا مستلزمًا للباقي؛ فإن وَجَل القلب عند ذكر اللّه يقتضي خشيته والخوف منه، وقد فسروا ‏</w:t>
      </w:r>
      <w:r>
        <w:rPr>
          <w:rFonts w:cs="Tahoma" w:ascii="Tahoma" w:hAnsi="Tahoma"/>
          <w:color w:val="3D3D3D"/>
          <w:sz w:val="18"/>
          <w:szCs w:val="18"/>
          <w:rtl w:val="true"/>
        </w:rPr>
        <w:t>[‏</w:t>
      </w:r>
      <w:r>
        <w:rPr>
          <w:rFonts w:ascii="Tahoma" w:hAnsi="Tahoma" w:cs="Tahoma"/>
          <w:color w:val="3D3D3D"/>
          <w:sz w:val="18"/>
          <w:sz w:val="18"/>
          <w:szCs w:val="18"/>
          <w:rtl w:val="true"/>
        </w:rPr>
        <w:t>وجلت‏</w:t>
      </w:r>
      <w:r>
        <w:rPr>
          <w:rFonts w:cs="Tahoma" w:ascii="Tahoma" w:hAnsi="Tahoma"/>
          <w:color w:val="3D3D3D"/>
          <w:sz w:val="18"/>
          <w:szCs w:val="18"/>
          <w:rtl w:val="true"/>
        </w:rPr>
        <w:t xml:space="preserve">]‏ </w:t>
      </w:r>
      <w:r>
        <w:rPr>
          <w:rFonts w:ascii="Tahoma" w:hAnsi="Tahoma" w:cs="Tahoma"/>
          <w:color w:val="3D3D3D"/>
          <w:sz w:val="18"/>
          <w:sz w:val="18"/>
          <w:szCs w:val="18"/>
          <w:rtl w:val="true"/>
        </w:rPr>
        <w:t>ب ‏</w:t>
      </w:r>
      <w:r>
        <w:rPr>
          <w:rFonts w:cs="Tahoma" w:ascii="Tahoma" w:hAnsi="Tahoma"/>
          <w:color w:val="3D3D3D"/>
          <w:sz w:val="18"/>
          <w:szCs w:val="18"/>
          <w:rtl w:val="true"/>
        </w:rPr>
        <w:t>[‏</w:t>
      </w:r>
      <w:r>
        <w:rPr>
          <w:rFonts w:ascii="Tahoma" w:hAnsi="Tahoma" w:cs="Tahoma"/>
          <w:color w:val="3D3D3D"/>
          <w:sz w:val="18"/>
          <w:sz w:val="18"/>
          <w:szCs w:val="18"/>
          <w:rtl w:val="true"/>
        </w:rPr>
        <w:t>فرقت‏</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راءة ابن مسعود‏</w:t>
      </w:r>
      <w:r>
        <w:rPr>
          <w:rFonts w:cs="Tahoma" w:ascii="Tahoma" w:hAnsi="Tahoma"/>
          <w:color w:val="3D3D3D"/>
          <w:sz w:val="18"/>
          <w:szCs w:val="18"/>
          <w:rtl w:val="true"/>
        </w:rPr>
        <w:t>:‏‏ [‏</w:t>
      </w:r>
      <w:r>
        <w:rPr>
          <w:rFonts w:ascii="Tahoma" w:hAnsi="Tahoma" w:cs="Tahoma"/>
          <w:color w:val="3D3D3D"/>
          <w:sz w:val="18"/>
          <w:sz w:val="18"/>
          <w:szCs w:val="18"/>
          <w:rtl w:val="true"/>
        </w:rPr>
        <w:t>إذ ذكر الله فرقت قلوب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صحيح؛ فإن الوَجَل في اللغة‏</w:t>
      </w:r>
      <w:r>
        <w:rPr>
          <w:rFonts w:cs="Tahoma" w:ascii="Tahoma" w:hAnsi="Tahoma"/>
          <w:color w:val="3D3D3D"/>
          <w:sz w:val="18"/>
          <w:szCs w:val="18"/>
          <w:rtl w:val="true"/>
        </w:rPr>
        <w:t>:‏</w:t>
      </w:r>
      <w:r>
        <w:rPr>
          <w:rFonts w:ascii="Tahoma" w:hAnsi="Tahoma" w:cs="Tahoma"/>
          <w:color w:val="3D3D3D"/>
          <w:sz w:val="18"/>
          <w:sz w:val="18"/>
          <w:szCs w:val="18"/>
          <w:rtl w:val="true"/>
        </w:rPr>
        <w:t>هو الخوف، يقال‏</w:t>
      </w:r>
      <w:r>
        <w:rPr>
          <w:rFonts w:cs="Tahoma" w:ascii="Tahoma" w:hAnsi="Tahoma"/>
          <w:color w:val="3D3D3D"/>
          <w:sz w:val="18"/>
          <w:szCs w:val="18"/>
          <w:rtl w:val="true"/>
        </w:rPr>
        <w:t>:‏</w:t>
      </w:r>
      <w:r>
        <w:rPr>
          <w:rFonts w:ascii="Tahoma" w:hAnsi="Tahoma" w:cs="Tahoma"/>
          <w:color w:val="3D3D3D"/>
          <w:sz w:val="18"/>
          <w:sz w:val="18"/>
          <w:szCs w:val="18"/>
          <w:rtl w:val="true"/>
        </w:rPr>
        <w:t>حُمْرَة الخَجَل، وصُفْرَة الوَجَل،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هو الرجل يزني ويسرق ويخاف أن يعاقب‏؟‏ قال‏</w:t>
      </w:r>
      <w:r>
        <w:rPr>
          <w:rFonts w:cs="Tahoma" w:ascii="Tahoma" w:hAnsi="Tahoma"/>
          <w:color w:val="0000FF"/>
          <w:sz w:val="18"/>
          <w:szCs w:val="18"/>
          <w:rtl w:val="true"/>
        </w:rPr>
        <w:t>:‏‏ "‏</w:t>
      </w:r>
      <w:r>
        <w:rPr>
          <w:rFonts w:ascii="Tahoma" w:hAnsi="Tahoma" w:cs="Tahoma"/>
          <w:color w:val="0000FF"/>
          <w:sz w:val="18"/>
          <w:sz w:val="18"/>
          <w:szCs w:val="18"/>
          <w:rtl w:val="true"/>
        </w:rPr>
        <w:t>لا يا ابنة الصديق ‏</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سُّدِّي في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هو الرجل يريد أن يظلم أو يَهِمَّ بمعصية فينزع عنه،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مَنْ خَافَ مَقَامَ رَبِّهِ وَنَهَى النَّفْسَ عَنِ الْهَوَى فَإِنَّ الْجَنَّةَ هِيَ الْمَأْوَى</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النازعات‏</w:t>
      </w:r>
      <w:r>
        <w:rPr>
          <w:rFonts w:cs="Tahoma" w:ascii="Tahoma" w:hAnsi="Tahoma"/>
          <w:color w:val="000000"/>
          <w:sz w:val="18"/>
          <w:szCs w:val="18"/>
          <w:rtl w:val="true"/>
        </w:rPr>
        <w:t>:‏</w:t>
      </w:r>
      <w:r>
        <w:rPr>
          <w:rFonts w:cs="Tahoma" w:ascii="Tahoma" w:hAnsi="Tahoma"/>
          <w:color w:val="000000"/>
          <w:sz w:val="18"/>
          <w:szCs w:val="18"/>
        </w:rPr>
        <w:t>40</w:t>
      </w:r>
      <w:r>
        <w:rPr>
          <w:rFonts w:ascii="Tahoma" w:hAnsi="Tahoma" w:cs="Tahoma"/>
          <w:color w:val="000000"/>
          <w:sz w:val="18"/>
          <w:sz w:val="18"/>
          <w:szCs w:val="18"/>
          <w:rtl w:val="true"/>
        </w:rPr>
        <w:t xml:space="preserve">، </w:t>
      </w:r>
      <w:r>
        <w:rPr>
          <w:rFonts w:cs="Tahoma" w:ascii="Tahoma" w:hAnsi="Tahoma"/>
          <w:color w:val="000000"/>
          <w:sz w:val="18"/>
          <w:szCs w:val="18"/>
        </w:rPr>
        <w:t>41</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غيره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معصية، فيذكر مقامه بين يدي اللّه، فيتركها خوفاً م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وجل القلب من ذكره يتضمن خشيته ومخافته، فذلك يدعو صاحبه إلى فعل المأمور، وترك ال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سهل بن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ين العبد وبي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w:t>
      </w:r>
      <w:r>
        <w:rPr>
          <w:rFonts w:cs="Traditional Arabic"/>
          <w:sz w:val="32"/>
          <w:szCs w:val="32"/>
          <w:rtl w:val="true"/>
        </w:rPr>
        <w:t>-</w:t>
      </w:r>
      <w:r>
        <w:rPr>
          <w:rtl w:val="true"/>
        </w:rPr>
        <w:tab/>
      </w:r>
      <w:r>
        <w:rPr>
          <w:rFonts w:ascii="Tahoma" w:hAnsi="Tahoma" w:cs="Tahoma"/>
          <w:color w:val="3D3D3D"/>
          <w:sz w:val="18"/>
          <w:sz w:val="18"/>
          <w:szCs w:val="18"/>
          <w:rtl w:val="true"/>
        </w:rPr>
        <w:t>حجاب أغلظ من الدعوى، ولا طريق إليه أقرب من الافتقار، وأصل كل خير في الدنيا والآخرة الخوف م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ا سَكَتَ عَن مُّوسَى الْغَضَبُ أَخَذَ الأَلْوَاحَ 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فأخبر أن الهدى والرحمة للذين يرهبو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جاهد و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ريد أن يذنب الذنب، فيذكر مقام اللّه، فيدع 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عن ابن الجَعْدِ، عن شعبة، عن منصور، عنه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ؤلاء هم أهل الفلاح 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هم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ascii="Tahoma" w:hAnsi="Tahoma" w:cs="Tahoma"/>
          <w:color w:val="3D3D3D"/>
          <w:sz w:val="18"/>
          <w:sz w:val="18"/>
          <w:szCs w:val="18"/>
          <w:rtl w:val="true"/>
        </w:rPr>
        <w:t>، وهم ‏</w:t>
      </w:r>
      <w:r>
        <w:rPr>
          <w:rFonts w:cs="Tahoma" w:ascii="Tahoma" w:hAnsi="Tahoma"/>
          <w:color w:val="3D3D3D"/>
          <w:sz w:val="18"/>
          <w:szCs w:val="18"/>
          <w:rtl w:val="true"/>
        </w:rPr>
        <w:t>[‏</w:t>
      </w:r>
      <w:r>
        <w:rPr>
          <w:rFonts w:ascii="Tahoma" w:hAnsi="Tahoma" w:cs="Tahoma"/>
          <w:color w:val="3D3D3D"/>
          <w:sz w:val="18"/>
          <w:sz w:val="18"/>
          <w:szCs w:val="18"/>
          <w:rtl w:val="true"/>
        </w:rPr>
        <w:t>المتق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ك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متبعون للكتاب،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ضل فهو متبع مهتد، وإذا لم يَشْقَ فهو مرحو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أهل الصراط المستقيم الذين أنعم اللّه عليهم من النبيين والصديقين والشهداء والصالحين، غير المغضوب عليهم، ولا الضالي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أهل الرحمة ليسوا مغضوباً عليهم، وأهل الهدى ليسوا ضالين، فتبين أن أهل رهبة اللّه يكونون متقين للّه، مستحقين لجنته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ذين أتوا ب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خْشَى اللَّهَ مِنْ عِبَادِهِ الْعُلَمَاء</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خشاه إلا عالم، فقد أخبر اللّه أن كل من خشى اللّه فهو عالم، كما قال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نْ هُوَ قَانِتٌ آنَاء اللَّيْلِ سَاجِدًا وَقَائِمًا يَحْذَرُ الْآخِرَةَ وَيَرْجُو رَحْمَةَ رَبِّهِ قُلْ هَلْ يَسْتَوِي الَّذِينَ يَعْلَمُونَ وَالَّذِينَ لَا يَعْلَمُونَ إِنَّمَا يَتَذَكَّرُ أُوْلُوا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خشية أبداً متضمنة للرجاء، ولولا ذلك لكانت قنوطاً؛ كما أن الرجاء يستلزم الخوف، ولولا ذلك لكان أمناً؛ فأهل الخوف للّه والرجاء له هم أهل العلم الذين مدحهم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w:t>
      </w:r>
      <w:r>
        <w:rPr>
          <w:rFonts w:cs="Traditional Arabic"/>
          <w:sz w:val="32"/>
          <w:szCs w:val="32"/>
          <w:rtl w:val="true"/>
        </w:rPr>
        <w:t>-</w:t>
      </w:r>
      <w:r>
        <w:rPr>
          <w:rtl w:val="true"/>
        </w:rPr>
        <w:tab/>
      </w:r>
      <w:r>
        <w:rPr>
          <w:rFonts w:ascii="Tahoma" w:hAnsi="Tahoma" w:cs="Tahoma"/>
          <w:color w:val="3D3D3D"/>
          <w:sz w:val="18"/>
          <w:sz w:val="18"/>
          <w:szCs w:val="18"/>
          <w:rtl w:val="true"/>
        </w:rPr>
        <w:t>وقد روى عن أبي حيان التيمي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لماء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فعالم باللّه ليس عالماً بأمر اللّه، وعالم بأمر اللّه ليس عالماً باللّه، وعالم باللّه عالم بأم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الم باللّه هو الذي يخافه، والعالم بأمر اللّه هو الذي يعلم أمره ونهي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إني لأرجو أن أكون أخشاكم للّه، وأعلمكم بحدو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أهل الخشية هم العلماء الممدوحون في الكتاب والسنة، لم يكونوا مستحقين للذم، وذلك لا يكون إلا مع فعل الواجبات، ويدل علي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 رَبُّهُمْ لَنُهْلِكَنَّ الظَّالِمِينَ وَلَنُسْكِنَنَّكُمُ الأَرْضَ مِن بَعْدِهِمْ ذَلِكَ لِمَنْ خَافَ مَقَامِي وَخَافَ وَعِ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فوعد بنصر الدنيا وبثواب الآخرة لأهل الخوف، وذلك إنما يكون لأنهم أدوا الواجب، فدل على أن الخوف يستلزم فعل الواجب؛ ولهذا يقال ل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تَّوْبَةُ عَلَى اللّهِ لِلَّذِينَ يَعْمَلُونَ السُّوَءَ بِجَهَالَةٍ ثُمَّ يَتُوبُونَ مِن قَرِ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صحاب محمد عن هذه الآية، فقالوا ل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صى اللّه فهو جاهل، وكل من تاب قبل الموت فقد تاب من ق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سائر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كل عاص فهو جاهل حين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 وعطاء والسُّدِّ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سموا جهالاً لمعاصيهم، لا أنهم غير مميز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نى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يجهلون أنه سوء؛ لأن المسلم لو أتى ما يجهله كان كمن لم يواقع سوءاً، وإنما يحتمل أمرين‏</w:t>
      </w:r>
      <w:r>
        <w:rPr>
          <w:rFonts w:cs="Tahoma" w:ascii="Tahoma" w:hAnsi="Tahoma"/>
          <w:color w:val="3D3D3D"/>
          <w:sz w:val="18"/>
          <w:szCs w:val="18"/>
          <w:rtl w:val="true"/>
        </w:rPr>
        <w:t>:</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عملوه وهم يجهلون المكروه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قدموا على بصيرة وعلم بأن عاقبته مكروهة، وآثروا العاجل على الآجل، فسموا جهالاً لإيثارهم القليل على الراحة الكثيرة، والعافية الدائمة‏</w:t>
      </w:r>
      <w:r>
        <w:rPr>
          <w:rFonts w:cs="Tahoma" w:ascii="Tahoma" w:hAnsi="Tahoma"/>
          <w:color w:val="3D3D3D"/>
          <w:sz w:val="18"/>
          <w:szCs w:val="18"/>
          <w:rtl w:val="true"/>
        </w:rPr>
        <w:t xml:space="preserve">.‏ </w:t>
      </w:r>
      <w:r>
        <w:rPr>
          <w:rFonts w:ascii="Tahoma" w:hAnsi="Tahoma" w:cs="Tahoma"/>
          <w:color w:val="3D3D3D"/>
          <w:sz w:val="18"/>
          <w:sz w:val="18"/>
          <w:szCs w:val="18"/>
          <w:rtl w:val="true"/>
        </w:rPr>
        <w:t>فقد جعل الزجاج الجهل إما عدم العلم بعاقبة الفعل، وإما فساد الإرادة،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وهذا مبسوط في الكلام مع الجهم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عاص للّه فهو جاهل، وكل خائف منه فهو عالم مطيع للّه، وإنما يكون جاهلاً لنقص خوفه من اللّه؛ إذ لو تم خوفه من اللّه لم يعص‏</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 ابن مسعود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كفى بخشية اللّه علماً، وكفى بالاغترار باللّه جهلاً، وذلك لأن تصور المخوف يوجب الهرب منه، وتصور المحبوب يوجب طلبه، فإذا لم يهرب من هذا، ولم يطلب هذا، دل على أنه لم يتصوره تصوراً تاماً، ولكن قد يتصور الخبر عنه، وتصور الخبر وتصديقه وحفظ حروفه غير تصور المخبر عنه، وكذلك إذا لم يكن المتصور محبوباً له ولا مكروهاً، فإن الإنسان يصدق بما هو مخوف على غيره ومحبوب لغيره، ولا يورثه ذلك هرباً ولا طلب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إذا أخبر بما هو محبوب له ومكروه، ولم يكذب المخبر بل عرف صدقه، لكن قلبه مشغول بأمور أخرى عن تصور ما أخبر به، فهذا لا يتحرك للهرب ولا للط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كلام المعروف عن الحسن البصري ويروى مرسلاً عن النبي صلى الله عليه وسل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لم علم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في القلب، وعلم على اللس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القلب هو العلم النافع، وعلم اللسان حجة اللّه على عبا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خرجا في الصحيحين عن أبي موس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ثل المؤمن الذي يقرأ القرآن مثل الأُتْرُجَّة، طعمها طَيِّب وريحها طيب‏</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ؤمن الذي لا يقرأ القرآن مثل التمرة، طعمها طيب، ولا ريح لها‏</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يقرأ القرآن مثل الريحانة، ريحها طيب وطعمها مر‏</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لا يقرأ القرآن مثل الحَنْظَلَة، طعمها مر، ولا ريح 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نافق الذي يقرأ القرآن يحفظه ويتصور معانيه، وقد يصدق أنه كلام اللّه، وأن الرسول حق، ولا يكون مؤمنا، كما أن اليهود يعرفونه كما يعرفون أبناءهم، وليسوا مؤمنين، وكذلك إبليس وفرعون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ن كان كذلك، لم يكن حصل له العلم التا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tl w:val="true"/>
        </w:rPr>
        <w:tab/>
      </w:r>
      <w:r>
        <w:rPr>
          <w:rFonts w:ascii="Tahoma" w:hAnsi="Tahoma" w:cs="Tahoma"/>
          <w:color w:val="3D3D3D"/>
          <w:sz w:val="18"/>
          <w:sz w:val="18"/>
          <w:szCs w:val="18"/>
          <w:rtl w:val="true"/>
        </w:rPr>
        <w:t>والمعرفة التام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يستلزم العمل بموجبه لا محالة؛ ولهذا صار يقال لمن لم يعمل بعلم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جاهل، كما 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عق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في 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مصدر عَقَل يَعْقِل عَقْلاً، وكثير من النظار جعله من جنس العلوم فلابد أن يعتبر مع ذلك أنه علم يعمل بموجبه، فلا يسمى عاقلاً إلا من عرف الخير فطلبه، والشر فتركه؛ ولهذا قال أصحاب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 كُنَّا نَسْمَعُ أَوْ نَعْقِلُ مَا كُنَّا فِي أَصْحَابِ السَّعِ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 عن المنافقي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حْسَبُهُمْ جَمِيعًا وَقُلُوبُهُمْ شَتَّى ذَلِكَ بِأَنَّهُمْ قَوْ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من فعل ما يعلم أنه يضره؛ فمثل هذا ما له عقل، فكما أن الخوف من اللّه يستلزم العلم به، فالعلم به يستلزم خشيته، وخشيته تستلزم طاعته، فالخائف من اللّه ممتثل لأوامره مجتنب لنواهيه، وهذا هو الذي قصدنا بيانه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أيض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كِّرْ إِن نَّفَعَتِ الذِّكْرَى سَيَذَّكَّرُ مَن يَخْشَى وَيَتَجَنَّبُهَا الأَشْقَى الَّذِي يَصْلَى النَّارَ الْكُبْرَ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من يخشاه يتذكر، والتذكر هنا مستلزم لعبادته،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يُرِيكُمْ آيَاتِهِ وَيُنَزِّلُ لَكُم مِّنَ السَّمَاء رِزْقًا 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بْصِرَةً وَذِكْرَى لِكُلِّ عَبْدٍ مُّنِ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لهذا قالو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يتعظ بالقرآن من يخشى اللّه،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تعظ من يرجع إلى الط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أن التذكر التام يستلزم التأثر بما تذكره، فإن تذكر محبوباً طلبه، وإن تذكر مرهوباً هرب منه،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تُنذِرُ مَنِ اتَّبَعَ الذِّكْرَ وَخَشِيَ الرَّحْمَ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نفى الإنذار عن غير هؤلاء مع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ثْبَت لهم الإنذار من وجه، ونفاه عنهم من وجه؛ فإن الإنذار هو الإعلام بالمخوف، فالإنذار مثل التعليم والتخويف، فمن عَلَّمْتَه فتعلَّم فقد تم تعليمه، وآخر يقول‏</w:t>
      </w:r>
      <w:r>
        <w:rPr>
          <w:rFonts w:cs="Tahoma" w:ascii="Tahoma" w:hAnsi="Tahoma"/>
          <w:color w:val="3D3D3D"/>
          <w:sz w:val="18"/>
          <w:szCs w:val="18"/>
          <w:rtl w:val="true"/>
        </w:rPr>
        <w:t>:‏</w:t>
      </w:r>
      <w:r>
        <w:rPr>
          <w:rFonts w:ascii="Tahoma" w:hAnsi="Tahoma" w:cs="Tahoma"/>
          <w:color w:val="3D3D3D"/>
          <w:sz w:val="18"/>
          <w:sz w:val="18"/>
          <w:szCs w:val="18"/>
          <w:rtl w:val="true"/>
        </w:rPr>
        <w:t>علَّمته فلم يت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خوَّف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tl w:val="true"/>
        </w:rPr>
        <w:tab/>
      </w:r>
      <w:r>
        <w:rPr>
          <w:rFonts w:ascii="Tahoma" w:hAnsi="Tahoma" w:cs="Tahoma"/>
          <w:color w:val="3D3D3D"/>
          <w:sz w:val="18"/>
          <w:sz w:val="18"/>
          <w:szCs w:val="18"/>
          <w:rtl w:val="true"/>
        </w:rPr>
        <w:t>فخاف، فهذا هو الذي 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خُوِّف فما خاف، فلم ي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هديته فاهتدى، ثم هداه،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من هديته فلم يهت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ثَمُودُ فَهَدَيْنَاهُمْ فَاسْتَحَبُّوا الْعَمَى عَلَى الْ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تم هداه،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ته فانقطع، وقطعته فما انقطع‏</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ؤثر التام يستلزم أثره، فمتى لم يحصل أثره لم يكن تاماً، والفعل إذا صادف محلاً قابلاً تم، وإلا لم يت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بالمحبوب يورث طلبه، والعلم بالمكروه يورث تركه؛ ولهذا يسمى هذا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ع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داعي مع القدرة يستلزم وجود المقدور، وهو العلم بالمطلوب المستلزم لإرادة المعلوم المراد، وهذا كله إنما يحصل مع صحة الفطرة وسلامتها، وأما مع فسادها، فقد يحس الإنسان باللذيذ فلا يجد له لذة بل يؤلمه، وكذلك يلتذ بالمؤلم لفساد الفطرة، و الفساد يتناول القوة العلمية والقوة العملية جميعاً، كالممرور الذي يجد العسل مراً، فإنه فسد نفس إحساسه حتى كان يحس به على خلاف ما هو عليه للمرة التي مازجته، وكذلك من فسد باطنه،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شْعِرُكُمْ أَنَّهَا إِذَا جَاءتْ لاَ يُؤْمِنُونَ وَنُقَلِّبُ أَفْئِدَتَهُمْ وَأَبْصَارَهُمْ كَمَا لَمْ يُؤْمِنُواْ بِهِ أَوَّلَ مَرَّةٍ وَنَذَرُهُمْ فِي طُغْيَانِهِمْ يَعْمَهُ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09</w:t>
      </w:r>
      <w:r>
        <w:rPr>
          <w:rFonts w:ascii="Tahoma" w:hAnsi="Tahoma" w:cs="Tahoma"/>
          <w:color w:val="3D3D3D"/>
          <w:sz w:val="18"/>
          <w:sz w:val="18"/>
          <w:szCs w:val="18"/>
          <w:rtl w:val="true"/>
        </w:rPr>
        <w:t xml:space="preserve">، </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زَاغُوا أَزَاغَ اللَّهُ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وْلِهِمْ قُلُوبُنَا غُلْفٌ بَلْ طَبَعَ</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لّهُ عَلَيْهَا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قُلُوبُنَا غُلْفٌ 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غلف‏</w:t>
      </w:r>
      <w:r>
        <w:rPr>
          <w:rFonts w:cs="Tahoma" w:ascii="Tahoma" w:hAnsi="Tahoma"/>
          <w:color w:val="3D3D3D"/>
          <w:sz w:val="18"/>
          <w:szCs w:val="18"/>
          <w:rtl w:val="true"/>
        </w:rPr>
        <w:t xml:space="preserve">]‏ </w:t>
      </w:r>
      <w:r>
        <w:rPr>
          <w:rFonts w:ascii="Tahoma" w:hAnsi="Tahoma" w:cs="Tahoma"/>
          <w:color w:val="3D3D3D"/>
          <w:sz w:val="18"/>
          <w:sz w:val="18"/>
          <w:szCs w:val="18"/>
          <w:rtl w:val="true"/>
        </w:rPr>
        <w:t>جمع أغلف، وهو ذو الغلاف الذي في غلاف مثل الأقلف، كأنهم جعلوا المانع خلقة، أي خلقت القلوب وعليها أغطية، ف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طَبَعَ اللّهُ عَلَيْهَا بِكُفْرِهِمْ فَلاَ يُؤْمِنُونَ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هُم مَّن يَسْتَمِعُ إِلَيْكَ حَتَّى إِذَا خَرَجُوا مِنْ عِندِكَ قَالُوا لِلَّذِينَ أُوتُوا الْعِلْمَ مَاذَا قَالَ آنِفًا أُوْلَئِكَ الَّذِينَ طَبَعَ اللَّهُ عَلَى قُلُوبِهِمْ وَاتَّبَعُوا أَهْوَاء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شُعَيْبُ مَا نَفْقَهُ كَثِيرًا مِّمَّا تَ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عَلِمَ اللّهُ فِيهِمْ خَيْرًا لَّأسْمَعَهُمْ وَلَوْ أَسْمَعَ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أفهمهم ما سمعوه، ثم قال‏</w:t>
      </w:r>
      <w:r>
        <w:rPr>
          <w:rFonts w:cs="Tahoma" w:ascii="Tahoma" w:hAnsi="Tahoma"/>
          <w:color w:val="3D3D3D"/>
          <w:sz w:val="18"/>
          <w:szCs w:val="18"/>
          <w:rtl w:val="true"/>
        </w:rPr>
        <w:t>:‏</w:t>
      </w:r>
      <w:r>
        <w:rPr>
          <w:rFonts w:ascii="Tahoma" w:hAnsi="Tahoma" w:cs="Tahoma"/>
          <w:color w:val="3D3D3D"/>
          <w:sz w:val="18"/>
          <w:sz w:val="18"/>
          <w:szCs w:val="18"/>
          <w:rtl w:val="true"/>
        </w:rPr>
        <w:t>ولو أفهمهم مع هذه الحال التي هم عليها،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وَلَّواْ وَّهُم مُّعْرِضُ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قد فسدت فطرتهم فلم يفهموا، ولو فهموا لم يعملوا، فنفى عنهم صحة القوة العلمية، وصحة القوة العملية،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مْ تَحْسَبُ أَنَّ أَكْثَرَهُمْ يَسْمَعُونَ أَوْ يَعْقِلُونَ إِنْ هُمْ إِلاَّ كَالأَنْعَامِ بَلْ هُمْ أَضَلُّ سَبِ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ثَلُ الَّذِينَ كَفَرُواْ كَمَثَلِ الَّذِي يَنْعِقُ بِمَا لاَ يَسْمَعُ إِلاَّ دُعَاء وَنِدَاء صُمٌّ بُكْمٌ عُمْيٌ فَهُمْ لاَ يَعْقِلُو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بقرة‏</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171</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 عن المنافقين‏</w:t>
      </w:r>
      <w:r>
        <w:rPr>
          <w:rFonts w:cs="Tahoma" w:ascii="Tahoma" w:hAnsi="Tahoma"/>
          <w:color w:val="000000"/>
          <w:sz w:val="18"/>
          <w:szCs w:val="18"/>
          <w:rtl w:val="true"/>
        </w:rPr>
        <w:t>:‏</w:t>
      </w:r>
      <w:r>
        <w:rPr>
          <w:rFonts w:cs="Tahoma" w:ascii="Tahoma" w:hAnsi="Tahoma"/>
          <w:color w:val="008000"/>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لم ينتفعوا بالسمع والبصر والنطق، جعلوا صماً بكماً عمياً؛ أو لما أعرضوا عن السمع والبصر والنطق، صاروا كالصُّمِّ العُْمي البُكْم، وليس كذلك، بل نفس قلوبهم عميت وصمت وبكمت، ك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ا لا تَعْمَى الأَبْصَارُ وَلَكِن تَعْمَى الْقُلُوبُ الَّتِي 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والقلب هو الملك، والأعضاء جنوده، وإذا صلح صلح سائر الجسد، وإذا فسد فسد سائر الجسد، فيبقى يسمع بالأذن الصوت كما تسمع البهائم،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فقهه، وإن فقه بعض الفقه لم يفقه فقهًا تاماً، فإن الفقه التام يستلزم تأثيره في القلب محبة المحبوب، وبغض المكروه، فمتى لم يحصل هذا لم يكن التصور التام حاصلاً فجاز نفيه؛لأن ما لم يتم ينفى، كقوله للذي أسا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 فإنك لم تُصَلّ‏</w:t>
      </w:r>
      <w:r>
        <w:rPr>
          <w:rFonts w:cs="Tahoma" w:ascii="Tahoma" w:hAnsi="Tahoma"/>
          <w:color w:val="0000FF"/>
          <w:sz w:val="18"/>
          <w:szCs w:val="18"/>
          <w:rtl w:val="true"/>
        </w:rPr>
        <w:t>"‏</w:t>
      </w:r>
      <w:r>
        <w:rPr>
          <w:rFonts w:ascii="Tahoma" w:hAnsi="Tahoma" w:cs="Tahoma"/>
          <w:color w:val="3D3D3D"/>
          <w:sz w:val="18"/>
          <w:sz w:val="18"/>
          <w:szCs w:val="18"/>
          <w:rtl w:val="true"/>
        </w:rPr>
        <w:t>، فنفى الإيمان حيث نفى من هذا الباب‏</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w:t>
      </w:r>
      <w:r>
        <w:rPr>
          <w:rFonts w:cs="Traditional Arabic"/>
          <w:sz w:val="32"/>
          <w:szCs w:val="32"/>
          <w:rtl w:val="true"/>
        </w:rPr>
        <w:t>-</w:t>
      </w:r>
      <w:r>
        <w:rPr>
          <w:rtl w:val="true"/>
        </w:rPr>
        <w:tab/>
      </w:r>
      <w:r>
        <w:rPr>
          <w:rFonts w:ascii="Tahoma" w:hAnsi="Tahoma" w:cs="Tahoma"/>
          <w:color w:val="3D3D3D"/>
          <w:sz w:val="18"/>
          <w:sz w:val="18"/>
          <w:szCs w:val="18"/>
          <w:rtl w:val="true"/>
        </w:rPr>
        <w:t>وقد جمع اللّه بين وصفهم بوجل القلب إذا ذكر، وبزيادة الإيمان إذا سمعوا آيات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زادتهم يقين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خشية‏</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اً‏</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قد ذكر اللّه هذين الأصلين في مواضع،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خشوع يتضمن معني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اضع والذ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كون والطمأنينة، وذلك مستلزم للين القلب المنافي للقسوة، فخشوع القلب يتضمن عبوديته للّه وطمأنينته أيضاً؛ ولهذا كان الخشوع في الصلاة يتضمن هذا، وهذا؛ التواضع والسك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خبتون أذلاء‏</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خائف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متواضع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لِيّ‏</w:t>
      </w:r>
      <w:r>
        <w:rPr>
          <w:rFonts w:cs="Tahoma" w:ascii="Tahoma" w:hAnsi="Tahoma"/>
          <w:color w:val="3D3D3D"/>
          <w:sz w:val="18"/>
          <w:szCs w:val="18"/>
          <w:rtl w:val="true"/>
        </w:rPr>
        <w:t xml:space="preserve">:‏ </w:t>
      </w:r>
      <w:r>
        <w:rPr>
          <w:rFonts w:ascii="Tahoma" w:hAnsi="Tahoma" w:cs="Tahoma"/>
          <w:color w:val="3D3D3D"/>
          <w:sz w:val="18"/>
          <w:sz w:val="18"/>
          <w:szCs w:val="18"/>
          <w:rtl w:val="true"/>
        </w:rPr>
        <w:t>الخشوع في القلب، وأن تلِين للمرء المسلم كنفك، ولا تلتفت يمينا ولا شمالا‏</w:t>
      </w:r>
      <w:r>
        <w:rPr>
          <w:rFonts w:cs="Tahoma" w:ascii="Tahoma" w:hAnsi="Tahoma"/>
          <w:color w:val="3D3D3D"/>
          <w:sz w:val="18"/>
          <w:szCs w:val="18"/>
          <w:rtl w:val="true"/>
        </w:rPr>
        <w:t>.‏</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غَضُّ البصر وخَفْض الْجنَاح، وكان الرجل من العلماء إذا قام إلى الصلاة يهاب الرحمن أن يشد بصره، أو أن يحدث نفسه بشيء من أمر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عمرو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خشوع الركوع والسجود، ولكنه السكون وحب حسن الهيئة في الصلاة‏</w:t>
      </w:r>
      <w:r>
        <w:rPr>
          <w:rFonts w:cs="Tahoma" w:ascii="Tahoma" w:hAnsi="Tahoma"/>
          <w:color w:val="3D3D3D"/>
          <w:sz w:val="18"/>
          <w:szCs w:val="18"/>
          <w:rtl w:val="true"/>
        </w:rPr>
        <w:t>.‏</w:t>
      </w:r>
      <w:r>
        <w:rPr>
          <w:rFonts w:ascii="Tahoma" w:hAnsi="Tahoma" w:cs="Tahoma"/>
          <w:color w:val="3D3D3D"/>
          <w:sz w:val="18"/>
          <w:sz w:val="18"/>
          <w:szCs w:val="18"/>
          <w:rtl w:val="true"/>
        </w:rPr>
        <w:t>وعن ابن سِيرِين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نبي صلى الله عليه وسلم وأصحابه يرفعون أبصارهم في الصلاة إلى السماء، وينظرون يمينًا وشمالاً حتى نزلت هذ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أَفْلَحَ الْمُؤْمِنُونَ 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جعلوا بعد ذلك أبصارهم حيث يسجدون، وما رؤي أحد منهم بعد ذلك ينظر إلا إل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w:t>
      </w:r>
      <w:r>
        <w:rPr>
          <w:rFonts w:cs="Traditional Arabic"/>
          <w:sz w:val="32"/>
          <w:szCs w:val="32"/>
          <w:rtl w:val="true"/>
        </w:rPr>
        <w:t>-</w:t>
      </w:r>
      <w:r>
        <w:rPr>
          <w:rtl w:val="true"/>
        </w:rPr>
        <w:tab/>
      </w:r>
      <w:r>
        <w:rPr>
          <w:rFonts w:ascii="Tahoma" w:hAnsi="Tahoma" w:cs="Tahoma"/>
          <w:color w:val="3D3D3D"/>
          <w:sz w:val="18"/>
          <w:sz w:val="18"/>
          <w:szCs w:val="18"/>
          <w:rtl w:val="true"/>
        </w:rPr>
        <w:t>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هو ألا تعبث بشيء من جسدك وأنت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أبصر النبي صلى الله عليه وسلم رجلاً يعبث بلحيته في الصلاة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و خشع قلب هذا لخشعت جوارح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خشوع إن شاء اللّه يبسط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خشوع الجسد تَبَعُ لخشوع القلب، إذا لم يكن الرجل مرائيا يظهر ما ليس في قلبه، كما رو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تَعَوَّذُوا باللّه من خشوع النفا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أن يرى الجسد خاشعاً والقلب خالياً لاهياً، فهو سبحانه استبطأ المؤمنين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دعاهم إلى خشوع القلب لذكره وما نزل من كتابه، ونهاهم أن يكونوا كالذين طال عليهم الأمد فقست قلوب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w:t>
      </w:r>
      <w:r>
        <w:rPr>
          <w:rFonts w:cs="Traditional Arabic"/>
          <w:sz w:val="32"/>
          <w:szCs w:val="32"/>
          <w:rtl w:val="true"/>
        </w:rPr>
        <w:t>-</w:t>
      </w:r>
      <w:r>
        <w:rPr>
          <w:rtl w:val="true"/>
        </w:rPr>
        <w:tab/>
      </w:r>
      <w:r>
        <w:rPr>
          <w:rFonts w:ascii="Tahoma" w:hAnsi="Tahoma" w:cs="Tahoma"/>
          <w:color w:val="3D3D3D"/>
          <w:sz w:val="18"/>
          <w:sz w:val="18"/>
          <w:szCs w:val="18"/>
          <w:rtl w:val="true"/>
        </w:rPr>
        <w:t>وهؤلاء هم الذين إذا ذكر اللّه وجلت قلوبهم، وإذا تليت عليهم آياته زادتهم إيما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 ثُمَّ تَلِينُ جُلُودُهُمْ وَقُلُوبُهُمْ إِلَى ذِكْ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الذين يخشون ربهم، هم الذين إذا ذكر اللّه تعالى وجلت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خشوع القلب لذكر اللّه وما نزل من الحق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ن الناس فيه على قسمين‏</w:t>
      </w:r>
      <w:r>
        <w:rPr>
          <w:rFonts w:cs="Tahoma" w:ascii="Tahoma" w:hAnsi="Tahoma"/>
          <w:color w:val="3D3D3D"/>
          <w:sz w:val="18"/>
          <w:szCs w:val="18"/>
          <w:rtl w:val="true"/>
        </w:rPr>
        <w:t>:‏</w:t>
      </w:r>
      <w:r>
        <w:rPr>
          <w:rFonts w:ascii="Tahoma" w:hAnsi="Tahoma" w:cs="Tahoma"/>
          <w:color w:val="3D3D3D"/>
          <w:sz w:val="18"/>
          <w:sz w:val="18"/>
          <w:szCs w:val="18"/>
          <w:rtl w:val="true"/>
        </w:rPr>
        <w:t>مقتصد وسابق، فالسابقون يختصون بالمستحبات، والمقتصدون 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هم عموم المؤمنين المستحقين للجنة، ومن لم يكن من هؤلاء، ولا هؤلاء، فهو ظالم لنفسه، وفي الحديث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إني أعوذ بك من عِلْمٍ لا ينفع، وقلب لا يخشع، ونَفْسٍ لا تَشْبَعُ، ودعاء لا يُسْمَع‏</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م اللّه قسوة القلوب المنافية للخشوع في غير موضع،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قَسَتْ قُلُوبُكُم مِّن بَعْدِ ذَلِكَ فَهِيَ كَالْحِجَارَةِ أَوْ أَشَدُّ قَسْوَ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قَسَتْ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غَلُظَتْ ويَبِسَتْ وعَسِيَتْ‏</w:t>
      </w:r>
      <w:r>
        <w:rPr>
          <w:rFonts w:cs="Tahoma" w:ascii="Tahoma" w:hAnsi="Tahoma"/>
          <w:color w:val="3D3D3D"/>
          <w:sz w:val="18"/>
          <w:szCs w:val="18"/>
          <w:rtl w:val="true"/>
        </w:rPr>
        <w:t xml:space="preserve">.‏ </w:t>
      </w:r>
      <w:r>
        <w:rPr>
          <w:rFonts w:ascii="Tahoma" w:hAnsi="Tahoma" w:cs="Tahoma"/>
          <w:color w:val="3D3D3D"/>
          <w:sz w:val="18"/>
          <w:sz w:val="18"/>
          <w:szCs w:val="18"/>
          <w:rtl w:val="true"/>
        </w:rPr>
        <w:t>فقسوة القلب، ذهاب اللين والرحمة والخشوع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سي والعاسي‏</w:t>
      </w:r>
      <w:r>
        <w:rPr>
          <w:rFonts w:cs="Tahoma" w:ascii="Tahoma" w:hAnsi="Tahoma"/>
          <w:color w:val="3D3D3D"/>
          <w:sz w:val="18"/>
          <w:szCs w:val="18"/>
          <w:rtl w:val="true"/>
        </w:rPr>
        <w:t xml:space="preserve">:‏ </w:t>
      </w:r>
      <w:r>
        <w:rPr>
          <w:rFonts w:ascii="Tahoma" w:hAnsi="Tahoma" w:cs="Tahoma"/>
          <w:color w:val="3D3D3D"/>
          <w:sz w:val="18"/>
          <w:sz w:val="18"/>
          <w:szCs w:val="18"/>
          <w:rtl w:val="true"/>
        </w:rPr>
        <w:t>الشديد الصلابة، وقال 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قَسَتْ وعَسَتْ وعَتَتْ، أي يَبِسَتْ‏</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ة القلب المحمودة غير قسوته المذمومة، فإنه ينبغي أن يكون قوياً من غير عنف، وليناً من غير ضعف‏</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آنية اللّه في أرضه، فأحبها إلى اللّه أصلبها وأرقها وأصفاه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كاليد فإنها قوية لينة، بخلاف ما يقسو من العقب، فإنه يابس لا لين فيه، وإن كان فيه قوة، وهو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w:t>
      </w:r>
      <w:r>
        <w:rPr>
          <w:rFonts w:cs="Tahoma" w:ascii="Tahoma" w:hAnsi="Tahoma"/>
          <w:color w:val="3D3D3D"/>
          <w:sz w:val="18"/>
          <w:szCs w:val="18"/>
          <w:rtl w:val="true"/>
        </w:rPr>
        <w:t xml:space="preserve">_ </w:t>
      </w:r>
      <w:r>
        <w:rPr>
          <w:rFonts w:ascii="Tahoma" w:hAnsi="Tahoma" w:cs="Tahoma"/>
          <w:color w:val="3D3D3D"/>
          <w:sz w:val="18"/>
          <w:sz w:val="18"/>
          <w:szCs w:val="18"/>
          <w:rtl w:val="true"/>
        </w:rPr>
        <w:t>ذكر وجل القلب من ذكره، ثم ذكر زيادة الإيمان عند تلاوة كتابه علماً وعمل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ابد من التوكل على اللّه فيما لا يقدر عليه، ومن طاعته فيما يقدر عليه، وأصل ذلك الصلاة و الزكاة فمن قام بهذه الخمس كما أمر، لزم أن يأتي بسائر 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بل الصلاة نفسها إذا فعلها كما أمر، فهي تنهى عن الفحش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r>
        <w:rPr>
          <w:rtl w:val="true"/>
        </w:rPr>
        <w:tab/>
      </w:r>
      <w:r>
        <w:rPr>
          <w:rFonts w:ascii="Tahoma" w:hAnsi="Tahoma" w:cs="Tahoma"/>
          <w:color w:val="3D3D3D"/>
          <w:sz w:val="18"/>
          <w:sz w:val="18"/>
          <w:szCs w:val="18"/>
          <w:rtl w:val="true"/>
        </w:rPr>
        <w:t>والمنكر، كما روي عن ابن مسعود، و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في الصلاة منتهى ومزدجراً عن معاصي اللّه، فمن لم تنهه صلاته عن الفحشاء والمنكر، لم يزدد بصلاته من اللّه إلا بعداً‏</w:t>
      </w:r>
      <w:r>
        <w:rPr>
          <w:rFonts w:cs="Tahoma" w:ascii="Tahoma" w:hAnsi="Tahoma"/>
          <w:color w:val="3D3D3D"/>
          <w:sz w:val="18"/>
          <w:szCs w:val="18"/>
          <w:rtl w:val="true"/>
        </w:rPr>
        <w:t>.‏</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زدد إلابُعْداً، إذا كان ما ترك من الواجب منها أعظم مما فعله، أبعده ترك الواجب الأكثر من اللّه أكثر مما قربه فعل الواجب الأقل، وهذا كما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سنن عن عَمَّار، عن النبي صلى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عبد لينصرف من صلاته ولم يكتب له منها إلا نصفها، إلا ثلثها‏</w:t>
      </w:r>
      <w:r>
        <w:rPr>
          <w:rFonts w:cs="Tahoma" w:ascii="Tahoma" w:hAnsi="Tahoma"/>
          <w:color w:val="0000FF"/>
          <w:sz w:val="18"/>
          <w:szCs w:val="18"/>
          <w:rtl w:val="true"/>
        </w:rPr>
        <w:t>"‏</w:t>
      </w:r>
      <w:r>
        <w:rPr>
          <w:rFonts w:ascii="Tahoma" w:hAnsi="Tahoma" w:cs="Tahoma"/>
          <w:color w:val="3D3D3D"/>
          <w:sz w:val="18"/>
          <w:sz w:val="18"/>
          <w:szCs w:val="18"/>
          <w:rtl w:val="true"/>
        </w:rPr>
        <w:t>، حتى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لا عشره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من صلاتك إلا ما عَقَلْت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إن لم يؤمر بإعادة الصلاة عند أكثر العلماء، لكن يؤمر بأن يأتي من التطوعات بما يجبر نقص فرض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معلوم أن من حافظ على الصلوات بخشوعها الباطن، وأعمالها الظاهرة، وكان يخشى اللّه الخشية التي أمره بها، فإنه يأتي بالواجبات، ولا يأتي كبيرة، ومن أتى الكبائر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مثل الزنا، أو السرقة، أو شرب الخمر، وغير ذلك </w:t>
      </w:r>
      <w:r>
        <w:rPr>
          <w:rFonts w:cs="Tahoma" w:ascii="Tahoma" w:hAnsi="Tahoma"/>
          <w:color w:val="3D3D3D"/>
          <w:sz w:val="18"/>
          <w:szCs w:val="18"/>
          <w:rtl w:val="true"/>
        </w:rPr>
        <w:t xml:space="preserve">_ </w:t>
      </w:r>
      <w:r>
        <w:rPr>
          <w:rFonts w:ascii="Tahoma" w:hAnsi="Tahoma" w:cs="Tahoma"/>
          <w:color w:val="3D3D3D"/>
          <w:sz w:val="18"/>
          <w:sz w:val="18"/>
          <w:szCs w:val="18"/>
          <w:rtl w:val="true"/>
        </w:rPr>
        <w:t>فلابد أن يذهب ما في قلبه من تلك الخشية والخشوع والنور، وإن بقي أصل التصديق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الإيمان الذي ينزع منه عند فعل الكبيرة،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إن المتقين كما وصفهم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اتَّقَواْ إِذَا مَسَّهُمْ طَائِفٌ مِّنَ الشَّيْطَانِ تَذَكَّرُواْ فَإِذَا هُم مُّبْ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1</w:t>
      </w:r>
      <w:r>
        <w:rPr>
          <w:rFonts w:cs="Tahoma" w:ascii="Tahoma" w:hAnsi="Tahoma"/>
          <w:color w:val="3D3D3D"/>
          <w:sz w:val="18"/>
          <w:szCs w:val="18"/>
          <w:rtl w:val="true"/>
        </w:rPr>
        <w:t>‏]‏</w:t>
      </w:r>
      <w:r>
        <w:rPr>
          <w:rFonts w:ascii="Tahoma" w:hAnsi="Tahoma" w:cs="Tahoma"/>
          <w:color w:val="3D3D3D"/>
          <w:sz w:val="18"/>
          <w:sz w:val="18"/>
          <w:szCs w:val="18"/>
          <w:rtl w:val="true"/>
        </w:rPr>
        <w:t>، فإذا طاف بقلوبهم طائف من الشيطان تذكروا، فيبصرو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w:t>
      </w:r>
      <w:r>
        <w:rPr>
          <w:rFonts w:cs="Traditional Arabic"/>
          <w:sz w:val="32"/>
          <w:szCs w:val="32"/>
          <w:rtl w:val="true"/>
        </w:rPr>
        <w:t>-</w:t>
      </w:r>
      <w:r>
        <w:rPr>
          <w:rtl w:val="true"/>
        </w:rPr>
        <w:tab/>
      </w:r>
      <w:r>
        <w:rPr>
          <w:rFonts w:ascii="Tahoma" w:hAnsi="Tahoma" w:cs="Tahoma"/>
          <w:color w:val="3D3D3D"/>
          <w:sz w:val="18"/>
          <w:sz w:val="18"/>
          <w:szCs w:val="18"/>
          <w:rtl w:val="true"/>
        </w:rPr>
        <w:t>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غضب الغَضْبَة، فيذكر اللّه، فيَكْظِم الغَيْظ‏</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ذنب، فيذكر اللّه، فيدع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هوة والغضب مبدأ السيئات، فإذا أبصر رجع،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خْوَانُهُمْ يَمُدُّونَهُمْ فِي الْغَيِّ ثُمَّ لاَ يُقْ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2</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وإخوان الشياطين تمدهم الشياطين في الغي، ثم لا يقص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ا الإنس تقصر عن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ولا الشياطين تمسك عنهم، فإذا لم يبصر بقي قلبه في غي، والشيطان يمده في غي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التصديق في قلبه لم يكذب‏</w:t>
      </w:r>
      <w:r>
        <w:rPr>
          <w:rFonts w:cs="Tahoma" w:ascii="Tahoma" w:hAnsi="Tahoma"/>
          <w:color w:val="3D3D3D"/>
          <w:sz w:val="18"/>
          <w:szCs w:val="18"/>
          <w:rtl w:val="true"/>
        </w:rPr>
        <w:t xml:space="preserve">.‏ </w:t>
      </w:r>
      <w:r>
        <w:rPr>
          <w:rFonts w:ascii="Tahoma" w:hAnsi="Tahoma" w:cs="Tahoma"/>
          <w:color w:val="3D3D3D"/>
          <w:sz w:val="18"/>
          <w:sz w:val="18"/>
          <w:szCs w:val="18"/>
          <w:rtl w:val="true"/>
        </w:rPr>
        <w:t>فذلك النور والإب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خشية والخوف، يخرج من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 الإنسان يغمض عينيه فلا يرى شيئًا، وإن لم يكن أعمى، فكذلك القلب بما يغشاه من رَيْن الذنوب لا يبص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كن أعمى كعمى ال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في الآثا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 بن حنبل في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أشعث، عن الحسن،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ينزع منه الإيمان، فإن تاب أعيد إلي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عوف،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سن‏</w:t>
      </w:r>
      <w:r>
        <w:rPr>
          <w:rFonts w:cs="Tahoma" w:ascii="Tahoma" w:hAnsi="Tahoma"/>
          <w:color w:val="3D3D3D"/>
          <w:sz w:val="18"/>
          <w:szCs w:val="18"/>
          <w:rtl w:val="true"/>
        </w:rPr>
        <w:t>:‏</w:t>
      </w:r>
      <w:r>
        <w:rPr>
          <w:rFonts w:ascii="Tahoma" w:hAnsi="Tahoma" w:cs="Tahoma"/>
          <w:color w:val="3D3D3D"/>
          <w:sz w:val="18"/>
          <w:sz w:val="18"/>
          <w:szCs w:val="18"/>
          <w:rtl w:val="true"/>
        </w:rPr>
        <w:t>يجانبه الإيمان ما دام كذلك، فإن راجع راجع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حمد‏</w:t>
      </w:r>
      <w:r>
        <w:rPr>
          <w:rFonts w:cs="Tahoma" w:ascii="Tahoma" w:hAnsi="Tahoma"/>
          <w:color w:val="3D3D3D"/>
          <w:sz w:val="18"/>
          <w:szCs w:val="18"/>
          <w:rtl w:val="true"/>
        </w:rPr>
        <w:t>:‏</w:t>
      </w:r>
      <w:r>
        <w:rPr>
          <w:rFonts w:ascii="Tahoma" w:hAnsi="Tahoma" w:cs="Tahoma"/>
          <w:color w:val="3D3D3D"/>
          <w:sz w:val="18"/>
          <w:sz w:val="18"/>
          <w:szCs w:val="18"/>
          <w:rtl w:val="true"/>
        </w:rPr>
        <w:t>حدثنا معاوية عن أبي إسحاق،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لت للزهري حين ذكر هذا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لم يكن مؤمنا فما ه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نك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ره مسألت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بد الرحمن بن مهدي، عن سفيان، عن إبراهيم بن مهاجر، عن مجاهد، عن ابن عباس؛ أنه قال لغل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أراد منكم الباءة زوجناه، لا يزني منكم زان إلا نزع اللّه منه نور الإيمان، فإن شاء أن يرده رده، وإن شاء أن يمنعه من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داود السِّجِسْتَاني‏</w:t>
      </w:r>
      <w:r>
        <w:rPr>
          <w:rFonts w:cs="Tahoma" w:ascii="Tahoma" w:hAnsi="Tahoma"/>
          <w:color w:val="3D3D3D"/>
          <w:sz w:val="18"/>
          <w:szCs w:val="18"/>
          <w:rtl w:val="true"/>
        </w:rPr>
        <w:t>:‏</w:t>
      </w:r>
      <w:r>
        <w:rPr>
          <w:rFonts w:ascii="Tahoma" w:hAnsi="Tahoma" w:cs="Tahoma"/>
          <w:color w:val="3D3D3D"/>
          <w:sz w:val="18"/>
          <w:sz w:val="18"/>
          <w:szCs w:val="18"/>
          <w:rtl w:val="true"/>
        </w:rPr>
        <w:t>حدثنا عبد الوهاب بن نجدة، حدثنا بَقِيَّة بن الوليد، حدثنا صفوان بن عمرو، عن عبد اللّه بن ربيعة الحضرمي؛ أنه أخبره عن أبي هريرة‏</w:t>
      </w:r>
      <w:r>
        <w:rPr>
          <w:rFonts w:cs="Tahoma" w:ascii="Tahoma" w:hAnsi="Tahoma"/>
          <w:color w:val="3D3D3D"/>
          <w:sz w:val="18"/>
          <w:szCs w:val="18"/>
          <w:rtl w:val="true"/>
        </w:rPr>
        <w:t>:‏</w:t>
      </w:r>
      <w:r>
        <w:rPr>
          <w:rFonts w:ascii="Tahoma" w:hAnsi="Tahoma" w:cs="Tahoma"/>
          <w:color w:val="3D3D3D"/>
          <w:sz w:val="18"/>
          <w:sz w:val="18"/>
          <w:szCs w:val="18"/>
          <w:rtl w:val="true"/>
        </w:rPr>
        <w:t>أنه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الإيمان كثوب أحدكم، يلبسه مرة ويقلعه أخرى، وكذلك روا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w:t>
      </w:r>
      <w:r>
        <w:rPr>
          <w:rFonts w:cs="Traditional Arabic"/>
          <w:sz w:val="32"/>
          <w:szCs w:val="32"/>
          <w:rtl w:val="true"/>
        </w:rPr>
        <w:t>-</w:t>
      </w:r>
      <w:r>
        <w:rPr>
          <w:rtl w:val="true"/>
        </w:rPr>
        <w:tab/>
      </w:r>
      <w:r>
        <w:rPr>
          <w:rFonts w:ascii="Tahoma" w:hAnsi="Tahoma" w:cs="Tahoma"/>
          <w:color w:val="3D3D3D"/>
          <w:sz w:val="18"/>
          <w:sz w:val="18"/>
          <w:szCs w:val="18"/>
          <w:rtl w:val="true"/>
        </w:rPr>
        <w:t>بإسناده عن عمر، وروى عن الحسن، عن النبي صلى الله عليه وسلم مرسلاً‏</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ن أبي هريرة مرفوع إلى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زنى الزاني خرج منه الإيمان فكان كالظُّلَّة، فإذَا انقطع رجع إليه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إن ش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يبسط في موضع 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جاءت أحاديث تَنَازع الناس في صحتها،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وُضُوء، ولا وضوء لمن لم يذكر اسم اللّه عليه‏</w:t>
      </w:r>
      <w:r>
        <w:rPr>
          <w:rFonts w:cs="Tahoma" w:ascii="Tahoma" w:hAnsi="Tahoma"/>
          <w:color w:val="0000FF"/>
          <w:sz w:val="18"/>
          <w:szCs w:val="18"/>
          <w:rtl w:val="true"/>
        </w:rPr>
        <w:t>"‏</w:t>
      </w:r>
      <w:r>
        <w:rPr>
          <w:rFonts w:ascii="Tahoma" w:hAnsi="Tahoma" w:cs="Tahoma"/>
          <w:color w:val="3D3D3D"/>
          <w:sz w:val="18"/>
          <w:sz w:val="18"/>
          <w:szCs w:val="18"/>
          <w:rtl w:val="true"/>
        </w:rPr>
        <w:t>، فأما الأول‏</w:t>
      </w:r>
      <w:r>
        <w:rPr>
          <w:rFonts w:cs="Tahoma" w:ascii="Tahoma" w:hAnsi="Tahoma"/>
          <w:color w:val="3D3D3D"/>
          <w:sz w:val="18"/>
          <w:szCs w:val="18"/>
          <w:rtl w:val="true"/>
        </w:rPr>
        <w:t>:‏</w:t>
      </w:r>
      <w:r>
        <w:rPr>
          <w:rFonts w:ascii="Tahoma" w:hAnsi="Tahoma" w:cs="Tahoma"/>
          <w:color w:val="3D3D3D"/>
          <w:sz w:val="18"/>
          <w:sz w:val="18"/>
          <w:szCs w:val="18"/>
          <w:rtl w:val="true"/>
        </w:rPr>
        <w:t>فهو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طهو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متفق عليه بين المسلمين؛ فإن الطهور واجب في الصلاة، فإنما نفى الصلاة لانتفاء واجب فيها، وأما ذكر اسم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على الوضوء، ففي وجوبه نزاع معروف، وأكثر العلماء لا يوجبونه، وهو مذهب مالك، وأبي حنيفة، والشافعي، وهو إحدى الروايتين عن أحمد، اختارها الخَرْقِي وأبو محمد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يجب وهو قول طائفة من أهل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رواية الأخرى عن أحمد، اختارها أبو بكر عبد العزيز، والقاضي أبو يعلى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لا صلاة لجار المسجد إلا في المسج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دارقطني، فمن الناس من يضعفه مرفوعاً ويقول‏</w:t>
      </w:r>
      <w:r>
        <w:rPr>
          <w:rFonts w:cs="Tahoma" w:ascii="Tahoma" w:hAnsi="Tahoma"/>
          <w:color w:val="3D3D3D"/>
          <w:sz w:val="18"/>
          <w:szCs w:val="18"/>
          <w:rtl w:val="true"/>
        </w:rPr>
        <w:t>:‏</w:t>
      </w:r>
      <w:r>
        <w:rPr>
          <w:rFonts w:ascii="Tahoma" w:hAnsi="Tahoma" w:cs="Tahoma"/>
          <w:color w:val="3D3D3D"/>
          <w:sz w:val="18"/>
          <w:sz w:val="18"/>
          <w:szCs w:val="18"/>
          <w:rtl w:val="true"/>
        </w:rPr>
        <w:t xml:space="preserve">هو من كلام علي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رضي اللّه عنه </w:t>
      </w:r>
      <w:r>
        <w:rPr>
          <w:rFonts w:cs="Tahoma" w:ascii="Tahoma" w:hAnsi="Tahoma"/>
          <w:color w:val="3D3D3D"/>
          <w:sz w:val="18"/>
          <w:szCs w:val="18"/>
          <w:rtl w:val="true"/>
        </w:rPr>
        <w:t xml:space="preserve">_ </w:t>
      </w:r>
      <w:r>
        <w:rPr>
          <w:rFonts w:ascii="Tahoma" w:hAnsi="Tahoma" w:cs="Tahoma"/>
          <w:color w:val="3D3D3D"/>
          <w:sz w:val="18"/>
          <w:sz w:val="18"/>
          <w:szCs w:val="18"/>
          <w:rtl w:val="true"/>
        </w:rPr>
        <w:t>ومنهم من يثبته كعبد ال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صيام لمن لم يبيت الصيام من اللي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د رواه أهل السن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فعه لم يصح، وإنما يصح موقوفاً على ابن عمر أو حفصة، فليس لأحد أن يثبت لفظا عن الرسول، مع أنه أريد به نفي الكمال المستحب، فإن صحت هذه الألفاظ دلت قطعاً على وجوب هذه الأمور، فإ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w:t>
      </w:r>
      <w:r>
        <w:rPr>
          <w:rFonts w:cs="Traditional Arabic"/>
          <w:sz w:val="32"/>
          <w:szCs w:val="32"/>
          <w:rtl w:val="true"/>
        </w:rPr>
        <w:t>-</w:t>
      </w:r>
      <w:r>
        <w:rPr>
          <w:rtl w:val="true"/>
        </w:rPr>
        <w:tab/>
      </w:r>
      <w:r>
        <w:rPr>
          <w:rFonts w:ascii="Tahoma" w:hAnsi="Tahoma" w:cs="Tahoma"/>
          <w:color w:val="3D3D3D"/>
          <w:sz w:val="18"/>
          <w:sz w:val="18"/>
          <w:szCs w:val="18"/>
          <w:rtl w:val="true"/>
        </w:rPr>
        <w:t>تصح فلا ينقض بها أصل مستقر من الكتاب والسنة، وليس لأحد أن يحمل كلام اللّه ورسوله على وفق مذهبه، إن لم يتبين من كلام اللّه ورسوله ما يدل على مراد اللّه ورسوله، وإلا فأقوال العلماء تابعة لقول اللّه تعالى ورسوله صلى الله عليه وسلم ليس قول اللّه ورسوله تابعاً لأقو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فى وجوب شيء نزاع بين العلماء، ولفظ الشارع قد اطرد في معنى، لم يجز أن ينقض الأصل المعروف من كلام اللّه ورسوله بقول فيه نزاع بين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كن من الناس من لا يعرف مذاهب أهل العلم، وقد نشأ على قول لا يعرف غيره فيظنه إجماعاً، كمن يظن أنه إذا ترك الإنسان الجماعة وصلى وحده برئت ذمته إجماعاً، وليس الأمر كذلك، بل للعلماء قولان معروفان في إجزاء هذه الصلاة، وفي مذهب أحمد فيها قولان؛ فطائفة من قدماء أصحاب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حكاه عنهم القاضي أبو يعلى في شرح المذهب، ومن متأخريهم كابن عقيل وغيره </w:t>
      </w:r>
      <w:r>
        <w:rPr>
          <w:rFonts w:cs="Tahoma" w:ascii="Tahoma" w:hAnsi="Tahoma"/>
          <w:color w:val="3D3D3D"/>
          <w:sz w:val="18"/>
          <w:szCs w:val="18"/>
          <w:rtl w:val="true"/>
        </w:rPr>
        <w:t xml:space="preserve">_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صلى المكتوبة وحده من غير عذر يسوغ له ذلك، فهو كمن صلى الظهر يوم الجمعة، فإن أمكنه أن يؤديها في جماعة بعد ذلك فعليه ذلك، وإلا باء بإثمه، كما يبوء تارك الجمعة بإثمه، والتوبة معروض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غير واحد من أهل العلم، وأكثر الآثار المروية عن السلف من الصحابة والتابعين تدل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بما ثبت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سمع النداء ثم لم يجب من غير عذر، فلا صلاة 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جابوا عن حديث التفضيل بأنه في المعذور الذي تباح له الصلاة وحده، كما ثبت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اة الرجل قاعداً على النصف من صلاة القائم، وصلاة المضطجع على النصف من صلاة القاعد‏</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مراد ب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w:t>
      </w:r>
      <w:r>
        <w:rPr>
          <w:rFonts w:cs="Traditional Arabic"/>
          <w:sz w:val="32"/>
          <w:szCs w:val="32"/>
          <w:rtl w:val="true"/>
        </w:rPr>
        <w:t>-</w:t>
      </w:r>
      <w:r>
        <w:rPr>
          <w:rtl w:val="true"/>
        </w:rPr>
        <w:tab/>
      </w:r>
      <w:r>
        <w:rPr>
          <w:rFonts w:ascii="Tahoma" w:hAnsi="Tahoma" w:cs="Tahoma"/>
          <w:color w:val="3D3D3D"/>
          <w:sz w:val="18"/>
          <w:sz w:val="18"/>
          <w:szCs w:val="18"/>
          <w:rtl w:val="true"/>
        </w:rPr>
        <w:t>المعذور، كما في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أنه خرج وقد أصابهم وَعْكُ، وهم يصلون قعوداً، فق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جوز أحد من السلف صلاة التطوع مضطجعاً من غير عذر، ولا يعرف أن أحداً من السلف فعل ذلك، وجوازه وجه في مذهب الشافعي، وأحمد، ولا يعرف لصاحبه سلف صدق، مع أن هذه المسألة مما تعم بها البلوى؛ فلو كان يجوز لكل مسلم أن يصلي التطوع على جنبه، وهو صحيح لا مرض به، كما يجوز أن يصلي التطوع قاعداً وعلى الراحلة، لكان هذا مما قد بينه الرسول صلىالله عليه وسلم لأمته، وكان الصحابه تعلم ذلك، ثم مع قوة الداعي إلى الخير لابد أن يفعل ذلك بعضهم، فلما لم يفعله أحد منهم، دل على أنه لم يكن مشروعاً عندهم، وهذا مبسو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ينبغي للمسلم أن يُقَدِّر قَدْرَ كلام اللّه ورسوله، بل ليس لأحد أن يحمل كلام أحد من الناس إلا على ما عرف أنه أراده، لا على ما يحتمله ذلك اللفظ في كلام كل أحد، فإن كثيراً من الناس يتأول النصوص المخالفة لقوله؛ يسلك مسلك من يجعل التأويل كأنه ذكر ما يحتمله اللفظ، وقصده به دفع ذلك المحتج عليه بذلك النص وهذا خطأ، بل جميع ما قاله اللّه ورسوله يجب الإيمان به، فليس لنا أن نؤمن ببعض الكتاب ونكفر ببعض، وليس الاعتناء بمراده في أحد النصين دون الآخر بأولى من العكس، فإذا كان النص الذي وافقه يعتقد أنه اتبع فيه مراد الرسول، فكذلك النص الآخر الذي تأوله، فيكون أصل مقصوده معرفة ما أراده الرسول بكلامه، وهذا هو المقصود بكل ما يجوز من تفسير وتأويل عند من يكون اصطلاحه تغاير معناهما، وأما من يجعلهما بمعنى واحد، كما هو الغالب على اصطلاح المفسرين، فالتأويل عندهم هو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تأويل في كلام اللّه ورسوله، فله معنى ثالث غير معناه في اصطلاح المفسرين، وغير معناه في اصطلاح متأخري الفقهاء والأصوليين؛ كما بسط في موضع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ما نفاه اللّه ورسوله من مسمى أسماء الأمور الواجبة، كاسم الإيمان، والإسلام، والدين، والصلاة، والصيام، والطهارة، والحج، وغير ذلك، فإنما يكون لترك واجب من ذلك المسمى، ومن هذ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w:t>
      </w:r>
      <w:r>
        <w:rPr>
          <w:rFonts w:ascii="Tahoma" w:hAnsi="Tahoma" w:cs="Tahoma"/>
          <w:color w:val="3D3D3D"/>
          <w:sz w:val="18"/>
          <w:sz w:val="18"/>
          <w:szCs w:val="18"/>
          <w:rtl w:val="true"/>
        </w:rPr>
        <w:t>، فلما نفى الإيمان حتى توجد هذه الغاية، دل على أن هذه الغاية فرض على الناس، فمن تركها كان من أهل الوعيد، لم يكن قد أتى بالإيمان الواجب الذي وعد أهله بدخول الجنة بلا عذاب، فإن اللّه إنما وعد بذلك من فعل ما أمر به، وأما من فعل بعض الواجبات وترك بعضها، فهو معرض ل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باتفاق المسلمين أنه يجب تحكيم الرسول في كل ما شَجَرَ بين الناس، في أمر دينهم ودنياهم، في أصول دينهم وفروعه، وعليهم كلهم إذا حكم بشيء، ألا يجدوا في أنفسهم حرجاً مما حكم، ويسلموا تسلي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0</w:t>
      </w:r>
      <w:r>
        <w:rPr>
          <w:rFonts w:ascii="Tahoma" w:hAnsi="Tahoma" w:cs="Tahoma"/>
          <w:color w:val="3D3D3D"/>
          <w:sz w:val="18"/>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لَى 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الكتاب والحكمة وهي السنة،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واْ نِعْمَتَ اللّهِ عَلَيْكُمْ وَمَا أَنزَلَ عَلَيْكُمْ مِّنَ الْكِتَابِ وَالْحِكْمَةِ يَعِظُكُم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1</w:t>
      </w:r>
      <w:r>
        <w:rPr>
          <w:rFonts w:cs="Tahoma" w:ascii="Tahoma" w:hAnsi="Tahoma"/>
          <w:color w:val="3D3D3D"/>
          <w:sz w:val="18"/>
          <w:szCs w:val="18"/>
          <w:rtl w:val="true"/>
        </w:rPr>
        <w:t>‏]‏</w:t>
      </w:r>
      <w:r>
        <w:rPr>
          <w:rFonts w:ascii="Tahoma" w:hAnsi="Tahoma" w:cs="Tahoma"/>
          <w:color w:val="3D3D3D"/>
          <w:sz w:val="18"/>
          <w:sz w:val="18"/>
          <w:szCs w:val="18"/>
          <w:rtl w:val="true"/>
        </w:rPr>
        <w:t>، و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زَلَ اللّهُ عَلَيْكَ الْكِتَابَ وَالْحِكْمَةَ وَعَلَّمَكَ مَا لَمْ تَكُنْ تَعْلَمُ وَكَانَ فَضْلُ اللّهِ عَلَيْكَ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3</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عاء إلى ما أنزل اللّه يستلزم الدعاء إلى الرسول، والدعاء إلى الرسول يستلزم الدعاء إلى ما أنزله اللّه، وهذا مثل طاعة اللّه والرسول، فإنهما متلازمان، فمن يطع الرسول فقد أطاع اللّه، ومن أطاع اللّه فقد أطاع الرسو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r>
        <w:rPr>
          <w:rtl w:val="true"/>
        </w:rPr>
        <w:tab/>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ا متلازمان؛ فكل من شَاقَّ الرسول من بعد ما تبين له الهدى، فقد اتبع غير سبيل المؤمنين، وكل من اتبع غير سبيل المؤمنين فقد شاق الرسول من بعد ما تبين له الهدى، فإن كان يظن أنه متبع سبيل المؤمنين وهو مخطئ، فهو بمنزلة من ظن أنه متبع للرسول وهو مخطئ‏</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تدل على أن إجماع المؤمنين حجة؛من جهة أن مخالفتهممستلزمة لمخالفة الرسول، وأن كل ما أجمعوا عليه فلابد أن يكون فيه نص عن الرسول، فكل مسألة يقطع فيها بالإجماع وبانتفاء المنازع من المؤمنين، فإنها مما بين اللّه فيه الهدى، ومخالف مثل هذا الإجماع يكفر، كما يكفر مخالف النص الب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إذا كان يظن الإجماع ولا يقطع به، فهنا قد لا يقطع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بأنها مما تبين فيه الهدى من جهة الرسول، ومخالف مثل هذا الإجماع قد لا يكفر، بل قد يكون ظن الإجماع خطأ، والصواب في خلاف هذا القول، وهذا هو فصل الخطاب فيما يكفر به من مخالفة الإجماع وما لا يك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 الإجماع هل هو قطعي الدلالة أو ظني الدلالة ‏؟‏ فإن من الناس من يطلق الإثبات بهذا أو هذا، ومنهم من يطلق النفي لهذا ولهذا، والصواب التفصيل بين ما يقطع به من الإجماع، ويعلم يقيناً أنه ليس فيه منازع من المؤمنين أصلاً، فهذا يجب القطع بأنه حق، وهذا لابد أن يكون مما بين فيه الرسول الهدى، كما قد بسط هذا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جهة أنه إذا وصف الواجب بصفات متلازمة، دل على أن كل صفة من تلك الصفات متى ظهرت وجب اتباعها، وهذا مثل ‏</w:t>
      </w:r>
      <w:r>
        <w:rPr>
          <w:rFonts w:cs="Tahoma" w:ascii="Tahoma" w:hAnsi="Tahoma"/>
          <w:color w:val="3D3D3D"/>
          <w:sz w:val="18"/>
          <w:szCs w:val="18"/>
          <w:rtl w:val="true"/>
        </w:rPr>
        <w:t>[‏</w:t>
      </w:r>
      <w:r>
        <w:rPr>
          <w:rFonts w:ascii="Tahoma" w:hAnsi="Tahoma" w:cs="Tahoma"/>
          <w:color w:val="3D3D3D"/>
          <w:sz w:val="18"/>
          <w:sz w:val="18"/>
          <w:szCs w:val="18"/>
          <w:rtl w:val="true"/>
        </w:rPr>
        <w:t>الصراط المستقي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أمرنا اللّه بسؤال هدايته، فإنه قد وصف بأنه الإسلام، ووصف بأنه اتباع القرآن، ووصف بأنه طاعة اللّه ورسوله، ووصف بأنه طريق العبودية، ومعل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6</w:t>
      </w:r>
      <w:r>
        <w:rPr>
          <w:rFonts w:cs="Traditional Arabic"/>
          <w:sz w:val="32"/>
          <w:szCs w:val="32"/>
          <w:rtl w:val="true"/>
        </w:rPr>
        <w:t>-</w:t>
      </w:r>
      <w:r>
        <w:rPr>
          <w:rtl w:val="true"/>
        </w:rPr>
        <w:tab/>
      </w:r>
      <w:r>
        <w:rPr>
          <w:rFonts w:ascii="Tahoma" w:hAnsi="Tahoma" w:cs="Tahoma"/>
          <w:color w:val="3D3D3D"/>
          <w:sz w:val="18"/>
          <w:sz w:val="18"/>
          <w:szCs w:val="18"/>
          <w:rtl w:val="true"/>
        </w:rPr>
        <w:t>أن كل اسم من هذه الأسماء يجب اتباع مسماه، ومسماها كلها واحد وإن تنوعت صفاته؛ فأي صفة ظهرت وجب اتباع مدلولها، فإنه مدلول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كذلك أسم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أسماء كتابه، وأسماء رسوله، هي مثل أسماء دي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تَصِمُواْ بِحَبْلِ اللّهِ جَمِيعًا وَلاَ تَفَرَّ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قيل‏</w:t>
      </w:r>
      <w:r>
        <w:rPr>
          <w:rFonts w:cs="Tahoma" w:ascii="Tahoma" w:hAnsi="Tahoma"/>
          <w:color w:val="3D3D3D"/>
          <w:sz w:val="18"/>
          <w:szCs w:val="18"/>
          <w:rtl w:val="true"/>
        </w:rPr>
        <w:t xml:space="preserve">:‏ </w:t>
      </w:r>
      <w:r>
        <w:rPr>
          <w:rFonts w:ascii="Tahoma" w:hAnsi="Tahoma" w:cs="Tahoma"/>
          <w:color w:val="3D3D3D"/>
          <w:sz w:val="18"/>
          <w:sz w:val="18"/>
          <w:szCs w:val="18"/>
          <w:rtl w:val="true"/>
        </w:rPr>
        <w:t>حبل اللّه هو دين الإسلام‏</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عهد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طاعته وأمر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جماعة المسلمين، وكل هذ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كتاب، والسنة، والإجماع، فمدلول الثلاثة واحد، فإن كل ما في الكتاب فالرسول موافق له، والأمة مجمعة عليه من حيث الجملة، فليس في المؤمنين إلا من يوجب اتباع الكتاب، وكذلك كل ما سنه الرسول صلىالله عليه وسلم فالقرآن يأمر باتباعه فيه، والمؤمنون مجمعون على ذلك، وكذلك كل ما أجمع عليه المسلمون، فإنه لا يكون إلا حقاً موافقاً لما في الكتاب والسنة، لكن المسلمون يتلقون دينهم كله عن الرسول، وأما الرسول فينزل عليه وحي القرآن، ووحي آخر هو الحكمة، كما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سان بن عطي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جبريل ينزل على النبي صلىالله عليه وسلم بالسنة فيعلِّمه إياها كما يعلمه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كل ما جاءت به السنة يجب أن يكون مفسراً في القرآن، بخلاف ما يقوله أهل الإجماع، فإنه لابد أن يدل عليه الكتاب والسنة، فإن الرسول هو الواسطة بينهم وبين اللّه في أمره ونهيه، وتحليله وتحريمه، والمقصود ذكر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بْغِض الأنصارَ رجل يؤمن باللّه والي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7</w:t>
      </w:r>
      <w:r>
        <w:rPr>
          <w:rFonts w:cs="Traditional Arabic"/>
          <w:sz w:val="32"/>
          <w:szCs w:val="32"/>
          <w:rtl w:val="true"/>
        </w:rPr>
        <w:t>-</w:t>
      </w:r>
      <w:r>
        <w:rPr>
          <w:rtl w:val="true"/>
        </w:rPr>
        <w:tab/>
      </w:r>
      <w:r>
        <w:rPr>
          <w:rFonts w:ascii="Tahoma" w:hAnsi="Tahoma" w:cs="Tahoma"/>
          <w:color w:val="0000FF"/>
          <w:sz w:val="18"/>
          <w:sz w:val="18"/>
          <w:szCs w:val="18"/>
          <w:rtl w:val="true"/>
        </w:rPr>
        <w:t>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إيمان حُبُّ الأنصار، وآية النفاق بُغْضُ الأنص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ن علم ما قامت به الأنصار من نصر اللّه ورسوله من أول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حباً للّه ولرسوله، أحبهم قطعاً، فيكون حبه لهم علامة الإيمان الذي في قلبه، ومن أبغضهم لم يكن في قلبه الإيمان الذي أوجب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كذلك من لم يكن في قلبه بغض ما يبغضه اللّه ورسوله من المنكر الذي حرمه اللّه ورسوله من الكفر والفسوق والعصيان، لم يكن في قلبه الإيمان الذي أوجبه اللّه عليه، فإن لم يكن مبغضاً لشيء من المحرمات أصلا، لم يكن معه إيمان أصل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كما سنبينه إن شاء اللّه 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كذلك من لا يحب لأخيه المؤمن ما يحب لنفسه، لم يكن معه ما أوجبه اللّه عليه من الإيمان، فحيث نفى اللّه الإيمان عن شخص، فلا يكون إلا لنقص ما يجب عليه من الإيمان، ويكون من المعرضين للوعيد، ليس من المستحقين للوعد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ascii="Tahoma" w:hAnsi="Tahoma" w:cs="Tahoma"/>
          <w:color w:val="3D3D3D"/>
          <w:sz w:val="18"/>
          <w:sz w:val="18"/>
          <w:szCs w:val="18"/>
          <w:rtl w:val="true"/>
        </w:rPr>
        <w:t>، كله من هذا الباب، لا يقوله إلا لمن ترك ما أوجب اللّه عليه، أو فعل ما حرمه اللّه ورسوله، فيكون قد ترك من الإيمان المفروض عليه ما ينفي عنه الاسم لأجله، فلا يكون من المؤمنين المستحقين للوعد، السالمين من الوعيد‏</w:t>
      </w:r>
      <w:r>
        <w:rPr>
          <w:rFonts w:cs="Tahoma" w:ascii="Tahoma" w:hAnsi="Tahoma"/>
          <w:color w:val="3D3D3D"/>
          <w:sz w:val="18"/>
          <w:szCs w:val="18"/>
          <w:rtl w:val="true"/>
        </w:rPr>
        <w:t>.‏</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حكم اسم الإيمان إذا أطلق في كلام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r>
        <w:rPr>
          <w:rtl w:val="true"/>
        </w:rPr>
        <w:tab/>
      </w:r>
      <w:r>
        <w:rPr>
          <w:rFonts w:ascii="Tahoma" w:hAnsi="Tahoma" w:cs="Tahoma"/>
          <w:color w:val="3D3D3D"/>
          <w:sz w:val="18"/>
          <w:sz w:val="18"/>
          <w:szCs w:val="18"/>
          <w:rtl w:val="true"/>
        </w:rPr>
        <w:t>ورسوله، فإنه يتناول فعل الواجبات، وترك المحرمات، ومن نفى اللّه ورسوله عنه الإيمان، فلابد أن يكون قد ترك واجباً أو فعل محرماً، فلا يدخل في الاسم الذي يستحق أهله الوعد دون الوعيد، بل يكون من أهل ا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 وَزَيَّنَهُ فِي قُلُوبِكُمْ وَكَرَّهَ إِلَيْكُمُ الْكُفْرَ وَالْفُسُوقَ وَالْعِصْيَانَ أُوْلَئِكَ هُمُ الرَّاشِ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كانت المعاصي بعضها كفر، وبعضها ليس بكفر، فرق بينها، فجعلها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منها كفر، ونوع منها فسوق وليس بكفر، ونوع عصيان وليس بكفر ولا فسوق، وأخبر أنه كَرَّهها كلها إلى المؤمنين، ولما كانت الطاعات كلها داخلة في الإيمان، وليس فيها شيء خارج عنه، لم يفرق بينها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بب إليكم الإيمان والفرائض وسائر الطاعات؛ بل أجمل ذلك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دخل في ذلك جميع الطاعات؛ لأنه قد حبب إلى المؤمنين الصلاة والزكاة، وسائر الطاعات حب تديّن؛ لأن اللّه أخبر أنه حبب ذلك إليهم، وزينه في قلوبهم؛ ل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كرهون جميع المعاصي؛ الكفر منها والفسوق، وسائر المعاصي، كراهة تدين؛ لأن اللّه أخبر أنه كره ذلك إ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ذلك قول رسول اللّه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لأن اللّه حبب إلى المؤمنين الحسنات، وكره إليهم السيئ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تكريهه جميع المعاصي إليهم، يستلزم حب جميع الطاعات؛ لأن ترك الطاعات معصية؛ ولأنه لا يترك المعاصي كلها إن لم يتلبس بضدها، فيكون محباً لضدها وهو الطاعة، إذ القلب لابد له من إرادة، فإذا كان يكره الشر كله، فلابد أن يريد الخي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باح بالنية الحسنة يكون خيراً، وبالنية السيئة يكون ش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9</w:t>
      </w:r>
      <w:r>
        <w:rPr>
          <w:rFonts w:cs="Traditional Arabic"/>
          <w:sz w:val="32"/>
          <w:szCs w:val="32"/>
          <w:rtl w:val="true"/>
        </w:rPr>
        <w:t>-</w:t>
      </w:r>
      <w:r>
        <w:rPr>
          <w:rtl w:val="true"/>
        </w:rPr>
        <w:tab/>
      </w:r>
      <w:r>
        <w:rPr>
          <w:rFonts w:ascii="Tahoma" w:hAnsi="Tahoma" w:cs="Tahoma"/>
          <w:color w:val="3D3D3D"/>
          <w:sz w:val="18"/>
          <w:sz w:val="18"/>
          <w:szCs w:val="18"/>
          <w:rtl w:val="true"/>
        </w:rPr>
        <w:t>ولا يكون فعل اختياري إلا بإرادة؛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حب الأسماء إلى اللّه عبد اللّه وعبد الرحمن، وأصدق الأسماء حارث وهمَّام، وأقبحها‏</w:t>
      </w:r>
      <w:r>
        <w:rPr>
          <w:rFonts w:cs="Tahoma" w:ascii="Tahoma" w:hAnsi="Tahoma"/>
          <w:color w:val="0000FF"/>
          <w:sz w:val="18"/>
          <w:szCs w:val="18"/>
          <w:rtl w:val="true"/>
        </w:rPr>
        <w:t xml:space="preserve">:‏ </w:t>
      </w:r>
      <w:r>
        <w:rPr>
          <w:rFonts w:ascii="Tahoma" w:hAnsi="Tahoma" w:cs="Tahoma"/>
          <w:color w:val="0000FF"/>
          <w:sz w:val="18"/>
          <w:sz w:val="18"/>
          <w:szCs w:val="18"/>
          <w:rtl w:val="true"/>
        </w:rPr>
        <w:t>حَرْبٌ وَمُرَّ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الأسماء حارث وهما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كل إنسان همام حارث، والحارث الكاسب العامل، والهمام الكثير الهم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وهو مبدأ الإرادة </w:t>
      </w:r>
      <w:r>
        <w:rPr>
          <w:rFonts w:cs="Tahoma" w:ascii="Tahoma" w:hAnsi="Tahoma"/>
          <w:color w:val="3D3D3D"/>
          <w:sz w:val="18"/>
          <w:szCs w:val="18"/>
          <w:rtl w:val="true"/>
        </w:rPr>
        <w:t xml:space="preserve">_ </w:t>
      </w:r>
      <w:r>
        <w:rPr>
          <w:rFonts w:ascii="Tahoma" w:hAnsi="Tahoma" w:cs="Tahoma"/>
          <w:color w:val="3D3D3D"/>
          <w:sz w:val="18"/>
          <w:sz w:val="18"/>
          <w:szCs w:val="18"/>
          <w:rtl w:val="true"/>
        </w:rPr>
        <w:t>وهو حيوان، وكل حيوان حساس متحرك بالإرادة، فإذا فعل شيئًا من المباحات؛ فلابد له من غاية ينتهي إليها قصده، وكل مقصود إما أن يقصد لنفسه، وإما أن يقصد لغيره، فإن كان منتهى مقصوده ومراده عبادة اللّه وحده لا شريك له، وهو إلهه الذي يعبده لا يعبد شيئًا سواه، وهو أحب إليه من كل ما سواه، فإن إرادته تنتهي إلى إرادته وجه اللّه، فيثاب على مباحاته التي يقصد الاستعانة بها على الطاعة، كما 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نَفَقَة الرجل على أهله يحتسبها صدق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الصحيحين عنه أنه قال لسعد بن أبي وقاص لما مرض بمكة وعاده ‏</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ك لن تنفق نفقة تبتغي بها وجه اللّه إلا ازددت بها درجة ورفعة، حتى اللُّقْمَة ترفعها إلى في امرأت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ذ بن جبل لأبي موسى‏</w:t>
      </w:r>
      <w:r>
        <w:rPr>
          <w:rFonts w:cs="Tahoma" w:ascii="Tahoma" w:hAnsi="Tahoma"/>
          <w:color w:val="3D3D3D"/>
          <w:sz w:val="18"/>
          <w:szCs w:val="18"/>
          <w:rtl w:val="true"/>
        </w:rPr>
        <w:t xml:space="preserve">:‏ </w:t>
      </w:r>
      <w:r>
        <w:rPr>
          <w:rFonts w:ascii="Tahoma" w:hAnsi="Tahoma" w:cs="Tahoma"/>
          <w:color w:val="3D3D3D"/>
          <w:sz w:val="18"/>
          <w:sz w:val="18"/>
          <w:szCs w:val="18"/>
          <w:rtl w:val="true"/>
        </w:rPr>
        <w:t>إني أحتسب نَوْمَتِي كما أحتسب قَوْمَتِ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نوم العالِم تسب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كان أصل مقصوده عبادة غير اللّه، لم تكن الطيبات مباحة له؛ فإن اللّه أباحها للمؤمنين من عباده، بل الكفار وأهل الجرائم والذنوب وأهل الشهوات، يحاسبون يوم القيامة على النعم التي تنعموا بها، فلم يذكروه ولم يعبدوه بها، ويقا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ذْهَبْتُمْ طَيِّبَاتِكُمْ فِي حَيَاتِكُمُ الدُّنْيَا وَاسْتَمْتَعْتُم بِهَا فَالْيَوْمَ تُجْزَوْنَ عَذَابَ الْهُونِ بِمَا كُنتُمْ تَسْتَكْبِرُونَ فِي الْأَرْضِ بِغَيْرِ الْحَقِّ وَبِمَا كُنتُمْ تَفْ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لَتُسْأَلُنَّ يَوْمَئِذٍ عَنِ النَّعِ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كاثر‏</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شكره، والكافر لم يشكر على النعيم الذي أنعم اللّه عليه به فيعاقبه على ذلك، واللّه إنما أباح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0</w:t>
      </w:r>
      <w:r>
        <w:rPr>
          <w:rFonts w:cs="Traditional Arabic"/>
          <w:sz w:val="32"/>
          <w:szCs w:val="32"/>
          <w:rtl w:val="true"/>
        </w:rPr>
        <w:t>-</w:t>
      </w:r>
      <w:r>
        <w:rPr>
          <w:rtl w:val="true"/>
        </w:rPr>
        <w:tab/>
      </w:r>
      <w:r>
        <w:rPr>
          <w:rFonts w:ascii="Tahoma" w:hAnsi="Tahoma" w:cs="Tahoma"/>
          <w:color w:val="3D3D3D"/>
          <w:sz w:val="18"/>
          <w:sz w:val="18"/>
          <w:szCs w:val="18"/>
          <w:rtl w:val="true"/>
        </w:rPr>
        <w:t>للمؤمنين، وأمرهم معها بالشكر،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وفي صحيح مسلم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لّه ليرضى عن العبد يأكل الأكْلَةَ فيحمده عليها، ويشرب الشَّرْبَةَ فيحمده علي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سنن ابن ماجه وغير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طاعم الشاكر بمنزلة الصائم الص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للرس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رُّسُلُ كُلُوا مِنَ الطَّيِّبَاتِ وَاعْمَلُوا صَالِحً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حِلَّتْ لَكُم بَهِيمَةُ الأَنْعَامِ إِلاَّ مَا يُتْلَى عَلَيْكُمْ غَيْرَ مُحِلِّي الصَّيْدِ وَأَنتُمْ حُرُ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كَفَرَ فَأُمَتِّعُهُ قَلِيلاً ثُمَّ أَضْطَرُّهُ إِلَى عَذَابِ النَّارِ وَبِئْسَ الْمَصِ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الخليل إنما دعا بالطيبات للمؤمنين خاصة، واللّه إنما أباح بهيمة الأنعام لمن حرم ما حرمه اللّه من الصيد وهو محرم، والمؤمنون أمرهم أن يأكلوا من الطيبات ويشكروه ولهذا ميز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و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بين خطاب الناس مطلقاً وخطاب المؤمنين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 وَلاَ تَتَّبِعُواْ خُطُوَاتِ الشَّيْطَانِ إِنَّهُ لَكُمْ عَدُوٌّ مُّبِينٌ إِنَّمَا يَأْمُرُكُمْ بِالسُّوءِ وَالْفَحْشَاء وَأَن تَقُولُواْ عَلَى اللّهِ مَا لاَ تَعْلَمُونَ وَإِذَا قِيلَ لَهُمُ اتَّبِعُوا مَا أَنزَلَ اللّهُ قَالُواْ بَلْ نَتَّبِعُ مَا أَلْفَيْنَا عَلَيْهِ آبَاءنَا أَوَلَوْ كَانَ آبَاؤُهُمْ لاَ يَعْقِلُونَ شَيْئاً وَلاَ يَهْ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فإنما أذن للناس أن يأكلوا مما في الأرض بشرطين‏</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طيباً، وأن يكون حلالاً،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 إِن كُنتُمْ إِيَّاهُ تَعْبُدُونَ إِنَّمَا حَرَّمَ عَلَيْكُمُ الْمَيْتَةَ وَالدَّمَ وَلَحْمَ الْخِنزِيرِ وَمَا أُهِلَّ بِهِ لِغَيْ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ascii="Tahoma" w:hAnsi="Tahoma" w:cs="Tahoma"/>
          <w:color w:val="3D3D3D"/>
          <w:sz w:val="18"/>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ذن للمؤمنين في الأكل من الطيبات ولم يشترط الح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1</w:t>
      </w:r>
      <w:r>
        <w:rPr>
          <w:rFonts w:cs="Traditional Arabic"/>
          <w:sz w:val="32"/>
          <w:szCs w:val="32"/>
          <w:rtl w:val="true"/>
        </w:rPr>
        <w:t>-</w:t>
      </w:r>
      <w:r>
        <w:rPr>
          <w:rtl w:val="true"/>
        </w:rPr>
        <w:tab/>
      </w:r>
      <w:r>
        <w:rPr>
          <w:rFonts w:ascii="Tahoma" w:hAnsi="Tahoma" w:cs="Tahoma"/>
          <w:color w:val="3D3D3D"/>
          <w:sz w:val="18"/>
          <w:sz w:val="18"/>
          <w:szCs w:val="18"/>
          <w:rtl w:val="true"/>
        </w:rPr>
        <w:t>وأخبر أنه لم يحرم عليهم إلا ما ذكره، فما سواه لم يكن محرمًا على المؤمنين، و مع هذا فلم يكن أحله بخطابه، بل كان عفواً، كما في الحديث عن سلمان موقوفًا ومرفوعاً‏</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حلال ما أحله اللّه في كتابه، والحرام ما حرمه اللّه في كتابه، وما سكت عنه فهو مما عفى ع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حديث أبي ثعلبة عن النبي صلى الله عليه وسلم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 اللّه فرض فرائض فلا تضيعوها، وحَدَّ حدوداً فلا تعتدوها، وحرم حرمات فلا تنتهكوها وسكت عن أشياء رحمة لكم غير نسيان فلا تبحثوا عنها ‏</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لاَّ أَجِدُ فِي مَا أُوْحِيَ إِلَيَّ مُحَرَّمًا عَلَى طَاعِمٍ يَطْعَمُهُ إِلاَّ أَن يَكُونَ مَيْتَ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w:t>
      </w:r>
      <w:r>
        <w:rPr>
          <w:rFonts w:ascii="Tahoma" w:hAnsi="Tahoma" w:cs="Tahoma"/>
          <w:color w:val="3D3D3D"/>
          <w:sz w:val="18"/>
          <w:sz w:val="18"/>
          <w:szCs w:val="18"/>
          <w:rtl w:val="true"/>
        </w:rPr>
        <w:t>نفى التحريم عن غير المذكور، فيكون الباقي مسكوتًا عن تحريمه عفواً، والتحليل إنما يكون بخطاب؛ولهذا قال في سورة المائدة التي أنزلت بعد هذا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مَاذَا أُحِلَّ لَهُمْ قُلْ أُحِلَّ لَكُمُ الطَّيِّبَاتُ وَمَا عَلَّمْتُم مِّنَ الْجَوَارِحِ مُكَلِّبِ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حِلَّ لَكُمُ الطَّيِّبَاتُ وَطَعَامُ الَّذِينَ أُوتُواْ الْكِتَابَ حِلٌّ لَّكُمْ وَطَعَامُكُمْ حِلُّ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في ذلك اليوم أحل لهم الطيبات، وقبل هذا لم يكن محرمًا عليهم إلا ما استثنا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2</w:t>
      </w:r>
      <w:r>
        <w:rPr>
          <w:rFonts w:cs="Traditional Arabic"/>
          <w:sz w:val="32"/>
          <w:szCs w:val="32"/>
          <w:rtl w:val="true"/>
        </w:rPr>
        <w:t>-</w:t>
      </w:r>
      <w:r>
        <w:rPr>
          <w:rtl w:val="true"/>
        </w:rPr>
        <w:tab/>
      </w:r>
      <w:r>
        <w:rPr>
          <w:rFonts w:ascii="Tahoma" w:hAnsi="Tahoma" w:cs="Tahoma"/>
          <w:color w:val="3D3D3D"/>
          <w:sz w:val="18"/>
          <w:sz w:val="18"/>
          <w:szCs w:val="18"/>
          <w:rtl w:val="true"/>
        </w:rPr>
        <w:t>وقد حرم النبي صلىالله عليه وسلم كل ذي ناب من السباع، وكل ذي مِخْلَب من الطير، ولم يكن هذا نسخاً للكتاب؛ لأن الكتاب لم يحل ذلك، ولكن سكت عن تحريمه، فكان تحريمه ابتداء شرع‏</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النبي صلى الله عليه وسلم في الحديث المروي من طرق من حديث أبي رافع، وأبي ثعلبة، وأبي هريرة، وغيره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أَلْفيَنَّ أحدكم متكئا على أريكته؛ يأتيه الأمر من أمري مما أمرت به، أو نهيت عنه،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بيننا وبينكم هذا القرآن، فما وجدنا فيه من حلال أحللناه، وما وجدنا فيه من حرام حرمناه، ألا و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لا وإنه مثل القرآن أو أكثر، ألا وإني حرمت كل ذي ناب من السباع‏</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ه أنزل عليه وحي آخر وهو الحكمة غير الكتاب، وأن اللّه حرم عليه في هذا الوحي ما أخبر بتحريمه ولم يكن ذلك نسخًا للكتاب؛ فإن الكتاب لم يحل هذه قط، إنما أحل الطيبات، وهذه ليست من الطيبات،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كُلُواْ مِن طَيِّبَاتِ مَا رَزَقْنَ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فلم تدخل هذه الآية في العموم؛ لكنه لم يكن حرمها؛ فكانت معفوا عن تحريمها، لا مأذونا في أ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كفار، فلم يأذن اللّه لهم في أكل شيء، ولا أحل لهم شيئًا، ولا عفا لهم عن شيء يأكلونه، بل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ascii="Tahoma" w:hAnsi="Tahoma" w:cs="Tahoma"/>
          <w:color w:val="3D3D3D"/>
          <w:sz w:val="18"/>
          <w:sz w:val="18"/>
          <w:szCs w:val="18"/>
          <w:rtl w:val="true"/>
        </w:rPr>
        <w:t>فشرط فيما يأكلونه أن يكون حلالاً، وهو المأذون فيه من جهة اللّه ورسوله، و اللّه لم يأذن في الأكل إلا للمؤمن به؛ فلم يأذن لهم في أكل شيء إلا إذا آمنوا؛ ولهذا لم تكن أموالهم مملوكة لهم ملكاً شرعياً؛ لأن الملك الشرعي هو المقدرة على التصرف الذي أباحه الشارع صلىالله عليه وسلم، والشارع لم يبح لهم تصرفاً في الأموال، إلا بشرط الإيمان، فكانت أموالهم على الإباحة، فإذا قهر طائفة منهم طائفة قهراً يستحلونه في دينهم، وأخذوها منهم، صار هؤلاء فيها كما كان 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سلمون إذا استولوا عليها، فغنموها، ملكوها شرعاً؛ لأن اللّه أباح لهم الغنائم، ولم يبحها ل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يجوز لهم أن يعاملوا الكفار فيما أخذه بعضهم من بعض بالقهر الذي يستحلونه في دينهم، ويجوز أن يشتري من بعضهم ما سباه من غيره؛ لأ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3</w:t>
      </w:r>
      <w:r>
        <w:rPr>
          <w:rFonts w:cs="Traditional Arabic"/>
          <w:sz w:val="32"/>
          <w:szCs w:val="32"/>
          <w:rtl w:val="true"/>
        </w:rPr>
        <w:t>-</w:t>
      </w:r>
      <w:r>
        <w:rPr>
          <w:rtl w:val="true"/>
        </w:rPr>
        <w:tab/>
      </w:r>
      <w:r>
        <w:rPr>
          <w:rFonts w:ascii="Tahoma" w:hAnsi="Tahoma" w:cs="Tahoma"/>
          <w:color w:val="3D3D3D"/>
          <w:sz w:val="18"/>
          <w:sz w:val="18"/>
          <w:szCs w:val="18"/>
          <w:rtl w:val="true"/>
        </w:rPr>
        <w:t>بمنزلة استيلائه على المباحات، ولهذا سمى اللّه ما عاد من أموالهم إلى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يئًا‏</w:t>
      </w:r>
      <w:r>
        <w:rPr>
          <w:rFonts w:cs="Tahoma" w:ascii="Tahoma" w:hAnsi="Tahoma"/>
          <w:color w:val="3D3D3D"/>
          <w:sz w:val="18"/>
          <w:szCs w:val="18"/>
          <w:rtl w:val="true"/>
        </w:rPr>
        <w:t>]‏</w:t>
      </w:r>
      <w:r>
        <w:rPr>
          <w:rFonts w:ascii="Tahoma" w:hAnsi="Tahoma" w:cs="Tahoma"/>
          <w:color w:val="3D3D3D"/>
          <w:sz w:val="18"/>
          <w:sz w:val="18"/>
          <w:szCs w:val="18"/>
          <w:rtl w:val="true"/>
        </w:rPr>
        <w:t>؛ لأن اللّه أفاءه إلى مستحقه؛ أي‏</w:t>
      </w:r>
      <w:r>
        <w:rPr>
          <w:rFonts w:cs="Tahoma" w:ascii="Tahoma" w:hAnsi="Tahoma"/>
          <w:color w:val="3D3D3D"/>
          <w:sz w:val="18"/>
          <w:szCs w:val="18"/>
          <w:rtl w:val="true"/>
        </w:rPr>
        <w:t xml:space="preserve">:‏ </w:t>
      </w:r>
      <w:r>
        <w:rPr>
          <w:rFonts w:ascii="Tahoma" w:hAnsi="Tahoma" w:cs="Tahoma"/>
          <w:color w:val="3D3D3D"/>
          <w:sz w:val="18"/>
          <w:sz w:val="18"/>
          <w:szCs w:val="18"/>
          <w:rtl w:val="true"/>
        </w:rPr>
        <w:t>رده إلى المؤمنين به الذين يعبدونه، ويستعينون برزقه على عبادته؛ فإنه إنما خلق الخلق ليعبدوه؛ وإنما خلق الرزق لهم ليستعينوا به على عباد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فيء قد يتناول الغنيمة، كقول النبي صلىالله عليه وسلم في غنائم حنين‏</w:t>
      </w:r>
      <w:r>
        <w:rPr>
          <w:rFonts w:cs="Tahoma" w:ascii="Tahoma" w:hAnsi="Tahoma"/>
          <w:color w:val="3D3D3D"/>
          <w:sz w:val="18"/>
          <w:szCs w:val="18"/>
          <w:rtl w:val="true"/>
        </w:rPr>
        <w:t>:‏ ‏"‏</w:t>
      </w:r>
      <w:r>
        <w:rPr>
          <w:rFonts w:ascii="Tahoma" w:hAnsi="Tahoma" w:cs="Tahoma"/>
          <w:color w:val="3D3D3D"/>
          <w:sz w:val="18"/>
          <w:sz w:val="18"/>
          <w:szCs w:val="18"/>
          <w:rtl w:val="true"/>
        </w:rPr>
        <w:t>ليس لي مما أفاء اللّه عليكم إلا الخمس، والخمس مردود عليكم‏</w:t>
      </w:r>
      <w:r>
        <w:rPr>
          <w:rFonts w:cs="Tahoma" w:ascii="Tahoma" w:hAnsi="Tahoma"/>
          <w:color w:val="3D3D3D"/>
          <w:sz w:val="18"/>
          <w:szCs w:val="18"/>
          <w:rtl w:val="true"/>
        </w:rPr>
        <w:t>"‏</w:t>
      </w:r>
      <w:r>
        <w:rPr>
          <w:rFonts w:ascii="Tahoma" w:hAnsi="Tahoma" w:cs="Tahoma"/>
          <w:color w:val="3D3D3D"/>
          <w:sz w:val="18"/>
          <w:sz w:val="18"/>
          <w:szCs w:val="18"/>
          <w:rtl w:val="true"/>
        </w:rPr>
        <w:t>، لكنه ل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فَاء اللَّهُ عَلَى رَسُولِهِ مِنْهُمْ فَمَا أَوْجَفْتُمْ عَلَيْهِ مِنْ خَيْلٍ وَلَا رِكَ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صار لفظ ‏</w:t>
      </w:r>
      <w:r>
        <w:rPr>
          <w:rFonts w:cs="Tahoma" w:ascii="Tahoma" w:hAnsi="Tahoma"/>
          <w:color w:val="3D3D3D"/>
          <w:sz w:val="18"/>
          <w:szCs w:val="18"/>
          <w:rtl w:val="true"/>
        </w:rPr>
        <w:t>[‏</w:t>
      </w:r>
      <w:r>
        <w:rPr>
          <w:rFonts w:ascii="Tahoma" w:hAnsi="Tahoma" w:cs="Tahoma"/>
          <w:color w:val="3D3D3D"/>
          <w:sz w:val="18"/>
          <w:sz w:val="18"/>
          <w:szCs w:val="18"/>
          <w:rtl w:val="true"/>
        </w:rPr>
        <w:t>الفيء‏</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عرف الفقهاء، فهو‏</w:t>
      </w:r>
      <w:r>
        <w:rPr>
          <w:rFonts w:cs="Tahoma" w:ascii="Tahoma" w:hAnsi="Tahoma"/>
          <w:color w:val="3D3D3D"/>
          <w:sz w:val="18"/>
          <w:szCs w:val="18"/>
          <w:rtl w:val="true"/>
        </w:rPr>
        <w:t xml:space="preserve">:‏ </w:t>
      </w:r>
      <w:r>
        <w:rPr>
          <w:rFonts w:ascii="Tahoma" w:hAnsi="Tahoma" w:cs="Tahoma"/>
          <w:color w:val="3D3D3D"/>
          <w:sz w:val="18"/>
          <w:sz w:val="18"/>
          <w:szCs w:val="18"/>
          <w:rtl w:val="true"/>
        </w:rPr>
        <w:t>ما أخذ من مال الكفار بغير إيجاف خيل ولا ركاب، والإيجاف نوع من التحري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فعل المؤمن ما أبيح له قاصداً للعدول عن الحرام إلى الحلال لحاجته إليه، فإنه يثاب على ذلك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في بُضْع أحدكم صدقة‏</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يأتي أحدنا شهوته، ويكون له فيها أجر‏؟‏ قال‏</w:t>
      </w:r>
      <w:r>
        <w:rPr>
          <w:rFonts w:cs="Tahoma" w:ascii="Tahoma" w:hAnsi="Tahoma"/>
          <w:color w:val="0000FF"/>
          <w:sz w:val="18"/>
          <w:szCs w:val="18"/>
          <w:rtl w:val="true"/>
        </w:rPr>
        <w:t>:‏ ‏"‏</w:t>
      </w:r>
      <w:r>
        <w:rPr>
          <w:rFonts w:ascii="Tahoma" w:hAnsi="Tahoma" w:cs="Tahoma"/>
          <w:color w:val="0000FF"/>
          <w:sz w:val="18"/>
          <w:sz w:val="18"/>
          <w:szCs w:val="18"/>
          <w:rtl w:val="true"/>
        </w:rPr>
        <w:t>أرأيتم لو وضعها في الحرام كان عليه وزر‏؟‏ فكذلك إذا وضعها في الحلال كان له أ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قوله في حديث ابن عمر عن النبي صلىالله عليه وسل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اللّه يحب أن يؤخذ برخصه، كما يكره أن تؤتى معصي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بن خزيمة في صحيحه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اللّه يحب إتيان رخصه، كما يكره فعل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بعض الفقهاء يروي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ما يحب أن تؤتى عزائم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هذا لفظ الحديث؛ وذلك لأن الرخص إنما أباحها اللّه لحاجة العباد إليها، والمؤمنون يستعينون بها على عبادته؛ فهو يحب الأخذ بها، لأن الكريم يحب قبول إحسا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4</w:t>
      </w:r>
      <w:r>
        <w:rPr>
          <w:rFonts w:cs="Traditional Arabic"/>
          <w:sz w:val="32"/>
          <w:szCs w:val="32"/>
          <w:rtl w:val="true"/>
        </w:rPr>
        <w:t>-</w:t>
      </w:r>
      <w:r>
        <w:rPr>
          <w:rtl w:val="true"/>
        </w:rPr>
        <w:tab/>
      </w:r>
      <w:r>
        <w:rPr>
          <w:rFonts w:ascii="Tahoma" w:hAnsi="Tahoma" w:cs="Tahoma"/>
          <w:color w:val="3D3D3D"/>
          <w:sz w:val="18"/>
          <w:sz w:val="18"/>
          <w:szCs w:val="18"/>
          <w:rtl w:val="true"/>
        </w:rPr>
        <w:t>وفضله؛ كما قال في حديث القص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صدقة تصدق اللّه بها عليكم، فاقبلوا صدق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أنه بها تتم عبادته وطاعته، وما لا يحتاج إليه الإنسان من قول وعمل، بل يفعله عبثًا، فهذا عليه لا له، كما في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كلام ابن ادم عليه لا له، إلا أمراً بمعروف، أو نهياً عن منكر أو ذكر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كان يؤمن باللّه واليوم الآخر فليقل خيراً أو لِيَصْ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المؤمن بأحد 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ما قول الخير أو الصُّمَات؛ ولهذا كان قول الخير خيراً من السكوت عنه، والسكوت عن الشر خيراً من قوله؛ ولهذا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مَا يَلْفِظُ مِن قَوْلٍ إِلاَّ لَدَيْهِ رَقِيبٌ عَتِ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ختلف أهل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تب جميع أقواله‏؟‏ فقال مجاه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يكتبان كل شيء حتى أنينه في مرضه، وقال عكرمة لا يكتبان إلا ما يؤجر عليه أو يؤز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رآن يدل على أنهما يكتبان الجميع؛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يّلًفٌظٍ مٌن 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كرة في الشرط مؤكدة بحرف‏</w:t>
      </w:r>
      <w:r>
        <w:rPr>
          <w:rFonts w:cs="Tahoma" w:ascii="Tahoma" w:hAnsi="Tahoma"/>
          <w:color w:val="3D3D3D"/>
          <w:sz w:val="18"/>
          <w:szCs w:val="18"/>
          <w:rtl w:val="true"/>
        </w:rPr>
        <w:t>[‏</w:t>
      </w:r>
      <w:r>
        <w:rPr>
          <w:rFonts w:ascii="Tahoma" w:hAnsi="Tahoma" w:cs="Tahoma"/>
          <w:color w:val="3D3D3D"/>
          <w:sz w:val="18"/>
          <w:sz w:val="18"/>
          <w:szCs w:val="18"/>
          <w:rtl w:val="true"/>
        </w:rPr>
        <w:t>من‏</w:t>
      </w:r>
      <w:r>
        <w:rPr>
          <w:rFonts w:cs="Tahoma" w:ascii="Tahoma" w:hAnsi="Tahoma"/>
          <w:color w:val="3D3D3D"/>
          <w:sz w:val="18"/>
          <w:szCs w:val="18"/>
          <w:rtl w:val="true"/>
        </w:rPr>
        <w:t>]‏</w:t>
      </w:r>
      <w:r>
        <w:rPr>
          <w:rFonts w:ascii="Tahoma" w:hAnsi="Tahoma" w:cs="Tahoma"/>
          <w:color w:val="3D3D3D"/>
          <w:sz w:val="18"/>
          <w:sz w:val="18"/>
          <w:szCs w:val="18"/>
          <w:rtl w:val="true"/>
        </w:rPr>
        <w:t>؛ فهذا يعم ك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ونه يؤجر على قول معين أو يؤزر، يحتاج إلى أن يعرف الكاتب ما أمر به وما نهى عنه، فلابد في إثبات معرفة الكاتب به إلى نق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مأمور، إما بقول الخير، وإما بالصُّ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عدل عما أمر به من الصُّمَات إلى فضول القول الذي ليس بخير، كان هذا عليه، فإنه يكون مكروهاً، والمكروه ينقصه؛ ولهذا قال النبي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حُسْنِ إسلام المرء تَرْكُه ما لا يَعنِي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5</w:t>
      </w:r>
      <w:r>
        <w:rPr>
          <w:rFonts w:cs="Traditional Arabic"/>
          <w:sz w:val="32"/>
          <w:szCs w:val="32"/>
          <w:rtl w:val="true"/>
        </w:rPr>
        <w:t>-</w:t>
      </w:r>
      <w:r>
        <w:rPr>
          <w:rtl w:val="true"/>
        </w:rPr>
        <w:tab/>
      </w:r>
      <w:r>
        <w:rPr>
          <w:rFonts w:ascii="Tahoma" w:hAnsi="Tahoma" w:cs="Tahoma"/>
          <w:color w:val="3D3D3D"/>
          <w:sz w:val="18"/>
          <w:sz w:val="18"/>
          <w:szCs w:val="18"/>
          <w:rtl w:val="true"/>
        </w:rPr>
        <w:t>فإذا خاض فيما لا يعنيه، نقص من حسن إسلامه، فكان هذا عليه، إذ ليس من شرط ما هو عليه، أن يكونه مستحقاً لعذاب جهنم وغضب اللّه، بل نقص قدره ودرجت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هَا مَا كَسَبَتْ وَعَلَيْهَا مَا اكْتَسَبَ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6</w:t>
      </w:r>
      <w:r>
        <w:rPr>
          <w:rFonts w:cs="Tahoma" w:ascii="Tahoma" w:hAnsi="Tahoma"/>
          <w:color w:val="3D3D3D"/>
          <w:sz w:val="18"/>
          <w:szCs w:val="18"/>
          <w:rtl w:val="true"/>
        </w:rPr>
        <w:t xml:space="preserve">‏]‏‏.‏ </w:t>
      </w:r>
      <w:r>
        <w:rPr>
          <w:rFonts w:ascii="Tahoma" w:hAnsi="Tahoma" w:cs="Tahoma"/>
          <w:color w:val="3D3D3D"/>
          <w:sz w:val="18"/>
          <w:sz w:val="18"/>
          <w:szCs w:val="18"/>
          <w:rtl w:val="true"/>
        </w:rPr>
        <w:t>فما يعمل أحد إلا عليه أو له، فإن كان مما أمر به، ك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ان عليه ولو أنه ينقص قدر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نفس طبعها الحركة لا تسكن قط، لكن قد عفا اللّه عما حدث به المؤمنون أنفسهم ما لم يتكلموا به أو يعملوا به، فإذا عملوا به دخل في الأمر والنهي‏</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لّه قد كره إلى المؤمنين جميع المعاصي، وهو قد حبب إليهم الإيمان الذي يقتضي جميع الطاعات، إذا لم يعارضه ضد باتفاق الناس، فإن المرجئة لا تنازع في أن الإيمان الذي في القلب يدعو إلى فعل الطاعة ويقتضي ذلك، والطاعة من ثمراته ونتائجه، لكنها تنازع، هل يستلزم الطاعة‏؟‏ فإنه وإن كان يدعو إلى الطاعة، فله معارض من النفس والشيطان، فإذا كان قد كره إلى المؤمنين المعارض، كان المقتضى للطاعة سالماً عن هذا المعا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رهوا جميع السيئات لم يبق إلا حسنات أو مباحات، والمباحات لم تبح إلا لأهل الإيمان الذين يستعينون بها على الطاعات، وإلا فاللّه لم يبح قط لأحد شيئًا أن يستعين به على كفر، ولا فسوق، ولا عصيان؛ ولهذا لعن النبي صلى الله عليه وسلم عاصر الخمر ومعتصرها، كما لعن شار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اصر يعصر عنبًا يصير عصيراً يمكن أن ينتفع به في المباح، لكن لما علم أن قصد العاصر أن يجعلها خمراً، لم يكن له أن يعينه بما جنسه مباح على معصية اللّه، بل لعنه النبي صلى الله عليه وسلم على ذلك؛ لأن اللّه لم يبح إعانة العاصي على معصيته، ولا أباح له ما يستعين به في 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فلا تكون مباحات لهم إلا إذا استعانوا بها على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يلزم من انتفاء السيئات أنهم لا يفعلون إلا الحسنات؛ ولهذا كان من ترك المعاصي كلها، فلابد أن يشتغل ب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صحيح‏</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الناس يَغْدُوا، فبائع نَفْسَه فمُعْتِقُهَا أو مُوبِ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ؤمن لابد أن يحب الحسنات، ولابد أن يبغض</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6</w:t>
      </w:r>
      <w:r>
        <w:rPr>
          <w:rFonts w:cs="Traditional Arabic"/>
          <w:sz w:val="32"/>
          <w:szCs w:val="32"/>
          <w:rtl w:val="true"/>
        </w:rPr>
        <w:t>-</w:t>
      </w:r>
      <w:r>
        <w:rPr>
          <w:rtl w:val="true"/>
        </w:rPr>
        <w:tab/>
      </w:r>
      <w:r>
        <w:rPr>
          <w:rFonts w:ascii="Tahoma" w:hAnsi="Tahoma" w:cs="Tahoma"/>
          <w:color w:val="3D3D3D"/>
          <w:sz w:val="18"/>
          <w:sz w:val="18"/>
          <w:szCs w:val="18"/>
          <w:rtl w:val="true"/>
        </w:rPr>
        <w:t xml:space="preserve">السيئات، ولابد أن يسره فعل الحسنة، ويسوؤه فعل السيئة، و متى قدر أن في بعض الأمور ليس كذلك كان ناقص الإيمان، </w:t>
      </w:r>
      <w:r>
        <w:rPr>
          <w:rFonts w:cs="Tahoma" w:ascii="Tahoma" w:hAnsi="Tahoma"/>
          <w:color w:val="3D3D3D"/>
          <w:sz w:val="18"/>
          <w:szCs w:val="18"/>
          <w:rtl w:val="true"/>
        </w:rPr>
        <w:br/>
      </w:r>
      <w:r>
        <w:rPr>
          <w:rFonts w:ascii="Tahoma" w:hAnsi="Tahoma" w:cs="Tahoma"/>
          <w:color w:val="3D3D3D"/>
          <w:sz w:val="18"/>
          <w:sz w:val="18"/>
          <w:szCs w:val="18"/>
          <w:rtl w:val="true"/>
        </w:rPr>
        <w:t>والمؤمن قد تصدر منه السيئة فيتوب منها، أو يأتي بحسنات تمحوها، أو يبتلى ببلاء يكفرها عنه ولكن لابد أن يكون كارهاً لها؛ فإن اللّه أخبر أنه حَبَّبَ إلى المؤمنين الإيمان، وكَرَّهَ إليهم الكفر والفسوق والعصيان، فمن لم يكره الثلاثة لم يكن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حمد ابن نصر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سق يكرهها تدين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يعتقد أن دينه حرمها، وهو يحب دينه، وهذه من جملته، فهو يكره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يحب دينه مجملاً، وليس في قلبه كراهة لها، كان قد عدم من الإيمان بقدر ذلك، كما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الحديث الآخر الذي في الصحيح 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صحيح مسلم </w:t>
      </w:r>
      <w:r>
        <w:rPr>
          <w:rFonts w:cs="Tahoma" w:ascii="Tahoma" w:hAnsi="Tahoma"/>
          <w:color w:val="3D3D3D"/>
          <w:sz w:val="18"/>
          <w:szCs w:val="18"/>
          <w:rtl w:val="true"/>
        </w:rPr>
        <w:t xml:space="preserve">_‏:‏‏ </w:t>
      </w:r>
      <w:r>
        <w:rPr>
          <w:rFonts w:cs="Tahoma" w:ascii="Tahoma" w:hAnsi="Tahoma"/>
          <w:color w:val="0000FF"/>
          <w:sz w:val="18"/>
          <w:szCs w:val="18"/>
          <w:rtl w:val="true"/>
        </w:rPr>
        <w:t>"‏</w:t>
      </w:r>
      <w:r>
        <w:rPr>
          <w:rFonts w:ascii="Tahoma" w:hAnsi="Tahoma" w:cs="Tahoma"/>
          <w:color w:val="0000FF"/>
          <w:sz w:val="18"/>
          <w:sz w:val="18"/>
          <w:szCs w:val="18"/>
          <w:rtl w:val="true"/>
        </w:rPr>
        <w:t>فمن جاهدهم بيده فهو مؤمن، ومن جاهدهم بلسانه فهو مؤمن، ومن جاهدهم بقلبه فهو مؤمن، وليس وراء ذلك من الإيمان مثقال حَبَّة من خَرْدَ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لم يكن فيه كراهة ما يكرهه اللّه، لم يكن فيه من الإيمان الذي يستحق به الثواب‏</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هذا الإيمان، و هو الإيمان المطلق،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وراء هذه الثلاث ما هو من الإيمان، ولا قدر حبة خرد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هذا آخر حدود الإيمان، ما بقى بعد هذا من الإيمان شي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7</w:t>
      </w:r>
      <w:r>
        <w:rPr>
          <w:rFonts w:cs="Traditional Arabic"/>
          <w:sz w:val="32"/>
          <w:szCs w:val="32"/>
          <w:rtl w:val="true"/>
        </w:rPr>
        <w:t>-</w:t>
      </w:r>
      <w:r>
        <w:rPr>
          <w:rtl w:val="true"/>
        </w:rPr>
        <w:tab/>
      </w:r>
      <w:r>
        <w:rPr>
          <w:rFonts w:ascii="Tahoma" w:hAnsi="Tahoma" w:cs="Tahoma"/>
          <w:color w:val="3D3D3D"/>
          <w:sz w:val="18"/>
          <w:sz w:val="18"/>
          <w:szCs w:val="18"/>
          <w:rtl w:val="true"/>
        </w:rPr>
        <w:t>ليس مراده أنه من لم يفعل ذلك لم يبق معه من الإيمان شيء، بل لفظ الحديث إنما يدل على المعنى الأول‏</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3D3D3D"/>
          <w:sz w:val="18"/>
          <w:szCs w:val="18"/>
          <w:rtl w:val="true"/>
        </w:rPr>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w:t>
      </w:r>
      <w:r>
        <w:rPr>
          <w:rFonts w:ascii="Tahoma" w:hAnsi="Tahoma" w:cs="Tahoma"/>
          <w:color w:val="3D3D3D"/>
          <w:sz w:val="18"/>
          <w:sz w:val="18"/>
          <w:szCs w:val="18"/>
          <w:rtl w:val="true"/>
        </w:rPr>
        <w:t>، فالكفر إذا ذكر مفرداً في وعيد الآخرة، دخل فيه المنافقو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إِيمَانِ فَقَدْ حَبِطَ عَمَلُ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 وَالْيَوْمِ الآخِرِ فَقَدْ ضَلَّ ضَلاَلاً بَعِ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 إِنْ أَنتُمْ إِلاًَّ فِي ضَلالٍ 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قِيلَ ادْخُلُوا أَبْوَابَ جَهَنَّمَ خَالِدِينَ فِيهَا فَبِئْسَ مَثْوَى الْمُتَكَ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ظْلَمُ مِمَّنِ افْتَرَى عَلَى اللَّهِ كَذِبًا أَوْ كَذَّبَ بِالْحَقِّ لَمَّا جَاءهُ أَلَيْسَ فِي جَهَنَّمَ مَثْوًى لِّ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عْرَضَ عَن ذِكْرِي فَإِنَّ لَهُ مَعِيشَةً ضَنكًا وَنَحْشُرُهُ يَوْمَ الْقِيَامَةِ أَعْمَى قَالَ رَبِّ لِمَ حَشَرْتَنِي أَعْمَى وَقَدْ كُنتُ بَصِيرًا قَالَ كَذَلِكَ أَتَتْكَ آيَاتُنَا فَنَسِيتَهَا وَكَذَلِكَ الْيَوْمَ تُنسَى وَكَذَلِكَ نَجْزِي مَنْ أَسْرَفَ وَلَمْ يُؤْمِن بِآيَاتِ رَبِّهِ وَلَعَذَابُ الآخِرَةِ أَشَدُّ وَأَبْ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r>
      <w:r>
        <w:rPr>
          <w:rFonts w:cs="Tahoma" w:ascii="Tahoma" w:hAnsi="Tahoma"/>
          <w:color w:val="3D3D3D"/>
          <w:sz w:val="18"/>
          <w:szCs w:val="18"/>
        </w:rPr>
        <w:t>12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 وأمثال هذه النصوص كثير في القرآ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كلها يدخل فيها المنافقون الذين هم في الباطن كفار ليس معهم من الإيمان شيء، كما يدخل فيها الكفار المظهرون للكفر، بل المنافقون في الدرك</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8</w:t>
      </w:r>
      <w:r>
        <w:rPr>
          <w:rFonts w:cs="Traditional Arabic"/>
          <w:sz w:val="32"/>
          <w:szCs w:val="32"/>
          <w:rtl w:val="true"/>
        </w:rPr>
        <w:t>-</w:t>
      </w:r>
      <w:r>
        <w:rPr>
          <w:rtl w:val="true"/>
        </w:rPr>
        <w:tab/>
      </w:r>
      <w:r>
        <w:rPr>
          <w:rFonts w:ascii="Tahoma" w:hAnsi="Tahoma" w:cs="Tahoma"/>
          <w:color w:val="3D3D3D"/>
          <w:sz w:val="18"/>
          <w:sz w:val="18"/>
          <w:szCs w:val="18"/>
          <w:rtl w:val="true"/>
        </w:rPr>
        <w:t>الأسفل من النار، كما أخبر اللّه بذلك في كت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كفر بالنفاق في مواضع، ففي أول البقرة ذكر أربع آيات في صفة المؤمنين، وآيتين في صفة الكافرين، وبضع عشرة آية في صفة المنافقين،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جَامِعُ الْمُنَافِقِينَ وَالْكَافِرِينَ فِي جَهَنَّمَ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سورتين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التحريم‏</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افَقُوا يَقُولُونَ لإِخْوَانِهِمُ الَّذِينَ كَفَرُ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قرن بأهل الكتاب فقط، وقد يقرن بالملل الخمس؛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صَّابِئِينَ وَالنَّصَارَى وَالْمَجُوسَ وَالَّذِينَ أَشْرَكُوا إِنَّ اللَّهَ يَفْصِلُ بَيْنَهُمْ يَوْمَ الْقِيَامَةِ إِنَّ اللَّهَ عَلَى كُلِّ شَيْءٍ شَهِ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أول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يَكُنِ الَّذِينَ كَفَرُوا مِنْ أَهْلِ الْكِتَابِ وَالْمُشْرِكِينَ مُنفَكِّينَ حَتَّى تَأْتِيَهُمُ الْبَيِّ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 وَّإِن تَوَلَّوْاْ فَإِنَّمَا عَلَيْكَ الْبَلاَغُ‏</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بعد مبعث محمد صلىالله عليه وسلم إلا من الذين أوتوا الكتاب أو الأميين، وكل أمة لم تكن من الذين أوتوا الكتاب فهم من الأميين؛ كالأميين من العرب ومن الخزر والصقالبة والهند والسودان وغيرهم من الأمم الذين لا كتاب لهم، فهؤلاء كلهم أميون، والرسول مبعوث إليهم كما بعث إلى الأميين من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9</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إنما يخاطب الموجودين في زمانه بعد النسخ والتبديل يدل على أن من دان بدين اليهود والنصارى، فهو من الذين أوتوا الكتاب، لا يختص هذا اللفظ بمن كانوا متمسكين به قبل النسخ والتبديل، ولا فرق بين أولادهم وأولاد غيرهم، فإن أولادهم إذا كانوا بعد النسخ والتبديل ممن أوتوا الكتاب، فكذلك غيرهم إذا كانوا كلهم كفاراً، وقد جعلهم الذين أوتوا الكتاب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هو لا يخاطب بذلك إلا من بلغته رسالته، لا من مات؛ فدل ذلك على أ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طَعَامُ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هؤلاء كلهم، كما هو مذهب الجمهور من السلف والخلف، وهو مذهب مالك، وأبي حنيفة، وهو المنصوص عن أحمد في عامة أجوبته، لم يختلف كلامه إلا في نصارى بني تغلب، وآخر الروايتين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تباح نساؤهم وذبائحهم، كما هو قول جمهور الصحا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تباح متابعة لعلي بن أبي طالب رضي اللّه عنه لم يكن لأجل النسب، بل لكونهم لم يدخلوا في دين أهل الكتاب إلا فيما يشتهونه من شرب الخمر ونحوه، ولكن بعض التابعين ظن أن ذلك لأجل النسب، كما نقل عن عطاء، وقال به الشافعي ومن وافقه من أصحاب أحمد، وفَرَّعُوا على ذلك فروعاً، كمن كان أحد أبويه كتابياً والآخر ليس بكتابي ونحو ذلك، حتى لا يوجد في طائفة من كتب أصحاب أحمد إلا هذا القول، وهو خطأ على مذهبه، مخالف لنصوصه، لم يعلق الحكم بالنسب في مثل هذا البتة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يذكر مفرداً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نكِحُواْ الْمُشْرِكَاتِ حَتَّى يُؤْ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21</w:t>
      </w:r>
      <w:r>
        <w:rPr>
          <w:rFonts w:cs="Tahoma" w:ascii="Tahoma" w:hAnsi="Tahoma"/>
          <w:color w:val="3D3D3D"/>
          <w:sz w:val="18"/>
          <w:szCs w:val="18"/>
          <w:rtl w:val="true"/>
        </w:rPr>
        <w:t>‏]‏</w:t>
      </w:r>
      <w:r>
        <w:rPr>
          <w:rFonts w:ascii="Tahoma" w:hAnsi="Tahoma" w:cs="Tahoma"/>
          <w:color w:val="3D3D3D"/>
          <w:sz w:val="18"/>
          <w:sz w:val="18"/>
          <w:szCs w:val="18"/>
          <w:rtl w:val="true"/>
        </w:rPr>
        <w:t>، وهل يتناول أهل الكتاب‏؟‏ فيه قولان مشهوران ل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أنها تعم، 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ي محكمة، كابن عمر والجمهور الذين يبيحون نكاح الكتابيات؛ كما ذكره اللّه في آية المائدة، وهي متأخرة عن هذ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سخ منها تحريم نكاح الكتاب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خصوص لم يرد باللفظ العام، وقد أنزل اللّه تعالى بعد صل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0</w:t>
      </w:r>
      <w:r>
        <w:rPr>
          <w:rFonts w:cs="Traditional Arabic"/>
          <w:sz w:val="32"/>
          <w:szCs w:val="32"/>
          <w:rtl w:val="true"/>
        </w:rPr>
        <w:t>-</w:t>
      </w:r>
      <w:r>
        <w:rPr>
          <w:rtl w:val="true"/>
        </w:rPr>
        <w:tab/>
      </w:r>
      <w:r>
        <w:rPr>
          <w:rFonts w:ascii="Tahoma" w:hAnsi="Tahoma" w:cs="Tahoma"/>
          <w:color w:val="3D3D3D"/>
          <w:sz w:val="18"/>
          <w:sz w:val="18"/>
          <w:szCs w:val="18"/>
          <w:rtl w:val="true"/>
        </w:rPr>
        <w:t>الحُدَيْبِيَةِ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مْسِكُوا بِعِصَمِ الْكَوَافِرِ‏</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ذا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نهى عن التمسك بالعِصْمَة من كان متزوجاً كافرة، ولم يكونوا حينئذ متزوجين إلا بمشركة وثنية، فلم يدخل في ذلك الكتابيات‏</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w:t>
      </w:r>
      <w:r>
        <w:rPr>
          <w:rFonts w:ascii="Tahoma" w:hAnsi="Tahoma" w:cs="Tahoma"/>
          <w:color w:val="3D3D3D"/>
          <w:sz w:val="18"/>
          <w:sz w:val="18"/>
          <w:szCs w:val="18"/>
          <w:rtl w:val="true"/>
        </w:rPr>
        <w:t>، يذكر مفرداً؛ فيتناول النبيين، قال تعالى في حق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أَجْرَهُ فِي الدُّنْيَا وَإِنَّهُ فِي الْآخِرَةِ لَمِنَ الصَّالِحِ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فِي الْدُّنْيَا حَسَنَةً وَإِنَّهُ فِي الآخِرَةِ لَمِنَ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هَبْ لِي حُكْ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دْخِلْنِي بِرَحْمَتِكَ فِي عِبَادِكَ الصَّالِحِ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في الحديث الصحيح المتفق على صحته لما كانوا يقولون في آخر صلاتهم‏</w:t>
      </w:r>
      <w:r>
        <w:rPr>
          <w:rFonts w:cs="Tahoma" w:ascii="Tahoma" w:hAnsi="Tahoma"/>
          <w:color w:val="3D3D3D"/>
          <w:sz w:val="18"/>
          <w:szCs w:val="18"/>
          <w:rtl w:val="true"/>
        </w:rPr>
        <w:t>:‏"</w:t>
      </w:r>
      <w:r>
        <w:rPr>
          <w:rFonts w:ascii="Tahoma" w:hAnsi="Tahoma" w:cs="Tahoma"/>
          <w:color w:val="3D3D3D"/>
          <w:sz w:val="18"/>
          <w:sz w:val="18"/>
          <w:szCs w:val="18"/>
          <w:rtl w:val="true"/>
        </w:rPr>
        <w:t>السلام على اللّه قبل عباده، السلام على فلان فقال لنا رسول اللّه صلى الله عليه وسلم ذات يوم‏</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هو السلام، فإذا قعد أحدكم في الصلاة، فليقل‏</w:t>
      </w:r>
      <w:r>
        <w:rPr>
          <w:rFonts w:cs="Tahoma" w:ascii="Tahoma" w:hAnsi="Tahoma"/>
          <w:color w:val="0000FF"/>
          <w:sz w:val="18"/>
          <w:szCs w:val="18"/>
          <w:rtl w:val="true"/>
        </w:rPr>
        <w:t xml:space="preserve">:‏ </w:t>
      </w:r>
      <w:r>
        <w:rPr>
          <w:rFonts w:ascii="Tahoma" w:hAnsi="Tahoma" w:cs="Tahoma"/>
          <w:color w:val="0000FF"/>
          <w:sz w:val="18"/>
          <w:sz w:val="18"/>
          <w:szCs w:val="18"/>
          <w:rtl w:val="true"/>
        </w:rPr>
        <w:t>التحيات للّه، والصلوات، والطيبات، السلام عليك أيها النبي ورحمة اللّه وبركاته، السلام علينا وعلى عباد اللّه الصالحين، فإذا قالها أصابت كل عبد صالح للّه في السماء والأر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ذكر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مع غيره،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ذِينَ أَنْعَمَ اللّهُ عَلَيْهِم مِّنَ النَّبِيِّينَ وَالصِّدِّيقِينَ وَالشُّهَدَاء وَ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ائم بحقوق اللّه وحقوق عباده‏</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خلاف الفاسد؛فإذا أطلق فهو الذي أصلح جميع أمره، فلم يكن فيه شيء من الفساد، فاستوت سريرته وعلانيته، وأقواله وأعماله على ما يرضى ربه، وهذا يتناول النبيين ومن دو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د جعل هنا معطوفًا على النبيين، وقد وصف به النبيين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1</w:t>
      </w:r>
      <w:r>
        <w:rPr>
          <w:rFonts w:cs="Traditional Arabic"/>
          <w:sz w:val="32"/>
          <w:szCs w:val="32"/>
          <w:rtl w:val="true"/>
        </w:rPr>
        <w:t>-</w:t>
      </w:r>
      <w:r>
        <w:rPr>
          <w:rtl w:val="true"/>
        </w:rPr>
        <w:tab/>
      </w:r>
      <w:r>
        <w:rPr>
          <w:rFonts w:ascii="Tahoma" w:hAnsi="Tahoma" w:cs="Tahoma"/>
          <w:color w:val="3D3D3D"/>
          <w:sz w:val="18"/>
          <w:sz w:val="18"/>
          <w:szCs w:val="18"/>
          <w:rtl w:val="true"/>
        </w:rPr>
        <w:t>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بْرَاهِيمَ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دْرِيسَ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w:t>
      </w:r>
      <w:r>
        <w:rPr>
          <w:rFonts w:ascii="Tahoma" w:hAnsi="Tahoma" w:cs="Tahoma"/>
          <w:color w:val="3D3D3D"/>
          <w:sz w:val="18"/>
          <w:sz w:val="18"/>
          <w:szCs w:val="18"/>
          <w:rtl w:val="true"/>
        </w:rPr>
        <w:t>، قد جعل هنا قرين الصديق والصالح،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يءَ بِالنَّبِيِّينَ وَالشُّهَدَاء وَقُضِيَ بَيْنَهُم بِالْحَقِّ وَهُمْ لا يُظْ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ولما قيدت الشهادة على الناس وصفت به الأمة كله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ذَلِكَ جَعَلْنَاكُمْ أُمَّةً وَسَطًا لِّتَكُونُواْ شُهَدَاء عَلَى النَّاسِ وَيَكُونَ الرَّسُولُ عَلَيْكُمْ شَهِي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w:t>
      </w:r>
      <w:r>
        <w:rPr>
          <w:rFonts w:ascii="Tahoma" w:hAnsi="Tahoma" w:cs="Tahoma"/>
          <w:color w:val="3D3D3D"/>
          <w:sz w:val="18"/>
          <w:sz w:val="18"/>
          <w:szCs w:val="18"/>
          <w:rtl w:val="true"/>
        </w:rPr>
        <w:t>، فهذه شهادة مقيدة بالشهادة على الناس، كالشهادة المذكور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لا جَاؤُوا عَلَيْهِ بِأَرْبَعَةِ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تَشْهِدُواْ شَهِيدَيْنِ من رِّجَالِ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2</w:t>
      </w:r>
      <w:r>
        <w:rPr>
          <w:rFonts w:cs="Tahoma" w:ascii="Tahoma" w:hAnsi="Tahoma"/>
          <w:color w:val="3D3D3D"/>
          <w:sz w:val="18"/>
          <w:szCs w:val="18"/>
          <w:rtl w:val="true"/>
        </w:rPr>
        <w:t xml:space="preserve">‏]‏‏.‏ </w:t>
      </w:r>
      <w:r>
        <w:rPr>
          <w:rFonts w:ascii="Tahoma" w:hAnsi="Tahoma" w:cs="Tahoma"/>
          <w:color w:val="3D3D3D"/>
          <w:sz w:val="18"/>
          <w:sz w:val="18"/>
          <w:szCs w:val="18"/>
          <w:rtl w:val="true"/>
        </w:rPr>
        <w:t>وليست هذه الشهادة المطلقة في الآيتين، بل ذلك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خِذَ مِنكُمْ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40</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FF0000"/>
          <w:sz w:val="18"/>
          <w:szCs w:val="18"/>
          <w:rtl w:val="true"/>
        </w:rPr>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وق‏</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w:t>
      </w:r>
      <w:r>
        <w:rPr>
          <w:rFonts w:ascii="Tahoma" w:hAnsi="Tahoma" w:cs="Tahoma"/>
          <w:color w:val="3D3D3D"/>
          <w:sz w:val="18"/>
          <w:sz w:val="18"/>
          <w:szCs w:val="18"/>
          <w:rtl w:val="true"/>
        </w:rPr>
        <w:t>، فإذا أطلقت المعصية للّه ورسوله دخل فيها الكفر والفسوق،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فَإِنَّ لَهُ نَارَ جَهَنَّمَ خَالِدِينَ فِيهَا أَبَ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جن‏</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عَادٌ جَحَدُواْ بِآيَاتِ رَبِّهِمْ وَعَصَوْاْ رُسُلَهُ وَاتَّبَعُواْ أَمْرَ كُلِّ جَبَّارٍ عَنِي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أطلق معصيتهم للرسل بأنهم عصوا هودًا معصية تكذيب لجنس الرسل، فكانت المعصية لجنس الرسل كمعصية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معصية من كذب وتول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كذب بالخبر، وتولي عن طاعة الأمر، وإنما على الخلق أن يصدقوا الرسل فيما أخبروا، ويطيعوهم فيما أم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في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 وَعَصَ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زعات‏</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 عن جنس الكاف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فالتكذيب للخبر، والتولي عن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إيم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r>
        <w:rPr>
          <w:rtl w:val="true"/>
        </w:rPr>
        <w:tab/>
      </w:r>
      <w:r>
        <w:rPr>
          <w:rFonts w:ascii="Tahoma" w:hAnsi="Tahoma" w:cs="Tahoma"/>
          <w:color w:val="3D3D3D"/>
          <w:sz w:val="18"/>
          <w:sz w:val="18"/>
          <w:szCs w:val="18"/>
          <w:rtl w:val="true"/>
        </w:rPr>
        <w:t>تصديق الرسل فيما أخبروا، وطاعتهم فيما أمروا،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مَا أَرْسَلْنَا إِلَى فِرْعَوْنَ رَسُولًا 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تولي‏</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تولي عن الطاعة مذكور في مواضع من القرآ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ذمه في غير موضع من القرآن من تولى، دليل على وجوب طاعة اللّه ورسوله وأن الأمر المطلق يقتضى وجوب الطاعة، وذم المتولى عن الطاعة؛ كما علق الذم بمطلق المعصية في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ذكر في القرآن إلا في وعيد الكفار؛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w:t>
      </w:r>
      <w:r>
        <w:rPr>
          <w:rFonts w:ascii="Tahoma" w:hAnsi="Tahoma" w:cs="Tahoma"/>
          <w:color w:val="3D3D3D"/>
          <w:sz w:val="18"/>
          <w:sz w:val="18"/>
          <w:szCs w:val="18"/>
          <w:rtl w:val="true"/>
        </w:rPr>
        <w:t>وقال فيمن يجور في المواريث‏</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وَيَتَعَدَّ حُدُودَهُ يُدْخِلْهُ نَارًا خَالِدًا فِيهَا وَلَهُ عَذَابٌ مُّهِ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 </w:t>
      </w:r>
      <w:r>
        <w:rPr>
          <w:rFonts w:ascii="Tahoma" w:hAnsi="Tahoma" w:cs="Tahoma"/>
          <w:color w:val="3D3D3D"/>
          <w:sz w:val="18"/>
          <w:sz w:val="18"/>
          <w:szCs w:val="18"/>
          <w:rtl w:val="true"/>
        </w:rPr>
        <w:t>فهنا قيد المعصية بتعدي حدوده، فلم يذكرها مطلقة،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صَى آدَمُ رَبَّهُ فَ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 فهي معصية خاصة،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فَشِلْتُمْ وَتَنَازَعْتُمْ فِي الأَمْرِ وَعَصَيْتُم مِّن بَعْدِ مَا أَرَاكُم مَّا تُحِ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52</w:t>
      </w:r>
      <w:r>
        <w:rPr>
          <w:rFonts w:cs="Tahoma" w:ascii="Tahoma" w:hAnsi="Tahoma"/>
          <w:color w:val="3D3D3D"/>
          <w:sz w:val="18"/>
          <w:szCs w:val="18"/>
          <w:rtl w:val="true"/>
        </w:rPr>
        <w:t>‏]‏</w:t>
      </w:r>
      <w:r>
        <w:rPr>
          <w:rFonts w:ascii="Tahoma" w:hAnsi="Tahoma" w:cs="Tahoma"/>
          <w:color w:val="3D3D3D"/>
          <w:sz w:val="18"/>
          <w:sz w:val="18"/>
          <w:szCs w:val="18"/>
          <w:rtl w:val="true"/>
        </w:rPr>
        <w:t>، فأخبر عن معصية واقعة معينة، وهي معصية الرماة للنبي صلى الله عليه وسلم؛ حيث أمرهم بلزوم ثغرهم، وإن رأوا المسلمين قد انتصروا، فعصى من عصى منهم هذا الأمر، وجعل أميرهم يأمرهم لما رأوا الكفار منهزمين، وأقبل من أقبل منهم على المغان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 جعل ذلك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عْصِينَكَ فِي 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 فقيد المعصية؛ ولهذا فسرت بالنياحة، قاله ابن عباس، وروي ذلك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عن ويلاً، ولا يخدشن وجهًا، ولا ينشرن شعرًا، ولا يشققن ثوبًا، وقد 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هو جميع ما يأمرهم به الرسول من شرائع الإسلام وأدلته كما قاله أبو سليمان الدمشقي‏</w:t>
      </w:r>
      <w:r>
        <w:rPr>
          <w:rFonts w:cs="Tahoma" w:ascii="Tahoma" w:hAnsi="Tahoma"/>
          <w:color w:val="3D3D3D"/>
          <w:sz w:val="18"/>
          <w:szCs w:val="18"/>
          <w:rtl w:val="true"/>
        </w:rPr>
        <w:t xml:space="preserve">.‏ </w:t>
      </w:r>
      <w:r>
        <w:rPr>
          <w:rFonts w:ascii="Tahoma" w:hAnsi="Tahoma" w:cs="Tahoma"/>
          <w:color w:val="3D3D3D"/>
          <w:sz w:val="18"/>
          <w:sz w:val="18"/>
          <w:szCs w:val="18"/>
          <w:rtl w:val="true"/>
        </w:rPr>
        <w:t>ولفظ</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3</w:t>
      </w:r>
      <w:r>
        <w:rPr>
          <w:rFonts w:cs="Traditional Arabic"/>
          <w:sz w:val="32"/>
          <w:szCs w:val="32"/>
          <w:rtl w:val="true"/>
        </w:rPr>
        <w:t>-</w:t>
      </w:r>
      <w:r>
        <w:rPr>
          <w:rtl w:val="true"/>
        </w:rPr>
        <w:tab/>
      </w:r>
      <w:r>
        <w:rPr>
          <w:rFonts w:ascii="Tahoma" w:hAnsi="Tahoma" w:cs="Tahoma"/>
          <w:color w:val="3D3D3D"/>
          <w:sz w:val="18"/>
          <w:sz w:val="18"/>
          <w:szCs w:val="18"/>
          <w:rtl w:val="true"/>
        </w:rPr>
        <w:t>الآية عام أنهن لا يعصينه في 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معصيته لا تكون إلا في معروف؛ فإنه لا يأمر بمنكر، لكن هذا كم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يه دلالة على أن طاعة أولي الأمر إنما تلزم في المعروف،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ascii="Tahoma" w:hAnsi="Tahoma" w:cs="Tahoma"/>
          <w:color w:val="3D3D3D"/>
          <w:sz w:val="18"/>
          <w:sz w:val="18"/>
          <w:szCs w:val="18"/>
          <w:rtl w:val="true"/>
        </w:rPr>
        <w:t>، ونظير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جِيبُواْ لِلّهِ وَلِلرَّسُولِ إِذَا دَعَاكُم لِمَا يُحْيِيكُمْ‏</w:t>
      </w:r>
      <w:r>
        <w:rPr>
          <w:rStyle w:val="StrongEmphasis"/>
          <w:rFonts w:cs="Tahoma" w:ascii="Tahoma" w:hAnsi="Tahoma"/>
          <w:color w:val="008000"/>
          <w:sz w:val="18"/>
          <w:szCs w:val="18"/>
          <w:rtl w:val="true"/>
        </w:rPr>
        <w:t>}</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وهو لا يدعو إلا إ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قييد هنا لا مفهوم له؛ فإنه لا يقع دعاء لغير ذلك، ولا أمر بغير معروف،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كْرِهُوا فَتَيَاتِكُمْ عَلَى الْبِغَاء إِنْ أَرَدْنَ تَحَصُّ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فإنهن إذا لم يردن تحصنًا، امتنع الإك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في هذا بيان الوصف المناسب للحكم،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دْعُ مَعَ اللَّهِ إِلَهًا آخَرَ لا بُرْهَانَ لَهُ بِهِ فَإِنَّمَا حِسَابُهُ عِندَ رَبِّهِ إِنَّهُ لا يُفْلِحُ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1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تُلُونَ النَّبِيِّينَ بِغَ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تقييد في جميع هذا للبيان والإيضاح، لا لإخراج في وصف آخر؛ ولهذا يقول من يقول من النحا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فات في المعارف للتوضيح لا للتخصيص، وفي النكرات للتخصيص، يعني في المعارف التي لا تحتاج إلى تخصيص،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تَّبِعُونَ الرَّسُولَ النَّبِيَّ الأُمِّيَّ الَّذِي يَجِدُونَهُ مَكْتُوبًا عِندَهُمْ فِي التَّوْرَاةِ وَالإِنْجِ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حَمْدُ للّهِ رَبِّ الْعَالَمِينَ الرَّحْمنِ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الصفات في النكرات إذا تميزت تكون للتوضيح أيضًا، ومع هذا فقد عطف المعصية على الكفر والفسوق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ومعلوم أن الفاسق عاص أيض </w:t>
      </w:r>
      <w:r>
        <w:rPr>
          <w:rFonts w:cs="Tahoma" w:ascii="Tahoma" w:hAnsi="Tahoma"/>
          <w:color w:val="3D3D3D"/>
          <w:sz w:val="18"/>
          <w:szCs w:val="18"/>
          <w:rtl w:val="true"/>
        </w:rPr>
        <w:br/>
      </w:r>
      <w:r>
        <w:rPr>
          <w:rStyle w:val="StrongEmphasis"/>
          <w:rFonts w:cs="Tahoma" w:ascii="Tahoma" w:hAnsi="Tahoma"/>
          <w:color w:val="FF0000"/>
          <w:sz w:val="18"/>
          <w:szCs w:val="18"/>
          <w:rtl w:val="true"/>
        </w:rPr>
        <w:t> </w:t>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ظلم النفس‏</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إذا أطلق تناول جميع الذنوب، فإنها ظ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4</w:t>
      </w:r>
      <w:r>
        <w:rPr>
          <w:rFonts w:cs="Traditional Arabic"/>
          <w:sz w:val="32"/>
          <w:szCs w:val="32"/>
          <w:rtl w:val="true"/>
        </w:rPr>
        <w:t>-</w:t>
      </w:r>
      <w:r>
        <w:rPr>
          <w:rtl w:val="true"/>
        </w:rPr>
        <w:tab/>
      </w:r>
      <w:r>
        <w:rPr>
          <w:rFonts w:ascii="Tahoma" w:hAnsi="Tahoma" w:cs="Tahoma"/>
          <w:color w:val="3D3D3D"/>
          <w:sz w:val="18"/>
          <w:sz w:val="18"/>
          <w:szCs w:val="18"/>
          <w:rtl w:val="true"/>
        </w:rPr>
        <w:t>العبد نفس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مِنْ أَنبَاء الْقُرَى نَقُصُّهُ عَلَيْكَ مِنْهَا قَآئِمٌ وَحَصِيدٌ وَمَا ظَلَمْنَاهُمْ وَلَكِن ظَلَمُواْ أَنفُسَهُمْ فَمَا أَغْنَتْ عَنْهُمْ آلِهَتُهُمُ الَّتِي يَدْعُونَ مِن دُونِ اللّهِ مِن شَيْءٍ لِّمَّا جَاء أَمْرُ رَبِّكَ وَمَا زَادُوهُمْ غَيْرَتَتْبِ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0</w:t>
      </w:r>
      <w:r>
        <w:rPr>
          <w:rFonts w:ascii="Tahoma" w:hAnsi="Tahoma" w:cs="Tahoma"/>
          <w:color w:val="3D3D3D"/>
          <w:sz w:val="18"/>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قَالَ مُوسَى لِقَوْمِهِ يَا قَوْمِ إِنَّكُمْ ظَلَمْتُمْ أَنفُسَكُمْ بِاتِّخَاذِكُمُ الْعِجْلَ فَتُوبُواْ إِلَى بَارِئِ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 في قتل النف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 فَاغْفِرْ لِ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ت بلقيس‏</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 إِنِّي ظَلَمْتُ نَفْسِي وَأَسْلَمْتُ مَعَ سُلَيْمَانَ لِلَّهِ رَبِّ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 آدم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بعض الذنوب،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مَلْ سُوءًا أَوْ يَظْلِمْ نَفْسَهُ ثُمَّ يَسْتَغْفِرِ اللّهَ يَجِدِ اللّهَ غَفُورًا رَّحِ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ظل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لق، فيدخل فيه الكفر وسائر الذنوب،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 وَقِفُوهُمْ إِنَّهُم مَّسْئُو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عمر بن الخطاب‏</w:t>
      </w:r>
      <w:r>
        <w:rPr>
          <w:rFonts w:cs="Tahoma" w:ascii="Tahoma" w:hAnsi="Tahoma"/>
          <w:color w:val="3D3D3D"/>
          <w:sz w:val="18"/>
          <w:szCs w:val="18"/>
          <w:rtl w:val="true"/>
        </w:rPr>
        <w:t>:‏</w:t>
      </w:r>
      <w:r>
        <w:rPr>
          <w:rFonts w:ascii="Tahoma" w:hAnsi="Tahoma" w:cs="Tahoma"/>
          <w:color w:val="3D3D3D"/>
          <w:sz w:val="18"/>
          <w:sz w:val="18"/>
          <w:szCs w:val="18"/>
          <w:rtl w:val="true"/>
        </w:rPr>
        <w:t>ونظراؤ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ثابت عن عمر، وروي ذلك عنه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الكل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مل بمثل عملهم؛ فأهل الخمر مع أهل الخمر، وأهل الزنا مع أهل الز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ضحاك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قرناؤهم من الشياطين؛ كل كافر معه شيطانه في سلسلة، وهذ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النُّفُوسُ زُوِّجَ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مر بن الخطاب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جر مع الفاجر، والصالح مع 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حين يكون الناس أزواجًا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ألحق كل امرئ بشيعته؛ اليهودي مع اليهود، والنصراني مع النصارى‏</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خثيم‏</w:t>
      </w:r>
      <w:r>
        <w:rPr>
          <w:rFonts w:cs="Tahoma" w:ascii="Tahoma" w:hAnsi="Tahoma"/>
          <w:color w:val="3D3D3D"/>
          <w:sz w:val="18"/>
          <w:szCs w:val="18"/>
          <w:rtl w:val="true"/>
        </w:rPr>
        <w:t xml:space="preserve">:‏ </w:t>
      </w:r>
      <w:r>
        <w:rPr>
          <w:rFonts w:ascii="Tahoma" w:hAnsi="Tahoma" w:cs="Tahoma"/>
          <w:color w:val="3D3D3D"/>
          <w:sz w:val="18"/>
          <w:sz w:val="18"/>
          <w:szCs w:val="18"/>
          <w:rtl w:val="true"/>
        </w:rPr>
        <w:t>يحشر المرء مع صاحب عمله، وهذا كما ثبت في الصحيح ع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5</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رجل يحب القوم ولما يلحق به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رء مع من أح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ء على دين خليله، فلينظر أحدكم من يخال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وج الشيء نظيره، وسمى الصنف زوجًا؛ لتشابه أفراد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بَتْنَا فِيهَا مِن كُلِّ زَوْجٍ كَرِ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كُلِّ شَيْءٍ خَلَقْنَا زَوْجَيْنِ 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غير واحد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صنفين ونوعين مختلف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والأرض، والشمس والقمر، والليل والنهار، والبر والبحر، والسهل والجبل، والشتاء والصيف، والجن والإنس، والكفر والإيمان، والسعادة والشقاوة، والحق والباطل، والذكر والأنثى، والنور والظلمة، والحلو والمر، وأشباه ذلك،</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ون أن خالق الأزواج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مراد أنه يحشر معهم زوجاتهم مطلقًا؛ فإن المرأة الصالحة قد يكون زوجها فاجرًا، بل كافرًا، كامرأة فرع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رجل الصالح، قد تكون امرأته فاجرة، بل كافرة، كامرأة نوح ولوط، لكن إذا كانت المرأة على دين زوجها، دخلت في عموم الأزواج؛ ولهذا 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وأزواجهم المشرك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ريب أن هذه الآية تناولت الكفار، كما دل عليه سياق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كلام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دخل فيها الزناة مع الزناة، وأهل الخمر مع أهل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أثر المرو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وم القيامة قيل‏</w:t>
      </w:r>
      <w:r>
        <w:rPr>
          <w:rFonts w:cs="Tahoma" w:ascii="Tahoma" w:hAnsi="Tahoma"/>
          <w:color w:val="3D3D3D"/>
          <w:sz w:val="18"/>
          <w:szCs w:val="18"/>
          <w:rtl w:val="true"/>
        </w:rPr>
        <w:t>:‏</w:t>
      </w:r>
      <w:r>
        <w:rPr>
          <w:rFonts w:ascii="Tahoma" w:hAnsi="Tahoma" w:cs="Tahoma"/>
          <w:color w:val="3D3D3D"/>
          <w:sz w:val="18"/>
          <w:sz w:val="18"/>
          <w:szCs w:val="18"/>
          <w:rtl w:val="true"/>
        </w:rPr>
        <w:t>أين الظلمة وأعوانهم‏؟‏ أ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6</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 فيجمعون في توابيت من نار، ثم يقذف بهم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عوان الظلمة من أعانهم، ولو أنهم لاق لهم دواة، أو برى لهم قلمًا، ومنهم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ن يغسل ثيابهم من 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هم من أزواجهم المذكورين في الآية؛ فإن المعين على البر والتقوى من أهل ذلك، والمعين على الإثم والعدوان من أه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شْفَعْ شَفَاعَةً حَسَنَةً يَكُن لَّهُ نَصِيبٌ مِّنْهَا وَمَن يَشْفَعْ شَفَاعَةً سَيِّئَةً يَكُن لَّهُ كِفْلٌ مِّنْ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الشافع الذي يعين غيره، فيصير معه شفعا بعد أن كان وترًا؛ولهذا فسرت الشفاعة الحسنة بإعانة المؤمنين على الجهاد، والشفاعة السيئة بإعانة الكفار على قتال المؤمنين كما ذكر ذلك ابن جرير، وأبو سليمان وفسرت الشفاعة الحسنة بشفاعة الإنسان للإنسان ليجتلب له نفعًا، أو يخلصه من بلاء كما قال الحسن ومجاهد، وقتادة وا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الشفاعة الحسنة إعانة على خير يحبه اللّه ورسوله، من نفع من يستحق النفع، ودفع الضر عمن يستحق دفع الضرر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فاعة السيئة إعانته على ما يكرهه اللّه ورسوله، كالشفاعة التي فيها ظلم الإنسان، أو منع الإحسان الذي يستحقه‏</w:t>
      </w:r>
      <w:r>
        <w:rPr>
          <w:rFonts w:cs="Tahoma" w:ascii="Tahoma" w:hAnsi="Tahoma"/>
          <w:color w:val="3D3D3D"/>
          <w:sz w:val="18"/>
          <w:szCs w:val="18"/>
          <w:rtl w:val="true"/>
        </w:rPr>
        <w:t xml:space="preserve">.‏ </w:t>
      </w:r>
      <w:r>
        <w:rPr>
          <w:rFonts w:ascii="Tahoma" w:hAnsi="Tahoma" w:cs="Tahoma"/>
          <w:color w:val="3D3D3D"/>
          <w:sz w:val="18"/>
          <w:sz w:val="18"/>
          <w:szCs w:val="18"/>
          <w:rtl w:val="true"/>
        </w:rPr>
        <w:t>وفسرت الشفاعة الحسنة بالدعاء للمؤمنين، والسيئة بالدعاء عليهم، وفسرت الشفاعة الحسنة بالإصلاح بين اثنين، وكل هذا صحيح، فالشافع زوج المشفوع له، إذ المشفوع عنده من الخلق إما أن يعينه على بر وتقوى، وإما أن يعينه على إثم وعدو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نبي صلى الله عليه وسلم إذا أتاه طالب حاجة، قال لأصحاب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شفعوا تؤجروا، ويقضي اللّه على لسان نبيه ماش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كلام يبين أن الآية وإن تناولت الظالم الذي ظلم بكفره فهي أيضًا متناولة مادون ذلك، وإن قي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وا 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قد ثبت 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تعس عبد الدينار، تعس عبد الدرهم، تعس عبد القطيفة تعس عبد الخميصة، تعس وانتكس وإذا شيك فلا انتقش‏</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7</w:t>
      </w:r>
      <w:r>
        <w:rPr>
          <w:rFonts w:cs="Traditional Arabic"/>
          <w:sz w:val="32"/>
          <w:szCs w:val="32"/>
          <w:rtl w:val="true"/>
        </w:rPr>
        <w:t>-</w:t>
      </w:r>
      <w:r>
        <w:rPr>
          <w:rtl w:val="true"/>
        </w:rPr>
        <w:tab/>
      </w:r>
      <w:r>
        <w:rPr>
          <w:rFonts w:ascii="Tahoma" w:hAnsi="Tahoma" w:cs="Tahoma"/>
          <w:color w:val="3D3D3D"/>
          <w:sz w:val="18"/>
          <w:sz w:val="18"/>
          <w:szCs w:val="18"/>
          <w:rtl w:val="true"/>
        </w:rPr>
        <w:t>وثبت عنه في الصحيح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من صاحب كنز إلا جعل له كنزه يوم القيامة شجاعًا أقرع، يأخذ بلهزمته‏</w:t>
      </w:r>
      <w:r>
        <w:rPr>
          <w:rFonts w:cs="Tahoma" w:ascii="Tahoma" w:hAnsi="Tahoma"/>
          <w:color w:val="0000FF"/>
          <w:sz w:val="18"/>
          <w:szCs w:val="18"/>
          <w:rtl w:val="true"/>
        </w:rPr>
        <w:t>:‏</w:t>
      </w:r>
      <w:r>
        <w:rPr>
          <w:rFonts w:ascii="Tahoma" w:hAnsi="Tahoma" w:cs="Tahoma"/>
          <w:color w:val="0000FF"/>
          <w:sz w:val="18"/>
          <w:sz w:val="18"/>
          <w:szCs w:val="18"/>
          <w:rtl w:val="true"/>
        </w:rPr>
        <w:t>أنا مالك، أنا كنز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لا مثل له يوم القيامة شجاعًا أقرع، يفر منه وهو يتبعه، حتى يطوقه في عنقه‏</w:t>
      </w:r>
      <w:r>
        <w:rPr>
          <w:rFonts w:cs="Tahoma" w:ascii="Tahoma" w:hAnsi="Tahoma"/>
          <w:color w:val="0000FF"/>
          <w:sz w:val="18"/>
          <w:szCs w:val="18"/>
          <w:rtl w:val="true"/>
        </w:rPr>
        <w:t>"‏</w:t>
      </w:r>
      <w:r>
        <w:rPr>
          <w:rFonts w:ascii="Tahoma" w:hAnsi="Tahoma" w:cs="Tahoma"/>
          <w:color w:val="3D3D3D"/>
          <w:sz w:val="18"/>
          <w:sz w:val="18"/>
          <w:szCs w:val="18"/>
          <w:rtl w:val="true"/>
        </w:rPr>
        <w:t>، وقرأ رسول اللّه صلى الله عليه وسلم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طَوَّقُونَ مَا بَخِلُواْ بِهِ يَوْمَ الْقِيَا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80</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له يوم القيامة شجاعًا أقرع، يتبع صاحبه حيثما ذهب، وهو يف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هذا مالك الذي كنت تبخل به، فإِذَا رأى أنه لابد له منه، أدخل يده في فيه، فيقضمها كما يقضم الفح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فلا يزال يتبعه، فيلقمه يده فيقضمها، ثم يلقمه سائر جس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 وغيره،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ا من صاحب كنز لا يؤدي زكاته إلا أحمى عليه في نار جهنم، فيجعل صفائح، فيكوى بها جبينه وجنباه، حتى يحكم اللّه بين عباده في يوم كان مقداره خمسين ألف سنة مما تعدون، 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أبي ذر‏</w:t>
      </w:r>
      <w:r>
        <w:rPr>
          <w:rFonts w:cs="Tahoma" w:ascii="Tahoma" w:hAnsi="Tahoma"/>
          <w:color w:val="3D3D3D"/>
          <w:sz w:val="18"/>
          <w:szCs w:val="18"/>
          <w:rtl w:val="true"/>
        </w:rPr>
        <w:t xml:space="preserve">:‏ ‏"‏ </w:t>
      </w:r>
      <w:r>
        <w:rPr>
          <w:rFonts w:ascii="Tahoma" w:hAnsi="Tahoma" w:cs="Tahoma"/>
          <w:color w:val="3D3D3D"/>
          <w:sz w:val="18"/>
          <w:sz w:val="18"/>
          <w:szCs w:val="18"/>
          <w:rtl w:val="true"/>
        </w:rPr>
        <w:t>بشر الكانزين برضف يحمى عليها في نار جهنم، فتوضع على حلمة ثدي أحدهم ، حتى يخرج من نغض كتفيه، ويوضع على نغض كتفيه، حتى يخرج من حلمة ثدييه، يتزلزل وتكوى الجباه والجنوب والظهور حتى يلتقي الحر في أجواف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في القرآن، ويدل على أنه بعد دخول النار، فيكون هذا لمن دخل النار ممن فعل به ذلك أولًا في الموقف‏</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ظالم لما منع الزكاة يحشر مع أشباهه، وماله الذي صار عبدًا له من دون اللّه، فيعذب به، وإن لم يكن هذا من أهل الشرك الأكبر الذين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8</w:t>
      </w:r>
      <w:r>
        <w:rPr>
          <w:rFonts w:cs="Traditional Arabic"/>
          <w:sz w:val="32"/>
          <w:szCs w:val="32"/>
          <w:rtl w:val="true"/>
        </w:rPr>
        <w:t>-</w:t>
      </w:r>
      <w:r>
        <w:rPr>
          <w:rtl w:val="true"/>
        </w:rPr>
        <w:tab/>
      </w:r>
      <w:r>
        <w:rPr>
          <w:rFonts w:ascii="Tahoma" w:hAnsi="Tahoma" w:cs="Tahoma"/>
          <w:color w:val="3D3D3D"/>
          <w:sz w:val="18"/>
          <w:sz w:val="18"/>
          <w:szCs w:val="18"/>
          <w:rtl w:val="true"/>
        </w:rPr>
        <w:t>ولهذا قال في آخر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بعد تعذيبه خمسين ألف سنة مما تعدون، ثم يدخ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شرك في هذه الأمة أخفى من دبيب الن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سنة كأحمد بن حنبل وغيره، كما سنذكره إن شاء اللّ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خَذُواْ أَحْبَارَهُمْ وَرُهْبَانَهُمْ أَرْبَابًا مِّن دُونِ اللّهِ وَالْمَسِيحَ ابْنَ مَرْيَمَ وَمَا أُمِرُواْ إِلاَّ لِيَعْبُدُواْ إِلَهًا وَاحِدًا لاَّ إِلَهَ إِلاَّ هُوَ سُبْحَانَهُ عَمَّا يُشْرِكُ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دي بن حاتم وهو حديث حسن طويل رواه أحمد والترمذي وغيرهما وكان قد قدم على النبي صلى الله عليه وسلم ، وهو نصراني فسمعه يقرأ الآ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0000FF"/>
          <w:sz w:val="18"/>
          <w:sz w:val="18"/>
          <w:szCs w:val="18"/>
          <w:rtl w:val="true"/>
        </w:rPr>
        <w:t>إنا لسنا نعبده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ليس يحرمون ما أحل اللّه فتحرمونه، ويحلون ما حرم اللّه فتحلون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قلت‏</w:t>
      </w:r>
      <w:r>
        <w:rPr>
          <w:rFonts w:cs="Tahoma" w:ascii="Tahoma" w:hAnsi="Tahoma"/>
          <w:color w:val="0000FF"/>
          <w:sz w:val="18"/>
          <w:szCs w:val="18"/>
          <w:rtl w:val="true"/>
        </w:rPr>
        <w:t xml:space="preserve">:‏ </w:t>
      </w:r>
      <w:r>
        <w:rPr>
          <w:rFonts w:ascii="Tahoma" w:hAnsi="Tahoma" w:cs="Tahoma"/>
          <w:color w:val="0000FF"/>
          <w:sz w:val="18"/>
          <w:sz w:val="18"/>
          <w:szCs w:val="18"/>
          <w:rtl w:val="true"/>
        </w:rPr>
        <w:t>بلى‏</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تلك عباد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البختري‏</w:t>
      </w:r>
      <w:r>
        <w:rPr>
          <w:rFonts w:cs="Tahoma" w:ascii="Tahoma" w:hAnsi="Tahoma"/>
          <w:color w:val="3D3D3D"/>
          <w:sz w:val="18"/>
          <w:szCs w:val="18"/>
          <w:rtl w:val="true"/>
        </w:rPr>
        <w:t xml:space="preserve">:‏ </w:t>
      </w:r>
      <w:r>
        <w:rPr>
          <w:rFonts w:ascii="Tahoma" w:hAnsi="Tahoma" w:cs="Tahoma"/>
          <w:color w:val="3D3D3D"/>
          <w:sz w:val="18"/>
          <w:sz w:val="18"/>
          <w:szCs w:val="18"/>
          <w:rtl w:val="true"/>
        </w:rPr>
        <w:t>أما إنهم لم يصلوا لهم، ولو أمروهم أن يعبدوهم من دون اللّه ما أطاعوهم، ولكن أمروهم، فجعلوا حلال اللّه حرامه، وحرامه حلاله، فأطاعوهم، فكانت تلك الربوب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كيف كانت تلك الربوبية في بني إسرائيل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الربوبية أنهم وجدوا في كتاب اللّه ما أمروا به ونهوا عنه،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ن نسبق أحبارنا بشيء، فما أمرونا به ائتمرنا، وما نهونا عنه انتهينا ل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ستنصحوا الرجال، ونبذوا كتاب اللّه وراء ظهورهم، فقد بين النبي صلى الله عليه وسلم أن عبادتهم إياهم كانت في تحليل الحرام وتحريم الحلال؛ لا أنهم صلوا لهم، وصاموا لهم، ودعوهم من دون اللّه، فهذه عبادة للرجال، وتلك عب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9</w:t>
      </w:r>
      <w:r>
        <w:rPr>
          <w:rFonts w:cs="Traditional Arabic"/>
          <w:sz w:val="32"/>
          <w:szCs w:val="32"/>
          <w:rtl w:val="true"/>
        </w:rPr>
        <w:t>-</w:t>
      </w:r>
      <w:r>
        <w:rPr>
          <w:rtl w:val="true"/>
        </w:rPr>
        <w:tab/>
      </w:r>
      <w:r>
        <w:rPr>
          <w:rFonts w:ascii="Tahoma" w:hAnsi="Tahoma" w:cs="Tahoma"/>
          <w:color w:val="3D3D3D"/>
          <w:sz w:val="18"/>
          <w:sz w:val="18"/>
          <w:szCs w:val="18"/>
          <w:rtl w:val="true"/>
        </w:rPr>
        <w:t>للأموال، وقد بينها النبي صلى الله عليه وسلم، وقد ذكر اللّه أن ذلك شرك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إلّهّ إلاَّ هٍوّ سٍبًحّانّهٍ عّمَّا يٍشًرٌكٍ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هذا من الظلم الذي يدخل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حْشُرُوا الَّذِينَ ظَلَمُوا وَأَزْوَاجَهُمْ وَمَا كَانُوا يَعْبُدُونَ مِن دُو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ascii="Tahoma" w:hAnsi="Tahoma" w:cs="Tahoma"/>
          <w:color w:val="3D3D3D"/>
          <w:sz w:val="18"/>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ؤلاء والذين أمروهم بهذا هم جميعًا معذبون،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كُمْ وَمَا تَعْبُدُونَ مِن دُونِ اللَّهِ حَصَبُ جَهَنَّمَ أَنتُمْ لَهَا وَارِ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يخرج من هذا من عُبد مع كراهته لأن يعبد ويطاع في معصية اللّه، فهم الذين سبقت لهم الحسنى، كالمسيح والعزير وغيرهما، فأولئ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بْعَ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رضي بأن يعبد ويطاع في معصية اللّه، فهو مستحق للوعيد، ولو لم يأمر بذلك، فكيف إذ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أمر غيره بأن يعبد غير اللّه، وهذا من أزواجهم؛ فإن أزواجهم قد يكونون رؤساء لهم، وقد يكونون أتباعًا، وهم أزواج وأشباه لتشابههم في الدين، وسياق الآية يدل على ذلك؛ فإنه سبحا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دلو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 مث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كيسان‏</w:t>
      </w:r>
      <w:r>
        <w:rPr>
          <w:rFonts w:cs="Tahoma" w:ascii="Tahoma" w:hAnsi="Tahoma"/>
          <w:color w:val="3D3D3D"/>
          <w:sz w:val="18"/>
          <w:szCs w:val="18"/>
          <w:rtl w:val="true"/>
        </w:rPr>
        <w:t>:‏</w:t>
      </w:r>
      <w:r>
        <w:rPr>
          <w:rFonts w:ascii="Tahoma" w:hAnsi="Tahoma" w:cs="Tahoma"/>
          <w:color w:val="3D3D3D"/>
          <w:sz w:val="18"/>
          <w:sz w:val="18"/>
          <w:szCs w:val="18"/>
          <w:rtl w:val="true"/>
        </w:rPr>
        <w:t>قدمو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قودوهم كما يقود الهادي لمن يهديه؛ ولهذا تسمى الأعناق الهوادي؛ لأنها تقود سائر البدن، وتسمى أوائل الوحش الهوادي‏</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فوهُمْ إِنَّهُم مَّسْئُولُونَ مَا لَكُمْ لا تَنَاصَ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كما كنتم تتناصرون في الدنيا على الباطل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هُمُ الْيَوْمَ مُسْتَسْلِمُونَ وَأَقْبَلَ بَعْضُهُمْ عَلَى بَعْضٍ يَتَسَاءلُونَ قَالُوا إِنَّكُمْ كُنتُمْ تَأْتُونَنَا عَنِ الْيَمِينِ قَالُوا بَل لَّمْ تَكُونُوا مُؤْمِنِينَ وَمَا كَانَ لَنَا عَلَيْكُم مِّن سُلْطَانٍ بَلْ كُنتُمْ قَوْمًا طَاغِينَ فَحَقَّ عَلَيْنَا قَوْلُ رَبِّنَا إِنَّا لَذَائِقُونَ فَأَغْوَيْنَاكُمْ إِنَّا كُنَّا غَاوِينَ فَإِنَّهُمْ يَوْمَئِذٍ فِي الْعَذَابِ مُشْتَرِكُونَ إِنَّا كَذَلِكَ نَفْعَلُ بِالْمُجْرِمِينَ إِنَّهُمْ كَانُوا إِذَا قِيلَ لَهُمْ لا إِلَهَ إِلاَّ اللَّهُ يَسْتَكْبِرُونَ وَيَقُولُونَ أَئِنَّا لَتَارِكُوا آلِهَتِنَا لِشَاعِرٍ مَّجْ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دْخُلُواْ فِي أُمَمٍ قَدْ خَلَتْ مِن قَبْلِكُم مِّن الْجِنِّ وَالإِنسِ فِي النَّارِ كُلَّمَا دَخَلَتْ أُمَّةٌ لَّعَنَتْ أُخْتَهَا حَتَّى إِذَا ادَّارَكُواْ فِيهَا جَمِيعًا قَالَ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خْرَاهُمْ لأُولاَهُمْ رَبَّنَا هَؤُلاء أَضَلُّونَا فَآتِهِمْ عَذَابًا ضِعْفًا مِّنَ النَّارِ قَالَ لِكُلٍّ ضِعْفٌ وَلَكِن لاَّ تَعْلَمُونَ وَقَالَتْ أُولاَهُمْ لأُخْرَاهُمْ فَمَا كَانَ لَكُمْ عَلَيْنَا مِن فَضْلٍ فَذُوقُواْ الْعَذَابَ بِمَا كُنتُمْ تَكْسِ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8</w:t>
      </w:r>
      <w:r>
        <w:rPr>
          <w:rFonts w:ascii="Tahoma" w:hAnsi="Tahoma" w:cs="Tahoma"/>
          <w:color w:val="3D3D3D"/>
          <w:sz w:val="18"/>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سياق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كَانُوا إِذَا قِيلَ لَهُمْ لا إِلَهَ إِلاَّ اللَّهُ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لا ريب أنها تتناول ال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صغر والأكبر، وتتناول أيضًا من استكبر عما أمره اللّه به من طاعته، فإن ذلك من تحقيق قول‏</w:t>
      </w:r>
      <w:r>
        <w:rPr>
          <w:rFonts w:cs="Tahoma" w:ascii="Tahoma" w:hAnsi="Tahoma"/>
          <w:color w:val="3D3D3D"/>
          <w:sz w:val="18"/>
          <w:szCs w:val="18"/>
          <w:rtl w:val="true"/>
        </w:rPr>
        <w:t>:‏</w:t>
      </w:r>
      <w:r>
        <w:rPr>
          <w:rFonts w:ascii="Tahoma" w:hAnsi="Tahoma" w:cs="Tahoma"/>
          <w:color w:val="3D3D3D"/>
          <w:sz w:val="18"/>
          <w:sz w:val="18"/>
          <w:szCs w:val="18"/>
          <w:rtl w:val="true"/>
        </w:rPr>
        <w:t>لا إله إلا اللّه؛ فإن الإله هو المستحق للعبادة، فكل ما يعبد به اللّه فهو من تمام تأله العباد له، فمن استكبر عن بعض عبادته سامعًا مطيعًا في ذلك لغيره، لم يحقق 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إله إلا اللّه، في هذا المقا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الذين اتخذوا أحبارهم ورهبانهم أربابا حيث أطاعوهم في تحليل ما حرم اللّه وتحريم ما أحل اللّه يكونون على وجه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لموا أنهم بدلوا دين اللّه فيتبعونهم على التبديل، فيعتقدون تحليل ما حرم اللّه، وتحريم ما أحل اللّه، اتباعًا لرؤسائهم، مع علمهم أنهم خالفوا د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1</w:t>
      </w:r>
      <w:r>
        <w:rPr>
          <w:rFonts w:cs="Traditional Arabic"/>
          <w:sz w:val="32"/>
          <w:szCs w:val="32"/>
          <w:rtl w:val="true"/>
        </w:rPr>
        <w:t>-</w:t>
      </w:r>
      <w:r>
        <w:rPr>
          <w:rtl w:val="true"/>
        </w:rPr>
        <w:tab/>
      </w:r>
      <w:r>
        <w:rPr>
          <w:rFonts w:ascii="Tahoma" w:hAnsi="Tahoma" w:cs="Tahoma"/>
          <w:color w:val="3D3D3D"/>
          <w:sz w:val="18"/>
          <w:sz w:val="18"/>
          <w:szCs w:val="18"/>
          <w:rtl w:val="true"/>
        </w:rPr>
        <w:t>الرسل، فهذا كفر، وقد جعله اللّه ورسوله شركًا وإن لم يكونوا يصلون لهم ويسجدون لهم فكان من اتبع غيره في خلاف الدين مع علمه أنه خلاف الدين، واعتقد ما قاله ذلك، دون ما قاله اللّه ورسوله مشركًا مثل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اعتقادهم وإيمانهم بتحريم الحلال وتحليل الحرام ثابتًا، لكنهم أطاعوهم في معصية اللّه، كما يفعل المسلم ما يفعله من المعاصي التي يعتقد أنها معاص، فهؤلاء لهم حكم أمثالهم من أهل الذنوب، كما ثبت 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على المسلم السمع والطاعة فيما أحب أو كره، ما لم يؤمر بمعصي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طاعة لمخلوق في معصية الخال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مركم بمعصية اللّه فلا تطيع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لك المحرم للحلال والمحلل للحرام، إن كان مجتهدًا قصده اتباع الرسول، لكن خفي عليه الحق في نفس الأمر، وقد اتقى اللّه ما استطاع فهذا لا يؤاخذه اللّه بخطئه، بل يثيبه على اجتهاده الذي أطاع به ر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ن علم أن هذا خطأ فيما جاء به الرسول، ثم اتبعه على خطئه، وعدل عن قول الرسول فهذا له نصيب من هذا الشرك الذي ذمه اللّه، لاسيما إن اتبع في ذلك هواه، ونصره باللسان واليد، مع علمه بأنه مخالف للرسول، فهذا شرك يستحق صاحبه العقوب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اتفق العلماء على أنه إذا عرف الحق لا يجوز له تقليد أحد في خلافه، وإنما تنازعوا في جواز التقليد للقادر على الاستدلال، وإن كان عاجزًا عن إظهار الحق الذي يعلمه، فهذا يكون كمن عرف أن دين الإسلام حق وهو بين النصارى، فإذا فعل ما يقدر عليه من الحق، لا يؤاخذ بما عجز عنه، وهؤلاء كالنجاشي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في هؤلاء آيات من كتا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مِنْ أَهْلِ الْكِتَابِ لَمَن يُؤْمِنُ بِاللّهِ وَمَا أُنزِلَ إِلَيْكُمْ وَمَآ أُنزِلَ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قَوْمِ مُوسَى أُمَّةٌ يَهْدُونَ بِالْحَقِّ وَبِهِ يَعْدِ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نزِلَ إِلَى الرَّسُولِ تَرَى أَعْيُنَهُمْ تَفِيضُ مِنَ الدَّمْعِ مِمَّا عَرَفُواْ مِنَ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2</w:t>
      </w:r>
      <w:r>
        <w:rPr>
          <w:rFonts w:cs="Traditional Arabic"/>
          <w:sz w:val="32"/>
          <w:szCs w:val="32"/>
          <w:rtl w:val="true"/>
        </w:rPr>
        <w:t>-</w:t>
      </w:r>
      <w:r>
        <w:rPr>
          <w:rtl w:val="true"/>
        </w:rPr>
        <w:tab/>
      </w:r>
      <w:r>
        <w:rPr>
          <w:rFonts w:ascii="Tahoma" w:hAnsi="Tahoma" w:cs="Tahoma"/>
          <w:color w:val="3D3D3D"/>
          <w:sz w:val="18"/>
          <w:sz w:val="18"/>
          <w:szCs w:val="18"/>
          <w:rtl w:val="true"/>
        </w:rPr>
        <w:t>وأما إن كان المتبع للمجتهد عاجزًا عن معرفة الحق على التفصيل، وقد فعل ما يقدر عليه مثله من الاجتهاد في التقليد فهذا لا يؤاخذ إن أخطأ، كما في ال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قلد شخصًا دون نظيره بمجرد هواه، ونصره بيده ولسانه، من غير علم أن معه الحق فهذا من أهل الجاهلية، وإن كان متبوعه مصيبًا، لم يكن عمله صالحً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متبوعه مخطئًا، كان آثما، كمن قال في القرآن برأيه، فإن أصاب فقد أخطأ، وإن أخطأ فليتبوأ مقعد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جنس مانع الزكاة الذي تقدم فيه الوعيد، ومن جنس عبد الدينار والدرهم والقطيفة والخميصة، فإن ذلك لما أحب المال حبًا منعه عن عبادة اللّه وطاعته، صار عبدً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ؤلاء، فيكون فيه شرك أصغر، ولهم من الوعيد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يسير الرياء 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بسوط عند النصوص التي فيها إطلاق الكفر والشرك على كثير من ال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ظلم المطلق يتناول الكفر، ولا يختص بالكفر، بل يتناول ما دونه أيضًا، وكل بحسبه، كلفظ ‏</w:t>
      </w:r>
      <w:r>
        <w:rPr>
          <w:rFonts w:cs="Tahoma" w:ascii="Tahoma" w:hAnsi="Tahoma"/>
          <w:color w:val="3D3D3D"/>
          <w:sz w:val="18"/>
          <w:szCs w:val="18"/>
          <w:rtl w:val="true"/>
        </w:rPr>
        <w:t>[‏</w:t>
      </w:r>
      <w:r>
        <w:rPr>
          <w:rFonts w:ascii="Tahoma" w:hAnsi="Tahoma" w:cs="Tahoma"/>
          <w:color w:val="3D3D3D"/>
          <w:sz w:val="18"/>
          <w:sz w:val="18"/>
          <w:szCs w:val="18"/>
          <w:rtl w:val="true"/>
        </w:rPr>
        <w:t>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خطيئة‏</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w:t>
      </w:r>
      <w:r>
        <w:rPr>
          <w:rFonts w:ascii="Tahoma" w:hAnsi="Tahoma" w:cs="Tahoma"/>
          <w:color w:val="3D3D3D"/>
          <w:sz w:val="18"/>
          <w:sz w:val="18"/>
          <w:szCs w:val="18"/>
          <w:rtl w:val="true"/>
        </w:rPr>
        <w:t>، فإن هذا يتناول الكفر والفسوق والعصيان، كما في الصحيحين عن عبد اللّه بن مسعو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ذنب أعظم‏؟‏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ن تجعل للّه ندا وهو خلق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ثم أن تقتل ولدك خشية أن يطعم مع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w:t>
      </w:r>
      <w:r>
        <w:rPr>
          <w:rFonts w:ascii="Tahoma" w:hAnsi="Tahoma" w:cs="Tahoma"/>
          <w:color w:val="0000FF"/>
          <w:sz w:val="18"/>
          <w:sz w:val="18"/>
          <w:szCs w:val="18"/>
          <w:rtl w:val="true"/>
        </w:rPr>
        <w:t>ثم أن تزاني بحليلة جار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آمَنَ وَعَمِلَ عَمَلًا صَالِحًا فَأُوْلَئِكَ يُبَدِّلُ اللَّهُ سَيِّئَاتِهِمْ حَسَنَاتٍ وَكَانَ اللَّهُ غَفُورًا رَّحِيمًا وَمَن تَابَ وَعَمِلَ صَالِحًا فَإِنَّهُ يَتُوبُ إِلَى اللَّهِ مَتَا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وعيد بتمامه على الثلاثة، ولكل عمل قسط منه؛ فلو أشرك ولم يقتل ولم يزن، كان عذابه دو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و زنى وقتل ولم يشرك، كان له م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3</w:t>
      </w:r>
      <w:r>
        <w:rPr>
          <w:rFonts w:cs="Traditional Arabic"/>
          <w:sz w:val="32"/>
          <w:szCs w:val="32"/>
          <w:rtl w:val="true"/>
        </w:rPr>
        <w:t>-</w:t>
      </w:r>
      <w:r>
        <w:rPr>
          <w:rtl w:val="true"/>
        </w:rPr>
        <w:tab/>
      </w:r>
      <w:r>
        <w:rPr>
          <w:rFonts w:ascii="Tahoma" w:hAnsi="Tahoma" w:cs="Tahoma"/>
          <w:color w:val="3D3D3D"/>
          <w:sz w:val="18"/>
          <w:sz w:val="18"/>
          <w:szCs w:val="18"/>
          <w:rtl w:val="true"/>
        </w:rPr>
        <w:t>العذاب نصيب،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ذكر‏</w:t>
      </w:r>
      <w:r>
        <w:rPr>
          <w:rFonts w:cs="Tahoma" w:ascii="Tahoma" w:hAnsi="Tahoma"/>
          <w:color w:val="3D3D3D"/>
          <w:sz w:val="18"/>
          <w:szCs w:val="18"/>
          <w:rtl w:val="true"/>
        </w:rPr>
        <w:t>:‏ ‏[‏</w:t>
      </w:r>
      <w:r>
        <w:rPr>
          <w:rFonts w:ascii="Tahoma" w:hAnsi="Tahoma" w:cs="Tahoma"/>
          <w:color w:val="3D3D3D"/>
          <w:sz w:val="18"/>
          <w:sz w:val="18"/>
          <w:szCs w:val="18"/>
          <w:rtl w:val="true"/>
        </w:rPr>
        <w:t>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جئ إلا مع الكفر،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 يَعَضُّ الظَّالِمُ عَلَى يَدَيْهِ يَقُولُ يَا لَيْتَنِي اتَّخَذْتُ مَعَ الرَّسُولِ سَبِيلاً يَا وَيْلَتَى لَيْتَنِي لَمْ أَتَّخِذْ فُلَانًا خَلِيلاً لَقَدْ أَضَلَّنِي عَنِ الذِّكْرِ بَعْدَ إِذْ جَاءنِي وَكَانَ الشَّيْطَانُ لِلإِنسَانِ خَذُو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فلا ريب أن هذا يتناول الكافر الذي لم يؤمن ب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وسبب نزول الآية كان في ذلك، فإن الظلم المطلق يتناول ذلك، ويتناول ما دونه بحسب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خالَّ مخلوقًا في خلاف أمر اللّه ورسوله، كان له من هذا الوعيد نصيب،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أَخِلاَّء يَوْمَئِذٍ بَعْضُهُمْ لِبَعْضٍ عَدُوٌّ إِلاَّ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6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بَرَّأَ الَّذِينَ اتُّبِعُواْ مِنَ الَّذِينَ اتَّبَعُواْ وَرَأَوُاْ الْعَذَابَ وَتَقَطَّعَتْ بِهِمُ الأَسْ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فضيل بن عياض‏</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ودات التي كانت بينهم لغي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مخالة تحاب وتواد؛ ولهذا قال‏</w:t>
      </w:r>
      <w:r>
        <w:rPr>
          <w:rFonts w:cs="Tahoma" w:ascii="Tahoma" w:hAnsi="Tahoma"/>
          <w:color w:val="3D3D3D"/>
          <w:sz w:val="18"/>
          <w:szCs w:val="18"/>
          <w:rtl w:val="true"/>
        </w:rPr>
        <w:t>:‏‏ "‏</w:t>
      </w:r>
      <w:r>
        <w:rPr>
          <w:rFonts w:ascii="Tahoma" w:hAnsi="Tahoma" w:cs="Tahoma"/>
          <w:color w:val="3D3D3D"/>
          <w:sz w:val="18"/>
          <w:sz w:val="18"/>
          <w:szCs w:val="18"/>
          <w:rtl w:val="true"/>
        </w:rPr>
        <w:t>المرء على دين خليله‏</w:t>
      </w:r>
      <w:r>
        <w:rPr>
          <w:rFonts w:cs="Tahoma" w:ascii="Tahoma" w:hAnsi="Tahoma"/>
          <w:color w:val="3D3D3D"/>
          <w:sz w:val="18"/>
          <w:szCs w:val="18"/>
          <w:rtl w:val="true"/>
        </w:rPr>
        <w:t>"‏</w:t>
      </w:r>
      <w:r>
        <w:rPr>
          <w:rFonts w:ascii="Tahoma" w:hAnsi="Tahoma" w:cs="Tahoma"/>
          <w:color w:val="3D3D3D"/>
          <w:sz w:val="18"/>
          <w:sz w:val="18"/>
          <w:szCs w:val="18"/>
          <w:rtl w:val="true"/>
        </w:rPr>
        <w:t>، فإن المتحابين يحب أحدهما ما يحب الآخر بحسب الحب، فإذا اتبع أحدهما صاحبه على محبته ما يبغضه اللّه ورسوله، نقص من دينهما بحسب ذلك إلى أن ينتهي إلى الشرك الأكبر،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دموا محبة المال الذي كنزوه، والمخلوق الذي اتبعوه، على محبة اللّه ورسوله، كان فيهم من الظلم والشرك بحسب ذلك، فلهذا ألزمهم محبوبهم، كما في الحديث‏</w:t>
      </w:r>
      <w:r>
        <w:rPr>
          <w:rFonts w:cs="Tahoma" w:ascii="Tahoma" w:hAnsi="Tahoma"/>
          <w:color w:val="3D3D3D"/>
          <w:sz w:val="18"/>
          <w:szCs w:val="18"/>
          <w:rtl w:val="true"/>
        </w:rPr>
        <w:t>:‏ ‏"‏</w:t>
      </w:r>
      <w:r>
        <w:rPr>
          <w:rFonts w:ascii="Tahoma" w:hAnsi="Tahoma" w:cs="Tahoma"/>
          <w:color w:val="3D3D3D"/>
          <w:sz w:val="18"/>
          <w:sz w:val="18"/>
          <w:szCs w:val="18"/>
          <w:rtl w:val="true"/>
        </w:rPr>
        <w:t>يقول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عدلا مني أن أولي كل رجل منكم ما كان يتولاه في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w:t>
      </w:r>
      <w:r>
        <w:rPr>
          <w:rFonts w:ascii="Tahoma" w:hAnsi="Tahoma" w:cs="Tahoma"/>
          <w:color w:val="3D3D3D"/>
          <w:sz w:val="18"/>
          <w:sz w:val="18"/>
          <w:szCs w:val="18"/>
          <w:rtl w:val="true"/>
        </w:rPr>
        <w:t>ليذهب كل قوم إلى ما كان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4</w:t>
      </w:r>
      <w:r>
        <w:rPr>
          <w:rFonts w:cs="Traditional Arabic"/>
          <w:sz w:val="32"/>
          <w:szCs w:val="32"/>
          <w:rtl w:val="true"/>
        </w:rPr>
        <w:t>-</w:t>
      </w:r>
      <w:r>
        <w:rPr>
          <w:rtl w:val="true"/>
        </w:rPr>
        <w:tab/>
      </w:r>
      <w:r>
        <w:rPr>
          <w:rFonts w:ascii="Tahoma" w:hAnsi="Tahoma" w:cs="Tahoma"/>
          <w:color w:val="3D3D3D"/>
          <w:sz w:val="18"/>
          <w:sz w:val="18"/>
          <w:szCs w:val="18"/>
          <w:rtl w:val="true"/>
        </w:rPr>
        <w:t>يعبدون؛ فمن كان يعبد الشمس الشمس، ومن كان يعبد القمر القمر، ومن كان يعبد الطواغيت الطواغيت، ويمثل للنصارى المسيح، ولليهود عزير‏</w:t>
      </w:r>
      <w:r>
        <w:rPr>
          <w:rFonts w:cs="Tahoma" w:ascii="Tahoma" w:hAnsi="Tahoma"/>
          <w:color w:val="3D3D3D"/>
          <w:sz w:val="18"/>
          <w:szCs w:val="18"/>
          <w:rtl w:val="true"/>
        </w:rPr>
        <w:t xml:space="preserve">.‏ </w:t>
      </w:r>
      <w:r>
        <w:rPr>
          <w:rFonts w:ascii="Tahoma" w:hAnsi="Tahoma" w:cs="Tahoma"/>
          <w:color w:val="3D3D3D"/>
          <w:sz w:val="18"/>
          <w:sz w:val="18"/>
          <w:szCs w:val="18"/>
          <w:rtl w:val="true"/>
        </w:rPr>
        <w:t>فيتبع كل قوم ما كانوا يعبدون، وتبقى هذه الأمة فيها منافقوها‏</w:t>
      </w:r>
      <w:r>
        <w:rPr>
          <w:rFonts w:cs="Tahoma" w:ascii="Tahoma" w:hAnsi="Tahoma"/>
          <w:color w:val="3D3D3D"/>
          <w:sz w:val="18"/>
          <w:szCs w:val="18"/>
          <w:rtl w:val="true"/>
        </w:rPr>
        <w:t>"‏</w:t>
      </w:r>
      <w:r>
        <w:rPr>
          <w:rFonts w:ascii="Tahoma" w:hAnsi="Tahoma" w:cs="Tahoma"/>
          <w:color w:val="3D3D3D"/>
          <w:sz w:val="18"/>
          <w:sz w:val="18"/>
          <w:szCs w:val="18"/>
          <w:rtl w:val="true"/>
        </w:rPr>
        <w:t>، كما سيأتي هذا الحديث إن شاء اللّه فهؤلاء أهل الشرك الأكب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عبيد المال الذين كنزوه، وعبيد الرجال الذين أطاعوهم في معاصي اللّه، فأولئك يعذبون عذابًا دون عذاب أولئك المشركين، إما في عرصات القيامة، وإما في جهنم، ومن أحب شيئًا دون اللّه عذب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أَنفِقُواْ مِمَّا رَزَقْنَاكُم مِّن قَبْلِ أَن يَأْتِيَ يَوْمٌ لاَّ بَيْعٌ فِيهِ وَلاَ خُلَّةٌ وَلاَ شَفَاعَةٌ وَالْكَافِرُونَ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4</w:t>
      </w:r>
      <w:r>
        <w:rPr>
          <w:rFonts w:cs="Tahoma" w:ascii="Tahoma" w:hAnsi="Tahoma"/>
          <w:color w:val="3D3D3D"/>
          <w:sz w:val="18"/>
          <w:szCs w:val="18"/>
          <w:rtl w:val="true"/>
        </w:rPr>
        <w:t xml:space="preserve">‏]‏‏.‏ </w:t>
      </w:r>
      <w:r>
        <w:rPr>
          <w:rFonts w:ascii="Tahoma" w:hAnsi="Tahoma" w:cs="Tahoma"/>
          <w:color w:val="3D3D3D"/>
          <w:sz w:val="18"/>
          <w:sz w:val="18"/>
          <w:szCs w:val="18"/>
          <w:rtl w:val="true"/>
        </w:rPr>
        <w:t>فالكفر المطلق هو الظلم المطلق؛ ولهذا لا شفيع لأهله يوم القيامة كما نفي الشفاعة في هذه الآية، و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هُمْ يَوْمَ الآزِفَةِ إِذِ الْقُلُوبُ لَدَى الْحَنَاجِرِ كَاظِمِينَ مَا لِلظَّالِمِينَ مِنْ حَمِيمٍ وَلَا شَفِيعٍ يُطَاعُ يَعْلَمُ خَائِنَةَ الْأَعْيُنِ وَمَا تُخْ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بْكِبُوا فِيهَا هُمْ وَالْغَاوُونَ وَجُنُودُ إِبْلِيسَ أَجْمَعُونَ قَالُوا وَهُمْ فِيهَا يَخْتَصِمُونَ تَاللَّهِ إِن كُنَّا لَفِي ضَلالٍ مُّبِينٍ إِذْ نُسَوِّيكُم بِرَبِّ الْعَالَمِينَ وَمَا أَضَلَّنَا إِلاَّ الْمُجْرِمُونَ فَمَا لَنَا مِن شَافِعِينَ وَلا صَدِيقٍ حَمِيمٍ فَلَوْ أَنَّ لَنَا كَرَّةً فَنَكُونَ مِنَ الْمُؤْمِنِ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 نُسَوِّ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يدوا به أنهم جعلوهم مساوين للّه من كل وجه، فإن هذا لم يقله أحد من بني آدم، ولا نقل عن قوم قط من الكفار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عالم له خالقان متماثلان، حتى المجوس القائلين ‏</w:t>
      </w:r>
      <w:r>
        <w:rPr>
          <w:rFonts w:cs="Tahoma" w:ascii="Tahoma" w:hAnsi="Tahoma"/>
          <w:color w:val="3D3D3D"/>
          <w:sz w:val="18"/>
          <w:szCs w:val="18"/>
          <w:rtl w:val="true"/>
        </w:rPr>
        <w:t>[‏</w:t>
      </w:r>
      <w:r>
        <w:rPr>
          <w:rFonts w:ascii="Tahoma" w:hAnsi="Tahoma" w:cs="Tahoma"/>
          <w:color w:val="3D3D3D"/>
          <w:sz w:val="18"/>
          <w:sz w:val="18"/>
          <w:szCs w:val="18"/>
          <w:rtl w:val="true"/>
        </w:rPr>
        <w:t>ب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 و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متفقون على أن النور خير يستحق أن يعبد ويحمد، وأن الظلمة شريرة تستحق أن تذم وتلعن، و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ظلمة محدثة أو قديمة‏؟‏ على قولين، وبكل حال لم يجعلوها مثل النور من كل وجه‏</w:t>
      </w:r>
      <w:r>
        <w:rPr>
          <w:rFonts w:cs="Tahoma" w:ascii="Tahoma" w:hAnsi="Tahoma"/>
          <w:color w:val="3D3D3D"/>
          <w:sz w:val="18"/>
          <w:szCs w:val="18"/>
          <w:rtl w:val="true"/>
        </w:rPr>
        <w:t>.‏</w:t>
        <w:br/>
      </w:r>
      <w:r>
        <w:rPr>
          <w:rFonts w:ascii="Tahoma" w:hAnsi="Tahoma" w:cs="Tahoma"/>
          <w:color w:val="3D3D3D"/>
          <w:sz w:val="18"/>
          <w:sz w:val="18"/>
          <w:szCs w:val="18"/>
          <w:rtl w:val="true"/>
        </w:rPr>
        <w:t>وكذلك مشركو العرب، كانوا متفقين على أن أربابهم لم تشارك اللّه في خلق السموات والأرض، بل كانوا مقرين بأن اللّه وحده خلق السموات والأرض وما بينهما، كما أخبر اللّه عنهم بذلك في غير آية،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وَسَخَّرَ الشَّمْسَ وَالْقَمَرَ لَيَقُولُنَّ اللَّهُ فَأَنَّى يُؤْفَكُونَ اللَّهُ يَبْسُطُ الرِّزْقَ لِمَن يَشَاء مِنْ عِبَادِهِ وَيَقْدِرُ لَهُ إِنَّ اللَّهَ بِكُلِّ شَيْءٍ عَلِيمٌ وَلَئِن سَأَلْتَهُم مَّن نَّزَّلَ مِنَ السَّمَاء مَاء فَأَحْيَا بِهِ الأَرْضَ مِن بَعْدِ مَوْتِهَا لَيَقُولُنَّ اللَّهُ قُلِ الْحَمْدُ لِلَّهِ بَلْ أَكْثَرُهُمْ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لَيَقُولُنَّ خَلَقَهُنَّ الْعَزِيزُ الْعَلِيمُ الَّذِي جَعَلَ لَكُمُ الأَرْضَ مَهْدًا وَجَعَلَ لَكُمْ فِيهَا سُبُلًا لَّعَلَّكُمْ تَهْتَدُونَ وَالَّذِي نَزَّلَ مِنَ السَّمَاء مَاء بِقَدَرٍ فَأَنشَرْنَا بِهِ بَلْدَةً مَّيْتًا كَذَلِكَ تُخْرَجُونَ وَ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هذه الصفات من كلام اللّه تعالى ليست من تمام جوا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نِ الأَرْضُ وَمَن فِيهَا إِن كُنتُمْ تَعْلَمُونَ سَيَقُولُونَ لِلَّهِ قُلْ أَفَلا تَذَكَّرُونَ قُلْ مَن رَّبُّ السَّمَاوَاتِ السَّبْعِ وَرَبُّ الْعَرْشِ الْعَظِيمِ سَيَقُولُونَ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رَأَيْتُكُم إِنْ أَتَاكُمْ عَذَابُ اللّهِ أَوْ أَتَتْكُمُ السَّاعَةُ أَغَيْرَ اللّهِ تَدْعُونَ إِن كُنتُمْ صَادِقِينَ بَلْ إِيَّاهُ تَدْعُونَ فَيَكْشِفُ مَا تَدْعُونَ إِلَيْهِ إِنْ شَاء وَتَنسَوْنَ مَا تُ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Pr>
        <w:t>40</w:t>
      </w:r>
      <w:r>
        <w:rPr>
          <w:rFonts w:ascii="Tahoma" w:hAnsi="Tahoma" w:cs="Tahoma"/>
          <w:color w:val="3D3D3D"/>
          <w:sz w:val="18"/>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للَّهُ خَيْرٌ أَمَّا يُشْرِكُونَ أَمَّنْ خَلَقَ السَّمَاوَاتِ وَالْأَرْضَ وَأَنزَلَ لَكُم مِّنَ السَّمَاء مَاء فَأَنبَتْنَا بِهِ حَدَائِقَ ذَاتَ بَهْجَةٍ مَّا كَانَ لَكُمْ أَن تُنبِتُوا شَجَرَهَا أَإِلَهٌ مَّعَ اللَّهِ بَلْ هُمْ قَوْمٌ يَعْدِلُونَ أَمَّن جَعَلَ الأَرْضَ قَرَارًا وَجَعَلَ خِلَالَهَا أَنْهَارًا وَجَعَلَ لَهَا رَوَاسِيَ وَجَعَلَ بَيْنَ الْبَحْرَيْنِ حَاجِزًا أَإِلَهٌ مَّ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 ‏</w:t>
      </w:r>
      <w:r>
        <w:rPr>
          <w:rFonts w:ascii="Tahoma" w:hAnsi="Tahoma" w:cs="Tahoma"/>
          <w:color w:val="3D3D3D"/>
          <w:sz w:val="18"/>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إله مع اللّه فعل هذا ‏؟‏ وهذا استفهام إنكار، وهم مقرون بأنه لم يفعل هذا إله آخر مع اللّه‏</w:t>
      </w:r>
      <w:r>
        <w:rPr>
          <w:rFonts w:cs="Tahoma" w:ascii="Tahoma" w:hAnsi="Tahoma"/>
          <w:color w:val="3D3D3D"/>
          <w:sz w:val="18"/>
          <w:szCs w:val="18"/>
          <w:rtl w:val="true"/>
        </w:rPr>
        <w:t>.‏</w:t>
      </w:r>
      <w:r>
        <w:rPr>
          <w:rFonts w:ascii="Tahoma" w:hAnsi="Tahoma" w:cs="Tahoma"/>
          <w:color w:val="3D3D3D"/>
          <w:sz w:val="18"/>
          <w:sz w:val="18"/>
          <w:szCs w:val="18"/>
          <w:rtl w:val="true"/>
        </w:rPr>
        <w:t>ومن قال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هل مع اللّه إله آخر‏؟‏ فقد غلط؛ فإنهم كانوا يجعلون مع اللّه آلهة أخرى،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ئِنَّكُمْ لَتَشْهَدُونَ أَنَّ مَعَ اللّهِ آلِهَةً أُخْرَى قُل لاَّ أَشْهَ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أَغْنَتْ عَنْهُمْ آلِهَتُهُمُ الَّتِي يَدْعُونَ مِن دُونِ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جَعَلَ الآلِهَةَ إِلَهًا وَاحِدًا إِنَّ هَذَا لَشَيْءٌ عُجَ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معترفين بأن آلهتهم لم تشارك اللّه في خلق السموات والأرض، ولا خلق شيء، بل كانوا يتخذونهم شفع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6</w:t>
      </w:r>
      <w:r>
        <w:rPr>
          <w:rFonts w:cs="Traditional Arabic"/>
          <w:sz w:val="32"/>
          <w:szCs w:val="32"/>
          <w:rtl w:val="true"/>
        </w:rPr>
        <w:t>-</w:t>
      </w:r>
      <w:r>
        <w:rPr>
          <w:rtl w:val="true"/>
        </w:rPr>
        <w:tab/>
      </w:r>
      <w:r>
        <w:rPr>
          <w:rFonts w:ascii="Tahoma" w:hAnsi="Tahoma" w:cs="Tahoma"/>
          <w:color w:val="3D3D3D"/>
          <w:sz w:val="18"/>
          <w:sz w:val="18"/>
          <w:szCs w:val="18"/>
          <w:rtl w:val="true"/>
        </w:rPr>
        <w:t>ووسائط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بُدُونَ مِن دُونِ اللّهِ مَا لاَ يَضُرُّهُمْ وَلاَ يَنفَعُهُمْ وَيَقُولُونَ هَؤُلاء شُفَعَاؤُنَا عِندَ 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عن صاحب ي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ي لاَ أَعْبُدُ الَّذِي فَطَرَنِي وَإِلَيْهِ تُ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أَتَّخِذُ مِن دُونِهِ آلِهَةً إِن يُرِدْنِ الرَّحْمَن بِضُرٍّ لاَّ تُغْنِ عَنِّي شَفَاعَتُهُمْ شَيْئًا وَلاَ يُنقِذُ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 بِهِ الَّذِينَ يَخَافُونَ أَن يُحْشَرُواْ إلى رَبِّهِمْ لَيْسَ لَهُم مِّن دُونِهِ وَلِيٌّ وَلاَ شَفِي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الَّذِي خَلَقَ السَّمَاوَاتِ وَالأَرْضَ وَمَا بَيْنَهُمَا فِي سِتَّةِ أَيَّامٍ ثُمَّ اسْتَوَى عَلَى الْعَرْشِ مَا لَكُم مِّن دُونِهِ مِن وَلِيٍّ وَلا شَفِيعٍ أَفَلا تَ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br/>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ذِينَ زَعَمْتُم مِّن دُونِ اللَّهِ لا يَمْلِكُونَ مِثْقَالَ ذَرَّةٍ فِي السَّمَاوَاتِ وَلا فِي الأَرْضِ وَمَا لَهُمْ فِيهِمَا مِن شِرْكٍ وَمَا لَهُ مِنْهُم مِّن ظَهِ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xml:space="preserve">‏]‏ </w:t>
        <w:br/>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فَعُ الشَّفَاعَةُ عِندَهُ إِلاَّ لِمَنْ أَذِنَ 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نفي عما سواه كل ما يتعلق به المشركون فنفي أن يكون لغيره ملك أو قسط من الملك أو يكون عونا لله ولم يبق إلا الشفاعة، فبين أنها لا تنفع إلا لمن أذن له الرب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ذَا الَّذِي يَشْفَعُ عِنْدَهُ إِلاَّ بِإِذْ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 الملائك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شْفَعُونَ إِلاَّ لِمَنِ ارْتَ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مَّلَكٍ فِي السَّمَاوَاتِ لا تُغْنِي شَفَاعَتُهُمْ شَيْئًا إِلاَّ مِن بَعْدِ أَن يَأْذَنَ اللَّهُ لِمَن يَشَاء وَيَرْ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ظنها المشركون، هي منتفية يوم القيامة كما نفاها القرآن ‏</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ا أخبر به النبي صلى الله عليه وسلم أنه يكون ‏</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ه يأتي فيسجد لربه ويحمده لا يبدأ بالشفاعة أولا ‏</w:t>
      </w:r>
      <w:r>
        <w:rPr>
          <w:rFonts w:cs="Tahoma" w:ascii="Tahoma" w:hAnsi="Tahoma"/>
          <w:color w:val="0000FF"/>
          <w:sz w:val="18"/>
          <w:szCs w:val="18"/>
          <w:rtl w:val="true"/>
        </w:rPr>
        <w:t xml:space="preserve">.‏ </w:t>
      </w:r>
      <w:r>
        <w:rPr>
          <w:rFonts w:ascii="Tahoma" w:hAnsi="Tahoma" w:cs="Tahoma"/>
          <w:color w:val="0000FF"/>
          <w:sz w:val="18"/>
          <w:sz w:val="18"/>
          <w:szCs w:val="18"/>
          <w:rtl w:val="true"/>
        </w:rPr>
        <w:t>فإذا سجد وحمد ربه بمحامد يفتحها عليه، يقال 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محمد ارفع رأسك وقل تسمع وسل تعط واشفع تشفع ‏</w:t>
      </w:r>
      <w:r>
        <w:rPr>
          <w:rFonts w:cs="Tahoma" w:ascii="Tahoma" w:hAnsi="Tahoma"/>
          <w:color w:val="0000FF"/>
          <w:sz w:val="18"/>
          <w:szCs w:val="18"/>
          <w:rtl w:val="true"/>
        </w:rPr>
        <w:t xml:space="preserve">.‏ </w:t>
      </w:r>
      <w:r>
        <w:rPr>
          <w:rFonts w:ascii="Tahoma" w:hAnsi="Tahoma" w:cs="Tahoma"/>
          <w:color w:val="0000FF"/>
          <w:sz w:val="18"/>
          <w:sz w:val="18"/>
          <w:szCs w:val="18"/>
          <w:rtl w:val="true"/>
        </w:rPr>
        <w:t>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ي رب أمتي فيحد له حدًا فيدخلهم الجنة ‏</w:t>
      </w:r>
      <w:r>
        <w:rPr>
          <w:rFonts w:cs="Tahoma" w:ascii="Tahoma" w:hAnsi="Tahoma"/>
          <w:color w:val="0000FF"/>
          <w:sz w:val="18"/>
          <w:szCs w:val="18"/>
          <w:rtl w:val="true"/>
        </w:rPr>
        <w:t xml:space="preserve">.‏ </w:t>
      </w:r>
      <w:r>
        <w:rPr>
          <w:rFonts w:ascii="Tahoma" w:hAnsi="Tahoma" w:cs="Tahoma"/>
          <w:color w:val="0000FF"/>
          <w:sz w:val="18"/>
          <w:sz w:val="18"/>
          <w:szCs w:val="18"/>
          <w:rtl w:val="true"/>
        </w:rPr>
        <w:t>وكذلك في الثانية وكذلك في الثالثة وقال له أبو هري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أسعد الناس بشفاعتك يوم القيامة ‏؟‏ قال‏</w:t>
      </w:r>
      <w:r>
        <w:rPr>
          <w:rFonts w:cs="Tahoma" w:ascii="Tahoma" w:hAnsi="Tahoma"/>
          <w:color w:val="0000FF"/>
          <w:sz w:val="18"/>
          <w:szCs w:val="18"/>
          <w:rtl w:val="true"/>
        </w:rPr>
        <w:t xml:space="preserve">:‏ </w:t>
      </w:r>
      <w:r>
        <w:rPr>
          <w:rFonts w:ascii="Tahoma" w:hAnsi="Tahoma" w:cs="Tahoma"/>
          <w:color w:val="0000FF"/>
          <w:sz w:val="18"/>
          <w:sz w:val="18"/>
          <w:szCs w:val="18"/>
          <w:rtl w:val="true"/>
        </w:rPr>
        <w:t>من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خالصا من قلبه‏</w:t>
      </w:r>
      <w:r>
        <w:rPr>
          <w:rFonts w:cs="Tahoma" w:ascii="Tahoma" w:hAnsi="Tahoma"/>
          <w:color w:val="0000FF"/>
          <w:sz w:val="18"/>
          <w:szCs w:val="18"/>
          <w:rtl w:val="true"/>
        </w:rPr>
        <w:t>"</w:t>
      </w:r>
      <w:r>
        <w:rPr>
          <w:rFonts w:cs="Tahoma" w:ascii="Tahoma" w:hAnsi="Tahoma"/>
          <w:color w:val="3D3D3D"/>
          <w:sz w:val="18"/>
          <w:szCs w:val="18"/>
          <w:rtl w:val="true"/>
        </w:rPr>
        <w:t xml:space="preserve">‏ ‏.‏ </w:t>
        <w:br/>
      </w:r>
      <w:r>
        <w:rPr>
          <w:rFonts w:ascii="Tahoma" w:hAnsi="Tahoma" w:cs="Tahoma"/>
          <w:color w:val="3D3D3D"/>
          <w:sz w:val="18"/>
          <w:sz w:val="18"/>
          <w:szCs w:val="18"/>
          <w:rtl w:val="true"/>
        </w:rPr>
        <w:t>فتلك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هي لأهل الإخلاص بإذ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w:t>
      </w:r>
      <w:r>
        <w:rPr>
          <w:rtl w:val="true"/>
        </w:rPr>
        <w:tab/>
      </w:r>
      <w:r>
        <w:rPr>
          <w:rFonts w:ascii="Tahoma" w:hAnsi="Tahoma" w:cs="Tahoma"/>
          <w:color w:val="3D3D3D"/>
          <w:sz w:val="18"/>
          <w:sz w:val="18"/>
          <w:szCs w:val="18"/>
          <w:rtl w:val="true"/>
        </w:rPr>
        <w:t>ليست لمن أشرك بالله ولا تكون إلا بإذ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حقيقته أن الله هو الذي يتفضل على أهل الإخلاص والتوحيد فيغفر لهم بواسطة دعاء الشافع الذي أذن له أن يشفع ليكرمه بذلك وينال به المقام المحمود الذي يغبطه به الأولون والآخرون صلى الله عليه وسلم كما كان في الدنيا يستسقي لهم ويدعو لهم، وتلك شفاعة منه لهم فكان الله يجيب دعاءه وشفاعت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w:t>
      </w:r>
      <w:r>
        <w:rPr>
          <w:rFonts w:cs="Tahoma" w:ascii="Tahoma" w:hAnsi="Tahoma"/>
          <w:color w:val="3D3D3D"/>
          <w:sz w:val="18"/>
          <w:szCs w:val="18"/>
          <w:rtl w:val="true"/>
        </w:rPr>
        <w:t>[‏</w:t>
      </w:r>
      <w:r>
        <w:rPr>
          <w:rFonts w:ascii="Tahoma" w:hAnsi="Tahoma" w:cs="Tahoma"/>
          <w:color w:val="3D3D3D"/>
          <w:sz w:val="18"/>
          <w:sz w:val="18"/>
          <w:szCs w:val="18"/>
          <w:rtl w:val="true"/>
        </w:rPr>
        <w:t>فالظلم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فالظلم الذي هو شرك لا شفاعة فيه ‏</w:t>
      </w:r>
      <w:r>
        <w:rPr>
          <w:rFonts w:cs="Tahoma" w:ascii="Tahoma" w:hAnsi="Tahoma"/>
          <w:color w:val="3D3D3D"/>
          <w:sz w:val="18"/>
          <w:szCs w:val="18"/>
          <w:rtl w:val="true"/>
        </w:rPr>
        <w:t xml:space="preserve">.‏ </w:t>
      </w:r>
      <w:r>
        <w:rPr>
          <w:rFonts w:ascii="Tahoma" w:hAnsi="Tahoma" w:cs="Tahoma"/>
          <w:color w:val="3D3D3D"/>
          <w:sz w:val="18"/>
          <w:sz w:val="18"/>
          <w:szCs w:val="18"/>
          <w:rtl w:val="true"/>
        </w:rPr>
        <w:t>وظلم الناس بعضهم بعضًا لا بد فيه من إعطاء المظلوم حقه، لا يسقط حق المظلوم لا بشفاعة ولا غيرها ولكن قد يعطى المظلوم من الظالم كما قد يغفر لظالم نفسه بالشف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ظالم المطلق ما له من شفيع مطاع وأما الموحد فلم يكن ظالماً مطلقا بل هو موحد مع ظلمه لنفسه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نفعه في الحقيقة إخلاصه لله فبه صار من أهل الشفاعة ‏</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 القرآن ينفي الشفاعة نفي الشرك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ا لا يعبد إلا الله ولا يدعو غيره ولا يسأل غيره ولا يتوكل على غيره لا في شفاعة ولا غيرها، فليس له أن يتوكل على أحد في أن يرزقه وإن كان الله يأتيه برزقه بأسباب ‏</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ليس له أن يتوكل على غير الله في أن يغفر له ويرحمه في الآخرة وإن كان الله يغفر له ويرحمه بأسباب من شفاعة وغيرها فالشفاعة التي نفاها القرآن مطلقًا، ما كان فيها شرك وتلك منتفية مطلقًا، ولهذا أثبت الشفاعة بإذنه في مواضع وتلك قد بين الرسول صلى الله عليه وسلم أنها لا تكون إلا لأهل التوحيد والإخلاص فهي من التوحيد ‏</w:t>
      </w:r>
      <w:r>
        <w:rPr>
          <w:rFonts w:cs="Tahoma" w:ascii="Tahoma" w:hAnsi="Tahoma"/>
          <w:color w:val="3D3D3D"/>
          <w:sz w:val="18"/>
          <w:szCs w:val="18"/>
          <w:rtl w:val="true"/>
        </w:rPr>
        <w:t xml:space="preserve">,‏ </w:t>
      </w:r>
      <w:r>
        <w:rPr>
          <w:rFonts w:ascii="Tahoma" w:hAnsi="Tahoma" w:cs="Tahoma"/>
          <w:color w:val="3D3D3D"/>
          <w:sz w:val="18"/>
          <w:sz w:val="18"/>
          <w:szCs w:val="18"/>
          <w:rtl w:val="true"/>
        </w:rPr>
        <w:t>ومستحقها أهل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ظلم المقيد فقد يختص بظلم الإنسان نفسه وظلم الناس بعضهم بعضا كقول آدم عليه السلام وحواء‏</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w:t>
      </w:r>
      <w:r>
        <w:rPr>
          <w:rFonts w:ascii="Tahoma" w:hAnsi="Tahoma" w:cs="Tahoma"/>
          <w:color w:val="3D3D3D"/>
          <w:sz w:val="18"/>
          <w:sz w:val="18"/>
          <w:szCs w:val="18"/>
          <w:rtl w:val="true"/>
        </w:rPr>
        <w:t xml:space="preserve">وقول موس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صصك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 ذَكَرُواْ اللّهَ فَاسْتَغْفَرُواْ لِذُنُ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قول آدم وموسى إخبار عن واقع لا عموم فيه وذلك قد عرف ولله الحمد أنه ليس كف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8</w:t>
      </w:r>
      <w:r>
        <w:rPr>
          <w:rFonts w:cs="Traditional Arabic"/>
          <w:sz w:val="32"/>
          <w:szCs w:val="32"/>
          <w:rtl w:val="true"/>
        </w:rPr>
        <w:t>-</w:t>
      </w:r>
      <w:r>
        <w:rPr>
          <w:rtl w:val="true"/>
        </w:rPr>
        <w:tab/>
      </w:r>
      <w:r>
        <w:rPr>
          <w:rFonts w:ascii="Tahoma" w:hAnsi="Tahoma" w:cs="Tahoma"/>
          <w:color w:val="3D3D3D"/>
          <w:sz w:val="18"/>
          <w:sz w:val="18"/>
          <w:szCs w:val="18"/>
          <w:rtl w:val="true"/>
        </w:rPr>
        <w:t xml:space="preserve">وأما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r>
      <w:r>
        <w:rPr>
          <w:rFonts w:ascii="Tahoma" w:hAnsi="Tahoma" w:cs="Tahoma"/>
          <w:color w:val="3D3D3D"/>
          <w:sz w:val="18"/>
          <w:sz w:val="18"/>
          <w:szCs w:val="18"/>
          <w:rtl w:val="true"/>
        </w:rPr>
        <w:t>فهو نكرة في سياق الشرط يعم كل ما فيه ظلم الإنسان نفسه وهو إذا أشرك ثم تاب تاب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قدم أن ظلم الإنسان لنفسه يدخل فيه كل ذنب كبير أو صغير مع الإطلا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فاطر</w:t>
      </w:r>
      <w:r>
        <w:rPr>
          <w:rFonts w:cs="Tahoma" w:ascii="Tahoma" w:hAnsi="Tahoma"/>
          <w:color w:val="000000"/>
          <w:sz w:val="18"/>
          <w:szCs w:val="18"/>
          <w:rtl w:val="true"/>
        </w:rPr>
        <w:t xml:space="preserve">: </w:t>
      </w:r>
      <w:r>
        <w:rPr>
          <w:rFonts w:cs="Tahoma" w:ascii="Tahoma" w:hAnsi="Tahoma"/>
          <w:color w:val="000000"/>
          <w:sz w:val="18"/>
          <w:szCs w:val="18"/>
        </w:rPr>
        <w:t>32</w:t>
      </w:r>
      <w:r>
        <w:rPr>
          <w:rFonts w:cs="Tahoma" w:ascii="Tahoma" w:hAnsi="Tahoma"/>
          <w:color w:val="000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هذا ظلم لنفسه مقرون بغيره فلا يدخل فيه الشرك الأكبر وفي الصحيحين عن ابن مسعود أنه لما أنزلت هذه الآي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شق ذلك على أصحاب النبي صلى الله عليه وسل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ف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 ألم تسمعوا إلى قول العبد الصالح إن الشرك لظلم عظي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شق ذلك عليهم ظنوا أن الظلم المشروط هو ظلم العبد نفسه وأنه لا يكون الأمن والاهتداء إلا لمن يظلم نفسه فشق ذلك عليهم فبين النبي صلى الله عليه وسلم لهم ما دلهم على أن الشرك ظلم في كتاب الله تعالى وحينئذ فلا يحصل الأمن والاهتداء إلا لمن لم يلبس إيمانه بهذا الظلم ومن لم يلبس إيمانه به كان من أهل الأمن والاهتداء كما كان من أهل الاصطفاء في قوله ثم أورثنا الكتاب الذين اصطفينا من عبادنا إلى قوله جنات عدن يدخلونها وهذا لا ينفي أن يؤاخذ أحدهم بظلم نفسه إذا لم يت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زلزلة </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مَن يَعْمَلْ سُوءًا يُجْزَ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سأل أبو بكر النبي صلى الله عليه وسلم عن ذلك فقال يا رسول الله وأينا لم يعمل سوءا ف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يا أبا بكر ألست تنصب ألست تحزن ألست تصيبك اللأو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9</w:t>
      </w:r>
      <w:r>
        <w:rPr>
          <w:rFonts w:cs="Traditional Arabic"/>
          <w:sz w:val="32"/>
          <w:szCs w:val="32"/>
          <w:rtl w:val="true"/>
        </w:rPr>
        <w:t>-</w:t>
      </w:r>
      <w:r>
        <w:rPr>
          <w:rtl w:val="true"/>
        </w:rPr>
        <w:tab/>
      </w:r>
      <w:r>
        <w:rPr>
          <w:rFonts w:ascii="Tahoma" w:hAnsi="Tahoma" w:cs="Tahoma"/>
          <w:color w:val="0000FF"/>
          <w:sz w:val="18"/>
          <w:sz w:val="18"/>
          <w:szCs w:val="18"/>
          <w:rtl w:val="true"/>
        </w:rPr>
        <w:t>فذلك ما تجزون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مؤمن الذي إذا تاب دخل الجنة قد يجزى بسيئاته في الدنيا بالمصائب التي تصيبه كما 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مؤمن كمثل الخامة من الزرع تفيئها الرياح تقومها تارة وتميلها أخرى ومثل المنافق كمثل شجرة الأرز لا تزال ثابتة على أصلها حتى يكون انجعافها مرة واحد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يصيب المؤمن من وصب ولا نصب ولا هم ولا حزن ولا غم ولا أذى حتى الشوكة يشاكها إلا كفر الله بها من خطايا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سعد بن أبي وقاص‏</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قلت يا رس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ناس أشد بلاء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لأنبياء ثم الصالحون ثم الأمثل فالأمثل يبتلى الرجل على حسب دينه فإن كان في دينه صلابة زيد في بلائه وإن كان في دينه رقة خفف عنه ولا يزال البلاء بالمؤمن حتى يمشي على الأرض وليس عليه خطيئ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لترمذي غيرهما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ض حطة يحط الخطايا عن صاحبه كما تحط الشجرة اليابسة ور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أحاديث في هذا الباب كثيرة </w:t>
      </w:r>
      <w:r>
        <w:rPr>
          <w:rFonts w:cs="Tahoma" w:ascii="Tahoma" w:hAnsi="Tahoma"/>
          <w:color w:val="3D3D3D"/>
          <w:sz w:val="18"/>
          <w:szCs w:val="18"/>
          <w:rtl w:val="true"/>
        </w:rPr>
        <w:br/>
      </w:r>
      <w:r>
        <w:rPr>
          <w:rFonts w:ascii="Tahoma" w:hAnsi="Tahoma" w:cs="Tahoma"/>
          <w:color w:val="3D3D3D"/>
          <w:sz w:val="18"/>
          <w:sz w:val="18"/>
          <w:szCs w:val="18"/>
          <w:rtl w:val="true"/>
        </w:rPr>
        <w:t>فمن سلم من أجناس الظلم الثلاثة كان له الأمن التام والاهتداء التام ومن لم يسلم من ظلمه نفسه كان له الأمن والاهتداء مطلقا بمعنى أنه لابد أن يدخل الجنة كما وعد بذلك في الآية الأخر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هداه إلى الصراط المستقيم الذي تكون عاقبته فيه إلى الجنة ويحصل له من نقص الأمن والاهتداء بحسب ما نقص من إيمانه بظلمه نفسه وليس مراد النبي صلى الله عليه وسلم ب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0</w:t>
      </w:r>
      <w:r>
        <w:rPr>
          <w:rFonts w:cs="Traditional Arabic"/>
          <w:sz w:val="32"/>
          <w:szCs w:val="32"/>
          <w:rtl w:val="true"/>
        </w:rPr>
        <w:t>-</w:t>
      </w:r>
      <w:r>
        <w:rPr>
          <w:rtl w:val="true"/>
        </w:rPr>
        <w:tab/>
      </w:r>
      <w:r>
        <w:rPr>
          <w:rFonts w:ascii="Tahoma" w:hAnsi="Tahoma" w:cs="Tahoma"/>
          <w:color w:val="3D3D3D"/>
          <w:sz w:val="18"/>
          <w:sz w:val="18"/>
          <w:szCs w:val="18"/>
          <w:rtl w:val="true"/>
        </w:rPr>
        <w:t>يشرك الشرك الأكبر يكون له الأمن التام لاهتداء التام؛ فإن أحاديثه الكثيرة مع نصوص القرآن تبين أن أهل الكبائر معرضون للخوف لم يحصل لهم الأمن التام ولا الاهتداء التام الذي يكونون به مهتدين إلى الصراط المستقيم صراط الذين أنعم الله عليهم من النبيين والصديقين والشهداء والصالحين، من غير عذاب يحصل لهم بل معهم أصل الاهتداء إلى هذا الصراط ومعهم أصل نعمة الله عليهم ولابد لهم من دخو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اد به الشرك الأكبر فمقصوده إن من لم يكن من أهله فهو آمن مما وعد به المشركون من عذاب الدنيا والآخرة وهو مهتد إلى ذلك وإن كان مراده جنس الشرك فيقال ظلم العبد نفسه كبخله لحب المال ببعض الواجب هو شرك أصغر وحبه ما يبغضه الله حتى يكون يقدم هواه على محبة الله شرك أصغر ونحو ذلك فهذا صاحبه قد فاته من الأمن والاهتداء بحسبه ولهذا كان السلف يدخلون الذنوب في هذا الظلم بهذا الاعتبا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اد‏</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طلق الصلاح تناول جميع الخير وكذلك الفساد يتناول جميع الشر كما تقدم في اسم الصالح وكذلك اسم المصلح والمفسد قال تعالى في قصة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تُرِيدُ أَن تَقْتُلَنِي كَمَا قَتَلْتَ نَفْسًا بِالْأَمْسِ إِن تُرِيدُ إِلَّا أَن تَكُونَ جَبَّارًا فِي الْأَرْضِ وَمَا تُرِيدُ أَن تَكُونَ مِنَ الْمُصْ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لأَخِيهِ هَارُونَ اخْلُفْنِي فِي قَوْمِي وَأَصْلِحْ وَلاَ تَتَّبِعْ سَبِي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قِيلَ لَهُمْ لاَ تُفْسِدُواْ فِي الأَرْضِ قَالُواْ 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الضمير عائد على المنافقين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طلق يتناول من كان على عهد النبي صلى الله عليه وسلم ومن سيكون بعدهم، ولهذا قال سلمان الفارسي‏</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نى بهذه الآية قوما لم يكونوا خلقوا حين نزولها وكذا قال السدي عن أشياخ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1</w:t>
      </w:r>
      <w:r>
        <w:rPr>
          <w:rFonts w:cs="Traditional Arabic"/>
          <w:sz w:val="32"/>
          <w:szCs w:val="32"/>
          <w:rtl w:val="true"/>
        </w:rPr>
        <w:t>-</w:t>
      </w:r>
      <w:r>
        <w:rPr>
          <w:rtl w:val="true"/>
        </w:rPr>
        <w:tab/>
      </w:r>
      <w:r>
        <w:rPr>
          <w:rFonts w:ascii="Tahoma" w:hAnsi="Tahoma" w:cs="Tahoma"/>
          <w:color w:val="3D3D3D"/>
          <w:sz w:val="18"/>
          <w:sz w:val="18"/>
          <w:szCs w:val="18"/>
          <w:rtl w:val="true"/>
        </w:rPr>
        <w:t>الفساد الكفر والمعاصي‏</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متثال الأوامر واجتناب النواهي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ان معناهما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نى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فاق الذي صافوا به الكفار وأطلعوهم على أسرار المؤمنين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بي العالي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المعاصي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أيضًا عام كالأولين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فسر بإنكار ما أقروا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إنا إنما نفعل ما أمرنا به الرسول ‏</w:t>
      </w:r>
      <w:r>
        <w:rPr>
          <w:rFonts w:cs="Tahoma" w:ascii="Tahoma" w:hAnsi="Tahoma"/>
          <w:color w:val="3D3D3D"/>
          <w:sz w:val="18"/>
          <w:szCs w:val="18"/>
          <w:rtl w:val="true"/>
        </w:rPr>
        <w:t xml:space="preserve">.‏ </w:t>
      </w:r>
      <w:r>
        <w:rPr>
          <w:rFonts w:ascii="Tahoma" w:hAnsi="Tahoma" w:cs="Tahoma"/>
          <w:color w:val="3D3D3D"/>
          <w:sz w:val="18"/>
          <w:sz w:val="18"/>
          <w:szCs w:val="18"/>
          <w:rtl w:val="true"/>
        </w:rPr>
        <w:t>وفسر‏</w:t>
      </w:r>
      <w:r>
        <w:rPr>
          <w:rFonts w:cs="Tahoma" w:ascii="Tahoma" w:hAnsi="Tahoma"/>
          <w:color w:val="3D3D3D"/>
          <w:sz w:val="18"/>
          <w:szCs w:val="18"/>
          <w:rtl w:val="true"/>
        </w:rPr>
        <w:t xml:space="preserve">:‏ </w:t>
      </w:r>
      <w:r>
        <w:rPr>
          <w:rFonts w:ascii="Tahoma" w:hAnsi="Tahoma" w:cs="Tahoma"/>
          <w:color w:val="3D3D3D"/>
          <w:sz w:val="18"/>
          <w:sz w:val="18"/>
          <w:szCs w:val="18"/>
          <w:rtl w:val="true"/>
        </w:rPr>
        <w:t>بأن الذي نفعله صلاح ونقصد به الصلاح وكلا القولين يروى عن ابن عباس وكلاهما حق فإنهم يقولون هذا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ول لمن لم يطلع على بواط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ثاني لأنفسهم ولمن اطلع على بواطنهم ‏</w:t>
      </w:r>
      <w:r>
        <w:rPr>
          <w:rFonts w:cs="Tahoma" w:ascii="Tahoma" w:hAnsi="Tahoma"/>
          <w:color w:val="3D3D3D"/>
          <w:sz w:val="18"/>
          <w:szCs w:val="18"/>
          <w:rtl w:val="true"/>
        </w:rPr>
        <w:t xml:space="preserve">.‏ </w:t>
      </w:r>
      <w:r>
        <w:rPr>
          <w:rFonts w:ascii="Tahoma" w:hAnsi="Tahoma" w:cs="Tahoma"/>
          <w:color w:val="3D3D3D"/>
          <w:sz w:val="18"/>
          <w:sz w:val="18"/>
          <w:szCs w:val="18"/>
          <w:rtl w:val="true"/>
        </w:rPr>
        <w:t>لكن الثاني يتناول الأول، فإن من جملة أفعالهم إسرار خلاف ما يظهرون وهم يرون هذا صلاحًا 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مصافاة الكفار صلاح لا فسا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إن فعلنا هذا هو الصلاح وتصديق محمد فساد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هذا صلاح في الدنيا فإن الدولة إن كانت للنبي صلى الله عليه وسلم، فقد أمنوا بمتابعته وإن كانت للكفار، فقد أمنوهم بمصافات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أجل القولين قي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أي لا يشعرون أن ما فعلوه فساد لا صلاح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شعرون أن الله يطلع نبيه على فس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 الأول يتناول الثاني، فهو المراد كما يدل عليه لفظ 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9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مُوسَى مَا جِئْتُم بِهِ السِّحْرُ إِنَّ اللّهَ سَيُبْطِلُهُ إِنَّ اللّهَ لاَ يُصْلِحُ عَمَ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قول يوسف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أحدهما بما هو أخص من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وَلَّى سَعَى فِي الأَرْضِ لِيُفْسِدَ فِيِهَا وَيُهْلِكَ الْحَرْثَ وَالنَّسْلَ وَاللّهُ لاَ يُحِبُّ الفَسَ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كف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ظلم، وكلاهما صحيح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لْكَ الدَّارُ الآخِرَةُ نَجْعَلُهَا لِلَّذِينَ لا يُرِيدُونَ عُلُوًّا فِي الأَرْضِ وَلا فَسَا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بْنَاءهُمْ وَيَسْتَحْيِي نِسَاءهُمْ إِنَّهُ كَانَ مِنَ الْمُفْسِدِ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أَجْلِ ذَلِكَ كَتَبْنَا عَلَى بَنِي إِسْرَائِيلَ أَنَّهُ مَن قَتَلَ نَفْسًا بِغَيْرِ نَفْسٍ أو فَسَادٍ فِي الأَرْضِ فَكَأَنَّمَا قَتَلَ النَّاسَ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وقتل النفس الأول من جملة الفساد لكن الحق في القتل لولي المقتول وفي الردة والمحاربة والزنا، الحق فيها لعموم الناس، ول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 لله ولهذا لا يعفي عن هذا كما يعفي عن الأول لأن فساده عا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جَزَاء الَّذِينَ يُحَارِبُونَ اللّهَ وَرَسُولَهُ وَيَسْعَوْنَ فِي الأَرْضِ فَسَادًا أَن يُقَتَّلُواْ أو يُصَلَّبُواْ أو تُقَطَّعَ أَيْدِيهِمْ وَأَرْجُلُهُم مِّنْ خِلا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 نزول هذه الآية العرنيون الذين ارتدوا وقتلوا وأخذوا ال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ه ناس معاهدون نقضوا العهد وحاربوا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شركون، فقد قرن بالمرتدين المحاربين وناقضي العهد المحاربين وبالمشركين المحا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هور السلف والخلف على أنها تتناول قطاع الطريق من المسلمين والآية تتناول ذلك كله، ولهذا كان من تاب قبل القدرة عليه من جميع هؤلاء فإنه يسقط عنه حق الله تعالى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رن ‏</w:t>
      </w:r>
      <w:r>
        <w:rPr>
          <w:rFonts w:cs="Tahoma" w:ascii="Tahoma" w:hAnsi="Tahoma"/>
          <w:color w:val="3D3D3D"/>
          <w:sz w:val="18"/>
          <w:szCs w:val="18"/>
          <w:rtl w:val="true"/>
        </w:rPr>
        <w:t>[‏</w:t>
      </w:r>
      <w:r>
        <w:rPr>
          <w:rFonts w:ascii="Tahoma" w:hAnsi="Tahoma" w:cs="Tahoma"/>
          <w:color w:val="3D3D3D"/>
          <w:sz w:val="18"/>
          <w:sz w:val="18"/>
          <w:szCs w:val="18"/>
          <w:rtl w:val="true"/>
        </w:rPr>
        <w:t>الصلاح والإصلاح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مواضع كثيرة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107</w:t>
      </w:r>
      <w:r>
        <w:rPr>
          <w:rFonts w:cs="Tahoma" w:ascii="Tahoma" w:hAnsi="Tahoma"/>
          <w:color w:val="3D3D3D"/>
          <w:sz w:val="18"/>
          <w:szCs w:val="18"/>
          <w:rtl w:val="true"/>
        </w:rPr>
        <w:t xml:space="preserve">‏]‏ ‏.‏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نُرْسِلُ الْمُرْسَلِينَ إِلاَّ مُبَشِّرِينَ وَمُنذِرِينَ 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 </w:t>
        <w:br/>
      </w:r>
      <w:r>
        <w:rPr>
          <w:rFonts w:ascii="Tahoma" w:hAnsi="Tahoma" w:cs="Tahoma"/>
          <w:color w:val="3D3D3D"/>
          <w:sz w:val="18"/>
          <w:sz w:val="18"/>
          <w:szCs w:val="18"/>
          <w:rtl w:val="true"/>
        </w:rPr>
        <w:t>ومعلوم أن الإيمان أفضل الإصلاح وأفضل العمل الصالح كما جاء في الحديث الصحيح أنه ‏</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أعمال أفضل‏؟‏ قال‏</w:t>
      </w:r>
      <w:r>
        <w:rPr>
          <w:rFonts w:cs="Tahoma" w:ascii="Tahoma" w:hAnsi="Tahoma"/>
          <w:color w:val="0000FF"/>
          <w:sz w:val="18"/>
          <w:szCs w:val="18"/>
          <w:rtl w:val="true"/>
        </w:rPr>
        <w:t xml:space="preserve">:‏ </w:t>
      </w:r>
      <w:r>
        <w:rPr>
          <w:rFonts w:ascii="Tahoma" w:hAnsi="Tahoma" w:cs="Tahoma"/>
          <w:color w:val="0000FF"/>
          <w:sz w:val="18"/>
          <w:sz w:val="18"/>
          <w:szCs w:val="18"/>
          <w:rtl w:val="true"/>
        </w:rPr>
        <w:t>إيمان بالله‏</w:t>
      </w:r>
      <w:r>
        <w:rPr>
          <w:rFonts w:cs="Tahoma" w:ascii="Tahoma" w:hAnsi="Tahoma"/>
          <w:color w:val="0000FF"/>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ي لَغَفَّارٌ لِّمَن تَابَ وَآمَنَ وَعَمِلَ صَالِحًا ثُمَّ اهْتَ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صَالِحًا فَأُوْلَئِكَ يَدْخُلُونَ الْجَنَّةَ وَلا يُظْلَمُونَ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عَمَلًا صَالِحًا فَأُوْلَئِكَ يُبَدِّلُ اللَّهُ سَيِّئَاتِهِمْ حَسَ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قذ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الَّذِينَ تَابُوا مِن بَعْدِ ذَلِكَ وَأَصْلَحُوا فَإِنَّ 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3</w:t>
      </w:r>
      <w:r>
        <w:rPr>
          <w:rFonts w:cs="Traditional Arabic"/>
          <w:sz w:val="32"/>
          <w:szCs w:val="32"/>
          <w:rtl w:val="true"/>
        </w:rPr>
        <w:t>-</w:t>
      </w:r>
      <w:r>
        <w:rPr>
          <w:rtl w:val="true"/>
        </w:rPr>
        <w:tab/>
      </w:r>
      <w:r>
        <w:rPr>
          <w:rFonts w:ascii="Tahoma" w:hAnsi="Tahoma" w:cs="Tahoma"/>
          <w:color w:val="3D3D3D"/>
          <w:sz w:val="18"/>
          <w:sz w:val="18"/>
          <w:szCs w:val="18"/>
          <w:rtl w:val="true"/>
        </w:rPr>
        <w:t>السارق‏</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تَابَ مِن بَعْدِ ظُلْمِهِ وَأَصْلَحَ فَإِنَّ اللّهَ يَتُوبُ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ذَانَ يَأْتِيَانِهَا مِنكُمْ فَآذُوهُمَا فَإِن تَابَا وَأَصْلَحَا فَأَعْرِضُواْ عَ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شرط الفقهاء في أحد قوليهم في قبول شهادة القاذف أن يصلح وقدروا ذلك بسنة كما فعل عمر بصبيغ بن عسل لما أجله سنة ‏</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أخذ أحمد في توبة الداعي إلى البدعة أنه يؤجل سنة كما أجل عمر صبيغ بن عسل ‏</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 من تنوع دلالة اللفظ بالإطلاق والتقييد في كلام الله ورسوله وكلام كل أحد، بين ظاهر لا يمكن دفعه، 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دلالة لفظ الإيمان على الأعمال مجاز، فقو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 ‏.‏ ‏.‏ </w:t>
      </w:r>
      <w:r>
        <w:rPr>
          <w:rFonts w:ascii="Tahoma" w:hAnsi="Tahoma" w:cs="Tahoma"/>
          <w:color w:val="3D3D3D"/>
          <w:sz w:val="18"/>
          <w:sz w:val="18"/>
          <w:szCs w:val="18"/>
          <w:rtl w:val="true"/>
        </w:rPr>
        <w:t>إلى آخره، 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المرجئة والجهمية والكرامية وكل من لم يدخل الأعمال في اسم الإيمان ‏</w:t>
      </w:r>
      <w:r>
        <w:rPr>
          <w:rFonts w:cs="Tahoma" w:ascii="Tahoma" w:hAnsi="Tahoma"/>
          <w:color w:val="3D3D3D"/>
          <w:sz w:val="18"/>
          <w:szCs w:val="18"/>
          <w:rtl w:val="true"/>
        </w:rPr>
        <w:t xml:space="preserve">.‏ </w:t>
      </w:r>
      <w:r>
        <w:rPr>
          <w:rFonts w:ascii="Tahoma" w:hAnsi="Tahoma" w:cs="Tahoma"/>
          <w:color w:val="3D3D3D"/>
          <w:sz w:val="18"/>
          <w:sz w:val="18"/>
          <w:szCs w:val="18"/>
          <w:rtl w:val="true"/>
        </w:rPr>
        <w:t>ونحن نجيب بجوابين‏</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عام في 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يختص بهذا الموضع ‏</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أحدهما مجازًا، ما هو الحقيقة من ذلك من المجاز ‏؟‏ هل الحقيقة هو المطلق أو المقيد أو كلاهما حقيقة حتى يعرف أن لفظ الإيمان إذا أطلق على مإذا يحمل ‏؟‏‏</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تقسيم الألفاظ الدالة على معانيها إلى ‏</w:t>
      </w:r>
      <w:r>
        <w:rPr>
          <w:rFonts w:cs="Tahoma" w:ascii="Tahoma" w:hAnsi="Tahoma"/>
          <w:color w:val="3D3D3D"/>
          <w:sz w:val="18"/>
          <w:szCs w:val="18"/>
          <w:rtl w:val="true"/>
        </w:rPr>
        <w:t>[‏</w:t>
      </w:r>
      <w:r>
        <w:rPr>
          <w:rFonts w:ascii="Tahoma" w:hAnsi="Tahoma" w:cs="Tahoma"/>
          <w:color w:val="3D3D3D"/>
          <w:sz w:val="18"/>
          <w:sz w:val="18"/>
          <w:szCs w:val="18"/>
          <w:rtl w:val="true"/>
        </w:rPr>
        <w:t>حقيقة و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وتقسيم دلالتها أو المعاني المدلول عليها إن استعمل لفظ الحقيقة والمجاز في المدلول أو في الدلالة، فإن هذا كله قد يقع في كلام المتأخرين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المشهور أن الحقيقة والمجاز من عوارض الألفاظ وبكل حال فهذا التقسيم هو اصطلاح حادث بعد انقضاء القرون الثلاثة لم يتكلم به أحد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4</w:t>
      </w:r>
      <w:r>
        <w:rPr>
          <w:rFonts w:cs="Traditional Arabic"/>
          <w:sz w:val="32"/>
          <w:szCs w:val="32"/>
          <w:rtl w:val="true"/>
        </w:rPr>
        <w:t>-</w:t>
      </w:r>
      <w:r>
        <w:rPr>
          <w:rtl w:val="true"/>
        </w:rPr>
        <w:tab/>
      </w:r>
      <w:r>
        <w:rPr>
          <w:rFonts w:ascii="Tahoma" w:hAnsi="Tahoma" w:cs="Tahoma"/>
          <w:color w:val="3D3D3D"/>
          <w:sz w:val="18"/>
          <w:sz w:val="18"/>
          <w:szCs w:val="18"/>
          <w:rtl w:val="true"/>
        </w:rPr>
        <w:t>الصحابة ولا التابعين لهم بإحسان ولا أحد من الأئمة المشهورين في العلم كمالك والثوري والأوزاعي وأبي حنيفة والشافعي بل ولا تكلم به أئمة اللغة والنحو كالخليل وسيبويه وأبي عمرو بن العلاء ونحو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 من عرف أنه تكلم بلفظ ‏</w:t>
      </w:r>
      <w:r>
        <w:rPr>
          <w:rFonts w:cs="Tahoma" w:ascii="Tahoma" w:hAnsi="Tahoma"/>
          <w:color w:val="3D3D3D"/>
          <w:sz w:val="18"/>
          <w:szCs w:val="18"/>
          <w:rtl w:val="true"/>
        </w:rPr>
        <w:t>[‏</w:t>
      </w:r>
      <w:r>
        <w:rPr>
          <w:rFonts w:ascii="Tahoma" w:hAnsi="Tahoma" w:cs="Tahoma"/>
          <w:color w:val="3D3D3D"/>
          <w:sz w:val="18"/>
          <w:sz w:val="18"/>
          <w:szCs w:val="18"/>
          <w:rtl w:val="true"/>
        </w:rPr>
        <w:t>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بيدة معمر بن المثنى في كتابه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لم يعن بالمجاز ما هو قسيم ال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عنى بمجاز الآية ما يعبر به عن الآية، ولهذا قال من قال من الأصوليين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أبي الحسين البصري وأمثا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عرف الحقيقة من المجاز بطرق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نص أهل اللغة على ذلك ب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يقة وهذا 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كلم بلا 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ظن أن أهل اللغ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ولم يقل ذلك أحد من أهل اللغة ولا من سلف الأمة وعلمائ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هذا اصطلاح حادث والغالب أنه كان من جهة المعتزلة ونحوهم من المتكلمين فإنه لم يوجد هذا في كلام أحد من أهل الفقه والأصول والتفسير والحديث ونحوهم من السلف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شافعي هو أول من جرد الكلام في ‏</w:t>
      </w:r>
      <w:r>
        <w:rPr>
          <w:rFonts w:cs="Tahoma" w:ascii="Tahoma" w:hAnsi="Tahoma"/>
          <w:color w:val="3D3D3D"/>
          <w:sz w:val="18"/>
          <w:szCs w:val="18"/>
          <w:rtl w:val="true"/>
        </w:rPr>
        <w:t>[‏</w:t>
      </w:r>
      <w:r>
        <w:rPr>
          <w:rFonts w:ascii="Tahoma" w:hAnsi="Tahoma" w:cs="Tahoma"/>
          <w:color w:val="3D3D3D"/>
          <w:sz w:val="18"/>
          <w:sz w:val="18"/>
          <w:szCs w:val="18"/>
          <w:rtl w:val="true"/>
        </w:rPr>
        <w:t>أصول الفق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سم هذا التقسيم ولا تكلم ب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Fonts w:ascii="Tahoma" w:hAnsi="Tahoma" w:cs="Tahoma"/>
          <w:color w:val="3D3D3D"/>
          <w:sz w:val="18"/>
          <w:sz w:val="18"/>
          <w:szCs w:val="18"/>
          <w:rtl w:val="true"/>
        </w:rPr>
        <w:t>وكذلك محمد بن الحسن له في المسائل المبنية على العربية كلام معروف في ‏</w:t>
      </w:r>
      <w:r>
        <w:rPr>
          <w:rFonts w:cs="Tahoma" w:ascii="Tahoma" w:hAnsi="Tahoma"/>
          <w:color w:val="3D3D3D"/>
          <w:sz w:val="18"/>
          <w:szCs w:val="18"/>
          <w:rtl w:val="true"/>
        </w:rPr>
        <w:t>[‏</w:t>
      </w:r>
      <w:r>
        <w:rPr>
          <w:rFonts w:ascii="Tahoma" w:hAnsi="Tahoma" w:cs="Tahoma"/>
          <w:color w:val="3D3D3D"/>
          <w:sz w:val="18"/>
          <w:sz w:val="18"/>
          <w:szCs w:val="18"/>
          <w:rtl w:val="true"/>
        </w:rPr>
        <w:t>الجامع الكبير‏</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 ولم يتكلم بلفظ الحقيقة وال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ئمة لم يوجد لفظ المجاز في كلام أحد منهم إلا في كلام أحمد بن حنبل، فإنه قال في كتاب الرد على الجهمية في قوله‏</w:t>
      </w:r>
      <w:r>
        <w:rPr>
          <w:rFonts w:cs="Tahoma" w:ascii="Tahoma" w:hAnsi="Tahoma"/>
          <w:color w:val="3D3D3D"/>
          <w:sz w:val="18"/>
          <w:szCs w:val="18"/>
          <w:rtl w:val="true"/>
        </w:rPr>
        <w:t>:‏ ‏[‏</w:t>
      </w:r>
      <w:r>
        <w:rPr>
          <w:rFonts w:ascii="Tahoma" w:hAnsi="Tahoma" w:cs="Tahoma"/>
          <w:color w:val="3D3D3D"/>
          <w:sz w:val="18"/>
          <w:sz w:val="18"/>
          <w:szCs w:val="18"/>
          <w:rtl w:val="true"/>
        </w:rPr>
        <w:t>إنا‏</w:t>
      </w:r>
      <w:r>
        <w:rPr>
          <w:rFonts w:cs="Tahoma" w:ascii="Tahoma" w:hAnsi="Tahoma"/>
          <w:color w:val="3D3D3D"/>
          <w:sz w:val="18"/>
          <w:szCs w:val="18"/>
          <w:rtl w:val="true"/>
        </w:rPr>
        <w:t xml:space="preserve">,‏ </w:t>
      </w:r>
      <w:r>
        <w:rPr>
          <w:rFonts w:ascii="Tahoma" w:hAnsi="Tahoma" w:cs="Tahoma"/>
          <w:color w:val="3D3D3D"/>
          <w:sz w:val="18"/>
          <w:sz w:val="18"/>
          <w:szCs w:val="18"/>
          <w:rtl w:val="true"/>
        </w:rPr>
        <w:t>ونح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مجاز اللغة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عطيك ‏</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فعل، فذكر أن هذا مجاز اللغ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احتج على مذهبه من أصحا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مجازًا كالقاضي أبي يعلى وابن عقيل وأبي الخطاب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من أصحابه منعوا أن يكون في القرآن مجاز كأبي الحسن الخرزي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عبد الله بن حامد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الفضل التميمي بن أبي الحسن التميمي وكذلك منع أن يكون في القرآن مجاز محمد بن خويز منداد وغيره من المالكية ومنع منه داود بن علي وابنه أبو بكر ومنذر بن سعيد البلوطي وصنف فيه مصنفا ‏</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بعض الناس عن أحمد في ذلك روايتين ‏</w:t>
      </w:r>
      <w:r>
        <w:rPr>
          <w:rFonts w:cs="Tahoma" w:ascii="Tahoma" w:hAnsi="Tahoma"/>
          <w:color w:val="3D3D3D"/>
          <w:sz w:val="18"/>
          <w:szCs w:val="18"/>
          <w:rtl w:val="true"/>
        </w:rPr>
        <w:t>.‏</w:t>
      </w:r>
      <w:r>
        <w:rPr>
          <w:rFonts w:ascii="Tahoma" w:hAnsi="Tahoma" w:cs="Tahoma"/>
          <w:color w:val="3D3D3D"/>
          <w:sz w:val="18"/>
          <w:sz w:val="18"/>
          <w:szCs w:val="18"/>
          <w:rtl w:val="true"/>
        </w:rPr>
        <w:t>وأما سائر الأئمة فلم يقل أحد منهم ولا من قدماء أصحاب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القرآن مجازًا لا مالك و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5</w:t>
      </w:r>
      <w:r>
        <w:rPr>
          <w:rFonts w:cs="Traditional Arabic"/>
          <w:sz w:val="32"/>
          <w:szCs w:val="32"/>
          <w:rtl w:val="true"/>
        </w:rPr>
        <w:t>-</w:t>
      </w:r>
      <w:r>
        <w:rPr>
          <w:rtl w:val="true"/>
        </w:rPr>
        <w:tab/>
      </w:r>
      <w:r>
        <w:rPr>
          <w:rFonts w:ascii="Tahoma" w:hAnsi="Tahoma" w:cs="Tahoma"/>
          <w:color w:val="3D3D3D"/>
          <w:sz w:val="18"/>
          <w:sz w:val="18"/>
          <w:szCs w:val="18"/>
          <w:rtl w:val="true"/>
        </w:rPr>
        <w:t>الشافعي، ولا أبو حنيفة فإن تقسيم الألفاظ إلى حقيقة ومجاز ‏</w:t>
      </w:r>
      <w:r>
        <w:rPr>
          <w:rFonts w:cs="Tahoma" w:ascii="Tahoma" w:hAnsi="Tahoma"/>
          <w:color w:val="3D3D3D"/>
          <w:sz w:val="18"/>
          <w:szCs w:val="18"/>
          <w:rtl w:val="true"/>
        </w:rPr>
        <w:t xml:space="preserve">.‏ </w:t>
        <w:br/>
      </w:r>
      <w:r>
        <w:rPr>
          <w:rFonts w:ascii="Tahoma" w:hAnsi="Tahoma" w:cs="Tahoma"/>
          <w:color w:val="3D3D3D"/>
          <w:sz w:val="18"/>
          <w:sz w:val="18"/>
          <w:szCs w:val="18"/>
          <w:rtl w:val="true"/>
        </w:rPr>
        <w:t>إنما اشتهر في المائة الرابعة وظهرت أوائله في المائة الثالثة وما علمته موجودا في المائة الثانية اللهم إلا أن يكون في أواخرها والذين أنكروا أن يكون أحمد وغيره نطقوا بهذا التقسيم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نى قو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من مجاز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ما يجوز في اللغة أن يقول الواحد العظيم الذي له أعوا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فعلنا كذا ونفعل كذا ونحو ذلك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رد أحمد بذلك أن اللفظ استعمل في غير ما وضع 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كر طائفة أن يكون في اللغة مجاز لا في القرآن ولا غيره كأبي إسحاق الإسفراييني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نازعون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نزاع معه لفظي فإنه إذا سلم أن في اللغة لفظًا مستعملاً في غير ما وضع له لا يدل على معناه إلا بقرينة، فهذا هو المجاز وإن لم يسمه مجازًا ‏</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 من ينصر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ين قسموا اللفظ‏</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و مجازًا قالوا‏</w:t>
      </w:r>
      <w:r>
        <w:rPr>
          <w:rFonts w:cs="Tahoma" w:ascii="Tahoma" w:hAnsi="Tahoma"/>
          <w:color w:val="3D3D3D"/>
          <w:sz w:val="18"/>
          <w:szCs w:val="18"/>
          <w:rtl w:val="true"/>
        </w:rPr>
        <w:t>:‏ ‏[‏</w:t>
      </w:r>
      <w:r>
        <w:rPr>
          <w:rFonts w:ascii="Tahoma" w:hAnsi="Tahoma" w:cs="Tahoma"/>
          <w:color w:val="3D3D3D"/>
          <w:sz w:val="18"/>
          <w:sz w:val="18"/>
          <w:szCs w:val="18"/>
          <w:rtl w:val="true"/>
        </w:rPr>
        <w:t>الحقيق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ما وضع له ‏</w:t>
      </w:r>
      <w:r>
        <w:rPr>
          <w:rFonts w:cs="Tahoma" w:ascii="Tahoma" w:hAnsi="Tahoma"/>
          <w:color w:val="3D3D3D"/>
          <w:sz w:val="18"/>
          <w:szCs w:val="18"/>
          <w:rtl w:val="true"/>
        </w:rPr>
        <w:t>.‏ ‏[‏</w:t>
      </w:r>
      <w:r>
        <w:rPr>
          <w:rFonts w:ascii="Tahoma" w:hAnsi="Tahoma" w:cs="Tahoma"/>
          <w:color w:val="3D3D3D"/>
          <w:sz w:val="18"/>
          <w:sz w:val="18"/>
          <w:szCs w:val="18"/>
          <w:rtl w:val="true"/>
        </w:rPr>
        <w:t>و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 غير ما وضع له كلفظ الأسد والحمار إذا أريد بهما البهيمة أو أريد بهما الشجاع والبلي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تقسيم والتحديد يستلزم أن يكون اللفظ قد وضع أولًا لمعنى ثم بعد ذلك قد يستعمل في موضوعه وقد يستعمل في غير موضوعه، ولهذا كان المشهور عند أهل التقسيم أن كل مجاز فلا بد له من حقيقة وليس لكل حقيقة مجاز‏؟‏ فاعترض عليهم بعض متأخريهم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الموضوع قبل الاستعمال لا حقيقة ولا مجاز فإذا استعمل في غير موضوعه فهو مجاز لا حقيقة ل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إنما يصح لو علم أن الألفاظ العربية وضعت أولًا لمعان ثم بعد ذلك استعملت فيها، فيكون لها وضع متقدم على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صح على قول من يجعل اللغات اصطلاحية فيدعي أن قوما من العقلاء اجتمعوا واصطلحوا على أن يسموا هذا بكذا وهذا بكذا ويجعل هذا عاما في جميع اللغا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قول لا نعرف أحدا من المسلمين قاله قبل أبي هاشم بن الجبائي، فإنه وأبا الحسن الأشعري كلاهما قرأ على أبي علي الجبائي لكن الأشعري رجع عن مذهب المعتزلة وخالفهم في القدر والوعيد وفي الأسماء والأحكام و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6</w:t>
      </w:r>
      <w:r>
        <w:rPr>
          <w:rFonts w:cs="Traditional Arabic"/>
          <w:sz w:val="32"/>
          <w:szCs w:val="32"/>
          <w:rtl w:val="true"/>
        </w:rPr>
        <w:t>-</w:t>
      </w:r>
      <w:r>
        <w:rPr>
          <w:rtl w:val="true"/>
        </w:rPr>
        <w:tab/>
      </w:r>
      <w:r>
        <w:rPr>
          <w:rFonts w:ascii="Tahoma" w:hAnsi="Tahoma" w:cs="Tahoma"/>
          <w:color w:val="3D3D3D"/>
          <w:sz w:val="18"/>
          <w:sz w:val="18"/>
          <w:szCs w:val="18"/>
          <w:rtl w:val="true"/>
        </w:rPr>
        <w:t>صفات الله تعالى وبين من تناقضهم وفساد قولهم ما هو معروف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تنازع الأشعري وأبو هاشم في مبدأ اللغات، فقال أبو هاشم‏</w:t>
      </w:r>
      <w:r>
        <w:rPr>
          <w:rFonts w:cs="Tahoma" w:ascii="Tahoma" w:hAnsi="Tahoma"/>
          <w:color w:val="3D3D3D"/>
          <w:sz w:val="18"/>
          <w:szCs w:val="18"/>
          <w:rtl w:val="true"/>
        </w:rPr>
        <w:t xml:space="preserve">:‏ </w:t>
      </w:r>
      <w:r>
        <w:rPr>
          <w:rFonts w:ascii="Tahoma" w:hAnsi="Tahoma" w:cs="Tahoma"/>
          <w:color w:val="3D3D3D"/>
          <w:sz w:val="18"/>
          <w:sz w:val="18"/>
          <w:szCs w:val="18"/>
          <w:rtl w:val="true"/>
        </w:rPr>
        <w:t>هي اصطلاحية وقال الأشعري‏</w:t>
      </w:r>
      <w:r>
        <w:rPr>
          <w:rFonts w:cs="Tahoma" w:ascii="Tahoma" w:hAnsi="Tahoma"/>
          <w:color w:val="3D3D3D"/>
          <w:sz w:val="18"/>
          <w:szCs w:val="18"/>
          <w:rtl w:val="true"/>
        </w:rPr>
        <w:t xml:space="preserve">:‏ </w:t>
      </w:r>
      <w:r>
        <w:rPr>
          <w:rFonts w:ascii="Tahoma" w:hAnsi="Tahoma" w:cs="Tahoma"/>
          <w:color w:val="3D3D3D"/>
          <w:sz w:val="18"/>
          <w:sz w:val="18"/>
          <w:szCs w:val="18"/>
          <w:rtl w:val="true"/>
        </w:rPr>
        <w:t>هي توقيفية ‏</w:t>
      </w:r>
      <w:r>
        <w:rPr>
          <w:rFonts w:cs="Tahoma" w:ascii="Tahoma" w:hAnsi="Tahoma"/>
          <w:color w:val="3D3D3D"/>
          <w:sz w:val="18"/>
          <w:szCs w:val="18"/>
          <w:rtl w:val="true"/>
        </w:rPr>
        <w:t xml:space="preserve">.‏ </w:t>
      </w:r>
      <w:r>
        <w:rPr>
          <w:rFonts w:ascii="Tahoma" w:hAnsi="Tahoma" w:cs="Tahoma"/>
          <w:color w:val="3D3D3D"/>
          <w:sz w:val="18"/>
          <w:sz w:val="18"/>
          <w:szCs w:val="18"/>
          <w:rtl w:val="true"/>
        </w:rPr>
        <w:t>ثم خاض الناس بعدهما في هذه المسألة، ف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عضها توقيفي وبعضها اصطلاحي وقال فريق رابع بالوقف ‏</w:t>
      </w:r>
      <w:r>
        <w:rPr>
          <w:rFonts w:cs="Tahoma" w:ascii="Tahoma" w:hAnsi="Tahoma"/>
          <w:color w:val="3D3D3D"/>
          <w:sz w:val="18"/>
          <w:szCs w:val="18"/>
          <w:rtl w:val="true"/>
        </w:rPr>
        <w:t xml:space="preserve">.‏ </w:t>
      </w:r>
      <w:r>
        <w:rPr>
          <w:rFonts w:ascii="Tahoma" w:hAnsi="Tahoma" w:cs="Tahoma"/>
          <w:color w:val="3D3D3D"/>
          <w:sz w:val="18"/>
          <w:sz w:val="18"/>
          <w:szCs w:val="18"/>
          <w:rtl w:val="true"/>
        </w:rPr>
        <w:t>المقصود هنا أنه لا يمكن أحدا أن ينقل عن العرب بل ولا عن أمة من الأمم أنه اجتمع جماعة فوضعوا جميع هذه الأسماء الموجودة في اللغة ثم استعملوها بعد الوضع وإنما المعروف المنقول بالتواتر استعمال هذه الألفاظ فيما عنوه بها من المعاني فإن ادعى مدع أنه يعلم وضعا يتقدم ذلك فهو مبطل فإن هذا لم ينقله أحد من الناس ‏</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علم ذلك بالدليل، فإنه إن لم يكن اصطلاح متقدم لم يمكن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أمر كذلك، بل نحن نجد أن الله يلهم الحيوان من الأصوات ما به يعرف بعضها مراد بعض وقد سمي ذلك منطقا وقولا في قو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نَا مَنطِقَ 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نَمْلَةٌ يَا أَيُّهَا النَّمْلُ ادْخُلُوا مَسَاكِنَكُمْ‏</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نمل‏</w:t>
      </w:r>
      <w:r>
        <w:rPr>
          <w:rStyle w:val="StrongEmphasis"/>
          <w:rFonts w:cs="Tahoma" w:ascii="Tahoma" w:hAnsi="Tahoma"/>
          <w:color w:val="008000"/>
          <w:sz w:val="18"/>
          <w:szCs w:val="18"/>
          <w:rtl w:val="true"/>
        </w:rPr>
        <w:t xml:space="preserve">:‏ </w:t>
      </w:r>
      <w:r>
        <w:rPr>
          <w:rStyle w:val="StrongEmphasis"/>
          <w:rFonts w:cs="Tahoma" w:ascii="Tahoma" w:hAnsi="Tahoma"/>
          <w:color w:val="008000"/>
          <w:sz w:val="18"/>
          <w:szCs w:val="18"/>
        </w:rPr>
        <w:t>18</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في قو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جِبَالُ أَوِّبِي مَعَهُ وَ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آدميون، فالمولود إذا ظهر منه التمييز سمع أبويه أو من يربيه ينطق باللفظ ويشير إلى المعنى فصار يفهم أن ذلك اللفظ يستعمل في ذلك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المتكلم به ذلك المعنى ثم هذا يسمع لفظًا بعد لفظ حتى يعرف لغة القوم الذين نشأ بينهم من غير أن يكونوا قد اصطلحوا معه على وضع متقدم، بل ولا أوقفوه على معاني الأسماء وإن كان أحيانا قد يسأل عن مسمى بعض الأشياء فيوقف عليها كما يترجم للرجل اللغة التي لا يعرفها فيوقف على معاني ألفاظها وإن باشر أهلها مدة علم ذلك بدون توقيف من أح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نعم قد يضع الناس الاسم لما يحدث مما لم يكن من قبلهم يعرفه فيسميه كما يولد لأحدهم ولد فيسميه اسما إما منقولا وإما مرتجلا وقد يكون المسم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7</w:t>
      </w:r>
      <w:r>
        <w:rPr>
          <w:rFonts w:cs="Traditional Arabic"/>
          <w:sz w:val="32"/>
          <w:szCs w:val="32"/>
          <w:rtl w:val="true"/>
        </w:rPr>
        <w:t>-</w:t>
      </w:r>
      <w:r>
        <w:rPr>
          <w:rtl w:val="true"/>
        </w:rPr>
        <w:tab/>
      </w:r>
      <w:r>
        <w:rPr>
          <w:rFonts w:ascii="Tahoma" w:hAnsi="Tahoma" w:cs="Tahoma"/>
          <w:color w:val="3D3D3D"/>
          <w:sz w:val="18"/>
          <w:sz w:val="18"/>
          <w:szCs w:val="18"/>
          <w:rtl w:val="true"/>
        </w:rPr>
        <w:t>واحدا لم يصطلح مع غيره وقد يستوون فيما يسمون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د يحدث للرجل آلة من صناعة أو يصنف كتابا أو يبني مدينة ونحو ذلك فيسمي ذلك باسم لأنه ليس من الأجناس المعروفة حتى يكون له اسم في اللغة العامة ‏</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رَّحْ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 الْقُرْآ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لَقَ الْإِنسَ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عَلَّمَهُ الْبَيَ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r>
      <w:r>
        <w:rPr>
          <w:rFonts w:ascii="Tahoma" w:hAnsi="Tahoma" w:cs="Tahoma"/>
          <w:color w:val="3D3D3D"/>
          <w:sz w:val="18"/>
          <w:sz w:val="18"/>
          <w:szCs w:val="18"/>
          <w:rtl w:val="true"/>
        </w:rPr>
        <w:t xml:space="preserve">و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وا أَنطَقَنَا اللَّهُ الَّذِي أَنطَقَ كُلَّ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هو سبحانه يلهم الإنسان المنطق كما يلهم 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و سبحانه إذا كان قد علم آدم الأسماء كلها وعرض المسميات على الملائكة كما أخبر بذلك في كتابه فنحن نعلم أنه لم يعلم آدم جميع اللغات التي يتكلم بها جميع الناس إلى يوم القيامة وأن تلك اللغات اتصلت إلى أولاده فلا يتكلمون إلا بها فإن دعوى هذا كذب ظاهر فإن آدم عليه السلام إنما ينقل عنه بنوه وقد أغرق الله عام الطوفان جميع ذريته إلا من في السفينة وأهل السفينة انقطعت ذريتهم إلا أولاد نوح ولم يكونوا يتكلمون بجميع ما تكلمت به الأمم بع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w:t>
      </w:r>
      <w:r>
        <w:rPr>
          <w:rFonts w:cs="Tahoma" w:ascii="Tahoma" w:hAnsi="Tahoma"/>
          <w:color w:val="3D3D3D"/>
          <w:sz w:val="18"/>
          <w:szCs w:val="18"/>
          <w:rtl w:val="true"/>
        </w:rPr>
        <w:t>[‏</w:t>
      </w:r>
      <w:r>
        <w:rPr>
          <w:rFonts w:ascii="Tahoma" w:hAnsi="Tahoma" w:cs="Tahoma"/>
          <w:color w:val="3D3D3D"/>
          <w:sz w:val="18"/>
          <w:sz w:val="18"/>
          <w:szCs w:val="18"/>
          <w:rtl w:val="true"/>
        </w:rPr>
        <w:t>اللغة الواح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لفارسية والعربية والرومية والتركية فيها من الاختلاف والأنواع ما لا يحصيه إلا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رب أنفسهم لكل قوم لغات لا يفهمها غيرهم فكيف يتصور أن ينقل هذا جميعه عن أولئك الذين كانوا في السفينة وأولئك جميعهم لم يكن لهم نسل وإنما النسل لنوح وجميع الناس من أولاده وهم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سام وحام ويافث كم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ذريته هم البا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فلم يجعل باقيا إلا ذريته وكما روي ذلك عن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أن أولاده ثلاثة‏</w:t>
      </w:r>
      <w:r>
        <w:rPr>
          <w:rFonts w:cs="Tahoma" w:ascii="Tahoma" w:hAnsi="Tahoma"/>
          <w:color w:val="3D3D3D"/>
          <w:sz w:val="18"/>
          <w:szCs w:val="18"/>
          <w:rtl w:val="true"/>
        </w:rPr>
        <w:t xml:space="preserve">]‏ ‏.‏ </w:t>
      </w:r>
      <w:r>
        <w:rPr>
          <w:rFonts w:ascii="Tahoma" w:hAnsi="Tahoma" w:cs="Tahoma"/>
          <w:color w:val="3D3D3D"/>
          <w:sz w:val="18"/>
          <w:sz w:val="18"/>
          <w:szCs w:val="18"/>
          <w:rtl w:val="true"/>
        </w:rPr>
        <w:t>رواه أحمد و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ثلاثة لا يمكن أن ينطقوا بهذا ك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8</w:t>
      </w:r>
      <w:r>
        <w:rPr>
          <w:rFonts w:cs="Traditional Arabic"/>
          <w:sz w:val="32"/>
          <w:szCs w:val="32"/>
          <w:rtl w:val="true"/>
        </w:rPr>
        <w:t>-</w:t>
      </w:r>
      <w:r>
        <w:rPr>
          <w:rtl w:val="true"/>
        </w:rPr>
        <w:tab/>
      </w:r>
      <w:r>
        <w:rPr>
          <w:rFonts w:ascii="Tahoma" w:hAnsi="Tahoma" w:cs="Tahoma"/>
          <w:color w:val="3D3D3D"/>
          <w:sz w:val="18"/>
          <w:sz w:val="18"/>
          <w:szCs w:val="18"/>
          <w:rtl w:val="true"/>
        </w:rPr>
        <w:t>ويمتنع نقل ذلك عنهم، فإن الذين يعرفون هذه اللغة لا يعرفون هذه ‏</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الناقل ثلاثة، فهم قد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ادهم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كذلك لاتصلت ‏</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جد بني الأب الواحد يتكلم كل قبيلة منهم بلغة لا تعرفها الأخرى والأب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لم أحد ابنيه لغة وابنه الآخر لغة، فإن الأب قد لا يكون له إلا ابنان واللغات في أولاده أضعاف ذلك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 أجرى الله عليه عادة بني آدم أنهم إنما يعلمون أولادهم لغتهم التي يخاطبونهم بها، أو يخاطبهم بها غيرهم فأما لغات لم يخلق الله من يتكلم بها فلا يعلمونها أولا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يوجد بنو آدم يتكلمون بألفاظ ما سمعوها قط من 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اء من المفسرين وغيرهم لهم في الأسماء التي علمها الله آدم قولان معروفان عن السلف ‏</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نما علمه أسماء من يعقل و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ضمير لا يكون إلا لمن يعق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لا يعقل ي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عرضها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ملائكة لأنه لم يكن حينئذ من يعقل إلا الملائكة، ولا كان إبليس قد انفصل عن الملائكة ولا كان له ذري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رحمن بن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ذريته وهذا يناسب الحديث الذي رواه الترمذي وصححه عن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آدم سأل ربه أن يريه صور الأنبياء من ذريته، فرآهم فرأى فيهم من يبص ‏</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يا رب من هذا ‏؟‏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بنك داود‏</w:t>
      </w:r>
      <w:r>
        <w:rPr>
          <w:rFonts w:cs="Tahoma" w:ascii="Tahoma" w:hAnsi="Tahoma"/>
          <w:color w:val="0000FF"/>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قد أراه صور ذريته أو بعضهم وأسماءهم وهذه أسماء أعلام لا أجناس‏</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له علمه أسماء كل شيء وهذا هو قول الأكثرين كابن عباس وأصحابه،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حتى الفسوة والفسية والقصعة والقصيع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9</w:t>
      </w:r>
      <w:r>
        <w:rPr>
          <w:rFonts w:cs="Traditional Arabic"/>
          <w:sz w:val="32"/>
          <w:szCs w:val="32"/>
          <w:rtl w:val="true"/>
        </w:rPr>
        <w:t>-</w:t>
      </w:r>
      <w:r>
        <w:rPr>
          <w:rtl w:val="true"/>
        </w:rPr>
        <w:tab/>
      </w:r>
      <w:r>
        <w:rPr>
          <w:rFonts w:ascii="Tahoma" w:hAnsi="Tahoma" w:cs="Tahoma"/>
          <w:color w:val="3D3D3D"/>
          <w:sz w:val="18"/>
          <w:sz w:val="18"/>
          <w:szCs w:val="18"/>
          <w:rtl w:val="true"/>
        </w:rPr>
        <w:t>أراد أسماء الأعراض والأعيان مكبرها ومصغرها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دليل على ذلك ما ثبت في الصحيحين عن النبي صلى الله عليه وسلم أنه قال في حديث الشفاع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ناس 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يا آدم أنت أبو البشر خلقك الله بيده ونفخ فيك من روحه وعلمك أسماء كل شي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أَسْمَاء كُلَّ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لفظ عام مؤكد، فلا يجوز تخصيصه بالدعوى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لأنه اجتمع من يعقل ومن لا يعقل فغلب من يعقل ‏</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مْشِي عَلَى بَطْنِهِ وَمِنْهُم مَّن يَمْشِي عَلَى رِجْلَيْنِ وَمِنْهُم مَّن يَمْشِي عَلَى أَرْبَ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أجناس دون أنواعها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إنسان وجن وملك وطائر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قاتل وابن السائب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ما خلق في الأرض من الدواب والهوام والطير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أن هذه اللغات ليست متلقاة عن آدم، أن أكثر اللغات ناقصة عن اللغة العربية ليس عندهم أسماء خاصة للأولاد والبيوت والأصوات وغير ذلك مما يضاف إلى الحيوان، بل إنما ستعملون في ذلك الإضافة ‏</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كان آدم عليه السلام علمها الجميع لعلمها متناسبة ‏</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ل أمة ليس لها كتاب ليس في لغتها أيام الأسبوع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وجد في لغتها اسم اليوم والشهر والسنة؛ لأن ذلك عرف بالحس والعقل، فوضعت له الأمم الأسماء، لأن التعبير يتبع التصو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أسبوع فلم يعرف إلا بالسمع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 أن الله خلق السموات والأرض وما بينهما في ستة أيام ثم استوى على العرش إلا بأخبار الأنبياء الذين شرع لهم أن يجتمعوا في الأسبوع يوما يعبدون الله فيه ويحفظون به الأسبوع الأول الذي بدأ الله فيه خلق هذا العالم، ففي لغة العرب والعبرانيين ‏</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لقى عنهم‏</w:t>
      </w:r>
      <w:r>
        <w:rPr>
          <w:rFonts w:cs="Tahoma" w:ascii="Tahoma" w:hAnsi="Tahoma"/>
          <w:color w:val="3D3D3D"/>
          <w:sz w:val="18"/>
          <w:szCs w:val="18"/>
          <w:rtl w:val="true"/>
        </w:rPr>
        <w:t xml:space="preserve">,‏ </w:t>
      </w:r>
      <w:r>
        <w:rPr>
          <w:rFonts w:ascii="Tahoma" w:hAnsi="Tahoma" w:cs="Tahoma"/>
          <w:color w:val="3D3D3D"/>
          <w:sz w:val="18"/>
          <w:sz w:val="18"/>
          <w:szCs w:val="18"/>
          <w:rtl w:val="true"/>
        </w:rPr>
        <w:t>أيام الأسبوع، بخلاف الترك ونحوهم، فإنه ليس في لغتهم أيام الأسبوع لأنهم لم يعرفوا ذلك فلم يعبروا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له ألهم النوع الإنساني أن يعبر عما يريده ويتصوره بلفظه وأن أول من علم ذلك أبوهم آ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w:t>
      </w:r>
      <w:r>
        <w:rPr>
          <w:rtl w:val="true"/>
        </w:rPr>
        <w:tab/>
      </w:r>
      <w:r>
        <w:rPr>
          <w:rFonts w:ascii="Tahoma" w:hAnsi="Tahoma" w:cs="Tahoma"/>
          <w:color w:val="3D3D3D"/>
          <w:sz w:val="18"/>
          <w:sz w:val="18"/>
          <w:szCs w:val="18"/>
          <w:rtl w:val="true"/>
        </w:rPr>
        <w:t>وهم علموا كما علم وإن اختلفت اللغات ‏</w:t>
      </w:r>
      <w:r>
        <w:rPr>
          <w:rFonts w:cs="Tahoma" w:ascii="Tahoma" w:hAnsi="Tahoma"/>
          <w:color w:val="3D3D3D"/>
          <w:sz w:val="18"/>
          <w:szCs w:val="18"/>
          <w:rtl w:val="true"/>
        </w:rPr>
        <w:t xml:space="preserve">.‏ </w:t>
      </w:r>
      <w:r>
        <w:rPr>
          <w:rFonts w:ascii="Tahoma" w:hAnsi="Tahoma" w:cs="Tahoma"/>
          <w:color w:val="3D3D3D"/>
          <w:sz w:val="18"/>
          <w:sz w:val="18"/>
          <w:szCs w:val="18"/>
          <w:rtl w:val="true"/>
        </w:rPr>
        <w:t>قد أوحى الله إلى موسى بالعبرانية وإلى محمد بالعربية، والجميع كلام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 الله بذلك ما أراد من خلقه وأمر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ت هذه اللغة ليست الأخرى ‏</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 العبرانية من أقرب اللغات إلى العربية حتى إنها أقرب إليها من لغة بعض العجم إلى بعض ‏</w:t>
      </w:r>
      <w:r>
        <w:rPr>
          <w:rFonts w:cs="Tahoma" w:ascii="Tahoma" w:hAnsi="Tahoma"/>
          <w:color w:val="3D3D3D"/>
          <w:sz w:val="18"/>
          <w:szCs w:val="18"/>
          <w:rtl w:val="true"/>
        </w:rPr>
        <w:t xml:space="preserve">.‏ </w:t>
        <w:br/>
      </w:r>
      <w:r>
        <w:rPr>
          <w:rFonts w:ascii="Tahoma" w:hAnsi="Tahoma" w:cs="Tahoma"/>
          <w:color w:val="3D3D3D"/>
          <w:sz w:val="18"/>
          <w:sz w:val="18"/>
          <w:szCs w:val="18"/>
          <w:rtl w:val="true"/>
        </w:rPr>
        <w:t>فبالجملة نحن ليس غرضنا إقامة الدليل على عدم ذلك، بل يكفين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غير معلوم وجوده بل الإلهام كاف في النطق باللغات من غير مواضعة متقدمة، وإذا سمى هذا توقيفًا، فليسم توقيفا وحينئذ فمن ادعى وضعا متقدما على استعمال جميع الأجناس، فقد قال ما لا علم له ب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علوم بلا ريب هو الاستعمال ‏</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يقولون تتميز الحقيقة من المجاز بالاكتفاء باللفظ فإذا دل اللفظ بمجرده فهو حقيقة وإذا لم يدل إلا مع القرينة فهو مجاز وهذا أمر متعلق باستعمال اللفظ في المعنى لا بوضع م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ثانيً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قسيم لا حقيقة له وليس لمن فرق بينهما حد صحيح يميز به بين هذا وهذا فعلم أن هذا التقسيم باطل وهو تقسيم من لم يتصور ما يقول بل يتكلم بلا علم فهم مبتدعة في الشرع مخالفون للعقل وذلك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حقيقة اللفظ المستعمل فيما وضع له و المجاز هو المستعمل في غير ما وضع له احتاجوا إلى إثبات الوضع السابق على الاستعمال وهذا يتعذر ثم يقسمون الحقيقة إلى لغوية وعرفية وأكثرهم يقسمها إلى ثلاث لغوية وشرعية وعرف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حقيقة العرفية هي ما صار اللفظ دالاً فيها على المعنى بالعرف لا باللغة، وذلك المعنى يكون تارة أعم من اللغوي وتارة أخص وتارة يكون مباينًا له لكن بينهما علاقة استعمل لأج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أول مثل لفظ الرقبة و الرأس ونحوهما كان يستعمل في العضو المخصوص ثم صار يستعمل في جميع البدن‏</w:t>
      </w:r>
      <w:r>
        <w:rPr>
          <w:rFonts w:cs="Tahoma" w:ascii="Tahoma" w:hAnsi="Tahoma"/>
          <w:color w:val="3D3D3D"/>
          <w:sz w:val="18"/>
          <w:szCs w:val="18"/>
          <w:rtl w:val="true"/>
        </w:rPr>
        <w:t>.‏</w:t>
        <w:br/>
      </w:r>
      <w:r>
        <w:rPr>
          <w:rFonts w:ascii="Tahoma" w:hAnsi="Tahoma" w:cs="Tahoma"/>
          <w:color w:val="3D3D3D"/>
          <w:sz w:val="18"/>
          <w:sz w:val="18"/>
          <w:szCs w:val="18"/>
          <w:rtl w:val="true"/>
        </w:rPr>
        <w:t>والثاني مثل لفظ الدابة ونحوها كان يستعمل في كل ما دب ثم صار يستعمل في عرف بعض الناس في ذوات الأربع وفي عرف بعض الناس في الفرس وفي عرف بعضهم في الحم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لث مثل لفظ الغائط و الظعينة والراوية و المز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1</w:t>
      </w:r>
      <w:r>
        <w:rPr>
          <w:rFonts w:cs="Traditional Arabic"/>
          <w:sz w:val="32"/>
          <w:szCs w:val="32"/>
          <w:rtl w:val="true"/>
        </w:rPr>
        <w:t>-</w:t>
      </w:r>
      <w:r>
        <w:rPr>
          <w:rtl w:val="true"/>
        </w:rPr>
        <w:tab/>
      </w:r>
      <w:r>
        <w:rPr>
          <w:rFonts w:ascii="Tahoma" w:hAnsi="Tahoma" w:cs="Tahoma"/>
          <w:color w:val="3D3D3D"/>
          <w:sz w:val="18"/>
          <w:sz w:val="18"/>
          <w:szCs w:val="18"/>
          <w:rtl w:val="true"/>
        </w:rPr>
        <w:t>فان الغائط في اللغة هو المكان المنخفض من الأرض فلما كانوا ينتابونه لقضاء حوائجهم سموا ما يخرج من الإنسان باسم محله والظعينة اسم الدابة ثم سموا المرأة التي تركبها باسمها ونظائر ذلك و المقصود أن هذه الحقيقة العرفية لم تصر حقيقة لجماعة تواطئوا على نقلها ولكن تكلم بها بعض الناس وأراد بها ذلك المعنى العرفي ثم شاع الاستعمال فصارت حقيقة عرفية بهذا الاستعمال؛ ولهذا زاد من زاد منهم في حد الحقيقة في اللغة التي بها التخاطب ثم هم يعلمو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 يغلب الاستعمال على بعض الألفاظ، فيصير المعنى العرفي أشهر فيه ولا يدل عند الإطلاق إلا عليه، فتصير الحقيقة العرفية ناسخة للحقيقة اللغوية واللفظ مستعمل في هذا الاستعمال الحادث للعرفي وهو حقيقة من غير أن يكون لما استعمل فيه ذلك تقدم وضع فعلم أن تفسير الحقيقة بهذا لا يصح وإن قالوا نعني بما وضع له ما استعملت فيه أولً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يعلم أن هذه الألفاظ التي كانت العرب تتخاطب بها عند نزول القرآن وقبله لم تستعمل قبل ذلك في معنى شيء آخر وإذا لم يعلموا هذا النفي فلا يعلم أنها حقيقة وهذا خلاف ما اتفقوا عليه وأيضًا فيلزم من هذا أن لا يقطع بشيء من الألفاظ أنه حقيقة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الذين يقولون هذا نجد أحدهم يأتي إلى ألفاظ لم يعلم أنها استعملت إلا مقيدة فينطق بها مجردة عن جميع القيود ثم يدعي أن ذلك هو حقيقتها من غير أن يعلم أنها نطق بها مجردة ولا وضعت مجردة مثل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عين هو العضو المبصر ثم سميت به عين الشمس والعين النابعة وعين الذهب للمشابهة لكن أكثرهم يقولون إن هذا من باب المشترك لا من باب الحقيقة والمجاز فيمثل بغيره مثل لفظ الرأ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يقة في رأس الإنسان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درب لاوله ورأس العين لمنبعها ورأس القوم لسيدهم ورأس الأمر لأوله ورأس الشهر ورأس الحول وأمثال ذلك على طريق المجاز وهم لا يجدون قط أن لفظ الرأس استعمل مجردا بل يجدون أنه استعمل بالقيود في رأس الإنسان كق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r>
        <w:rPr>
          <w:rtl w:val="true"/>
        </w:rPr>
        <w:tab/>
      </w:r>
      <w:r>
        <w:rPr>
          <w:rFonts w:ascii="Tahoma" w:hAnsi="Tahoma" w:cs="Tahoma"/>
          <w:color w:val="3D3D3D"/>
          <w:sz w:val="18"/>
          <w:sz w:val="18"/>
          <w:szCs w:val="18"/>
          <w:rtl w:val="true"/>
        </w:rPr>
        <w:t>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مْسَحُواْ بِرُؤُوسِكُمْ وَأَرْجُلَكُمْ إلى الْكَعْ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يد يمنع أن تدخل فيه تلك المعاني فإذا قيل رأس العين ورأس الدرب ورأس الناس ورأس الأمر فهذا المقيد غير ذاك المقيد الدال ومجموع اللفظ الدال هنا غير مجموع اللفظ الدال هناك لكن اشتركا في بعض اللفظ كاشتراك كل الأسماء المعرفة في لام التعريف ولو قدر أن الناطق باللغة نطق بلفظ رأس الإنس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ول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إنسان يتصور رأسه قبل غيره والتعبير أولًا هو عما يتصور أولاً فالنطق بهذا المضاف أولاً لا يمنع أن ينطق به مضافًا إلى 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ثانيً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كون هذا من المجاز كما في سائر المضافات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بن آدم أولاً لم يكن قولنا ابن الفرس وابن الحمار مجازًا وكذلك إذا قيل بنت الإنسان لم يكن قولنا بنت الفرس مجازًا 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إنسان أولًا لم يكن 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فرس مجازًا وكذلك في سائر المضافات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ه أو رجله فإذا قيل هو حقيقة فيما أضيف إلى الحيوان قيل ليس جعل هذا هو الحقيقة بأولى من أن يجعل ما أضيف إلى الإنسان رأس ثم قد يضاف إلى ما لا يتصوره أكثر الناس من الحيوانات الصغار التي لم تخطر ببال عامة الناطقين باللغة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حقيقة في هذا فلمإذا لا يكون حقيقة في رأس الجبل والطريق والعين وكذلك سائر ما يضاف إلى الإنسان من أعضائه وأولًاده ومساكنه يضاف مثله إلى غيره ويضاف ذلك إلى الجمادات فيقال رأس الجبل ورأس العين وخطم الجبل أي أنفه وفم الوادي وبطن الوادي وظهر الجبل وبطن الأرض وظهرها ويستعمل مع الألف وهو لفظ الظاهر والباطن في أمور كثيرة والمعنى في الجميع أن الظاهر لما لما ظهر فتبين والباطن لما بطن فخفي وسمى ظهر الإنسان ظهرًا لظهوره وبطن الإنسان بطنا لبط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حقيقة وذاك مجاز لم يكن هذا أولى من العكس و أيضًا من الأسماء ما تكلم به أهل اللغة مفردًا كلفظ الإنسان ونحوه ثم قد يستعمل مقيدًا بالإضافة كقولهم إنسان العين وإبرة الذراع ونحو ذلك وبتقدير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3</w:t>
      </w:r>
      <w:r>
        <w:rPr>
          <w:rFonts w:cs="Traditional Arabic"/>
          <w:sz w:val="32"/>
          <w:szCs w:val="32"/>
          <w:rtl w:val="true"/>
        </w:rPr>
        <w:t>-</w:t>
      </w:r>
      <w:r>
        <w:rPr>
          <w:rtl w:val="true"/>
        </w:rPr>
        <w:tab/>
      </w:r>
      <w:r>
        <w:rPr>
          <w:rFonts w:ascii="Tahoma" w:hAnsi="Tahoma" w:cs="Tahoma"/>
          <w:color w:val="3D3D3D"/>
          <w:sz w:val="18"/>
          <w:sz w:val="18"/>
          <w:szCs w:val="18"/>
          <w:rtl w:val="true"/>
        </w:rPr>
        <w:t>يكون في اللغة حقيقة ومجاز فقد ادعى بعضهم أن هذا من المجاز؛ وهو غلط فان المجاز هو اللفظ المستعمل في غير ما وضع له أولاً وهنا لم يستعمل اللفظ بل ركب مع لفظ آخر فصار وضعا آخر بالإضا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استعمل مضافًا في معنى ثم استعمل بتلك الإضافة في غيره كان مجازًا بل إذا كان بعلبك وحضرموت، ونحوهما مما يركب تركيب مزج بعد أن كان الأصل فيه الإضافة، لا يقال إنه مجاز فما لم ينطق به إلا مضافًا أولى أن لا يكون مجازًا وأما من فرق بين الحقيقة والمجاز بأن الحقيقة ما يفيد المعنى مجردًا عن القرائن والمجاز ما لا يفيد ذلك المعنى إلا مع قرينه أو قال الحقيقة ما يفيده اللفظ المطلق و المجاز ما لا يفيد إلا مع التقييد أو قال الحقيقة هي المعنى الذي يسبق إلى الذهن، عند الإطلاق و المجاز ما لا يسبق إلى الذهن، أو قال المجاز ما صح نفيه و الحقيقة ما لا يصح نفيها، فإ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تعني بالتجريد عن القرائن والاقتران بالقرائن إن عنى بذلك القرائن اللفظية مثل كون الاسم يستعمل مقرونًا بالإضافة أو لام التعريف ويقيد بكونه فاعلًا ومفعولًا ومبتدأً وخبرًا، فلا يوجد قسط في الكلام المؤلف اسم إلا مقيدًا، وكذلك الفعل إن عنى بتقييده أنه لابد له من فاعل وقد يقيد بالمفعول به وظرفي الزمان والمكان والمفعول له ومعه والحال فالفعل لا يستعمل قط إلا مقيدًا، وأما الحرف فأبلغ فإن الحرف أُتي به لمعنى في غيره ففي الجملة لا يوجد قط في كلام تام اسم ولا فعل ولا حرف إلا مقيدًا بقيود تزيل عنه الإطلاق فإن كانت القرينة مما يمنع الإطلاق عن كل قيد فليس في الكلام الذي يتكلم به جميع الناس لفظ مطلق عن كل قيد سواء كانت الجملة اسمية أو فعلي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كان لفظ ‏</w:t>
      </w:r>
      <w:r>
        <w:rPr>
          <w:rFonts w:cs="Tahoma" w:ascii="Tahoma" w:hAnsi="Tahoma"/>
          <w:color w:val="3D3D3D"/>
          <w:sz w:val="18"/>
          <w:szCs w:val="18"/>
          <w:rtl w:val="true"/>
        </w:rPr>
        <w:t>[‏</w:t>
      </w:r>
      <w:r>
        <w:rPr>
          <w:rFonts w:ascii="Tahoma" w:hAnsi="Tahoma" w:cs="Tahoma"/>
          <w:color w:val="3D3D3D"/>
          <w:sz w:val="18"/>
          <w:sz w:val="18"/>
          <w:szCs w:val="18"/>
          <w:rtl w:val="true"/>
        </w:rPr>
        <w:t>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في لغة العرب بل وفي لغة غيرهم لا تستعمل الا في المقيد وهو الجملة التامة اسمية كانت أو فعلية، أو ندائية ان قيل انها قسم ثالث‏</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مجرد الاسم أو الفعل أو الحرف الذي جاء لمعنى ليس باسم ولا فعل فهذا لا يسمى في كلام العرب قط كلمة وانما تسمية هذا كلمة اصطلاح نح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4</w:t>
      </w:r>
      <w:r>
        <w:rPr>
          <w:rFonts w:cs="Traditional Arabic"/>
          <w:sz w:val="32"/>
          <w:szCs w:val="32"/>
          <w:rtl w:val="true"/>
        </w:rPr>
        <w:t>-</w:t>
      </w:r>
      <w:r>
        <w:rPr>
          <w:rtl w:val="true"/>
        </w:rPr>
        <w:tab/>
      </w:r>
      <w:r>
        <w:rPr>
          <w:rFonts w:ascii="Tahoma" w:hAnsi="Tahoma" w:cs="Tahoma"/>
          <w:color w:val="3D3D3D"/>
          <w:sz w:val="18"/>
          <w:sz w:val="18"/>
          <w:szCs w:val="18"/>
          <w:rtl w:val="true"/>
        </w:rPr>
        <w:t>كما سموا بعض الألفاظ فعلا وقسموه إلى فعل ماض ومضارع وأمر والعرب لم تسم قط اللفظ فعلا بل النحاة اصطلحوا على هذا فسموا اللفظ باسم مدلوله فاللفظ الدال على حدوث فعل في زمن ماض سموه فعلا ماضيا وكذلك سائ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يث وجد في الكتاب والسنة بل وفي كلام العرب نظمه ونثره لفظ كلمة فانما يراد به المفيد التى تسميها النحاة جملة تامة كقوله تعالى وينذر الذين قالوا اتخذ الله ولدا ما لهم به من علم ولا لآبائهم كبرت كلمة تخرج من أفواههم ان يقولون الا كذبا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 كَلِمَةَ الَّذِينَ كَفَرُواْ السُّفْلَى وَكَلِمَةُ اللّهِ هِيَ الْعُلْ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هَا كَلِمَةً بَاقِيَةً فِي عَقِبِهِ‏</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لْزَمَهُمْ كَلِمَةَ التَّقْوَى وَكَانُوا أَحَقَّ بِهَا وَ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br/>
      </w:r>
      <w:r>
        <w:rPr>
          <w:rFonts w:ascii="Tahoma" w:hAnsi="Tahoma" w:cs="Tahoma"/>
          <w:color w:val="000000"/>
          <w:sz w:val="18"/>
          <w:sz w:val="18"/>
          <w:szCs w:val="18"/>
          <w:rtl w:val="true"/>
        </w:rPr>
        <w:t>ألا كل شىء ما خلا الله باطل</w:t>
      </w:r>
      <w:r>
        <w:rPr>
          <w:rFonts w:cs="Tahoma" w:ascii="Tahoma" w:hAnsi="Tahoma"/>
          <w:color w:val="000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6</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 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ن الرجل ليتكلم بالكلمة من رضوان الله ما يظن أن تبلغ به ما بلغت يكتب الله له بها رضوانه إلى يوم القيامة وإن الرجل ليتكلم بالكلمة من سخط الله ما يظن أن تبلغ به ما بلغت يكتب الله بها سخطه إلى يوم القيامة‏</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قلت بعدك أربع كلمات لو وزنت بما قلته منذ اليوم لوزنتهن سبحان الله عدد خلقه سبحان الله زنة عرشه سبحان الله رضا نفسه سبحان الله مداد كلماته‏</w:t>
      </w:r>
      <w:r>
        <w:rPr>
          <w:rFonts w:cs="Tahoma" w:ascii="Tahoma" w:hAnsi="Tahoma"/>
          <w:color w:val="0000FF"/>
          <w:sz w:val="18"/>
          <w:szCs w:val="18"/>
          <w:rtl w:val="true"/>
        </w:rPr>
        <w:t>"‏</w:t>
      </w:r>
      <w:r>
        <w:rPr>
          <w:rFonts w:ascii="Tahoma" w:hAnsi="Tahoma" w:cs="Tahoma"/>
          <w:color w:val="3D3D3D"/>
          <w:sz w:val="18"/>
          <w:sz w:val="18"/>
          <w:szCs w:val="18"/>
          <w:rtl w:val="true"/>
        </w:rPr>
        <w:t>، وإذا كان كل اسم أو فعل أو حرف يوجد في الكلام فإنه مقيد لا مطلق لم يجز أن يقال للفظ الحقيقة ما دل مع الإطلاق والتجرد عن كل قرينة تقار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يد بعض القرائن دون بعض قيل له أذكر الفصل بين القرينة التى يكون معها حقيقة والقرينة التى يكون معها مجاز ولن تجد إلى ذلك سبيلا تقدر به على تقسيم صحيح معقول‏</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دل على ذلك أن الناس اختلفوا في ‏</w:t>
      </w:r>
      <w:r>
        <w:rPr>
          <w:rFonts w:cs="Tahoma" w:ascii="Tahoma" w:hAnsi="Tahoma"/>
          <w:color w:val="3D3D3D"/>
          <w:sz w:val="18"/>
          <w:szCs w:val="18"/>
          <w:rtl w:val="true"/>
        </w:rPr>
        <w:t>[‏</w:t>
      </w:r>
      <w:r>
        <w:rPr>
          <w:rFonts w:ascii="Tahoma" w:hAnsi="Tahoma" w:cs="Tahoma"/>
          <w:color w:val="3D3D3D"/>
          <w:sz w:val="18"/>
          <w:sz w:val="18"/>
          <w:szCs w:val="18"/>
          <w:rtl w:val="true"/>
        </w:rPr>
        <w:t>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ص هل يكون استعماله فيما بقى حقيقة أو مجازا وكذلك لفظ ‏</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ريد به الندب، هل يكون حقيقة أو مجازا وفي ذلك قولان لأكثر ال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لأصحاب أحمد قولان، ولأصحاب الشافعى قولان، ولأصحاب ما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ظن أن هذا الخلاف يطرد في التخصيص المتصل كالصفة، والشرط والغاية والبدل، وجعل يحكى في ذلك أقوال من يفصل كما يوجد في كلام طائفة من المصنفين في أصول الفقه وهذا مما يعرف أن أحدا قاله فجعل اللفظ العام المقيد في الصفات والغايات والغايات والشروط مجازا؛ بل لما أطلق بعض المصنفين أن اللفظ العام إذا خص يصير مجازا ظن هذا الناقل أنه عنى التخصيص المتصل وأولئك لم يكن في اصطلاحهم عام مخصوص الا إذا خص</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7</w:t>
      </w:r>
      <w:r>
        <w:rPr>
          <w:rFonts w:cs="Traditional Arabic"/>
          <w:sz w:val="32"/>
          <w:szCs w:val="32"/>
          <w:rtl w:val="true"/>
        </w:rPr>
        <w:t>-</w:t>
      </w:r>
      <w:r>
        <w:rPr>
          <w:rtl w:val="true"/>
        </w:rPr>
        <w:tab/>
      </w:r>
      <w:r>
        <w:rPr>
          <w:rFonts w:ascii="Tahoma" w:hAnsi="Tahoma" w:cs="Tahoma"/>
          <w:color w:val="3D3D3D"/>
          <w:sz w:val="18"/>
          <w:sz w:val="18"/>
          <w:szCs w:val="18"/>
          <w:rtl w:val="true"/>
        </w:rPr>
        <w:t xml:space="preserve">بمنفصل وأما المتصل فلا يسمون اللفظ عاما مخصوصا البتة فانه لم يدل الا متصلا والاتصال منعه العموم وهذا اصطلاح كثير من الأصوليين وهو الصواب لا يقال لما قيد بالشرط والصفة ونحوهما أنه داخل فيما خص من العموم ولا في العام المخصوص </w:t>
      </w:r>
      <w:r>
        <w:rPr>
          <w:rFonts w:cs="Tahoma" w:ascii="Tahoma" w:hAnsi="Tahoma"/>
          <w:color w:val="3D3D3D"/>
          <w:sz w:val="18"/>
          <w:szCs w:val="18"/>
          <w:rtl w:val="true"/>
        </w:rPr>
        <w:br/>
      </w:r>
      <w:r>
        <w:rPr>
          <w:rFonts w:ascii="Tahoma" w:hAnsi="Tahoma" w:cs="Tahoma"/>
          <w:color w:val="3D3D3D"/>
          <w:sz w:val="18"/>
          <w:sz w:val="18"/>
          <w:szCs w:val="18"/>
          <w:rtl w:val="true"/>
        </w:rPr>
        <w:t>لكن ي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خصيص متصل وهذا المقيد لا يدخل في التخصيص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جمل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ذا كان هذا مجازا فيكون تقييد الفعل المطلق بالمفعول به وبظرف الزمان والمكان مجازا وكذلك بالحال وكذلك كل ما قيد بقيد فيلزم أن يكون الكلام كله مجازا فأين الحقيقة‏؟‏ </w:t>
      </w:r>
      <w:r>
        <w:rPr>
          <w:rFonts w:cs="Tahoma" w:ascii="Tahoma" w:hAnsi="Tahoma"/>
          <w:color w:val="3D3D3D"/>
          <w:sz w:val="18"/>
          <w:szCs w:val="18"/>
          <w:rtl w:val="true"/>
        </w:rPr>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رق بين القرائن المتصلة والمنفصلة فما كان مع القرينة المتصلة فهو حقيقة ، وما كان مع المنفصلة كان مجاز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عنى بالمتصل ما كان في اللفظ أو ما كان موجودا حين الخطاب فان عنيت الأول لزم أن يكون ما علم من حال المتكلم أو المستمع أولا قرينة منفصلة فما استعمل بلام التعريف لما يعرفانه كما يقول قال النبي صلى الله عليه وسلم وهو عند المسلمين رسول الله أو قال الصديق، وهو عندهم أبو بكر وإذا قال الرجل لصاحبه‏</w:t>
      </w:r>
      <w:r>
        <w:rPr>
          <w:rFonts w:cs="Tahoma" w:ascii="Tahoma" w:hAnsi="Tahoma"/>
          <w:color w:val="3D3D3D"/>
          <w:sz w:val="18"/>
          <w:szCs w:val="18"/>
          <w:rtl w:val="true"/>
        </w:rPr>
        <w:t xml:space="preserve">:‏ </w:t>
      </w:r>
      <w:r>
        <w:rPr>
          <w:rFonts w:ascii="Tahoma" w:hAnsi="Tahoma" w:cs="Tahoma"/>
          <w:color w:val="3D3D3D"/>
          <w:sz w:val="18"/>
          <w:sz w:val="18"/>
          <w:szCs w:val="18"/>
          <w:rtl w:val="true"/>
        </w:rPr>
        <w:t>اذهب إلى الأمير أو القاضى أو الوالى يريد ما يعرفانه أنه يكون مجازا وكذلك الضمير يعود إلى معلوم غير مذكو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ا أنزلن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در‏</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وَارَتْ بِالْحِجَ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أمثال ذلك، أن يكون هذا مجازا وهذا لا يقول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شجاع‏</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أسد فعل اليوم كذا، ولبلي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حمار قال اليوم كذا، أو لعالم أو جوا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بحر جرى منه اليوم كذا، أن يكون حقيقة لأن قوله هذا قرينة لفظية، فلا يبقى قط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تصل أعم من ذلك وهو ما كان موجودا حين الخطاب قيل له فهذا أشد عليك من الأول فان كل متكلم بالمجاز لابد أن يقترن به حال الخطاب ما يبين مراده والا لم يجز التكلم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أنا أجوز تأخير البيان عن مورد الخطاب إلى وقت الحاجة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الناس لا يجوزون أن يتكلم بلفظ يدل على معنى وهو لا يريد ذلك المعنى ا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w:t>
      </w:r>
      <w:r>
        <w:rPr>
          <w:rtl w:val="true"/>
        </w:rPr>
        <w:tab/>
      </w:r>
      <w:r>
        <w:rPr>
          <w:rFonts w:ascii="Tahoma" w:hAnsi="Tahoma" w:cs="Tahoma"/>
          <w:color w:val="3D3D3D"/>
          <w:sz w:val="18"/>
          <w:sz w:val="18"/>
          <w:szCs w:val="18"/>
          <w:rtl w:val="true"/>
        </w:rPr>
        <w:t>إذا بين وانما يجوزون تأخير بيان ما لم يدل اللفظ عليه كالمجمل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جوزت تأخير البيان فالبيان قد يحصل بجملة تامة وبأفعال من الرسول وبغير ذلك ولا يكون البيان المتأخر الا مستقلا بنفسه لا يكون مما يجب اقترانه بغيره فان جعلت هذا مجازا لزم أن يكون ما يحتاج في العمل إلى بيان مجاز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103</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ب إن هذا جائز عقلا لكن ليس واقعا في الشريعة أصلا وجميع ما يذكر من ذلك باطل كما قد بسط في موضعه فان الذين قالوا ‏</w:t>
      </w:r>
      <w:r>
        <w:rPr>
          <w:rFonts w:cs="Tahoma" w:ascii="Tahoma" w:hAnsi="Tahoma"/>
          <w:color w:val="3D3D3D"/>
          <w:sz w:val="18"/>
          <w:szCs w:val="18"/>
          <w:rtl w:val="true"/>
        </w:rPr>
        <w:t xml:space="preserve">:‏ </w:t>
      </w:r>
      <w:r>
        <w:rPr>
          <w:rFonts w:ascii="Tahoma" w:hAnsi="Tahoma" w:cs="Tahoma"/>
          <w:color w:val="3D3D3D"/>
          <w:sz w:val="18"/>
          <w:sz w:val="18"/>
          <w:szCs w:val="18"/>
          <w:rtl w:val="true"/>
        </w:rPr>
        <w:t>الظاهر الذي لم يرد به ما يدل عليه ظاهره قد يؤخر بيانه 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كُمْ أَنْ تَذْبَحُواْ بَقَ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67</w:t>
      </w:r>
      <w:r>
        <w:rPr>
          <w:rFonts w:cs="Tahoma" w:ascii="Tahoma" w:hAnsi="Tahoma"/>
          <w:color w:val="3D3D3D"/>
          <w:sz w:val="18"/>
          <w:szCs w:val="18"/>
          <w:rtl w:val="true"/>
        </w:rPr>
        <w:t xml:space="preserve">‏]‏‏.‏ </w:t>
      </w:r>
      <w:r>
        <w:rPr>
          <w:rFonts w:ascii="Tahoma" w:hAnsi="Tahoma" w:cs="Tahoma"/>
          <w:color w:val="3D3D3D"/>
          <w:sz w:val="18"/>
          <w:sz w:val="18"/>
          <w:szCs w:val="18"/>
          <w:rtl w:val="true"/>
        </w:rPr>
        <w:t>وادعوا أنها كانت معينة وأخر بيان التعي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خلاف ما استفاض عن السلف من الصحابة والتابعين لهم باحسان من أنهم أمروا ببقرة مطلقة فلو أخذوا بقرة من البقر فذبحوها، أجزأ </w:t>
      </w:r>
      <w:r>
        <w:rPr>
          <w:rFonts w:cs="Tahoma" w:ascii="Tahoma" w:hAnsi="Tahoma"/>
          <w:color w:val="3D3D3D"/>
          <w:sz w:val="18"/>
          <w:szCs w:val="18"/>
          <w:rtl w:val="true"/>
        </w:rPr>
        <w:br/>
      </w:r>
      <w:r>
        <w:rPr>
          <w:rFonts w:ascii="Tahoma" w:hAnsi="Tahoma" w:cs="Tahoma"/>
          <w:color w:val="3D3D3D"/>
          <w:sz w:val="18"/>
          <w:sz w:val="18"/>
          <w:szCs w:val="18"/>
          <w:rtl w:val="true"/>
        </w:rPr>
        <w:t>عنهم، ولكن شددوا فشدد الله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نكرة في سياق الاثبات، فهي مطلقة والقرآن يدل سياقه على أن الله ذمهم على السؤال بما هى ولو كان المأمور به معينا لما كانوا ملومين ثم إن مثل هذا لم يقع قط في أمر الله ورسوله أن يأمر عباده بشىء معين ويبهمه عليهم مرة بعد مرة ولا يذكره بصفات تختص به ابتد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وا بأن الله أخر بيان لفظ الصلاة والزكاة والحج وان هذه الالفاظ لها معان في اللغة بخلاف الشرع وهذا غلط فان الله انما أمرهم بالصلاة بعد أن عرفوا المأمور به وكذلك الصيام ، وكذلك الحج، ولم يؤخر الله قط بيان شىء من هذه المأمورات ولبسط هذه المسألة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يقول ان الحقيقة ما يسبق إلى الذهن عند الاطلاق فمن أفسد الأقوال فانه يقال إذا كان اللفظ لم ينطق به الا مقيدا فانه يسبق إلى الذهن في كل موضع منه ما دل عليه ذلك الموضع واما إذا اطلق فهو لا يستعمل في الكلام مطلقا قط فلم يبق له حال اطلاق محض حتى يقال ان الذهن يسبق اليه أم لا ‏</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r>
        <w:rPr>
          <w:rtl w:val="true"/>
        </w:rPr>
        <w:tab/>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أى ذهن فإن العربى الذي يفهم كلام العرب يسبق إلى ذهنه من اللفظ ما لا يسبق إلى ذهن النبطى الذي صار يستعمل الألفاظ في غير معانيها ومن هنا غلط كثير من الناس فانهم قد تعودوا ما اعتادوه اما من خطاب عامتهم واما من خطاب علمائهم باستعمال اللفظ في معنى فإذا سمعوه في القرآن والحديث ظنوا أنه مستعمل في ذلك المعنى فيحملون كلام الله ورسوله على لغتهم النبطية وعادتهم الحادثة وهذا مما دخل به الغلط على طوائف بل الواجب أن تعرف اللغة والعادة والعرف الذي نزل في القرآن والسنة وما كان الصحابة يفهمون من الرسول عند سماع تلك الألفاظ فبتلك اللغة والعادة والعرف خاطبهم الله ورسوله لا بما حدث بعد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قد بينا في غير هذا الموضع أن الله ورسوله لم يدع شيئا من القرآن والحديث الا بين معناه للمخاطبين ولم يحوجهم إلى شىء آخر كما قد بسطنا القول فيه في غير هذا الموضع فقد تبين أن ما يدعيه هؤلاء من اللفظ المطلق من جميع القيود لا يوجد الا مقدرا في الأذهان لا موجودا في الكلام المستعمل كما أن ما يدعيه المنطقيون من المعنى المطلق من جميع القيود لا يوجد الا مقدرا في الذهن لا يوجد في الخارج شىء موجود خارج عن كل قيد ولهذا كان ما يدعونه من تقسيم العلم إلى تصور وتصديق وان التصور هو تصور المعنى الساذج الخإلى عن كل قيد لا يوجد وكذلك ما يدعونه من البسائط التى تتركب منها الأنواع وأنها أمور مطلقة عن كل قيد لا توجد وما يدعونه من أن واجب الوجود هو وجود مطلق عن كل أمر ثبوتى لا يوجد ‏</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صفات المطلقات عن جميع القيود ينبغى معرفتها لمن ينظر في هذه العلوم فانه بسبب ظن وجودها ضل طوائف في العقليات والسمعيات بل إذا قال العلماء مطلق ومقيد انما يعنون به مطلقا عن ذلك القيد ومقيد بذلك القيد كما يقولون الرقبة مطلقة في آية كفارة اليمين ومقيدة في آية القتل أى مطلقة عن قيد الإيمان، والا فقد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قيدت بأنها رقبة واحدة وأنها موجودة وأنها تقبل التحرير والذين يقولون بالمطلق المحض يقولون ه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0</w:t>
      </w:r>
      <w:r>
        <w:rPr>
          <w:rFonts w:cs="Traditional Arabic"/>
          <w:sz w:val="32"/>
          <w:szCs w:val="32"/>
          <w:rtl w:val="true"/>
        </w:rPr>
        <w:t>-</w:t>
      </w:r>
      <w:r>
        <w:rPr>
          <w:rtl w:val="true"/>
        </w:rPr>
        <w:tab/>
      </w:r>
      <w:r>
        <w:rPr>
          <w:rFonts w:ascii="Tahoma" w:hAnsi="Tahoma" w:cs="Tahoma"/>
          <w:color w:val="3D3D3D"/>
          <w:sz w:val="18"/>
          <w:sz w:val="18"/>
          <w:szCs w:val="18"/>
          <w:rtl w:val="true"/>
        </w:rPr>
        <w:t>الذي لا يتصف بوحدة ولا كثرة ولا وجود ولا عدم ولا غير ذلك بل هو الحقيقة من حيث هى هى كما يذكره الرازى تلقيا له عن ابن سينا وأمثاله من المتفلسفة وقد بسطنا الكلام في هذا الاطلاق والتقيد والكليات والجزئيات في مواضع غير هذا وبينا من غلط هؤلاء في ذلك ما ليس هذا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الاطلاق اللفظى وهو أن يتكلم باللفظ مطلقا عن كل قيد وهذا لا وجود له وحينئذ فلا يتكلم أحد الا بكلام مؤلف مقيد مرتبط بعضه ببعض فتكون تلك قيود ممتنعة الاطلاق فتبين أنه ليس لمن فرق بين الحقيقة والمجاز فرق معقول يمكن به التمييز بين نوعين فعلم أن هذا التقسيم باطل وحينئذ فكل لفظ موجود في كتاب الله ورسوله فانه مقيد بما يبين معناه فليس في شىء من ذلك مجاز بل كله حقيقة ولهذا لما ادعى كثير من المتأخرين أن في القرآن مجازا وذكروا ما يشهد لهم رد عليهم المنازعون جميع ما ذكر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اشهر ما ذكرو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دَارًا يُرِيدُ أَنْ يَنقَ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جدار ليس بحيوان، والارادة انما تكون للحيوان فاستعمالها في ميل الجدار مجاز فقيل لهم لفظ الارادة قد استعمل في الميل الذي يكون معه شعور وهو ميل الحى وفي الميل الذي لا شعور فيه وهو ميل الجماد وهو من مشهور اللغة يقال هذا السقف يريد أن يقع وهذه الأرض تريد أن تحرث وهذا الزرع يريد أن يسقى وهذا الثمر يريد أن يقطف وهذا الثوب يريد أن يغسل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فظ إذا استعمل في معنيين فصاعدا فاما أن يجعل حقيقة في أحدهما مجازا في الآخر أو حقيقة فيما يختص به كل منهما فيكون مشتركا اشتراكا لفظيا أو حقيقة في القدر المشترك بينهما وهى الأسماء المتواطئة وهى الأسماء العامة كلها وعلى الأول يلزم المجاز وعلى الثاني يلزم الاشتراك وكلاهما خلاف الأصل فوجب أن يجعل من المتواطئة وبهذا يعرف عموم الأسماء العامة كلها والا فلو قال قائل هو في ميل الجماد حقيقة وفي مي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1</w:t>
      </w:r>
      <w:r>
        <w:rPr>
          <w:rFonts w:cs="Traditional Arabic"/>
          <w:sz w:val="32"/>
          <w:szCs w:val="32"/>
          <w:rtl w:val="true"/>
        </w:rPr>
        <w:t>-</w:t>
      </w:r>
      <w:r>
        <w:rPr>
          <w:rtl w:val="true"/>
        </w:rPr>
        <w:tab/>
      </w:r>
      <w:r>
        <w:rPr>
          <w:rFonts w:ascii="Tahoma" w:hAnsi="Tahoma" w:cs="Tahoma"/>
          <w:color w:val="3D3D3D"/>
          <w:sz w:val="18"/>
          <w:sz w:val="18"/>
          <w:szCs w:val="18"/>
          <w:rtl w:val="true"/>
        </w:rPr>
        <w:t>الحيوان مجاز لم يكن بين الدعويين فرق الا كثرة الاستعمال في ميل الحيوان لكن يستعمل مقيدا بما يبين أنه أريد به ميل الحيوان وهنا استعمل مقيدا بما يبين أنه أريد به ميل الجماد والقدر المشترك بين مسميات الأسماء المتواطئة أمر كلى عام لا يوجد كليا عاما الا في الذهن وهو مورد التقسيم بين الأنواع لكن ذلك المعنى العام الكلي كان أهل اللغة لا يحتاجون إلى التعبير عنه لأنهم إنما يحتاجون إلى ما يوجد في الخارج وإلى ما يوجد في القلوب في العادة وما لا يكون في الخارج إلا مضافا إلى غيره لا يوجد في الذهن مجردا بخلاف لفظ الإنسان والفرس فانه لما كان يوجد في الخارج غير مضاف تعودت الأذهان تصور مسمى الإنسان ومسمى الفرس بخلاف تصور مسمى الإرادة ومسمى العلم ومسمى القدرة ومسمى الوجود المطلق العام فان هذا لا يوجد له في اللغة لفظ مطلق يدل عليه بل لا يوجد لفظ الارادة الا مقيدا بالمريد ولا لفظ العلم الا مقيدا بالعالم ولا لفظ القدرة الا مقيدا بالقادر بل وهكذا سائر الأعراض لما لم توجد الا في محالها مقيدة بها لم يكن لها في اللغة لفظ الا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يوجد في اللغة لفظ السواد والبياض والطول والقصر إلا مقيدا بالأسود والأبيض والطويل والقصير ونحو ذلك؛ لا مجردا عن كل قيد وإنما يوجد مجردا في كلام المصنفين في اللغة، لأنهم فهموا من كلام أهل اللغة ما يريدون به من القدر المشترك،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ذَاقَهَا اللّهُ لِبَاسَ الْجُوعِ وَالْخَ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فإ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حقيقة في </w:t>
      </w:r>
      <w:r>
        <w:rPr>
          <w:rFonts w:cs="Tahoma" w:ascii="Tahoma" w:hAnsi="Tahoma"/>
          <w:color w:val="3D3D3D"/>
          <w:sz w:val="18"/>
          <w:szCs w:val="18"/>
          <w:rtl w:val="true"/>
        </w:rPr>
        <w:br/>
      </w:r>
      <w:r>
        <w:rPr>
          <w:rFonts w:ascii="Tahoma" w:hAnsi="Tahoma" w:cs="Tahoma"/>
          <w:color w:val="3D3D3D"/>
          <w:sz w:val="18"/>
          <w:sz w:val="18"/>
          <w:szCs w:val="18"/>
          <w:rtl w:val="true"/>
        </w:rPr>
        <w:t>الذوق بالفم واللباس بما يلبس على البدن، وانما استعير هذا وهذا وليس كذلك بل قال الخليل الذوق في لغة العرب هو وجود طعم الشىء والاستعمال يدل على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نُذِيقَنَّهُمْ مِنَ الْعَذَابِ الْأَدْنَى دُونَ الْعَذَابِ الْأَكْبَ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قْ إِنَّكَ أَنتَ الْعَزِيزُ الْكَ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4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اقَتْ وَبَالَ أَمْرِ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لاق‏</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عَذَابِي وَنُذُ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 إِلاَّ حَمِيمًا وَغَسَّا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اسلام دينا وبمحمد رسو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في بعض الأدعية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ذقنا برد عفوك وحلاوة مغفرت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فظ ‏</w:t>
      </w:r>
      <w:r>
        <w:rPr>
          <w:rFonts w:cs="Tahoma" w:ascii="Tahoma" w:hAnsi="Tahoma"/>
          <w:color w:val="3D3D3D"/>
          <w:sz w:val="18"/>
          <w:szCs w:val="18"/>
          <w:rtl w:val="true"/>
        </w:rPr>
        <w:t>[‏</w:t>
      </w:r>
      <w:r>
        <w:rPr>
          <w:rFonts w:ascii="Tahoma" w:hAnsi="Tahoma" w:cs="Tahoma"/>
          <w:color w:val="3D3D3D"/>
          <w:sz w:val="18"/>
          <w:sz w:val="18"/>
          <w:szCs w:val="18"/>
          <w:rtl w:val="true"/>
        </w:rPr>
        <w:t>الذوق‏</w:t>
      </w:r>
      <w:r>
        <w:rPr>
          <w:rFonts w:cs="Tahoma" w:ascii="Tahoma" w:hAnsi="Tahoma"/>
          <w:color w:val="3D3D3D"/>
          <w:sz w:val="18"/>
          <w:szCs w:val="18"/>
          <w:rtl w:val="true"/>
        </w:rPr>
        <w:t xml:space="preserve">]‏ </w:t>
      </w:r>
      <w:r>
        <w:rPr>
          <w:rFonts w:ascii="Tahoma" w:hAnsi="Tahoma" w:cs="Tahoma"/>
          <w:color w:val="3D3D3D"/>
          <w:sz w:val="18"/>
          <w:sz w:val="18"/>
          <w:szCs w:val="18"/>
          <w:rtl w:val="true"/>
        </w:rPr>
        <w:t>يستعمل في كل ما يحس به ويجد ألمه أو لذته فدعوى المدعى اختصاص لفظ الذوق بما يكون بالفم تحكم منه، لكن ذاك م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الطعام وذقت هذا الشراب؛ فيكون معه من القيود ما يدل على أنه ذوق بالفم وإذا كان الذوق مستعملا فيما يحسه الانسان بباطنه أو بظاهره حتى الماء الحمي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ه فالشراب إذا كان باردا أو حار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حره وبرد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لباس‏</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ستعمل في كل ما يغشى الانسان ويلتبس ب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اللَّيْلَ لِبَاسً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بَاسُ التَّقْوَىَ ذَلِكَ خَ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 لِبَاسٌ لَّكُمْ وَأَنتُمْ لِبَاسٌ لَّ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87</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يقال لبس الحق بالباطل إذا خلطه به حتى غشيه فلم يتميز فالجوع الذي يشمل ألمه جميع الجائع نفسه وبدنه وكذلك الخوف الذي يلبس البدن ف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أذاقها الله الجوع والخوف‏</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ل ذلك على أنه شامل لجميع أجزاء الجائع بخلاف ما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باس الجوع والخوف ولو قال فألبسهم لم يكن فيه ما يدل على أنهم ذاقوا ما يؤلمهم الا بالعقل من حيث أنه يعرف أن الجائع الخائف يألم بخلاف لفظ ذوق الجوع والخوف فان هذا اللفظ يدل على الاحساس بالمؤلم وإذا أضيف إلى الملذ‏</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الاحساس به، ك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إسلام دينا وبمحمد صلى الله عليه وسلم نبي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لم يصف نعيم الجنة بالذوق قيل لأن الذوق يدل على جنس الاحساس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 الطعام لمن وجد طعمه وان لم يأكله وأهل الجن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3</w:t>
      </w:r>
      <w:r>
        <w:rPr>
          <w:rFonts w:cs="Traditional Arabic"/>
          <w:sz w:val="32"/>
          <w:szCs w:val="32"/>
          <w:rtl w:val="true"/>
        </w:rPr>
        <w:t>-</w:t>
      </w:r>
      <w:r>
        <w:rPr>
          <w:rtl w:val="true"/>
        </w:rPr>
        <w:tab/>
      </w:r>
      <w:r>
        <w:rPr>
          <w:rFonts w:ascii="Tahoma" w:hAnsi="Tahoma" w:cs="Tahoma"/>
          <w:color w:val="3D3D3D"/>
          <w:sz w:val="18"/>
          <w:sz w:val="18"/>
          <w:szCs w:val="18"/>
          <w:rtl w:val="true"/>
        </w:rPr>
        <w:t>نعيمهم كامل تام لا يقتصر فيه على الذوق، بل استعمل لفظ الذوق في النفي كما قال عن أهل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أى لا يحصل لهم من ذلك ولا ذو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ن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ادعوا أنه مجاز في القرآن كلفظ المكر و الاستهزاء و السخرية المضاف إلى الله وزعموا أنه مسمى باسم ما يقابله على طريق المجاز وليس كذلك بل مسميات هذه الأسماء إذا فعلت بمن لا يستحق العقوبة كانت ظلما له وأما إذا فعلت بمن فعلها بالمجنى عليه عقوبة له بمثل فعله كانت عدلا كما قال تعالى كذلك كدنا ليوسف فكاد له كما كادت اخوته لما قال له أبوه لا تقصص رؤياك على اخوتك فيكيدوا لك كيدا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مْ يَكِيدُونَ كَيْدًا وَأَكِيدُ كَ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ارق‏</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كَرُوا مَكْرًاوَمَكَرْنَا مَكْرًا وَهُمْ لا يَشْعُرُونَ فَانظُرْ كَيْفَ كَانَ عَاقِبَةُ مَكْ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50</w:t>
      </w:r>
      <w:r>
        <w:rPr>
          <w:rFonts w:ascii="Tahoma" w:hAnsi="Tahoma" w:cs="Tahoma"/>
          <w:color w:val="3D3D3D"/>
          <w:sz w:val="18"/>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لْمِزُونَ الْمُطَّوِّعِينَ مِنَ الْمُؤْمِنِينَ فِي الصَّدَقَاتِ وَالَّذِينَ لاَ يَجِدُونَ إِلاَّ جُهْدَهُمْ فَيَسْخَرُونَ مِنْهُمْ سَخِرَ اللّ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79</w:t>
      </w:r>
      <w:r>
        <w:rPr>
          <w:rFonts w:cs="Tahoma" w:ascii="Tahoma" w:hAnsi="Tahoma"/>
          <w:color w:val="3D3D3D"/>
          <w:sz w:val="18"/>
          <w:szCs w:val="18"/>
          <w:rtl w:val="true"/>
        </w:rPr>
        <w:t>‏]‏</w:t>
      </w:r>
      <w:r>
        <w:rPr>
          <w:rFonts w:ascii="Tahoma" w:hAnsi="Tahoma" w:cs="Tahoma"/>
          <w:color w:val="3D3D3D"/>
          <w:sz w:val="18"/>
          <w:sz w:val="18"/>
          <w:szCs w:val="18"/>
          <w:rtl w:val="true"/>
        </w:rPr>
        <w:t>، ولهذا كان الاستهزاء بهم فعلا يستحق هذا الاسم كما روى عن ابن عباس أنه يفتح لهم باب من الجنة وهم في النار فيسرعون اليه فيغلق ثم يفتح لهم باب آخر فيسرعون اليه فيغلق فيضحك منهم المؤمنو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الَّذِينَ آمَنُواْ مِنَ الْكُفَّارِ يَضْحَكُونَ عَلَى الأَرَائِكِ يَنظُرُونَ هَلْ ثُوِّبَ الْكُفَّارُ مَا كَانُوا يَفْعَ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حسن البصرى إذا كان يوم القيامة خمدت النار لهم كما تخمد الاهالة من القدر فيمشون فيخسف بهم وعن مقاتل إذا ضرب بينهم وبين المؤمنين بسور له باب باطنه فيه الرحمة وظاهره من قبله العذاب فيبقون في الظلمة فيقال لهم ارجعوا وراءكم فالتمسوا نورا وقال بعضهم استهزاؤه استدراجه لهم وقيل ايقاع استهزائهم ورد خداعهم ومكرهم عليهم وقي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4</w:t>
      </w:r>
      <w:r>
        <w:rPr>
          <w:rFonts w:cs="Traditional Arabic"/>
          <w:sz w:val="32"/>
          <w:szCs w:val="32"/>
          <w:rtl w:val="true"/>
        </w:rPr>
        <w:t>-</w:t>
      </w:r>
      <w:r>
        <w:rPr>
          <w:rtl w:val="true"/>
        </w:rPr>
        <w:tab/>
      </w:r>
      <w:r>
        <w:rPr>
          <w:rFonts w:ascii="Tahoma" w:hAnsi="Tahoma" w:cs="Tahoma"/>
          <w:color w:val="3D3D3D"/>
          <w:sz w:val="18"/>
          <w:sz w:val="18"/>
          <w:szCs w:val="18"/>
          <w:rtl w:val="true"/>
        </w:rPr>
        <w:t>انه يظهر لهم في الدنيا خلاف ما أبطن في الآخرة وقيل هو تجهيلهم وتخطئتهم فيما فعلوه وهذا كله حق وهو استهزاء بهم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مثلة المشهورة لمن يثبت المجاز في القرآ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قالوا المراد به أهلها فحذف المضاف وأقيم المضاف اليه مقامه فقيل لهم لفظ القرية والمدينة والنهر والميزاب وأمثال هذه الأمور التى فيها الحال والمحال كلاهما داخل في الاسم ثم قد يعود الحكم على الحال وهو السكان وتارة على المحل وهو المكان وكذلك في النهر يقال حفرت النهر وهو المحل وجرى النهر وهو الماء ووضعت الميزاب وهو المحل وجرى الميزاب وهو الماء وكذلك القرية،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ضَرَبَ اللّهُ مَثَلاً 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قَرْيَةٍ أَهْلَكْنَاهَا فَجَاءهَا بَأْسُنَا بَيَاتًا أَوْ هُمْ قَآئِلُونَ فَمَا كَانَ دَعْوَاهُمْ إِذْ جَاءهُمْ بَأْسُنَا إِلاَّ أَن قَالُواْ إِنَّا كُنَّا 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أَمِنَ أَهْلُ الْقُرَى أَن يَأْتِيَهُمْ بَأْسُنَا بَيَاتاً وَهُمْ نَآئِ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97</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قرى 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أَيِّن مِّن قَرْيَةٍ هِيَ أَشَدُّ قُوَّةً مِّن قَرْيَتِكَ الَّتِي أَخْرَجَتْكَ أَهْلَكْنَاهُمْ فَلا نَاصِرَ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الْقُرَى أَهْلَكْنَاهُمْ لَمَّا ظَلَمُوا وَجَعَلْنَا لِمَهْلِكِهِم مَّوْعِ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 كَالَّذِي مَرَّ عَلَى قَرْيَةٍ وَهِيَ خَاوِيَةٌ عَلَى عُرُوشِ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9</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مكان لا السكان لكن لابد أن يلحظ أنه كان مسكونا فلا يسمى قرية إلا إذا كان قد عمر للسكنى مأخوذ من القرى وهو الجمع 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ريت الماء في الحوض إذا جمعته في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5</w:t>
      </w:r>
      <w:r>
        <w:rPr>
          <w:rFonts w:cs="Traditional Arabic"/>
          <w:sz w:val="32"/>
          <w:szCs w:val="32"/>
          <w:rtl w:val="true"/>
        </w:rPr>
        <w:t>-</w:t>
      </w:r>
      <w:r>
        <w:rPr>
          <w:rtl w:val="true"/>
        </w:rPr>
        <w:tab/>
      </w:r>
      <w:r>
        <w:rPr>
          <w:rFonts w:ascii="Tahoma" w:hAnsi="Tahoma" w:cs="Tahoma"/>
          <w:color w:val="3D3D3D"/>
          <w:sz w:val="18"/>
          <w:sz w:val="18"/>
          <w:szCs w:val="18"/>
          <w:rtl w:val="true"/>
        </w:rPr>
        <w:t>ونظير ذلك لفظ ‏</w:t>
      </w:r>
      <w:r>
        <w:rPr>
          <w:rFonts w:cs="Tahoma" w:ascii="Tahoma" w:hAnsi="Tahoma"/>
          <w:color w:val="3D3D3D"/>
          <w:sz w:val="18"/>
          <w:szCs w:val="18"/>
          <w:rtl w:val="true"/>
        </w:rPr>
        <w:t>[‏</w:t>
      </w:r>
      <w:r>
        <w:rPr>
          <w:rFonts w:ascii="Tahoma" w:hAnsi="Tahoma" w:cs="Tahoma"/>
          <w:color w:val="3D3D3D"/>
          <w:sz w:val="18"/>
          <w:sz w:val="18"/>
          <w:szCs w:val="18"/>
          <w:rtl w:val="true"/>
        </w:rPr>
        <w:t>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الجسد والروح ثم الاحكام تتناول هذا تارة وهذا تارة لتلازمهما؛ فكذلك القرية إذا عذب أهلها خربت وإذا خربت كان عذابا لأهلها فما يصيب أحدهما من الشر ينال الآخر كما ينال البدن والروح ما يصيب أحد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 xml:space="preserve">‏]‏‏.‏ </w:t>
      </w:r>
      <w:r>
        <w:rPr>
          <w:rFonts w:ascii="Tahoma" w:hAnsi="Tahoma" w:cs="Tahoma"/>
          <w:color w:val="3D3D3D"/>
          <w:sz w:val="18"/>
          <w:sz w:val="18"/>
          <w:szCs w:val="18"/>
          <w:rtl w:val="true"/>
        </w:rPr>
        <w:t>فاللفظ هنا يراد به السكان من غير اضمار ولا حذف فهذا بتقدير أن يكون في اللغة مجاز فلا مجاز في القرآن بل وتقسيم اللغة إلى حقيقة ومجاز تقسيم مبتدع محدث لم ينطق به السلف والخلف فيه على قولين وليس النزاع فيه لفظيا بل يقال نفس هذا التقسيم باطل لا يتميز هذا عن هذا ولهذا كان كل ما يذكرونه من الفروق تبين أنها فروق باطلة وكلما ذكر بعضهم فرقا أبطله الثاني كما يدعى المنطقيون أن الصفات القائمة بالموصوفات تنقسم اللازمة لها إلى داخل في ماهيتها الثابتة في الخارج وإلى خارج عنها لازم للماهية ولازم خارج للوجود وذكروا ثلاثة فروق كلها باطلة لأن هذا التقسيم باطل لا حقيقة له بل ما يجعلونه داخلا يمكن جعله خارجا وبالعكس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إن دل بلا قرينة فهو حقيقة وان لم يدل الا معها فهو مجاز قد تبين بطلانه وأنه ليس في الالفاظ الدالة ما يدل مجردا عن جميع القرائن ولا فيها ما يحتاج إلى جميع القرائن وأشهر أمثلة المجاز لفظ الأسد و الحمار و البحر ونحو ذلك مما يقولون أنه استعير للشجاع والبليد والجواد وهذه لا تستعمل الا مؤلفة مركبة مقيدة بقيود لفظية كما تستعمل الحقيقة كقول أبي بكر الصديق عن أبي قتادة لما طلب غيره سلب القتيل لاها الله إذا يعمد إلى أسد من أسد الله يقاتل عن الله ورسوله وصف له بالقوة للجهاد في سبيله وقد عي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6</w:t>
      </w:r>
      <w:r>
        <w:rPr>
          <w:rFonts w:cs="Traditional Arabic"/>
          <w:sz w:val="32"/>
          <w:szCs w:val="32"/>
          <w:rtl w:val="true"/>
        </w:rPr>
        <w:t>-</w:t>
      </w:r>
      <w:r>
        <w:rPr>
          <w:rtl w:val="true"/>
        </w:rPr>
        <w:tab/>
      </w:r>
      <w:r>
        <w:rPr>
          <w:rFonts w:ascii="Tahoma" w:hAnsi="Tahoma" w:cs="Tahoma"/>
          <w:color w:val="3D3D3D"/>
          <w:sz w:val="18"/>
          <w:sz w:val="18"/>
          <w:szCs w:val="18"/>
          <w:rtl w:val="true"/>
        </w:rPr>
        <w:t>تعيينا أزال اللبس وكذلك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خالدا سيف من سيوف الله سله الله على المشرك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ائن اللفظية موضوعة ودلالتها على المعنى حقيقة لكن القرائن الحالية مجاز قيل اللفظ لا يستعمل قط الا مقيدا بقيود لفظية موضوعة والحال حال المتكلم والمستمع لابد من اعتباره في جميع الكلام فانه إذا عرف المتكلم فهم من معنى كلامه ما لا يفهم إذا لم يعرف لأنه بذلك يعرف عادته في خطابه واللفظ انما يدل إذا عرف لغة المتكلم التى بها يتكلم وهى عادته وعرفه التى يعتادها في خطابه ودلالة اللفظ على المعنى دلالة قصدية ارادية اختيارية فالمتكلم يريد دلالة اللفظ على المعنى فإذا اعتاد أن يعبر باللفظ عن المعنى كانت تلك لغته ولهذا كل من كان له عناية بألفاظ الرسول ومراد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عرف عادته في خطابه، وتبين له من مراده ما لا يتبين ل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نبغى أن يقصد إذا ذكر لفظ من القرآن والحديث ان يذكر نظائر ذلك اللفظ مإذا عنى بها الله ورسوله فيعرف بذلك لغة القرآن والحديث وسنة الله ورسوله التى يخاطب بها عباده وهى العادة المعروفة من كلامه ثم إذا كان لذلك نظائر في كلام غيره وكانت النظائر كثيرة عرف أن تلك العادة واللغة مشتركة عامة لا يختص بها هو صلى الله عليه وسلم بل هى لغة قومه ولا يجوز أن يحمل كلامه على عادات حدثت بعده في الخطاب لم تكن معروفة في خطابه وخطاب أصحابه كما يفعله كثير من الناس وقد لا يعرفون انتفاء ذلك في زمانه ولهذا كان استعمال القياس في اللغة وان جاز في الاستعمال فانه لا يجوز في الاستدلال فانه قد يجوز بلانسان أن يستعمل هو اللفظ في نظير المعنى الذي استعملوه فيه مع بيان ذلك على ما فيه من النزاع لكن لا يجوز أن يعمد إلى ألفاظ قد عرف استعمالها في معان فيحملها على غير تلك المعانى ويقول ا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7</w:t>
      </w:r>
      <w:r>
        <w:rPr>
          <w:rFonts w:cs="Traditional Arabic"/>
          <w:sz w:val="32"/>
          <w:szCs w:val="32"/>
          <w:rtl w:val="true"/>
        </w:rPr>
        <w:t>-</w:t>
      </w:r>
      <w:r>
        <w:rPr>
          <w:rtl w:val="true"/>
        </w:rPr>
        <w:tab/>
      </w:r>
      <w:r>
        <w:rPr>
          <w:rFonts w:ascii="Tahoma" w:hAnsi="Tahoma" w:cs="Tahoma"/>
          <w:color w:val="3D3D3D"/>
          <w:sz w:val="18"/>
          <w:sz w:val="18"/>
          <w:szCs w:val="18"/>
          <w:rtl w:val="true"/>
        </w:rPr>
        <w:t>أرادوا تلك بالقياس على تلك بل هذا تبديل وتحريف فإ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جار أحق بسق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جار هو الجار ليس هو الشريك فان هذا لا يعرف في لغتهم لكن ليس في اللفظ ما يقتضى انه يستحق الشفعة لكن يدل على ان البيع له ا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خمر‏ فقد ثبت بالنصوص الكثيرة والنقول الصحيحة انها كانت اسما لكل مسكر لم يسم النبيذ خمرا بالقياس وكذلك النباش كانوا يسمونه سارقا؛ كما قالت عائشة سارق‏ موتانا كسارق احيائنا واللائط عندهم كان أغلظ من الزانى بالمرأ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في تفسير القرآن والحديث من أن يعرف ما يدل على مراد الله ورسوله من الألفاظ، وكيف يفهم كلامة فمعرفة العربية التى خوطبنا بها مما يعين على أن نفقة مراد الله ورسوله بكلامه، وكذلك معرفة دلالة الالفاظ على المعانى؛ فإن عامة ضلال أهل البدع كان بهذا السبب فإنهم صاروا يحملون كلام الله ورسوله على ما يدعون أنه دال عليه ولا يكون الأمر كذلك ويجعلون هذة الدلالة حقيقة، وهذه مجازا كما أخطأ المرجئة في اسم الإيمان جعلوا لفظ ‏‏الإيمان‏ حقيقة في مجرد التصديق وتناولة للأعمال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م يصح التقسيم إلى حقيقة ومجازا فلا حاجة إلى هذا وإن صح فهذا لا ينفعكم بل هو عليكم لا لكم لأن الحقيقة هى اللفظ الذي يدل باطلاقه بلا قرينة والمجاز انما يدل بقرينة وقد تبين ان لفظ الايمان حيث اطلق في الكتاب والسنة دخلت فيه الأعمال، وإنما يدعى خروجها منه عند التقييد؛ وهذا يدل على أن الحقيقة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حديث جبريل فإن كان أراد بالإيمان ما ذكر مع الإسلام فهو كذلك وهذا هو المعنى الذي أراد النبي صلى الله عليه وسلم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ه لما ذكر الإحسان أراد الإحسان مع الإيمان والإسلام لم يرد أن الإحسان مجرد عن إيمان و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و قدر أنه أريد بلفظ ‏‏الإيمان‏ مجرد التصديق فلم يقع ذلك إلا مع قرينة فيلزم أن يكون مجازا وهذا معلوم بالضرورة لا يمكننا المنازعة فيه بعد تدب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8</w:t>
      </w:r>
      <w:r>
        <w:rPr>
          <w:rFonts w:cs="Traditional Arabic"/>
          <w:sz w:val="32"/>
          <w:szCs w:val="32"/>
          <w:rtl w:val="true"/>
        </w:rPr>
        <w:t>-</w:t>
      </w:r>
      <w:r>
        <w:rPr>
          <w:rtl w:val="true"/>
        </w:rPr>
        <w:tab/>
      </w:r>
      <w:r>
        <w:rPr>
          <w:rFonts w:ascii="Tahoma" w:hAnsi="Tahoma" w:cs="Tahoma"/>
          <w:color w:val="3D3D3D"/>
          <w:sz w:val="18"/>
          <w:sz w:val="18"/>
          <w:szCs w:val="18"/>
          <w:rtl w:val="true"/>
        </w:rPr>
        <w:t>القرآن والحديث بخلاف كون لفظ الايمان في اللغة مرادفا للتصديق ودعوى أن الشارع لم يغيره ولم ينقله بل أراد به ما كان يريده أهل اللغة بلا تخصيص ولا تقييد فان هاتين المقدمتين لا يمكن الجزم بواحدة منهما فلا يعارض اليقين كيف وقد عرف فساد كل واحدة من المقدمتين وأنها من أفسد ال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ليس لفظ الإيمان في دلالته على الأعمال المأمور بها بدون لفظ الصلاة والصيام والزكاة والحج في دلالته على الصلاة الشرعية والصيام الشرعى والحج الشرعى سواء قيل إن الشارع نقله أو أراد الحكم دون الاسم أو أراد الاسم وتصرف فيه تصرف أهل العرف أو خاطب بالاسم مقيدا لا مطل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صلاة والحج ونحوهما لو ترك بعضها بطلت بخلاف الإيمان فإنه لا يبطل عند الصحابة وأهل السنة والجماعة بمجرد الذنب قيل أن إريد بالبطلان أنه لا تبرأ الذمة منها كلها فكذلك الايمان الواجب إذا ترك منه شيئا لم تبرأ الذمه منه كله وان أريد به وجوب الاعادة فهذا ليس على </w:t>
      </w:r>
      <w:r>
        <w:rPr>
          <w:rFonts w:cs="Tahoma" w:ascii="Tahoma" w:hAnsi="Tahoma"/>
          <w:color w:val="3D3D3D"/>
          <w:sz w:val="18"/>
          <w:szCs w:val="18"/>
          <w:rtl w:val="true"/>
        </w:rPr>
        <w:br/>
      </w:r>
      <w:r>
        <w:rPr>
          <w:rFonts w:ascii="Tahoma" w:hAnsi="Tahoma" w:cs="Tahoma"/>
          <w:color w:val="3D3D3D"/>
          <w:sz w:val="18"/>
          <w:sz w:val="18"/>
          <w:szCs w:val="18"/>
          <w:rtl w:val="true"/>
        </w:rPr>
        <w:t>الإطلاق فإن في الحج واجبات إذا تركها لم يعد، بل تجبر بدم وكذلك في الصلاة عند أكثر العلماء إذا تركها سهوا أو مطلقا وجبت الإعادة فإنما تجب إذا أمكنت الإعادة وإلا فما تعذرت إعادته يبقى مطالبا به كالجمعة و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أريد بذلك أنه لا يثاب على ما فعله فليس كذلك بل قد بين النبي صلى الله عليه وسلم في حديث المسىء في صلاته أنه إذا لم يتمها يثاب على ما فعل ولا يكون بمنزلة من لم يصل وفي عدة أحاديث أن الفرائض تكمل يوم القيامة من النوافل فإذا كانت الفرائض مجبورة بثواب النوافل دل على أنه يعتدله بما فعل منها فكذلك الايمان إذا ترك منه شيئا كان عليه فعله ان كان محرما تاب منه وان كان واجبا فعله فإذا لم يفعله لم تبرأ ذمته منه وأثيب على ما فعله كسائر العبادات وقد دلت النصوص على أنه يخرج من النار من في قلبه مثقال ذر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عدلت ‏‏المرجئة‏ في هذا الأصل عن بيان الكتاب والسنة وأقوال الصحابة والتابعين لهم باحسان واعتمدوا على رأيهم وعلى ما تأولوه بفهمهم اللغ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w:t>
      </w:r>
      <w:r>
        <w:rPr>
          <w:rtl w:val="true"/>
        </w:rPr>
        <w:tab/>
      </w:r>
      <w:r>
        <w:rPr>
          <w:rFonts w:ascii="Tahoma" w:hAnsi="Tahoma" w:cs="Tahoma"/>
          <w:color w:val="3D3D3D"/>
          <w:sz w:val="18"/>
          <w:sz w:val="18"/>
          <w:szCs w:val="18"/>
          <w:rtl w:val="true"/>
        </w:rPr>
        <w:t>وهذه طريقة أهل البدع ولهذا كان الإمام أحم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ىء الناس من جهة التأويل والقي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جد المعتزلة والمرجئة والرافضة وغيرهم من أهل البدع يفسرون القرآن برأيهم ومعقولهم وما تأولوه من اللغة ولهذا تجدهم لا يعتمدون على أحاديث النبي صلى الله عليه وسلم والصحابة والتابعين وأئمة المسلمين فلا يعتمدون لا على السنة ولا على إجماع السلف وآثارهم وإنما يعتمدون على العقل واللغة وتجدهم لا يعتمدون على كتب التفسير المأثورة والحديث وآثار السلف وإنما يعتمدون على كتب الأدب وكتب الكلام التى وضعتها رؤوسهم وهذه طريقة الملاحدة أيضا إنما يأخذون ما في كتب الفلسفة وكتب الأدب واللغة؛ وأما كتب القرآن والحديث والآثار فلا يلتقون ا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عرضون عن نصوص الأنبياء إذ هى عندهم لا تفيد العلم وأولئك يتأولون القرآن برأيهم وفهمهم بلا آثار عن النبي صلى الله عليه وسلم وأصحابه وقد ذكرنا كلام أحمد وغيره في انكار هذا وجعله طريقة أهل الب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دبرت حججهم وجدت دعاوى لا يقوم عليها دليل والقاضى أبو بكر الباقلاني نصر قول جهم في ‏‏مسألة الإيمان‏ متابعة لأبي الحسن الأشعرى وكذلك أكثر أصحابه فأما أبو العباس القلانسى وأبو على الثقفي، وأبو عبدالله بن مجاهد شيخ القاضى أبي بكر وصاحب أبي الحسن فإنهم نصروا مذهب السلف وابن كلاب نفسه والحسين بن الفضل البجلي ونحوه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 والقول جميعا موافقة لمن قاله من فقهاء الكوفيين كحماد بن أبي سليمان، ومن اتبعه مثل أبي حنيفة وغيره‏</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بو الحسن الأشعري نصر قول جهم في ‏‏الإيمان‏‏ مع أنه نصر المشهور عن أهل السنة من أنه يستثني ف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نصر مذهب أهل السنة في أنه لا يكفر أحد من أهل القبلة ولا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tl w:val="true"/>
        </w:rPr>
        <w:t xml:space="preserve">ص </w:t>
      </w:r>
      <w:r>
        <w:rPr>
          <w:rtl w:val="true"/>
        </w:rPr>
        <w:t>-</w:t>
      </w:r>
      <w:r>
        <w:rPr/>
        <w:t>100</w:t>
      </w:r>
      <w:r>
        <w:rPr>
          <w:rtl w:val="true"/>
        </w:rPr>
        <w:t>-</w:t>
      </w:r>
      <w:r>
        <w:rPr>
          <w:rtl w:val="true"/>
        </w:rPr>
        <w:tab/>
      </w:r>
      <w:r>
        <w:rPr>
          <w:rFonts w:cs="Tahoma"/>
          <w:sz w:val="18"/>
          <w:sz w:val="18"/>
          <w:szCs w:val="18"/>
          <w:rtl w:val="true"/>
        </w:rPr>
        <w:t>وتقبل</w:t>
      </w:r>
      <w:r>
        <w:rPr>
          <w:sz w:val="18"/>
          <w:sz w:val="18"/>
          <w:szCs w:val="18"/>
          <w:rtl w:val="true"/>
        </w:rPr>
        <w:t xml:space="preserve"> </w:t>
      </w:r>
      <w:r>
        <w:rPr>
          <w:rFonts w:cs="Tahoma"/>
          <w:sz w:val="18"/>
          <w:sz w:val="18"/>
          <w:szCs w:val="18"/>
          <w:rtl w:val="true"/>
        </w:rPr>
        <w:t>فيهم</w:t>
      </w:r>
      <w:r>
        <w:rPr>
          <w:sz w:val="18"/>
          <w:sz w:val="18"/>
          <w:szCs w:val="18"/>
          <w:rtl w:val="true"/>
        </w:rPr>
        <w:t xml:space="preserve"> </w:t>
      </w:r>
      <w:r>
        <w:rPr>
          <w:rFonts w:cs="Tahoma"/>
          <w:sz w:val="18"/>
          <w:sz w:val="18"/>
          <w:szCs w:val="18"/>
          <w:rtl w:val="true"/>
        </w:rPr>
        <w:t>الشفاعة</w:t>
      </w:r>
      <w:r>
        <w:rPr>
          <w:sz w:val="18"/>
          <w:sz w:val="18"/>
          <w:szCs w:val="18"/>
          <w:rtl w:val="true"/>
        </w:rPr>
        <w:t xml:space="preserve"> </w:t>
      </w:r>
      <w:r>
        <w:rPr>
          <w:rFonts w:cs="Tahoma"/>
          <w:sz w:val="18"/>
          <w:sz w:val="18"/>
          <w:szCs w:val="18"/>
          <w:rtl w:val="true"/>
        </w:rPr>
        <w:t>ونحو</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وهو</w:t>
      </w:r>
      <w:r>
        <w:rPr>
          <w:sz w:val="18"/>
          <w:sz w:val="18"/>
          <w:szCs w:val="18"/>
          <w:rtl w:val="true"/>
        </w:rPr>
        <w:t xml:space="preserve"> </w:t>
      </w:r>
      <w:r>
        <w:rPr>
          <w:rFonts w:cs="Tahoma"/>
          <w:sz w:val="18"/>
          <w:sz w:val="18"/>
          <w:szCs w:val="18"/>
          <w:rtl w:val="true"/>
        </w:rPr>
        <w:t>دائما</w:t>
      </w:r>
      <w:r>
        <w:rPr>
          <w:sz w:val="18"/>
          <w:sz w:val="18"/>
          <w:szCs w:val="18"/>
          <w:rtl w:val="true"/>
        </w:rPr>
        <w:t xml:space="preserve"> </w:t>
      </w:r>
      <w:r>
        <w:rPr>
          <w:rFonts w:cs="Tahoma"/>
          <w:sz w:val="18"/>
          <w:sz w:val="18"/>
          <w:szCs w:val="18"/>
          <w:rtl w:val="true"/>
        </w:rPr>
        <w:t>ينصر</w:t>
      </w:r>
      <w:r>
        <w:rPr>
          <w:sz w:val="18"/>
          <w:sz w:val="18"/>
          <w:szCs w:val="18"/>
          <w:rtl w:val="true"/>
        </w:rPr>
        <w:t xml:space="preserve"> </w:t>
      </w:r>
      <w:r>
        <w:rPr>
          <w:rFonts w:cs="Tahoma"/>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مسائل</w:t>
      </w:r>
      <w:r>
        <w:rPr>
          <w:sz w:val="18"/>
          <w:sz w:val="18"/>
          <w:szCs w:val="18"/>
          <w:rtl w:val="true"/>
        </w:rPr>
        <w:t xml:space="preserve"> </w:t>
      </w:r>
      <w:r>
        <w:rPr>
          <w:rFonts w:cs="Tahoma"/>
          <w:sz w:val="18"/>
          <w:sz w:val="18"/>
          <w:szCs w:val="18"/>
          <w:rtl w:val="true"/>
        </w:rPr>
        <w:t>التي</w:t>
      </w:r>
      <w:r>
        <w:rPr>
          <w:sz w:val="18"/>
          <w:sz w:val="18"/>
          <w:szCs w:val="18"/>
          <w:rtl w:val="true"/>
        </w:rPr>
        <w:t xml:space="preserve"> </w:t>
      </w:r>
      <w:r>
        <w:rPr>
          <w:rFonts w:cs="Tahoma"/>
          <w:sz w:val="18"/>
          <w:sz w:val="18"/>
          <w:szCs w:val="18"/>
          <w:rtl w:val="true"/>
        </w:rPr>
        <w:t>فيها</w:t>
      </w:r>
      <w:r>
        <w:rPr>
          <w:sz w:val="18"/>
          <w:sz w:val="18"/>
          <w:szCs w:val="18"/>
          <w:rtl w:val="true"/>
        </w:rPr>
        <w:t xml:space="preserve"> </w:t>
      </w:r>
      <w:r>
        <w:rPr>
          <w:rFonts w:cs="Tahoma"/>
          <w:sz w:val="18"/>
          <w:sz w:val="18"/>
          <w:szCs w:val="18"/>
          <w:rtl w:val="true"/>
        </w:rPr>
        <w:t>النزاع</w:t>
      </w:r>
      <w:r>
        <w:rPr>
          <w:sz w:val="18"/>
          <w:sz w:val="18"/>
          <w:szCs w:val="18"/>
          <w:rtl w:val="true"/>
        </w:rPr>
        <w:t xml:space="preserve"> </w:t>
      </w:r>
      <w:r>
        <w:rPr>
          <w:rFonts w:cs="Tahoma"/>
          <w:sz w:val="18"/>
          <w:sz w:val="18"/>
          <w:szCs w:val="18"/>
          <w:rtl w:val="true"/>
        </w:rPr>
        <w:t>بين</w:t>
      </w:r>
      <w:r>
        <w:rPr>
          <w:sz w:val="18"/>
          <w:sz w:val="18"/>
          <w:szCs w:val="18"/>
          <w:rtl w:val="true"/>
        </w:rPr>
        <w:t xml:space="preserve"> </w:t>
      </w:r>
      <w:r>
        <w:rPr>
          <w:rFonts w:cs="Tahoma"/>
          <w:sz w:val="18"/>
          <w:sz w:val="18"/>
          <w:szCs w:val="18"/>
          <w:rtl w:val="true"/>
        </w:rPr>
        <w:t>أهل</w:t>
      </w:r>
      <w:r>
        <w:rPr>
          <w:sz w:val="18"/>
          <w:sz w:val="18"/>
          <w:szCs w:val="18"/>
          <w:rtl w:val="true"/>
        </w:rPr>
        <w:t xml:space="preserve"> </w:t>
      </w:r>
      <w:r>
        <w:rPr>
          <w:rFonts w:cs="Tahoma"/>
          <w:sz w:val="18"/>
          <w:sz w:val="18"/>
          <w:szCs w:val="18"/>
          <w:rtl w:val="true"/>
        </w:rPr>
        <w:t>الحديث</w:t>
      </w:r>
      <w:r>
        <w:rPr>
          <w:sz w:val="18"/>
          <w:sz w:val="18"/>
          <w:szCs w:val="18"/>
          <w:rtl w:val="true"/>
        </w:rPr>
        <w:t xml:space="preserve"> </w:t>
      </w:r>
      <w:r>
        <w:rPr>
          <w:rFonts w:cs="Tahoma"/>
          <w:sz w:val="18"/>
          <w:sz w:val="18"/>
          <w:szCs w:val="18"/>
          <w:rtl w:val="true"/>
        </w:rPr>
        <w:t>وغيرهم</w:t>
      </w:r>
      <w:r>
        <w:rPr>
          <w:sz w:val="18"/>
          <w:sz w:val="18"/>
          <w:szCs w:val="18"/>
          <w:rtl w:val="true"/>
        </w:rPr>
        <w:t xml:space="preserve"> </w:t>
      </w:r>
      <w:r>
        <w:rPr>
          <w:rFonts w:cs="Tahoma"/>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أهل</w:t>
      </w:r>
      <w:r>
        <w:rPr>
          <w:sz w:val="18"/>
          <w:sz w:val="18"/>
          <w:szCs w:val="18"/>
          <w:rtl w:val="true"/>
        </w:rPr>
        <w:t xml:space="preserve"> </w:t>
      </w:r>
      <w:r>
        <w:rPr>
          <w:rFonts w:cs="Tahoma"/>
          <w:sz w:val="18"/>
          <w:sz w:val="18"/>
          <w:szCs w:val="18"/>
          <w:rtl w:val="true"/>
        </w:rPr>
        <w:t>الحديث</w:t>
      </w:r>
      <w:r>
        <w:rPr>
          <w:sz w:val="18"/>
          <w:sz w:val="18"/>
          <w:szCs w:val="18"/>
          <w:rtl w:val="true"/>
        </w:rPr>
        <w:t xml:space="preserve"> </w:t>
      </w:r>
      <w:r>
        <w:rPr>
          <w:rFonts w:cs="Tahoma"/>
          <w:sz w:val="18"/>
          <w:sz w:val="18"/>
          <w:szCs w:val="18"/>
          <w:rtl w:val="true"/>
        </w:rPr>
        <w:t>لكنه</w:t>
      </w:r>
      <w:r>
        <w:rPr>
          <w:sz w:val="18"/>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كن</w:t>
      </w:r>
      <w:r>
        <w:rPr>
          <w:sz w:val="18"/>
          <w:sz w:val="18"/>
          <w:szCs w:val="18"/>
          <w:rtl w:val="true"/>
        </w:rPr>
        <w:t xml:space="preserve"> </w:t>
      </w:r>
      <w:r>
        <w:rPr>
          <w:rFonts w:cs="Tahoma"/>
          <w:sz w:val="18"/>
          <w:sz w:val="18"/>
          <w:szCs w:val="18"/>
          <w:rtl w:val="true"/>
        </w:rPr>
        <w:t>خبيرا</w:t>
      </w:r>
      <w:r>
        <w:rPr>
          <w:sz w:val="18"/>
          <w:sz w:val="18"/>
          <w:szCs w:val="18"/>
          <w:rtl w:val="true"/>
        </w:rPr>
        <w:t xml:space="preserve"> </w:t>
      </w:r>
      <w:r>
        <w:rPr>
          <w:rFonts w:cs="Tahoma"/>
          <w:sz w:val="18"/>
          <w:sz w:val="18"/>
          <w:szCs w:val="18"/>
          <w:rtl w:val="true"/>
        </w:rPr>
        <w:t>بمآخذهم</w:t>
      </w:r>
      <w:r>
        <w:rPr>
          <w:sz w:val="18"/>
          <w:sz w:val="18"/>
          <w:szCs w:val="18"/>
          <w:rtl w:val="true"/>
        </w:rPr>
        <w:t xml:space="preserve"> </w:t>
      </w:r>
      <w:r>
        <w:rPr>
          <w:rFonts w:cs="Tahoma"/>
          <w:sz w:val="18"/>
          <w:sz w:val="18"/>
          <w:szCs w:val="18"/>
          <w:rtl w:val="true"/>
        </w:rPr>
        <w:t>فينصره</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يراه</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أصول</w:t>
      </w:r>
      <w:r>
        <w:rPr>
          <w:sz w:val="18"/>
          <w:sz w:val="18"/>
          <w:szCs w:val="18"/>
          <w:rtl w:val="true"/>
        </w:rPr>
        <w:t xml:space="preserve"> </w:t>
      </w:r>
      <w:r>
        <w:rPr>
          <w:rFonts w:cs="Tahoma"/>
          <w:sz w:val="18"/>
          <w:sz w:val="18"/>
          <w:szCs w:val="18"/>
          <w:rtl w:val="true"/>
        </w:rPr>
        <w:t>التي</w:t>
      </w:r>
      <w:r>
        <w:rPr>
          <w:sz w:val="18"/>
          <w:sz w:val="18"/>
          <w:szCs w:val="18"/>
          <w:rtl w:val="true"/>
        </w:rPr>
        <w:t xml:space="preserve"> </w:t>
      </w:r>
      <w:r>
        <w:rPr>
          <w:rFonts w:cs="Tahoma"/>
          <w:sz w:val="18"/>
          <w:sz w:val="18"/>
          <w:szCs w:val="18"/>
          <w:rtl w:val="true"/>
        </w:rPr>
        <w:t>تلقاها</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غيرهم‏</w:t>
      </w:r>
      <w:r>
        <w:rPr>
          <w:rFonts w:cs="Tahoma"/>
          <w:sz w:val="18"/>
          <w:szCs w:val="18"/>
          <w:rtl w:val="true"/>
        </w:rPr>
        <w:t xml:space="preserve">;‏ </w:t>
      </w:r>
      <w:r>
        <w:rPr>
          <w:rFonts w:cs="Tahoma"/>
          <w:sz w:val="18"/>
          <w:sz w:val="18"/>
          <w:szCs w:val="18"/>
          <w:rtl w:val="true"/>
        </w:rPr>
        <w:t>فيقع</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تناقض</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ينكره</w:t>
      </w:r>
      <w:r>
        <w:rPr>
          <w:sz w:val="18"/>
          <w:sz w:val="18"/>
          <w:szCs w:val="18"/>
          <w:rtl w:val="true"/>
        </w:rPr>
        <w:t xml:space="preserve"> </w:t>
      </w:r>
      <w:r>
        <w:rPr>
          <w:rFonts w:cs="Tahoma"/>
          <w:sz w:val="18"/>
          <w:sz w:val="18"/>
          <w:szCs w:val="18"/>
          <w:rtl w:val="true"/>
        </w:rPr>
        <w:t>هؤلاء</w:t>
      </w:r>
      <w:r>
        <w:rPr>
          <w:sz w:val="18"/>
          <w:sz w:val="18"/>
          <w:szCs w:val="18"/>
          <w:rtl w:val="true"/>
        </w:rPr>
        <w:t xml:space="preserve"> </w:t>
      </w:r>
      <w:r>
        <w:rPr>
          <w:rFonts w:cs="Tahoma"/>
          <w:sz w:val="18"/>
          <w:sz w:val="18"/>
          <w:szCs w:val="18"/>
          <w:rtl w:val="true"/>
        </w:rPr>
        <w:t>وهؤلاء‏</w:t>
      </w:r>
      <w:r>
        <w:rPr>
          <w:rFonts w:cs="Tahoma"/>
          <w:sz w:val="18"/>
          <w:szCs w:val="18"/>
          <w:rtl w:val="true"/>
        </w:rPr>
        <w:t xml:space="preserve">,‏ </w:t>
      </w:r>
      <w:r>
        <w:rPr>
          <w:rFonts w:cs="Tahoma"/>
          <w:sz w:val="18"/>
          <w:sz w:val="18"/>
          <w:szCs w:val="18"/>
          <w:rtl w:val="true"/>
        </w:rPr>
        <w:t>كما</w:t>
      </w:r>
      <w:r>
        <w:rPr>
          <w:sz w:val="18"/>
          <w:sz w:val="18"/>
          <w:szCs w:val="18"/>
          <w:rtl w:val="true"/>
        </w:rPr>
        <w:t xml:space="preserve"> </w:t>
      </w:r>
      <w:r>
        <w:rPr>
          <w:rFonts w:cs="Tahoma"/>
          <w:sz w:val="18"/>
          <w:sz w:val="18"/>
          <w:szCs w:val="18"/>
          <w:rtl w:val="true"/>
        </w:rPr>
        <w:t>فعل</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مسألة</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ونصر</w:t>
      </w:r>
      <w:r>
        <w:rPr>
          <w:sz w:val="18"/>
          <w:sz w:val="18"/>
          <w:szCs w:val="18"/>
          <w:rtl w:val="true"/>
        </w:rPr>
        <w:t xml:space="preserve"> </w:t>
      </w:r>
      <w:r>
        <w:rPr>
          <w:rFonts w:cs="Tahoma"/>
          <w:sz w:val="18"/>
          <w:sz w:val="18"/>
          <w:szCs w:val="18"/>
          <w:rtl w:val="true"/>
        </w:rPr>
        <w:t>فيها</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جهم</w:t>
      </w:r>
      <w:r>
        <w:rPr>
          <w:sz w:val="18"/>
          <w:sz w:val="18"/>
          <w:szCs w:val="18"/>
          <w:rtl w:val="true"/>
        </w:rPr>
        <w:t xml:space="preserve"> </w:t>
      </w:r>
      <w:r>
        <w:rPr>
          <w:rFonts w:cs="Tahoma"/>
          <w:sz w:val="18"/>
          <w:sz w:val="18"/>
          <w:szCs w:val="18"/>
          <w:rtl w:val="true"/>
        </w:rPr>
        <w:t>مع</w:t>
      </w:r>
      <w:r>
        <w:rPr>
          <w:sz w:val="18"/>
          <w:sz w:val="18"/>
          <w:szCs w:val="18"/>
          <w:rtl w:val="true"/>
        </w:rPr>
        <w:t xml:space="preserve"> </w:t>
      </w:r>
      <w:r>
        <w:rPr>
          <w:rFonts w:cs="Tahoma"/>
          <w:sz w:val="18"/>
          <w:sz w:val="18"/>
          <w:szCs w:val="18"/>
          <w:rtl w:val="true"/>
        </w:rPr>
        <w:t>نصره</w:t>
      </w:r>
      <w:r>
        <w:rPr>
          <w:sz w:val="18"/>
          <w:sz w:val="18"/>
          <w:szCs w:val="18"/>
          <w:rtl w:val="true"/>
        </w:rPr>
        <w:t xml:space="preserve"> </w:t>
      </w:r>
      <w:r>
        <w:rPr>
          <w:rFonts w:cs="Tahoma"/>
          <w:sz w:val="18"/>
          <w:sz w:val="18"/>
          <w:szCs w:val="18"/>
          <w:rtl w:val="true"/>
        </w:rPr>
        <w:t>للاستثناء</w:t>
      </w:r>
      <w:r>
        <w:rPr>
          <w:sz w:val="18"/>
          <w:sz w:val="18"/>
          <w:szCs w:val="18"/>
          <w:rtl w:val="true"/>
        </w:rPr>
        <w:t xml:space="preserve"> </w:t>
      </w:r>
      <w:r>
        <w:rPr>
          <w:rFonts w:cs="Tahoma"/>
          <w:sz w:val="18"/>
          <w:sz w:val="18"/>
          <w:szCs w:val="18"/>
          <w:rtl w:val="true"/>
        </w:rPr>
        <w:t>‏</w:t>
      </w:r>
      <w:r>
        <w:rPr>
          <w:rFonts w:cs="Tahoma"/>
          <w:sz w:val="18"/>
          <w:szCs w:val="18"/>
          <w:rtl w:val="true"/>
        </w:rPr>
        <w:t xml:space="preserve">;‏ </w:t>
      </w:r>
      <w:r>
        <w:rPr>
          <w:rFonts w:cs="Tahoma"/>
          <w:sz w:val="18"/>
          <w:sz w:val="18"/>
          <w:szCs w:val="18"/>
          <w:rtl w:val="true"/>
        </w:rPr>
        <w:t>ولهذا</w:t>
      </w:r>
      <w:r>
        <w:rPr>
          <w:sz w:val="18"/>
          <w:sz w:val="18"/>
          <w:szCs w:val="18"/>
          <w:rtl w:val="true"/>
        </w:rPr>
        <w:t xml:space="preserve"> </w:t>
      </w:r>
      <w:r>
        <w:rPr>
          <w:rFonts w:cs="Tahoma"/>
          <w:sz w:val="18"/>
          <w:sz w:val="18"/>
          <w:szCs w:val="18"/>
          <w:rtl w:val="true"/>
        </w:rPr>
        <w:t>خالفه</w:t>
      </w:r>
      <w:r>
        <w:rPr>
          <w:sz w:val="18"/>
          <w:sz w:val="18"/>
          <w:szCs w:val="18"/>
          <w:rtl w:val="true"/>
        </w:rPr>
        <w:t xml:space="preserve"> </w:t>
      </w:r>
      <w:r>
        <w:rPr>
          <w:rFonts w:cs="Tahoma"/>
          <w:sz w:val="18"/>
          <w:sz w:val="18"/>
          <w:szCs w:val="18"/>
          <w:rtl w:val="true"/>
        </w:rPr>
        <w:t>كثير</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أصحابه</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استثناء</w:t>
      </w:r>
      <w:r>
        <w:rPr>
          <w:sz w:val="18"/>
          <w:sz w:val="18"/>
          <w:szCs w:val="18"/>
          <w:rtl w:val="true"/>
        </w:rPr>
        <w:t xml:space="preserve"> </w:t>
      </w:r>
      <w:r>
        <w:rPr>
          <w:rFonts w:cs="Tahoma"/>
          <w:sz w:val="18"/>
          <w:sz w:val="18"/>
          <w:szCs w:val="18"/>
          <w:rtl w:val="true"/>
        </w:rPr>
        <w:t>كما</w:t>
      </w:r>
      <w:r>
        <w:rPr>
          <w:sz w:val="18"/>
          <w:sz w:val="18"/>
          <w:szCs w:val="18"/>
          <w:rtl w:val="true"/>
        </w:rPr>
        <w:t xml:space="preserve"> </w:t>
      </w:r>
      <w:r>
        <w:rPr>
          <w:rFonts w:cs="Tahoma"/>
          <w:sz w:val="18"/>
          <w:sz w:val="18"/>
          <w:szCs w:val="18"/>
          <w:rtl w:val="true"/>
        </w:rPr>
        <w:t>سنذكر</w:t>
      </w:r>
      <w:r>
        <w:rPr>
          <w:sz w:val="18"/>
          <w:sz w:val="18"/>
          <w:szCs w:val="18"/>
          <w:rtl w:val="true"/>
        </w:rPr>
        <w:t xml:space="preserve"> </w:t>
      </w:r>
      <w:r>
        <w:rPr>
          <w:rFonts w:cs="Tahoma"/>
          <w:sz w:val="18"/>
          <w:sz w:val="18"/>
          <w:szCs w:val="18"/>
          <w:rtl w:val="true"/>
        </w:rPr>
        <w:t>مأخذه</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واتبعه</w:t>
      </w:r>
      <w:r>
        <w:rPr>
          <w:sz w:val="18"/>
          <w:sz w:val="18"/>
          <w:szCs w:val="18"/>
          <w:rtl w:val="true"/>
        </w:rPr>
        <w:t xml:space="preserve"> </w:t>
      </w:r>
      <w:r>
        <w:rPr>
          <w:rFonts w:cs="Tahoma"/>
          <w:sz w:val="18"/>
          <w:sz w:val="18"/>
          <w:szCs w:val="18"/>
          <w:rtl w:val="true"/>
        </w:rPr>
        <w:t>أكثر</w:t>
      </w:r>
      <w:r>
        <w:rPr>
          <w:sz w:val="18"/>
          <w:sz w:val="18"/>
          <w:szCs w:val="18"/>
          <w:rtl w:val="true"/>
        </w:rPr>
        <w:t xml:space="preserve"> </w:t>
      </w:r>
      <w:r>
        <w:rPr>
          <w:rFonts w:cs="Tahoma"/>
          <w:sz w:val="18"/>
          <w:sz w:val="18"/>
          <w:szCs w:val="18"/>
          <w:rtl w:val="true"/>
        </w:rPr>
        <w:t>أصحابه</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نصر</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جهم</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ذلك‏</w:t>
      </w:r>
      <w:r>
        <w:rPr>
          <w:rFonts w:cs="Tahoma"/>
          <w:sz w:val="18"/>
          <w:szCs w:val="18"/>
          <w:rtl w:val="true"/>
        </w:rPr>
        <w:t xml:space="preserve">.‏ </w:t>
      </w:r>
      <w:r>
        <w:rPr>
          <w:rFonts w:cs="Tahoma"/>
          <w:sz w:val="18"/>
          <w:sz w:val="18"/>
          <w:szCs w:val="18"/>
          <w:rtl w:val="true"/>
        </w:rPr>
        <w:t>ومن</w:t>
      </w:r>
      <w:r>
        <w:rPr>
          <w:sz w:val="18"/>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قف</w:t>
      </w:r>
      <w:r>
        <w:rPr>
          <w:sz w:val="18"/>
          <w:sz w:val="18"/>
          <w:szCs w:val="18"/>
          <w:rtl w:val="true"/>
        </w:rPr>
        <w:t xml:space="preserve"> </w:t>
      </w:r>
      <w:r>
        <w:rPr>
          <w:rFonts w:cs="Tahoma"/>
          <w:sz w:val="18"/>
          <w:sz w:val="18"/>
          <w:szCs w:val="18"/>
          <w:rtl w:val="true"/>
        </w:rPr>
        <w:t>إلا</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كتب</w:t>
      </w:r>
      <w:r>
        <w:rPr>
          <w:sz w:val="18"/>
          <w:sz w:val="18"/>
          <w:szCs w:val="18"/>
          <w:rtl w:val="true"/>
        </w:rPr>
        <w:t xml:space="preserve"> </w:t>
      </w:r>
      <w:r>
        <w:rPr>
          <w:rFonts w:cs="Tahoma"/>
          <w:sz w:val="18"/>
          <w:sz w:val="18"/>
          <w:szCs w:val="18"/>
          <w:rtl w:val="true"/>
        </w:rPr>
        <w:t>الكلام</w:t>
      </w:r>
      <w:r>
        <w:rPr>
          <w:sz w:val="18"/>
          <w:sz w:val="18"/>
          <w:szCs w:val="18"/>
          <w:rtl w:val="true"/>
        </w:rPr>
        <w:t xml:space="preserve"> </w:t>
      </w:r>
      <w:r>
        <w:rPr>
          <w:rFonts w:cs="Tahoma"/>
          <w:sz w:val="18"/>
          <w:sz w:val="18"/>
          <w:szCs w:val="18"/>
          <w:rtl w:val="true"/>
        </w:rPr>
        <w:t>ولم</w:t>
      </w:r>
      <w:r>
        <w:rPr>
          <w:sz w:val="18"/>
          <w:sz w:val="18"/>
          <w:szCs w:val="18"/>
          <w:rtl w:val="true"/>
        </w:rPr>
        <w:t xml:space="preserve"> </w:t>
      </w:r>
      <w:r>
        <w:rPr>
          <w:rFonts w:cs="Tahoma"/>
          <w:sz w:val="18"/>
          <w:sz w:val="18"/>
          <w:szCs w:val="18"/>
          <w:rtl w:val="true"/>
        </w:rPr>
        <w:t>يعرف</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قاله</w:t>
      </w:r>
      <w:r>
        <w:rPr>
          <w:sz w:val="18"/>
          <w:sz w:val="18"/>
          <w:szCs w:val="18"/>
          <w:rtl w:val="true"/>
        </w:rPr>
        <w:t xml:space="preserve"> </w:t>
      </w:r>
      <w:r>
        <w:rPr>
          <w:rFonts w:cs="Tahoma"/>
          <w:sz w:val="18"/>
          <w:sz w:val="18"/>
          <w:szCs w:val="18"/>
          <w:rtl w:val="true"/>
        </w:rPr>
        <w:t>السلف</w:t>
      </w:r>
      <w:r>
        <w:rPr>
          <w:sz w:val="18"/>
          <w:sz w:val="18"/>
          <w:szCs w:val="18"/>
          <w:rtl w:val="true"/>
        </w:rPr>
        <w:t xml:space="preserve"> </w:t>
      </w:r>
      <w:r>
        <w:rPr>
          <w:rFonts w:cs="Tahoma"/>
          <w:sz w:val="18"/>
          <w:sz w:val="18"/>
          <w:szCs w:val="18"/>
          <w:rtl w:val="true"/>
        </w:rPr>
        <w:t>وأئمة</w:t>
      </w:r>
      <w:r>
        <w:rPr>
          <w:sz w:val="18"/>
          <w:sz w:val="18"/>
          <w:szCs w:val="18"/>
          <w:rtl w:val="true"/>
        </w:rPr>
        <w:t xml:space="preserve"> </w:t>
      </w:r>
      <w:r>
        <w:rPr>
          <w:rFonts w:cs="Tahoma"/>
          <w:sz w:val="18"/>
          <w:sz w:val="18"/>
          <w:szCs w:val="18"/>
          <w:rtl w:val="true"/>
        </w:rPr>
        <w:t>السنة</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هذا</w:t>
      </w:r>
      <w:r>
        <w:rPr>
          <w:sz w:val="18"/>
          <w:sz w:val="18"/>
          <w:szCs w:val="18"/>
          <w:rtl w:val="true"/>
        </w:rPr>
        <w:t xml:space="preserve"> </w:t>
      </w:r>
      <w:r>
        <w:rPr>
          <w:rFonts w:cs="Tahoma"/>
          <w:sz w:val="18"/>
          <w:sz w:val="18"/>
          <w:szCs w:val="18"/>
          <w:rtl w:val="true"/>
        </w:rPr>
        <w:t>الباب</w:t>
      </w:r>
      <w:r>
        <w:rPr>
          <w:sz w:val="18"/>
          <w:sz w:val="18"/>
          <w:szCs w:val="18"/>
          <w:rtl w:val="true"/>
        </w:rPr>
        <w:t xml:space="preserve"> </w:t>
      </w:r>
      <w:r>
        <w:rPr>
          <w:rFonts w:cs="Tahoma"/>
          <w:sz w:val="18"/>
          <w:sz w:val="18"/>
          <w:szCs w:val="18"/>
          <w:rtl w:val="true"/>
        </w:rPr>
        <w:t>‏</w:t>
      </w:r>
      <w:r>
        <w:rPr>
          <w:rFonts w:cs="Tahoma"/>
          <w:sz w:val="18"/>
          <w:szCs w:val="18"/>
          <w:rtl w:val="true"/>
        </w:rPr>
        <w:t xml:space="preserve">;‏ </w:t>
      </w:r>
      <w:r>
        <w:rPr>
          <w:rFonts w:cs="Tahoma"/>
          <w:sz w:val="18"/>
          <w:sz w:val="18"/>
          <w:szCs w:val="18"/>
          <w:rtl w:val="true"/>
        </w:rPr>
        <w:t>فيظن</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ذكروه</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أهل</w:t>
      </w:r>
      <w:r>
        <w:rPr>
          <w:sz w:val="18"/>
          <w:sz w:val="18"/>
          <w:szCs w:val="18"/>
          <w:rtl w:val="true"/>
        </w:rPr>
        <w:t xml:space="preserve"> </w:t>
      </w:r>
      <w:r>
        <w:rPr>
          <w:rFonts w:cs="Tahoma"/>
          <w:sz w:val="18"/>
          <w:sz w:val="18"/>
          <w:szCs w:val="18"/>
          <w:rtl w:val="true"/>
        </w:rPr>
        <w:t>السنة‏</w:t>
      </w:r>
      <w:r>
        <w:rPr>
          <w:rFonts w:cs="Tahoma"/>
          <w:sz w:val="18"/>
          <w:szCs w:val="18"/>
          <w:rtl w:val="true"/>
        </w:rPr>
        <w:t xml:space="preserve">;‏ </w:t>
      </w:r>
      <w:r>
        <w:rPr>
          <w:rFonts w:cs="Tahoma"/>
          <w:sz w:val="18"/>
          <w:sz w:val="18"/>
          <w:szCs w:val="18"/>
          <w:rtl w:val="true"/>
        </w:rPr>
        <w:t>وهو</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قله</w:t>
      </w:r>
      <w:r>
        <w:rPr>
          <w:sz w:val="18"/>
          <w:sz w:val="18"/>
          <w:szCs w:val="18"/>
          <w:rtl w:val="true"/>
        </w:rPr>
        <w:t xml:space="preserve"> </w:t>
      </w:r>
      <w:r>
        <w:rPr>
          <w:rFonts w:cs="Tahoma"/>
          <w:sz w:val="18"/>
          <w:sz w:val="18"/>
          <w:szCs w:val="18"/>
          <w:rtl w:val="true"/>
        </w:rPr>
        <w:t>أحد</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أئمة</w:t>
      </w:r>
      <w:r>
        <w:rPr>
          <w:sz w:val="18"/>
          <w:sz w:val="18"/>
          <w:szCs w:val="18"/>
          <w:rtl w:val="true"/>
        </w:rPr>
        <w:t xml:space="preserve"> </w:t>
      </w:r>
      <w:r>
        <w:rPr>
          <w:rFonts w:cs="Tahoma"/>
          <w:sz w:val="18"/>
          <w:sz w:val="18"/>
          <w:szCs w:val="18"/>
          <w:rtl w:val="true"/>
        </w:rPr>
        <w:t>السنة</w:t>
      </w:r>
      <w:r>
        <w:rPr>
          <w:sz w:val="18"/>
          <w:sz w:val="18"/>
          <w:szCs w:val="18"/>
          <w:rtl w:val="true"/>
        </w:rPr>
        <w:t xml:space="preserve"> </w:t>
      </w:r>
      <w:r>
        <w:rPr>
          <w:rFonts w:cs="Tahoma"/>
          <w:sz w:val="18"/>
          <w:sz w:val="18"/>
          <w:szCs w:val="18"/>
          <w:rtl w:val="true"/>
        </w:rPr>
        <w:t>بل</w:t>
      </w:r>
      <w:r>
        <w:rPr>
          <w:sz w:val="18"/>
          <w:sz w:val="18"/>
          <w:szCs w:val="18"/>
          <w:rtl w:val="true"/>
        </w:rPr>
        <w:t xml:space="preserve"> </w:t>
      </w:r>
      <w:r>
        <w:rPr>
          <w:rFonts w:cs="Tahoma"/>
          <w:sz w:val="18"/>
          <w:sz w:val="18"/>
          <w:szCs w:val="18"/>
          <w:rtl w:val="true"/>
        </w:rPr>
        <w:t>قد</w:t>
      </w:r>
      <w:r>
        <w:rPr>
          <w:sz w:val="18"/>
          <w:sz w:val="18"/>
          <w:szCs w:val="18"/>
          <w:rtl w:val="true"/>
        </w:rPr>
        <w:t xml:space="preserve"> </w:t>
      </w:r>
      <w:r>
        <w:rPr>
          <w:rFonts w:cs="Tahoma"/>
          <w:sz w:val="18"/>
          <w:sz w:val="18"/>
          <w:szCs w:val="18"/>
          <w:rtl w:val="true"/>
        </w:rPr>
        <w:t>كفر</w:t>
      </w:r>
      <w:r>
        <w:rPr>
          <w:sz w:val="18"/>
          <w:sz w:val="18"/>
          <w:szCs w:val="18"/>
          <w:rtl w:val="true"/>
        </w:rPr>
        <w:t xml:space="preserve"> </w:t>
      </w:r>
      <w:r>
        <w:rPr>
          <w:rFonts w:cs="Tahoma"/>
          <w:sz w:val="18"/>
          <w:sz w:val="18"/>
          <w:szCs w:val="18"/>
          <w:rtl w:val="true"/>
        </w:rPr>
        <w:t>أحمد</w:t>
      </w:r>
      <w:r>
        <w:rPr>
          <w:sz w:val="18"/>
          <w:sz w:val="18"/>
          <w:szCs w:val="18"/>
          <w:rtl w:val="true"/>
        </w:rPr>
        <w:t xml:space="preserve"> </w:t>
      </w:r>
      <w:r>
        <w:rPr>
          <w:rFonts w:cs="Tahoma"/>
          <w:sz w:val="18"/>
          <w:sz w:val="18"/>
          <w:szCs w:val="18"/>
          <w:rtl w:val="true"/>
        </w:rPr>
        <w:t>بن</w:t>
      </w:r>
      <w:r>
        <w:rPr>
          <w:sz w:val="18"/>
          <w:sz w:val="18"/>
          <w:szCs w:val="18"/>
          <w:rtl w:val="true"/>
        </w:rPr>
        <w:t xml:space="preserve"> </w:t>
      </w:r>
      <w:r>
        <w:rPr>
          <w:rFonts w:cs="Tahoma"/>
          <w:sz w:val="18"/>
          <w:sz w:val="18"/>
          <w:szCs w:val="18"/>
          <w:rtl w:val="true"/>
        </w:rPr>
        <w:t>حنبل</w:t>
      </w:r>
      <w:r>
        <w:rPr>
          <w:sz w:val="18"/>
          <w:sz w:val="18"/>
          <w:szCs w:val="18"/>
          <w:rtl w:val="true"/>
        </w:rPr>
        <w:t xml:space="preserve"> </w:t>
      </w:r>
      <w:r>
        <w:rPr>
          <w:rFonts w:cs="Tahoma"/>
          <w:sz w:val="18"/>
          <w:sz w:val="18"/>
          <w:szCs w:val="18"/>
          <w:rtl w:val="true"/>
        </w:rPr>
        <w:t>ووكيع</w:t>
      </w:r>
      <w:r>
        <w:rPr>
          <w:sz w:val="18"/>
          <w:sz w:val="18"/>
          <w:szCs w:val="18"/>
          <w:rtl w:val="true"/>
        </w:rPr>
        <w:t xml:space="preserve"> </w:t>
      </w:r>
      <w:r>
        <w:rPr>
          <w:rFonts w:cs="Tahoma"/>
          <w:sz w:val="18"/>
          <w:sz w:val="18"/>
          <w:szCs w:val="18"/>
          <w:rtl w:val="true"/>
        </w:rPr>
        <w:t>وغيرهما</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بقول</w:t>
      </w:r>
      <w:r>
        <w:rPr>
          <w:sz w:val="18"/>
          <w:sz w:val="18"/>
          <w:szCs w:val="18"/>
          <w:rtl w:val="true"/>
        </w:rPr>
        <w:t xml:space="preserve"> </w:t>
      </w:r>
      <w:r>
        <w:rPr>
          <w:rFonts w:cs="Tahoma"/>
          <w:sz w:val="18"/>
          <w:sz w:val="18"/>
          <w:szCs w:val="18"/>
          <w:rtl w:val="true"/>
        </w:rPr>
        <w:t>جهم</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الذي</w:t>
      </w:r>
      <w:r>
        <w:rPr>
          <w:sz w:val="18"/>
          <w:sz w:val="18"/>
          <w:szCs w:val="18"/>
          <w:rtl w:val="true"/>
        </w:rPr>
        <w:t xml:space="preserve"> </w:t>
      </w:r>
      <w:r>
        <w:rPr>
          <w:rFonts w:cs="Tahoma"/>
          <w:sz w:val="18"/>
          <w:sz w:val="18"/>
          <w:szCs w:val="18"/>
          <w:rtl w:val="true"/>
        </w:rPr>
        <w:t>نصره</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الحسن‏</w:t>
      </w:r>
      <w:r>
        <w:rPr>
          <w:rFonts w:cs="Tahoma"/>
          <w:sz w:val="18"/>
          <w:szCs w:val="18"/>
          <w:rtl w:val="true"/>
        </w:rPr>
        <w:t xml:space="preserve">.‏ </w:t>
      </w:r>
      <w:r>
        <w:rPr>
          <w:rFonts w:cs="Tahoma"/>
          <w:sz w:val="18"/>
          <w:sz w:val="18"/>
          <w:szCs w:val="18"/>
          <w:rtl w:val="true"/>
        </w:rPr>
        <w:t>وهو</w:t>
      </w:r>
      <w:r>
        <w:rPr>
          <w:sz w:val="18"/>
          <w:sz w:val="18"/>
          <w:szCs w:val="18"/>
          <w:rtl w:val="true"/>
        </w:rPr>
        <w:t xml:space="preserve"> </w:t>
      </w:r>
      <w:r>
        <w:rPr>
          <w:rFonts w:cs="Tahoma"/>
          <w:sz w:val="18"/>
          <w:sz w:val="18"/>
          <w:szCs w:val="18"/>
          <w:rtl w:val="true"/>
        </w:rPr>
        <w:t>عندهم</w:t>
      </w:r>
      <w:r>
        <w:rPr>
          <w:sz w:val="18"/>
          <w:sz w:val="18"/>
          <w:szCs w:val="18"/>
          <w:rtl w:val="true"/>
        </w:rPr>
        <w:t xml:space="preserve"> </w:t>
      </w:r>
      <w:r>
        <w:rPr>
          <w:rFonts w:cs="Tahoma"/>
          <w:sz w:val="18"/>
          <w:sz w:val="18"/>
          <w:szCs w:val="18"/>
          <w:rtl w:val="true"/>
        </w:rPr>
        <w:t>شر</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المرجئة‏</w:t>
      </w:r>
      <w:r>
        <w:rPr>
          <w:rFonts w:cs="Tahoma"/>
          <w:sz w:val="18"/>
          <w:szCs w:val="18"/>
          <w:rtl w:val="true"/>
        </w:rPr>
        <w:t xml:space="preserve">;‏ </w:t>
      </w:r>
      <w:r>
        <w:rPr>
          <w:rFonts w:cs="Tahoma"/>
          <w:sz w:val="18"/>
          <w:sz w:val="18"/>
          <w:szCs w:val="18"/>
          <w:rtl w:val="true"/>
        </w:rPr>
        <w:t>ولهذا</w:t>
      </w:r>
      <w:r>
        <w:rPr>
          <w:sz w:val="18"/>
          <w:sz w:val="18"/>
          <w:szCs w:val="18"/>
          <w:rtl w:val="true"/>
        </w:rPr>
        <w:t xml:space="preserve"> </w:t>
      </w:r>
      <w:r>
        <w:rPr>
          <w:rFonts w:cs="Tahoma"/>
          <w:sz w:val="18"/>
          <w:sz w:val="18"/>
          <w:szCs w:val="18"/>
          <w:rtl w:val="true"/>
        </w:rPr>
        <w:t>صار</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يعظم</w:t>
      </w:r>
      <w:r>
        <w:rPr>
          <w:sz w:val="18"/>
          <w:sz w:val="18"/>
          <w:szCs w:val="18"/>
          <w:rtl w:val="true"/>
        </w:rPr>
        <w:t xml:space="preserve"> </w:t>
      </w:r>
      <w:r>
        <w:rPr>
          <w:rFonts w:cs="Tahoma"/>
          <w:sz w:val="18"/>
          <w:sz w:val="18"/>
          <w:szCs w:val="18"/>
          <w:rtl w:val="true"/>
        </w:rPr>
        <w:t>الشافعي</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زيدية</w:t>
      </w:r>
      <w:r>
        <w:rPr>
          <w:sz w:val="18"/>
          <w:sz w:val="18"/>
          <w:szCs w:val="18"/>
          <w:rtl w:val="true"/>
        </w:rPr>
        <w:t xml:space="preserve"> </w:t>
      </w:r>
      <w:r>
        <w:rPr>
          <w:rFonts w:cs="Tahoma"/>
          <w:sz w:val="18"/>
          <w:sz w:val="18"/>
          <w:szCs w:val="18"/>
          <w:rtl w:val="true"/>
        </w:rPr>
        <w:t>والمعتزلة</w:t>
      </w:r>
      <w:r>
        <w:rPr>
          <w:sz w:val="18"/>
          <w:sz w:val="18"/>
          <w:szCs w:val="18"/>
          <w:rtl w:val="true"/>
        </w:rPr>
        <w:t xml:space="preserve"> </w:t>
      </w:r>
      <w:r>
        <w:rPr>
          <w:rFonts w:cs="Tahoma"/>
          <w:sz w:val="18"/>
          <w:sz w:val="18"/>
          <w:szCs w:val="18"/>
          <w:rtl w:val="true"/>
        </w:rPr>
        <w:t>ونحوهم</w:t>
      </w:r>
      <w:r>
        <w:rPr>
          <w:sz w:val="18"/>
          <w:sz w:val="18"/>
          <w:szCs w:val="18"/>
          <w:rtl w:val="true"/>
        </w:rPr>
        <w:t xml:space="preserve"> </w:t>
      </w:r>
      <w:r>
        <w:rPr>
          <w:rFonts w:cs="Tahoma"/>
          <w:sz w:val="18"/>
          <w:sz w:val="18"/>
          <w:szCs w:val="18"/>
          <w:rtl w:val="true"/>
        </w:rPr>
        <w:t>يطعن</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كثير</w:t>
      </w:r>
      <w:r>
        <w:rPr>
          <w:sz w:val="18"/>
          <w:sz w:val="18"/>
          <w:szCs w:val="18"/>
          <w:rtl w:val="true"/>
        </w:rPr>
        <w:t xml:space="preserve"> </w:t>
      </w:r>
      <w:r>
        <w:rPr>
          <w:rFonts w:cs="Tahoma"/>
          <w:sz w:val="18"/>
          <w:sz w:val="18"/>
          <w:szCs w:val="18"/>
          <w:rtl w:val="true"/>
        </w:rPr>
        <w:t>ممن</w:t>
      </w:r>
      <w:r>
        <w:rPr>
          <w:sz w:val="18"/>
          <w:sz w:val="18"/>
          <w:szCs w:val="18"/>
          <w:rtl w:val="true"/>
        </w:rPr>
        <w:t xml:space="preserve"> </w:t>
      </w:r>
      <w:r>
        <w:rPr>
          <w:rFonts w:cs="Tahoma"/>
          <w:sz w:val="18"/>
          <w:sz w:val="18"/>
          <w:szCs w:val="18"/>
          <w:rtl w:val="true"/>
        </w:rPr>
        <w:t>ينتسب</w:t>
      </w:r>
      <w:r>
        <w:rPr>
          <w:sz w:val="18"/>
          <w:sz w:val="18"/>
          <w:szCs w:val="18"/>
          <w:rtl w:val="true"/>
        </w:rPr>
        <w:t xml:space="preserve"> </w:t>
      </w:r>
      <w:r>
        <w:rPr>
          <w:rFonts w:cs="Tahoma"/>
          <w:sz w:val="18"/>
          <w:sz w:val="18"/>
          <w:szCs w:val="18"/>
          <w:rtl w:val="true"/>
        </w:rPr>
        <w:t>إليه</w:t>
      </w:r>
      <w:r>
        <w:rPr>
          <w:sz w:val="18"/>
          <w:sz w:val="18"/>
          <w:szCs w:val="18"/>
          <w:rtl w:val="true"/>
        </w:rPr>
        <w:t xml:space="preserve"> </w:t>
      </w:r>
      <w:r>
        <w:rPr>
          <w:rFonts w:cs="Tahoma"/>
          <w:sz w:val="18"/>
          <w:sz w:val="18"/>
          <w:szCs w:val="18"/>
          <w:rtl w:val="true"/>
        </w:rPr>
        <w:t>يقولون‏</w:t>
      </w:r>
      <w:r>
        <w:rPr>
          <w:rFonts w:cs="Tahoma"/>
          <w:sz w:val="18"/>
          <w:szCs w:val="18"/>
          <w:rtl w:val="true"/>
        </w:rPr>
        <w:t xml:space="preserve">:‏ </w:t>
      </w:r>
      <w:r>
        <w:rPr>
          <w:rFonts w:cs="Tahoma"/>
          <w:sz w:val="18"/>
          <w:sz w:val="18"/>
          <w:szCs w:val="18"/>
          <w:rtl w:val="true"/>
        </w:rPr>
        <w:t>الشافعي</w:t>
      </w:r>
      <w:r>
        <w:rPr>
          <w:sz w:val="18"/>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كن</w:t>
      </w:r>
      <w:r>
        <w:rPr>
          <w:sz w:val="18"/>
          <w:sz w:val="18"/>
          <w:szCs w:val="18"/>
          <w:rtl w:val="true"/>
        </w:rPr>
        <w:t xml:space="preserve"> </w:t>
      </w:r>
      <w:r>
        <w:rPr>
          <w:rFonts w:cs="Tahoma"/>
          <w:sz w:val="18"/>
          <w:sz w:val="18"/>
          <w:szCs w:val="18"/>
          <w:rtl w:val="true"/>
        </w:rPr>
        <w:t>فيلسوفا</w:t>
      </w:r>
      <w:r>
        <w:rPr>
          <w:sz w:val="18"/>
          <w:sz w:val="18"/>
          <w:szCs w:val="18"/>
          <w:rtl w:val="true"/>
        </w:rPr>
        <w:t xml:space="preserve"> </w:t>
      </w:r>
      <w:r>
        <w:rPr>
          <w:rFonts w:cs="Tahoma"/>
          <w:sz w:val="18"/>
          <w:sz w:val="18"/>
          <w:szCs w:val="18"/>
          <w:rtl w:val="true"/>
        </w:rPr>
        <w:t>ولا</w:t>
      </w:r>
      <w:r>
        <w:rPr>
          <w:sz w:val="18"/>
          <w:sz w:val="18"/>
          <w:szCs w:val="18"/>
          <w:rtl w:val="true"/>
        </w:rPr>
        <w:t xml:space="preserve"> </w:t>
      </w:r>
      <w:r>
        <w:rPr>
          <w:rFonts w:cs="Tahoma"/>
          <w:sz w:val="18"/>
          <w:sz w:val="18"/>
          <w:szCs w:val="18"/>
          <w:rtl w:val="true"/>
        </w:rPr>
        <w:t>مرجئا</w:t>
      </w:r>
      <w:r>
        <w:rPr>
          <w:sz w:val="18"/>
          <w:sz w:val="18"/>
          <w:szCs w:val="18"/>
          <w:rtl w:val="true"/>
        </w:rPr>
        <w:t xml:space="preserve"> </w:t>
      </w:r>
      <w:r>
        <w:rPr>
          <w:rFonts w:cs="Tahoma"/>
          <w:sz w:val="18"/>
          <w:sz w:val="18"/>
          <w:szCs w:val="18"/>
          <w:rtl w:val="true"/>
        </w:rPr>
        <w:t>وهؤلاء</w:t>
      </w:r>
      <w:r>
        <w:rPr>
          <w:sz w:val="18"/>
          <w:sz w:val="18"/>
          <w:szCs w:val="18"/>
          <w:rtl w:val="true"/>
        </w:rPr>
        <w:t xml:space="preserve"> </w:t>
      </w:r>
      <w:r>
        <w:rPr>
          <w:rFonts w:cs="Tahoma"/>
          <w:sz w:val="18"/>
          <w:sz w:val="18"/>
          <w:szCs w:val="18"/>
          <w:rtl w:val="true"/>
        </w:rPr>
        <w:t>فلاسفة</w:t>
      </w:r>
      <w:r>
        <w:rPr>
          <w:sz w:val="18"/>
          <w:sz w:val="18"/>
          <w:szCs w:val="18"/>
          <w:rtl w:val="true"/>
        </w:rPr>
        <w:t xml:space="preserve"> </w:t>
      </w:r>
      <w:r>
        <w:rPr>
          <w:rFonts w:cs="Tahoma"/>
          <w:sz w:val="18"/>
          <w:sz w:val="18"/>
          <w:szCs w:val="18"/>
          <w:rtl w:val="true"/>
        </w:rPr>
        <w:t>أشعرية</w:t>
      </w:r>
      <w:r>
        <w:rPr>
          <w:sz w:val="18"/>
          <w:sz w:val="18"/>
          <w:szCs w:val="18"/>
          <w:rtl w:val="true"/>
        </w:rPr>
        <w:t xml:space="preserve"> </w:t>
      </w:r>
      <w:r>
        <w:rPr>
          <w:rFonts w:cs="Tahoma"/>
          <w:sz w:val="18"/>
          <w:sz w:val="18"/>
          <w:szCs w:val="18"/>
          <w:rtl w:val="true"/>
        </w:rPr>
        <w:t>مرجئة</w:t>
      </w:r>
      <w:r>
        <w:rPr>
          <w:sz w:val="18"/>
          <w:sz w:val="18"/>
          <w:szCs w:val="18"/>
          <w:rtl w:val="true"/>
        </w:rPr>
        <w:t xml:space="preserve"> </w:t>
      </w:r>
      <w:r>
        <w:rPr>
          <w:rFonts w:cs="Tahoma"/>
          <w:sz w:val="18"/>
          <w:sz w:val="18"/>
          <w:szCs w:val="18"/>
          <w:rtl w:val="true"/>
        </w:rPr>
        <w:t>وغرضهم</w:t>
      </w:r>
      <w:r>
        <w:rPr>
          <w:sz w:val="18"/>
          <w:sz w:val="18"/>
          <w:szCs w:val="18"/>
          <w:rtl w:val="true"/>
        </w:rPr>
        <w:t xml:space="preserve"> </w:t>
      </w:r>
      <w:r>
        <w:rPr>
          <w:rFonts w:cs="Tahoma"/>
          <w:sz w:val="18"/>
          <w:sz w:val="18"/>
          <w:szCs w:val="18"/>
          <w:rtl w:val="true"/>
        </w:rPr>
        <w:t>ذم</w:t>
      </w:r>
      <w:r>
        <w:rPr>
          <w:sz w:val="18"/>
          <w:sz w:val="18"/>
          <w:szCs w:val="18"/>
          <w:rtl w:val="true"/>
        </w:rPr>
        <w:t xml:space="preserve"> </w:t>
      </w:r>
      <w:r>
        <w:rPr>
          <w:rFonts w:cs="Tahoma"/>
          <w:sz w:val="18"/>
          <w:sz w:val="18"/>
          <w:szCs w:val="18"/>
          <w:rtl w:val="true"/>
        </w:rPr>
        <w:t>الإرجاء</w:t>
      </w:r>
      <w:r>
        <w:rPr>
          <w:sz w:val="18"/>
          <w:sz w:val="18"/>
          <w:szCs w:val="18"/>
          <w:rtl w:val="true"/>
        </w:rPr>
        <w:t xml:space="preserve"> </w:t>
      </w:r>
      <w:r>
        <w:rPr>
          <w:rFonts w:cs="Tahoma"/>
          <w:sz w:val="18"/>
          <w:sz w:val="18"/>
          <w:szCs w:val="18"/>
          <w:rtl w:val="true"/>
        </w:rPr>
        <w:t>ونحن</w:t>
      </w:r>
      <w:r>
        <w:rPr>
          <w:sz w:val="18"/>
          <w:sz w:val="18"/>
          <w:szCs w:val="18"/>
          <w:rtl w:val="true"/>
        </w:rPr>
        <w:t xml:space="preserve"> </w:t>
      </w:r>
      <w:r>
        <w:rPr>
          <w:rFonts w:cs="Tahoma"/>
          <w:sz w:val="18"/>
          <w:sz w:val="18"/>
          <w:szCs w:val="18"/>
          <w:rtl w:val="true"/>
        </w:rPr>
        <w:t>نذكر</w:t>
      </w:r>
      <w:r>
        <w:rPr>
          <w:sz w:val="18"/>
          <w:sz w:val="18"/>
          <w:szCs w:val="18"/>
          <w:rtl w:val="true"/>
        </w:rPr>
        <w:t xml:space="preserve"> </w:t>
      </w:r>
      <w:r>
        <w:rPr>
          <w:rFonts w:cs="Tahoma"/>
          <w:sz w:val="18"/>
          <w:sz w:val="18"/>
          <w:szCs w:val="18"/>
          <w:rtl w:val="true"/>
        </w:rPr>
        <w:t>عمدتهم</w:t>
      </w:r>
      <w:r>
        <w:rPr>
          <w:sz w:val="18"/>
          <w:sz w:val="18"/>
          <w:szCs w:val="18"/>
          <w:rtl w:val="true"/>
        </w:rPr>
        <w:t xml:space="preserve"> </w:t>
      </w:r>
      <w:r>
        <w:rPr>
          <w:rFonts w:cs="Tahoma"/>
          <w:sz w:val="18"/>
          <w:sz w:val="18"/>
          <w:szCs w:val="18"/>
          <w:rtl w:val="true"/>
        </w:rPr>
        <w:t>لكونه</w:t>
      </w:r>
      <w:r>
        <w:rPr>
          <w:sz w:val="18"/>
          <w:sz w:val="18"/>
          <w:szCs w:val="18"/>
          <w:rtl w:val="true"/>
        </w:rPr>
        <w:t xml:space="preserve"> </w:t>
      </w:r>
      <w:r>
        <w:rPr>
          <w:rFonts w:cs="Tahoma"/>
          <w:sz w:val="18"/>
          <w:sz w:val="18"/>
          <w:szCs w:val="18"/>
          <w:rtl w:val="true"/>
        </w:rPr>
        <w:t>مشهورا</w:t>
      </w:r>
      <w:r>
        <w:rPr>
          <w:sz w:val="18"/>
          <w:sz w:val="18"/>
          <w:szCs w:val="18"/>
          <w:rtl w:val="true"/>
        </w:rPr>
        <w:t xml:space="preserve"> </w:t>
      </w:r>
      <w:r>
        <w:rPr>
          <w:rFonts w:cs="Tahoma"/>
          <w:sz w:val="18"/>
          <w:sz w:val="18"/>
          <w:szCs w:val="18"/>
          <w:rtl w:val="true"/>
        </w:rPr>
        <w:t>عند</w:t>
      </w:r>
      <w:r>
        <w:rPr>
          <w:sz w:val="18"/>
          <w:sz w:val="18"/>
          <w:szCs w:val="18"/>
          <w:rtl w:val="true"/>
        </w:rPr>
        <w:t xml:space="preserve"> </w:t>
      </w:r>
      <w:r>
        <w:rPr>
          <w:rFonts w:cs="Tahoma"/>
          <w:sz w:val="18"/>
          <w:sz w:val="18"/>
          <w:szCs w:val="18"/>
          <w:rtl w:val="true"/>
        </w:rPr>
        <w:t>كثير</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متأخرين</w:t>
      </w:r>
      <w:r>
        <w:rPr>
          <w:sz w:val="18"/>
          <w:sz w:val="18"/>
          <w:szCs w:val="18"/>
          <w:rtl w:val="true"/>
        </w:rPr>
        <w:t xml:space="preserve"> </w:t>
      </w:r>
      <w:r>
        <w:rPr>
          <w:rFonts w:cs="Tahoma"/>
          <w:sz w:val="18"/>
          <w:sz w:val="18"/>
          <w:szCs w:val="18"/>
          <w:rtl w:val="true"/>
        </w:rPr>
        <w:t>المنتسبين</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السنة‏</w:t>
      </w:r>
      <w:r>
        <w:rPr>
          <w:rFonts w:cs="Tahoma"/>
          <w:sz w:val="18"/>
          <w:szCs w:val="18"/>
          <w:rtl w:val="true"/>
        </w:rPr>
        <w:t xml:space="preserve">.‏ </w:t>
        <w:br/>
      </w:r>
      <w:r>
        <w:rPr>
          <w:rFonts w:cs="Tahoma"/>
          <w:sz w:val="18"/>
          <w:sz w:val="18"/>
          <w:szCs w:val="18"/>
          <w:rtl w:val="true"/>
        </w:rPr>
        <w:t>قال</w:t>
      </w:r>
      <w:r>
        <w:rPr>
          <w:sz w:val="18"/>
          <w:sz w:val="18"/>
          <w:szCs w:val="18"/>
          <w:rtl w:val="true"/>
        </w:rPr>
        <w:t xml:space="preserve"> </w:t>
      </w:r>
      <w:r>
        <w:rPr>
          <w:rFonts w:cs="Tahoma"/>
          <w:sz w:val="18"/>
          <w:sz w:val="18"/>
          <w:szCs w:val="18"/>
          <w:rtl w:val="true"/>
        </w:rPr>
        <w:t>القاضي</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بكر</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w:t>
      </w:r>
      <w:r>
        <w:rPr>
          <w:rFonts w:cs="Tahoma"/>
          <w:sz w:val="18"/>
          <w:szCs w:val="18"/>
          <w:rtl w:val="true"/>
        </w:rPr>
        <w:t>[‏</w:t>
      </w:r>
      <w:r>
        <w:rPr>
          <w:rFonts w:cs="Tahoma"/>
          <w:sz w:val="18"/>
          <w:sz w:val="18"/>
          <w:szCs w:val="18"/>
          <w:rtl w:val="true"/>
        </w:rPr>
        <w:t>التمهيد‏</w:t>
      </w:r>
      <w:r>
        <w:rPr>
          <w:rFonts w:cs="Tahoma"/>
          <w:sz w:val="18"/>
          <w:szCs w:val="18"/>
          <w:rtl w:val="true"/>
        </w:rPr>
        <w:t xml:space="preserve">]‏‏:‏ </w:t>
      </w:r>
      <w:r>
        <w:rPr>
          <w:rFonts w:cs="Tahoma"/>
          <w:sz w:val="18"/>
          <w:sz w:val="18"/>
          <w:szCs w:val="18"/>
          <w:rtl w:val="true"/>
        </w:rPr>
        <w:t>فإن</w:t>
      </w:r>
      <w:r>
        <w:rPr>
          <w:sz w:val="18"/>
          <w:sz w:val="18"/>
          <w:szCs w:val="18"/>
          <w:rtl w:val="true"/>
        </w:rPr>
        <w:t xml:space="preserve"> </w:t>
      </w:r>
      <w:r>
        <w:rPr>
          <w:rFonts w:cs="Tahoma"/>
          <w:sz w:val="18"/>
          <w:sz w:val="18"/>
          <w:szCs w:val="18"/>
          <w:rtl w:val="true"/>
        </w:rPr>
        <w:t>قالوا‏</w:t>
      </w:r>
      <w:r>
        <w:rPr>
          <w:rFonts w:cs="Tahoma"/>
          <w:sz w:val="18"/>
          <w:szCs w:val="18"/>
          <w:rtl w:val="true"/>
        </w:rPr>
        <w:t xml:space="preserve">:‏ </w:t>
      </w:r>
      <w:r>
        <w:rPr>
          <w:rFonts w:cs="Tahoma"/>
          <w:sz w:val="18"/>
          <w:sz w:val="18"/>
          <w:szCs w:val="18"/>
          <w:rtl w:val="true"/>
        </w:rPr>
        <w:t>فخبرونا</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عندكم‏؟‏</w:t>
      </w:r>
      <w:r>
        <w:rPr>
          <w:sz w:val="18"/>
          <w:sz w:val="18"/>
          <w:szCs w:val="18"/>
          <w:rtl w:val="true"/>
        </w:rPr>
        <w:t xml:space="preserve"> </w:t>
      </w:r>
      <w:r>
        <w:rPr>
          <w:rFonts w:cs="Tahoma"/>
          <w:sz w:val="18"/>
          <w:sz w:val="18"/>
          <w:szCs w:val="18"/>
          <w:rtl w:val="true"/>
        </w:rPr>
        <w:t>قيل‏</w:t>
      </w:r>
      <w:r>
        <w:rPr>
          <w:rFonts w:cs="Tahoma"/>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التصديق</w:t>
      </w:r>
      <w:r>
        <w:rPr>
          <w:sz w:val="18"/>
          <w:sz w:val="18"/>
          <w:szCs w:val="18"/>
          <w:rtl w:val="true"/>
        </w:rPr>
        <w:t xml:space="preserve"> </w:t>
      </w:r>
      <w:r>
        <w:rPr>
          <w:rFonts w:cs="Tahoma"/>
          <w:sz w:val="18"/>
          <w:sz w:val="18"/>
          <w:szCs w:val="18"/>
          <w:rtl w:val="true"/>
        </w:rPr>
        <w:t>بالله</w:t>
      </w:r>
      <w:r>
        <w:rPr>
          <w:sz w:val="18"/>
          <w:sz w:val="18"/>
          <w:szCs w:val="18"/>
          <w:rtl w:val="true"/>
        </w:rPr>
        <w:t xml:space="preserve"> </w:t>
      </w:r>
      <w:r>
        <w:rPr>
          <w:rFonts w:cs="Tahoma"/>
          <w:sz w:val="18"/>
          <w:sz w:val="18"/>
          <w:szCs w:val="18"/>
          <w:rtl w:val="true"/>
        </w:rPr>
        <w:t>وهو</w:t>
      </w:r>
      <w:r>
        <w:rPr>
          <w:sz w:val="18"/>
          <w:sz w:val="18"/>
          <w:szCs w:val="18"/>
          <w:rtl w:val="true"/>
        </w:rPr>
        <w:t xml:space="preserve"> </w:t>
      </w:r>
      <w:r>
        <w:rPr>
          <w:rFonts w:cs="Tahoma"/>
          <w:sz w:val="18"/>
          <w:sz w:val="18"/>
          <w:szCs w:val="18"/>
          <w:rtl w:val="true"/>
        </w:rPr>
        <w:t>العلم</w:t>
      </w:r>
      <w:r>
        <w:rPr>
          <w:sz w:val="18"/>
          <w:sz w:val="18"/>
          <w:szCs w:val="18"/>
          <w:rtl w:val="true"/>
        </w:rPr>
        <w:t xml:space="preserve"> </w:t>
      </w:r>
      <w:r>
        <w:rPr>
          <w:rFonts w:cs="Tahoma"/>
          <w:sz w:val="18"/>
          <w:sz w:val="18"/>
          <w:szCs w:val="18"/>
          <w:rtl w:val="true"/>
        </w:rPr>
        <w:t>‏</w:t>
      </w:r>
      <w:r>
        <w:rPr>
          <w:rFonts w:cs="Tahoma"/>
          <w:sz w:val="18"/>
          <w:szCs w:val="18"/>
          <w:rtl w:val="true"/>
        </w:rPr>
        <w:t xml:space="preserve">,‏ </w:t>
      </w:r>
      <w:r>
        <w:rPr>
          <w:rFonts w:cs="Tahoma"/>
          <w:sz w:val="18"/>
          <w:sz w:val="18"/>
          <w:szCs w:val="18"/>
          <w:rtl w:val="true"/>
        </w:rPr>
        <w:t>والتصديق</w:t>
      </w:r>
      <w:r>
        <w:rPr>
          <w:sz w:val="18"/>
          <w:sz w:val="18"/>
          <w:szCs w:val="18"/>
          <w:rtl w:val="true"/>
        </w:rPr>
        <w:t xml:space="preserve"> </w:t>
      </w:r>
      <w:r>
        <w:rPr>
          <w:rFonts w:cs="Tahoma"/>
          <w:sz w:val="18"/>
          <w:sz w:val="18"/>
          <w:szCs w:val="18"/>
          <w:rtl w:val="true"/>
        </w:rPr>
        <w:t>يوجد</w:t>
      </w:r>
      <w:r>
        <w:rPr>
          <w:sz w:val="18"/>
          <w:sz w:val="18"/>
          <w:szCs w:val="18"/>
          <w:rtl w:val="true"/>
        </w:rPr>
        <w:t xml:space="preserve"> </w:t>
      </w:r>
      <w:r>
        <w:rPr>
          <w:rFonts w:cs="Tahoma"/>
          <w:sz w:val="18"/>
          <w:sz w:val="18"/>
          <w:szCs w:val="18"/>
          <w:rtl w:val="true"/>
        </w:rPr>
        <w:t>بالقلب</w:t>
      </w:r>
      <w:r>
        <w:rPr>
          <w:sz w:val="18"/>
          <w:sz w:val="18"/>
          <w:szCs w:val="18"/>
          <w:rtl w:val="true"/>
        </w:rPr>
        <w:t xml:space="preserve"> </w:t>
      </w:r>
      <w:r>
        <w:rPr>
          <w:rFonts w:cs="Tahoma"/>
          <w:sz w:val="18"/>
          <w:sz w:val="18"/>
          <w:szCs w:val="18"/>
          <w:rtl w:val="true"/>
        </w:rPr>
        <w:t>فإن</w:t>
      </w:r>
      <w:r>
        <w:rPr>
          <w:sz w:val="18"/>
          <w:sz w:val="18"/>
          <w:szCs w:val="18"/>
          <w:rtl w:val="true"/>
        </w:rPr>
        <w:t xml:space="preserve"> </w:t>
      </w:r>
      <w:r>
        <w:rPr>
          <w:rFonts w:cs="Tahoma"/>
          <w:sz w:val="18"/>
          <w:sz w:val="18"/>
          <w:szCs w:val="18"/>
          <w:rtl w:val="true"/>
        </w:rPr>
        <w:t>قال‏</w:t>
      </w:r>
      <w:r>
        <w:rPr>
          <w:rFonts w:cs="Tahoma"/>
          <w:sz w:val="18"/>
          <w:szCs w:val="18"/>
          <w:rtl w:val="true"/>
        </w:rPr>
        <w:t xml:space="preserve">:‏ </w:t>
      </w:r>
      <w:r>
        <w:rPr>
          <w:rFonts w:cs="Tahoma"/>
          <w:sz w:val="18"/>
          <w:sz w:val="18"/>
          <w:szCs w:val="18"/>
          <w:rtl w:val="true"/>
        </w:rPr>
        <w:t>فما</w:t>
      </w:r>
      <w:r>
        <w:rPr>
          <w:sz w:val="18"/>
          <w:sz w:val="18"/>
          <w:szCs w:val="18"/>
          <w:rtl w:val="true"/>
        </w:rPr>
        <w:t xml:space="preserve"> </w:t>
      </w:r>
      <w:r>
        <w:rPr>
          <w:rFonts w:cs="Tahoma"/>
          <w:sz w:val="18"/>
          <w:sz w:val="18"/>
          <w:szCs w:val="18"/>
          <w:rtl w:val="true"/>
        </w:rPr>
        <w:t>الدليل</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قلتم‏؟‏</w:t>
      </w:r>
      <w:r>
        <w:rPr>
          <w:sz w:val="18"/>
          <w:sz w:val="18"/>
          <w:szCs w:val="18"/>
          <w:rtl w:val="true"/>
        </w:rPr>
        <w:t xml:space="preserve"> </w:t>
      </w:r>
      <w:r>
        <w:rPr>
          <w:rFonts w:cs="Tahoma"/>
          <w:sz w:val="18"/>
          <w:sz w:val="18"/>
          <w:szCs w:val="18"/>
          <w:rtl w:val="true"/>
        </w:rPr>
        <w:t>قيل‏</w:t>
      </w:r>
      <w:r>
        <w:rPr>
          <w:rFonts w:cs="Tahoma"/>
          <w:sz w:val="18"/>
          <w:szCs w:val="18"/>
          <w:rtl w:val="true"/>
        </w:rPr>
        <w:t xml:space="preserve">:‏ </w:t>
      </w:r>
      <w:r>
        <w:rPr>
          <w:rFonts w:cs="Tahoma"/>
          <w:sz w:val="18"/>
          <w:sz w:val="18"/>
          <w:szCs w:val="18"/>
          <w:rtl w:val="true"/>
        </w:rPr>
        <w:t>إجماع</w:t>
      </w:r>
      <w:r>
        <w:rPr>
          <w:sz w:val="18"/>
          <w:sz w:val="18"/>
          <w:szCs w:val="18"/>
          <w:rtl w:val="true"/>
        </w:rPr>
        <w:t xml:space="preserve"> </w:t>
      </w:r>
      <w:r>
        <w:rPr>
          <w:rFonts w:cs="Tahoma"/>
          <w:sz w:val="18"/>
          <w:sz w:val="18"/>
          <w:szCs w:val="18"/>
          <w:rtl w:val="true"/>
        </w:rPr>
        <w:t>أهل</w:t>
      </w:r>
      <w:r>
        <w:rPr>
          <w:sz w:val="18"/>
          <w:sz w:val="18"/>
          <w:szCs w:val="18"/>
          <w:rtl w:val="true"/>
        </w:rPr>
        <w:t xml:space="preserve"> </w:t>
      </w:r>
      <w:r>
        <w:rPr>
          <w:rFonts w:cs="Tahoma"/>
          <w:sz w:val="18"/>
          <w:sz w:val="18"/>
          <w:szCs w:val="18"/>
          <w:rtl w:val="true"/>
        </w:rPr>
        <w:t>اللغة</w:t>
      </w:r>
      <w:r>
        <w:rPr>
          <w:sz w:val="18"/>
          <w:sz w:val="18"/>
          <w:szCs w:val="18"/>
          <w:rtl w:val="true"/>
        </w:rPr>
        <w:t xml:space="preserve"> </w:t>
      </w:r>
      <w:r>
        <w:rPr>
          <w:rFonts w:cs="Tahoma"/>
          <w:sz w:val="18"/>
          <w:sz w:val="18"/>
          <w:szCs w:val="18"/>
          <w:rtl w:val="true"/>
        </w:rPr>
        <w:t>قاطبة</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قبل</w:t>
      </w:r>
      <w:r>
        <w:rPr>
          <w:sz w:val="18"/>
          <w:sz w:val="18"/>
          <w:szCs w:val="18"/>
          <w:rtl w:val="true"/>
        </w:rPr>
        <w:t xml:space="preserve"> </w:t>
      </w:r>
      <w:r>
        <w:rPr>
          <w:rFonts w:cs="Tahoma"/>
          <w:sz w:val="18"/>
          <w:sz w:val="18"/>
          <w:szCs w:val="18"/>
          <w:rtl w:val="true"/>
        </w:rPr>
        <w:t>نزول</w:t>
      </w:r>
      <w:r>
        <w:rPr>
          <w:sz w:val="18"/>
          <w:sz w:val="18"/>
          <w:szCs w:val="18"/>
          <w:rtl w:val="true"/>
        </w:rPr>
        <w:t xml:space="preserve"> </w:t>
      </w:r>
      <w:r>
        <w:rPr>
          <w:rFonts w:cs="Tahoma"/>
          <w:sz w:val="18"/>
          <w:sz w:val="18"/>
          <w:szCs w:val="18"/>
          <w:rtl w:val="true"/>
        </w:rPr>
        <w:t>القرآن</w:t>
      </w:r>
      <w:r>
        <w:rPr>
          <w:sz w:val="18"/>
          <w:sz w:val="18"/>
          <w:szCs w:val="18"/>
          <w:rtl w:val="true"/>
        </w:rPr>
        <w:t xml:space="preserve"> </w:t>
      </w:r>
      <w:r>
        <w:rPr>
          <w:rFonts w:cs="Tahoma"/>
          <w:sz w:val="18"/>
          <w:sz w:val="18"/>
          <w:szCs w:val="18"/>
          <w:rtl w:val="true"/>
        </w:rPr>
        <w:t>وبعثة</w:t>
      </w:r>
      <w:r>
        <w:rPr>
          <w:sz w:val="18"/>
          <w:sz w:val="18"/>
          <w:szCs w:val="18"/>
          <w:rtl w:val="true"/>
        </w:rPr>
        <w:t xml:space="preserve"> </w:t>
      </w:r>
      <w:r>
        <w:rPr>
          <w:rFonts w:cs="Tahoma"/>
          <w:sz w:val="18"/>
          <w:sz w:val="18"/>
          <w:szCs w:val="18"/>
          <w:rtl w:val="true"/>
        </w:rPr>
        <w:t>النبي</w:t>
      </w:r>
      <w:r>
        <w:rPr>
          <w:sz w:val="18"/>
          <w:sz w:val="18"/>
          <w:szCs w:val="18"/>
          <w:rtl w:val="true"/>
        </w:rPr>
        <w:t xml:space="preserve"> </w:t>
      </w:r>
      <w:r>
        <w:rPr>
          <w:rFonts w:cs="Tahoma"/>
          <w:sz w:val="18"/>
          <w:sz w:val="18"/>
          <w:szCs w:val="18"/>
          <w:rtl w:val="true"/>
        </w:rPr>
        <w:t>صلى</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عليه</w:t>
      </w:r>
      <w:r>
        <w:rPr>
          <w:sz w:val="18"/>
          <w:sz w:val="18"/>
          <w:szCs w:val="18"/>
          <w:rtl w:val="true"/>
        </w:rPr>
        <w:t xml:space="preserve"> </w:t>
      </w:r>
      <w:r>
        <w:rPr>
          <w:rFonts w:cs="Tahoma"/>
          <w:sz w:val="18"/>
          <w:sz w:val="18"/>
          <w:szCs w:val="18"/>
          <w:rtl w:val="true"/>
        </w:rPr>
        <w:t>وسلم</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التصديق</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يعرفون</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لغة</w:t>
      </w:r>
      <w:r>
        <w:rPr>
          <w:sz w:val="18"/>
          <w:sz w:val="18"/>
          <w:szCs w:val="18"/>
          <w:rtl w:val="true"/>
        </w:rPr>
        <w:t xml:space="preserve"> </w:t>
      </w:r>
      <w:r>
        <w:rPr>
          <w:rFonts w:cs="Tahoma"/>
          <w:sz w:val="18"/>
          <w:sz w:val="18"/>
          <w:szCs w:val="18"/>
          <w:rtl w:val="true"/>
        </w:rPr>
        <w:t>إيمانا</w:t>
      </w:r>
      <w:r>
        <w:rPr>
          <w:sz w:val="18"/>
          <w:sz w:val="18"/>
          <w:szCs w:val="18"/>
          <w:rtl w:val="true"/>
        </w:rPr>
        <w:t xml:space="preserve"> </w:t>
      </w:r>
      <w:r>
        <w:rPr>
          <w:rFonts w:cs="Tahoma"/>
          <w:sz w:val="18"/>
          <w:sz w:val="18"/>
          <w:szCs w:val="18"/>
          <w:rtl w:val="true"/>
        </w:rPr>
        <w:t>غير</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ويدل</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قوله</w:t>
      </w:r>
      <w:r>
        <w:rPr>
          <w:sz w:val="18"/>
          <w:sz w:val="18"/>
          <w:szCs w:val="18"/>
          <w:rtl w:val="true"/>
        </w:rPr>
        <w:t xml:space="preserve"> </w:t>
      </w:r>
      <w:r>
        <w:rPr>
          <w:rFonts w:cs="Tahoma"/>
          <w:sz w:val="18"/>
          <w:sz w:val="18"/>
          <w:szCs w:val="18"/>
          <w:rtl w:val="true"/>
        </w:rPr>
        <w:t>تعالى‏</w:t>
      </w:r>
      <w:r>
        <w:rPr>
          <w:rFonts w:cs="Tahoma"/>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يوسف‏</w:t>
      </w:r>
      <w:r>
        <w:rPr>
          <w:rFonts w:cs="Tahoma"/>
          <w:sz w:val="18"/>
          <w:szCs w:val="18"/>
          <w:rtl w:val="true"/>
        </w:rPr>
        <w:t xml:space="preserve">:‏ </w:t>
      </w:r>
      <w:r>
        <w:rPr>
          <w:rFonts w:cs="Tahoma"/>
          <w:sz w:val="18"/>
          <w:szCs w:val="18"/>
        </w:rPr>
        <w:t>17</w:t>
      </w:r>
      <w:r>
        <w:rPr>
          <w:rFonts w:cs="Tahoma"/>
          <w:sz w:val="18"/>
          <w:szCs w:val="18"/>
          <w:rtl w:val="true"/>
        </w:rPr>
        <w:t xml:space="preserve">‏]‏ </w:t>
      </w:r>
      <w:r>
        <w:rPr>
          <w:rFonts w:cs="Tahoma"/>
          <w:sz w:val="18"/>
          <w:sz w:val="18"/>
          <w:szCs w:val="18"/>
          <w:rtl w:val="true"/>
        </w:rPr>
        <w:t>أي</w:t>
      </w:r>
      <w:r>
        <w:rPr>
          <w:sz w:val="18"/>
          <w:sz w:val="18"/>
          <w:szCs w:val="18"/>
          <w:rtl w:val="true"/>
        </w:rPr>
        <w:t xml:space="preserve"> </w:t>
      </w:r>
      <w:r>
        <w:rPr>
          <w:rFonts w:cs="Tahoma"/>
          <w:sz w:val="18"/>
          <w:sz w:val="18"/>
          <w:szCs w:val="18"/>
          <w:rtl w:val="true"/>
        </w:rPr>
        <w:t>بمصدق</w:t>
      </w:r>
      <w:r>
        <w:rPr>
          <w:sz w:val="18"/>
          <w:sz w:val="18"/>
          <w:szCs w:val="18"/>
          <w:rtl w:val="true"/>
        </w:rPr>
        <w:t xml:space="preserve"> </w:t>
      </w:r>
      <w:r>
        <w:rPr>
          <w:rFonts w:cs="Tahoma"/>
          <w:sz w:val="18"/>
          <w:sz w:val="18"/>
          <w:szCs w:val="18"/>
          <w:rtl w:val="true"/>
        </w:rPr>
        <w:t>لنا‏</w:t>
      </w:r>
      <w:r>
        <w:rPr>
          <w:rFonts w:cs="Tahoma"/>
          <w:sz w:val="18"/>
          <w:szCs w:val="18"/>
          <w:rtl w:val="true"/>
        </w:rPr>
        <w:t xml:space="preserve">.‏ </w:t>
      </w:r>
      <w:r>
        <w:rPr>
          <w:rFonts w:cs="Tahoma"/>
          <w:sz w:val="18"/>
          <w:sz w:val="18"/>
          <w:szCs w:val="18"/>
          <w:rtl w:val="true"/>
        </w:rPr>
        <w:t>ومنه</w:t>
      </w:r>
      <w:r>
        <w:rPr>
          <w:sz w:val="18"/>
          <w:sz w:val="18"/>
          <w:szCs w:val="18"/>
          <w:rtl w:val="true"/>
        </w:rPr>
        <w:t xml:space="preserve"> </w:t>
      </w:r>
      <w:r>
        <w:rPr>
          <w:rFonts w:cs="Tahoma"/>
          <w:sz w:val="18"/>
          <w:sz w:val="18"/>
          <w:szCs w:val="18"/>
          <w:rtl w:val="true"/>
        </w:rPr>
        <w:t>قولهم‏</w:t>
      </w:r>
      <w:r>
        <w:rPr>
          <w:rFonts w:cs="Tahoma"/>
          <w:sz w:val="18"/>
          <w:szCs w:val="18"/>
          <w:rtl w:val="true"/>
        </w:rPr>
        <w:t xml:space="preserve">:‏ </w:t>
      </w:r>
      <w:r>
        <w:rPr>
          <w:rFonts w:cs="Tahoma"/>
          <w:sz w:val="18"/>
          <w:sz w:val="18"/>
          <w:szCs w:val="18"/>
          <w:rtl w:val="true"/>
        </w:rPr>
        <w:t>فلان</w:t>
      </w:r>
      <w:r>
        <w:rPr>
          <w:sz w:val="18"/>
          <w:sz w:val="18"/>
          <w:szCs w:val="18"/>
          <w:rtl w:val="true"/>
        </w:rPr>
        <w:t xml:space="preserve"> </w:t>
      </w:r>
      <w:r>
        <w:rPr>
          <w:rFonts w:cs="Tahoma"/>
          <w:sz w:val="18"/>
          <w:sz w:val="18"/>
          <w:szCs w:val="18"/>
          <w:rtl w:val="true"/>
        </w:rPr>
        <w:t>يؤمن</w:t>
      </w:r>
      <w:r>
        <w:rPr>
          <w:sz w:val="18"/>
          <w:sz w:val="18"/>
          <w:szCs w:val="18"/>
          <w:rtl w:val="true"/>
        </w:rPr>
        <w:t xml:space="preserve"> </w:t>
      </w:r>
      <w:r>
        <w:rPr>
          <w:rFonts w:cs="Tahoma"/>
          <w:sz w:val="18"/>
          <w:sz w:val="18"/>
          <w:szCs w:val="18"/>
          <w:rtl w:val="true"/>
        </w:rPr>
        <w:t>بالشفاعة</w:t>
      </w:r>
      <w:r>
        <w:rPr>
          <w:sz w:val="18"/>
          <w:sz w:val="18"/>
          <w:szCs w:val="18"/>
          <w:rtl w:val="true"/>
        </w:rPr>
        <w:t xml:space="preserve"> </w:t>
      </w:r>
      <w:r>
        <w:rPr>
          <w:rFonts w:cs="Tahoma"/>
          <w:sz w:val="18"/>
          <w:sz w:val="18"/>
          <w:szCs w:val="18"/>
          <w:rtl w:val="true"/>
        </w:rPr>
        <w:t>وفلان</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يؤمن</w:t>
      </w:r>
      <w:r>
        <w:rPr>
          <w:sz w:val="18"/>
          <w:sz w:val="18"/>
          <w:szCs w:val="18"/>
          <w:rtl w:val="true"/>
        </w:rPr>
        <w:t xml:space="preserve"> </w:t>
      </w:r>
      <w:r>
        <w:rPr>
          <w:rFonts w:cs="Tahoma"/>
          <w:sz w:val="18"/>
          <w:sz w:val="18"/>
          <w:szCs w:val="18"/>
          <w:rtl w:val="true"/>
        </w:rPr>
        <w:t>بعذاب</w:t>
      </w:r>
      <w:r>
        <w:rPr>
          <w:sz w:val="18"/>
          <w:sz w:val="18"/>
          <w:szCs w:val="18"/>
          <w:rtl w:val="true"/>
        </w:rPr>
        <w:t xml:space="preserve"> </w:t>
      </w:r>
      <w:r>
        <w:rPr>
          <w:rFonts w:cs="Tahoma"/>
          <w:sz w:val="18"/>
          <w:sz w:val="18"/>
          <w:szCs w:val="18"/>
          <w:rtl w:val="true"/>
        </w:rPr>
        <w:t>القبر</w:t>
      </w:r>
      <w:r>
        <w:rPr>
          <w:sz w:val="18"/>
          <w:sz w:val="18"/>
          <w:szCs w:val="18"/>
          <w:rtl w:val="true"/>
        </w:rPr>
        <w:t xml:space="preserve"> </w:t>
      </w:r>
      <w:r>
        <w:rPr>
          <w:rFonts w:cs="Tahoma"/>
          <w:sz w:val="18"/>
          <w:sz w:val="18"/>
          <w:szCs w:val="18"/>
          <w:rtl w:val="true"/>
        </w:rPr>
        <w:t>أي‏</w:t>
      </w:r>
      <w:r>
        <w:rPr>
          <w:rFonts w:cs="Tahoma"/>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يصدق</w:t>
      </w:r>
      <w:r>
        <w:rPr>
          <w:sz w:val="18"/>
          <w:sz w:val="18"/>
          <w:szCs w:val="18"/>
          <w:rtl w:val="true"/>
        </w:rPr>
        <w:t xml:space="preserve"> </w:t>
      </w:r>
      <w:r>
        <w:rPr>
          <w:rFonts w:cs="Tahoma"/>
          <w:sz w:val="18"/>
          <w:sz w:val="18"/>
          <w:szCs w:val="18"/>
          <w:rtl w:val="true"/>
        </w:rPr>
        <w:t>بذلك‏</w:t>
      </w:r>
      <w:r>
        <w:rPr>
          <w:rFonts w:cs="Tahoma"/>
          <w:sz w:val="18"/>
          <w:szCs w:val="18"/>
          <w:rtl w:val="true"/>
        </w:rPr>
        <w:t xml:space="preserve">.‏ </w:t>
      </w:r>
      <w:r>
        <w:rPr>
          <w:rFonts w:cs="Tahoma"/>
          <w:sz w:val="18"/>
          <w:sz w:val="18"/>
          <w:szCs w:val="18"/>
          <w:rtl w:val="true"/>
        </w:rPr>
        <w:t>فوجب</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شريعة</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المعروف</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لغة</w:t>
      </w:r>
      <w:r>
        <w:rPr>
          <w:sz w:val="18"/>
          <w:sz w:val="18"/>
          <w:szCs w:val="18"/>
          <w:rtl w:val="true"/>
        </w:rPr>
        <w:t xml:space="preserve"> </w:t>
      </w:r>
      <w:r>
        <w:rPr>
          <w:rFonts w:cs="Tahoma"/>
          <w:sz w:val="18"/>
          <w:sz w:val="18"/>
          <w:szCs w:val="18"/>
          <w:rtl w:val="true"/>
        </w:rPr>
        <w:t>‏</w:t>
      </w:r>
      <w:r>
        <w:rPr>
          <w:rFonts w:cs="Tahoma"/>
          <w:sz w:val="18"/>
          <w:szCs w:val="18"/>
          <w:rtl w:val="true"/>
        </w:rPr>
        <w:t xml:space="preserve">;‏ </w:t>
      </w:r>
      <w:r>
        <w:rPr>
          <w:rFonts w:cs="Tahoma"/>
          <w:sz w:val="18"/>
          <w:sz w:val="18"/>
          <w:szCs w:val="18"/>
          <w:rtl w:val="true"/>
        </w:rPr>
        <w:t>لأن</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غير</w:t>
      </w:r>
      <w:r>
        <w:rPr>
          <w:sz w:val="18"/>
          <w:sz w:val="18"/>
          <w:szCs w:val="18"/>
          <w:rtl w:val="true"/>
        </w:rPr>
        <w:t xml:space="preserve"> </w:t>
      </w:r>
      <w:r>
        <w:rPr>
          <w:rFonts w:cs="Tahoma"/>
          <w:sz w:val="18"/>
          <w:sz w:val="18"/>
          <w:szCs w:val="18"/>
          <w:rtl w:val="true"/>
        </w:rPr>
        <w:t>اللسان</w:t>
      </w:r>
      <w:r>
        <w:rPr>
          <w:sz w:val="18"/>
          <w:sz w:val="18"/>
          <w:szCs w:val="18"/>
          <w:rtl w:val="true"/>
        </w:rPr>
        <w:t xml:space="preserve"> </w:t>
      </w:r>
      <w:r>
        <w:rPr>
          <w:rFonts w:cs="Tahoma"/>
          <w:sz w:val="18"/>
          <w:sz w:val="18"/>
          <w:szCs w:val="18"/>
          <w:rtl w:val="true"/>
        </w:rPr>
        <w:t>العربي</w:t>
      </w:r>
      <w:r>
        <w:rPr>
          <w:sz w:val="18"/>
          <w:sz w:val="18"/>
          <w:szCs w:val="18"/>
          <w:rtl w:val="true"/>
        </w:rPr>
        <w:t xml:space="preserve"> </w:t>
      </w:r>
      <w:r>
        <w:rPr>
          <w:rFonts w:cs="Tahoma"/>
          <w:sz w:val="18"/>
          <w:sz w:val="18"/>
          <w:szCs w:val="18"/>
          <w:rtl w:val="true"/>
        </w:rPr>
        <w:t>ولا</w:t>
      </w:r>
      <w:r>
        <w:rPr>
          <w:sz w:val="18"/>
          <w:sz w:val="18"/>
          <w:szCs w:val="18"/>
          <w:rtl w:val="true"/>
        </w:rPr>
        <w:t xml:space="preserve"> </w:t>
      </w:r>
      <w:r>
        <w:rPr>
          <w:rFonts w:cs="Tahoma"/>
          <w:sz w:val="18"/>
          <w:sz w:val="18"/>
          <w:szCs w:val="18"/>
          <w:rtl w:val="true"/>
        </w:rPr>
        <w:t>قلبه</w:t>
      </w:r>
      <w:r>
        <w:rPr>
          <w:sz w:val="18"/>
          <w:sz w:val="18"/>
          <w:szCs w:val="18"/>
          <w:rtl w:val="true"/>
        </w:rPr>
        <w:t xml:space="preserve"> </w:t>
      </w:r>
      <w:r>
        <w:rPr>
          <w:rFonts w:cs="Tahoma"/>
          <w:sz w:val="18"/>
          <w:sz w:val="18"/>
          <w:szCs w:val="18"/>
          <w:rtl w:val="true"/>
        </w:rPr>
        <w:t>ولو</w:t>
      </w:r>
      <w:r>
        <w:rPr>
          <w:sz w:val="18"/>
          <w:sz w:val="18"/>
          <w:szCs w:val="18"/>
          <w:rtl w:val="true"/>
        </w:rPr>
        <w:t xml:space="preserve"> </w:t>
      </w:r>
      <w:r>
        <w:rPr>
          <w:rFonts w:cs="Tahoma"/>
          <w:sz w:val="18"/>
          <w:sz w:val="18"/>
          <w:szCs w:val="18"/>
          <w:rtl w:val="true"/>
        </w:rPr>
        <w:t>فعل</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لتواترت</w:t>
      </w:r>
      <w:r>
        <w:rPr>
          <w:sz w:val="18"/>
          <w:sz w:val="18"/>
          <w:szCs w:val="18"/>
          <w:rtl w:val="true"/>
        </w:rPr>
        <w:t xml:space="preserve"> </w:t>
      </w:r>
      <w:r>
        <w:rPr>
          <w:rFonts w:cs="Tahoma"/>
          <w:sz w:val="18"/>
          <w:sz w:val="18"/>
          <w:szCs w:val="18"/>
          <w:rtl w:val="true"/>
        </w:rPr>
        <w:t>الأخبار</w:t>
      </w:r>
      <w:r>
        <w:rPr>
          <w:sz w:val="18"/>
          <w:sz w:val="18"/>
          <w:szCs w:val="18"/>
          <w:rtl w:val="true"/>
        </w:rPr>
        <w:t xml:space="preserve"> </w:t>
      </w:r>
      <w:r>
        <w:rPr>
          <w:rFonts w:cs="Tahoma"/>
          <w:sz w:val="18"/>
          <w:sz w:val="18"/>
          <w:szCs w:val="18"/>
          <w:rtl w:val="true"/>
        </w:rPr>
        <w:t>بفعله</w:t>
      </w:r>
      <w:r>
        <w:rPr>
          <w:sz w:val="18"/>
          <w:sz w:val="18"/>
          <w:szCs w:val="18"/>
          <w:rtl w:val="true"/>
        </w:rPr>
        <w:t xml:space="preserve"> </w:t>
      </w:r>
      <w:r>
        <w:rPr>
          <w:rFonts w:cs="Tahoma"/>
          <w:sz w:val="18"/>
          <w:sz w:val="18"/>
          <w:szCs w:val="18"/>
          <w:rtl w:val="true"/>
        </w:rPr>
        <w:t>وتوفرت</w:t>
      </w:r>
      <w:r>
        <w:rPr>
          <w:sz w:val="18"/>
          <w:sz w:val="18"/>
          <w:szCs w:val="18"/>
          <w:rtl w:val="true"/>
        </w:rPr>
        <w:t xml:space="preserve"> </w:t>
      </w:r>
      <w:r>
        <w:rPr>
          <w:rFonts w:cs="Tahoma"/>
          <w:sz w:val="18"/>
          <w:sz w:val="18"/>
          <w:szCs w:val="18"/>
          <w:rtl w:val="true"/>
        </w:rPr>
        <w:t>دواعي</w:t>
      </w:r>
      <w:r>
        <w:rPr>
          <w:sz w:val="18"/>
          <w:sz w:val="18"/>
          <w:szCs w:val="18"/>
          <w:rtl w:val="true"/>
        </w:rPr>
        <w:t xml:space="preserve"> </w:t>
      </w:r>
      <w:r>
        <w:rPr>
          <w:rFonts w:cs="Tahoma"/>
          <w:sz w:val="18"/>
          <w:sz w:val="18"/>
          <w:szCs w:val="18"/>
          <w:rtl w:val="true"/>
        </w:rPr>
        <w:t>الأمة</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نقله</w:t>
      </w:r>
      <w:r>
        <w:rPr>
          <w:sz w:val="18"/>
          <w:sz w:val="18"/>
          <w:szCs w:val="18"/>
          <w:rtl w:val="true"/>
        </w:rPr>
        <w:t xml:space="preserve"> </w:t>
      </w:r>
      <w:r>
        <w:rPr>
          <w:rFonts w:cs="Tahoma"/>
          <w:sz w:val="18"/>
          <w:sz w:val="18"/>
          <w:szCs w:val="18"/>
          <w:rtl w:val="true"/>
        </w:rPr>
        <w:t>ولغلب</w:t>
      </w:r>
      <w:r>
        <w:rPr>
          <w:sz w:val="18"/>
          <w:sz w:val="18"/>
          <w:szCs w:val="18"/>
          <w:rtl w:val="true"/>
        </w:rPr>
        <w:t xml:space="preserve"> </w:t>
      </w:r>
      <w:r>
        <w:rPr>
          <w:rFonts w:cs="Tahoma"/>
          <w:sz w:val="18"/>
          <w:sz w:val="18"/>
          <w:szCs w:val="18"/>
          <w:rtl w:val="true"/>
        </w:rPr>
        <w:t>إظهاره</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كتمانه‏</w:t>
      </w:r>
      <w:r>
        <w:rPr>
          <w:rFonts w:cs="Tahoma"/>
          <w:sz w:val="18"/>
          <w:szCs w:val="18"/>
          <w:rtl w:val="true"/>
        </w:rPr>
        <w:t xml:space="preserve">,‏ </w:t>
      </w:r>
      <w:r>
        <w:rPr>
          <w:rFonts w:cs="Tahoma"/>
          <w:sz w:val="18"/>
          <w:sz w:val="18"/>
          <w:szCs w:val="18"/>
          <w:rtl w:val="true"/>
        </w:rPr>
        <w:t>وفي</w:t>
      </w:r>
      <w:r>
        <w:rPr>
          <w:sz w:val="18"/>
          <w:sz w:val="18"/>
          <w:szCs w:val="18"/>
          <w:rtl w:val="true"/>
        </w:rPr>
        <w:t xml:space="preserve"> </w:t>
      </w:r>
      <w:r>
        <w:rPr>
          <w:rFonts w:cs="Tahoma"/>
          <w:sz w:val="18"/>
          <w:sz w:val="18"/>
          <w:szCs w:val="18"/>
          <w:rtl w:val="true"/>
        </w:rPr>
        <w:t>علمنا</w:t>
      </w:r>
      <w:r>
        <w:rPr>
          <w:sz w:val="18"/>
          <w:sz w:val="18"/>
          <w:szCs w:val="18"/>
          <w:rtl w:val="true"/>
        </w:rPr>
        <w:t xml:space="preserve"> </w:t>
      </w:r>
      <w:r>
        <w:rPr>
          <w:rFonts w:cs="Tahoma"/>
          <w:sz w:val="18"/>
          <w:sz w:val="18"/>
          <w:szCs w:val="18"/>
          <w:rtl w:val="true"/>
        </w:rPr>
        <w:t>بأنه</w:t>
      </w:r>
      <w:r>
        <w:rPr>
          <w:sz w:val="18"/>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فعل</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بل</w:t>
      </w:r>
      <w:r>
        <w:rPr>
          <w:sz w:val="18"/>
          <w:sz w:val="18"/>
          <w:szCs w:val="18"/>
          <w:rtl w:val="true"/>
        </w:rPr>
        <w:t xml:space="preserve"> </w:t>
      </w:r>
      <w:r>
        <w:rPr>
          <w:rFonts w:cs="Tahoma"/>
          <w:sz w:val="18"/>
          <w:sz w:val="18"/>
          <w:szCs w:val="18"/>
          <w:rtl w:val="true"/>
        </w:rPr>
        <w:t>إقرار</w:t>
      </w:r>
      <w:r>
        <w:rPr>
          <w:sz w:val="18"/>
          <w:sz w:val="18"/>
          <w:szCs w:val="18"/>
          <w:rtl w:val="true"/>
        </w:rPr>
        <w:t xml:space="preserve"> </w:t>
      </w:r>
      <w:r>
        <w:rPr>
          <w:rFonts w:cs="Tahoma"/>
          <w:sz w:val="18"/>
          <w:sz w:val="18"/>
          <w:szCs w:val="18"/>
          <w:rtl w:val="true"/>
        </w:rPr>
        <w:t>أسماء</w:t>
      </w:r>
      <w:r>
        <w:rPr>
          <w:sz w:val="18"/>
          <w:sz w:val="18"/>
          <w:szCs w:val="18"/>
          <w:rtl w:val="true"/>
        </w:rPr>
        <w:t xml:space="preserve"> </w:t>
      </w:r>
      <w:r>
        <w:rPr>
          <w:rFonts w:cs="Tahoma"/>
          <w:sz w:val="18"/>
          <w:sz w:val="18"/>
          <w:szCs w:val="18"/>
          <w:rtl w:val="true"/>
        </w:rPr>
        <w:t>الأشياء</w:t>
      </w:r>
      <w:r>
        <w:rPr>
          <w:sz w:val="18"/>
          <w:sz w:val="18"/>
          <w:szCs w:val="18"/>
          <w:rtl w:val="true"/>
        </w:rPr>
        <w:t xml:space="preserve"> </w:t>
      </w:r>
      <w:r>
        <w:rPr>
          <w:rFonts w:cs="Tahoma"/>
          <w:sz w:val="18"/>
          <w:sz w:val="18"/>
          <w:szCs w:val="18"/>
          <w:rtl w:val="true"/>
        </w:rPr>
        <w:t>والتخاطب</w:t>
      </w:r>
      <w:r>
        <w:rPr>
          <w:sz w:val="18"/>
          <w:sz w:val="18"/>
          <w:szCs w:val="18"/>
          <w:rtl w:val="true"/>
        </w:rPr>
        <w:t xml:space="preserve"> </w:t>
      </w:r>
      <w:r>
        <w:rPr>
          <w:rFonts w:cs="Tahoma"/>
          <w:sz w:val="18"/>
          <w:sz w:val="18"/>
          <w:szCs w:val="18"/>
          <w:rtl w:val="true"/>
        </w:rPr>
        <w:t>بأسره</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كان</w:t>
      </w:r>
      <w:r>
        <w:rPr>
          <w:sz w:val="18"/>
          <w:sz w:val="18"/>
          <w:szCs w:val="18"/>
          <w:rtl w:val="true"/>
        </w:rPr>
        <w:t xml:space="preserve"> </w:t>
      </w:r>
      <w:r>
        <w:rPr>
          <w:rFonts w:cs="Tahoma"/>
          <w:sz w:val="18"/>
          <w:sz w:val="18"/>
          <w:szCs w:val="18"/>
          <w:rtl w:val="true"/>
        </w:rPr>
        <w:t>دليل</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شريعة</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اللغوي</w:t>
      </w:r>
      <w:r>
        <w:rPr>
          <w:sz w:val="18"/>
          <w:sz w:val="18"/>
          <w:szCs w:val="18"/>
          <w:rtl w:val="true"/>
        </w:rPr>
        <w:t xml:space="preserve"> </w:t>
      </w:r>
      <w:r>
        <w:rPr>
          <w:rFonts w:cs="Tahoma"/>
          <w:sz w:val="18"/>
          <w:sz w:val="18"/>
          <w:szCs w:val="18"/>
          <w:rtl w:val="true"/>
        </w:rPr>
        <w:t>ومما</w:t>
      </w:r>
      <w:r>
        <w:rPr>
          <w:sz w:val="18"/>
          <w:sz w:val="18"/>
          <w:szCs w:val="18"/>
          <w:rtl w:val="true"/>
        </w:rPr>
        <w:t xml:space="preserve"> </w:t>
      </w:r>
      <w:r>
        <w:rPr>
          <w:rFonts w:cs="Tahoma"/>
          <w:sz w:val="18"/>
          <w:sz w:val="18"/>
          <w:szCs w:val="18"/>
          <w:rtl w:val="true"/>
        </w:rPr>
        <w:t>يبين</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قوله</w:t>
      </w:r>
      <w:r>
        <w:rPr>
          <w:sz w:val="18"/>
          <w:sz w:val="18"/>
          <w:szCs w:val="18"/>
          <w:rtl w:val="true"/>
        </w:rPr>
        <w:t xml:space="preserve"> </w:t>
      </w:r>
      <w:r>
        <w:rPr>
          <w:rFonts w:cs="Tahoma"/>
          <w:sz w:val="18"/>
          <w:sz w:val="18"/>
          <w:szCs w:val="18"/>
          <w:rtl w:val="true"/>
        </w:rPr>
        <w:t>تعالى‏</w:t>
      </w:r>
      <w:r>
        <w:rPr>
          <w:rFonts w:cs="Tahoma"/>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رْسَلْنَا</w:t>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مِن رَّسُولٍ إِلاَّ بِلِسَا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جَعَلْنَاهُ قُرْآنًا عَرَ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 </w:t>
      </w:r>
      <w:r>
        <w:rPr>
          <w:rFonts w:ascii="Tahoma" w:hAnsi="Tahoma" w:cs="Tahoma"/>
          <w:color w:val="3D3D3D"/>
          <w:sz w:val="18"/>
          <w:sz w:val="18"/>
          <w:szCs w:val="18"/>
          <w:rtl w:val="true"/>
        </w:rPr>
        <w:t>فأخبر أنه أنزل القرآن بلغة العرب وسمى الأسماء بمسمياتهم ولا وجه للعدول بهذه الآيات عن ظواهرها بغير حجة لا سيما مع القول بالعموم وحصول التوقيف على أن القرآن نزل بلغتهم‏</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ما قلناه من أن الإيمان ما وصفناه دون ما سواه من سائر الطاعات من النوافل والمفروضات ‏</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من نصر قول الجهمية في ‏مسألة الإيمان‏‏ وللجمهور من أهل السنة وغيرهم عن هذا أجو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ه في أن الإيمان في اللغة مرادف للتصديق ويقول هو بمعنى الإقرار و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في اللغة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يكون بالقلب واللسان وسائر الجوارح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طلق التصديق بل هو تصديق خاص مقيد بقيود اتصل اللفظ بها وليس هذا نقلا للفظ ولا تغييرا له فإن الله لم يأمرنا بإيمان مطلق بل بإيمان خاص وصفه وبين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تام القائم بالقلب مستلزم لما وجب من أعمال القلب والجوارح فإن هذه لوازم الإيمان التام ‏</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دليل على انتفاء الملزوم ‏</w:t>
      </w:r>
      <w:r>
        <w:rPr>
          <w:rFonts w:cs="Tahoma" w:ascii="Tahoma" w:hAnsi="Tahoma"/>
          <w:color w:val="3D3D3D"/>
          <w:sz w:val="18"/>
          <w:szCs w:val="18"/>
          <w:rtl w:val="true"/>
        </w:rPr>
        <w:t xml:space="preserve">,‏ </w:t>
      </w:r>
      <w:r>
        <w:rPr>
          <w:rFonts w:ascii="Tahoma" w:hAnsi="Tahoma" w:cs="Tahoma"/>
          <w:color w:val="3D3D3D"/>
          <w:sz w:val="18"/>
          <w:sz w:val="18"/>
          <w:szCs w:val="18"/>
          <w:rtl w:val="true"/>
        </w:rPr>
        <w:t>و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لوازم تدخل في مسمى اللفظ تارة وتخرج عنه أخر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فظ باقٍ على معناه في اللغة، ولكن الشارع زاد فيه أحك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سادس‏</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استعمله في معناه المجازي، فهو حقيقة شرعية، مجاز لغو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سبعة أقوا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أول‏</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 في أن معناه في اللغة التصديق،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التصديق، بل بمعنى الإقرار و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من نقل هذا الإجماع‏؟‏ ومن أين يعلم هذا الإجماع‏؟‏ وفي أي كتاب ذكر هذا الإجماع‏؟‏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عني ب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نقلتها، كأبي عمرو، والأصمعي، والخليل، ونحوهم، أو المتكلمين بها‏؟‏ فإن عنيت الأول؛ فهؤلاء لا ينقلون كل ما كان قبل الإسلام بإسناد، وإنما ينقلون ما سمعوه من العرب في زمانهم، وما سمعوه في دواوين الشعر وكلام العرب وغير ذلك بالإسنا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نعلم فيما نقلوه لفظ الإيمان، فضلًا عن أن يكونوا أجمعوا عليه، وإن عنيت المتكلمين بهذا اللفظ قبل الإسلام، فهؤلاء لم نشهدهم، ولا نقل لنا أحد عنهم ذلك‏</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عرف عن هؤلاء جميع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لغة هو التصديق، بل ولا عن بعضهم، وإن قدر أنه قاله واحد أو اثنان؛ فليس هذا إجماعً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لا ينقلون عن العرب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عنى هذا اللفظ كذا وكذا، وإنما ينقلون الكلام المسموع من العرب، وأنه يفهم منه كذا وكذا، وحينئذ فلو قدر أنهم نقلوا كلامًا عن العرب يفهم منه أن الإيمان هو التصديق، لم يكن ذلك أبلغ من نقل المسلمين كافة للقرآن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مع ذلك قد يظن بعضهم أنه أريد به معنى ولم يرده؛ فظن هؤلاء ذلك فيما ينقلونه عن العرب أول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3</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قدر أنهم قالوا هذا، فهم آحاد لا يثبت بنقلهم التواتر، و التواتر من شرطه استواء الطرفين والواسطة، وأين التواتر الموجود عن العرب قاطبة قبل نزول القرآن‏؟‏ إنهم كانوا لا يعرفون للإيمان معنى غير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قدح في العلم باللغة قبل نزول القرآ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يكن، ونحن لا حاجة بنا مع بيان الرسول لما بعثه اللّه به من القرآن أن نعرف اللغة قبل نزول القرآن، والقرآن نزل بلغة قريش، والذين خوطبوا به كانوا عربًا، وقد فهموا ما أريد به وهم الصحابة، ثم الصحابة بلغوا لفظ القرآن ومعناه إلى التابعين حتى انتهى إلينا، فلم يبق بنا حاجة إلى أن تتواتر عندنا تلك اللغة من غير طريق تواتر القرآن، لكن لما تواتر القرآن لفظًا ومعنى، وعرفنا أنه نزل بلغتهم، عرفنا أنه كان في لغتهم لفظ السماء والأرض، والليل والنهار، والشمس والقمر، ونحو ذلك على ما هو معناها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كلفنا نقلًا متواترًا لآحاد هذه الألفاظ من غير القرآن، لتعذر علينا ذلك في جميع الألفاظ، لا سيما إذا كان المطلوب أن جميع العرب كانت تريد باللفظ هذا المعنى، فإن هذا يتعذر العلم به والعلم بمعاني القرآن ليس موقوفًا على شيء من ذلك، بل الصحابة بلغوا معاني القرآن، كما بلغو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قدرنا أن قومًا سمعوا كلامًا أعجميًا، وترجموه لنا بلغتهم، لم نحتج إلى معرفة اللغة التي خوطبوا بها أول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م يذكر شاهدًا من كلام العرب على ما ادعاه عليهم، وإنما استدل من غير القرآن بقو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يؤمن بالجنة والنار، وفلان يؤمن بعذاب القبر‏</w:t>
      </w:r>
      <w:r>
        <w:rPr>
          <w:rFonts w:cs="Tahoma" w:ascii="Tahoma" w:hAnsi="Tahoma"/>
          <w:color w:val="3D3D3D"/>
          <w:sz w:val="18"/>
          <w:szCs w:val="18"/>
          <w:rtl w:val="true"/>
        </w:rPr>
        <w:t xml:space="preserve">.‏ </w:t>
      </w:r>
      <w:r>
        <w:rPr>
          <w:rFonts w:ascii="Tahoma" w:hAnsi="Tahoma" w:cs="Tahoma"/>
          <w:color w:val="3D3D3D"/>
          <w:sz w:val="18"/>
          <w:sz w:val="18"/>
          <w:szCs w:val="18"/>
          <w:rtl w:val="true"/>
        </w:rPr>
        <w:t>وفلان لا يؤمن بذلك، ومعلوم أن هذا ليس من ألفاظ العرب قبل نزول القرآن، بل هو مما تكلم الناس به بعد عصر الصحابة، لما صار من الناس أهل البدع يكذبون بالشفاعة وعذاب القبر ومرادهم بذلك هو مرادهم ب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جنة والنار، وفلان لا يؤمن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ئل لذلك وإن كان تصديق القلب داخلًا في مراده، فليس مراده ذلك وحده، بل مراده التصديق بالقلب واللسان، فإن مجرد تصديق القلب بدون اللسان لا يعلم حتى يخبر به عن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4</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ذلك، فليس مراده التصديق بما يرجى ويخاف بدون خوف ولا رجاء، بل يصدق بعذاب القبر ويخافه، ويصدق بالشفاعة ويرجو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صدق بأنه يعذب في قبره، ولم يكن في قلبه خوف من ذلك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لم يسموه مؤمنًا به، كما أنهم لا يسمون مؤمنًا بالجنة والنار إلا من رجا الجنة وخاف النار، دون المعرض عن ذلك بالكلية مع علمه بأنه حق‏</w:t>
      </w:r>
      <w:r>
        <w:rPr>
          <w:rFonts w:cs="Tahoma" w:ascii="Tahoma" w:hAnsi="Tahoma"/>
          <w:color w:val="3D3D3D"/>
          <w:sz w:val="18"/>
          <w:szCs w:val="18"/>
          <w:rtl w:val="true"/>
        </w:rPr>
        <w:t xml:space="preserve">.‏ </w:t>
      </w:r>
      <w:r>
        <w:rPr>
          <w:rFonts w:ascii="Tahoma" w:hAnsi="Tahoma" w:cs="Tahoma"/>
          <w:color w:val="3D3D3D"/>
          <w:sz w:val="18"/>
          <w:sz w:val="18"/>
          <w:szCs w:val="18"/>
          <w:rtl w:val="true"/>
        </w:rPr>
        <w:t>كما لا يسمون إبليس مؤمنا باللّه، وإن كان مصدقًا بوجوده وربوبيته، ولا يسمون فرعون مؤمنًا، وإن كان عالمًا بأن اللّه بعث موسى، وأنه هو الذي أنزل الآيات، وقد استيقنت بها أنفسهم مع جحدهم لها بألسنتهم‏</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سمون اليهود مؤمنين بالقرآن والرسول، وإن كانوا يعرفون أنه حق، كما يعرفون أبناء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قط في كلام العرب أن من علم وجود شيء مما يخاف ويرجى، ويجب حبه وتعظيمه، وهو مع ذلك لا يحبه ولا يعظمه، ولا يخافه ولا يرجوه، بل يجحد به ويكذب به بلسانه،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ل ولو عرفه بقلبه وكذب به بلسان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دق 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صدق به مع العمل بخلاف مقتضا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في كلام العرب شاهد واحد يدل على ما ادع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80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د تكلمنا عليها في غير هذا الموضع، فإن هذا استدلال بالقرآن، وليس في الآية ما يدل على أن المصدق مرادف للمؤمن، فإن صحة هذا المعنى بأحد اللفظين لا يدل على أنه مرادف للآخر، كما بسطناه في موضع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رفون في اللغة إيمانًا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له هذا النفي الذي لا تمكن الإحاطه به‏؟‏ بل هو قول بلا عل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تاس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إيمان مأخوذ من الأمن، كما ستأتي أقوالهم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وا في اللغة الإيمان بغير هذا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ه الشيخ أبو البيان في قول‏</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وجه العا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الإيمان في اللغة التصديق، فمعلوم أن الإيمان ليس هو التصديق بكل شيء، بل بشيء مخصوص، وهو ما أخبر به الرسول، صلى الله عليه وسلم، وحينئذ فيكون الإيمان في كلام الشارع أخص من الإيمان في اللغة، ومعلوم أن الخاص ينضم إليه قيود لا توجد في جميع العام كالحيوان إذا أخذ بعض أنواعه وهو الإنسان كان فيه المعنى العام ومعنى اختص به، وذلك المجموع ليس هو المعنى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ذي هو الإيمان، أدنى أحواله أن يكون نوعًا من التصديق العام، فلا يكون مطابقًا له في العموم والخصوص من غير تغيير اللسان ولا قلبه، بل يكون الإيمان في كلام الشارع مؤلفًا من العام والخاص كالإنسان الموصوف بأنه حيوان وأنه ناط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حاد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ليس فيه ذكر إيمان مطلق غير مفسر، بل لفظ الإيمان فيه إما مقيد، وإما مطلق مفسر‏</w:t>
      </w:r>
      <w:r>
        <w:rPr>
          <w:rFonts w:cs="Tahoma" w:ascii="Tahoma" w:hAnsi="Tahoma"/>
          <w:color w:val="3D3D3D"/>
          <w:sz w:val="18"/>
          <w:szCs w:val="18"/>
          <w:rtl w:val="true"/>
        </w:rPr>
        <w:t xml:space="preserve">.‏ </w:t>
      </w:r>
      <w:r>
        <w:rPr>
          <w:rFonts w:ascii="Tahoma" w:hAnsi="Tahoma" w:cs="Tahoma"/>
          <w:color w:val="3D3D3D"/>
          <w:sz w:val="18"/>
          <w:sz w:val="18"/>
          <w:szCs w:val="18"/>
          <w:rtl w:val="true"/>
        </w:rPr>
        <w:t>فالمقيد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و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المطلق المفس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كل إيمان مطلق في القرآن فقد يبين فيه أنه لا يكون الرجل مؤمنا إلا بالعمل مع التصديق، فقد بين في القرآن أن الإيمان لابد فيه من عمل مع التصديق، كما ذكر مثل ذلك في اسم الصلاة والزكاة والصيام والحج‏</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لك الأسماء باقية، ولكن ضم إلى المسمى إعمالًا في الحكم لا في الاسم، كما يقوله القاضي أبو يعلي وغير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هذا صحيحًا قيل مث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ورد هذا السؤال لبعضهم، ثم لم يجب عنه بجواب صحيح، بل زعم أن القرآن لم يذكر فيه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ذلك، بل القرآن والسنة مملوآ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6</w:t>
      </w:r>
      <w:r>
        <w:rPr>
          <w:rFonts w:cs="Traditional Arabic"/>
          <w:sz w:val="32"/>
          <w:szCs w:val="32"/>
          <w:rtl w:val="true"/>
        </w:rPr>
        <w:t>-</w:t>
      </w:r>
      <w:r>
        <w:rPr>
          <w:rtl w:val="true"/>
        </w:rPr>
        <w:tab/>
      </w:r>
      <w:r>
        <w:rPr>
          <w:rFonts w:ascii="Tahoma" w:hAnsi="Tahoma" w:cs="Tahoma"/>
          <w:color w:val="3D3D3D"/>
          <w:sz w:val="18"/>
          <w:sz w:val="18"/>
          <w:szCs w:val="18"/>
          <w:rtl w:val="true"/>
        </w:rPr>
        <w:t>بما يدل على أن الرجل لا يثبت له حكم الإيمان إلا بالعمل مع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في القرآن أكثر بكثير من معنى الصلاة والزكاة، فإن تلك إنما فسرتها السنة، والإيمان بين معناه الكتاب والسنة، وإجماع الس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خاطب الناس بلغة العرب، فإنما خاطبهم بلغتهم المعروفة، وقد جرى عرفهم أن الاسم يكون مطلقًا وعامًا، ثم يدخل فيه قيد أخص من معناه، ك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ذهب إلى القاضي والوالي والأمير، ويريدون شخصًا معينًا يعرفونه دلت عليه اللام مع معرفته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سم في اللغة اسم جنس لا يدل على خصوص شخص، وأ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الإيمان والصلاة والزكاة، إنما خاطبهم بهذه الأسماء بلام التعريف، وقد عرفهم قبل ذلك أن المراد الإيمان الذي صفته كذا وكذا، والدعاء الذي صفته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في لغتهم التصديق، فإنه قد يبين أني لا أكتفي بتصديق القلب واللسان، فضلًا عن تصديق القلب وحده، بل لابد أن يعمل بموجب ذلك التصديق،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تؤمنون حتى تكونوا كذا‏</w:t>
      </w:r>
      <w:r>
        <w:rPr>
          <w:rFonts w:cs="Tahoma" w:ascii="Tahoma" w:hAnsi="Tahoma"/>
          <w:color w:val="0000FF"/>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في الكتاب والسنة، كقوله عليه ال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وقوله‏</w:t>
      </w:r>
      <w:r>
        <w:rPr>
          <w:rFonts w:cs="Tahoma" w:ascii="Tahoma" w:hAnsi="Tahoma"/>
          <w:color w:val="0000FF"/>
          <w:sz w:val="18"/>
          <w:szCs w:val="18"/>
          <w:rtl w:val="true"/>
        </w:rPr>
        <w:t>:‏ ‏"‏</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لهم أن التصديق الذي لا يكون الرجل مؤمنًا إلا به، هو أن يكون تصديقًا على هذا الوجه، وهذا بين في القرآن والسنة من غير تغيير للغة ولا نقل لها‏</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7</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ثالث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قل وغير‏</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لتواتر‏</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اتر أنه أراد بالصلاة والزكاة والصيام والحج معانيها المعروفه، وأراد بالإيمان ما بينه بكتابه وسنة رسوله من أن العبد لا يكون مؤمنا إلا ب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متواتر في القرآن والسنن ومتواتر أيضًا أنه لم يكن يحكم لأحد بحكم الإيمان إلا أن يؤدي الفرائض‏</w:t>
      </w:r>
      <w:r>
        <w:rPr>
          <w:rFonts w:cs="Tahoma" w:ascii="Tahoma" w:hAnsi="Tahoma"/>
          <w:color w:val="3D3D3D"/>
          <w:sz w:val="18"/>
          <w:szCs w:val="18"/>
          <w:rtl w:val="true"/>
        </w:rPr>
        <w:t xml:space="preserve">.‏ </w:t>
      </w:r>
      <w:r>
        <w:rPr>
          <w:rFonts w:ascii="Tahoma" w:hAnsi="Tahoma" w:cs="Tahoma"/>
          <w:color w:val="3D3D3D"/>
          <w:sz w:val="18"/>
          <w:sz w:val="18"/>
          <w:szCs w:val="18"/>
          <w:rtl w:val="true"/>
        </w:rPr>
        <w:t>ومتواتر عنه أنه 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مات مؤمنًا دخل الجنة ولم يعذب، وأن الفساق لا يستحقون ذلك، بل هم معرضون لل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واتر عنه من معاني اسم الإيمان وأحكامه ما لم يتواتر عنه في غيره، فأي تواتر أبلغ من هذا‏؟‏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فرت الدواعي على نقل ذلك وإظهاره، وللّه ال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قدر أحد أن ينقل عن النبي صلى الله عليه وسلم نقلًا يناقض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خبر أنه يخرج منها من كان معه شيء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يدخله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ساق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دخلهم في مسمى الإيمان في مواضع، كما أدخل المنافقين في اسم الإيمان في مواضع مع القيو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اسم المطلق الذي وعد أهله بالجنة، فلم يدخل فيه لا هؤلاء ولا هؤلاء‏</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رابع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لا وجه للعدول بالآيات التي تدل على أنه عربي عن ظاهرها، 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التي فسرت المؤمن، وسلبت الإيمان عمن لم يعمل؛ أصرح وأبين وأكثر من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إذا دلت على أنه عربي، فما ذكر لا يخرجه عن كونه عربيًا؛ ولهذا لما خاطبهم بلفظ الصلاة والحج وغير ذلك،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يس بعربي‏</w:t>
      </w:r>
      <w:r>
        <w:rPr>
          <w:rFonts w:cs="Tahoma" w:ascii="Tahoma" w:hAnsi="Tahoma"/>
          <w:color w:val="3D3D3D"/>
          <w:sz w:val="18"/>
          <w:szCs w:val="18"/>
          <w:rtl w:val="true"/>
        </w:rPr>
        <w:t xml:space="preserve">.‏ </w:t>
      </w:r>
      <w:r>
        <w:rPr>
          <w:rFonts w:ascii="Tahoma" w:hAnsi="Tahoma" w:cs="Tahoma"/>
          <w:color w:val="3D3D3D"/>
          <w:sz w:val="18"/>
          <w:sz w:val="18"/>
          <w:szCs w:val="18"/>
          <w:rtl w:val="true"/>
        </w:rPr>
        <w:t>بل خاطبهم باسم المنافقين، وقد ذكر أهل اللغة أن هذا الاسم لم يكن يعرف في الجاهلية، و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بعربي، لأن المنافق مشتق من نفق إذا خرج، فإذا كان اللفظ مشتقًا من لغتهم وقد تصرف فيه المتكلم به كما جرت عادتهم في لغتهم، لم يخرج ذلك عن كونه عربيً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خام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هذه الألفاظ ليست عربية، فليس تخصيص عموم هذه الألفاظ بأعظم من إخراج لفظ الإيمان عما دل عليه الكتاب والسنة وإجماع السلف، فإن النصوص التي تنفي الإيمان عمن لا يحب اللّه ورسوله، ولا يخاف اللّه ولا يتقيه ولا يعمل شيئًا من الواجب، ولا يترك شيئًا من المحر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8</w:t>
      </w:r>
      <w:r>
        <w:rPr>
          <w:rFonts w:cs="Traditional Arabic"/>
          <w:sz w:val="32"/>
          <w:szCs w:val="32"/>
          <w:rtl w:val="true"/>
        </w:rPr>
        <w:t>-</w:t>
      </w:r>
      <w:r>
        <w:rPr>
          <w:rtl w:val="true"/>
        </w:rPr>
        <w:tab/>
      </w:r>
      <w:r>
        <w:rPr>
          <w:rFonts w:ascii="Tahoma" w:hAnsi="Tahoma" w:cs="Tahoma"/>
          <w:color w:val="3D3D3D"/>
          <w:sz w:val="18"/>
          <w:sz w:val="18"/>
          <w:szCs w:val="18"/>
          <w:rtl w:val="true"/>
        </w:rPr>
        <w:t>كثيرة صريحة، فإذا قدر أنها عارضها آية، كان تخصيص اللفظ القليل العام أولي من رد النصوص الكثيرة الصريح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ؤلاء واقفة في ألفاظ العموم لا يقولون بعمومها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رسول وقفنا على معاني الإيمان وبينه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لمنا مراده منه بالاضطرار، وعلمنا من مراده علمًا ضروريًا أن م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تكلم بلسانه بالإيمان مع قدرته على ذلك، ولا صلى ولا صام، ولا أحب اللّه ورسوله ولا خاف اللّه، بل كان مبغضًا للرسول، معاديًا له يقاتله، أن هذا ليس ب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علمنا أن الكفار من المشركين وأهل الكتاب الذين كانوا يعلمون أنه رسول اللّه وفعلوا ذلك معه، كانوا عنده كفارًا لا مؤمنين، فهذا معلوم عندنا بالاضطرار أكثر من علمنا بأن القرآن كله ليس فيه لفظ غير عربي‏</w:t>
      </w:r>
      <w:r>
        <w:rPr>
          <w:rFonts w:cs="Tahoma" w:ascii="Tahoma" w:hAnsi="Tahoma"/>
          <w:color w:val="3D3D3D"/>
          <w:sz w:val="18"/>
          <w:szCs w:val="18"/>
          <w:rtl w:val="true"/>
        </w:rPr>
        <w:t xml:space="preserve">.‏ </w:t>
      </w:r>
      <w:r>
        <w:rPr>
          <w:rFonts w:ascii="Tahoma" w:hAnsi="Tahoma" w:cs="Tahoma"/>
          <w:color w:val="3D3D3D"/>
          <w:sz w:val="18"/>
          <w:sz w:val="18"/>
          <w:szCs w:val="18"/>
          <w:rtl w:val="true"/>
        </w:rPr>
        <w:t>فلو قدر التعارض، لكان تقديم ذلك العلم الضروري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ن علم أن الرسول كفره، علم انتفاء التصديق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مكابرة، إن أرادوا أنهم كانوا شاكِّين مرتاب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عني التصديق الذي لم يحصل معه عمل، فهو ناقص كالمعدوم، 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ثم إنما يثبت، إذا ثبت أن الإيمان مجرد تصديق القلب وعلمه، وذاك إنما يثبت بعد تسليم هذه المقدمات التي منها هذا، فلا تثبت الدعوى بالدعوي مع كفر صاحبها‏</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علمنا بالاضطرار أن اليهود وغيرهم كانوا يعرفون أن محمدًا رسول اللّه، وكان يحكم بكف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نا من دينه ضرورة أنه يكفر الشخص مع ثبوت التصديق بنبوته في القلب، إذا لم يعمل بهذا التصديق، بحيث يحبه ويعظمه، ويسلم لما جاء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عارضون به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تموه، إن كان صحيحًا، فهو أدل على قول المرجئة، بل على قول الكرَّامِية منه على قولكم، وذلك أن الإيمان 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9</w:t>
      </w:r>
      <w:r>
        <w:rPr>
          <w:rFonts w:cs="Traditional Arabic"/>
          <w:sz w:val="32"/>
          <w:szCs w:val="32"/>
          <w:rtl w:val="true"/>
        </w:rPr>
        <w:t>-</w:t>
      </w:r>
      <w:r>
        <w:rPr>
          <w:rtl w:val="true"/>
        </w:rPr>
        <w:tab/>
      </w:r>
      <w:r>
        <w:rPr>
          <w:rFonts w:ascii="Tahoma" w:hAnsi="Tahoma" w:cs="Tahoma"/>
          <w:color w:val="3D3D3D"/>
          <w:sz w:val="18"/>
          <w:sz w:val="18"/>
          <w:szCs w:val="18"/>
          <w:rtl w:val="true"/>
        </w:rPr>
        <w:t>كان هو التصديق كما ذكرتم، فالتصديق نوع من أنواع الكلام، فاستعمال لفظ الكلام والقول ونحو ذلك في المعنى واللفظ، بل في اللفظ الدال على المعنى أكثر في اللغة من استعماله في المعنى المجرد عن اللفظ، بل لا يوجد قط إطلاق اسم الكلام ولا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كالخبر أو التصديق والتكذيب والأمر والنهي على مجرد المعنى من غير شيء يقترن به من عبارة ولا إشارة ولا غيرهما، وإنما يستعمل مقي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لّه إنما أنزل القرآن بلغة العرب، فهي لا تعرف التصديق والتكذيب وغيرهما من الأقوال إلا ما كان معنى ولفظًا، أو لفظًا يدل على معنى؛ ولهذا لم يجعل اللّه أحدًا مصدقًا للرسل بمجرد العلم والتصديق الذي في قلوبهم حتى يصدقوهم بألسنتهم، ولا يوجد في كلام العرب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صدق فلانًا أو كذبه، إذا كان يعلم بقلبه أنه صادق أو كاذب ولم يتكلم بذلك، ك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ره أو نهاه، إذا قام بقلبه طلب مجرد عما يقترن به من لفظ أو إشارة أو نحو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صلاتنا هذه لا يصلح فيها شيء من كلام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يحدث من أمره ما شاء، وإن مما أحدث ألاّ تكلِّموا في الصلا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تفق العلماء على أنه إذا تكلم في الصلاة عامدًا لغير مصلحتها، بطلت صلاته‏</w:t>
      </w:r>
      <w:r>
        <w:rPr>
          <w:rFonts w:cs="Tahoma" w:ascii="Tahoma" w:hAnsi="Tahoma"/>
          <w:color w:val="3D3D3D"/>
          <w:sz w:val="18"/>
          <w:szCs w:val="18"/>
          <w:rtl w:val="true"/>
        </w:rPr>
        <w:t xml:space="preserve">.‏ </w:t>
      </w:r>
      <w:r>
        <w:rPr>
          <w:rFonts w:ascii="Tahoma" w:hAnsi="Tahoma" w:cs="Tahoma"/>
          <w:color w:val="3D3D3D"/>
          <w:sz w:val="18"/>
          <w:sz w:val="18"/>
          <w:szCs w:val="18"/>
          <w:rtl w:val="true"/>
        </w:rPr>
        <w:t>واتفقوا كلهم على أن ما يقوم بالقلب من تصديق بأمور دنيوية وطلب لا يبطل الصلاة، وإنما يبطلها التكلم بذلك، فعلم اتفاق المسلمين على أن هذا ليس ب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تجاوز لأمتى عما حَدَّثَتْ به أنفسها ما لم تتكلم به أو تعمل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 اللّه عفا عن حديث النفس إلا أن تتكلم، ففرق بين حديث النفس وبين الكلام، وأخبر أنه لا يؤاخذ به حتى يتكلم به، والمراد حتى ينطق به اللسان باتفاق العلماء، فعلم أن هذا هو الكلام في اللغة؛ لأن الشارع كما قرر إنما خاطبنا بلغة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0</w:t>
      </w:r>
      <w:r>
        <w:rPr>
          <w:rFonts w:cs="Traditional Arabic"/>
          <w:sz w:val="32"/>
          <w:szCs w:val="32"/>
          <w:rtl w:val="true"/>
        </w:rPr>
        <w:t>-</w:t>
      </w:r>
      <w:r>
        <w:rPr>
          <w:rtl w:val="true"/>
        </w:rPr>
        <w:tab/>
      </w:r>
      <w:r>
        <w:rPr>
          <w:rFonts w:ascii="Tahoma" w:hAnsi="Tahoma" w:cs="Tahoma"/>
          <w:color w:val="3D3D3D"/>
          <w:sz w:val="18"/>
          <w:sz w:val="18"/>
          <w:szCs w:val="18"/>
          <w:rtl w:val="true"/>
        </w:rPr>
        <w:t>وأيضًا، ففي السنن أن معاذًا قال له‏</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وإنا لمؤاخذون بما نتكلم به‏؟‏ فقال‏</w:t>
      </w:r>
      <w:r>
        <w:rPr>
          <w:rFonts w:cs="Tahoma" w:ascii="Tahoma" w:hAnsi="Tahoma"/>
          <w:color w:val="0000FF"/>
          <w:sz w:val="18"/>
          <w:szCs w:val="18"/>
          <w:rtl w:val="true"/>
        </w:rPr>
        <w:t>:‏ ‏"‏</w:t>
      </w:r>
      <w:r>
        <w:rPr>
          <w:rFonts w:ascii="Tahoma" w:hAnsi="Tahoma" w:cs="Tahoma"/>
          <w:color w:val="0000FF"/>
          <w:sz w:val="18"/>
          <w:sz w:val="18"/>
          <w:szCs w:val="18"/>
          <w:rtl w:val="true"/>
        </w:rPr>
        <w:t>وهل يكُبُّ الناسَ في النار على وجوههم أو قال‏</w:t>
      </w:r>
      <w:r>
        <w:rPr>
          <w:rFonts w:cs="Tahoma" w:ascii="Tahoma" w:hAnsi="Tahoma"/>
          <w:color w:val="0000FF"/>
          <w:sz w:val="18"/>
          <w:szCs w:val="18"/>
          <w:rtl w:val="true"/>
        </w:rPr>
        <w:t xml:space="preserve">:‏ </w:t>
      </w:r>
      <w:r>
        <w:rPr>
          <w:rFonts w:ascii="Tahoma" w:hAnsi="Tahoma" w:cs="Tahoma"/>
          <w:color w:val="0000FF"/>
          <w:sz w:val="18"/>
          <w:sz w:val="18"/>
          <w:szCs w:val="18"/>
          <w:rtl w:val="true"/>
        </w:rPr>
        <w:t>على مناخرهم إلا حَصَائِدُ ألسن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كلام إنما هو ما يكون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r>
      <w:r>
        <w:rPr>
          <w:rFonts w:ascii="Tahoma" w:hAnsi="Tahoma" w:cs="Tahoma"/>
          <w:color w:val="0000FF"/>
          <w:sz w:val="18"/>
          <w:sz w:val="18"/>
          <w:szCs w:val="18"/>
          <w:rtl w:val="true"/>
        </w:rPr>
        <w:t>ألا كل شيء ما خلا اللّه باط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w:t>
      </w:r>
      <w:r>
        <w:rPr>
          <w:rFonts w:cs="Tahoma" w:ascii="Tahoma" w:hAnsi="Tahoma"/>
          <w:color w:val="0000FF"/>
          <w:sz w:val="18"/>
          <w:szCs w:val="18"/>
          <w:rtl w:val="true"/>
        </w:rPr>
        <w:t>:‏</w:t>
      </w:r>
      <w:r>
        <w:rPr>
          <w:rFonts w:ascii="Tahoma" w:hAnsi="Tahoma" w:cs="Tahoma"/>
          <w:color w:val="0000FF"/>
          <w:sz w:val="18"/>
          <w:sz w:val="18"/>
          <w:szCs w:val="18"/>
          <w:rtl w:val="true"/>
        </w:rPr>
        <w:t>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ذِرَ الَّذِينَ قَالُوا اتَّخَذَ اللَّهُ وَلَدًا مَّا لَهُم بِهِ مِنْ عِلْمٍ وَلَا لِآبَائِهِمْ كَبُرَتْ كَلِمَةً تَخْرُجُ مِنْ أَفْوَاهِهِمْ إِن يَقُولُونَ إِلاَّ كَذِ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فضل الكلام بعد القرآن أربع كلمات، وهن في القرآن‏</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 اللّه، والحمد للّه، ولا إله إلا اللّه، واللّه أك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حيث ذكر اللّه في كتابه عن أحد من الخلق من الأنبياء، أو أتباعهم أو مكذبيهم أنهم قالوا ويقولون، وذلك قولهم وأمثال ذلك، فإنما يعني به المعنى مع اللفظ، فهذا اللفظ وما تصرف منه من فعل ماض ومضارع وأمر، ومصدر واسم فاعل من لفظ القول والكلام ونحوهما، إنما يعرف في القرآن والسنة وسائر كلام العرب إذا كان لفظًا ومعنى، وكذلك أنواعه، كالتصديق والتكذيب والأمر والنهي وغير ذلك، وهذا مما لا يمكن أحدًا جحده، فإنه أكثر من أن يحص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كن في مسمى الكلام نزاع بين الصحابة والتابعين لهم بإحسان وتابعيهم، لا من أهل السنة، ولا من أه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1</w:t>
      </w:r>
      <w:r>
        <w:rPr>
          <w:rFonts w:cs="Traditional Arabic"/>
          <w:sz w:val="32"/>
          <w:szCs w:val="32"/>
          <w:rtl w:val="true"/>
        </w:rPr>
        <w:t>-</w:t>
      </w:r>
      <w:r>
        <w:rPr>
          <w:rtl w:val="true"/>
        </w:rPr>
        <w:tab/>
      </w:r>
      <w:r>
        <w:rPr>
          <w:rFonts w:ascii="Tahoma" w:hAnsi="Tahoma" w:cs="Tahoma"/>
          <w:color w:val="3D3D3D"/>
          <w:sz w:val="18"/>
          <w:sz w:val="18"/>
          <w:szCs w:val="18"/>
          <w:rtl w:val="true"/>
        </w:rPr>
        <w:t>البدعة، بل أول من عرف في الإسلام أنه جعل مسمى الكلام المعنى فقط، هو عبد اللّه بن سعيد بن كُلاب، وهو متأخر في زمن محنة أحمد بن حنبل وقد أنكر ذلك عليه علماء السنة، وعلماء البدعة، فيمتنع أن يكون الكلام الذي هو أظهر صفات بني آدم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وَرَبِّ السَّمَاء وَالأَرْضِ إِنَّهُ لَحَقٌّ مِّثْلَ مَا أَنَّكُمْ تَنطِ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فظه لا تحصى وجوهه كثرة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ه أحد من الصحابة والتابعين وتابعيهم حتى جاء من قال فيه قولًا لم يسبقه إليه أحد من المسلمين، ولا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قُولُونَ فِي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رَّبَّكَ فِي نَفْسِكَ تَضَرُّعًا وَخِ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المراد أنهم قالوه بألسنتهم سرًا، فلا حجة فيه، وهذا هو الذي ذكره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سلام عليك، فإذا خرجوا يقولون في أنفسهم، أي يقول بعضهم لبعض‏</w:t>
      </w:r>
      <w:r>
        <w:rPr>
          <w:rFonts w:cs="Tahoma" w:ascii="Tahoma" w:hAnsi="Tahoma"/>
          <w:color w:val="3D3D3D"/>
          <w:sz w:val="18"/>
          <w:szCs w:val="18"/>
          <w:rtl w:val="true"/>
        </w:rPr>
        <w:t xml:space="preserve">:‏ </w:t>
      </w:r>
      <w:r>
        <w:rPr>
          <w:rFonts w:ascii="Tahoma" w:hAnsi="Tahoma" w:cs="Tahoma"/>
          <w:color w:val="3D3D3D"/>
          <w:sz w:val="18"/>
          <w:sz w:val="18"/>
          <w:szCs w:val="18"/>
          <w:rtl w:val="true"/>
        </w:rPr>
        <w:t>لو كان نبيًا عذبنا بقولنا له م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قدر أنه أريد بذلك أنهم قالوه في قلوبهم، فهذا قول مقيد بالنفس،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ا حدثت به أنفسها‏</w:t>
      </w:r>
      <w:r>
        <w:rPr>
          <w:rFonts w:cs="Tahoma" w:ascii="Tahoma" w:hAnsi="Tahoma"/>
          <w:color w:val="0000FF"/>
          <w:sz w:val="18"/>
          <w:szCs w:val="18"/>
          <w:rtl w:val="true"/>
        </w:rPr>
        <w:t>"‏</w:t>
      </w:r>
      <w:r>
        <w:rPr>
          <w:rFonts w:ascii="Tahoma" w:hAnsi="Tahoma" w:cs="Tahoma"/>
          <w:color w:val="3D3D3D"/>
          <w:sz w:val="18"/>
          <w:sz w:val="18"/>
          <w:szCs w:val="18"/>
          <w:rtl w:val="true"/>
        </w:rPr>
        <w:t>؛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لا يعذبنا اللّه بما نقول فأطلقوا لفظ القول هنا، والمراد به ما قالوه بألسنتهم؛ لأنه النجوى والتحية التي نهوا عنه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هُوا عَنِ النَّجْوَى ثُمَّ يَعُودُونَ لِمَا نُهُوا عَنْهُ وَيَتَنَاجَوْنَ بِالإِثْمِ وَالْعُدْوَانِ وَمَعْصِيَتِ الرَّسُولِ وَإِذَا جَاؤُوكَ حَيَّوْكَ بِمَا لَمْ يُحَيِّكَ بِهِ اللَّهُ وَيَقُولُونَ فِي أَنفُسِهِمْ لَوْلا يُعَذِّبُنَا اللَّهُ بِمَا نَ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مع أن الأول هو الذي عليه أكثر المفسرين، وعليه تدل نظائره؛ فإ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ق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من ذكرني في نفسه ذكرته في نفسي، ومن ذكرني في ملأ ذكرته في ملأ خير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مراد أنه لا يتكلم به بلسانه، بل المراد أنه ذكر اللّه بلس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ذْكُر رَّبَّكَ فِي نَفْسِكَ تَضَرُّعًا وَخِيفَةً وَدُونَ الْجَهْرِ مِنَ الْ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ذكر باللسان، والذي يقيد بالنفس لفظ الحديث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2</w:t>
      </w:r>
      <w:r>
        <w:rPr>
          <w:rFonts w:cs="Traditional Arabic"/>
          <w:sz w:val="32"/>
          <w:szCs w:val="32"/>
          <w:rtl w:val="true"/>
        </w:rPr>
        <w:t>-</w:t>
      </w:r>
      <w:r>
        <w:rPr>
          <w:rtl w:val="true"/>
        </w:rPr>
        <w:tab/>
      </w:r>
      <w:r>
        <w:rPr>
          <w:rFonts w:ascii="Tahoma" w:hAnsi="Tahoma" w:cs="Tahoma"/>
          <w:color w:val="3D3D3D"/>
          <w:sz w:val="18"/>
          <w:sz w:val="18"/>
          <w:szCs w:val="18"/>
          <w:rtl w:val="true"/>
        </w:rPr>
        <w:t>يوجد عن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النفس وقول النفس؛ ك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هذا يعبر بلفظ الحديث عن الأحلام التي ترى في المنام، كقول يعقوب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لِّمُكَ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 يوس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لَّمْتَنِي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تلك في النفس، لا تكون باللسان؛ فلفظ الحديث قد يقيد بما في النفس، بخلاف لفظ الكلام فإنه لم يعرف أنه أريد به ما في النفس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لك‏</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فالمراد به القول الذي تارة يسر به فلا يسمعه الإنسان، وتارة يجهر به فيسمعون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سر القراءة وجهر بها، وصلاة السر وصلاة الجهر؛ وله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قولوه بألسنتكم أو بقلوبكم، وما في النفس لا يتصور الجهر به، وإنما يجهر بما في اللسا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باب التنبيه‏</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علم ما في الصدور فكيف لا يعلم القول، كما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جْهَرْ بِالْقَوْلِ فَإِنَّهُ يَعْلَمُ السِّرَّ وَأَخْفَ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فنبه بذلك على أنه يعلم الجهر، ويدل على ذلك أ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و أراد بالقول ما في النفس لكونه ذكر علمه بذات الصدور، لم يكن قد ذكر علمه بالنوع الآخر وهو الج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ب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به على القس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يَتُكَ أَلاَّ تُكَلِّمَ النَّاسَ ثَلاَثَةَ أَيَّامٍ إِلاَّ رَمْزً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قد ذكر هذ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لاثَ لَيَالٍ سَوِ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ناك لم يستثن شيئًا، والقصة واحدة، وهذا يدل على أن الاستثناء منقطع، والمعنى، آيتك ألا تكلم الناس، لكن ترمز لهم رمزًا، كنظائره في القرآ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مز، ولو قدر أن الرمز استثناء متصل لكان قد دخل في الكلام المقيد بالإستثن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بَشَرٍ أَن يُكَلِّمَهُ اللَّهُ إِلاَّ وَحْيًا أَوْ مِن وَرَاء حِجَابٍ أَوْ يُرْسِلَ رَسُولاً فَيُوحِيَ بِإِذْنِهِ مَا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3</w:t>
      </w:r>
      <w:r>
        <w:rPr>
          <w:rFonts w:cs="Traditional Arabic"/>
          <w:sz w:val="32"/>
          <w:szCs w:val="32"/>
          <w:rtl w:val="true"/>
        </w:rPr>
        <w:t>-</w:t>
      </w:r>
      <w:r>
        <w:rPr>
          <w:rtl w:val="true"/>
        </w:rPr>
        <w:tab/>
      </w:r>
      <w:r>
        <w:rPr>
          <w:rFonts w:ascii="Tahoma" w:hAnsi="Tahoma" w:cs="Tahoma"/>
          <w:color w:val="3D3D3D"/>
          <w:sz w:val="18"/>
          <w:sz w:val="18"/>
          <w:szCs w:val="18"/>
          <w:rtl w:val="true"/>
        </w:rPr>
        <w:t>ولا يلزم من ذلك أن يدخل في لفظ الكلام المطلق، فليس في لغة القوم أصلًا ما يدل على أن ما في النفس يتناوله لفظ الكلام والقول المطلق، فضلًا عن التصديق والتكذيب، فعلم أن من لم يصدق بلسانه مع القدرة لا يسمى في لغة القوم مؤمنًا، كما اتفق على ذلك سلف الأمة م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عمر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ردت أن أقولها، حجة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تزوير إصلاح الكلام وتهيئت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وَّر من الكلام والمزوَّق واحد، وهو المصلح الحسن، وقال 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ي‏</w:t>
      </w:r>
      <w:r>
        <w:rPr>
          <w:rFonts w:cs="Tahoma" w:ascii="Tahoma" w:hAnsi="Tahoma"/>
          <w:color w:val="3D3D3D"/>
          <w:sz w:val="18"/>
          <w:szCs w:val="18"/>
          <w:rtl w:val="true"/>
        </w:rPr>
        <w:t xml:space="preserve">:‏ </w:t>
      </w:r>
      <w:r>
        <w:rPr>
          <w:rFonts w:ascii="Tahoma" w:hAnsi="Tahoma" w:cs="Tahoma"/>
          <w:color w:val="3D3D3D"/>
          <w:sz w:val="18"/>
          <w:sz w:val="18"/>
          <w:szCs w:val="18"/>
          <w:rtl w:val="true"/>
        </w:rPr>
        <w:t>هيأتها لأقولها‏</w:t>
      </w:r>
      <w:r>
        <w:rPr>
          <w:rFonts w:cs="Tahoma" w:ascii="Tahoma" w:hAnsi="Tahoma"/>
          <w:color w:val="3D3D3D"/>
          <w:sz w:val="18"/>
          <w:szCs w:val="18"/>
          <w:rtl w:val="true"/>
        </w:rPr>
        <w:t xml:space="preserve">.‏ </w:t>
      </w:r>
      <w:r>
        <w:rPr>
          <w:rFonts w:ascii="Tahoma" w:hAnsi="Tahoma" w:cs="Tahoma"/>
          <w:color w:val="3D3D3D"/>
          <w:sz w:val="18"/>
          <w:sz w:val="18"/>
          <w:szCs w:val="18"/>
          <w:rtl w:val="true"/>
        </w:rPr>
        <w:t>فلفظها يدل على أنه قدر في نفسه ما يريد أن يقوله ولم يقله، فعلم أنه لا يكون قولًا إلا إذا قيل باللسان، وقبل ذلك لم يكن قولًا، لكن كان مقدرًا في النفس يراد أن يقال، كما يقدر الإنسان في نفسه أنه يحج وأنه يصلي، وأنه يسافر، إلى غير ذلك، فيكون لما يريده من القول والعمل صورة ذهنية مقدرة في النفس، ولكن لا يسمى قولًا وعملًا إلا إذا وجد في الخارج، كما أنه لا يكون حاجًا ومصليًا إلا إذا وجدت هذه الأفعال في الخارج؛ ولهذا كان ما يهم به المرء من الأقوال المحرمة والأفعال المحرمة لا تكتب عليه حتى يقوله، ويفعله، وما هم به من القول الحسن، والعمل الحسن إنما يكتب له به حسنة واحدة، فإذا صار قولًا وفعلًا كتب له به عشر حسنات إلى سبعمائة، وعوقب عليه إذا قال أو فعل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تجاوز لأمتي عما حدّثت به أنفسها ما لم تتكلم به أو تعم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بيت الذي يحكى عن الأخطل أنه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فمن الناس من أنكر أن يكون هذا من شعر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فتشوا دواوينه فلم يجدوه، وهذا يروى عن محمد بن الخشاب، و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لفظ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بيان لفي الفؤاد‏</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4</w:t>
      </w:r>
      <w:r>
        <w:rPr>
          <w:rFonts w:cs="Traditional Arabic"/>
          <w:sz w:val="32"/>
          <w:szCs w:val="32"/>
          <w:rtl w:val="true"/>
        </w:rPr>
        <w:t>-</w:t>
      </w:r>
      <w:r>
        <w:rPr>
          <w:rtl w:val="true"/>
        </w:rPr>
        <w:tab/>
      </w:r>
      <w:r>
        <w:rPr>
          <w:rFonts w:ascii="Tahoma" w:hAnsi="Tahoma" w:cs="Tahoma"/>
          <w:color w:val="3D3D3D"/>
          <w:sz w:val="18"/>
          <w:sz w:val="18"/>
          <w:szCs w:val="18"/>
          <w:rtl w:val="true"/>
        </w:rPr>
        <w:t>ولو احتج مُحتج في مسألة بحديث أخرجاه في الصحيحين عن النبي صلى الله عليه وسلم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خبر واحد، ويكون مما اتفق العلماء على تصديقه وتلقيه بالقبول، وهذا البيت لم يثبت نقله عن قائله بإسناد صحيح لا واحد ولا أكثر من واحد، ولا تلقاه أهل العربية بالقبول، فكيف يثبت به أدنى شيء من اللغة، فضلًا عن مسمى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كلام والقول ونحوهما ليس هو مما يحتاج فيه إلى قول شاعر، فإن هذا مما تكلم به الأولون والآخرون من أهل اللغة، وعرفوا معناه في لغتهم، كما عرفوا مسمى الرأس واليد والرج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الناطقون باللغة يحتج باستعمالهم للألفاظ في معانيها، لا بما يذكرونه من الحدود، فإن أهل اللغة الناطقين لا يقو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أس كذا، واليد كذا، والكلام كذا، واللون كذا، بل ينطقون بهذه الألفاظ دالة على معانيها، فتعرف لغتهم من استعما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أخطل لم يرد بهذا أن يذكر مسمى الكلام ولا أحد من الشعراء يقصد ذلك البتة،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قال ذلك ما فسره به المفسرون للشعر،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كلام من الفؤاد، وهو المعنى، فإذا قال الإنسان بلسانه ما ليس في قلبه فلا تثق به، وهذا كالأقوال التي ذكرها اللّه عن المنافقين، ذكر أنهم يقولون بألسنتهم ما ليس في قلوبهم؛ ولهذا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لا يعجبنك من أثير لفظه</w:t>
      </w:r>
      <w:r>
        <w:rPr>
          <w:rFonts w:cs="Tahoma" w:ascii="Tahoma" w:hAnsi="Tahoma"/>
          <w:color w:val="3D3D3D"/>
          <w:sz w:val="18"/>
          <w:szCs w:val="18"/>
          <w:rtl w:val="true"/>
        </w:rPr>
        <w:tab/>
      </w:r>
      <w:r>
        <w:rPr>
          <w:rFonts w:ascii="Tahoma" w:hAnsi="Tahoma" w:cs="Tahoma"/>
          <w:color w:val="3D3D3D"/>
          <w:sz w:val="18"/>
          <w:sz w:val="18"/>
          <w:szCs w:val="18"/>
          <w:rtl w:val="true"/>
        </w:rPr>
        <w:t>حتى يكون مع الكلام أصيلا</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نهاه أن يعجب بقوله الظاهر حتى يعلم ما في قلبه من الأصل؛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تى يكون مع الكلام أصيلًا‏</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 اللفظ الظاهر قد سماه كلامًا، وإن لم يعلم قيام معناه بقلب صاحبه، وهذا حجة عليهم، فقد اشتمل شعره على هذا وهذا، بل قوله‏</w:t>
      </w:r>
      <w:r>
        <w:rPr>
          <w:rFonts w:cs="Tahoma" w:ascii="Tahoma" w:hAnsi="Tahoma"/>
          <w:color w:val="3D3D3D"/>
          <w:sz w:val="18"/>
          <w:szCs w:val="18"/>
          <w:rtl w:val="true"/>
        </w:rPr>
        <w:t>:‏‏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مطلق‏</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كلام لفي الفؤا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به أصله ومعناه المقصود به، واللسان دليل على ذلك‏</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5</w:t>
      </w:r>
      <w:r>
        <w:rPr>
          <w:rFonts w:cs="Traditional Arabic"/>
          <w:sz w:val="32"/>
          <w:szCs w:val="32"/>
          <w:rtl w:val="true"/>
        </w:rPr>
        <w:t>-</w:t>
      </w:r>
      <w:r>
        <w:rPr>
          <w:rtl w:val="true"/>
        </w:rPr>
        <w:tab/>
      </w:r>
      <w:r>
        <w:rPr>
          <w:rFonts w:ascii="Tahoma" w:hAnsi="Tahoma" w:cs="Tahoma"/>
          <w:color w:val="3D3D3D"/>
          <w:sz w:val="18"/>
          <w:sz w:val="18"/>
          <w:szCs w:val="18"/>
          <w:rtl w:val="true"/>
        </w:rPr>
        <w:t>و بالجملة، فمن احتاج إلى أن يعرف مسمى الكلام في لغة العرب، والفرس، والروم، والترك، وسائر أجناس بني آدم بقول شاعر، فإنه من أبعد الناس عن معرفة طر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ثم هو من المولًِّدين، وليس من الشعراء القدماء، وهو نصراني كافر مُثَلِّث، واسمه الأخطل، والخَطَل فساد في الكلام، وهو نصراني والنصارى قد أخطؤوا في مسمى الكلام، فجعلوا المسيح القائم بنفسه هو نفس كلم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ه إن كان الإيمان في اللغة هو التصديق، والقرآن إنما أراد به مجرد التصديق الذي هو قول، ولم يُسَمِّ العمل تصديقًا، فليس الصواب إلا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لفظ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و قول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ول باللسان فقط، فإن تسمية قول اللسان قولًا أشهر في اللغة من تسمية معنى في القلب قولً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بخلاف ما في النفس، فإنه إنما يسمى حديث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كرا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وهو مُخَلَّد في النار؛ لأنه آمن ظاهرًا لا باطنًا، وإنما يدخل الجنة من آمن ظاهرًا وباط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ليل على شمول الإيمان له أنه يدخل في الأحكام الدينية المعلقة باسم الإيمان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92</w:t>
      </w:r>
      <w:r>
        <w:rPr>
          <w:rFonts w:cs="Tahoma" w:ascii="Tahoma" w:hAnsi="Tahoma"/>
          <w:color w:val="3D3D3D"/>
          <w:sz w:val="18"/>
          <w:szCs w:val="18"/>
          <w:rtl w:val="true"/>
        </w:rPr>
        <w:t xml:space="preserve">‏]‏ </w:t>
      </w:r>
      <w:r>
        <w:rPr>
          <w:rFonts w:ascii="Tahoma" w:hAnsi="Tahoma" w:cs="Tahoma"/>
          <w:color w:val="3D3D3D"/>
          <w:sz w:val="18"/>
          <w:sz w:val="18"/>
          <w:szCs w:val="18"/>
          <w:rtl w:val="true"/>
        </w:rPr>
        <w:t>ويخاطب في الظاهر بالجمعة، والطهارة، وغير ذلك مما خوطب به الذين آمن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صدق بقلبه ولم يتكلم بلسانه، فإنه لا يعلق به شيء من أحكام الإيمان، لافي الدنيا ولا في الآخرة، ولا يدخل في خطاب اللّه لعباده بقو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04</w:t>
      </w:r>
      <w:r>
        <w:rPr>
          <w:rFonts w:cs="Tahoma" w:ascii="Tahoma" w:hAnsi="Tahoma"/>
          <w:color w:val="3D3D3D"/>
          <w:sz w:val="18"/>
          <w:szCs w:val="18"/>
          <w:rtl w:val="true"/>
        </w:rPr>
        <w:t>‏]‏</w:t>
      </w:r>
      <w:r>
        <w:rPr>
          <w:rFonts w:ascii="Tahoma" w:hAnsi="Tahoma" w:cs="Tahoma"/>
          <w:color w:val="3D3D3D"/>
          <w:sz w:val="18"/>
          <w:sz w:val="18"/>
          <w:szCs w:val="18"/>
          <w:rtl w:val="true"/>
        </w:rPr>
        <w:t>، فعلم قول الكرامية في الإيمان وإن كان باطلًا مبتدعًا لم يسبقهم إليه أحد، فقول الجهمية أبطل منه، وأولئك أقرب إلى الاستدلال باللغة والقرآن والعقل من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كرامية توافق المرجئة والجهمية في أن إيمان الناس كلهم سواء ولا يستثنون في الإيمان،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حقًا لمن أظهر الإيمان، وإذا كان منافقًا فهو مخلد في النار عندهم، فإنه إنما يدخل الجنة من آمن باطنًا وظاهرًا، ومن حكي عنهم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يدخل الجنة، فقد كذب عليهم،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لأن الإيمان هو القول الظاهر، كما يسميه غيرهم مسلمًا؛ إذ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الظاهر، ولا ريب أن قول الجهمية أفسد من قولهم من وجوه متعددة، شرعًا ولغة وعق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كرَّامية قول خارج عن إجماع المسلمي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جهم في الإيمان قول خارج عن إجماع المسلمين قبله، بل السلف كفروا من يقول بقول جهم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حتج الناس على فساد قول الكرامية بحجج صحيحة، والحجج من جنسها على فساد قول الجهمية أكثر،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نفى اللّه الإيمان عن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 فإن المنافق ليس بمؤمن، وقد ضل من سماه مؤمنا، وكذلك من قام بقلبه علم وتصديق وهو يجحد الرسول ويعاديه، كاليهود وغيرهم، سماهم اللّه كفارًا لم يسمهم مؤمنين قط ولا دخلوا في شيء من أحكام الإيمان، بخلاف المنافق فإنه يدخل في أحكام الإيمان الظاهرة في الدنيا، بل قد نفى اللّه الإيمان عمن قال بلسانه وقلبه إذا لم يعمل،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س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7</w:t>
      </w:r>
      <w:r>
        <w:rPr>
          <w:rFonts w:cs="Traditional Arabic"/>
          <w:sz w:val="32"/>
          <w:szCs w:val="32"/>
          <w:rtl w:val="true"/>
        </w:rPr>
        <w:t>-</w:t>
      </w:r>
      <w:r>
        <w:rPr>
          <w:rtl w:val="true"/>
        </w:rPr>
        <w:tab/>
      </w:r>
      <w:r>
        <w:rPr>
          <w:rFonts w:ascii="Tahoma" w:hAnsi="Tahoma" w:cs="Tahoma"/>
          <w:color w:val="3D3D3D"/>
          <w:sz w:val="18"/>
          <w:sz w:val="18"/>
          <w:szCs w:val="18"/>
          <w:rtl w:val="true"/>
        </w:rPr>
        <w:t>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التولي هو‏</w:t>
      </w:r>
      <w:r>
        <w:rPr>
          <w:rFonts w:cs="Tahoma" w:ascii="Tahoma" w:hAnsi="Tahoma"/>
          <w:color w:val="3D3D3D"/>
          <w:sz w:val="18"/>
          <w:szCs w:val="18"/>
          <w:rtl w:val="true"/>
        </w:rPr>
        <w:t xml:space="preserve">:‏ </w:t>
      </w:r>
      <w:r>
        <w:rPr>
          <w:rFonts w:ascii="Tahoma" w:hAnsi="Tahoma" w:cs="Tahoma"/>
          <w:color w:val="3D3D3D"/>
          <w:sz w:val="18"/>
          <w:sz w:val="18"/>
          <w:szCs w:val="18"/>
          <w:rtl w:val="true"/>
        </w:rPr>
        <w:t>التولي عن الطاعة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ليل‏</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ذلك قال موسى وهار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قَدْ أُوحِيَ إِلَيْنَا أَنَّ الْعَذَابَ عَلَى مَ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تولي ليس هو التكذيب، بل هو التولي عن الطاعة، فإن الناس عليهم أن يصدقوا الرسول فيما أخبر، ويطيعوه في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ضد التصديق التكذيب، وضد الطاعة التولي؛ ف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يامة </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تولى عن العمل، وإن كان قد أتى بالقول،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قرآن والسنة من نفى الإيمان عمن لم يأت بالعمل مواضع كثيرة، كما نفى فيها الإيمان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الم بقلبه مع المعاداة والمخالفة الظاهرة، فهذا لم يسم قط مؤمنًا، وعند الجهمية إذا كان العلم في قلبه فهو مؤمن كامل الإيمان، إيمانه كإيمان النبيين، ولو قال وعمل ماذا عسى أن يقول ويعمل‏؟‏ ولا يتصور عندهم أن ينتفى عنه الإيمان إلا إذا زال ذلك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أكثر المتأخرين الذين نصروا قول جهم يقولون بالإستثناء في 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شرع هو ما يوافي به العبد ربه، وإن كان في اللغة أعم من ذلك، فجعلوا في مسألة الإستثناء مسمى الإيمان ما ادعوا أنه مسماه في الشرع، وعدلوا عن اللغة، فهلا فعلوا هذا في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دلالة الشرع على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8</w:t>
      </w:r>
      <w:r>
        <w:rPr>
          <w:rFonts w:cs="Traditional Arabic"/>
          <w:sz w:val="32"/>
          <w:szCs w:val="32"/>
          <w:rtl w:val="true"/>
        </w:rPr>
        <w:t>-</w:t>
      </w:r>
      <w:r>
        <w:rPr>
          <w:rtl w:val="true"/>
        </w:rPr>
        <w:tab/>
      </w:r>
      <w:r>
        <w:rPr>
          <w:rFonts w:ascii="Tahoma" w:hAnsi="Tahoma" w:cs="Tahoma"/>
          <w:color w:val="3D3D3D"/>
          <w:sz w:val="18"/>
          <w:sz w:val="18"/>
          <w:szCs w:val="18"/>
          <w:rtl w:val="true"/>
        </w:rPr>
        <w:t>الأعمال الواجبة من تمام الإيمان لا تحصى كثرة، بخلاف دلالته على أنه لا يسمى إيمانا؛ إلا ما مات الرجل عليه فإنه ليس في الشرع ما يدل على هذا، وهو قول محدث لم يقله أحد من السلف، لكن هؤلاء ظنوا أن الذين استثنوا في الإيمان من السلف كان هذا مأخذهم؛ لأن هؤلاء وأمثالهم لم يكونوا خبيرين بكلام السلف، بل ينصرون ما يظهر من أقوالهم بما تلقوه عن المتكلمين من الجهمية ونحوهم من أهل البدع، فيبقى الظاهر قول السلف، والباطن قول الجهمية الذين هم أفسد الناس مقالة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سنذكر إن شاء اللّه أقوال السلف في ‏الاستثناء في الإيمان‏ ولهذا لما صار يظهر لبعض أتباع أبي الحسن فساد قول جهم في الإيمان، خالفه كثير منهم، فمنهم من اتبع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شيخ الشهرستاني في ‏</w:t>
      </w:r>
      <w:r>
        <w:rPr>
          <w:rFonts w:cs="Tahoma" w:ascii="Tahoma" w:hAnsi="Tahoma"/>
          <w:color w:val="3D3D3D"/>
          <w:sz w:val="18"/>
          <w:szCs w:val="18"/>
          <w:rtl w:val="true"/>
        </w:rPr>
        <w:t>[‏</w:t>
      </w:r>
      <w:r>
        <w:rPr>
          <w:rFonts w:ascii="Tahoma" w:hAnsi="Tahoma" w:cs="Tahoma"/>
          <w:color w:val="3D3D3D"/>
          <w:sz w:val="18"/>
          <w:sz w:val="18"/>
          <w:szCs w:val="18"/>
          <w:rtl w:val="true"/>
        </w:rPr>
        <w:t>شرح الإرشاد‏</w:t>
      </w:r>
      <w:r>
        <w:rPr>
          <w:rFonts w:cs="Tahoma" w:ascii="Tahoma" w:hAnsi="Tahoma"/>
          <w:color w:val="3D3D3D"/>
          <w:sz w:val="18"/>
          <w:szCs w:val="18"/>
          <w:rtl w:val="true"/>
        </w:rPr>
        <w:t xml:space="preserve">]‏ </w:t>
      </w:r>
      <w:r>
        <w:rPr>
          <w:rFonts w:ascii="Tahoma" w:hAnsi="Tahoma" w:cs="Tahoma"/>
          <w:color w:val="3D3D3D"/>
          <w:sz w:val="18"/>
          <w:sz w:val="18"/>
          <w:szCs w:val="18"/>
          <w:rtl w:val="true"/>
        </w:rPr>
        <w:t>لأبي المعالي، بعد أن ذكر قول أصحا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أهل الأثر إلى أن الإيمان جميع الطاعات، فَرْضِها ونَفْلِها، وعبروا عنه بأنه إتيان ما أمر اللّه به فرضًا ونفلاً، والانتهاء عما نهى عنه تحريمًا وأدبً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ذا كان يقول أبو علي الثقفي من متقدمي أصحابنا، وأبو العباس القلانس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مال إلى هذا المذهب أبو عبد اللّه 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مالك بن أنس إمام دار الهجرة، ومعظم أئمة السلف رضوان اللّه عليهم أجم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أر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 ب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تصديق بالقلب والل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ترك التصديق باللسان عنادًا كان كافرًا بالشرع، وإن كان في قلبه التصديق و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إسحاق الإسفرائين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في تصانيفه أن المؤمن إنما يكون مؤمنًا حقًا إذا حقق إيمانه بالأعمال الصالحة، كما أن العالم إنما يكون عالمًا حقًا إذا عمل بما علم، واستشهد بقو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9</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أنفال </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ضًا أبو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ولا يتحقق ذلك إلا بالمعرفة والائتمار، وتقوم الإشارة والإنقياد مقام العبا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يضًا أبو إسحاق في كتاب ‏</w:t>
      </w:r>
      <w:r>
        <w:rPr>
          <w:rFonts w:cs="Tahoma" w:ascii="Tahoma" w:hAnsi="Tahoma"/>
          <w:color w:val="3D3D3D"/>
          <w:sz w:val="18"/>
          <w:szCs w:val="18"/>
          <w:rtl w:val="true"/>
        </w:rPr>
        <w:t>[‏</w:t>
      </w:r>
      <w:r>
        <w:rPr>
          <w:rFonts w:ascii="Tahoma" w:hAnsi="Tahoma" w:cs="Tahoma"/>
          <w:color w:val="3D3D3D"/>
          <w:sz w:val="18"/>
          <w:sz w:val="18"/>
          <w:szCs w:val="18"/>
          <w:rtl w:val="true"/>
        </w:rPr>
        <w:t>الأسماء و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اتفقوا على أن ما يستحق به المكلف اسم الإيمان في الشريعة أوصاف كثيرة، وعقائد مختلفة، وإن اختلفوا فيها على تفصيل ذكروه، واختلفوا في إضافة ما لا يدخل في جملة التصديق إليه لصحة الاسم، فمنها ترك قتل الرسول، وترك إيذائه، وترك تعظيم الأصنام، فهذا من التروك، ومن الأفعال نصرة الرسول والذب عن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جميعه يضاف إلى التصديق شرعًا، 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 الكبائر، لا يخرج المرء بالمخالفة فيه ع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ن القولان ليسا قول جهم، لكن من قال ذلك فقد اعترف بأنه ليس مجرد تصديق القلب، وليس هو شيئًا واحدًا،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رع تصرف فيه، وهذا يهدم أصلهم؛ ولهذا كان حُذَّاق هؤلاء، كجَهّمٍ، والصالحي، وأبي الحسن، والقاضي أبي بكر، على أنه لا يزول عنه اسم الإيمان إلا بزوال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w:t>
      </w:r>
      <w:r>
        <w:rPr>
          <w:rFonts w:ascii="Tahoma" w:hAnsi="Tahoma" w:cs="Tahoma"/>
          <w:color w:val="3D3D3D"/>
          <w:sz w:val="18"/>
          <w:sz w:val="18"/>
          <w:szCs w:val="18"/>
          <w:rtl w:val="true"/>
        </w:rPr>
        <w:t>باب في ذكر الأسماء والأحكام‏</w:t>
      </w:r>
      <w:r>
        <w:rPr>
          <w:rFonts w:cs="Tahoma" w:ascii="Tahoma" w:hAnsi="Tahoma"/>
          <w:color w:val="3D3D3D"/>
          <w:sz w:val="18"/>
          <w:szCs w:val="18"/>
          <w:rtl w:val="true"/>
        </w:rPr>
        <w:t xml:space="preserve">]‏‏:‏ </w:t>
      </w:r>
      <w:r>
        <w:rPr>
          <w:rFonts w:ascii="Tahoma" w:hAnsi="Tahoma" w:cs="Tahoma"/>
          <w:color w:val="3D3D3D"/>
          <w:sz w:val="18"/>
          <w:sz w:val="18"/>
          <w:szCs w:val="18"/>
          <w:rtl w:val="true"/>
        </w:rPr>
        <w:t>اعلم أن غرضنا في هذا الباب يستدعى تقديم ذكر حقيق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ما تباينت فيه مذاهب الإسلاميين، ثم ذكر قول الخوارج، والمعتزلة، والكَرَّامية،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ذاهب أصحابنا، فصار أهل التحقيق من أصحاب الحديث والنظار منهم إلى أن الإيمان هو التصديق، وبه قال شيخنا أبو الحسن رحمة اللّه عليه واختلف رأيه في معنى التصديق؛ وقال مرة‏</w:t>
      </w:r>
      <w:r>
        <w:rPr>
          <w:rFonts w:cs="Tahoma" w:ascii="Tahoma" w:hAnsi="Tahoma"/>
          <w:color w:val="3D3D3D"/>
          <w:sz w:val="18"/>
          <w:szCs w:val="18"/>
          <w:rtl w:val="true"/>
        </w:rPr>
        <w:t>:‏</w:t>
      </w:r>
      <w:r>
        <w:rPr>
          <w:rFonts w:ascii="Tahoma" w:hAnsi="Tahoma" w:cs="Tahoma"/>
          <w:color w:val="3D3D3D"/>
          <w:sz w:val="18"/>
          <w:sz w:val="18"/>
          <w:szCs w:val="18"/>
          <w:rtl w:val="true"/>
        </w:rPr>
        <w:t>المعرفة بوجوده وقدمه وإلهيته، وقال م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ول في النفس، غير أنه يتضمن المعرفة، ولا يصح أن يوجد دونها، وهذا مقتضاه، فإن التصديق والتكذيب والصدق والكذب بالأقوال أجدر فالتصديق إذًا قول في النفس يعبر عنه باللسان، فتوصف العبادة بأنها تصديق؛</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0</w:t>
      </w:r>
      <w:r>
        <w:rPr>
          <w:rFonts w:cs="Traditional Arabic"/>
          <w:sz w:val="32"/>
          <w:szCs w:val="32"/>
          <w:rtl w:val="true"/>
        </w:rPr>
        <w:t>-</w:t>
      </w:r>
      <w:r>
        <w:rPr>
          <w:rtl w:val="true"/>
        </w:rPr>
        <w:tab/>
      </w:r>
      <w:r>
        <w:rPr>
          <w:rFonts w:ascii="Tahoma" w:hAnsi="Tahoma" w:cs="Tahoma"/>
          <w:color w:val="3D3D3D"/>
          <w:sz w:val="18"/>
          <w:sz w:val="18"/>
          <w:szCs w:val="18"/>
          <w:rtl w:val="true"/>
        </w:rPr>
        <w:t>لأنها عبارة عن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بعض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لا يتحقق إلا بالقول والمعرفة جميعاً، فإذا اجتمعا كانا تصديق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اكتفى بترك العناد، فلم يجعل الإقرار أحد ركن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قلب، وأوجب ترك العناد بالشرع، وعلى هذا الأصل يجوز أن يعرف الكافر اللّه، وإنما يكفر بالعناد لا لأنه ترك ما هو الأ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يهود كانوا عالمين باللّه ونبوة محمد صلى الله عليه وسلم، إلا أنهم كفروا عناداً وبغياً وحسد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قول شيخنا أبي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منا بكفره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عرف اللّه أصلاً ولا عرف رسوله ولا دينه، قال أبو القاسم الأنصاري تلميذه‏</w:t>
      </w:r>
      <w:r>
        <w:rPr>
          <w:rFonts w:cs="Tahoma" w:ascii="Tahoma" w:hAnsi="Tahoma"/>
          <w:color w:val="3D3D3D"/>
          <w:sz w:val="18"/>
          <w:szCs w:val="18"/>
          <w:rtl w:val="true"/>
        </w:rPr>
        <w:t xml:space="preserve">:‏ </w:t>
      </w:r>
      <w:r>
        <w:rPr>
          <w:rFonts w:ascii="Tahoma" w:hAnsi="Tahoma" w:cs="Tahoma"/>
          <w:color w:val="3D3D3D"/>
          <w:sz w:val="18"/>
          <w:sz w:val="18"/>
          <w:szCs w:val="18"/>
          <w:rtl w:val="true"/>
        </w:rPr>
        <w:t>كأ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حكم لإيمانه ولا لمعرفته شر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أمر على هذا القول كما قاله الأنصاري هذا، ولكن على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اند كافر شرعاً، فيجعل الكفر تارة بانتفاء الإيمان الذي في القلب وتارة بالعناد، ويجعل هذا كافراً في الشرع، وإن كان معه حقيقة الإيمان الذي هو التصديق، ويلزمه أن يكون كافراً في الشرع، مع أن معه الإيمان الذي هو مثل إيمان الأنبياء والملائكة‏</w:t>
      </w:r>
      <w:r>
        <w:rPr>
          <w:rFonts w:cs="Tahoma" w:ascii="Tahoma" w:hAnsi="Tahoma"/>
          <w:color w:val="3D3D3D"/>
          <w:sz w:val="18"/>
          <w:szCs w:val="18"/>
          <w:rtl w:val="true"/>
        </w:rPr>
        <w:t xml:space="preserve">.‏ </w:t>
      </w:r>
      <w:r>
        <w:rPr>
          <w:rFonts w:ascii="Tahoma" w:hAnsi="Tahoma" w:cs="Tahoma"/>
          <w:color w:val="3D3D3D"/>
          <w:sz w:val="18"/>
          <w:sz w:val="18"/>
          <w:szCs w:val="18"/>
          <w:rtl w:val="true"/>
        </w:rPr>
        <w:t>والحذاق في هذا المذهب، كأبي الحسن، والقاضي ومن قبلهم من أتباع جهم، عرفوا أن هذا تناقض يفسد الأصل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أحد كافراً إلا إذا ذهب ما في قلبه من التصديق والتزموا أن كل من حكم الشرع بكفره، فإنه ليس في قلبه شيء من معرفة اللّه ولا معرفة رسوله؛ ولهذا أنكر هذا عليهم جماهير العقلاء،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كابرة وسَفسَطَ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على قولهم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مفهوم هذا، إن من لم يعمل بمقتضاه لم يكتب في قلوبهم الإيما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1</w:t>
      </w:r>
      <w:r>
        <w:rPr>
          <w:rFonts w:cs="Traditional Arabic"/>
          <w:sz w:val="32"/>
          <w:szCs w:val="32"/>
          <w:rtl w:val="true"/>
        </w:rPr>
        <w:t>-</w:t>
      </w:r>
      <w:r>
        <w:rPr>
          <w:rtl w:val="true"/>
        </w:rPr>
        <w:tab/>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 لا يؤمنون إيماناً مجزئاً معتداً به، أو يكو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ؤدون حقوق الإيمان، ولا يعملون بمقتضاه،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عام لا يخصص إلا بدل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فيها نفي الإيمان عمن يواد المحادين للّه ورسوله، وفيها أن من لا يواد المحادين للّه ورسوله فإن اللّه كتب في قلوبهم الإيمان، وأيدهم بروح منه، وهذا يدل على مذهب السلف أنه لابد في الإيمان من محبة القلب للّه ولرسوله، ومن بغض من يحاد اللّه ورسوله، ثم لم تدل الآية على أن العلم الذي في قلوبهم بأن محمداً رسول اللّه يرتفع لا يبقى منه شيء، والإيمان الذي كتب في القلب ليس هو مجرد العلم والتصديق، بل هو تصديق القلب وعمل القلب؛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يَّدَهُم بِرُوحٍ مِّنْهُ وَيُدْخِلُهُمْ جَنَّاتٍ تَجْرِي مِن تَحْتِهَا الْأَنْهَارُ خَالِدِينَ فِيهَا رَضِيَ اللَّهُ عَنْهُمْ وَرَضُوا عَنْهُ أُوْلَئِكَ حِزْبُ اللَّهِ أَلَا إِنَّ حِزْبَ اللَّهِ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فقد وعدهم ب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تفق الجميع على أن الوعد بالجنة لا يكون إلا مع الإتيان بالمأمور به وترك المحظور، فعلم أن هؤلاء الذين كتب في قلوبهم الإيمان وأيدهم بروح منه، قد أدوا الواجبات التي بها يستحقون ما وعد اللّه به الأبرار المتقين، ودل هذا على أن الفساق لم يدخلوا في هذا الوعد، ودلت هذه الآية على أنه لا يوجد مؤمن يواد الكفار، ومعلوم أن خلقاً كثيراً من الناس يعرف من نفسه أن التصديق في قلبه لم يكذب الرسول، وهو مع هذا يواد بعض الكفار، ف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واجبات الظاهرة دليل على إنتفاء الإيمان الواجب من القلب، لكن قد يكون ذلك بزوال عمل القلب الذي هو حب اللّه ورسوله وخشية اللّه، ونحو ذلك لا يستلزم أن لا يكون في القلب من التصديق شيء، وعند هؤلاء كل من نفى الشرع إيمانه دل على أنه ليس في قلبه شيء من التصديق أصلاً، وهذا سفسطة عند جماهير العق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كى ابن فُورَك عن أبي الحسن الأشعر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عتقاد صدق المخبر فيما يخبر به اعتقاداً هو علم، ومنه اعتقاد ليس بعلم، والإيمان باللّه وهو اعتقاد صدقه إنما يصح إذا كان عالماً بصدقه في إخباره، وإنما يكون كذلك إذا ك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2</w:t>
      </w:r>
      <w:r>
        <w:rPr>
          <w:rFonts w:cs="Traditional Arabic"/>
          <w:sz w:val="32"/>
          <w:szCs w:val="32"/>
          <w:rtl w:val="true"/>
        </w:rPr>
        <w:t>-</w:t>
      </w:r>
      <w:r>
        <w:rPr>
          <w:rtl w:val="true"/>
        </w:rPr>
        <w:tab/>
      </w:r>
      <w:r>
        <w:rPr>
          <w:rFonts w:ascii="Tahoma" w:hAnsi="Tahoma" w:cs="Tahoma"/>
          <w:color w:val="3D3D3D"/>
          <w:sz w:val="18"/>
          <w:sz w:val="18"/>
          <w:szCs w:val="18"/>
          <w:rtl w:val="true"/>
        </w:rPr>
        <w:t>عالماً بأنه يتكلم والعلم بأنه متكلم بعد العلم بأنه حي، والعلم بأنه حي بعد العلم بأنه فاعل، والعلم بأنه فاعل بعد العلم بالفعل، وهو كون العالم فعلاً له،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يتضمن العلم بكونه قادراً وله قدرة وعالماً وله علم، ومريداً وله إرادة، وسائر ما لا يصح العلم باللّه إلا بعد العلم به من شرائط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ما اختلف فيه قول الأشعري، وهو أن الجهل ببعض الصفات، هل يكون جهلاً بالموصوف، أم لا ‏؟‏ على قولين، والصحيح الذي عليه الجمهور وهو آخر قوليه، أنه لا يستلزم الجهل بالموصوف، وجعل إثبات الصفات من الإيمان، مما خالف فيه الأشعري جهماً فإن جهماً غال في نفي الصفات، بل وفي نفي الأسم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ثم السمع ورد بضم شرائط أخر إليه، وهو ألا يقترن به ما يدل على كفر من يأتيه فعلاً وتركاً، وهو أن الشرع أمره بترك العبادة والسجود للصنم، فلو أتى به دل على كفره، وكذلك من قتل نبياً واستخف به، دل على كفره، وكذلك لو ترك تعظيم المصحف أو الكعبة دل على كفر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حد ما استدللنا به على كفره ما منع الشرع، أن يقرن بالإيمان أو أوجب ضمه إلى الإيمان لو وجد دلنا ذلك على أن التصديق الذي هو الإيمان مفقود من قلبه، وكذلك كل ما كفر به المخالف من طريق التأويل فإنما كفرناه به لدلالته على فقد ما هو إيمان من قلبه؛ لاستحالة أن يقضي السمع بكفر من معه الإيمان والتصديق ب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ريب أن الشارع لا يقضي بكفر من معه الإيمان بقلبه، لكن دعواكم أن الإيمان هو التصديق وإن تجرد عن جميع أعمال القلب غلط؛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عمال التصديق والمعرفة من قلبه، ألا ترى أن الشريعة حكمت بكفره، والشريعة لا تحكم بكفر المؤمن المصدق؛ ولهذ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فر إبليس لعنه اللّه كان أشد من كفر كل كافر، وأنه لم يعرف اللّه بصفاته قطعاً، ولا آمن به إيماناً حقيقياً باطناً وإن وجد منه القول والعبادة، وكذلك اليهود والنصارى والمجوس وغيرهم من الكفرة لم يوجد في قلوبهم حقيقة الإيمان المعتد به في حال حكم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3</w:t>
      </w:r>
      <w:r>
        <w:rPr>
          <w:rFonts w:cs="Traditional Arabic"/>
          <w:sz w:val="32"/>
          <w:szCs w:val="32"/>
          <w:rtl w:val="true"/>
        </w:rPr>
        <w:t>-</w:t>
      </w:r>
      <w:r>
        <w:rPr>
          <w:rtl w:val="true"/>
        </w:rPr>
        <w:tab/>
      </w:r>
      <w:r>
        <w:rPr>
          <w:rFonts w:ascii="Tahoma" w:hAnsi="Tahoma" w:cs="Tahoma"/>
          <w:color w:val="3D3D3D"/>
          <w:sz w:val="18"/>
          <w:sz w:val="18"/>
          <w:szCs w:val="18"/>
          <w:rtl w:val="true"/>
        </w:rPr>
        <w:t>لهم ب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لمائ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لاَ وَرَبِّكَ لاَ يُؤْمِنُونَ حَتَّىَ يُحَكِّمُوكَ فِيمَا شَجَرَ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فجعل اللّه هذه الأمور شرطاً في ثبوت حكم الإيمان، فثبت أن الإيمان المعرفة بشرائط لا يكون معتداً به دو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ضم إلى معرفة القلب شروطاً في ثبوت الحكم أو الاسم، لم يكن هذا قول جهم، بل يكون هذا قول من جعل الإيمان كالصلاة، والحج هو وإن كان في اللغة بمعنى القصد والدعاء، لكن الشارع ضم إليه أموراً إما في الحكم وإما في الحكم والاسم، وهذا القول قد سلم صاحبه أن حكم الإيمان المذكور في الكتاب والسنة لا يثبت بمجرد تصديق القلب، بل لابد من تلك الشرائط، وعلى هذا فلا يمكنه جعل الفاسق مؤمناً إلا بدليل يدل على ذلك، لا بمجرد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ه تصديق القلب، ومن جعل الإيمان هو تصديق القلب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ل كافر في النار ليس معهم من التصديق باللّه شيء، لا مع إبليس ولا مع غير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قد اعترفوا بأن الرسل أتتهم وتلت عليهم آيات ربهم وأنذرتهم لقاء يومهم هذا، فقد عرفوا اللّه ورسوله واليوم الآخر وهم في الآخرة كف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فقد كذبوا بوجوده وكذبوا بتنزيله، وأما في الآخرة فعرفوا الجميع،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وُقِفُواْ عَلَى رَبِّهِمْ قَالَ أَلَيْسَ هَذَا بِالْحَقِّ قَالُواْ بَلَى وَرَبِّنَا قَالَ 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سَكْرَةُ الْمَوْتِ بِالْحَقِّ ذَلِكَ مَا كُنتَ مِنْهُ تَحِ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نُفِخَ فِي الصُّورِ ذَلِكَ يَوْمُ الْوَعِ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 كُلُّ نَفْسٍ مَّعَهَا سَائِقٌ وَشَهِ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قَدْ كُنتَ فِي غَفْلَةٍ مِّنْ هَذَا فَكَشَفْنَا عَنكَ غِطَاءكَ فَبَصَرُكَ الْيَوْمَ حَدِ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إلَى آيات أخر كثيرة تدل على أن الكفار في الآخرة يعرفون ربهم فإن كان مجرد المعرفة إيماناً كانوا مؤمنين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آخرة لا ينفع، وإنما الثواب على الإيمان في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حيح، لكن إذا لم يكن الإيمان إلا مجرد العلم، فهذه الحقيقة لا تختلف، فإن لم يكن العمل من الإيمان، فالعارف في الآخرة لم يفته شيء من الإيمان، لكن أكثر ما يدعونه أنه حين مات لم يكن في قلبه من التصديق بالرب شيء، ونصوص القرآن في غير موضع تدل على أن الكفار كانوا في الدنيا مصدقين بالرب، حتى فرعون الذي أظهر التكذيب كان في باطنه مصدق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كما قال موسى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مع هذا لم يكن مؤمناً؛ بل قال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اطْمِسْ عَلَى أَمْوَالِهِمْ وَاشْدُدْ عَلَى قُلُوبِهِمْ فَلاَ يُؤْمِنُواْ حَتَّى يَرَوُاْ الْعَذَابَ الأَ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دْ أُجِيبَت دَّعْوَتُكُ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لما قال فرع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 أَنَّهُ لا إِلِهَ إِلاَّ الَّذِي آمَنَتْ بِهِ بَنُو إِسْرَائِ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لآنَ وَقَدْ عَصَيْتَ قَبْلُ وَكُنتَ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فوصفه بالمعصية، ولم يصفه بعدم العلم في الباطن كما قال‏</w:t>
      </w:r>
      <w:r>
        <w:rPr>
          <w:rFonts w:cs="Tahoma" w:ascii="Tahoma" w:hAnsi="Tahoma"/>
          <w:color w:val="3D3D3D"/>
          <w:sz w:val="18"/>
          <w:szCs w:val="18"/>
          <w:rtl w:val="true"/>
        </w:rPr>
        <w:t>:‏‏ {</w:t>
      </w:r>
      <w:r>
        <w:rPr>
          <w:rFonts w:ascii="Tahoma" w:hAnsi="Tahoma" w:cs="Tahoma"/>
          <w:color w:val="3D3D3D"/>
          <w:sz w:val="18"/>
          <w:sz w:val="18"/>
          <w:szCs w:val="18"/>
          <w:rtl w:val="true"/>
        </w:rPr>
        <w:t>فَعَصَى فِرْعَوْنُ الرَّسُولَ</w:t>
      </w:r>
      <w:r>
        <w:rPr>
          <w:rFonts w:cs="Tahoma" w:ascii="Tahoma" w:hAnsi="Tahoma"/>
          <w:color w:val="3D3D3D"/>
          <w:sz w:val="18"/>
          <w:szCs w:val="18"/>
          <w:rtl w:val="true"/>
        </w:rPr>
        <w:t>}‏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ما قال عن إبلي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سَجَدَ الْمَلَائِكَةُ كُلُّهُمْ أَجْمَعُونَ إِلَّا إِبْلِيسَ اسْتَكْبَرَ وَكَانَ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لم يصفه إلا بالإباء والاستكبار ومعارضته الأمر، لم يصفه بعدم العلم، وقد أخبر اللّه عن الكفار في غير موضع أنهم كانوا معترفين بالصانع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هُمْ لَيَقُولُنَّ اللَّهُ فَأَنَّى يُؤْفَ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 هوالتصديق بالقلب، أو باللسان، أو بهما، فهل هو التصديق المجمل‏؟‏ أو لابد فيه من التفصيل‏؟‏ فلو صدق أن محمداً رسول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5</w:t>
      </w:r>
      <w:r>
        <w:rPr>
          <w:rFonts w:cs="Traditional Arabic"/>
          <w:sz w:val="32"/>
          <w:szCs w:val="32"/>
          <w:rtl w:val="true"/>
        </w:rPr>
        <w:t>-</w:t>
      </w:r>
      <w:r>
        <w:rPr>
          <w:rtl w:val="true"/>
        </w:rPr>
        <w:tab/>
      </w:r>
      <w:r>
        <w:rPr>
          <w:rFonts w:ascii="Tahoma" w:hAnsi="Tahoma" w:cs="Tahoma"/>
          <w:color w:val="3D3D3D"/>
          <w:sz w:val="18"/>
          <w:sz w:val="18"/>
          <w:szCs w:val="18"/>
          <w:rtl w:val="true"/>
        </w:rPr>
        <w:t>ولم يعرف صفات الحق، هل يكون مؤمنا أم لا ‏؟‏ فإن جعلوه مؤمن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بلغه ذلك فكذب به، لم يكن مؤمنا باتفاق المسلمين، فصار بعض الإيمان أكمل من بعض،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ؤمناً، لزمهم أن لا يكون أحد مؤمناً حتى يعرف تفصيل كل ما أخبر به الرسول، ومعلوم أن أكثر الأمة لا يعرفون ذلك وعندهم الإيمان لا يتفاضل إلا بالدوام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كم يلزمكم أن يكون إيمان المنهمك في فسقه كإيمان النبي صلى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فضل إيمانه على إيمان من عداه باستمرار تصديقه وعصمة اللّه إياه من مُخَامَرَة الشُّكُوك واخْتِلاج 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عَرَض من الأعراض لا يبقى وهو متوال للنبي صلى الله عليه وسلم ثابت لغيره في بعض الأوقات، وزائل عنه في أوقات الفترات، فيثبت للنبي صلى الله عليه وسلم أعداد من التصديق، ولا يثبت لغيره إلا بعضها، فيكون إيمانه لذلك أكثر وأفض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و وصف الإيمان بالزيادة والنقصان، وأريد به ذلك، كان مستق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فضل به النبي غيره في الإيمان عندهم، ومعلوم أن هذا في غاية الفساد من وجوه كثيرة، كما قد بسط في مواضع أخرى‏</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الذين نصروا مذهب جهم في الإيمان من المتأخرين كالقاضي أبي بكر وهذا لفظه ف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الإسلام عندكم‏؟‏ قيل له‏</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قياد والاستسلام، فكل طاعة انقاد العبد بها لربه واستسلم فيها لأمره فهي 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خصلة من خصال الإسلام، وكل إيمان إسلام، وليس كل إسلام إيما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6</w:t>
      </w:r>
      <w:r>
        <w:rPr>
          <w:rFonts w:cs="Traditional Arabic"/>
          <w:sz w:val="32"/>
          <w:szCs w:val="32"/>
          <w:rtl w:val="true"/>
        </w:rPr>
        <w:t>-</w:t>
      </w:r>
      <w:r>
        <w:rPr>
          <w:rtl w:val="true"/>
        </w:rPr>
        <w:tab/>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ن معنى الإسلام ما وصف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ج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نفى عنهم الإيمان وأثبت لهم الإسلام، وإنما أراد بما أثبته الإنقياد والاستسلام، وم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لْقَوْاْ إِلَيْكُمُ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كل من استسلم لشيء فقد أسلم، وإن كان أكثر ما يستعمل ذلك في المستسلم للّه ولنب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ذي ذكروه مع بطلانه ومخالفته للكتاب والسنة هو تناقض، فإنهم جعلوا الإيمان خصلة من خصال الإسلام، فالطاعات كلها إسلام وليس فيها إيمان إلا التصديق، والمرجئ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تضمن الإسلام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تصديق القلب واللسان، وأما الجهمية فيجعلونه تصديق القلب، فلا تكون الشهادتان، ولا الصلاة، ولا الزكاة، ولا غيرهن من الإيمان، وقد تقدم ما بينه اللّه ورسوله، من أن الإسلام داخل في الإيمان، فلا يكون الرجل مؤمناً حتى يكون مسلماً، كما أن الإيمان داخل في الإحسان، فلا يكون محسناً حتى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تناقض، فإ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صْلة من خِصَال الإسلام، كان من أتى بالإيمان إنما أتى بخصلة من خصال الإسلام، لا بالإسلام الواجب جميعه، فلا يكون مسلماً حتى يأتي بالإسلام كله، كما لا يكون عندهم مؤمناً، حتى يأتي بالإيمان كله، وإلا فمن أتى ببعض الإيمان عندهم لا يكون مؤمناً، ولا فيه شيء من الإيمان، فكذلك يجب أن يقولوا في الإسلام، وقد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إسلام، وليس كل إسلام إيماناً، وهذا إن أرادوا به أن كل إيمان هو الإسلام الذي أمر اللّه به، ناقض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خصلة من خصاله، فجعلوا الإيمان بعضه ولم يجعلوه إياه،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فهو إسلام، أي‏</w:t>
      </w:r>
      <w:r>
        <w:rPr>
          <w:rFonts w:cs="Tahoma" w:ascii="Tahoma" w:hAnsi="Tahoma"/>
          <w:color w:val="3D3D3D"/>
          <w:sz w:val="18"/>
          <w:szCs w:val="18"/>
          <w:rtl w:val="true"/>
        </w:rPr>
        <w:t xml:space="preserve">:‏ </w:t>
      </w:r>
      <w:r>
        <w:rPr>
          <w:rFonts w:ascii="Tahoma" w:hAnsi="Tahoma" w:cs="Tahoma"/>
          <w:color w:val="3D3D3D"/>
          <w:sz w:val="18"/>
          <w:sz w:val="18"/>
          <w:szCs w:val="18"/>
          <w:rtl w:val="true"/>
        </w:rPr>
        <w:t>هو طاعة للّه، وهو جزء من الإسلام الواجب، وهذا مرادهم‏</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على هذا يكون الإسلام متعدداً بتعدد الطاعات، وتكون الشهادتان وحدهما إسلاماً، والصلاة وحدها إسلاماً، والزكاة إسلاماً، بل كل درهم تعطيه للفقير إسلاماً، وكل سجدة إسلاماً، وكل يوم تصومه إسلاماً، وكل تسبيحة تسبحها في الصلاة أو غيرها إسلام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7</w:t>
      </w:r>
      <w:r>
        <w:rPr>
          <w:rFonts w:cs="Traditional Arabic"/>
          <w:sz w:val="32"/>
          <w:szCs w:val="32"/>
          <w:rtl w:val="true"/>
        </w:rPr>
        <w:t>-</w:t>
      </w:r>
      <w:r>
        <w:rPr>
          <w:rtl w:val="true"/>
        </w:rPr>
        <w:tab/>
      </w:r>
      <w:r>
        <w:rPr>
          <w:rFonts w:ascii="Tahoma" w:hAnsi="Tahoma" w:cs="Tahoma"/>
          <w:color w:val="3D3D3D"/>
          <w:sz w:val="18"/>
          <w:sz w:val="18"/>
          <w:szCs w:val="18"/>
          <w:rtl w:val="true"/>
        </w:rPr>
        <w:t>ثم المسلم إن كان لا يكون مسلماً إلا بفعل كل ما سميتموه إسلاماً، لزم أن يكون الفساق ليسوا مسلمين مع كونهم مؤمنين، فجعلتم المؤمنين الكاملي الإيمان عندكم ليسوا مسلمين وهذا شر من قول الكَرَّامية، ويلزم أن الفساق من أهل القبلة ليسوا مسلمين، وهذا شر من قول الخوارج والمعتزلة وغيرهم، بل وأن يكون مَنْ ترك التطوعات ليس مسلماً، إذ كانت التطوعات طاعة للّه، إن جعلتم كل طاعة فرضاً أو نفلاً إسلا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ذا خلاف ما احتججتم به من قوله ل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أثبت لهم الإسلام دون الإيمان، وأيضاً فإخراجكم الفساق من اسم الإسلام إن أخرجتموهم، أعظم شناعة من إخراجهم من اسم الإيمان، فوقعتم في أعظم ما عبتموه على المعتزلة، فإن الكتاب والسنة تنفي عنهم اسم الإيمان أعظم مما تنفي اسم الإسلام، واسم الإيمان في الكتاب والسنة أعظ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بل كل من فعل طاعة سمى مسلمًا، لزم أن يكون من فعل طاعة من الطاعات ولم يتكلم بالشهادتين مسلماً، ومن صدق بقلبه ولم يتكلم بلسانه أن يكون مسلماً عندكم، لأن الإيمان عندكم إسلام، فمن أتى به فقد أتى بالإسلام، فيكون مسلماً عندكم من تكلم بالشهادتين ولا أتى بشيء من الأعم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اجكم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نفي عنهم الإيمان وأثبت له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حجة عليكم؛ لأنه لما أثبت لهم الإسلام مع انتفاء الإيمان، دل ذلك على أن الإيمان ليس بجزء من الإسلام، إذ لو كان بعضه لما كانوا مسلمين إن لم يأتوا به، 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ردنا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أثبت لهم الإسلام أي إسلاماً ما، فإن كل طاعة من الإسلام إسلام عندنا، لزمكم ما تقدم، من أن يكون صوم يوم إسلاماً، وصدقة درهم إسلاماً، وأمثال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8</w:t>
      </w:r>
      <w:r>
        <w:rPr>
          <w:rFonts w:cs="Traditional Arabic"/>
          <w:sz w:val="32"/>
          <w:szCs w:val="32"/>
          <w:rtl w:val="true"/>
        </w:rPr>
        <w:t>-</w:t>
      </w:r>
      <w:r>
        <w:rPr>
          <w:rtl w:val="true"/>
        </w:rPr>
        <w:tab/>
      </w:r>
      <w:r>
        <w:rPr>
          <w:rFonts w:ascii="Tahoma" w:hAnsi="Tahoma" w:cs="Tahoma"/>
          <w:color w:val="3D3D3D"/>
          <w:sz w:val="18"/>
          <w:sz w:val="18"/>
          <w:szCs w:val="18"/>
          <w:rtl w:val="true"/>
        </w:rPr>
        <w:t>و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حيث الإطلاق، وإلا فالتفصيل ما ذكرناه من أن الإيمان خصلة من خصال الإسلام والدين، وليس هو جميع الإسلام والدين، فإن الإسلام هو الاستسلام للّه بفعل كل طاعة وقعت موافقة ل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أعظم خصلة من خصال الإسلام، واسم الإسلام شامل لكل طاعة انقاد بها العبد للّه، من إيمان، وتصديق، وفرض سواه، ونفل، غير أنه لا يصلح التقرب بفعل ما عدا الإيمان من الطاعات دون تقديم فع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أخوذ من التدين، وهو قريب من الإسلام في المعنى‏</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هذا قولكم، ف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يناقض هذا؛ فإن المسلم هو المطيع للّه، ولا تصح الطاعة من أحد إلا مع الإيمان، فيمتنع أن يكون أحد فعل شيئاً من الإسلام إلا وهو مؤمن، ولو كان ذلك أدنى الطاعات، فيجب أن يكون كل مسلم مؤمنا، سواء أريد بالإسلام فعل جميع الطاعات، أو فعل واحدة منها، وذلك لا يصح كله إلا مع الإيمان، وحينئذ فالآية حجة عليكم لا لك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إن كنتم تريدون بالإيمان تصديق القلب فقط، فيلزم أن يكون الرجل مسلماً ولو لم يتكلم بالشهادتين ولا أتى بشيء من الأعمال المأمور بها، وهذا مما يعلم بطلانه بالضرورة من دين الإسلام، بل عامة اليهود والنصارى يعلمون أن الرجل لا يكون مسلماً حتى يأتي بالشهادتين أو ما يقوم مقامهما، و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لا يريدون أنه أتى بالشهادتين ولا بشيء من المباني الخمس، بل أتى بما هو طاعة وتلك طاعة باطنة، وليس هذا هو المسلم المعروف في الكتاب والسنة، ولا عند الأئمة الأولين والآخرين، ثم استدللتم بالآية، والأعراب إنما أتوا بإسلام ظاهر نطقوا فيه بالشهادتين، سواء كانوا صادقين أو كاذبين، فأثبت اللّه لهم الإسلام دون الإيمان، فيظن من لا يعرف حقيقة الأمر أن هذا هو قول السلف الذي دل عليه الكتاب والسنة من أن كل مؤمن مسلم وليس كل مسلم مؤمناً، وبينهما من التباين أعظم مما بين قول السلف</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9</w:t>
      </w:r>
      <w:r>
        <w:rPr>
          <w:rFonts w:cs="Traditional Arabic"/>
          <w:sz w:val="32"/>
          <w:szCs w:val="32"/>
          <w:rtl w:val="true"/>
        </w:rPr>
        <w:t>-</w:t>
      </w:r>
      <w:r>
        <w:rPr>
          <w:rtl w:val="true"/>
        </w:rPr>
        <w:tab/>
      </w:r>
      <w:r>
        <w:rPr>
          <w:rFonts w:ascii="Tahoma" w:hAnsi="Tahoma" w:cs="Tahoma"/>
          <w:color w:val="3D3D3D"/>
          <w:sz w:val="18"/>
          <w:sz w:val="18"/>
          <w:szCs w:val="18"/>
          <w:rtl w:val="true"/>
        </w:rPr>
        <w:t>وقول المعتزلة في الإيمان والإسلام، فإن قول المعتزلة في الإيمان والإسلام أقرب من قول الجهمية بكثير، ولكن قولهم في تخليد أهل القبلة أبعد عن قول السلف من قول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تأخرون الذين نصروا قول جهم في مسألة الإيمان يظهرون قول السلف في هذا وفي الاستثناء، وفي انتفاء الإيمان الذي في القلب حيث نفاه القرآن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كله موافق للسلف في مجرد اللفظ، وإلا فقولهم في غاية المباينة لقول السلف، ليس في الأقوال أبعد عن السلف منه، وقول المعتزلة والخوارج والكَرَّامية في اسم الإيمان، والإسلام أقرب إلى قول السلف من قول الجهمية، لكن المعتزلة والخوارج يقولون بتخليد العصاة، وهذا أبعد عن قول السلف من كل قول، فهم أقرب في الاسم وأبعد في الحكم، والجهمية وإن كانوا في قولهم بأن الفساق لا يخلدون أقرب في الحكم إلى السلف، فقولهم في مسمى الإسلام والإيمان وحقيقتهما أبعد من كل قول عن الكتاب والسنة، وفيه من مناقضة العقل والشرع واللغة ما لا يوجد مثله لغيرهم‏</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ومما يدل من القرآن على أن الإيمان المطلق مستلزم للأعما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ن غير هؤلاء، فمن كان إذا ذكر بالقرآن لا يفعل ما فرضه اللّه عليه من السجود لم يكن من المؤمنين، وسجود الصلوات الخمس فرض باتفاق المسلمين، وأما سجود التلاوة ففيه نزاع، وقد يحتج بهذه الآية من يوجبه، لكن ليس هذا موضع بسط هذه المسألة، فهذه الآية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من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فَا اللّهُ عَنكَ لِمَ أَذِنتَ لَهُمْ حَتَّى يَتَبَيَّنَ لَكَ الَّذِينَ صَدَقُواْ وَتَعْلَمَ الْكَاذِبِينَ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0</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تَأْذِنُكَ الَّذِينَ يُؤْمِنُونَ بِاللّهِ وَالْيَوْمِ الآخِرِ أَن يُجَاهِدُواْ بِأَمْوَالِهِمْ وَأَنفُسِهِمْ وَاللّهُ عَلِيمٌ بِالْمُتَّقِينَ إِنَّمَا يَسْتَأْذِنُكَ الَّذِينَ لاَ يُؤْمِنُونَ بِاللّهِ وَالْيَوْمِ الآخِرِ وَارْتَابَتْ قُلُوبُهُمْ فَهُمْ فِي رَيْبِهِمْ يَتَرَدَّ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ثل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بين سبحانه أن الإيمان له لوازم وله أضداد موجودة تستلزم ثبوت لوازمه وانتفاء أضداده ومن أضداده موادة من حاد اللّه ورسوله، ومن أضداده استئذانه في ترك الجهاد، ثم صرح بأن استئذانه إنما يصدر من الذين لا يؤمنون باللّه واليوم الآخر، ود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عَلِيمٌ بِ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على أن المتقين هم المؤمنو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ؤمنوا حتى تحابو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ن الخير ما يحب لنفسه‏</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ما إذا قُيِّدَ الإيمان، فقرن بالإسلام أو بالعمل الصالح، فإنه قد يراد به ما في القلب من الإيمان باتفاق الناس، وهل يراد به أيضًا المعطوف عليه، ويكو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1</w:t>
      </w:r>
      <w:r>
        <w:rPr>
          <w:rFonts w:cs="Traditional Arabic"/>
          <w:sz w:val="32"/>
          <w:szCs w:val="32"/>
          <w:rtl w:val="true"/>
        </w:rPr>
        <w:t>-</w:t>
      </w:r>
      <w:r>
        <w:rPr>
          <w:rtl w:val="true"/>
        </w:rPr>
        <w:tab/>
      </w:r>
      <w:r>
        <w:rPr>
          <w:rFonts w:ascii="Tahoma" w:hAnsi="Tahoma" w:cs="Tahoma"/>
          <w:color w:val="3D3D3D"/>
          <w:sz w:val="18"/>
          <w:sz w:val="18"/>
          <w:szCs w:val="18"/>
          <w:rtl w:val="true"/>
        </w:rPr>
        <w:t>من باب عطف الخاص على العام، أو لا يكون حين الاقتران داخلاً في مسماه‏؟‏ بل يكون لازماً له، على مذهب أهل السنة، أو لا يكون بعضاً ولا لازماً، هذا فيه ثلاثة أقوال للناس، كما سيأتي إن شاء اللّه، وهذا موجود في عامة الأسماء يتنوع مسماها بالإطلاق والتقييد، مثال ذلك اسم المعروف والمنكر إذا أطلق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أْمُرُهُم بِالْمَعْرُوفِ وَيَنْهَاهُمْ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نتُمْ خَيْرَ أُمَّةٍ أُخْرِجَتْ لِلنَّاسِ تَأْمُرُونَ بِالْمَعْرُوفِ وَتَ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مُؤْمِنُونَ وَالْمُؤْمِنَاتُ بَعْضُهُمْ أَوْلِيَاء بَعْضٍ يَأْمُرُونَ بِالْمَعْرُوفِ 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يدخل في المعروف كل خير، وفي المنكر كل شر‏</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ما هو أخص من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خَيْرَ فِي كَثِيرٍ مِّن نَّجْوَاهُمْ إِلاَّ مَنْ أَمَرَ بِصَدَقَةٍ أَوْ مَعْرُوفٍ أَوْ إِصْلاَحٍ بَيْ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4</w:t>
      </w:r>
      <w:r>
        <w:rPr>
          <w:rFonts w:cs="Tahoma" w:ascii="Tahoma" w:hAnsi="Tahoma"/>
          <w:color w:val="3D3D3D"/>
          <w:sz w:val="18"/>
          <w:szCs w:val="18"/>
          <w:rtl w:val="true"/>
        </w:rPr>
        <w:t>‏]‏</w:t>
      </w:r>
      <w:r>
        <w:rPr>
          <w:rFonts w:ascii="Tahoma" w:hAnsi="Tahoma" w:cs="Tahoma"/>
          <w:color w:val="3D3D3D"/>
          <w:sz w:val="18"/>
          <w:sz w:val="18"/>
          <w:szCs w:val="18"/>
          <w:rtl w:val="true"/>
        </w:rPr>
        <w:t>، فغاير بين المعروف وبين الصدقة والإصلاح بين الناس كما غاير بين اسم الإيمان والعمل، واسم الإيمان والإسلام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صَّلاةَ تَنْهَى عَنِ الْفَحْ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غاير بينهما وقد دخلت الفحشاء في المنك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ذكر مع المنكر اثن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 بِالْعَدْلِ وَالإِحْسَانِ وَإِيتَاء ذِي الْقُرْبَى وَيَنْهَى عَنِ الْفَحْشَاء وَالْمُنكَرِ وَالْبَغْ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جعل البغي هنا مغايراً لهما، وقد دخل في المنكر في ذينك الموض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عبادة‏</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مر بعبادة اللّه مطلقاً دخل في عبادته كل ما أمر اللّه به، فالتوكل عليه مما أمر به والاستعانة به مما أمر به، فيدخل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خَلَقْتُ الْجِنَّ وَالإِنسَ إِلاَّ لِ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عْبُدُواْ اللّهَ وَلاَ تُشْرِكُواْ بِهِ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اعْبُدُواْ رَبَّكُمُ الَّذِي خَلَقَ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إِلَيْكَ الْكِتَابَ بِالْحَقِّ فَاعْبُدِ اللَّهَ مُخْلِصًا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للَّهَ أَعْبُدُ مُخْلِصًا لَّهُ دِي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غَيْرَ اللَّهِ تَأْمُرُونِّي أَعْبُدُ أَيُّهَا الْجَاهِ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ها اسم آخ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يَّاكَ نَعْبُدُ وإِيَّاكَ نَسْتَعِينُ‏</w:t>
      </w:r>
      <w:r>
        <w:rPr>
          <w:rStyle w:val="StrongEmphasis"/>
          <w:rFonts w:cs="Tahoma" w:ascii="Tahoma" w:hAnsi="Tahoma"/>
          <w:color w:val="008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2</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عْبُدُوا اللَّهَ وَاتَّقُوهُ وَأَطِي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وح‏</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إذا أفرد اسم ‏</w:t>
      </w:r>
      <w:r>
        <w:rPr>
          <w:rFonts w:cs="Tahoma" w:ascii="Tahoma" w:hAnsi="Tahoma"/>
          <w:color w:val="3D3D3D"/>
          <w:sz w:val="18"/>
          <w:szCs w:val="18"/>
          <w:rtl w:val="true"/>
        </w:rPr>
        <w:t>[‏</w:t>
      </w:r>
      <w:r>
        <w:rPr>
          <w:rFonts w:ascii="Tahoma" w:hAnsi="Tahoma" w:cs="Tahoma"/>
          <w:color w:val="3D3D3D"/>
          <w:sz w:val="18"/>
          <w:sz w:val="18"/>
          <w:szCs w:val="18"/>
          <w:rtl w:val="true"/>
        </w:rPr>
        <w:t>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دخل في طاعته كل ما أمر به وكانت طاعة الرسول داخلة في طاعته، وكذا اسم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فرد دخل فيه فعل كل مأمور به وترك كل محظور، قال طَلْقُ بن حبي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أن تعمل بطاعة اللّه على نور من اللّه، ترجو رحمة اللّه، وأن تترك معصية اللّه على نور من اللّه، تخاف عذاب اللّه، وهذا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 فِي مَقْعَدِ صِدْقٍ عِندَ مَلِيكٍ مُّقْتَ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ascii="Tahoma" w:hAnsi="Tahoma" w:cs="Tahoma"/>
          <w:color w:val="3D3D3D"/>
          <w:sz w:val="18"/>
          <w:sz w:val="18"/>
          <w:szCs w:val="18"/>
          <w:rtl w:val="true"/>
        </w:rPr>
        <w:t xml:space="preserve">، </w:t>
      </w:r>
      <w:r>
        <w:rPr>
          <w:rFonts w:cs="Tahoma" w:ascii="Tahoma" w:hAnsi="Tahoma"/>
          <w:color w:val="3D3D3D"/>
          <w:sz w:val="18"/>
          <w:szCs w:val="18"/>
        </w:rPr>
        <w:t>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بها اسم آخ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تَّقِ اللَّهَ يَجْعَل لَّهُ مَخْرَجًا وَيَرْزُقْهُ مِنْ حَيْثُ لا يَحْتَسِبُ وَمَن يَتَوَكَّلْ عَلَى اللَّهِ فَهُوَ حَسْ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طلاق‏</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 مَن يَتَّقِ وَيِصْبِرْ فَإِنَّ اللّهَ لاَ يُضِيعُ أَجْرَ الْمُحْسِ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تَّقُواْ اللّهَ الَّذِي تَسَاءلُونَ بِهِ وَالأَرْحَ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تَّقُواْ اللّهَ وَكُونُواْ مَعَ ال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حَقَّ تُقَاتِهِ وَلاَ تَمُوتُنَّ إِلاَّ وَأَنتُم مُّسْلِمُ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عطف قولهم على الإيمان، كما عطف القول السديد على التقوى، ومعلوم أن التقوى إذا أطلقت دخل فيها القول السديد، وكذلك الإيمان إذا أطلق دخل فيه السمع والطاعة للّه ول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إذا أطلق الإيمان باللّه في حق أمة محمد دخل فيه الإيمان با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 آمَنَ بِاللّهِ وَمَلآئِكَتِهِ وَكُتُبِهِ وَرُسُلِهِ‏</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إذا أطلق الإيمان باللّه دخل فيه الإيمان بهذه التوابع، وكذلك قوله‏</w:t>
      </w:r>
      <w:r>
        <w:rPr>
          <w:rFonts w:cs="Tahoma" w:ascii="Tahoma" w:hAnsi="Tahoma"/>
          <w:color w:val="3D3D3D"/>
          <w:sz w:val="18"/>
          <w:szCs w:val="18"/>
          <w:rtl w:val="true"/>
        </w:rPr>
        <w:t>:‏‏ {‏</w:t>
      </w:r>
      <w:r>
        <w:rPr>
          <w:rFonts w:ascii="Tahoma" w:hAnsi="Tahoma" w:cs="Tahoma"/>
          <w:color w:val="3D3D3D"/>
          <w:sz w:val="18"/>
          <w:sz w:val="18"/>
          <w:szCs w:val="18"/>
          <w:rtl w:val="true"/>
        </w:rPr>
        <w:t>والَّذِينَ يُؤْمِنُونَ بِمَا أُنزِلَ إِلَيْكَ وَمَا أُنزِلَ مِن قَبْلِكَ‏</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3</w:t>
      </w:r>
      <w:r>
        <w:rPr>
          <w:rFonts w:cs="Traditional Arabic"/>
          <w:sz w:val="32"/>
          <w:szCs w:val="32"/>
          <w:rtl w:val="true"/>
        </w:rPr>
        <w:t>-</w:t>
      </w:r>
      <w:r>
        <w:rPr>
          <w:rtl w:val="true"/>
        </w:rPr>
        <w:tab/>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واْ بِاللّهِ وَرَسُولِهِ النَّبِيِّ الأُمِّيِّ‏</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5</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رسوله الإيمان بجميع الكتب والرسل والنبيين، وكذلك إذا قي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آمِنُوا بِرَسُولِهِ يُؤْتِكُمْ كِفْلَيْنِ مِن رَّحْمَ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إذا قي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اللّه ورسوله الإيمان بذلك كله، والإنفاق يدخل في قوله 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دخل القول السديد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وَصَّيْنَا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جميع ما أمر اللّه ب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الْبِرَّ مَنِ اتَّ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9</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البر إذا أطلق كان مسماه مسمى التقوى، والتقوى إذا أطلقت كان مسماها مسمى البر، ثم قد يجمع بينهما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إث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ذنب، وقد يقرن بالعدوان،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عَاوَنُواْ عَلَى الإِثْمِ وَالْعُدْوَ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كذلك لفظ ‏</w:t>
      </w:r>
      <w:r>
        <w:rPr>
          <w:rFonts w:cs="Tahoma" w:ascii="Tahoma" w:hAnsi="Tahoma"/>
          <w:color w:val="3D3D3D"/>
          <w:sz w:val="18"/>
          <w:szCs w:val="18"/>
          <w:rtl w:val="true"/>
        </w:rPr>
        <w:t>[‏</w:t>
      </w:r>
      <w:r>
        <w:rPr>
          <w:rFonts w:ascii="Tahoma" w:hAnsi="Tahoma" w:cs="Tahoma"/>
          <w:color w:val="3D3D3D"/>
          <w:sz w:val="18"/>
          <w:sz w:val="18"/>
          <w:szCs w:val="18"/>
          <w:rtl w:val="true"/>
        </w:rPr>
        <w:t>الذنوب‏</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ترك كل واجب وفعل كل محرم،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عِبَادِيَ الَّذِينَ أَسْرَفُوا عَلَى أَنفُسِهِمْ لَا تَقْنَطُوا مِن رَّحْمَةِ اللَّهِ إِنَّ اللَّهَ يَغْفِرُ الذُّنُوبَ جَمِيعًا إِنَّهُ هُوَ الْغَفُورُ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ثم قد يقرن بغير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نَا اغْفِرْ لَنَا ذُنُوبَنَا وَإِسْرَافَنَا فِي أَمْرِ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7</w:t>
      </w:r>
      <w:r>
        <w:rPr>
          <w:rFonts w:cs="Tahoma" w:ascii="Tahoma" w:hAnsi="Tahoma"/>
          <w:color w:val="3D3D3D"/>
          <w:sz w:val="18"/>
          <w:szCs w:val="18"/>
          <w:rtl w:val="true"/>
        </w:rPr>
        <w:t>‏]‏</w:t>
      </w:r>
      <w:r>
        <w:rPr>
          <w:rFonts w:ascii="Tahoma" w:hAnsi="Tahoma" w:cs="Tahoma"/>
          <w:color w:val="3D3D3D"/>
          <w:sz w:val="18"/>
          <w:sz w:val="18"/>
          <w:szCs w:val="18"/>
          <w:rtl w:val="true"/>
        </w:rPr>
        <w:t>، وكذلك لفظ ‏‏الهدى‏‏ إذا أطلق تناول العلم الذي بعث اللّه به رسوله والعمل به جميعاً، فيدخل فيه كل ما أمر اللّه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هدِنَا الصِّرَاطَ ال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المراد طلب العلم بالحق والعمل به جميعاً،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المرا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4</w:t>
      </w:r>
      <w:r>
        <w:rPr>
          <w:rFonts w:cs="Traditional Arabic"/>
          <w:sz w:val="32"/>
          <w:szCs w:val="32"/>
          <w:rtl w:val="true"/>
        </w:rPr>
        <w:t>-</w:t>
      </w:r>
      <w:r>
        <w:rPr>
          <w:rtl w:val="true"/>
        </w:rPr>
        <w:tab/>
      </w:r>
      <w:r>
        <w:rPr>
          <w:rFonts w:ascii="Tahoma" w:hAnsi="Tahoma" w:cs="Tahoma"/>
          <w:color w:val="3D3D3D"/>
          <w:sz w:val="18"/>
          <w:sz w:val="18"/>
          <w:szCs w:val="18"/>
          <w:rtl w:val="true"/>
        </w:rPr>
        <w:t>به أنهم يعلمون ما فيه ويعملون به؛ولهذا صاروا مفلحين، وكذلك قول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حَمْدُ لِلّهِ الَّذِي هَدَانَا لِهَذَ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إنما هداهم؛ بأن ألهمهم العلم النافع، والعمل الصالح‏</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هدى إما بالاجتب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جْتَبَيْنَاهُمْ وَهَدَيْنَاهُمْ إِلَى صِرَاطٍ 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اكِرًا لأَنْعُمِهِ اجْتَبَاهُ وَهَدَ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جْتَبِي إِلَيْهِ مَن يَشَاء وَيَهْدِي إِلَيْهِ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رْسَلَ رَسُولَهُ بِالْهُدَى وَدِينِ الْحَقِّ‏</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هدى هنا هو الإيمان ودين الحق هو الإسلام، وإذا أطلق الهدى كان كالإيمان المطلق يدخل فيه هذا و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ضلال‏ إذا أطلق تناول من ضل عن الهدى، سواء كان عمداً أو جهلاً، ولزم أن يكون معذب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أَلْفَوْا آبَاءهُمْ ضَالِّينَ فَهُمْ عَلَى آثَارِهِمْ يُهْرَ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إِنَّا أَطَعْنَا سَادَتَنَا وَكُبَرَاءنَا فَأَضَلُّونَا السَّبِيلا رَبَّنَا آتِهِمْ ضِعْفَيْنِ مِنَ الْعَذَابِ وَالْعَنْهُمْ لَعْنً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67</w:t>
      </w:r>
      <w:r>
        <w:rPr>
          <w:rFonts w:ascii="Tahoma" w:hAnsi="Tahoma" w:cs="Tahoma"/>
          <w:color w:val="3D3D3D"/>
          <w:sz w:val="18"/>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الغي والغضب،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غَيرِ المَغضُوبِ عَلَيهِمْ وَلاَ الضَّالِّ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جْرِمِينَ فِي ضَلَالٍ وَسُعُ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غ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كل معصية للّه كما في قوله عن الشيطا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أُغْوِيَنَّهُمْ أَجْمَعِينَ إِلاَّ عِبَادَكَ مِنْهُمُ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د يقرن بالضلال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سم ‏الفقير‏‏ إذا أطلق دخل فيه المسكين، وإذا أطلق لفظ ‏‏المسكين‏ تناول الفقير، وإذا قرن بينهما فأحدهما غير الآخر، فالأول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خْفُوهَا وَتُؤْتُوهَا الْفُقَرَاء فَهُوَ خَيْرٌ لُّكُمْ‏</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فَّارَتُهُ إِطْعَامُ عَشَرَةِ مَسَاكِ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الثاني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صَّدَقَاتُ لِلْفُقَرَاء وَالْمَسَا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5</w:t>
      </w:r>
      <w:r>
        <w:rPr>
          <w:rFonts w:cs="Traditional Arabic"/>
          <w:sz w:val="32"/>
          <w:szCs w:val="32"/>
          <w:rtl w:val="true"/>
        </w:rPr>
        <w:t>-</w:t>
      </w:r>
      <w:r>
        <w:rPr>
          <w:rtl w:val="true"/>
        </w:rPr>
        <w:tab/>
      </w:r>
      <w:r>
        <w:rPr>
          <w:rFonts w:ascii="Tahoma" w:hAnsi="Tahoma" w:cs="Tahoma"/>
          <w:color w:val="3D3D3D"/>
          <w:sz w:val="18"/>
          <w:sz w:val="18"/>
          <w:szCs w:val="18"/>
          <w:rtl w:val="true"/>
        </w:rPr>
        <w:t>وهذه الأسماء التي تختلف دلالتها بالإطلاق والتقييد والتجريد والاقتران، تارة يكونان إذا أفرد أحدهما أعم من الآخر، ك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عمل ومع الصدق، وك ‏</w:t>
      </w:r>
      <w:r>
        <w:rPr>
          <w:rFonts w:cs="Tahoma" w:ascii="Tahoma" w:hAnsi="Tahoma"/>
          <w:color w:val="3D3D3D"/>
          <w:sz w:val="18"/>
          <w:szCs w:val="18"/>
          <w:rtl w:val="true"/>
        </w:rPr>
        <w:t>[‏</w:t>
      </w:r>
      <w:r>
        <w:rPr>
          <w:rFonts w:ascii="Tahoma" w:hAnsi="Tahoma" w:cs="Tahoma"/>
          <w:color w:val="3D3D3D"/>
          <w:sz w:val="18"/>
          <w:sz w:val="18"/>
          <w:szCs w:val="18"/>
          <w:rtl w:val="true"/>
        </w:rPr>
        <w:t>المنكر‏</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فحشاء ومع البغي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كونان متساويين في العموم والخصوص، ك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w:t>
      </w:r>
      <w:r>
        <w:rPr>
          <w:rFonts w:ascii="Tahoma" w:hAnsi="Tahoma" w:cs="Tahoma"/>
          <w:color w:val="3D3D3D"/>
          <w:sz w:val="18"/>
          <w:sz w:val="18"/>
          <w:szCs w:val="18"/>
          <w:rtl w:val="true"/>
        </w:rPr>
        <w:t>الفقي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مسكين‏</w:t>
      </w:r>
      <w:r>
        <w:rPr>
          <w:rFonts w:cs="Tahoma" w:ascii="Tahoma" w:hAnsi="Tahoma"/>
          <w:color w:val="3D3D3D"/>
          <w:sz w:val="18"/>
          <w:szCs w:val="18"/>
          <w:rtl w:val="true"/>
        </w:rPr>
        <w:t xml:space="preserve">]‏‏.‏ </w:t>
      </w:r>
      <w:r>
        <w:rPr>
          <w:rFonts w:ascii="Tahoma" w:hAnsi="Tahoma" w:cs="Tahoma"/>
          <w:color w:val="3D3D3D"/>
          <w:sz w:val="18"/>
          <w:sz w:val="18"/>
          <w:szCs w:val="18"/>
          <w:rtl w:val="true"/>
        </w:rPr>
        <w:t>فأيها أطلق تناول ما يتناوله الآخر، وكذلك لفظ ‏</w:t>
      </w:r>
      <w:r>
        <w:rPr>
          <w:rFonts w:cs="Tahoma" w:ascii="Tahoma" w:hAnsi="Tahoma"/>
          <w:color w:val="3D3D3D"/>
          <w:sz w:val="18"/>
          <w:szCs w:val="18"/>
          <w:rtl w:val="true"/>
        </w:rPr>
        <w:t>[‏</w:t>
      </w:r>
      <w:r>
        <w:rPr>
          <w:rFonts w:ascii="Tahoma" w:hAnsi="Tahoma" w:cs="Tahoma"/>
          <w:color w:val="3D3D3D"/>
          <w:sz w:val="18"/>
          <w:sz w:val="18"/>
          <w:szCs w:val="18"/>
          <w:rtl w:val="true"/>
        </w:rPr>
        <w:t>التلاوة‏</w:t>
      </w:r>
      <w:r>
        <w:rPr>
          <w:rFonts w:cs="Tahoma" w:ascii="Tahoma" w:hAnsi="Tahoma"/>
          <w:color w:val="3D3D3D"/>
          <w:sz w:val="18"/>
          <w:szCs w:val="18"/>
          <w:rtl w:val="true"/>
        </w:rPr>
        <w:t>]‏</w:t>
      </w:r>
      <w:r>
        <w:rPr>
          <w:rFonts w:ascii="Tahoma" w:hAnsi="Tahoma" w:cs="Tahoma"/>
          <w:color w:val="3D3D3D"/>
          <w:sz w:val="18"/>
          <w:sz w:val="18"/>
          <w:szCs w:val="18"/>
          <w:rtl w:val="true"/>
        </w:rPr>
        <w:t>، فإنها إذا أطلقت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تناولت العمل به كما فسره بذلك الصحابة والتابعون مثل ابن مسعود وابن عباس ومجاهد وغيرهم،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فيحلون حلاله ويحرمون حرامه، ويعملون بمحكمه ويؤمنون بمتشابه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ن التلاوة بمعنى الاتباع،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قَمَرِ إِذَا تَلَا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م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يدخل فيه من لم يقرأه، بل من تمام قراءته أن يفهم معناه ويعمل به، كما قال أبو عبد الرحمن السلم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ذين كانوا يقرئوننا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عثمان ابن عفان، وعبد اللّه بن مسعود، وغيرهما أنهم كانوا إذا تَعَلَّموا من النبي صلى الله عليه وسلم عشر آيات لم يجاوزوها حتى يتعلموا ما فيها من العلم والعم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نا القرآن والعلم والعمل جمي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قد فسر بالقرآن وفسر بالتوراة، وروى محمد بن نصر بإسناده الثابت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أيضاً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حلون حلاله، ويحرمون حرامه ولا يحرفونه عن مواضعه، وعن قتاد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ئك أصحاب محمد آمنوا بكتاب اللّه وصدقوا به، أحلوا حلاله وحرموا حرامه، وعملوا بما فيه، ذكر لنا أن ابن مسعود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حق تلاوته‏</w:t>
      </w:r>
      <w:r>
        <w:rPr>
          <w:rFonts w:cs="Tahoma" w:ascii="Tahoma" w:hAnsi="Tahoma"/>
          <w:color w:val="3D3D3D"/>
          <w:sz w:val="18"/>
          <w:szCs w:val="18"/>
          <w:rtl w:val="true"/>
        </w:rPr>
        <w:t xml:space="preserve">:‏ </w:t>
      </w:r>
      <w:r>
        <w:rPr>
          <w:rFonts w:ascii="Tahoma" w:hAnsi="Tahoma" w:cs="Tahoma"/>
          <w:color w:val="3D3D3D"/>
          <w:sz w:val="18"/>
          <w:sz w:val="18"/>
          <w:szCs w:val="18"/>
          <w:rtl w:val="true"/>
        </w:rPr>
        <w:t>أن يحل حلاله ويحرم حرامه، وأن نقرأه كما أنزل اللّه، ولا نحرفه عن مواضعه، وعن الحس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محكمه ويؤمنون بمتشابه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6</w:t>
      </w:r>
      <w:r>
        <w:rPr>
          <w:rFonts w:cs="Traditional Arabic"/>
          <w:sz w:val="32"/>
          <w:szCs w:val="32"/>
          <w:rtl w:val="true"/>
        </w:rPr>
        <w:t>-</w:t>
      </w:r>
      <w:r>
        <w:rPr>
          <w:rtl w:val="true"/>
        </w:rPr>
        <w:tab/>
      </w:r>
      <w:r>
        <w:rPr>
          <w:rFonts w:ascii="Tahoma" w:hAnsi="Tahoma" w:cs="Tahoma"/>
          <w:color w:val="3D3D3D"/>
          <w:sz w:val="18"/>
          <w:sz w:val="18"/>
          <w:szCs w:val="18"/>
          <w:rtl w:val="true"/>
        </w:rPr>
        <w:t>ويَكِلُون ما أشكل عليهم إلى عالمه، 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ه حق عم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التلاوة غيره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لُ مَا أُوحِيَ إِلَيْكَ مِنَ الْكِتَابِ وَأَقِمِ الصَّلاةَ إِنَّ الصَّلَاةَ تَنْهَى عَنِ الْفَحْشَاء وَ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تلاوة الكتاب‏</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طاعة اللّه كلها، ثم خص الصلاة بالذك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مَسَّكُونَ بِالْكِتَابِ وَأَقَامُواْ الصَّلاَ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نِي وَأَقِمِ الصَّلاةَ لِذِكْرِ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تباع ما أنزل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جميع الطاعات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 هَذَا صِرَاطِي مُسْتَقِيمًا فَاتَّبِعُوهُ وَلاَ تَتَّبِعُواْ السُّبُلَ فَتَفَرَّقَ بِكُمْ عَن سَبِي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3</w:t>
      </w:r>
      <w:r>
        <w:rPr>
          <w:rFonts w:cs="Tahoma" w:ascii="Tahoma" w:hAnsi="Tahoma"/>
          <w:color w:val="3D3D3D"/>
          <w:sz w:val="18"/>
          <w:szCs w:val="18"/>
          <w:rtl w:val="true"/>
        </w:rPr>
        <w:t>‏]‏</w:t>
      </w:r>
      <w:r>
        <w:rPr>
          <w:rFonts w:ascii="Tahoma" w:hAnsi="Tahoma" w:cs="Tahoma"/>
          <w:color w:val="3D3D3D"/>
          <w:sz w:val="18"/>
          <w:sz w:val="18"/>
          <w:szCs w:val="18"/>
          <w:rtl w:val="true"/>
        </w:rPr>
        <w:t>، وقد يقرن به غيره كقوله</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ذَا كِتَابٌ أَنزَلْنَاهُ مُبَارَكٌ فَاتَّبِعُوهُ وَاتَّقُواْ لَعَلَّكُمْ تُرْحَ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 مَا أُوحِيَ إِلَيْكَ مِن رَّبِّكَ لا إِلَهَ إِلاَّ هُوَ وَأَعْرِضْ عَنِ الْمُشْرِ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تَّبِعْ مَا يُوحَى إِلَيْكَ وَاصْبِرْ حَتَّىَ يَحْكُمَ اللّهُ وَهُوَ خَيْرُ الْحَاكِ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109</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تقي من السابقين والمقتصدين، وإذا قرن بالمقربين كان أخص، قال تعالى في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اَّ إِنَّ كِتَابَ الأَبْرَارِ لَفِي عِلِّيِّينَ وَمَا أَدْرَاكَ مَا عِلِّيُّونَ كِتَابٌ مَّرْقُومٌ يَشْهَدُهُ الْمُقَرَّبُ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هذا باب واسع يطول استقصاؤ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نفع الأمور في معرفة دلالة الألفاظ مطلقاً وخصوصاً ألفاظُ الكتاب والسنة، وبه تزول شبهات كثيرة كثر فيها نزاع الناس، من جملتها ‏</w:t>
      </w:r>
      <w:r>
        <w:rPr>
          <w:rFonts w:cs="Tahoma" w:ascii="Tahoma" w:hAnsi="Tahoma"/>
          <w:color w:val="3D3D3D"/>
          <w:sz w:val="18"/>
          <w:szCs w:val="18"/>
          <w:rtl w:val="true"/>
        </w:rPr>
        <w:t>[‏</w:t>
      </w:r>
      <w:r>
        <w:rPr>
          <w:rFonts w:ascii="Tahoma" w:hAnsi="Tahoma" w:cs="Tahoma"/>
          <w:color w:val="3D3D3D"/>
          <w:sz w:val="18"/>
          <w:sz w:val="18"/>
          <w:szCs w:val="18"/>
          <w:rtl w:val="true"/>
        </w:rPr>
        <w:t>مسأل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فإن النزاع في مسماهما أول اختلاف وقع، افترقت الأمة لأجله وصاروا مختلفين في الكتاب والسنة، وكَفَّر بعضهم بعضاً، وقاتل بعضهم بعضاً كما قد بسطنا هذا في مواضع أخر إذ المقصود هنا بيان شرح كلام اللّه ورس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7</w:t>
      </w:r>
      <w:r>
        <w:rPr>
          <w:rFonts w:cs="Traditional Arabic"/>
          <w:sz w:val="32"/>
          <w:szCs w:val="32"/>
          <w:rtl w:val="true"/>
        </w:rPr>
        <w:t>-</w:t>
      </w:r>
      <w:r>
        <w:rPr>
          <w:rtl w:val="true"/>
        </w:rPr>
        <w:tab/>
      </w:r>
      <w:r>
        <w:rPr>
          <w:rFonts w:ascii="Tahoma" w:hAnsi="Tahoma" w:cs="Tahoma"/>
          <w:color w:val="3D3D3D"/>
          <w:sz w:val="18"/>
          <w:sz w:val="18"/>
          <w:szCs w:val="18"/>
          <w:rtl w:val="true"/>
        </w:rPr>
        <w:t>على وجه يبين أن الهدى كله مأخوذ من كلاماللّه ورسوله بإقامة الدلائل الدالة، لا بذكر الأقوال التي تقبل بلا دليل وترد بلا دليل، أو يكون المقصود بها نصر غير اللّه والرسول، فإن الواجب أن يقصد معرفة ما جاء به الرسول واتباعه بالأدلة الدالة على ما بينه اللّه ورس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أقوال السلف وأئمة السنة في ‏</w:t>
      </w:r>
      <w:r>
        <w:rPr>
          <w:rFonts w:cs="Tahoma" w:ascii="Tahoma" w:hAnsi="Tahoma"/>
          <w:color w:val="3D3D3D"/>
          <w:sz w:val="18"/>
          <w:szCs w:val="18"/>
          <w:rtl w:val="true"/>
        </w:rPr>
        <w:t>[‏</w:t>
      </w:r>
      <w:r>
        <w:rPr>
          <w:rFonts w:ascii="Tahoma" w:hAnsi="Tahoma" w:cs="Tahoma"/>
          <w:color w:val="3D3D3D"/>
          <w:sz w:val="18"/>
          <w:sz w:val="18"/>
          <w:szCs w:val="18"/>
          <w:rtl w:val="true"/>
        </w:rPr>
        <w:t>تفسير الإيمان‏</w:t>
      </w:r>
      <w:r>
        <w:rPr>
          <w:rFonts w:cs="Tahoma" w:ascii="Tahoma" w:hAnsi="Tahoma"/>
          <w:color w:val="3D3D3D"/>
          <w:sz w:val="18"/>
          <w:szCs w:val="18"/>
          <w:rtl w:val="true"/>
        </w:rPr>
        <w:t>]‏</w:t>
      </w:r>
      <w:r>
        <w:rPr>
          <w:rFonts w:ascii="Tahoma" w:hAnsi="Tahoma" w:cs="Tahoma"/>
          <w:color w:val="3D3D3D"/>
          <w:sz w:val="18"/>
          <w:sz w:val="18"/>
          <w:szCs w:val="18"/>
          <w:rtl w:val="true"/>
        </w:rPr>
        <w:t>، ف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 وني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 قول وعمل ونية واتباع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 باللسان، واعتقاد بالقلب وعمل بالجوارح، وكل 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فإنه يدخل في القول قول القلب واللسان جميعاً، وهذا هو المفهوم من لفظ القول والكلام، ونحو ذلك إذا أ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لهم في مسمى ‏الكلام‏ و‏</w:t>
      </w:r>
      <w:r>
        <w:rPr>
          <w:rFonts w:cs="Tahoma" w:ascii="Tahoma" w:hAnsi="Tahoma"/>
          <w:color w:val="3D3D3D"/>
          <w:sz w:val="18"/>
          <w:szCs w:val="18"/>
          <w:rtl w:val="true"/>
        </w:rPr>
        <w:t>[‏</w:t>
      </w:r>
      <w:r>
        <w:rPr>
          <w:rFonts w:ascii="Tahoma" w:hAnsi="Tahoma" w:cs="Tahoma"/>
          <w:color w:val="3D3D3D"/>
          <w:sz w:val="18"/>
          <w:sz w:val="18"/>
          <w:szCs w:val="18"/>
          <w:rtl w:val="true"/>
        </w:rPr>
        <w:t>القول‏</w:t>
      </w:r>
      <w:r>
        <w:rPr>
          <w:rFonts w:cs="Tahoma" w:ascii="Tahoma" w:hAnsi="Tahoma"/>
          <w:color w:val="3D3D3D"/>
          <w:sz w:val="18"/>
          <w:szCs w:val="18"/>
          <w:rtl w:val="true"/>
        </w:rPr>
        <w:t>]‏</w:t>
      </w:r>
      <w:r>
        <w:rPr>
          <w:rFonts w:ascii="Tahoma" w:hAnsi="Tahoma" w:cs="Tahoma"/>
          <w:color w:val="3D3D3D"/>
          <w:sz w:val="18"/>
          <w:sz w:val="18"/>
          <w:szCs w:val="18"/>
          <w:rtl w:val="true"/>
        </w:rPr>
        <w:t>عند الإطلاق أربعة أقوال، فالذي عليه السلف والفقهاء والجمهور أنه يتناول اللفظ والمعنى جميعاً، كما يتناول لفظ الإنسان للروح والبد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اللفظ، المعنى ليس جزء مُسَمَّاه، بل هو مدلول مسماه، وهذا قول كثير من أهل الكلام من المعتزلة وغيرهم وطائفة من المنتسبين إلى السنة، وهو قول النحاة؛ لأن صناعتهم متعلقة بالألفاظ‏</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 المعنى وإطلاق الكلام على اللفظ مجاز لأنه دال عليه، وهذا قول ابن كُلاَّب ومن اتبع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شترك بين اللفظ والمعنى، وهو قول بعض المتأخرين من الكُلابية، ولهم قول ثالث يروى عن أبي الحسن أنه مجاز في كلام اللّه حقيقة في كلام الآدميين؛ لأن حروف الآدميين تقوم بهم، فلا يكون الكلام قائماً بغير المتكلم، بخلاف الكلام القرآني، فإنه لا يقوم عنده باللّه، فيمتنع أن يكون كلامه، ولبسط هذا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أراد قول القلب واللسان وعمل القلب والجوارح، ومن أراد الاعتقاد رأي أن لفظ القول لا يفهم منه إلا القول الظاهر، أو خاف ذلك فزاد الاعتقاد بالقلب،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8</w:t>
      </w:r>
      <w:r>
        <w:rPr>
          <w:rFonts w:cs="Traditional Arabic"/>
          <w:sz w:val="32"/>
          <w:szCs w:val="32"/>
          <w:rtl w:val="true"/>
        </w:rPr>
        <w:t>-</w:t>
      </w:r>
      <w:r>
        <w:rPr>
          <w:rtl w:val="true"/>
        </w:rPr>
        <w:tab/>
      </w:r>
      <w:r>
        <w:rPr>
          <w:rFonts w:ascii="Tahoma" w:hAnsi="Tahoma" w:cs="Tahoma"/>
          <w:color w:val="3D3D3D"/>
          <w:sz w:val="18"/>
          <w:sz w:val="18"/>
          <w:szCs w:val="18"/>
          <w:rtl w:val="true"/>
        </w:rPr>
        <w:t>وعمل ون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تناول الاعتقاد وقول اللسان، وأما العمل فقد لا يفهم منه النية فزاد ذلك، ومن زاد اتباع السنة فلأن ذلك كله لا يكون محبوباً للّه إلا باتباع السنة، وأولئك لم يريدوا كل قول وعمل، إنما أرادوا ما كان مشروعاً من الأقوال والأعمال، ولكن كان مقصودهم الرد على المرجئة الذين جعلوه قولاً فقط،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قول وعمل، والذين جعلوه أربعة أقسام فسروا مرادهم، كما سئل سَهْل بن عبد اللّه التَّسْتُرِي عن الإيمان ما هو‏؟‏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ونية وسنة؛ لأن الإيمان إذا كان قولاً بلا عمل فهو كُفْر، وإذا كان قولاً وعملاً بلا نية فهو نفاق، وإذا كان قولاً وعملاً ونية بلا سنة فهو بدعة‏</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عطف الشيء على الشيء في القرآن وسائر الكلام يقتضي مغايرة بين المعطوف والمعطوف عليه مع اشتراك المعطوف والمعطوف عليه في الحكم الذي ذكر لهما، والمغايرة على مراتب؛ أعلاها أن يكونا متباينين ليس أحدهما هو الآخر ولا جزأه، ولا يعرف لزومه ل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خَلَقَ السَّمَاوَاتِ وَالأَرْضَ وَمَا بَيْنَهُمَا فِي سِتَّةِ أَيَّ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نزَلَ التَّوْرَاةَ وَالإِنجِيلَ مِن قَبْلُ هُدًى لِّلنَّاسِ وَأَنزَلَ الْفُرْقَ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ا هو الغالب، ويليه أن يكون بينهما لزو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فإن من كفر باللّه فقد كفر بهذا كله، فالمعطوف لازم للمعطوف عليه، وفي الآية التي قبلها المعطوف عليه لازم، فإنه من يشاقق الرسول من بعد ما تبين له الهدى فقد اتبع غير سبيل المؤمني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نزاع،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فإن من لبس الحق بالباطل؛ فجعله ملبوساً به، خفي من الحق بقدر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9</w:t>
      </w:r>
      <w:r>
        <w:rPr>
          <w:rFonts w:cs="Traditional Arabic"/>
          <w:sz w:val="32"/>
          <w:szCs w:val="32"/>
          <w:rtl w:val="true"/>
        </w:rPr>
        <w:t>-</w:t>
      </w:r>
      <w:r>
        <w:rPr>
          <w:rtl w:val="true"/>
        </w:rPr>
        <w:tab/>
      </w:r>
      <w:r>
        <w:rPr>
          <w:rFonts w:ascii="Tahoma" w:hAnsi="Tahoma" w:cs="Tahoma"/>
          <w:color w:val="3D3D3D"/>
          <w:sz w:val="18"/>
          <w:sz w:val="18"/>
          <w:szCs w:val="18"/>
          <w:rtl w:val="true"/>
        </w:rPr>
        <w:t>ظهر من الباطل، فصار ملبوساً، ومن كتم الحق احتاج أن يقيم موضعهباطلا فيلبس الحق بالباطل؛ ولهذا كان كل من كتم من أهل الكتاب ما أنزل اللّه فلابد أن يظهر باط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هل البدع لا تجد أحداً ترك بعض السنة التي يجب التصديق بها والعمل إلا وقع في بدعة، ولا تجد صاحب بدعة إلا ترك شيئًا من السنة، كما جاء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بتدع قوم بدعة إلا تركوا من السنة مث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نَسُواْ حَظًّا مِّمَّا ذُكِّرُواْ بِهِ فَأَغْرَيْنَا بَيْنَهُمُ الْعَدَاوَةَ وَالْبَغْضَ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لما تركوا حظا مما ذكروا به اعْتَاضُوا بغيره فوقعت بينهم العداوة والبغض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شُ عَن ذِكْرِ الرَّحْمَنِ نُقَيِّضْ لَهُ شَيْطَانًا فَهُوَ لَهُ قَ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الذكر الذي أنزله الرحم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 وَمَنْ أَعْرَضَ عَن ذِكْرِي فَإِنَّ لَهُ مَعِيشَةً ضَنكًا وَنَحْشُرُهُ يَوْمَ الْقِيَامَةِ أَعْ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ascii="Tahoma" w:hAnsi="Tahoma" w:cs="Tahoma"/>
          <w:color w:val="3D3D3D"/>
          <w:sz w:val="18"/>
          <w:sz w:val="18"/>
          <w:szCs w:val="18"/>
          <w:rtl w:val="true"/>
        </w:rPr>
        <w:t xml:space="preserve">، </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 قَلِيلاً مَّا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أمر باتباع ما أنزل، ونهى عما يضاد ذلك وهو اتباع أولياء من دونه، فمن لم يتبع أحدهما اتبع الآخر؛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كن متبعاً سبيلهم كان متبعًا غير سبيلهم، فاستدلوا بذلك على أن اتباع سبيلهم واجب، فليس لأحد أن يخرج عما أجمع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لم يفعل المأمور، فعل بعض المحظور، ومن فعل المحظور، لم يفعل جميع المأمور، فلا يمكن الإنسان أن يفعل جميع ما أمر به مع فعله لبعضما حظر، ولا يمكنه ترك كل ما حظر مع تركه لبعض ما أمر، فإن ترك ما حظر من جملة ما أمر به فهو مأمور، ومن المحظور ترك المأمور، فكل ما شغله عن الواجب فهو محرم، وكل ما لا يمكن فعل الواجب إلا به فعليه فعله؛ ولهذا كان لفظ‏</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w:t>
      </w:r>
      <w:r>
        <w:rPr>
          <w:rFonts w:ascii="Tahoma" w:hAnsi="Tahoma" w:cs="Tahoma"/>
          <w:color w:val="3D3D3D"/>
          <w:sz w:val="18"/>
          <w:sz w:val="18"/>
          <w:szCs w:val="18"/>
          <w:rtl w:val="true"/>
        </w:rPr>
        <w:t>إذا أطلق يتناول النهي، وإذا قيد بالنهي كان النهي نظير ما تق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0</w:t>
      </w:r>
      <w:r>
        <w:rPr>
          <w:rFonts w:cs="Traditional Arabic"/>
          <w:sz w:val="32"/>
          <w:szCs w:val="32"/>
          <w:rtl w:val="true"/>
        </w:rPr>
        <w:t>-</w:t>
      </w:r>
      <w:r>
        <w:rPr>
          <w:rtl w:val="true"/>
        </w:rPr>
        <w:tab/>
      </w:r>
      <w:r>
        <w:rPr>
          <w:rFonts w:ascii="Tahoma" w:hAnsi="Tahoma" w:cs="Tahoma"/>
          <w:color w:val="3D3D3D"/>
          <w:sz w:val="18"/>
          <w:sz w:val="18"/>
          <w:szCs w:val="18"/>
          <w:rtl w:val="true"/>
        </w:rPr>
        <w:t>فإذا قال تعالى عن ا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دخل في ذلك أنه إذا نهاهم عن شيء اجتنبوه، 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عدون ما أمروا ب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علونه في وقته، لا يقدمونه ولا يؤخر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فعلون إلا ما يؤمرون، بل هذا دل علي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بِقُونَهُ بِالْقَوْلِ وَهُم بِأَمْرِهِ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صون ما أمرهم به في الماضي، ويفعلون ما يؤمرون في المستقبل‏</w:t>
      </w:r>
      <w:r>
        <w:rPr>
          <w:rFonts w:cs="Tahoma" w:ascii="Tahoma" w:hAnsi="Tahoma"/>
          <w:color w:val="3D3D3D"/>
          <w:sz w:val="18"/>
          <w:szCs w:val="18"/>
          <w:rtl w:val="true"/>
        </w:rPr>
        <w:t>.‏</w:t>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خبر عما سيكون، ليس ما أمروا به هنا ماضياً بل الجميع مستقبل،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ا أَنفُسَكُمْ وَأَهْلِيكُمْ نَا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ما يتقي به إنما يكون مستقبلاً،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مأمور تارة يكون لمعصية الآمر وتارة يكون لعجزه، فإذا كان قادراً مريداً، لزم وجود المأمور المقدور،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عْصُ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متنعون عن الطاعة،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هم قادرون على ذلك لا يعجزون عن شيء منه بل يفعلونه كله، فيلزم وجود كل ما أمروا به، وقد يكون في ضمن ذلك أنهم لا يفعلون إلا المأمور به،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فعل ما أمرت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أفعله ولا أتعداه إلى زيادة ولا نقص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نهاهم عن فعل آخر كان ذلك من أمره، وإن كان لم ينههم لم يكونوا مذمومين بفعل ما لم ينهوا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لفظ ‏‏الأمر‏‏ إذا أطلق تناول النهي،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حاب الأمر، ومن كان صاحب الأمر كان صاحب النهي، ووجبت طاعته في هذا وهذا، فالنهي داخل في الأمر، وقال موسى للخض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سَتَجِدُنِي إِن شَاء اللَّهُ صَابِرًا وَلا أَعْصِي لَكَ أَمْرًا قَالَ فَإِنِ اتَّبَعْتَنِي فَلَا تَسْأَلْنِي عَن شَيْءٍ حَتَّى أُحْدِثَ لَكَ مِنْهُ ذِكْ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هذا نهى له عن السؤال حتى يحدث له منه ذكراً، ولما خرق السفينة قال له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خَرَقْتَهَا لِتُغْرِقَ أَهْلَهَا لَقَدْ جِئْتَ شَيْئًا إِ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غ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تَلْتَ نَفْسًا زَكِيَّةً بِغَيْرِ نَفْسٍ لَّقَدْ جِئْتَ شَيْئًا نُّكْرً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جد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وْ شِئْ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اتَّخَذْتَ عَلَيْهِ أَجْ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 وهذا سؤال من جهة المعنى، فإن السؤال والطلب قد يكون بصيغة الشرط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و نزلت عندنا لأكرمناك، وإن بتَ الليلة عندنا أحسنتَ إلينا، ومنه قول آد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أَعُوذُ بِكَ أَنْ أَسْأَلَكَ مَا لَيْسَ لِي بِهِ عِلْمٌ وَإِلاَّ تَغْفِرْ لِي وَتَرْحَمْنِي أَكُ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ه كثير؛ ولهذا 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سَأَلْتُكَ عَن شَيْءٍ بَعْدَهَا فَلَا تُصَاحِبْ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فدل على أنه سأله الثلاث قبل أن يحدث له الذكر، وهذا معصية لنهيه وقد دخ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أَعْصِي لَكَ أَ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 فدل على أن عاصي النهي عاص الأمر،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لَهُ الْخَلْقُ وَ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د دخل النهي في الأمر،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يَحْذَرِ الَّذِينَ يُخَالِفُونَ عَنْ أَمْ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مُؤْمِنٍ وَلا مُؤْمِنَةٍ إِذَا قَضَى اللَّهُ وَرَسُولُهُ أَمْرًا أَن يَكُونَ لَهُمُ الْخِيَرَةُ مِنْ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فإن نهيه دا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قول الرجل لامرأت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صيت أمري فأنت طالق، إذا نهاها فعصته هل يكون ذلك داخلاً في أمره‏؟‏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لأن حقيقة النهي غير حقيقة الأم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لأن ذلك يفهم منه في العرف معصية الأمر والنهي، وهذا هو الصواب؛ لأن ما ذكر في العرف هو حقيقة في اللغة والشرع، فإن الأمر المطلق من كل متكل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طع أمر فلان، أو فلان يطيع أمر فلان، أو لا يعصى أمره، فإنه يدخل فيه النهي؛ لأن الناهي آمر بترك المنهي عنه؛ فلهذا 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 وَأَنتُمْ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تكتموا الحق، فلم ينه عن كل منهما لتلازمها، وليست هذه ‏</w:t>
      </w:r>
      <w:r>
        <w:rPr>
          <w:rFonts w:cs="Tahoma" w:ascii="Tahoma" w:hAnsi="Tahoma"/>
          <w:color w:val="3D3D3D"/>
          <w:sz w:val="18"/>
          <w:szCs w:val="18"/>
          <w:rtl w:val="true"/>
        </w:rPr>
        <w:t>[‏</w:t>
      </w:r>
      <w:r>
        <w:rPr>
          <w:rFonts w:ascii="Tahoma" w:hAnsi="Tahoma" w:cs="Tahoma"/>
          <w:color w:val="3D3D3D"/>
          <w:sz w:val="18"/>
          <w:sz w:val="18"/>
          <w:szCs w:val="18"/>
          <w:rtl w:val="true"/>
        </w:rPr>
        <w:t>واو‏</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 التي يسميها الكوفيون‏</w:t>
      </w:r>
      <w:r>
        <w:rPr>
          <w:rFonts w:cs="Tahoma" w:ascii="Tahoma" w:hAnsi="Tahoma"/>
          <w:color w:val="3D3D3D"/>
          <w:sz w:val="18"/>
          <w:szCs w:val="18"/>
          <w:rtl w:val="true"/>
        </w:rPr>
        <w:t>[‏</w:t>
      </w:r>
      <w:r>
        <w:rPr>
          <w:rFonts w:ascii="Tahoma" w:hAnsi="Tahoma" w:cs="Tahoma"/>
          <w:color w:val="3D3D3D"/>
          <w:sz w:val="18"/>
          <w:sz w:val="18"/>
          <w:szCs w:val="18"/>
          <w:rtl w:val="true"/>
        </w:rPr>
        <w:t>واو الصرف‏</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يظنه بعضهم، فإنه كان يكون المعن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جمعوا بينهما فيكون أحدهما وحده غير منه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تلك إنما تجيء إذا ظهر الفرق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يُوبِقْهُنَّ بِمَا كَسَبُوا وَيَعْفُ عَن كَثِيرٍ وَيَعْلَمَ الَّذِينَ يُجَادِلُونَ فِي آيَاتِنَا مَا لَهُم مِّن مَّحِيصٍ‏</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2</w:t>
      </w:r>
      <w:r>
        <w:rPr>
          <w:rFonts w:cs="Traditional Arabic"/>
          <w:sz w:val="32"/>
          <w:szCs w:val="32"/>
          <w:rtl w:val="true"/>
        </w:rPr>
        <w:t>-</w:t>
      </w:r>
      <w:r>
        <w:rPr>
          <w:rtl w:val="true"/>
        </w:rPr>
        <w:tab/>
      </w:r>
      <w:r>
        <w:rPr>
          <w:rFonts w:ascii="Tahoma" w:hAnsi="Tahoma" w:cs="Tahoma"/>
          <w:color w:val="3D3D3D"/>
          <w:sz w:val="18"/>
          <w:sz w:val="18"/>
          <w:szCs w:val="18"/>
          <w:rtl w:val="true"/>
        </w:rPr>
        <w:t>ومِنْ عطف الملزوم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 مِ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إنهم إذا أطاعواالرسول فقد أطاعوا اللّ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طِعِ الرَّسُولَ فَقَدْ أَطَا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وإذا أطاع اللّه من بلغته رسالة محمد، فإنه لابد أن يطيع الرسول، فإنه لا طاعة للّه إلا بطاعته‏</w:t>
      </w:r>
      <w:r>
        <w:rPr>
          <w:rFonts w:cs="Tahoma" w:ascii="Tahoma" w:hAnsi="Tahoma"/>
          <w:color w:val="3D3D3D"/>
          <w:sz w:val="18"/>
          <w:szCs w:val="18"/>
          <w:rtl w:val="true"/>
        </w:rPr>
        <w:t>.‏</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بعض الشيء علي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رَثَكُمْ أَرْضَهُمْ وَدِيَارَهُمْ وَأَمْوَالَهُمْ وَأَرْضًا لَّمْ تَطَؤُ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الشيء على الشيء لاختلاف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ؤْمِنُونَ بِالْغَيْبِ وَيُقِيمُونَ الصَّلاةَ وَمِمَّا رَزَقْنَاهُمْ يُنفِقُونَ والَّذِينَ يُؤْمِنُونَ بِمَا أُنزِلَ إِلَيْكَ وَمَا أُنزِلَ مِن قَبْلِكَ وَبِالآخِرَةِ هُمْ يُوقِ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د جاء في الشعر ما ذكر أنه عطف لاختلاف اللفظ فقط كق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لفى قولها كذبًا ومينا</w:t>
      </w:r>
      <w:r>
        <w:rPr>
          <w:rFonts w:cs="Tahoma" w:ascii="Tahoma" w:hAnsi="Tahoma"/>
          <w:color w:val="3D3D3D"/>
          <w:sz w:val="18"/>
          <w:szCs w:val="18"/>
          <w:rtl w:val="true"/>
        </w:rPr>
        <w:br/>
      </w:r>
      <w:r>
        <w:rPr>
          <w:rFonts w:ascii="Tahoma" w:hAnsi="Tahoma" w:cs="Tahoma"/>
          <w:color w:val="3D3D3D"/>
          <w:sz w:val="18"/>
          <w:sz w:val="18"/>
          <w:szCs w:val="18"/>
          <w:rtl w:val="true"/>
        </w:rPr>
        <w:t>ومن الناس من يدعي أن مثل هذا جاء في كتاب اللّه، كما يذكرون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رْعَةً وَمِنْهَاجً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هذا غلط، مثل هذا لا يجيء في القرآن ولا في كلام فصيح، وغاية ما يذكر الناس اختلاف معنى اللفظ، كما ادعى بعضهم أن من هذا قوله‏</w:t>
      </w:r>
      <w:r>
        <w:rPr>
          <w:rFonts w:cs="Tahoma" w:ascii="Tahoma" w:hAnsi="Tahoma"/>
          <w:color w:val="3D3D3D"/>
          <w:sz w:val="18"/>
          <w:szCs w:val="18"/>
          <w:rtl w:val="true"/>
        </w:rPr>
        <w:t>:‏</w:t>
      </w:r>
    </w:p>
    <w:p>
      <w:pPr>
        <w:pStyle w:val="Normal"/>
        <w:tabs>
          <w:tab w:val="clear" w:pos="720"/>
          <w:tab w:val="left" w:pos="3117"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ألا حبذا هند وأرض بها هند</w:t>
      </w:r>
      <w:r>
        <w:rPr>
          <w:rFonts w:cs="Tahoma" w:ascii="Tahoma" w:hAnsi="Tahoma"/>
          <w:color w:val="3D3D3D"/>
          <w:sz w:val="18"/>
          <w:szCs w:val="18"/>
          <w:rtl w:val="true"/>
        </w:rPr>
        <w:tab/>
      </w:r>
      <w:r>
        <w:rPr>
          <w:rFonts w:ascii="Tahoma" w:hAnsi="Tahoma" w:cs="Tahoma"/>
          <w:color w:val="3D3D3D"/>
          <w:sz w:val="18"/>
          <w:sz w:val="18"/>
          <w:szCs w:val="18"/>
          <w:rtl w:val="true"/>
        </w:rPr>
        <w:t>وهند أتى من دونها النَّأْيُ والبع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3</w:t>
      </w:r>
      <w:r>
        <w:rPr>
          <w:rFonts w:cs="Traditional Arabic"/>
          <w:sz w:val="32"/>
          <w:szCs w:val="32"/>
          <w:rtl w:val="true"/>
        </w:rPr>
        <w:t>-</w:t>
      </w:r>
      <w:r>
        <w:rPr>
          <w:rtl w:val="true"/>
        </w:rPr>
        <w:tab/>
      </w:r>
      <w:r>
        <w:rPr>
          <w:rFonts w:ascii="Tahoma" w:hAnsi="Tahoma" w:cs="Tahoma"/>
          <w:color w:val="3D3D3D"/>
          <w:sz w:val="18"/>
          <w:sz w:val="18"/>
          <w:szCs w:val="18"/>
          <w:rtl w:val="true"/>
        </w:rPr>
        <w:t>فزعموا أنهما بمعن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شهدوا بذلك على ما ادعوه من أن الشِّرْعَة هي المنهاج، فقال المخالفون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نأي أعم من البعد، فإن النأي كلما قل بعده أو كثر، كأنه مثل المفارقة، والبعد إنما يستعمل فيما كثرت مسافة مفارقته، وقد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نْهَوْنَ عَنْهُ وَيَنْأَوْنَ عَ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هم مذمومون على مجانبته والتنحي عنه، سواء كانوا قريبين أو بعيدين، وليس كلهم كان بعيداً عنه، لاسيما عند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بي طالب، وقد قال النابغة‏</w:t>
      </w:r>
      <w:r>
        <w:rPr>
          <w:rFonts w:cs="Tahoma" w:ascii="Tahoma" w:hAnsi="Tahoma"/>
          <w:color w:val="3D3D3D"/>
          <w:sz w:val="18"/>
          <w:szCs w:val="18"/>
          <w:rtl w:val="true"/>
        </w:rPr>
        <w:t>:‏</w:t>
      </w:r>
    </w:p>
    <w:p>
      <w:pPr>
        <w:pStyle w:val="Normal"/>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النؤى كالحوض بالمظلومة الجلد</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راد به ما يحفر حول الخيمة لينزل فيه الماء ولا يدخل الخيمة، أي صار كالحوض فهو مجانب للخيمة ليس بعيداً منها‏</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فإذا تبين هذا، ف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القرآن والسنة يراد به ما يراد ب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تقدم؛ فإن النبي صلى الله عليه وسلم بين أن </w:t>
      </w:r>
      <w:r>
        <w:rPr>
          <w:rFonts w:ascii="Tahoma" w:hAnsi="Tahoma" w:cs="Tahoma"/>
          <w:color w:val="0000FF"/>
          <w:sz w:val="18"/>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كل ما يحبه اللّه يدخل في اسم الإيمان، 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جميع ذلك إذا أطلق، وكذلك 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w:t>
      </w:r>
      <w:r>
        <w:rPr>
          <w:rFonts w:cs="Tahoma" w:ascii="Tahoma" w:hAnsi="Tahoma"/>
          <w:color w:val="3D3D3D"/>
          <w:sz w:val="18"/>
          <w:szCs w:val="18"/>
          <w:rtl w:val="true"/>
        </w:rPr>
        <w:t>]‏</w:t>
      </w:r>
      <w:r>
        <w:rPr>
          <w:rFonts w:ascii="Tahoma" w:hAnsi="Tahoma" w:cs="Tahoma"/>
          <w:color w:val="3D3D3D"/>
          <w:sz w:val="18"/>
          <w:sz w:val="18"/>
          <w:szCs w:val="18"/>
          <w:rtl w:val="true"/>
        </w:rPr>
        <w:t>، أو ‏</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روى أنهم سألوا عن الإيمان فأنزل اللّه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وقد فسر البر بالإيمان، وفُسِّر بالتقوى، وفسر بالعمل الذي يقرب إلى اللّه والجميع حق، وقد روي مرفوعاً إلى النبي صلى الله عليه وسلم أنه فسر البر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بن إبراهيم، حدثنا عبد اللّه بن يزيد المقري والملائي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مسعودي، عن القاس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أبي ذَرٍّ فسأله عن الإيمان، فقرأ‏</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4</w:t>
      </w:r>
      <w:r>
        <w:rPr>
          <w:rFonts w:cs="Traditional Arabic"/>
          <w:sz w:val="32"/>
          <w:szCs w:val="32"/>
          <w:rtl w:val="true"/>
        </w:rPr>
        <w:t>-</w:t>
      </w:r>
      <w:r>
        <w:rPr>
          <w:rtl w:val="true"/>
        </w:rPr>
        <w:tab/>
      </w:r>
      <w:r>
        <w:rPr>
          <w:rFonts w:ascii="Tahoma" w:hAnsi="Tahoma" w:cs="Tahoma"/>
          <w:color w:val="3D3D3D"/>
          <w:sz w:val="18"/>
          <w:sz w:val="18"/>
          <w:szCs w:val="18"/>
          <w:rtl w:val="true"/>
        </w:rPr>
        <w:t>ف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عن البر سألتك‏</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النبي صلى الله عليه وسلم فسأله عن الذي سألتني عنه، فقرأ عليه الذي قرأت عليك، فقال له الذي قلتَ لي‏</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ي أن يرضى قال 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مؤمن الذي إذا عمل الحسنة سَرَّتْهُ ورَجَا ثوابها، وإذا عمل السَّيِّئَة ساءته، وخاف عِقَابَه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حدثنا عبد الرزاق، حدثنا مَعْمَر، عن عبد الكريم الجَزَرِي، عن مجاهد؛ أن أبا ذر سأل النبي صلى الله عليه وسلم عن الإيمان، فقرأ علي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وروى بإسناده عن عِكْرِمَ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الحسن بن علي بن أبي طالب مقبله من الشام عن الإيمان فقرأ‏</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 قِبَلَ الْمَشْرِقِ وَالْمَغْرِ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ى ابن بطة بإسناده عن مبارك بن حس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سالم الأفطس‏</w:t>
      </w:r>
      <w:r>
        <w:rPr>
          <w:rFonts w:cs="Tahoma" w:ascii="Tahoma" w:hAnsi="Tahoma"/>
          <w:color w:val="3D3D3D"/>
          <w:sz w:val="18"/>
          <w:szCs w:val="18"/>
          <w:rtl w:val="true"/>
        </w:rPr>
        <w:t xml:space="preserve">:‏ </w:t>
      </w:r>
      <w:r>
        <w:rPr>
          <w:rFonts w:ascii="Tahoma" w:hAnsi="Tahoma" w:cs="Tahoma"/>
          <w:color w:val="3D3D3D"/>
          <w:sz w:val="18"/>
          <w:sz w:val="18"/>
          <w:szCs w:val="18"/>
          <w:rtl w:val="true"/>
        </w:rPr>
        <w:t>رجل أطاع اللّه فلم يعصه، ورجل عصى اللّه فلم يطعه، فصار المطيع إلى اللّه فأدخله الجنة، وصار العاصي إلى اللّه فأدخله النار، هل يتفاضلان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طيب أو خبيث‏؟‏ فإن اللّ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مِيزَ اللّهُ الْخَبِيثَ مِنَ الطَّيِّبِ وَيَجْعَلَ الْخَبِيثَ بَعْضَهُ عَلَىَ بَعْضٍ فَيَرْكُمَهُ جَمِيعاً فَيَجْعَلَهُ فِي جَهَنَّمَ أُوْلَئِكَ هُمُ الْخَاسِ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7</w:t>
      </w:r>
      <w:r>
        <w:rPr>
          <w:rFonts w:cs="Tahoma" w:ascii="Tahoma" w:hAnsi="Tahoma"/>
          <w:color w:val="3D3D3D"/>
          <w:sz w:val="18"/>
          <w:szCs w:val="18"/>
          <w:rtl w:val="true"/>
        </w:rPr>
        <w:t>‏]‏</w:t>
      </w:r>
      <w:r>
        <w:rPr>
          <w:rFonts w:ascii="Tahoma" w:hAnsi="Tahoma" w:cs="Tahoma"/>
          <w:color w:val="3D3D3D"/>
          <w:sz w:val="18"/>
          <w:sz w:val="18"/>
          <w:szCs w:val="18"/>
          <w:rtl w:val="true"/>
        </w:rPr>
        <w:t>، فَسألتهم فلم يجيبوني، ف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طن ليس معه عمل، 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ما يقرؤون الآية التي في البقرة‏</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وصف اللّه على هذا الاسم ما لزمه من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ى الْمَالَ عَلَى حُبِّهِ ذَوِي الْقُرْبَى وَالْيَتَامَى وَالْمَسَاكِينَ وَابْنَ السَّبِ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 ‏</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w:t>
      </w:r>
      <w:r>
        <w:rPr>
          <w:rFonts w:ascii="Tahoma" w:hAnsi="Tahoma" w:cs="Tahoma"/>
          <w:color w:val="3D3D3D"/>
          <w:sz w:val="18"/>
          <w:sz w:val="18"/>
          <w:szCs w:val="18"/>
          <w:rtl w:val="true"/>
        </w:rPr>
        <w:t>هل دخل هذا العمل في هذا الاسم‏؟‏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رَادَ الآخِرَةَ وَسَعَى لَهَا سَعْيَهَا وَهُوَ مُؤْ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ألزم الاسم العمل، والعمل الاس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لم يثبت المدح إلا على إيمان معه العمل، لا على إيمان خال عن عمل، فإذا عرف أن الذم والعقاب واقع في ترك العمل كان بعد ذلك نزاعهم لا فائدة فيه، بل يكون نزاعاً لفظيًا مع أنهم مخطئون في اللفظ، مخالفون للكتاب والسن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ضره ترك العمل فهذا كفر صريح، وبعض الناس يحكى هذا عنهم، و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ض على العباد فرائض، ولم يرد منهم أن يعملوها، ولا يضرهم تركها، وهذا قد يكون قول الغالي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النار من أهل التوحيد أحد، لكن ما علمت معيناً أحكى عنه هذا القول، وإنما الناس يحكونه في الكتب ولا يُعَيِّنُون قائله، وقد يكون قول من لا خَلاقَ له؛ فإن كثيراً من الفساق والمنافق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ضر مع الإيمان ذنب أو مع التوحيد، وبعض كلام الرادين على المرجئة وصفهم ب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دل على ذلك قوله تعالى في آخر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دَقُو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و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w:t>
      </w:r>
      <w:r>
        <w:rPr>
          <w:rFonts w:ascii="Tahoma" w:hAnsi="Tahoma" w:cs="Tahoma"/>
          <w:color w:val="3D3D3D"/>
          <w:sz w:val="18"/>
          <w:sz w:val="18"/>
          <w:szCs w:val="18"/>
          <w:rtl w:val="true"/>
        </w:rPr>
        <w:t>هم الصادقو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بخلاف الكاذبين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راءتان مشهورتان، فإنهم كذب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واليوم الآخر، وكذبوا الرسول في الباطن وإن صدقوه في الظاهر،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بين أنه لابد أن يفتن الناس أي‏</w:t>
      </w:r>
      <w:r>
        <w:rPr>
          <w:rFonts w:cs="Tahoma" w:ascii="Tahoma" w:hAnsi="Tahoma"/>
          <w:color w:val="3D3D3D"/>
          <w:sz w:val="18"/>
          <w:szCs w:val="18"/>
          <w:rtl w:val="true"/>
        </w:rPr>
        <w:t xml:space="preserve">:‏ </w:t>
      </w:r>
      <w:r>
        <w:rPr>
          <w:rFonts w:ascii="Tahoma" w:hAnsi="Tahoma" w:cs="Tahoma"/>
          <w:color w:val="3D3D3D"/>
          <w:sz w:val="18"/>
          <w:sz w:val="18"/>
          <w:szCs w:val="18"/>
          <w:rtl w:val="true"/>
        </w:rPr>
        <w:t>يمتحنهم ويبتليهم ويختبرهم‏</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تنت الذهب إذا أدخلته النار لتميزه مما اختلط به، ومنه قول موس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محنتك واختبارك وابتلاؤك، كما ابتليت عبادك بالحسنات والسيئات ليتبين الصبار الشكور من غيره، وابتليتهم بإرسال الرسل وإنزال الكتب ليتبين المؤمن من الكافر، والصادق من الكاذب، والمنافق من المخلص، فتجعل ذلك سبباً لضلالة قوم وهدي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قرآن فيه كثير من هذا يصف المؤمنين بالصدق، والمنافقين بالكذب؛لأن الطائفتين قالتا بألسنتهم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من حقق قوله بعمله فهو مؤمن صادق ومن قال بلسانه ما ليس في قلبه فهو كاذب مناف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ل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أن المراد‏</w:t>
      </w:r>
      <w:r>
        <w:rPr>
          <w:rFonts w:cs="Tahoma" w:ascii="Tahoma" w:hAnsi="Tahoma"/>
          <w:color w:val="3D3D3D"/>
          <w:sz w:val="18"/>
          <w:szCs w:val="18"/>
          <w:rtl w:val="true"/>
        </w:rPr>
        <w:t>:‏</w:t>
      </w:r>
      <w:r>
        <w:rPr>
          <w:rFonts w:ascii="Tahoma" w:hAnsi="Tahoma" w:cs="Tahoma"/>
          <w:color w:val="3D3D3D"/>
          <w:sz w:val="18"/>
          <w:sz w:val="18"/>
          <w:szCs w:val="18"/>
          <w:rtl w:val="true"/>
        </w:rPr>
        <w:t>صدق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إن هذا هو القول الذي أمروا به وكانوا يقول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ؤمروا أن يلفظوا بألسنتهم و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بْرَارٌ أو بَرَرَةٌ؛ بل 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فهذا مُزَكٍّ لنفس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7</w:t>
      </w:r>
      <w:r>
        <w:rPr>
          <w:rFonts w:cs="Traditional Arabic"/>
          <w:sz w:val="32"/>
          <w:szCs w:val="32"/>
          <w:rtl w:val="true"/>
        </w:rPr>
        <w:t>-</w:t>
      </w:r>
      <w:r>
        <w:rPr>
          <w:rtl w:val="true"/>
        </w:rPr>
        <w:tab/>
      </w:r>
      <w:r>
        <w:rPr>
          <w:rFonts w:ascii="Tahoma" w:hAnsi="Tahoma" w:cs="Tahoma"/>
          <w:color w:val="3D3D3D"/>
          <w:sz w:val="18"/>
          <w:sz w:val="18"/>
          <w:szCs w:val="18"/>
          <w:rtl w:val="true"/>
        </w:rPr>
        <w:t>ولهذا كانت زينب بنت جَحْش اسمها بَرَّة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زَكِّى نفسها، فسماها النبي صلى الله عليه وسلم زينب، بخلاف إنشاء الإيمان بقولهم‏</w:t>
      </w:r>
      <w:r>
        <w:rPr>
          <w:rFonts w:cs="Tahoma" w:ascii="Tahoma" w:hAnsi="Tahoma"/>
          <w:color w:val="3D3D3D"/>
          <w:sz w:val="18"/>
          <w:szCs w:val="18"/>
          <w:rtl w:val="true"/>
        </w:rPr>
        <w:t>:‏ ‏[‏</w:t>
      </w:r>
      <w:r>
        <w:rPr>
          <w:rFonts w:ascii="Tahoma" w:hAnsi="Tahoma" w:cs="Tahoma"/>
          <w:color w:val="3D3D3D"/>
          <w:sz w:val="18"/>
          <w:sz w:val="18"/>
          <w:szCs w:val="18"/>
          <w:rtl w:val="true"/>
        </w:rPr>
        <w:t>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قد فرض عليهم أن يقولو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كذلك في أول آل عمر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آمَنَّا بِاللّهِ وَمَا أُنزِلَ عَلَيْنَا وَمَا أُنزِلَ عَلَى إِبْرَاهِيمَ وَإِسْمَاعِيلَ وَإِسْحَقَ وَيَعْقُوبَ وَالأَسْبَاطِ وَمَا أُوتِيَ مُوسَى وَعِيسَى وَ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 ‏.‏ </w:t>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نُفَرِّ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لا نفرق؛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سَمِعْنَا وَأَطَعْ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معوا 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سمعنا وأطعنا، وقد قال في آية الب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أبرار هم المتقين عند الإطلاق والتجريد، وقد ميز بينهما عند الاقتران والتقييد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دلت هذه الآية على أن مسمى الإيمان ومسمى البر ومسمى التقوى عند الإطلاق واحد، فالمؤمنون هم المتقون وهم الأب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جاء في أحاديث الشفاعة الصحيح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بعض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قال ذرة من خير‏</w:t>
      </w:r>
      <w:r>
        <w:rPr>
          <w:rFonts w:cs="Tahoma" w:ascii="Tahoma" w:hAnsi="Tahoma"/>
          <w:color w:val="3D3D3D"/>
          <w:sz w:val="18"/>
          <w:szCs w:val="18"/>
          <w:rtl w:val="true"/>
        </w:rPr>
        <w:t>"‏</w:t>
      </w:r>
      <w:r>
        <w:rPr>
          <w:rFonts w:ascii="Tahoma" w:hAnsi="Tahoma" w:cs="Tahoma"/>
          <w:color w:val="3D3D3D"/>
          <w:sz w:val="18"/>
          <w:sz w:val="18"/>
          <w:szCs w:val="18"/>
          <w:rtl w:val="true"/>
        </w:rPr>
        <w:t>، وهذا مطابق ل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لزل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ذلك الذي هو مثقال ذرة من خير هو مثقال ذرة من إيمان، وهؤلاء المؤمنون الأبرار الأتقياء هم أهل السعادة المطلقة، وهم أهل الجنة الذين وعدوا بدخولها بلا عذاب، وهؤلاء الذين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يس من هؤلاء، بل من أهل الذنوب المعرضين للوعيد أسوة أمثال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8</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نوع من نمط ‏</w:t>
      </w:r>
      <w:r>
        <w:rPr>
          <w:rFonts w:cs="Tahoma" w:ascii="Tahoma" w:hAnsi="Tahoma"/>
          <w:color w:val="3D3D3D"/>
          <w:sz w:val="18"/>
          <w:szCs w:val="18"/>
          <w:rtl w:val="true"/>
        </w:rPr>
        <w:t xml:space="preserve">"‏ </w:t>
      </w:r>
      <w:r>
        <w:rPr>
          <w:rFonts w:ascii="Tahoma" w:hAnsi="Tahoma" w:cs="Tahoma"/>
          <w:color w:val="3D3D3D"/>
          <w:sz w:val="18"/>
          <w:sz w:val="18"/>
          <w:szCs w:val="18"/>
          <w:rtl w:val="true"/>
        </w:rPr>
        <w:t>أسماء اللّه، وأسماء كتابه، وأسماء رسوله، وأسماء دين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لّهَ أَوِ ادْعُواْ الرَّحْمَنَ أَيًّا مَّا تَدْعُواْ فَلَهُ الأَسْمَاء الْحُسْنَ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الأَسْمَاء الْحُسْنَى فَادْعُوهُ بِهَا وَذَرُواْ الَّذِينَ يُلْحِدُونَ فِي أَسْمَآئِ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لَّهُ الَّذِي لا إِلَهَ إِلاَّ هُوَ الْمَلِكُ الْقُدُّوسُ السَّلامُ الْمُؤْمِنُ الْمُهَيْمِنُ الْعَزِيزُ الْجَبَّارُ الْمُتَكَبِّرُ سُبْحَانَ اللَّهِ عَمَّا يُشْرِكُونَ هُوَ اللَّهُ الْخَالِقُ الْبَارِئُ الْمُصَوِّرُ لَهُ الأَسْمَاء الْحُسْنَى يُسَبِّحُ لَهُ مَا فِي السَّمَاوَاتِ وَالأَرْضِ وَهُوَ الْعَزِيزُ الْحَكِ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فأسماؤه كلها متفقة في الدلالة على نفسه المقدسة، ثم كل اسم يدل على معنى من صفاته، ليس هو المعنى الذي دل عليه الاسم الآخر، فالعزيز يدل على نفسه مع عزته، والخالق يدل على نفسه مع خلقه، والرحيم يدل على نفسه مع رحمته، ونفسه تستلزم جميع صفاته، فصار كل اسم يدل على ذاته والصفة المختصة به بطريق المطابقة، وعلى أحدهما بطريق التضمن، وعلى الصفة الأخرى بطريق ال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سماء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 والفرقان، والكتاب، والهدى، والبيان، والشفاء، والنور، ونحو ذلك هي بهذه المنزلة، وكذلك أسماء رس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وأحمد، والماحِي، والحاشر، والمُقَفِّي، ونبي الرحمة، ونبي التوبة، ونبي الملْحَمَة، كل اسم يدل على صفة من صفاته الممدوحة غير الصفة الأخرى، وهكذا ما يثنى ذكره من القصص في القرآن كقصة موسى وغيرها، ليس المقصود بها أن تكون سَمَرًا، بل المقصود بها أن تكون عبر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كَانَ فِي قَصَصِهِمْ عِبْرَةٌ لِّأُوْلِي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فالذي وقع شيء واحد وله صفات، فيعبر عنه بعبارات متنوعة، كل عبارة تدل على صفة من الصفات التي يعتبر بها المعتبرون، وليس هذا من التكرير في شي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rPr>
        <w:t>-</w:t>
      </w:r>
      <w:r>
        <w:rPr>
          <w:rtl w:val="true"/>
        </w:rPr>
        <w:tab/>
      </w:r>
      <w:r>
        <w:rPr>
          <w:rFonts w:ascii="Tahoma" w:hAnsi="Tahoma" w:cs="Tahoma"/>
          <w:color w:val="3D3D3D"/>
          <w:sz w:val="18"/>
          <w:sz w:val="18"/>
          <w:szCs w:val="18"/>
          <w:rtl w:val="true"/>
        </w:rPr>
        <w:t>وهكذا أسماء دينه، الذي أمر اللّه به ورسوله يسمى إيماناً، وبراً، وتقوى، وخيراً، وديناً، وعملاً صالحاً، وصراطاً مستقيماً، ونحو ذلك، وهو في نفسه واحد، لكن كل اسم يدل على صفة ليست هي الصفة التي يدل عليها الآخر، وتكون تلك الصفة هي الأصل في اللفظ، والباقي كان تابعاً لها لازماً لها، ثم صارت دالة عليه بالتضمن، فإن الإيمان أصله الإيمان الذي في القلب، ولابد فيه من شيئين‏</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بالقلب، وإقراره ومعرفته‏</w:t>
      </w:r>
      <w:r>
        <w:rPr>
          <w:rFonts w:cs="Tahoma" w:ascii="Tahoma" w:hAnsi="Tahoma"/>
          <w:color w:val="3D3D3D"/>
          <w:sz w:val="18"/>
          <w:szCs w:val="18"/>
          <w:rtl w:val="true"/>
        </w:rPr>
        <w:t xml:space="preserve">.‏ </w:t>
      </w:r>
      <w:r>
        <w:rPr>
          <w:rFonts w:ascii="Tahoma" w:hAnsi="Tahoma" w:cs="Tahoma"/>
          <w:color w:val="3D3D3D"/>
          <w:sz w:val="18"/>
          <w:sz w:val="18"/>
          <w:szCs w:val="18"/>
          <w:rtl w:val="true"/>
        </w:rPr>
        <w:t>ويقال لهذ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 قال الجنيد بن محمد‏</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وكل‏</w:t>
      </w:r>
      <w:r>
        <w:rPr>
          <w:rFonts w:cs="Tahoma" w:ascii="Tahoma" w:hAnsi="Tahoma"/>
          <w:color w:val="3D3D3D"/>
          <w:sz w:val="18"/>
          <w:szCs w:val="18"/>
          <w:rtl w:val="true"/>
        </w:rPr>
        <w:t xml:space="preserve">:‏ </w:t>
      </w:r>
      <w:r>
        <w:rPr>
          <w:rFonts w:ascii="Tahoma" w:hAnsi="Tahoma" w:cs="Tahoma"/>
          <w:color w:val="3D3D3D"/>
          <w:sz w:val="18"/>
          <w:sz w:val="18"/>
          <w:szCs w:val="18"/>
          <w:rtl w:val="true"/>
        </w:rPr>
        <w:t>عمل القلب، فلابد فيه من قول القلب، وعمله، ثم قول البدن وعمله، ولابد فيه من عمل القلب، مثل حب اللّه ورسوله، وخشية اللّه، وحب ما يحبه اللّه ورسوله، وبغض ما يبغضه اللّه ورسوله، وإخلاص العمل للّه وحده، وتوكل القلب على اللّه وحده، وغير ذلك من أعمال القلوب التي أوجبها اللّه ورسوله وجعلها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قلب هو الأصل، فإذا كان فيه معرفة وإرادة سَرَى ذلك إلى البدن بالضرورة، لا يمكن أن يتخلف البدن عما يريده القلب؛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وإن في الجَسَدِ مُضْغَةً إذا صَلَحت صَلَح لها سائر الجسد، وإذا فَسَدَتْ فَسَدَ لها سائر الجسد، إ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هريرة‏</w:t>
      </w:r>
      <w:r>
        <w:rPr>
          <w:rFonts w:cs="Tahoma" w:ascii="Tahoma" w:hAnsi="Tahoma"/>
          <w:color w:val="3D3D3D"/>
          <w:sz w:val="18"/>
          <w:szCs w:val="18"/>
          <w:rtl w:val="true"/>
        </w:rPr>
        <w:t xml:space="preserve">:‏ </w:t>
      </w:r>
      <w:r>
        <w:rPr>
          <w:rFonts w:ascii="Tahoma" w:hAnsi="Tahoma" w:cs="Tahoma"/>
          <w:color w:val="3D3D3D"/>
          <w:sz w:val="18"/>
          <w:sz w:val="18"/>
          <w:szCs w:val="18"/>
          <w:rtl w:val="true"/>
        </w:rPr>
        <w:t>القلب مَلِكٌ والأعضاء جنوده، فإذا طاب الملك طابت جنوده، وإذا خَبُثَ الملك خبثت جنوده، وقول أبي هريرة تقريب، وقول النبي صلى الله عليه وسلم أحسن بياناً، فإن الملك وإن كان صالحاً فالجند لهم اختيار، قد يعصون به ملكهم وبالعكس، فيكون فيهم صلاح مع فساده، أو فساد مع صلاحه، بخلاف القلب؛فإن الجسد تابع له لا يخرج عن إرادته قط، كما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صلحت صلح لها سائر الجسد، وإذا فسدت فسد لها سائر الجس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القلب صالحاً بما فيه من الإيمان علماً وعملاً قلبياً، لزم ضرورة صلاح الجسد بالقول الظاهر والعمل بالإيمان المطلق، كما قال أئمة أهل الحديث‏</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w:t>
      </w:r>
      <w:r>
        <w:rPr>
          <w:rtl w:val="true"/>
        </w:rPr>
        <w:tab/>
      </w:r>
      <w:r>
        <w:rPr>
          <w:rFonts w:ascii="Tahoma" w:hAnsi="Tahoma" w:cs="Tahoma"/>
          <w:color w:val="3D3D3D"/>
          <w:sz w:val="18"/>
          <w:sz w:val="18"/>
          <w:szCs w:val="18"/>
          <w:rtl w:val="true"/>
        </w:rPr>
        <w:t>قول وعمل، قول باطن وظاهر، وعمل باطن وظاهر، والظاهر تابع للباطن لازم له، متى صلح الباطن صلح الظاهر، وإذا فسد فسد؛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صحابه عن المصلي العابث‏</w:t>
      </w:r>
      <w:r>
        <w:rPr>
          <w:rFonts w:cs="Tahoma" w:ascii="Tahoma" w:hAnsi="Tahoma"/>
          <w:color w:val="3D3D3D"/>
          <w:sz w:val="18"/>
          <w:szCs w:val="18"/>
          <w:rtl w:val="true"/>
        </w:rPr>
        <w:t xml:space="preserve">:‏ </w:t>
      </w:r>
      <w:r>
        <w:rPr>
          <w:rFonts w:ascii="Tahoma" w:hAnsi="Tahoma" w:cs="Tahoma"/>
          <w:color w:val="3D3D3D"/>
          <w:sz w:val="18"/>
          <w:sz w:val="18"/>
          <w:szCs w:val="18"/>
          <w:rtl w:val="true"/>
        </w:rPr>
        <w:t>لو خَشَع قَلْبُ هذا لخشعت جوارحه‏</w:t>
      </w:r>
      <w:r>
        <w:rPr>
          <w:rFonts w:cs="Tahoma" w:ascii="Tahoma" w:hAnsi="Tahoma"/>
          <w:color w:val="3D3D3D"/>
          <w:sz w:val="18"/>
          <w:szCs w:val="18"/>
          <w:rtl w:val="true"/>
        </w:rPr>
        <w:t xml:space="preserve">.‏ </w:t>
      </w:r>
      <w:r>
        <w:rPr>
          <w:rFonts w:ascii="Tahoma" w:hAnsi="Tahoma" w:cs="Tahoma"/>
          <w:color w:val="3D3D3D"/>
          <w:sz w:val="18"/>
          <w:sz w:val="18"/>
          <w:szCs w:val="18"/>
          <w:rtl w:val="true"/>
        </w:rPr>
        <w:t>فلابد في إيمان القلب من حب اللّه ورسوله وأن يكون اللّه ورسوله أحب إليه مما سواه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w:t>
      </w:r>
      <w:r>
        <w:rPr>
          <w:rFonts w:ascii="Tahoma" w:hAnsi="Tahoma" w:cs="Tahoma"/>
          <w:color w:val="3D3D3D"/>
          <w:sz w:val="18"/>
          <w:sz w:val="18"/>
          <w:szCs w:val="18"/>
          <w:rtl w:val="true"/>
        </w:rPr>
        <w:t>، فوصف الذين آمنوا بأنهم أشد حباً للّه من المشركين لأندا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آية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حب المؤمنين اللّه، والذين آمنوا أشد حباً للّه منهم لأوث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ما يحبون اللهّّ، والذين آمنوا أشد حباً للّه منهم، وهذا هو الصواب، والأول قول متناقض وهو باطل، فإن المشركين لا يحبون الأنداد مثل محبة المؤمنين للّه، وتستلزم الإرادة، والإرادة التامة مع القدرة تستلزم الفعل، فيمتنع أن يكون الإنسان محباً للّه ورسوله، مريداً لما يحبه اللّه ورسوله إرادة جازمة، مع قدرته على ذلك وهو لا يفعله، فإذا لم يتكلم الإنسان بالإيمان مع قدرته، دل على أنه ليس في قلبه الإيمان الواجب الذي فرض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نا يظهر خطأ قول جَهْم بن صَفْوان ومن اتبعه، حيث ظنوا أن الإيمان مجرد تصديق القلب وعلمه، لم يجعلوا أعمال القلب من الإيمان، وظنوا أنه قد يكون الإنسان مؤمناً كامل الإيمان بقلبه، وهو مع هذا يسب اللّه ورسوله، ويعادي اللّه ورسوله، ويعادي أولياء اللّه، ويوالي أعداء اللّه، ويقتل الأنبياء، ويهدم المساجد، ويهين المصاحف، ويكرم الكفار غاية الكرامة، ويهين المؤمن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1</w:t>
      </w:r>
      <w:r>
        <w:rPr>
          <w:rFonts w:cs="Traditional Arabic"/>
          <w:sz w:val="32"/>
          <w:szCs w:val="32"/>
          <w:rtl w:val="true"/>
        </w:rPr>
        <w:t>-</w:t>
      </w:r>
      <w:r>
        <w:rPr>
          <w:rtl w:val="true"/>
        </w:rPr>
        <w:tab/>
      </w:r>
      <w:r>
        <w:rPr>
          <w:rFonts w:ascii="Tahoma" w:hAnsi="Tahoma" w:cs="Tahoma"/>
          <w:color w:val="3D3D3D"/>
          <w:sz w:val="18"/>
          <w:sz w:val="18"/>
          <w:szCs w:val="18"/>
          <w:rtl w:val="true"/>
        </w:rPr>
        <w:t>غاية الإهان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كلها معاص لا تنافي الإيمان الذي في قلبه، بل يفعل هذا وهو في الباطن عند اللّه 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ثبت له في الدنيا أحكام الكفار؛ لأن هذه الأقوال أمارة على الكفر ليحكم بالظاهر كما يحكم بالإقرار والشهود، وإن كان في الباطن قد يكون بخلاف ما أقر به وبخلاف ما شهد به الشهود، فإذا أورد عليهم الكتاب والسنة والإجماع على أن الواحد من هؤلاء كافر في نفس الأمر معذب في الآخر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دليل على انتفاء التصديق والعلم من قلبه، فالكفر عندهم شيء واحد وهو الجهل، والإيمان شيء واحد وهو العلم، أو تكذيب القلب وتصديقه، فإنهم متنازعو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هل تصديق القلب شيء غير العلم أو هو هو‏؟‏ </w:t>
      </w:r>
      <w:r>
        <w:rPr>
          <w:rFonts w:cs="Tahoma" w:ascii="Tahoma" w:hAnsi="Tahoma"/>
          <w:color w:val="3D3D3D"/>
          <w:sz w:val="18"/>
          <w:szCs w:val="18"/>
          <w:rtl w:val="true"/>
        </w:rPr>
        <w:br/>
      </w:r>
      <w:r>
        <w:rPr>
          <w:rFonts w:ascii="Tahoma" w:hAnsi="Tahoma" w:cs="Tahoma"/>
          <w:color w:val="3D3D3D"/>
          <w:sz w:val="18"/>
          <w:sz w:val="18"/>
          <w:szCs w:val="18"/>
          <w:rtl w:val="true"/>
        </w:rPr>
        <w:t>وهذا القول، مع أنه أفسد قول قيل في الإيمان، فقد ذهب إليه كثير من أهل الكلام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كفَّر السلف كوَكِيع بن الجراح، وأحمد بن حنبل وأبي عبيد وغيرهم من يقول بهذا 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بليس كافر بنص القرآن، وإنما كفره باستكباره وامتناعه عن السجود لآدم، لا لكونه كذب خبر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رعون وقومه، قال اللّه تعالى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موسى عليه السلام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تِسْعَ آيَاتٍ بَيِّنَاتٍ فَاسْأَلْ بَنِي إِسْرَائِيلَ إِذْ جَاءهُمْ فَقَالَ لَهُ فِرْعَونُ إِنِّي لأَظُنُّكَ يَا مُوسَى مَسْحُورًا قَالَ لَقَدْ عَلِمْتَ مَا أَنزَلَ هَؤُلاء إِلاَّ رَبُّ السَّمَاوَاتِ وَالأَرْضِ بَصَآئِرَ وَإِنِّي لَأَظُنُّكَ يَا فِرْعَونُ مَثْبُو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1</w:t>
      </w:r>
      <w:r>
        <w:rPr>
          <w:rFonts w:ascii="Tahoma" w:hAnsi="Tahoma" w:cs="Tahoma"/>
          <w:color w:val="3D3D3D"/>
          <w:sz w:val="18"/>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وسى وهو الصادق المصدوق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 فرعون كان عالماً بأن اللّه أنزل الآيات وهو من أكبر خلق اللّه عناداً وبغيًا لفساد إرادته وقصده لا لعدم 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 أَبْنَاءهُمْ وَيَسْتَحْيِي نِسَاءهُمْ إِنَّهُ كَانَ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كذلك اليهود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عْرِفُونَهُ كَمَا يَعْرِفُونَ أَبْنَاء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2</w:t>
      </w:r>
      <w:r>
        <w:rPr>
          <w:rFonts w:cs="Traditional Arabic"/>
          <w:sz w:val="32"/>
          <w:szCs w:val="32"/>
          <w:rtl w:val="true"/>
        </w:rPr>
        <w:t>-</w:t>
      </w:r>
      <w:r>
        <w:rPr>
          <w:rtl w:val="true"/>
        </w:rPr>
        <w:tab/>
      </w:r>
      <w:r>
        <w:rPr>
          <w:rFonts w:ascii="Tahoma" w:hAnsi="Tahoma" w:cs="Tahoma"/>
          <w:color w:val="3D3D3D"/>
          <w:sz w:val="18"/>
          <w:sz w:val="18"/>
          <w:szCs w:val="18"/>
          <w:rtl w:val="true"/>
        </w:rPr>
        <w:t>وكذلك كثير من المشركين الذين قال اللّه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مْ لاَ يُكَذِّبُونَكَ وَلَكِنَّ الظَّالِمِينَ بِآيَاتِ اللّهِ يَجْحَ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غلطوا في أصل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مجرد تصديق وعلم فقط، ليس معه عمل، وحال، وحركة، وإرادة، ومحبة، وخشية في القلب، وهذا من أعظم غلط المرجئة مطلقًا، فإن ‏</w:t>
      </w:r>
      <w:r>
        <w:rPr>
          <w:rFonts w:cs="Tahoma" w:ascii="Tahoma" w:hAnsi="Tahoma"/>
          <w:color w:val="3D3D3D"/>
          <w:sz w:val="18"/>
          <w:szCs w:val="18"/>
          <w:rtl w:val="true"/>
        </w:rPr>
        <w:t>[‏</w:t>
      </w:r>
      <w:r>
        <w:rPr>
          <w:rFonts w:ascii="Tahoma" w:hAnsi="Tahoma" w:cs="Tahoma"/>
          <w:color w:val="3D3D3D"/>
          <w:sz w:val="18"/>
          <w:sz w:val="18"/>
          <w:szCs w:val="18"/>
          <w:rtl w:val="true"/>
        </w:rPr>
        <w:t>أعمال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سميها بعض الصوفية أحوالاً ومقامات أو منازل السائرين إلى اللّه أو مقامات العارفين أو غير ذلك، كل ما فيها مما فرضه اللّه ورسوله فهو من الإيمان الواجب، وفيها ما أحبه ولم يفرضه، فهو من الإيمان المستحب، فالأول لابد لكل مؤمن منه، ومن اقتصر عليه فهو من الأبرار أصحاب اليمين، ومن فعله وفعل الثاني كان من المقربين السابقين، وذلك مثل حب اللّه ورسوله، بل أن يكون اللّه ورسوله أحب إليه مما سواهما، بل أن يكون اللّه ورسوله والجهاد في سبيله أحب إليه من أهله وماله، ومثل خشية اللّه وحده دون خشية المخلوقين، ورجاء اللّه وحده دون رجاء المخلوقين، والتوكل علي اللّه وحده دون المخلوقين، والإنابة إليهمع خشيت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مَا تُوعَدُونَ لِكُلِّ أَوَّابٍ حَفِيظٍ مَنْ خَشِيَ الرَّحْمَن بِالْغَيْبِ وَجَاء بِقَلْبٍ مُّ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مثل الحب في اللّه والبغض في اللّه والموالاة للّه والمعاداة للّ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كل من حكم الشارع بأنه كافر مُخَلَّد في النار، فإنما ذاك؛ لأنه لم يكن في قلبه شيء من العلم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خالفوا به الحس والعقل والشرع، وما أجمع عليه طوائف بني آدم السَّلِيمِي الفطرة وجماهير النظار، فإن الإنسان قد يعرف أن الحق مع غيره، ومع هذا يجحد ذلك لحسده إياه، أو لطلب علوه عليه، أو لهوي النفس، يحمله ذلك الهوى على أن يعتدى عليه، ويرد ما يقول بكل طريق، وهو في قلبه يعلم أن الحق معه، وعامة من كذب الرسل علموا أن الحق معهم وأنهم صادقون، لكن إما لحسدهم وإما لإرادتهم العلو والرياسة، وإما لحبهم دينهم الذي كانوا عليه وما يحصل لهم به من الأغراض كأموال ورياسة وصداقة أقوام وغير ذلك، فيرون في اتباع الرس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Cs w:val="32"/>
          <w:rtl w:val="true"/>
        </w:rPr>
        <w:t>-</w:t>
      </w:r>
      <w:r>
        <w:rPr>
          <w:rtl w:val="true"/>
        </w:rPr>
        <w:tab/>
      </w:r>
      <w:r>
        <w:rPr>
          <w:rFonts w:ascii="Tahoma" w:hAnsi="Tahoma" w:cs="Tahoma"/>
          <w:color w:val="3D3D3D"/>
          <w:sz w:val="18"/>
          <w:sz w:val="18"/>
          <w:szCs w:val="18"/>
          <w:rtl w:val="true"/>
        </w:rPr>
        <w:t>ترك الأهواء المحبوبة إليهم أو حصول أمور مكروهة إليهم، فيكذبونهم ويعادونهم فيكونون من أكفر الناس كإبليس وفرعون، مع علمهم بأنهم على الباطل، والرسل على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هذا لا يذكر الكفار حجة صحيحة تقدح في صدق الرسل، إنما يعتمدون على مخالفة أهوائهم، كقولهم لنوح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معلوم أن اتباع الأرذلين له لا يقدح في صدقه، لكن كرهوا مشاركة أولئك، كما طلب المشركون من النبي صلى الله عليه وسلم إبعاد الضعفاء، كسعد بن أبي وقاص، وابن مسعود، وخَبَّاب بن الأرَتّ، وعمار بن ياسر، وبلال ونحوهم، وكان ذلك بمكة قبل أن يكون في الصحابة أهل الصُّفَّة، فأنزل اللّه تبارك و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أَعْلَمَ بِالشَّاكِ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52</w:t>
      </w:r>
      <w:r>
        <w:rPr>
          <w:rFonts w:ascii="Tahoma" w:hAnsi="Tahoma" w:cs="Tahoma"/>
          <w:color w:val="3D3D3D"/>
          <w:sz w:val="18"/>
          <w:sz w:val="18"/>
          <w:szCs w:val="18"/>
          <w:rtl w:val="true"/>
        </w:rPr>
        <w:t xml:space="preserve">، </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نُرَبِّكَ فِينَا وَلِيدًا وَلَبِثْتَ فِينَا مِنْ عُمُرِكَ سِنِينَ وَفَعَلْتَ فَعْلَتَكَ الَّتِي فَعَلْتَ وَأَنتَ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مثل قول مشركي العر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نَّتَّبِعِ الْهُدَى مَعَكَ نُتَخَطَّفْ مِنْ أَرْضِ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وَلَمْ نُمَكِّن لَّهُمْ حَرَمًا آمِنًا يُجْبَى إِلَيْهِ ثَمَرَاتُ كُلِّ شَيْءٍ رِزْقًا مِن لَّدُ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مثل قول قوم شعيب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صَلاَتُكَ تَأْمُرُكَ أَن نَّتْرُكَ مَا يَعْبُدُ آبَاؤُنَا أَوْ أَن نَّفْعَلَ فِي أَمْوَالِنَا مَا نَ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قول عامة المشركي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ا وَجَدْنَا آبَاءنَا عَلَى أُمَّةٍ وَإِنَّا عَلَى آثَارِهِم مُّقْ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مور وأمثالها ليست حججا تقدح في صدق الرسل، بل تبين أنها تخالف إرادتهم وأهواءهم وعادات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م يتبعوهم، وهؤلاء كلهم كفار، بل أبو طالب وغيره كانوا يحبون النبي صلىالله عليه وسلم ويحبون علو كلمته، وليس عندهم حسد له، وكانوا يعلمون صدقه، ولكن كانوا يعلمون أن في متابعته فراق دين آبائهم وذم قريش لهم، فما احتملت نفوسهم ترك تلك العادة واحتمال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4</w:t>
      </w:r>
      <w:r>
        <w:rPr>
          <w:rFonts w:cs="Traditional Arabic"/>
          <w:sz w:val="32"/>
          <w:szCs w:val="32"/>
          <w:rtl w:val="true"/>
        </w:rPr>
        <w:t>-</w:t>
      </w:r>
      <w:r>
        <w:rPr>
          <w:rtl w:val="true"/>
        </w:rPr>
        <w:tab/>
      </w:r>
      <w:r>
        <w:rPr>
          <w:rFonts w:ascii="Tahoma" w:hAnsi="Tahoma" w:cs="Tahoma"/>
          <w:color w:val="3D3D3D"/>
          <w:sz w:val="18"/>
          <w:sz w:val="18"/>
          <w:szCs w:val="18"/>
          <w:rtl w:val="true"/>
        </w:rPr>
        <w:t>الذم، فلم يتركوا الإيمان لعدم العلم بصدق الإيمان به، بل لهوى النفس، فكي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كل كافر إنما كفر لعدم علمه باللّه‏؟‏ </w:t>
      </w:r>
      <w:r>
        <w:rPr>
          <w:rFonts w:cs="Tahoma" w:ascii="Tahoma" w:hAnsi="Tahoma"/>
          <w:color w:val="3D3D3D"/>
          <w:sz w:val="18"/>
          <w:szCs w:val="18"/>
          <w:rtl w:val="true"/>
        </w:rPr>
        <w:br/>
      </w:r>
      <w:r>
        <w:rPr>
          <w:rFonts w:ascii="Tahoma" w:hAnsi="Tahoma" w:cs="Tahoma"/>
          <w:color w:val="3D3D3D"/>
          <w:sz w:val="18"/>
          <w:sz w:val="18"/>
          <w:szCs w:val="18"/>
          <w:rtl w:val="true"/>
        </w:rPr>
        <w:t>ولم يكف الجهمية أن جعلوا كل كافر جاهلاً بالحق حتى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يعرف أن اللّه موجود حق، والكفر عندهم ليس هو الجهل بأي حق كان، بل الجهل بهذا الحق المعين، ونحن والناس كلهم يرون خلقاً من الكفار يعرفون في الباطن أن دين الإسلام حق، ويذكرون ما يمنعهم من الإيمان، إما معاداة أهلهم، وإما مال يحصل لهم من جهتهم يقطعونه عنهم، وإما خوفهم إذا آمنوا ألا يكون لهم حرمة عند المسلمين كحرمتهم في دينهم، وأمثال ذلك من أغراضهم التي يبينون أنها المانعة لهم من الإيمان، مع علمهم بأن دين الإسلام حق، ودينهم باط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جود في جميع الأمور التي هي حق، يوجد من يعرف بقلبه أنها حق وهو في الظاهر يجحد ذلك، ويعادي أهله لظنه أن ذلك يجلب له منفعه ويدفع عنه مض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لاَ تَتَّخِذُواْ الْيَهُودَ وَالنَّصَارَى أَوْلِيَاء بَعْضُهُمْ أَوْلِيَاء بَعْضٍ وَمَن يَتَوَلَّهُم مِّنكُمْ فَإِنَّهُ مِنْهُمْ إِنَّ اللّهَ لاَ يَهْدِي الْقَوْمَ الظَّالِمِينَ فَتَرَى الَّذِينَ فِي قُلُوبِهِم مَّرَضٌ يُسَارِعُونَ فِيهِمْ يَقُولُونَ نَخْشَى أَن تُصِيبَنَا دَآئِرَةٌ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فسرون متفقون على أنها نزلت بسبب قوم ممن كان يظهر الإسلام وفي قلبه مرض، خاف أن يغلب أهل الإسلام فيوالي الكفار من اليهود والنصارى وغيرهم للخوف الذي في قلوبهم، لا لاعتقادهم أن محمداً كاذب، واليهود والنصارى 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أشهر النقول في ذلك أن عبادة بن الصام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إن لي موالي من اليهود وإني أبرأ إلى اللّه من ولاية يهود، فقال عبد اللّه بن أبيّ‏</w:t>
      </w:r>
      <w:r>
        <w:rPr>
          <w:rFonts w:cs="Tahoma" w:ascii="Tahoma" w:hAnsi="Tahoma"/>
          <w:color w:val="3D3D3D"/>
          <w:sz w:val="18"/>
          <w:szCs w:val="18"/>
          <w:rtl w:val="true"/>
        </w:rPr>
        <w:t xml:space="preserve">:‏ </w:t>
      </w:r>
      <w:r>
        <w:rPr>
          <w:rFonts w:ascii="Tahoma" w:hAnsi="Tahoma" w:cs="Tahoma"/>
          <w:color w:val="3D3D3D"/>
          <w:sz w:val="18"/>
          <w:sz w:val="18"/>
          <w:szCs w:val="18"/>
          <w:rtl w:val="true"/>
        </w:rPr>
        <w:t>لكني رجل أخاف الدوائر ولا أبرأ من ولاية يهود فنزلت هذه الآ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القلب، وقول اللسان، والأعمال ليست منه، كان منهم طائفة من فقهاء الكوفة وعبادها، ولم يكن قولهم مثل 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5</w:t>
      </w:r>
      <w:r>
        <w:rPr>
          <w:rFonts w:cs="Traditional Arabic"/>
          <w:sz w:val="32"/>
          <w:szCs w:val="32"/>
          <w:rtl w:val="true"/>
        </w:rPr>
        <w:t>-</w:t>
      </w:r>
      <w:r>
        <w:rPr>
          <w:rtl w:val="true"/>
        </w:rPr>
        <w:tab/>
      </w:r>
      <w:r>
        <w:rPr>
          <w:rFonts w:ascii="Tahoma" w:hAnsi="Tahoma" w:cs="Tahoma"/>
          <w:color w:val="3D3D3D"/>
          <w:sz w:val="18"/>
          <w:sz w:val="18"/>
          <w:szCs w:val="18"/>
          <w:rtl w:val="true"/>
        </w:rPr>
        <w:t>جهم، فعرفوا أن الإنسان لا يكون مؤمناً إن لم يتكلم بالإيمان مع قدرته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عرفوا أن إبليس وفرعون وغيرهما كفار مع تصديق قلوبهم، لكنهم إذا لم يدخلوا أعمال القلوب في الإيمان لزمهم قول جهم، وإن أدخلوها في الإيمان لزمهم دخول أعمال الجوارح أيضا فإنها لازمة لها، ولكن هؤلاء لهم حجج شرعية بسببها اشتبه الأمر عليهم، فإنهم رأوا أن اللّّه قد فرق في كتابه بين الإيمان والعمل، فقال في غير موضع‏</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 xml:space="preserve">‏]‏ </w:t>
      </w:r>
      <w:r>
        <w:rPr>
          <w:rFonts w:ascii="Tahoma" w:hAnsi="Tahoma" w:cs="Tahoma"/>
          <w:color w:val="3D3D3D"/>
          <w:sz w:val="18"/>
          <w:sz w:val="18"/>
          <w:szCs w:val="18"/>
          <w:rtl w:val="true"/>
        </w:rPr>
        <w:t>ورأوا أن اللّه خاطب الإنسان بالإيمان قبل وجود الأعما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 فاغْسِلُواْ وُجُوهَكُمْ وَأَيْدِيَكُمْ إِلَى الْمَرَافِ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آمن باللّه ورسوله ضَحْوَةً ومات قبل أن يجب عليه شيء من الأعمال مات مؤمناً، وكان من أهل الجنة، فدل على أن الأعمال ليست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سلم أن الإيمان يزيد، بمعنى أنه كان كلما أنزل اللّه آية وجب التصديق بها، فانضم هذا التصديق إلى التصديق الذي كان قبله، لكن بعد كمال ما أنزل اللّه ما بقى الإيمان يتفاضل عندهم، بل إيمان الناس كلهم سواء، إيمان السابقين الأولين كأبي بكر وعمر، وإيمان أفجر الناس كالحجاج وأبي مسلم الخراساني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متكلمون منهم والفقهاء م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قد تسمى إيماناً مجازاً؛ لأن العمل ثمرة الإيمان ومقتضاه؛ ولأنها دليل علي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مرجئة ثلاثة أصناف‏</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جرد ما في القلب، ثم من هؤلاء من يدخل فيه أعمال القلوب وهم أكثر فرق المرجئة، كما قد ذكر أبو الحسن الأشعري أقوالهم في كتابه، وذكر فرقاً كثيرة يطول ذكرهم، لكن ذكرنا جمل أقوالهم، ومنهم من لا يدخلها في الإيمان كجهم ومن اتبعه كالصالحي، وهذا الذي نصره هو وأكثر أصحاب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6</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رد قول اللسان، وهذا لا يعرف لأحد قبل الكَرَّامي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القلب وقول اللسان، وهذا هو المشهور عن أهل الفقه والعبادة منهم، وهؤلاء غلطو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رضه اللّه على العباد متماثل في حق العباد، وأن الإيمان الذي يجب على شخص يجب مثله على كل شخص، وليس الأمر كذلك فإن اتباع الأنبياء المتقدمين أوجب اللّه عليهم من الإيمان ما لم يوجبه على أمة محمد، وأوجب على أمة محمد من الإيمان ما لم يوجبه على غيرهم، والإيمان الذي كان يجب قبل نزول جميع القرآن، ليس هو مثل الإيمان الذي يجب بعد نزول القرآن، والإيمان الذي يجب على من عرف ما أخبر به الرسول مفصلاً ليس مثل الإيمان الذي يجب على من عرف ما أخبر به مجملاً، فإنه لابد في الإيمان من تصديق الرسول في كل ما أخبر، لكن من صدق الرسول ومات عقب ذلك لم يجب عليه من الإيمان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بلغه القرآن والأحاديث وما فيهما من الأخبار والأوامر المفصلة فيجب عليه من التصديق المفصل بخبر خبر، وأمر أمر ما لا يجب على من لم يجب عليه إلا الإيمان المجمل؛ لموته قبل أن يبلغه شيء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لو قدر أنه عاش، فلا يجب على كل واحد من العامة أن يعرف كل ما أمر به الرسول، وكل ما نهى عنه وكل ما أخبر به، بل إنما عليه أن يعرف ما يجب عليه هو وما يحرم عليه، فمن لا مال له لا يجب عليه أن يعرف أمره المفصل في الزكاة، ومن لا استطاعة له على الحج ليس عليه أن يعرف أمره المفصل بالمناسك، ومن لم يتزوج ليس عليه أن يعرف ما وجب للزوجة، فصار يجب من الإيمان تصديقاً وعملاً على أشخاص ما لا يجب على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خوطبوا بالإيمان قبل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وطبوا به قبل أن تجب تلك الأعمال، فقبل وجوبها لم تكن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7</w:t>
      </w:r>
      <w:r>
        <w:rPr>
          <w:rFonts w:cs="Traditional Arabic"/>
          <w:sz w:val="32"/>
          <w:szCs w:val="32"/>
          <w:rtl w:val="true"/>
        </w:rPr>
        <w:t>-</w:t>
      </w:r>
      <w:r>
        <w:rPr>
          <w:rtl w:val="true"/>
        </w:rPr>
        <w:tab/>
      </w:r>
      <w:r>
        <w:rPr>
          <w:rFonts w:ascii="Tahoma" w:hAnsi="Tahoma" w:cs="Tahoma"/>
          <w:color w:val="3D3D3D"/>
          <w:sz w:val="18"/>
          <w:sz w:val="18"/>
          <w:szCs w:val="18"/>
          <w:rtl w:val="true"/>
        </w:rPr>
        <w:t>الإيمان، وكانوا مؤمنين الإيمان الواجب عليهم قبل أن يفرض عليهم ما خوطبوا بفرضه، فلما نزل إن لم يقروا بوجوبه لم يكونوا مؤمنين؛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له على الناس حج البيت من استطاع إليه سبيلا ومن كفر فإن الله غني عن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ولهذا لم يجئ ذكر الحج في أكثر الأحاديث التي فيها ذكر الإسلام والإيمان، كحديث وَفْدِ عَبْدِ الْقَيْس، وحديث الرجل النجدي الذ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ضِمَام بن ثَعْلَبة وغيرهما، وإنما جاء ذكر الحج في حديث ابن عمر وجبريل، وذلك لأن الحج آخر ما فرض من الخمس، فكان قبل فرضه لا يدخل في الإيمان والإسلام، فلما فرض أدخله النبي صلىالله عليه وسلم في الإيمان إذا أفرد، وأدخله في الإسلام إذا قرن بالإيمان وإذا أفرد، وسنذكر إن شاء اللّه متى فرض الحج‏؟‏ </w:t>
      </w:r>
      <w:r>
        <w:rPr>
          <w:rFonts w:cs="Tahoma" w:ascii="Tahoma" w:hAnsi="Tahoma"/>
          <w:color w:val="3D3D3D"/>
          <w:sz w:val="18"/>
          <w:szCs w:val="18"/>
          <w:rtl w:val="true"/>
        </w:rPr>
        <w:br/>
      </w:r>
      <w:r>
        <w:rPr>
          <w:rFonts w:ascii="Tahoma" w:hAnsi="Tahoma" w:cs="Tahoma"/>
          <w:color w:val="3D3D3D"/>
          <w:sz w:val="18"/>
          <w:sz w:val="18"/>
          <w:szCs w:val="18"/>
          <w:rtl w:val="true"/>
        </w:rPr>
        <w:t>وكذلك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ومات قبل وجوب العمل عليه مات مؤمناً، فصحيح؛لأنه أتى بالإيمان الواجب عليه، والعمل لم يكن وجب عليه بعد، فهذا مما يجب أن يعرف، فإنه تزول به شبهة حصلت للطائفت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واجبة من الإيمان، فالإيمان الواجب متنوع ليس شيئًا واحداً في حق جميع الناس‏</w:t>
      </w:r>
      <w:r>
        <w:rPr>
          <w:rFonts w:cs="Tahoma" w:ascii="Tahoma" w:hAnsi="Tahoma"/>
          <w:color w:val="3D3D3D"/>
          <w:sz w:val="18"/>
          <w:szCs w:val="18"/>
          <w:rtl w:val="true"/>
        </w:rPr>
        <w:t>.‏</w:t>
      </w:r>
      <w:r>
        <w:rPr>
          <w:rFonts w:ascii="Tahoma" w:hAnsi="Tahoma" w:cs="Tahoma"/>
          <w:color w:val="3D3D3D"/>
          <w:sz w:val="18"/>
          <w:sz w:val="18"/>
          <w:szCs w:val="18"/>
          <w:rtl w:val="true"/>
        </w:rPr>
        <w:t>وأهل السنة والحديث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أعمال الحسنة واجبها ومستحبها من الإيمان، 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إيمان الكامل بالمستحبات، ليست من الإيمان ال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يفرق بين الإيمان الواجب وبين الإيمان الكامل بالمستحبات، كما يقول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غُسْل ينقسم إلى مجزئ وكامل، فالمجزئ‏</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واجبات فقط، والكام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مستحبات‏</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كمال قد يراد به الكمال الواجب، وقد يراد به الكمال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ق بين الإيمان والعمل في مواضع‏</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ا أن الإيمان إذا أطلق أدخل اللّه ورسوله فيه الأعمال المأمو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قرن ب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نا نظائر لذلك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أن أصل الإيمان هو ما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الظاهرة لازمة لذلك‏</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وجود إيمان القلب الواجب مع عدم جميع أعمال الجوارح، بل متى نقصت الأعمال الظاهرة كان لنقص الإيمان الذي في القلب، فصار الإيمان متناولاً للملزوم واللازم وإن كان أص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8</w:t>
      </w:r>
      <w:r>
        <w:rPr>
          <w:rFonts w:cs="Traditional Arabic"/>
          <w:sz w:val="32"/>
          <w:szCs w:val="32"/>
          <w:rtl w:val="true"/>
        </w:rPr>
        <w:t>-</w:t>
      </w:r>
      <w:r>
        <w:rPr>
          <w:rtl w:val="true"/>
        </w:rPr>
        <w:tab/>
      </w:r>
      <w:r>
        <w:rPr>
          <w:rFonts w:ascii="Tahoma" w:hAnsi="Tahoma" w:cs="Tahoma"/>
          <w:color w:val="3D3D3D"/>
          <w:sz w:val="18"/>
          <w:sz w:val="18"/>
          <w:szCs w:val="18"/>
          <w:rtl w:val="true"/>
        </w:rPr>
        <w:t>ما في القلب، وحيث عطفت عليه الأعمال، فإنه أريد أنه لا يكتفي بإيمان القلب بل لابد معه من الأعمال الصالحة‏</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لناس في مثل هذا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طوف دخل في المعطوف عليه أولاً، ثم ذكر باسمه الخاص تخصيصاً له، لئلا يظن أنه لم يدخل في الأو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في كل ما عطف فيه خاص على عا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الصَّالِحَاتِ وَآمَنُوا بِمَا نُزِّلَ عَلَى مُحَمَّدٍ وَهُوَ الْحَقُّ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خص الإيمان بما نزل على محمد 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نزلت في الصحابة وغيرهم من المؤمنين،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الصلاة والزكاة من العبادة،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ه قصد أولاً‏</w:t>
      </w:r>
      <w:r>
        <w:rPr>
          <w:rFonts w:cs="Tahoma" w:ascii="Tahoma" w:hAnsi="Tahoma"/>
          <w:color w:val="3D3D3D"/>
          <w:sz w:val="18"/>
          <w:szCs w:val="18"/>
          <w:rtl w:val="true"/>
        </w:rPr>
        <w:t>:‏</w:t>
      </w:r>
      <w:r>
        <w:rPr>
          <w:rFonts w:ascii="Tahoma" w:hAnsi="Tahoma" w:cs="Tahoma"/>
          <w:color w:val="3D3D3D"/>
          <w:sz w:val="18"/>
          <w:sz w:val="18"/>
          <w:szCs w:val="18"/>
          <w:rtl w:val="true"/>
        </w:rPr>
        <w:t>أن تكون العبادة للّه وحده لا لغيره، ثم أمر بالصلاة والزكاة ليعلم أنهما عبادتان واجبتان، فلا يكتفي بمطلق العبادة الخالصة دونهما، وكذلك يذكر الإيمان أولاً؛لأنه الأصل الذي لابد منه، ثم يذكر العمل الصالح فإنه أيضاً من تمام الدين لابد منه، فلا يظن الظان اكتفاء بمجرد إيمان ليس معه العمل الصالح،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ؤلاء هم أهل الكتاب الذين آمنوا بما أنزل عليه وما أنزل على من قبله، كابن سلام ونحوه، وأن هؤلاء نوع غير النوع المتقدم الذين يؤمنون بالغيب،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 المتقدمين الذين آمنوا بما أنزل إليه وما أنزل من قبله، وهؤلاء هم الذين يؤمنون بالغيب وهم صنف واحد، وإن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9</w:t>
      </w:r>
      <w:r>
        <w:rPr>
          <w:rFonts w:cs="Traditional Arabic"/>
          <w:sz w:val="32"/>
          <w:szCs w:val="32"/>
          <w:rtl w:val="true"/>
        </w:rPr>
        <w:t>-</w:t>
      </w:r>
      <w:r>
        <w:rPr>
          <w:rtl w:val="true"/>
        </w:rPr>
        <w:tab/>
      </w:r>
      <w:r>
        <w:rPr>
          <w:rFonts w:ascii="Tahoma" w:hAnsi="Tahoma" w:cs="Tahoma"/>
          <w:color w:val="3D3D3D"/>
          <w:sz w:val="18"/>
          <w:sz w:val="18"/>
          <w:szCs w:val="18"/>
          <w:rtl w:val="true"/>
        </w:rPr>
        <w:t>عطفوا لتغاير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 فَجَعَلَهُ غُثَاء أَحْ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هو سبحانه واحد وعطف بعض صفاته على بعض،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صَّلَوَاتِ والصَّلاَةِ‏</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هي صلاة العص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صفات إذا كانت معارف كانت للتوضيح، وتضمنت المدح أو الذم‏</w:t>
      </w:r>
      <w:r>
        <w:rPr>
          <w:rFonts w:cs="Tahoma" w:ascii="Tahoma" w:hAnsi="Tahoma"/>
          <w:color w:val="3D3D3D"/>
          <w:sz w:val="18"/>
          <w:szCs w:val="18"/>
          <w:rtl w:val="true"/>
        </w:rPr>
        <w:t xml:space="preserve">.‏ </w:t>
      </w:r>
      <w:r>
        <w:rPr>
          <w:rFonts w:ascii="Tahoma" w:hAnsi="Tahoma" w:cs="Tahoma"/>
          <w:color w:val="3D3D3D"/>
          <w:sz w:val="18"/>
          <w:sz w:val="18"/>
          <w:szCs w:val="18"/>
          <w:rtl w:val="true"/>
        </w:rPr>
        <w:t>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رجل هو الذي فعل كذا، وهو الذي فعل كذا، وهو الذي فعل كذا تعدد محاسنه؛ ولهذا مع الاتباع قد يعطفونها وينصبون، أو يرفعون، وهذا القول هو الصواب؛ فإن المؤمنين بالغيب إن لم يؤمنوا بما أنزل إليه وما أنزل من قبله لم يكونوا على هدى من ربهم ولا مفلحين ولا متقين، وكذلك الذين آمنوا بما أنزل إليه وما أنزل من قبله إن لم يكونوا من الذين يؤمنون بالغيب ويقيمون الصلاة ومما رزقهم اللّه ينفقون، لم يكونوا على هدى من ربهم، ولم يكونوا مفلحين، ولم يكونوا متقين، فدل على أن الجميع صفة المهتدين المتقين الذين اهتدوا بالكتاب المنزل إلى محمد، فقد عطفت هذه الصفة على تلك مع أنها داخلة فيها، لكن المقصود صفة إيمانهم، وأنهم يؤمنون بجميع ما أنزل اللّه على أنبيائه، لا يفرقون بين أحد منهم، وإلا فإذا لم يذكر إلا الإيمان بالغيب، فق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يؤمن ببعض ويكفر ببعض، نحن نؤمن بالغي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ا كانت سورة البقرة سَنَام القرآن،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أول سورة نزلت بالمدينة، افتتحها اللّه بأربع آيات في صفة المؤمنين، وآيتين في صفة الكافرين وبضع عشرة آية في صفة المنافقين، فإنه من حين هاجر النبي صلىالله عليه وسلم صار الناس ثلاثة أصناف‏</w:t>
      </w:r>
      <w:r>
        <w:rPr>
          <w:rFonts w:cs="Tahoma" w:ascii="Tahoma" w:hAnsi="Tahoma"/>
          <w:color w:val="3D3D3D"/>
          <w:sz w:val="18"/>
          <w:szCs w:val="18"/>
          <w:rtl w:val="true"/>
        </w:rPr>
        <w:t xml:space="preserve">:‏ </w:t>
      </w:r>
      <w:r>
        <w:rPr>
          <w:rFonts w:ascii="Tahoma" w:hAnsi="Tahoma" w:cs="Tahoma"/>
          <w:color w:val="3D3D3D"/>
          <w:sz w:val="18"/>
          <w:sz w:val="18"/>
          <w:szCs w:val="18"/>
          <w:rtl w:val="true"/>
        </w:rPr>
        <w:t>إما مؤمن، وإما كافر مظهر للكفر، وإما منافق، بخلاف ما كانوا وهو بمكة، فإنه لم يكن هناك منافق؛ ولهذا 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ن المهاجرين منافق، وإنما كان النفاق في قبائل الأنصار؛ فإن مكة كانت للكفار مستولين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ؤمن ويهاجر إلا من هو مؤمن ليس هناك داع يدعو إلى النفاق، والمدينة آمن بها أهل الشوكة، فصار للمؤمنين بها عز ومنعة بالأنصا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لم يظهر الإيمان آذوه، فاحتاج المنافقون إلى إظهار الإيمان، مع أن قلوبهم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r>
        <w:rPr>
          <w:rtl w:val="true"/>
        </w:rPr>
        <w:tab/>
      </w:r>
      <w:r>
        <w:rPr>
          <w:rFonts w:ascii="Tahoma" w:hAnsi="Tahoma" w:cs="Tahoma"/>
          <w:color w:val="3D3D3D"/>
          <w:sz w:val="18"/>
          <w:sz w:val="18"/>
          <w:szCs w:val="18"/>
          <w:rtl w:val="true"/>
        </w:rPr>
        <w:t>تؤمن، واللّه تعالى افتتح البقرة ووسط البقرة وختم البقرة بالإيمان بجميع ما جاءت به الأنبياء، فقال في أولها ما تقدم، وقال في وسطها‏</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آخر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أخرى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آيتان من آخر سورة البق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قرأ بهما في ليلة كفت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وسطى قد ثبت في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ن يقرأ بها في ركعتي الفجر‏</w:t>
      </w:r>
      <w:r>
        <w:rPr>
          <w:rFonts w:cs="Tahoma" w:ascii="Tahoma" w:hAnsi="Tahoma"/>
          <w:color w:val="3D3D3D"/>
          <w:sz w:val="18"/>
          <w:szCs w:val="18"/>
          <w:rtl w:val="true"/>
        </w:rPr>
        <w:t>:‏</w:t>
      </w:r>
      <w:r>
        <w:rPr>
          <w:rFonts w:ascii="Tahoma" w:hAnsi="Tahoma" w:cs="Tahoma"/>
          <w:color w:val="3D3D3D"/>
          <w:sz w:val="18"/>
          <w:sz w:val="18"/>
          <w:szCs w:val="18"/>
          <w:rtl w:val="true"/>
        </w:rPr>
        <w:t>وب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هْلَ الْكِتَابِ 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تارة‏</w:t>
      </w:r>
      <w:r>
        <w:rPr>
          <w:rFonts w:cs="Tahoma" w:ascii="Tahoma" w:hAnsi="Tahoma"/>
          <w:color w:val="3D3D3D"/>
          <w:sz w:val="18"/>
          <w:szCs w:val="18"/>
          <w:rtl w:val="true"/>
        </w:rPr>
        <w:t>.‏</w:t>
      </w:r>
      <w:r>
        <w:rPr>
          <w:rFonts w:ascii="Tahoma" w:hAnsi="Tahoma" w:cs="Tahoma"/>
          <w:color w:val="3D3D3D"/>
          <w:sz w:val="18"/>
          <w:sz w:val="18"/>
          <w:szCs w:val="18"/>
          <w:rtl w:val="true"/>
        </w:rPr>
        <w:t xml:space="preserve">و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يُّهَا الْكَافِرُونَ‏</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هُوَ اللَّهُ أَحَ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ارة‏</w:t>
      </w:r>
      <w:r>
        <w:rPr>
          <w:rFonts w:cs="Tahoma" w:ascii="Tahoma" w:hAnsi="Tahoma"/>
          <w:color w:val="3D3D3D"/>
          <w:sz w:val="18"/>
          <w:szCs w:val="18"/>
          <w:rtl w:val="true"/>
        </w:rPr>
        <w:t xml:space="preserve">.‏ </w:t>
      </w:r>
      <w:r>
        <w:rPr>
          <w:rFonts w:ascii="Tahoma" w:hAnsi="Tahoma" w:cs="Tahoma"/>
          <w:color w:val="3D3D3D"/>
          <w:sz w:val="18"/>
          <w:sz w:val="18"/>
          <w:szCs w:val="18"/>
          <w:rtl w:val="true"/>
        </w:rPr>
        <w:t>فيقرأ بما فيه ذكر الإيمان والإسلام، أو بما فيه ذكر التوحيد و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ى قول هؤلاء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صالحة المعطوفة على الإيمان دخلت في الإيمان، وعطف عليه عطف الخاص على العام، إما لذكره خصوصاً بعد عموم، وإما لكونه إذا عطف كان دليلاً على أنه لم يدخل في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أعمال في الأصل ليست من الإيمان، فإن أصل الإيمان هو ما في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1</w:t>
      </w:r>
      <w:r>
        <w:rPr>
          <w:rFonts w:cs="Traditional Arabic"/>
          <w:sz w:val="32"/>
          <w:szCs w:val="32"/>
          <w:rtl w:val="true"/>
        </w:rPr>
        <w:t>-</w:t>
      </w:r>
      <w:r>
        <w:rPr>
          <w:rtl w:val="true"/>
        </w:rPr>
        <w:tab/>
      </w:r>
      <w:r>
        <w:rPr>
          <w:rFonts w:ascii="Tahoma" w:hAnsi="Tahoma" w:cs="Tahoma"/>
          <w:color w:val="3D3D3D"/>
          <w:sz w:val="18"/>
          <w:sz w:val="18"/>
          <w:szCs w:val="18"/>
          <w:rtl w:val="true"/>
        </w:rPr>
        <w:t>ولكن هي لازمة له، فمن لم يفعلها كان إيمانه منتفياً؛ لأن انتفاء اللازم يقتضي انتفاء الملزوم لكن صارت بعرف الشارع داخلة في اسم الإيمان إذا أطلق، كما تقدم في كلام النبي صلى الله عليه وسلم، فإذا عطفت عليه ذكرت، لئلا يظن الظان أن مجرد إيمانه بدون الأعمال الصالحة اللازمة للإيمان يوجب الوعد، فكان ذكرها تخصيصاً وتنصيصاً ليعلم أن الثواب الموعود به في الآخرة وهو الجنة بلا عذاب لا يكون إلا لمن آمن وعمل صالحاً، لا يكون لمن ادعى الإيمان ولم يعمل، وقد بين سبحانه في غير موضع أن الصادق في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ابد أن يقوم بالواجب، وحصر الإيمان في هؤلاء يدل على انتفائه عمن سوا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لجهمية هنا سؤال ذكره أبو الحسن في كتاب ‏</w:t>
      </w:r>
      <w:r>
        <w:rPr>
          <w:rFonts w:cs="Tahoma" w:ascii="Tahoma" w:hAnsi="Tahoma"/>
          <w:color w:val="3D3D3D"/>
          <w:sz w:val="18"/>
          <w:szCs w:val="18"/>
          <w:rtl w:val="true"/>
        </w:rPr>
        <w:t>[‏</w:t>
      </w:r>
      <w:r>
        <w:rPr>
          <w:rFonts w:ascii="Tahoma" w:hAnsi="Tahoma" w:cs="Tahoma"/>
          <w:color w:val="3D3D3D"/>
          <w:sz w:val="18"/>
          <w:sz w:val="18"/>
          <w:szCs w:val="18"/>
          <w:rtl w:val="true"/>
        </w:rPr>
        <w:t>الموجز‏</w:t>
      </w:r>
      <w:r>
        <w:rPr>
          <w:rFonts w:cs="Tahoma" w:ascii="Tahoma" w:hAnsi="Tahoma"/>
          <w:color w:val="3D3D3D"/>
          <w:sz w:val="18"/>
          <w:szCs w:val="18"/>
          <w:rtl w:val="true"/>
        </w:rPr>
        <w:t xml:space="preserve">]‏ </w:t>
      </w:r>
      <w:r>
        <w:rPr>
          <w:rFonts w:ascii="Tahoma" w:hAnsi="Tahoma" w:cs="Tahoma"/>
          <w:color w:val="3D3D3D"/>
          <w:sz w:val="18"/>
          <w:sz w:val="18"/>
          <w:szCs w:val="18"/>
          <w:rtl w:val="true"/>
        </w:rPr>
        <w:t>وهو أن القرآن نفي الإيمان عن غير هؤلاء،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أعمال من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نح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عمل هذه الأعمال لم يكن مؤمناً، لأن انتفاءها دليل على انتفاء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واب عن هذ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سلمتم أن هذه الأعمال لازمة لإيمان القلب، فإذا انتفت لم يبق في القلب إيمان، وهذا هو المطلوب، وبعد هذا فكونها لازمة أو جزءًا، نزاع لفظ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نصوصاً صرحت بأنها جزء، ك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تون أو بضع وسبعون شع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إن قلتم بأن من انتفى عنه هذه الأمور فهو كافر خال من كل إيمان، كان قولكم قول الخوارج، وأنتم في طرف، والخوارج في طرف؛ فكيف توافقونهم‏؟‏ ومن هذه الأمور‏</w:t>
      </w:r>
      <w:r>
        <w:rPr>
          <w:rFonts w:cs="Tahoma" w:ascii="Tahoma" w:hAnsi="Tahoma"/>
          <w:color w:val="3D3D3D"/>
          <w:sz w:val="18"/>
          <w:szCs w:val="18"/>
          <w:rtl w:val="true"/>
        </w:rPr>
        <w:t xml:space="preserve">:‏ </w:t>
      </w:r>
      <w:r>
        <w:rPr>
          <w:rFonts w:ascii="Tahoma" w:hAnsi="Tahoma" w:cs="Tahoma"/>
          <w:color w:val="3D3D3D"/>
          <w:sz w:val="18"/>
          <w:sz w:val="18"/>
          <w:szCs w:val="18"/>
          <w:rtl w:val="true"/>
        </w:rPr>
        <w:t>إقام الصلاة، وإيتاء الزكاة، وصوم رمضان، والحج، والجهاد، والإجابة إلى حكم اللّه ورسوله، وغير ذلك مما لا تكفرون تاركه، وإن كفرتموه كان قولكم قول الخوارج‏</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نتفاء بعض هذه الأعمال يستلزم ألا يكون في قلب الإنسان شيء من التصديق بأن الرب حق، قول يعلم فساده بالاضط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الخامس‏</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إذا ثبت في هذه ثبت في سائر الواجبات، فيرتفع النزاع المعنوي‏</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من غلط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ما في القلب من الإيمان ليس إلا التصديق فقط، دون أعمال القلوب؛ كما تقدم عن جهمية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Fonts w:cs="Tahoma" w:ascii="Tahoma" w:hAnsi="Tahoma"/>
          <w:color w:val="3D3D3D"/>
          <w:sz w:val="18"/>
          <w:szCs w:val="18"/>
          <w:rtl w:val="true"/>
        </w:rPr>
        <w:t>:‏</w:t>
      </w:r>
      <w:r>
        <w:rPr>
          <w:rFonts w:ascii="Tahoma" w:hAnsi="Tahoma" w:cs="Tahoma"/>
          <w:color w:val="3D3D3D"/>
          <w:sz w:val="18"/>
          <w:sz w:val="18"/>
          <w:szCs w:val="18"/>
          <w:rtl w:val="true"/>
        </w:rPr>
        <w:t>ظنهم أن الإيمان الذي في القلب يكون تاماً بدون شيء من الأعمال؛ ولهذا يجعلون الأعمال ثمرة الإيمان ومقتضاه، بمنزلة السبب مع المسبب ولا يجعلونها لازمة 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حقيق أن إيمان القلب التام يستلزم العمل الظاهر بحسبه لا محالة، ويمتنع أن يقوم بالقلب إيمان تام بدون عمل ظاهر؛ ولهذا صاروا يقدرون مسائل يمتنع وقوعها لعدم تحقق الارتباط الذي بين البدن والقلب مثل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جل في قلبه من الإيمان مثل ما في قلب أبي بكر وعمر، وهو لا يسجد للّه سجدة، ولا يصوم رمضان، ويزني بأمه وأخته، ويشرب الخمر نهار رمضا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ؤمن تام الإيمان، فيبقى سائر المؤمنين ينكرون ذلك غاية الإنك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خَلَف بن حَيَّان، حدثنا مَعْقِل بن عبيد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3</w:t>
      </w:r>
      <w:r>
        <w:rPr>
          <w:rFonts w:cs="Traditional Arabic"/>
          <w:sz w:val="32"/>
          <w:szCs w:val="32"/>
          <w:rtl w:val="true"/>
        </w:rPr>
        <w:t>-</w:t>
      </w:r>
      <w:r>
        <w:rPr>
          <w:rtl w:val="true"/>
        </w:rPr>
        <w:tab/>
      </w:r>
      <w:r>
        <w:rPr>
          <w:rFonts w:ascii="Tahoma" w:hAnsi="Tahoma" w:cs="Tahoma"/>
          <w:color w:val="3D3D3D"/>
          <w:sz w:val="18"/>
          <w:sz w:val="18"/>
          <w:szCs w:val="18"/>
          <w:rtl w:val="true"/>
        </w:rPr>
        <w:t>العبس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 علينا سالم الأفطس بالإرجاء، فنفر منه أصحابنا نفوراً شديداً، منهم ميمون بن مِهْران، وعبد الكريم بن مالك، فإنه عاهد اللّه ألاّ يؤويه وإياه سقف بيت إلا المسجد، 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حججت فدخلت على عطاء بن أبي رَبَاح في نفر من أصحابي وهو يقرأ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اسْتَيْأَسَ الرُّسُلُ وَظَنُّواْ أَنَّهُمْ قَدْ كُذِ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لنا حاجة فأخلنا، ففعل، فأخبرته أن قومًا قبلنا قد أحدثوا وتكلموا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 ليس اللّه 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الصلاة والزكاة من الد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إيمان زياد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يس قد قال اللّه فيما أنز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نتحلوك، وبلغني أن ابن ذَرٍّ دخل عليك في أصحاب له، فعرضوا عليك قولهم فقبلته، فقلت هذا الأم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اللّه الذي لا إله إلا هو، مرتين أو ثلاثًا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ت المدينة فجلست إلى نافع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إن لي إليك حاج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ر أم علاني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ا، بل س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ب سر لا خير فيه،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ن ذلك، فلما صلينا العصر قام وأخذ بثوبي، ثم خرج من الخوخة ولم ينتظر القاص،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اجت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خلن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نح،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ل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على آل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ضربهم بالسيف حتى يقو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فإذا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عَصَمُوا مني دماءهم وأموالهم إلا بحَقِّها وحسابهم على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قر بأن الصلاة فرض ولا نصلي، وبأن الخمر حرام ونشربها، وأن نكاح الأمهات حرام ونحن ننكح‏</w:t>
      </w:r>
      <w:r>
        <w:rPr>
          <w:rFonts w:cs="Tahoma" w:ascii="Tahoma" w:hAnsi="Tahoma"/>
          <w:color w:val="3D3D3D"/>
          <w:sz w:val="18"/>
          <w:szCs w:val="18"/>
          <w:rtl w:val="true"/>
        </w:rPr>
        <w:t xml:space="preserve">.‏ </w:t>
      </w:r>
      <w:r>
        <w:rPr>
          <w:rFonts w:ascii="Tahoma" w:hAnsi="Tahoma" w:cs="Tahoma"/>
          <w:color w:val="3D3D3D"/>
          <w:sz w:val="18"/>
          <w:sz w:val="18"/>
          <w:szCs w:val="18"/>
          <w:rtl w:val="true"/>
        </w:rPr>
        <w:t>فنثر يده من يد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هذا فهو 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زهري فأخبرت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خذ الناس في هذه الخصومات،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حك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4</w:t>
      </w:r>
      <w:r>
        <w:rPr>
          <w:rFonts w:cs="Traditional Arabic"/>
          <w:sz w:val="32"/>
          <w:szCs w:val="32"/>
          <w:rtl w:val="true"/>
        </w:rPr>
        <w:t>-</w:t>
      </w:r>
      <w:r>
        <w:rPr>
          <w:rtl w:val="true"/>
        </w:rPr>
        <w:tab/>
      </w:r>
      <w:r>
        <w:rPr>
          <w:rFonts w:ascii="Tahoma" w:hAnsi="Tahoma" w:cs="Tahoma"/>
          <w:color w:val="3D3D3D"/>
          <w:sz w:val="18"/>
          <w:sz w:val="18"/>
          <w:szCs w:val="18"/>
          <w:rtl w:val="true"/>
        </w:rPr>
        <w:t>ابن عتبة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عبد الكريم وميموناً بلغهما أنه دخل عليك ناس من المرجئة، فعرضوا بقولهم عليك فقبلت قول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بل ذلك على ميمون، وعبد الكريم ‏؟‏‏</w:t>
      </w:r>
      <w:r>
        <w:rPr>
          <w:rFonts w:cs="Tahoma" w:ascii="Tahoma" w:hAnsi="Tahoma"/>
          <w:color w:val="3D3D3D"/>
          <w:sz w:val="18"/>
          <w:szCs w:val="18"/>
          <w:rtl w:val="true"/>
        </w:rPr>
        <w:t xml:space="preserve">!‏ </w:t>
      </w:r>
      <w:r>
        <w:rPr>
          <w:rFonts w:ascii="Tahoma" w:hAnsi="Tahoma" w:cs="Tahoma"/>
          <w:color w:val="3D3D3D"/>
          <w:sz w:val="18"/>
          <w:sz w:val="18"/>
          <w:szCs w:val="18"/>
          <w:rtl w:val="true"/>
        </w:rPr>
        <w:t>لقد دخل علي اثنا عشر رجلاً وأنا مريض،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محمد، بلغك أن رسول اللّه صلى الله عليه وسلم أتاه رجل بأمة سوداء، أو حبشي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على رقبة مؤمنة، أفترى هذه مؤمنة‏؟‏ فقال لها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شهدين أن لا إله إلا اللّه‏؟‏‏</w:t>
      </w:r>
      <w:r>
        <w:rPr>
          <w:rFonts w:cs="Tahoma" w:ascii="Tahoma" w:hAnsi="Tahoma"/>
          <w:color w:val="0000FF"/>
          <w:sz w:val="18"/>
          <w:szCs w:val="18"/>
          <w:rtl w:val="true"/>
        </w:rPr>
        <w:t>"‏‏.‏</w:t>
      </w:r>
      <w:r>
        <w:rPr>
          <w:rFonts w:ascii="Tahoma" w:hAnsi="Tahoma" w:cs="Tahoma"/>
          <w:color w:val="0000FF"/>
          <w:sz w:val="18"/>
          <w:sz w:val="18"/>
          <w:szCs w:val="18"/>
          <w:rtl w:val="true"/>
        </w:rPr>
        <w:t>ف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محمداً رسول اللّه‏؟‏‏</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جنة حق والنار حق‏</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لّه يبعثك من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فأعتقها فإنها مؤمن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خرجوا وهم ينتحلون ذلك‏</w:t>
      </w:r>
      <w:r>
        <w:rPr>
          <w:rFonts w:cs="Tahoma" w:ascii="Tahoma" w:hAnsi="Tahoma"/>
          <w:color w:val="3D3D3D"/>
          <w:sz w:val="18"/>
          <w:szCs w:val="18"/>
          <w:rtl w:val="true"/>
        </w:rPr>
        <w:t>.‏</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ثم جلست إلى ميمون بن مِهْران، فقلت‏</w:t>
      </w:r>
      <w:r>
        <w:rPr>
          <w:rFonts w:cs="Tahoma" w:ascii="Tahoma" w:hAnsi="Tahoma"/>
          <w:color w:val="3D3D3D"/>
          <w:sz w:val="18"/>
          <w:szCs w:val="18"/>
          <w:rtl w:val="true"/>
        </w:rPr>
        <w:t>:‏</w:t>
      </w:r>
      <w:r>
        <w:rPr>
          <w:rFonts w:ascii="Tahoma" w:hAnsi="Tahoma" w:cs="Tahoma"/>
          <w:color w:val="3D3D3D"/>
          <w:sz w:val="18"/>
          <w:sz w:val="18"/>
          <w:szCs w:val="18"/>
          <w:rtl w:val="true"/>
        </w:rPr>
        <w:t>يا أبا أيوب، لو قرأت لنا سورة ففسرت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رأ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الشَّمْسُ كُوِّرَ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حتى إذا بلغ‏</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طَاعٍ ثَمَّ أَ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كم جبريل، والخيبة ل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 كإيمان جبريل، ورواه حنبل عن أحمد، ورواه أيضاً عن ابن أبي مُلَيْكَ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أتى علي بُرْهَة من الدهر وما أراني أدرك قومًا 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مستكمل الإيمان، ثم ما رضي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ي على إيمان جبريل وميكائيل، وما زال بهم الشيطان حتى قا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وإن نكح أخته وأمه وبنته، واللّه لقد أدركت كذا وكذا من أصحاب النبي صلى الله عليه وسلم، ما مات أحد منهم إلا وهو يخشى النفاق على نفسه، وقد ذكر هذا المعنى عنه البخاري في صحيح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دركت ثلاثين من أصحاب محمد صلى الله عليه وسلم كلهم يخاف النفاق على نفسه، ما منهم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ه ك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بغوي عن عبد اللّه بن محمد عن ا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عند عطاء بن أبي رَبَاح، فجاء ابنه يعقو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تاه، إن أصحاباً لي يزعمون أن إيمانهم كإيمان جبري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بني، ليس إيمان من أطاع اللّه كإيمان من عصى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5</w:t>
      </w:r>
      <w:r>
        <w:rPr>
          <w:rFonts w:cs="Traditional Arabic"/>
          <w:sz w:val="32"/>
          <w:szCs w:val="32"/>
          <w:rtl w:val="true"/>
        </w:rPr>
        <w:t>-</w:t>
      </w:r>
      <w:r>
        <w:rPr>
          <w:rtl w:val="true"/>
        </w:rPr>
        <w:tab/>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ع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قد يكون قول بعضهم، فإنهم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إيمان، وأما من الدين فقد حكى عن بعضهم 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دين، ولا نفرق بين الإيمان والد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ما من الدين ويفرق بين اسم الإيمان واسم الدين، وهذا هو المعروف من أقوالهم التي يقولونها عن أنف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م أر أنا في كتاب أحد منهم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ليست من الدين، بل يقولون‏</w:t>
      </w:r>
      <w:r>
        <w:rPr>
          <w:rFonts w:cs="Tahoma" w:ascii="Tahoma" w:hAnsi="Tahoma"/>
          <w:color w:val="3D3D3D"/>
          <w:sz w:val="18"/>
          <w:szCs w:val="18"/>
          <w:rtl w:val="true"/>
        </w:rPr>
        <w:t>:‏</w:t>
      </w:r>
      <w:r>
        <w:rPr>
          <w:rFonts w:ascii="Tahoma" w:hAnsi="Tahoma" w:cs="Tahoma"/>
          <w:color w:val="3D3D3D"/>
          <w:sz w:val="18"/>
          <w:sz w:val="18"/>
          <w:szCs w:val="18"/>
          <w:rtl w:val="true"/>
        </w:rPr>
        <w:t>ليست من الإيمان، وكذلك حكى أبو عبيد عمن ناظره منهم، فإن أبا عبيد وغيره يحتجون بأن الأعمال من الدين، فذكر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نها نزلت في حجة الوداع‏</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إنما كمل الدين الآن في آخر الإسلام في حجة النبي صلى الله عليه وسلم، وزعم هؤلاء أنه كان كاملاً قبل ذلك بعشرين سنة من أول ما نزل عليه الوحي بمكة حين دعا الناس إلى الإقرار،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اضطر بعضهم حين أدخلت عليه هذه الحجة‏</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يس بجميع الدين، ولكن الدين ثلاثة أجز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جزء، والفرائض جزء، والنوافل جز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ه هذا هو مذهب القوم، 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غير ما نطق به الكتاب، ألا تسمع 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 الإسلام هو الدين برمته، وزعم هؤلاء أنه ثلث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ثلث، ولم يقولوا‏</w:t>
      </w:r>
      <w:r>
        <w:rPr>
          <w:rFonts w:cs="Tahoma" w:ascii="Tahoma" w:hAnsi="Tahoma"/>
          <w:color w:val="3D3D3D"/>
          <w:sz w:val="18"/>
          <w:szCs w:val="18"/>
          <w:rtl w:val="true"/>
        </w:rPr>
        <w:t>:‏</w:t>
      </w:r>
      <w:r>
        <w:rPr>
          <w:rFonts w:ascii="Tahoma" w:hAnsi="Tahoma" w:cs="Tahoma"/>
          <w:color w:val="3D3D3D"/>
          <w:sz w:val="18"/>
          <w:sz w:val="18"/>
          <w:szCs w:val="18"/>
          <w:rtl w:val="true"/>
        </w:rPr>
        <w:t>إن الإيمان ثلث الدين، لكنهم فرقوا بين مسمى الإيمان ومسمى الدين، وسنذكر إن شاء اللّه تعالى الكلام في مسمى هذا ومسم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حكى عن بعضهم أنه يقول‏</w:t>
      </w:r>
      <w:r>
        <w:rPr>
          <w:rFonts w:cs="Tahoma" w:ascii="Tahoma" w:hAnsi="Tahoma"/>
          <w:color w:val="3D3D3D"/>
          <w:sz w:val="18"/>
          <w:szCs w:val="18"/>
          <w:rtl w:val="true"/>
        </w:rPr>
        <w:t>:‏</w:t>
      </w:r>
      <w:r>
        <w:rPr>
          <w:rFonts w:ascii="Tahoma" w:hAnsi="Tahoma" w:cs="Tahoma"/>
          <w:color w:val="3D3D3D"/>
          <w:sz w:val="18"/>
          <w:sz w:val="18"/>
          <w:szCs w:val="18"/>
          <w:rtl w:val="true"/>
        </w:rPr>
        <w:t>ليستا من الدين ولا يفرق بين اسم الإيمان والدين، ومنهم من يقول‏</w:t>
      </w:r>
      <w:r>
        <w:rPr>
          <w:rFonts w:cs="Tahoma" w:ascii="Tahoma" w:hAnsi="Tahoma"/>
          <w:color w:val="3D3D3D"/>
          <w:sz w:val="18"/>
          <w:szCs w:val="18"/>
          <w:rtl w:val="true"/>
        </w:rPr>
        <w:t>:‏</w:t>
      </w:r>
      <w:r>
        <w:rPr>
          <w:rFonts w:ascii="Tahoma" w:hAnsi="Tahoma" w:cs="Tahoma"/>
          <w:color w:val="3D3D3D"/>
          <w:sz w:val="18"/>
          <w:sz w:val="18"/>
          <w:szCs w:val="18"/>
          <w:rtl w:val="true"/>
        </w:rPr>
        <w:t>بل كلاهما من الدين، ويفرق بين اسم الإيمان واسم الدين، والشافعي رضي اللّه عنه كان معظمًا لعطاء بن أبي رباح،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تابعين أتبع للحديث منه، وكذلك أبو حن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رأيت مثل عطاء، وق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6</w:t>
      </w:r>
      <w:r>
        <w:rPr>
          <w:rFonts w:cs="Traditional Arabic"/>
          <w:sz w:val="32"/>
          <w:szCs w:val="32"/>
          <w:rtl w:val="true"/>
        </w:rPr>
        <w:t>-</w:t>
      </w:r>
      <w:r>
        <w:rPr>
          <w:rtl w:val="true"/>
        </w:rPr>
        <w:tab/>
      </w:r>
      <w:r>
        <w:rPr>
          <w:rFonts w:ascii="Tahoma" w:hAnsi="Tahoma" w:cs="Tahoma"/>
          <w:color w:val="3D3D3D"/>
          <w:sz w:val="18"/>
          <w:sz w:val="18"/>
          <w:szCs w:val="18"/>
          <w:rtl w:val="true"/>
        </w:rPr>
        <w:t>أخذ الشافعي هذه الحجة 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فروى ابن أبي حاتم في 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ي، حدثنا ميمون، حدثنا أبو عثمان بن الشافعي، سمعت أبي يقول ليلة ل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حتج عليهم يعني أهل الإرجاء بآية أَحَجُّ م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افعي رضي اللّه عنه في كتاب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باب النية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يحتج بألا تجزئ صلاة إلا بنية بحديث عمر بن الخطاب رضي اللّه عنه عن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نية، لا يجزئ واحد من الثلاث إلا ب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حميد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ت أن ناس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ر بالصلاة والزكاة والصوم والحج ولم يفعل من ذلك شيئًا حتى يموت، ويصلي مستدبر القبلة حتى يموت، فهو مؤمن ما لم يكن جاحداً إذا علم أن تركه ذلك فيه إيمانه إذا كان مقراً بالفرائض واستقبال القبل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كفر الصُّرَاح، وخلاف كتاب اللّه وسنة رسوله وعلماء المسلمين،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هذا فقد كفر باللّه، ورد على أمره وعلى الرسول ما جاء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حتجاجهم بقوله للأمة‏</w:t>
      </w:r>
      <w:r>
        <w:rPr>
          <w:rFonts w:cs="Tahoma" w:ascii="Tahoma" w:hAnsi="Tahoma"/>
          <w:color w:val="3D3D3D"/>
          <w:sz w:val="18"/>
          <w:szCs w:val="18"/>
          <w:rtl w:val="true"/>
        </w:rPr>
        <w:t>:‏‏ "‏</w:t>
      </w:r>
      <w:r>
        <w:rPr>
          <w:rFonts w:ascii="Tahoma" w:hAnsi="Tahoma" w:cs="Tahoma"/>
          <w:color w:val="3D3D3D"/>
          <w:sz w:val="18"/>
          <w:sz w:val="18"/>
          <w:szCs w:val="18"/>
          <w:rtl w:val="true"/>
        </w:rPr>
        <w:t>اعتقها فإنها مؤمن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ن حججهم المشهورة، وبه احتج ابن كُلاَّب،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والقول جميعاً، فكان قوله أقرب من قول جهم وأتباعه، وهذا لا حجة فيه؛ لأن الإيمان الظاهر الذي تجري عليه الأحكام في الدنيا لا يستلزم الإيمان في الباطن الذي يكون صاحبه من أهل السعادة في الآخرة، فإن المنافقين الذين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هم في الظاهر مؤمنون يصلون مع الناس، ويصومون ويحجون ويغزون، والمسلمون يناكحونهم ويوارثو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7</w:t>
      </w:r>
      <w:r>
        <w:rPr>
          <w:rFonts w:cs="Traditional Arabic"/>
          <w:sz w:val="32"/>
          <w:szCs w:val="32"/>
          <w:rtl w:val="true"/>
        </w:rPr>
        <w:t>-</w:t>
      </w:r>
      <w:r>
        <w:rPr>
          <w:rtl w:val="true"/>
        </w:rPr>
        <w:tab/>
      </w:r>
      <w:r>
        <w:rPr>
          <w:rFonts w:ascii="Tahoma" w:hAnsi="Tahoma" w:cs="Tahoma"/>
          <w:color w:val="3D3D3D"/>
          <w:sz w:val="18"/>
          <w:sz w:val="18"/>
          <w:szCs w:val="18"/>
          <w:rtl w:val="true"/>
        </w:rPr>
        <w:t>كما كان المنافقون في عهد رسول اللّه صلىالله عليه وسلم، ولم يحكم النبي صلىالله عليه وسلم في المنافقين بحكم الكفار المظهرين للكفر، لا في مناكحتهم ولا موارثتهم ولا نحو ذلك، بل لما مات عبد اللّه بن أبيّ بن سَلُول وهو من أشهر الناس بالنفاق ورثه ابنه عبد اللّه وهو من خيار المؤمنين، وكذلك سائر من كان يموت منهم يرثه ورثته المؤمنون، وإذا مات لأحدهم وارث ورثوه مع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المنافق الزنديق الذي يكتم زندقته، هل يَرِث ويُورَث‏؟‏ على قولين، والصحيح‏</w:t>
      </w:r>
      <w:r>
        <w:rPr>
          <w:rFonts w:cs="Tahoma" w:ascii="Tahoma" w:hAnsi="Tahoma"/>
          <w:color w:val="3D3D3D"/>
          <w:sz w:val="18"/>
          <w:szCs w:val="18"/>
          <w:rtl w:val="true"/>
        </w:rPr>
        <w:t>:‏</w:t>
      </w:r>
      <w:r>
        <w:rPr>
          <w:rFonts w:ascii="Tahoma" w:hAnsi="Tahoma" w:cs="Tahoma"/>
          <w:color w:val="3D3D3D"/>
          <w:sz w:val="18"/>
          <w:sz w:val="18"/>
          <w:szCs w:val="18"/>
          <w:rtl w:val="true"/>
        </w:rPr>
        <w:t>أنه يرث ويُورَث وإن علم في الباطن أنه منافق، كما كان الصحابة على عهد النبي صلىالله عليه وسلم؛لأن الميراث مبناه على الموالاة الظاهرة، لا على المحبة التي في القلوب، فإنه لو علق بذلك لم تمكن معرفته، والحكمة إذا كانت خفية أو منتشرة علق الحكم بمظنتها، وهو ما أظهره من موالاة المسلمين فقول النبي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ث المسلم الكافر ولا الكافر ال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خل فيه المنافقون وإن كانوا في الآخرة في الدرك الأسفل من النار، بل كانوا يُورَثون ويَرِثون، وكذلك كانوا في الحقوق والحدود كسائر المسلمين، وقد أخبر اللّه عنهم أنهم يصلون ويزكون ومع هذا لم يقبل ذلك منهم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مَنَعَهُمْ أَن تُقْبَلَ مِنْهُمْ نَفَقَاتُهُمْ إِلاَّ أَنَّهُمْ كَفَرُواْ بِاللّهِ وَبِرَسُولِهِ وَلاَ يَأْتُونَ الصَّلاَةَ إِلاَّ وَهُمْ كُسَالَى وَلاَ يُنفِقُونَ إِلاَّ وَهُمْ كَارِ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r>
      <w:r>
        <w:rPr>
          <w:rFonts w:ascii="Tahoma" w:hAnsi="Tahoma" w:cs="Tahoma"/>
          <w:color w:val="3D3D3D"/>
          <w:sz w:val="18"/>
          <w:sz w:val="18"/>
          <w:szCs w:val="18"/>
          <w:rtl w:val="true"/>
        </w:rPr>
        <w:t>وفي صحيح مسلم ع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كانوا يخرجون مع النبي صلىالله عليه وسلم في المغازي، كما خرج ابن أُبَي في غزوة بني المُصْطَلقَ، وقا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8</w:t>
      </w:r>
      <w:r>
        <w:rPr>
          <w:rFonts w:cs="Traditional Arabic"/>
          <w:sz w:val="32"/>
          <w:szCs w:val="32"/>
          <w:rtl w:val="true"/>
        </w:rPr>
        <w:t>-</w:t>
      </w:r>
      <w:r>
        <w:rPr>
          <w:rtl w:val="true"/>
        </w:rPr>
        <w:tab/>
      </w:r>
      <w:r>
        <w:rPr>
          <w:rFonts w:ascii="Tahoma" w:hAnsi="Tahoma" w:cs="Tahoma"/>
          <w:color w:val="3D3D3D"/>
          <w:sz w:val="18"/>
          <w:sz w:val="18"/>
          <w:szCs w:val="18"/>
          <w:rtl w:val="true"/>
        </w:rPr>
        <w:t>وفي الصحيحين عن زيد بن أرق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خرجنا مع النبي صلى الله عليه وسلم في سفر أصاب الناس فيها شدة، فقال عبد اللّه بن أُبَيّ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نفقوا على مَنْ عند رسول اللّه حتى ينفضُّوا من حوله،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تيت النبي صلى الله عليه وسلم فأخبرته، فأرسل إلى عبد اللّه بن أبي، فسأله فاجتهد يمينه ما فع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ذب زيد يا رسول اللّه، فوقع في نفسي مما قالوا شدة، حتى أنزل اللّه تصديقي في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عاهم النبي صلى الله عليه وسلم ليستغفر لهم، فَلَوَّوْا رؤو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في غزوة تبوك استنفرهم النبي صلى الله عليه وسلم كما استنفر غيرهم، فخرج بعضهم معه وبعضهم تخلفوا، وكان في الذين خرجوا معه من هَمَّ بقتله في الطريق، هموا بحل حزام ناقته ليقع في واد هناك، فجاءه الوحي، فأسَرَّ إلى حذيفة أسماءهم، ولذلك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صاحب السر الذي لا يعلمه غيره، كما ثبت ذلك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مع هذا ففي الظاهر تجري عليهم أحكام أه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شبهات كثيرة تورد في هذا المقام، فإن كثيراً من المتأخرين ما بقى في المظهرين للإسلام عندهم إلا عدل أو فاسق، وأعرضوا عن حكم المنافقين، والمنافقون ما زالوا ولا يزالون إلى يوم القيامة، والنفاق شعب كثيرة، وقد كان الصحابة يخافون النفاق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صحيحين ع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منافق ثلاث‏</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وَعَدَ أخْلَف، وإذا ائْتُمِنَ خ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لفظ م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إن صام وصلَّى وزَعَم أنه مسل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عمرو عن النبي صلى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ربع من كُنَّ فيه كان منافقاً خالصاً، ومن كانت فيه شُعْبَة منهن كانت فيه شعبة من النفاق حتى يَدَعَها‏</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ائتمن خان، وإذا عاهد غَدَرَ، وإذا خاصم فَجَ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النبي صلى الله عليه وسلم أولاً يصلي عليهم ويستغفر لهم، حتى نهاه اللّه عن 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صَلِّ عَلَى أَحَدٍ مِّنْهُم مَّاتَ أَبَدًا وَلاَ تَقُمْ عَلَىَ قَبْ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9</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غْفِرْ لَهُمْ أَوْ لاَ تَسْتَغْفِرْ لَهُمْ إِن تَسْتَغْفِرْ لَهُمْ سَبْعِينَ مَرَّةً فَلَن يَغْفِرَ اللّهُ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فلم يكن يصلى عليهم ولا يستغفر لهم، ولكن دماؤهمْ وأموالهم معصومة لا يستحل منهم ما يستحله من الكفار الذين لا يظهرون أنهم مؤمنون، بل يظهرون الكفر دون الإيمان، فإنه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قاتل الناس حتى يشهدوا أن لا إله إلا اللّه وأني رسول اللّه، فإذا قالوها عَصَمُوا مني دماءهم وأموالهم إلا بحقها، وحسابهم على اللّّه‏</w:t>
      </w:r>
      <w:r>
        <w:rPr>
          <w:rFonts w:cs="Tahoma" w:ascii="Tahoma" w:hAnsi="Tahoma"/>
          <w:color w:val="0000FF"/>
          <w:sz w:val="18"/>
          <w:szCs w:val="18"/>
          <w:rtl w:val="true"/>
        </w:rPr>
        <w:t>"‏</w:t>
      </w:r>
      <w:r>
        <w:rPr>
          <w:rFonts w:ascii="Tahoma" w:hAnsi="Tahoma" w:cs="Tahoma"/>
          <w:color w:val="3D3D3D"/>
          <w:sz w:val="18"/>
          <w:sz w:val="18"/>
          <w:szCs w:val="18"/>
          <w:rtl w:val="true"/>
        </w:rPr>
        <w:t>، ولما قال لأسامة ابن زيد‏</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قتلته بعد ما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ها تَعَوُّذ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اَّ شَقَقْتَ عن قل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م أومر أن أنقِّبَ عن قلوب الناس، ولا أشُقَّ بطون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استؤذن في قتل رجل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يس يصلي، أليس يتشه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ذا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كان حكمه صلىالله عليه وسلم في دمائهم وأموالهم كحكمه في دماء غيرهم، لا يستحل منها شيئًا إلا بأمر ظاهر، مع أنه كان يعلم نفاق كثير منهم، وفيهم من لم يكن يعلم نفاق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 ثُمَّ يُرَدُّونَ إِلَى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كان من مات منهم صلي عليه المسلمون الذين لا يعلمون أنه منافق، ومن علم أنه منافق لم يُصَلِّ عليه، وكان عمر إذا مات ميت لم يصل عليه حتى يصلى عليه حذيفة؛ لأن حذيفة كان قد علم أعيانهم، 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جَاءكُمُ الْمُؤْمِنَاتُ مُهَاجِرَاتٍ فَامْتَحِنُوهُنَّ اللَّهُ أَعْلَمُ بِإِيمَانِهِنَّ فَإِنْ عَلِمْتُمُوهُنَّ مُؤْمِنَاتٍ فَلَا تَرْجِعُوهُنَّ إِلَى الْكُفَّ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بامتحانهن هنا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أَعْلَمُ بِإِيمَانِ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ه تعالى لما أمر في الكفارة بعتق رقبة مؤمنة، لم يكن على الناس ألا يعتقوا إلا من يعلموا أن الإيمان في قلبه، فإن هذا كما لو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قتلوا إل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0</w:t>
      </w:r>
      <w:r>
        <w:rPr>
          <w:rFonts w:cs="Traditional Arabic"/>
          <w:sz w:val="32"/>
          <w:szCs w:val="32"/>
          <w:rtl w:val="true"/>
        </w:rPr>
        <w:t>-</w:t>
      </w:r>
      <w:r>
        <w:rPr>
          <w:rtl w:val="true"/>
        </w:rPr>
        <w:tab/>
      </w:r>
      <w:r>
        <w:rPr>
          <w:rFonts w:ascii="Tahoma" w:hAnsi="Tahoma" w:cs="Tahoma"/>
          <w:color w:val="3D3D3D"/>
          <w:sz w:val="18"/>
          <w:sz w:val="18"/>
          <w:szCs w:val="18"/>
          <w:rtl w:val="true"/>
        </w:rPr>
        <w:t>علمتم أن الإيمان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م لم يؤمروا أن ينقبوا عن قلوب الناس ولا يشقوا بطونهم، فإذا رأوا رجلاً يظهر الإيمان جاز لهم عتقه، وصاحب الجارية لما سأل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هل هي مؤمنة‏؟‏ إنما أراد الإيمان الظاهر الذي يفرق به بين المسلم والكافر، وكذلك من عليه نذر، لم يلزمه أن يعتق إلا من علم أن الإيمان في قلبه، فإنه لا يعلم ذلك مطلقاً، بل ولا أحد من الخلق يعلم ذلك مطلق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رسول اللّه صلىالله عليه وسلم أعلم الخلق، واللّه يقول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ولئك إنما كان النبي صلى الله عليه وسلم يحكم فيهم كحكمه في سائر المؤمنين، ولو حضرت جنازة أحدهم صلى عليها، ولم يكن منهياً عن الصلاة إلا على من علم نفاقه، وإلا لزم أن ينقب عن قلوب الناس ويعلم سرائرهم، وهذا لا يقدر عليه ب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كشفهم اللّه بسورة براءة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ار يعرف نفاق ناس منهم لم يكن يعرف نفاقهم قبل ذلك، فإن اللّه وصفهم بصفات علمها الناس منهم، وما كان الناس يجزمون بأنها مستلزمة لنفاقهم، وإن كان بعضهم يظن ذلك وبعضهم يعلمه، فلم يكن نفاقهم معلوماً عند الجماعة، بخلاف حالهم لما نزل القرآن؛ ولهذا لما نزلت سورة براءة كتموا النفاق وما بقى يمكنهم من إظهاره أحياناً ما كان يمكنهم قبل ذلك، و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لَّمْ يَنتَهِ الْمُنَافِقُونَ وَالَّذِينَ فِي قُلُوبِهِم مَّرَضٌ وَالْمُرْجِفُونَ فِي الْمَدِينَةِ لَنُغْرِيَنَّكَ بِهِمْ ثُمَّ لا يُجَاوِرُونَكَ فِيهَا إِلاَّ قَلِيلًا مَلْعُونِينَ أَيْنَمَا ثُقِفُوا أُخِذُوا وَقُتِّلُوا تَقْتِيلاً سُنَّةَ اللَّهِ فِي الَّذِينَ خَلَوْا مِن قَبْلُ وَلَن تَجِدَ لِسُنَّةِ اللَّهِ تَبْدِ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60</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لما توعدوا بالقتل إذا أظهروا النفاق، كتمو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تنازع الفقهاء في استتابة الزنديق‏</w:t>
      </w:r>
      <w:r>
        <w:rPr>
          <w:rFonts w:cs="Tahoma" w:ascii="Tahoma" w:hAnsi="Tahoma"/>
          <w:color w:val="3D3D3D"/>
          <w:sz w:val="18"/>
          <w:szCs w:val="18"/>
          <w:rtl w:val="true"/>
        </w:rPr>
        <w:t>.‏</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ستتاب‏</w:t>
      </w:r>
      <w:r>
        <w:rPr>
          <w:rFonts w:cs="Tahoma" w:ascii="Tahoma" w:hAnsi="Tahoma"/>
          <w:color w:val="3D3D3D"/>
          <w:sz w:val="18"/>
          <w:szCs w:val="18"/>
          <w:rtl w:val="true"/>
        </w:rPr>
        <w:t>.‏</w:t>
      </w:r>
      <w:r>
        <w:rPr>
          <w:rFonts w:ascii="Tahoma" w:hAnsi="Tahoma" w:cs="Tahoma"/>
          <w:color w:val="3D3D3D"/>
          <w:sz w:val="18"/>
          <w:sz w:val="18"/>
          <w:szCs w:val="18"/>
          <w:rtl w:val="true"/>
        </w:rPr>
        <w:t>واستدل من قال ذلك بالمنافقين الذين كان النبي صلىالله عليه وسلم يقبل علانيتهم ويكل أمرهم إلى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1</w:t>
      </w:r>
      <w:r>
        <w:rPr>
          <w:rFonts w:cs="Traditional Arabic"/>
          <w:sz w:val="32"/>
          <w:szCs w:val="32"/>
          <w:rtl w:val="true"/>
        </w:rPr>
        <w:t>-</w:t>
      </w:r>
      <w:r>
        <w:rPr>
          <w:rtl w:val="true"/>
        </w:rPr>
        <w:tab/>
      </w:r>
      <w:r>
        <w:rPr>
          <w:rFonts w:ascii="Tahoma" w:hAnsi="Tahoma" w:cs="Tahoma"/>
          <w:color w:val="3D3D3D"/>
          <w:sz w:val="18"/>
          <w:sz w:val="18"/>
          <w:szCs w:val="18"/>
          <w:rtl w:val="true"/>
        </w:rPr>
        <w:t>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ن في أول الأمر، وبعد هذا أنز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لْعُونِينَ أَيْنَمَا ثُقِفُوا أُخِذُوا وَقُتِّلُوا تَقْتِ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وا أنهم إن أظهروه كما كانوا يظهرونه قتلوا، فكتم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نديق‏</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منافق، وإنما يقتله من يقتله إذا ظهر منه أنه يكتم النفاق،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علم توبته؛ لأن غاية ما عنده أنه يظهر ما كان يظهر، وقد كان يظهر الإيمان وهو منافق، ولو قبلت توبة الزنادقة لم يكن سبيل إلى تقتيلهم، والقرآن قد توعدهم بالتقت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نبي صلى الله عليه وسلم إنما أخبر عن تلك الأمة بالإيمان الظاهر الذي علقت به الأحكام الظاهرة، وإلا فقد ثبت عنه أن سعداً لما شهد لرجل أنه مؤم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يظهر من الإيمان ما تظهره الأَمَة وزيادة، فيجب أن يفرق بين أحكام المؤمنين الظاهرة التي يحكم فيها الناس في الدنيا، وبين حكمهم في الآخرة بالثواب والعقاب؛ فالمؤمن المستحق للجنة لابد أن يكون مؤمناً في الباطن باتفاق جميع أهل القبلة، حتى الكَرَّامية الذين يسمون المنافق مؤمن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كلم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نفع في الآخرة إلا الإيمان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حكى بعضهم عنهم أنهم يجعلون المنافقين من أهل الجنة، وهو غلط عليهم، إنما نازعوا في الاسم لا في الحكم بسبب شبهة المرجئة؛ في أن الإيمان لا يتبعض ولا يتفاضل؛ ولهذا أكثر ما اشترط الفقهاء في الرَّقَبَةِ التي تجزئ في الكفارة العمل الظاهر، فتنازعوا‏</w:t>
      </w:r>
      <w:r>
        <w:rPr>
          <w:rFonts w:cs="Tahoma" w:ascii="Tahoma" w:hAnsi="Tahoma"/>
          <w:color w:val="3D3D3D"/>
          <w:sz w:val="18"/>
          <w:szCs w:val="18"/>
          <w:rtl w:val="true"/>
        </w:rPr>
        <w:t>:‏</w:t>
      </w:r>
      <w:r>
        <w:rPr>
          <w:rFonts w:ascii="Tahoma" w:hAnsi="Tahoma" w:cs="Tahoma"/>
          <w:color w:val="3D3D3D"/>
          <w:sz w:val="18"/>
          <w:sz w:val="18"/>
          <w:szCs w:val="18"/>
          <w:rtl w:val="true"/>
        </w:rPr>
        <w:t>هل يجزئ الصغير‏؟‏ على قولين معروفين للسلف، هما روايتان عن أحمد،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زئ عتقه؛ لأن الإيمان قول وعمل، والصغير لم يؤمن بنفسه إنما إيمانه تَبَعٌ لأبويه في أحكام الدنيا، ولم يشترط أحد أن يعلم أنه مؤمن في الباطن،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جزئ عتقه؛ لأن العتق من الأحكام الظاهرة وهو تبع لأبويه، فكما أنه يرث منهما ويصلي عليه، ولا يصلي إلا على مؤمن، فإنه يعت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منافقون الذين لم يظهروا نفاقهم، يصلى عليهم إذا ماتوا، ويدفنون في مقابر المسلمين من عهد النبي صلىالله عليه وسلم، والمقبرة التي كانت للمسلمين في حيا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2</w:t>
      </w:r>
      <w:r>
        <w:rPr>
          <w:rFonts w:cs="Traditional Arabic"/>
          <w:sz w:val="32"/>
          <w:szCs w:val="32"/>
          <w:rtl w:val="true"/>
        </w:rPr>
        <w:t>-</w:t>
      </w:r>
      <w:r>
        <w:rPr>
          <w:rtl w:val="true"/>
        </w:rPr>
        <w:tab/>
      </w:r>
      <w:r>
        <w:rPr>
          <w:rFonts w:ascii="Tahoma" w:hAnsi="Tahoma" w:cs="Tahoma"/>
          <w:color w:val="3D3D3D"/>
          <w:sz w:val="18"/>
          <w:sz w:val="18"/>
          <w:szCs w:val="18"/>
          <w:rtl w:val="true"/>
        </w:rPr>
        <w:t>وحياة خلفائه وأصحابه يدفن فيها كل من أظهر الإيمان وإن كان منافقاً في الباطن، ولم يكن للمنافقين مقبرة يتميزون بها عن المسلمين في شيء من ديار الإسلام، كما تكون لليهود والنصارى مقبرة يتميزون بها، ومن دفن في مقابر المسلمين صلى عليه المسلمون، والصلاة لا تجوز على من علم نفاقه بنص القرآن، فعلم أن ذلك بناء على الإيمان الظاهر، واللّّه يتولى السرائر، وقد كان النبي صلى الله عليه وسلم يصلي عليهم ويستغفر لهم حتى نهى عن ذلك، وعلل ذلك بالكفر، فكان ذلك دليلا على أن كل من لم يعلم أنه كافر بالباطن جازت الصلاة عليه والاستغفار له، وإن كانت فيه بدعة، وإن كان له 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رك الإمام، أو أهل العلم والدين الصلاة على بعض المتظاهرين ببدعة أو فجور زجراً عنها، لم يكن ذلك محرماً للصلاة عليه والاستغفار له، بل قال النبي صلى الله عليه وسلم فيمن كان يمتنع عن الصلاة عليه وهو الغَالُّ وقاتل نفسه والمَدِين الذي لا وفاء له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وا على صاحب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أنه كان يستغفر للرجل في الباطن وإن كان في الظاهر يدع ذلك زجرًا عن مثل مذهبه، كما روى في حديث مُحَلِّم بن جَثَّا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يس في الكتاب والسنة المظهرون للإسلام إلا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أو منافق، فالمنافق في الدرك الأسفل من النار، والآخر مؤمن، ثم قد يكون ناقص الإيمان فلا يتناوله الاسم المطلق، وقد يكون تام الإيمان، وهذا يأتي الكلام عليه إن شاء اللّه في مسألة الإسلام والإيمان، وأسماء الفساق من أهل الملة، لكن المقصود هنا أنه لا يجعل أحد بمجرد ذنب يذنبه ولا ببدعة ابتدعها ولو دعا الناس إليها كافراً في الباطن، إلا إذا كان منافق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من كان في قلبه الإيمان بالرسول وما جاء به وقد غلط في بعض ما تأوله من البدع، فهذا ليس بكافر أصلاً، والخوارج كانوا من أظهر الناس بدعة وقتالاً للأمة وتكفيراً لها، ولم يكن في الصحابة من يكفرهم لا علي بن أبي طالب ولا غيره، بل حكموافي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3</w:t>
      </w:r>
      <w:r>
        <w:rPr>
          <w:rFonts w:cs="Traditional Arabic"/>
          <w:sz w:val="32"/>
          <w:szCs w:val="32"/>
          <w:rtl w:val="true"/>
        </w:rPr>
        <w:t>-</w:t>
      </w:r>
      <w:r>
        <w:rPr>
          <w:rtl w:val="true"/>
        </w:rPr>
        <w:tab/>
      </w:r>
      <w:r>
        <w:rPr>
          <w:rFonts w:ascii="Tahoma" w:hAnsi="Tahoma" w:cs="Tahoma"/>
          <w:color w:val="3D3D3D"/>
          <w:sz w:val="18"/>
          <w:sz w:val="18"/>
          <w:szCs w:val="18"/>
          <w:rtl w:val="true"/>
        </w:rPr>
        <w:t>بحكمهم في المسلمين الظالمين المعتدين كما ذكرت الآثار عنهم بذلك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سائر الثنتين وسبعين فرقة، من كان منهم منافقاً فهو كافر في الباطن، ومن لم يكن منافقاً، بل كان مؤمنا باللّه ورسوله في الباطن، لم يكن كافراً في الباطن، وإن أخطأ في التأويل كائناً ما كان خطؤه؛ وقد يكون في بعضهم شعبة من شعب النفاق ولا يكون فيه النفاق الذي يكون صاحبه في الدرك الأسفل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ثنتين وسبعين فرقة كل واحد منهم يكفر كفراً ينقل عن الملة، فقد خالف الكتاب والسنة وإجماع الصحابة رضوان اللّه عليهم أجمعين بل وإجماع الأئمة الأربعة وغير الأربعة، فليس فيهم من كفر كل واحد من الثنتين وسبعين فرقة، وإنما يكفر بعضهم بعضاً ببعض المقالات، كما قد بسط الكلام عليهم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قال الأئمة بكفر هذا؛ لأن هذا فرض ما لا يقع، فيمتنع أن يكون الرجل لا يفعل شيئًا مما أمر به من الصلاة والزكاة والصيام والحج، ويفعل ما يقدر عليه من المحرمات، مثل الصلاة بلا وضوء وإلى غير القبلة، ونكاح الأمهات، وهو مع ذلك مؤمن في الباطن، بل لا يفعل ذلك إلا لعدم الإيمان الذي في قلبه؛ ولهذا كان أصحاب أبي حنيفة يكفرون أنواعاً ممن يقول كذا وكذا؛ لما فيه من الاستخفاف، ويجعلونه مرتداً ببعض هذه الأنواع مع النزاع اللفظي الذي بين أصحابه وبين الجمهور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داخل في اسم الإيمان أم لا‏؟‏ ولهذا فرض متأخرو الفقهاء مسألة يمتنع وقوعها وه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رجل إذا كان مقراً بوجوب الصلاة فدعى إليها وامتنع، واستتيب ثلاثا مع تهديده بالقتل فلم يصل حتى قتل، هل يموت كافراً أو فاسقًا ‏؟‏ على قول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فرض باطل، فإنه يمتنع في الفطرة أن يكون الرجل يعتقد أن اللّه فرضها عليه، وأنه يعاقبه على تركها ويصبر على القتل، ولا يسجد للّه سجدة من غير عذر له في ذلك، هذا لا يفعله بشر قط، بل ولا يضرب أحد ممن يقر بوجوب الصلاة إلا صلى، لا ينتهي الأمر به إلى القتل، وسب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ت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4</w:t>
      </w:r>
      <w:r>
        <w:rPr>
          <w:rFonts w:cs="Traditional Arabic"/>
          <w:sz w:val="32"/>
          <w:szCs w:val="32"/>
          <w:rtl w:val="true"/>
        </w:rPr>
        <w:t>-</w:t>
      </w:r>
      <w:r>
        <w:rPr>
          <w:rtl w:val="true"/>
        </w:rPr>
        <w:tab/>
      </w:r>
      <w:r>
        <w:rPr>
          <w:rFonts w:ascii="Tahoma" w:hAnsi="Tahoma" w:cs="Tahoma"/>
          <w:color w:val="3D3D3D"/>
          <w:sz w:val="18"/>
          <w:sz w:val="18"/>
          <w:szCs w:val="18"/>
          <w:rtl w:val="true"/>
        </w:rPr>
        <w:t>ضرر عظيم لا يصبر عليه الإنسان إلا لأمر عظيم، مثل لزومه لدين يعتقد أنه إن فارقه هلك فيصبر عليه حتى يقتل، وسواء كان الدين حقاً أو باطلاً، أما مع اعتقاده أن الفعل يجب عليه باطناً وظاهراً، فلا يكون فعل الصلاة أصعب عليه من احتمال القتل 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ظير هذا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من أهل السن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تَرَضَّ عن أبي بكر وعمر فامتنع عن ذلك حتى قتل مع محبته لهما واعتقاده فضلهما، ومع عدم الأعذار المانعة من الترضي عنهما، فهذا لا يقع قط‏</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يشهد أن محمداً رسول اللّه باطنا وظاهراً وقد طلب منه ذلك، وليس هناك رهبة ولا رغبة يمتنع لأجلها، فامتنع منها حتى قتل، فهذا يمتنع أن يكون في الباطن يشهد أن محمداً رسول اللّه؛ ولهذا كان القول الظاهر من الإيمان الذي لا نجاة للعبد إلا به عند عامة السلف والخلف من الأولين والآخرين إلا الجهمية جَهْماً ومن وافقه فإنه إذا قدر أنه معذور لكونه أخرس، أو لكونه خائفاً من قوم إنأظهر الإسلام آذوه ونحو ذلك، فهذا يمكن ألا يتكلم مع إيمان في قلبه، كالمكره على كلمة الكفر،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أُكْرِهَ وَقَلْبُهُ مُطْمَئِنٌّ بِالإِيمَانِ وَلَكِن مَّن شَرَحَ بِالْكُفْرِ صَدْرًا فَعَلَيْهِمْ غَضَبٌ مِّنَ اللّهِ وَلَهُمْ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مما يدل على فساد قول جهم ومن اتبعه، فإنه جعل كل من تكلم بالكفر من أهل وعيد الكفار، إلا من أكره وقلبه مطمئن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كِن مَّن شَرَحَ بِالْكُفْرِ صَدْ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افق لأولها فإنه من كفر من غير إكراه فقد شرح بالكفر صدراً، وإلا ناقض أول الآية آخرها، ولو كان المراد بمن كفر هو الشارح صدره، وذلك يكون بلا إكراه، لم يستثن المكره فقط، بل كان يجب أن يستثنى المكره وغير المكره إذا لم يشرح صدره، وإذا تكلم بكلمة الكفر طوعاً فقد شرح بها صدراً وهي كف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5</w:t>
      </w:r>
      <w:r>
        <w:rPr>
          <w:rFonts w:cs="Traditional Arabic"/>
          <w:sz w:val="32"/>
          <w:szCs w:val="32"/>
          <w:rtl w:val="true"/>
        </w:rPr>
        <w:t>-</w:t>
      </w:r>
      <w:r>
        <w:rPr>
          <w:rtl w:val="true"/>
        </w:rPr>
        <w:tab/>
      </w:r>
      <w:r>
        <w:rPr>
          <w:rFonts w:ascii="Tahoma" w:hAnsi="Tahoma" w:cs="Tahoma"/>
          <w:color w:val="3D3D3D"/>
          <w:sz w:val="18"/>
          <w:sz w:val="18"/>
          <w:szCs w:val="18"/>
          <w:rtl w:val="true"/>
        </w:rPr>
        <w:t>وقد 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 تُنَبِّئُهُمْ بِمَا فِي قُلُوبِهِم قُلِ اسْتَهْزِؤُواْ إِنَّ اللّهَ مُخْرِجٌ مَّا تَحْذَرُونَ وَلَئِن سَأَلْتَهُمْ لَيَقُولُنَّ إِنَّمَا كُنَّا نَخُوضُ وَنَلْعَبُ 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هم كفروا بعد إيمانهم مع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ا تكلمنا بالكفر من غير اعتقاد له، بل كنا نخوض ونلعب، وبين أن الاستهزاء بآيات اللّه كفر، ولا يكون هذا إلا ممن شرح صدره بهذا الكلام، ولو كان الإيمان في قلبه منعه أن يتكلم بهذا الكلام‏</w:t>
      </w:r>
      <w:r>
        <w:rPr>
          <w:rFonts w:cs="Tahoma" w:ascii="Tahoma" w:hAnsi="Tahoma"/>
          <w:color w:val="3D3D3D"/>
          <w:sz w:val="18"/>
          <w:szCs w:val="18"/>
          <w:rtl w:val="true"/>
        </w:rPr>
        <w:t>.‏</w:t>
      </w:r>
      <w:r>
        <w:rPr>
          <w:rFonts w:ascii="Tahoma" w:hAnsi="Tahoma" w:cs="Tahoma"/>
          <w:color w:val="3D3D3D"/>
          <w:sz w:val="18"/>
          <w:sz w:val="18"/>
          <w:szCs w:val="18"/>
          <w:rtl w:val="true"/>
        </w:rPr>
        <w:t>والقرآن يبين أن إيمان القلب يستلزم العمل الظاهر بحس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نفى الإيمان عمن تولى عن طاعة الرسول، وأخبر أن المؤمنين إذا دعوا إلى اللّه ورسوله ليحكم بينهم سمعوا وأطاعوا، فبين أن هذا من لوازم الإيمان‏</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إيمان المطلق يتناول جميع ما أمر اللّه به ورسوله، فمتى ذهب بعض ذلك بطل الإيمان فيلزم تكفير أهل الذنوب كما تقوله الخوارج، أو تخليدهم في النار وسلبهم اسم الإيمان بالكلية كما تقوله المعتزلة، وكلا هذين القولين شر من قول المرجئة، فإن المرجئة منهم جماعة من العلماء والعباد المذكورين عند الأمة بخير، وأما الخوارج والمعتزلة فأهل السنة والجماعة من جميع الطوائف مطبقون على ذم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6</w:t>
      </w:r>
      <w:r>
        <w:rPr>
          <w:rFonts w:cs="Traditional Arabic"/>
          <w:sz w:val="32"/>
          <w:szCs w:val="32"/>
          <w:rtl w:val="true"/>
        </w:rPr>
        <w:t>-</w:t>
      </w:r>
      <w:r>
        <w:rPr>
          <w:rtl w:val="true"/>
        </w:rPr>
        <w:tab/>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نبغي أن يعرف أن القول الذي لم يوافق الخوارج والمعتزلة عليه أحد من أهل السنة هو القول بتخليد أهل الكبائر في النار، فإن هذا القول من البدع المشهورة، وقد اتفق الصحابة والتابعون لهم بإحسان، وسائر أئمة المسلمين على أنه لا يخلد في النار أحد ممن في قلبه مثقال ذرة من إيمان، واتفقوا أيضاً على أن نبينا صلى الله عليه وسلم يشفع فيمن يأذن اللّه له بالشفاعة فيه من أهل الكبائر من أمته، ففي الصحيحين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كل نبي دعوة مستجابة، وإني اختبأت دعوتي شفاعة لأمتي يوم القيام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ذه الأحاديث مذكورة في مواضع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 بعض الناس عن الصحابة في ذلك خلافاً، كما روى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اتل لا توبة له، وهذا غلط على الصحابة، فإنه لم يق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نبي صلى الله عليه وسلم لا يشفع لأهل الكبائر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خلدون في النار، ولكن ابن عباس في إحدى الروايتين ع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قاتل لا توبة له، وعن أحمد بن حنبل في قبول توبة القاتل روايتان أيضاً، والنزاع في التوبة غير النزاع في التخليد، وذلك أن القتل يتعلق به حق آدمي؛ فلهذا حصل فيه النز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إذا ذهب بعضه ذهب كله، فهذا ممنو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أصل الذي تفرعت عنه البدع في الإيمان، فإنهم ظنوا أنه متى ذهب بعضه ذهب كله لم يبق منه شيء ثم قالت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موع ما أمر اللّه به ورسوله، وهوالإيمان المطلق كما قاله أهل الحديث؛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ذهب شيء منه لم يبق مع صاحبه من الإيمان شيء ف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مرجئة على اختلاف فرقهم‏</w:t>
      </w:r>
      <w:r>
        <w:rPr>
          <w:rFonts w:cs="Tahoma" w:ascii="Tahoma" w:hAnsi="Tahoma"/>
          <w:color w:val="3D3D3D"/>
          <w:sz w:val="18"/>
          <w:szCs w:val="18"/>
          <w:rtl w:val="true"/>
        </w:rPr>
        <w:t xml:space="preserve">:‏ </w:t>
      </w:r>
      <w:r>
        <w:rPr>
          <w:rFonts w:ascii="Tahoma" w:hAnsi="Tahoma" w:cs="Tahoma"/>
          <w:color w:val="3D3D3D"/>
          <w:sz w:val="18"/>
          <w:sz w:val="18"/>
          <w:szCs w:val="18"/>
          <w:rtl w:val="true"/>
        </w:rPr>
        <w:t>لا تذهب الكبائر وترك الواجبات الظاهرة شيئًا من الإيمان؛ إذ لو ذهب شيء منه لم يبق منه شيء فيكون شيئًا واحداً يستوى فيه البر وا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ونصوص الرسول وأصحابه تدل على ذهاب بعضه وبقاء بعض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أهل السنة والحديث على أنه يتفاضل، وجمهور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ينقص،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نقص، كما روي عن مالك في إحدى الروايت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تفاضل، كعبد اللّه بن المبارك، وقد ثبت لفظ الزيادة والنقصان منه عن الصحابة،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7</w:t>
      </w:r>
      <w:r>
        <w:rPr>
          <w:rFonts w:cs="Traditional Arabic"/>
          <w:sz w:val="32"/>
          <w:szCs w:val="32"/>
          <w:rtl w:val="true"/>
        </w:rPr>
        <w:t>-</w:t>
      </w:r>
      <w:r>
        <w:rPr>
          <w:rtl w:val="true"/>
        </w:rPr>
        <w:tab/>
      </w:r>
      <w:r>
        <w:rPr>
          <w:rFonts w:ascii="Tahoma" w:hAnsi="Tahoma" w:cs="Tahoma"/>
          <w:color w:val="3D3D3D"/>
          <w:sz w:val="18"/>
          <w:sz w:val="18"/>
          <w:szCs w:val="18"/>
          <w:rtl w:val="true"/>
        </w:rPr>
        <w:t>يعرف فيه مخالف من الصحابة، فروى الناس من وجوه كثيرة مشهورة، عن حماد بن سلمة، عن أبي جعفر، عن جده عُمَيْر بن حَبِيب الخَطْمِيّ وهو من أصحاب رسول اللّه صلى الله عليه وس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وما زيادته وما نقص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فتلك نقصانه، وروى إسماعيل بن عَيَّاش عن جَرِير بن عثمان، عن الحارث بن محمد عن أبي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حدثنا جرير بن عث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شياخنا أو بعض أشياخنا أن أبا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فِقْه العبد أن يتعاهد إيمانه وما نقص منه، ومن فقه العبد أن يعلم أيزداد الإيمان أم ينقص‏؟‏ وأن من فقه الرجل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نزغات الشيطان أنى تأتي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إسماعيل بن عياش، عن صفوان بن عمرو، عن عبد اللّه بن ربيعة الحَضْرَمِيّ،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بن هارون، حدثنا محمد بن طلحة، عن زُبَيْدٍ، عن ذَ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عمر بن الخطاب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هلموا نَزْدَدْ إيماناً، فيذكرون اللّه عز وجل وقال أبو عبيد في ‏</w:t>
      </w:r>
      <w:r>
        <w:rPr>
          <w:rFonts w:cs="Tahoma" w:ascii="Tahoma" w:hAnsi="Tahoma"/>
          <w:color w:val="3D3D3D"/>
          <w:sz w:val="18"/>
          <w:szCs w:val="18"/>
          <w:rtl w:val="true"/>
        </w:rPr>
        <w:t>[‏</w:t>
      </w:r>
      <w:r>
        <w:rPr>
          <w:rFonts w:ascii="Tahoma" w:hAnsi="Tahoma" w:cs="Tahoma"/>
          <w:color w:val="3D3D3D"/>
          <w:sz w:val="18"/>
          <w:sz w:val="18"/>
          <w:szCs w:val="18"/>
          <w:rtl w:val="true"/>
        </w:rPr>
        <w:t>الغريب‏</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على‏</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في القلب، كلما ازداد الإيمان ازدادت اللُّمظَة، يروي ذلك عن عثمان بن عبد الله عن عمرو ابن هند الجملي عن علي قال الأصمعي‏</w:t>
      </w:r>
      <w:r>
        <w:rPr>
          <w:rFonts w:cs="Tahoma" w:ascii="Tahoma" w:hAnsi="Tahoma"/>
          <w:color w:val="3D3D3D"/>
          <w:sz w:val="18"/>
          <w:szCs w:val="18"/>
          <w:rtl w:val="true"/>
        </w:rPr>
        <w:t xml:space="preserve">:‏ </w:t>
      </w:r>
      <w:r>
        <w:rPr>
          <w:rFonts w:ascii="Tahoma" w:hAnsi="Tahoma" w:cs="Tahoma"/>
          <w:color w:val="3D3D3D"/>
          <w:sz w:val="18"/>
          <w:sz w:val="18"/>
          <w:szCs w:val="18"/>
          <w:rtl w:val="true"/>
        </w:rPr>
        <w:t>اللُّمْظَة‏</w:t>
      </w:r>
      <w:r>
        <w:rPr>
          <w:rFonts w:cs="Tahoma" w:ascii="Tahoma" w:hAnsi="Tahoma"/>
          <w:color w:val="3D3D3D"/>
          <w:sz w:val="18"/>
          <w:szCs w:val="18"/>
          <w:rtl w:val="true"/>
        </w:rPr>
        <w:t xml:space="preserve">:‏ </w:t>
      </w:r>
      <w:r>
        <w:rPr>
          <w:rFonts w:ascii="Tahoma" w:hAnsi="Tahoma" w:cs="Tahoma"/>
          <w:color w:val="3D3D3D"/>
          <w:sz w:val="18"/>
          <w:sz w:val="18"/>
          <w:szCs w:val="18"/>
          <w:rtl w:val="true"/>
        </w:rPr>
        <w:t>مثل النكتة أو 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وَكِيعٌ، عن شَرِيك، عن هلال، عن عبد اللّه بن عُكَ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ابن مسعود يقول في دعائه‏</w:t>
      </w:r>
      <w:r>
        <w:rPr>
          <w:rFonts w:cs="Tahoma" w:ascii="Tahoma" w:hAnsi="Tahoma"/>
          <w:color w:val="3D3D3D"/>
          <w:sz w:val="18"/>
          <w:szCs w:val="18"/>
          <w:rtl w:val="true"/>
        </w:rPr>
        <w:t xml:space="preserve">:‏ </w:t>
      </w:r>
      <w:r>
        <w:rPr>
          <w:rFonts w:ascii="Tahoma" w:hAnsi="Tahoma" w:cs="Tahoma"/>
          <w:color w:val="3D3D3D"/>
          <w:sz w:val="18"/>
          <w:sz w:val="18"/>
          <w:szCs w:val="18"/>
          <w:rtl w:val="true"/>
        </w:rPr>
        <w:t>اللهم زدنا إيماناً ويقيناً وفقهاً‏</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سفيان الثوري، عن جامع بن شداد، عن الأسود بن هل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معا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8</w:t>
      </w:r>
      <w:r>
        <w:rPr>
          <w:rFonts w:cs="Traditional Arabic"/>
          <w:sz w:val="32"/>
          <w:szCs w:val="32"/>
          <w:rtl w:val="true"/>
        </w:rPr>
        <w:t>-</w:t>
      </w:r>
      <w:r>
        <w:rPr>
          <w:rtl w:val="true"/>
        </w:rPr>
        <w:tab/>
      </w:r>
      <w:r>
        <w:rPr>
          <w:rFonts w:ascii="Tahoma" w:hAnsi="Tahoma" w:cs="Tahoma"/>
          <w:color w:val="3D3D3D"/>
          <w:sz w:val="18"/>
          <w:sz w:val="18"/>
          <w:szCs w:val="18"/>
          <w:rtl w:val="true"/>
        </w:rPr>
        <w:t>بن جبل يقول 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جلس بنا نؤمن نذكر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أبو ا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صفوان عن شُرَيْح ابن عبيد، أن عبد اللّه بن رواحة كان يأخذ بيد الرجل من أصحابه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قم بنا نؤمن ساعة، فنحن في مجلس ذكر وهذه الزيادة أثبتها الصحابة بعد موت النبي صلى الله عليه وسلم ونزول القرآن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صح عن عمار بن ياسر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لاث من كن فيه فقد ا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صاف من نفسه، والإنفاق من الإقتار، و بذل السلام للعالم، ذكره البخاري في صحيح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جُنْدُب بن عبد اللّه وابن عم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تعلمنا الإيمان، ثم تعلمنا القرآن فازددنا إيمان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ثار في هذا كثيرة، رواها المصنفون في هذا الباب عن الصحابة والتابعين في كتب كثيرة معرو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الك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بدو في القلب ضعيفاً ضئيلاً كالبَقْلَة، فإن صاحبه تعاهده فسقاه بالعلوم النافعة والأعمال الصالحة، وأماط عنه الدَّغَل وما يضعفه ويُوهِنه، أوشك أن ينمو أو يزداد، ويصير له أصل وفروع، وثمرة وظل إلى ما لا يتناهى حتى يصير أمثال الجبال، وإن صاحبه أهمله ولم يتعاهده جاءه عَنْزٌ فنتفتها، أو صبي فذهب بها، وأكثر عليها الدَّغَل فأضعفها أو أهلكها أو أيبسها، كذلك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خَيْثَمة بن عبد الرحم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سْمَنْ في الخِصْب، ويَهْزِل في الْجَدْب، فخِصْبُه العمل الصالح، وجَدْبُه الذنوب والمعاصي، وقيل لبعض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يزداد الإيمان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يزداد حتى يصير أمثال الجبال، وينقص حتى يصير أمثال الهبا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9</w:t>
      </w:r>
      <w:r>
        <w:rPr>
          <w:rFonts w:cs="Traditional Arabic"/>
          <w:sz w:val="32"/>
          <w:szCs w:val="32"/>
          <w:rtl w:val="true"/>
        </w:rPr>
        <w:t>-</w:t>
      </w:r>
      <w:r>
        <w:rPr>
          <w:rtl w:val="true"/>
        </w:rPr>
        <w:tab/>
      </w:r>
      <w:r>
        <w:rPr>
          <w:rFonts w:ascii="Tahoma" w:hAnsi="Tahoma" w:cs="Tahoma"/>
          <w:color w:val="3D3D3D"/>
          <w:sz w:val="18"/>
          <w:sz w:val="18"/>
          <w:szCs w:val="18"/>
          <w:rtl w:val="true"/>
        </w:rPr>
        <w:t>وفي حديث حذيفة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حتى يقال للرجل‏</w:t>
      </w:r>
      <w:r>
        <w:rPr>
          <w:rFonts w:cs="Tahoma" w:ascii="Tahoma" w:hAnsi="Tahoma"/>
          <w:color w:val="0000FF"/>
          <w:sz w:val="18"/>
          <w:szCs w:val="18"/>
          <w:rtl w:val="true"/>
        </w:rPr>
        <w:t xml:space="preserve">:‏ </w:t>
      </w:r>
      <w:r>
        <w:rPr>
          <w:rFonts w:ascii="Tahoma" w:hAnsi="Tahoma" w:cs="Tahoma"/>
          <w:color w:val="0000FF"/>
          <w:sz w:val="18"/>
          <w:sz w:val="18"/>
          <w:szCs w:val="18"/>
          <w:rtl w:val="true"/>
        </w:rPr>
        <w:t>ما أجلده، ما أظرفه، ما أعقله، وما في قلبه مثقال حبة من خردل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ه الآخر الصحيح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تعرض الفتن على القلوب كالحَصِير عوداً عوداً، فأي قلب أشْرِبها، نُكِتَتْ فيه نُكْتَة سوداء، وأي قلب أنْكَرَها نكتت فيه نكتة بيضاء، حتى تصير على قلبين‏</w:t>
      </w:r>
      <w:r>
        <w:rPr>
          <w:rFonts w:cs="Tahoma" w:ascii="Tahoma" w:hAnsi="Tahoma"/>
          <w:color w:val="0000FF"/>
          <w:sz w:val="18"/>
          <w:szCs w:val="18"/>
          <w:rtl w:val="true"/>
        </w:rPr>
        <w:t xml:space="preserve">:‏ </w:t>
      </w:r>
      <w:r>
        <w:rPr>
          <w:rFonts w:ascii="Tahoma" w:hAnsi="Tahoma" w:cs="Tahoma"/>
          <w:color w:val="0000FF"/>
          <w:sz w:val="18"/>
          <w:sz w:val="18"/>
          <w:szCs w:val="18"/>
          <w:rtl w:val="true"/>
        </w:rPr>
        <w:t>أبيض مثل الصفا فلا تضره فتنة ما دامت السموات والأرض، والآخر أسود‏</w:t>
      </w:r>
      <w:r>
        <w:rPr>
          <w:rFonts w:cs="Tahoma" w:ascii="Tahoma" w:hAnsi="Tahoma"/>
          <w:color w:val="0000FF"/>
          <w:sz w:val="18"/>
          <w:szCs w:val="18"/>
          <w:rtl w:val="true"/>
        </w:rPr>
        <w:t xml:space="preserve">:‏ </w:t>
      </w:r>
      <w:r>
        <w:rPr>
          <w:rFonts w:ascii="Tahoma" w:hAnsi="Tahoma" w:cs="Tahoma"/>
          <w:color w:val="0000FF"/>
          <w:sz w:val="18"/>
          <w:sz w:val="18"/>
          <w:szCs w:val="18"/>
          <w:rtl w:val="true"/>
        </w:rPr>
        <w:t>مُرْبَادّا، كالْكُوز مُجَخِّياً، لا يعرف معروفاً ولا ينكر منكراً إلا ما أشرب هو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سبعين ألفاً الذين يدخلون الجنة بغير حساب كفاية، فإنه من أعظم الأدلة على زيادة الإيمان ونقصانه؛ لأنه وصفهم بقوة الإيمان وزيادته في تلك الخصال التي تدل على قوة إيمانهم، وتوكلهم على اللّه في أمورهم 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نُعَيْم من طريق الليث بن سعد، عن يزيد بن عبد اللّه اليزنيّ، عن أبي رافع أنه سمع رجلاً حَدَّثَه أنه سأل رسول اللّه صلى الله عليه وسلم عن الإيمان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حب أن أخبرك بصريح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إذا أسأت أو ظلمت أحداً، عَبْدَكَ أو أمَتَكَ أو أحداً من الناس، حَزِنْتَ وساءك ذلك، وإذا تصدقتَ أو أحسنتَ استبشرتَ وسَرَّكَ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اه بعضهم عن يزيد، عمن سمع النبي صلى الله عليه وسلم أنه سأله عن زيادة الإيمان في القلب ونقصانه فذكر نحو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بزا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أبي الحسن البصري، ثنا هانئ بن المتوكل، ثنا عبد اللّه بن سليمان، عن إسحاق، عن أنس مرفوعاً‏</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استوجب الثواب واستكمل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خُلُق يعيش به في الناس، وورَع يحجزه عن معصية اللّه، وحِلْم يرد به جهل الجاهل‏، ‏أربع من الشقاء‏</w:t>
      </w:r>
      <w:r>
        <w:rPr>
          <w:rFonts w:cs="Tahoma" w:ascii="Tahoma" w:hAnsi="Tahoma"/>
          <w:color w:val="0000FF"/>
          <w:sz w:val="18"/>
          <w:szCs w:val="18"/>
          <w:rtl w:val="true"/>
        </w:rPr>
        <w:t>:‏</w:t>
      </w:r>
      <w:r>
        <w:rPr>
          <w:rFonts w:ascii="Tahoma" w:hAnsi="Tahoma" w:cs="Tahoma"/>
          <w:color w:val="0000FF"/>
          <w:sz w:val="18"/>
          <w:sz w:val="18"/>
          <w:szCs w:val="18"/>
          <w:rtl w:val="true"/>
        </w:rPr>
        <w:t>جمود العين، وقساوة القلب، وطول الأمل، والحرص على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صال الأولى تدل على زيادة الإيمان وقوته، والأربعة الأخر تدل على ضعفه ونقص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يعلي الموصلي‏</w:t>
      </w:r>
      <w:r>
        <w:rPr>
          <w:rFonts w:cs="Tahoma" w:ascii="Tahoma" w:hAnsi="Tahoma"/>
          <w:color w:val="3D3D3D"/>
          <w:sz w:val="18"/>
          <w:szCs w:val="18"/>
          <w:rtl w:val="true"/>
        </w:rPr>
        <w:t xml:space="preserve">:‏ </w:t>
      </w:r>
      <w:r>
        <w:rPr>
          <w:rFonts w:ascii="Tahoma" w:hAnsi="Tahoma" w:cs="Tahoma"/>
          <w:color w:val="3D3D3D"/>
          <w:sz w:val="18"/>
          <w:sz w:val="18"/>
          <w:szCs w:val="18"/>
          <w:rtl w:val="true"/>
        </w:rPr>
        <w:t>ثنا عبد اللّه القواريري،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ث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0</w:t>
      </w:r>
      <w:r>
        <w:rPr>
          <w:rFonts w:cs="Traditional Arabic"/>
          <w:sz w:val="32"/>
          <w:szCs w:val="32"/>
          <w:rtl w:val="true"/>
        </w:rPr>
        <w:t>-</w:t>
      </w:r>
      <w:r>
        <w:rPr>
          <w:rtl w:val="true"/>
        </w:rPr>
        <w:tab/>
      </w:r>
      <w:r>
        <w:rPr>
          <w:rFonts w:ascii="Tahoma" w:hAnsi="Tahoma" w:cs="Tahoma"/>
          <w:color w:val="3D3D3D"/>
          <w:sz w:val="18"/>
          <w:sz w:val="18"/>
          <w:szCs w:val="18"/>
          <w:rtl w:val="true"/>
        </w:rPr>
        <w:t>يزيد بن زريع،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وف، حدثني عقبة بن عبد اللّه المزني قال يزيد في حديثه في مسجد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حدثني رجل قد سماه، ونسى عوف اسم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بالمدينة في مسجد فيه عمر بن الخطاب، فقال لبعض جلسائ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سمعتم رسول اللّه صلى الله عليه وسلم يقول في 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بدأ جَذَعاً، ثم ثَنِيًا؛ ثم رباعيا، ثم سَدِيساً؛ ثم باز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ما بعد البُزُول إلا النقصان، كذا ذكره أبو يعلى في ‏</w:t>
      </w:r>
      <w:r>
        <w:rPr>
          <w:rFonts w:cs="Tahoma" w:ascii="Tahoma" w:hAnsi="Tahoma"/>
          <w:color w:val="3D3D3D"/>
          <w:sz w:val="18"/>
          <w:szCs w:val="18"/>
          <w:rtl w:val="true"/>
        </w:rPr>
        <w:t>[‏</w:t>
      </w:r>
      <w:r>
        <w:rPr>
          <w:rFonts w:ascii="Tahoma" w:hAnsi="Tahoma" w:cs="Tahoma"/>
          <w:color w:val="3D3D3D"/>
          <w:sz w:val="18"/>
          <w:sz w:val="18"/>
          <w:szCs w:val="18"/>
          <w:rtl w:val="true"/>
        </w:rPr>
        <w:t>مسند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في ‏</w:t>
      </w:r>
      <w:r>
        <w:rPr>
          <w:rFonts w:cs="Tahoma" w:ascii="Tahoma" w:hAnsi="Tahoma"/>
          <w:color w:val="3D3D3D"/>
          <w:sz w:val="18"/>
          <w:szCs w:val="18"/>
          <w:rtl w:val="true"/>
        </w:rPr>
        <w:t>[‏</w:t>
      </w:r>
      <w:r>
        <w:rPr>
          <w:rFonts w:ascii="Tahoma" w:hAnsi="Tahoma" w:cs="Tahoma"/>
          <w:color w:val="3D3D3D"/>
          <w:sz w:val="18"/>
          <w:sz w:val="18"/>
          <w:szCs w:val="18"/>
          <w:rtl w:val="true"/>
        </w:rPr>
        <w:t>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صحابي المبهم ذكره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س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سن في ليله كوفئ في نهاره، ومن أحسن في نهاره كوفئ في لي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يادة قد نطق بها القرآن في عدة آيات،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ه زيادة، إذا تليت عليهم الآيات أي‏</w:t>
      </w:r>
      <w:r>
        <w:rPr>
          <w:rFonts w:cs="Tahoma" w:ascii="Tahoma" w:hAnsi="Tahoma"/>
          <w:color w:val="3D3D3D"/>
          <w:sz w:val="18"/>
          <w:szCs w:val="18"/>
          <w:rtl w:val="true"/>
        </w:rPr>
        <w:t xml:space="preserve">:‏ </w:t>
      </w:r>
      <w:r>
        <w:rPr>
          <w:rFonts w:ascii="Tahoma" w:hAnsi="Tahoma" w:cs="Tahoma"/>
          <w:color w:val="3D3D3D"/>
          <w:sz w:val="18"/>
          <w:sz w:val="18"/>
          <w:szCs w:val="18"/>
          <w:rtl w:val="true"/>
        </w:rPr>
        <w:t>وقت تليت ليس هو تصديقهم بها عند النزول، وهذا أمر يجده المؤمن إذا تليت عليه الآيات، زاد في قلبه بفهم القرآن ومعرفة معانيه من علم الإيمان ما لم يكن، حتى كأنه لم يسمع الآية إلا حينئذ، ويحصل في قلبه من الرغبة في الخير والرهبة من الشر ما لم يكن، فزاد علمه باللّه ومحبته لطاعته، وهذه زيادة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قَالَ لَهُمُ النَّاسُ إِنَّ النَّاسَ قَدْ جَمَعُواْ لَكُمْ فَاخْشَوْهُمْ فَزَادَهُمْ إِيمَاناً وَقَالُواْ حَسْبُنَا اللّهُ وَنِعْمَ الْوَكِ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فهذه الزيادة عند تخويفهم بالعدو لم تكن عند آية نزلت فازدادوا يقيناً وتوكلاً على اللّه، وثباتاً على الجهاد وتوحيداً بألا يخافوا المخلوق، بل يخافون الخالق وحده،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مَا أُنزِلَتْ سُورَةٌ فَمِنْهُم مَّن يَقُولُ أَيُّكُمْ زَادَتْهُ هَذِهِ إِيمَانًا فَأَمَّا الَّذِينَ آمَنُواْ فَزَادَتْهُمْ إِيمَانًا وَهُمْ يَسْتَبْشِرُونَ وَأَمَّا الَّذِينَ فِي قُلُوبِهِم مَّرَضٌ فَزَادَتْهُمْ رِجْسًا إِلَى رِجْ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ascii="Tahoma" w:hAnsi="Tahoma" w:cs="Tahoma"/>
          <w:color w:val="3D3D3D"/>
          <w:sz w:val="18"/>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 xml:space="preserve">‏]‏‏.‏ </w:t>
      </w:r>
      <w:r>
        <w:rPr>
          <w:rFonts w:ascii="Tahoma" w:hAnsi="Tahoma" w:cs="Tahoma"/>
          <w:color w:val="3D3D3D"/>
          <w:sz w:val="18"/>
          <w:sz w:val="18"/>
          <w:szCs w:val="18"/>
          <w:rtl w:val="true"/>
        </w:rPr>
        <w:t>وهذ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r>
        <w:rPr>
          <w:rtl w:val="true"/>
        </w:rPr>
        <w:tab/>
      </w:r>
      <w:r>
        <w:rPr>
          <w:rFonts w:ascii="Tahoma" w:hAnsi="Tahoma" w:cs="Tahoma"/>
          <w:color w:val="3D3D3D"/>
          <w:sz w:val="18"/>
          <w:sz w:val="18"/>
          <w:szCs w:val="18"/>
          <w:rtl w:val="true"/>
        </w:rPr>
        <w:t>الزيادة ليست مجرد التصديق بأن اللّه أنزلها، بل زادتهم إيماناً بحسب مقتضاها، فإن كانت أمراً بالجهاد أو غيره ازدادوا رغبة، وإن كانت نهياً عن شيء انتهوا عنه فكرهوا؛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استبشار غير مجرد التصدي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تَيْنَاهُمُ الْكِتَابَ يَفْرَحُونَ بِمَا أُنزِلَ إِلَيْكَ وَمِنَ الأَحْزَابِ مَن يُنكِرُ بَعْضَ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الفرح بذلك من زيادة الإيما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بِفَضْلِ اللّهِ وَبِرَحْمَتِهِ فَبِذَلِكَ فَلْيَفْرَحُ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ئِذٍ يَفْرَحُ الْمُؤْمِنُونَ بِنَصْ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أَصْحَابَ النَّارِ إِلاَّ مَلَائِكَةً وَمَا جَعَلْنَا عِدَّتَهُمْ إِلاَّ فِتْنَةً لِّلَّذِينَ كَفَرُوا 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ه نزلت لما رجع النبي صلى الله عليه وسلم وأصحابه من الحديبية، فجعل السكينة موجبة لزيادة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سكينة طمأنينة في القلب غير علم القلب وتصديقه؛ ولهذا قال يوم حُنَيْ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نَزلَ اللّهُ سَكِينَتَهُ عَلَى رَسُولِهِ وَعَلَى الْمُؤْمِنِينَ وَأَنزَلَ جُنُودًا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انِيَ اثْنَيْنِ إِذْ هُمَا فِي الْغَارِ إِذْ يَقُولُ لِصَاحِبِهِ لاَ تَحْزَنْ إِنَّ اللّهَ مَعَنَا فَأَنزَلَ اللّهُ سَكِينَتَهُ عَلَيْهِ وَأَيَّدَهُ بِجُنُودٍ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لم يكن قد نزل يوم حنين قرآن ولا يوم الغار، وإنما أنزل سكينته وطمأنينته من خوف العدو، فلما أنزل السكينة في قلوبهم، مرجعهم من الحديبية، ليزدادوا إيماناً مع إيمانهم، دل على أن الإيمان المزيد حال للقلب وصفة له، وعمل مثل طمأنينته وسكونه ويقينه، واليقين قد يكون بالعمل والطمأنينة، كما يكون بالعلم، والريب المنافي لليقين يكون ريباً في العلم، وريباً في طمأنينة القلب؛ ولهذا جاء في الدعاء المأث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قسم لنا من خَشْيَتِك ما تَحُول به بيننا وبين مَعَاصِيكَ، ومن طاعتك ما تُبَلِّغُنَا به جَنّتَكَ، ومن اليقين ما تُهَوِّنُ به علينا مصائب الدني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صديق الذي رواه أحمد والترمذي وغيرهما عن النبي صلىالله عليه وسلم أ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2</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لُوا اللّهَ العافية واليقين، فما أعطى أحد بعد اليقين شيئًا خيراً من العافية، فسلوهما اللّه تعالى‏</w:t>
      </w:r>
      <w:r>
        <w:rPr>
          <w:rFonts w:cs="Tahoma" w:ascii="Tahoma" w:hAnsi="Tahoma"/>
          <w:color w:val="0000FF"/>
          <w:sz w:val="18"/>
          <w:szCs w:val="18"/>
          <w:rtl w:val="true"/>
        </w:rPr>
        <w:t>"‏</w:t>
      </w:r>
      <w:r>
        <w:rPr>
          <w:rFonts w:ascii="Tahoma" w:hAnsi="Tahoma" w:cs="Tahoma"/>
          <w:color w:val="3D3D3D"/>
          <w:sz w:val="18"/>
          <w:sz w:val="18"/>
          <w:szCs w:val="18"/>
          <w:rtl w:val="true"/>
        </w:rPr>
        <w:t>، فاليقين عند المصائب بعد العلم بأن اللّه قدرها سكينة القلب وطمأنينته وتسليمه، وهذا من تمام الإيمان بالقدر خيره وشره،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إِلاَّ بِإِذْنِ اللَّهِ وَمَن يُؤْمِن بِاللَّهِ 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قال عَلْقَمَة‏</w:t>
      </w:r>
      <w:r>
        <w:rPr>
          <w:rFonts w:cs="Tahoma" w:ascii="Tahoma" w:hAnsi="Tahoma"/>
          <w:color w:val="3D3D3D"/>
          <w:sz w:val="18"/>
          <w:szCs w:val="18"/>
          <w:rtl w:val="true"/>
        </w:rPr>
        <w:t xml:space="preserve">:‏ </w:t>
      </w:r>
      <w:r>
        <w:rPr>
          <w:rFonts w:ascii="Tahoma" w:hAnsi="Tahoma" w:cs="Tahoma"/>
          <w:color w:val="3D3D3D"/>
          <w:sz w:val="18"/>
          <w:sz w:val="18"/>
          <w:szCs w:val="18"/>
          <w:rtl w:val="true"/>
        </w:rPr>
        <w:t>ويروي عن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تصيبه المصيبة فيعلم أنها من عند اللّه فيرضي ويسلم،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داه لقلبه هو زيادة في إيمان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الَّذِينَ اهْتَدَوْا زَادَ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فِتْيَةٌ آمَنُوا بِرَبِّهِمْ وَزِدْنَا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ذكر في القرآن مقيداً، فلا يكون ذلك اللفظ متناولا لجميع ما أمر اللّه به، بل يجعل موجباً للوازمه وتمام ما أمر به، وحينئذ يتناوله الاسم المطل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 وَأَنفِقُوا مِمَّا جَعَلَكُم مُّسْتَخْلَفِينَ فِيهِ فَالَّذِينَ آمَنُوا مِنكُمْ وَأَنفَقُوا لَهُمْ أَجْرٌ كَبِيرٌ وَمَا لَكُمْ لا تُؤْمِنُونَ بِاللَّهِ وَالرَّسُولُ يَدْعُوكُمْ لِتُؤْمِنُوا بِرَبِّكُمْ وَقَدْ أَخَذَ مِيثَاقَكُمْ إِن كُنتُم مُّؤْمِنِينَ هُوَ الَّذِي يُنَزِّلُ عَلَى عَبْدِهِ آيَاتٍ بَيِّنَاتٍ لِيُخْرِجَكُ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 تعالى في آخر السور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تَّقُوا اللَّهَ وَآمِنُوا بِرَسُولِهِ يُؤْتِكُمْ كِفْلَيْنِ مِن رَّحْمَتِهِ وَيَجْعَل لَّكُمْ نُورًا تَمْشُونَ بِهِ وَيَغْفِرْ لَكُمْ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بعض المفسرين في الآية الأولى‏</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قريش، وفي 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ليهود والنصارى، وليس كذلك؛ فإن اللّه لم يقل قط للكف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بعد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لاَّ يَعْلَمَ أَهْلُ الْكِتَابِ أَلاَّ يَقْدِرُونَ عَلَى شَيْءٍ مِّن فَضْ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w:t>
      </w:r>
      <w:r>
        <w:rPr>
          <w:rFonts w:ascii="Tahoma" w:hAnsi="Tahoma" w:cs="Tahoma"/>
          <w:color w:val="3D3D3D"/>
          <w:sz w:val="18"/>
          <w:sz w:val="18"/>
          <w:szCs w:val="18"/>
          <w:rtl w:val="true"/>
        </w:rPr>
        <w:t>، وهذه السورة مدنية باتفاق، لم يخاطب بها المشركين بمكة، وقد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لَكُمْ لا تُؤْمِنُونَ بِاللَّهِ وَالرَّسُولُ يَدْعُوكُمْ لِتُؤْمِنُوا بِرَبِّكُمْ وَقَدْ أَخَذَ مِيثَاقَكُمْ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ا يخاطب به كافر، وكفار مكة لم يكن أخ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3</w:t>
      </w:r>
      <w:r>
        <w:rPr>
          <w:rFonts w:cs="Traditional Arabic"/>
          <w:sz w:val="32"/>
          <w:szCs w:val="32"/>
          <w:rtl w:val="true"/>
        </w:rPr>
        <w:t>-</w:t>
      </w:r>
      <w:r>
        <w:rPr>
          <w:rtl w:val="true"/>
        </w:rPr>
        <w:tab/>
      </w:r>
      <w:r>
        <w:rPr>
          <w:rFonts w:ascii="Tahoma" w:hAnsi="Tahoma" w:cs="Tahoma"/>
          <w:color w:val="3D3D3D"/>
          <w:sz w:val="18"/>
          <w:sz w:val="18"/>
          <w:szCs w:val="18"/>
          <w:rtl w:val="true"/>
        </w:rPr>
        <w:t>ميثاقهم، وإنما أخذ ميثاق المؤمنين ببيعتهم له؛ فإن كل من كان مسلماً مهاجراً، كان يبايع النبي صلى الله عليه وسلم كما بايعه الأنصار ليلة العَقَبَة، وإنما دعاهم إلى تحقيق الإيمان وتكميله بأداء ما يجب من تمامه باطناً وظاهراً، كما نسأل اللّه أن يهدينا الصراط المستقيم في كل صلاة، وإن كان قد هدى المؤمنين للإقرار بما جاء به الرسول جملة، لكن الهداية المفصلة في جميع ما يقولونه ويفعلونه في جميع أمورهم لم تحصل، وجميع هذه الهداية الخاصة المفصلة هي من الإيمان المأمو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يخرجهم اللّه من الظلمات إلى النور‏</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يادة الإيمان الذي أمر اللّه به، والذي يكون من عباده المؤمنين، يعرف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أمروا به، فإنه وإن وجب على جميع الخلق الإيمان باللّه ورسوله، ووجب على كل أمة التزام ما يأمر به رسولهم مجملاً، فمعلوم أنه لا يجب في أول الأمر ما وجب بعد نزول القرآن كله، ولا يجب على كل عبد من الإيمان المفصل مما أخبر به الرسول، ما يجب على من بلغه غيره، فمن عرف القرآن والسنن ومعانيها، لزمه من الإيمان المفصل بذلك ما لا يلزم غيره، ولو آمن الرجل باللّه وبالرسول باطناً وظاهراً، ثم مات قبل أن يعرف شرائع الدين، مات مؤمناً بما وجب عليه من الإيمان، وليس ما وجب عليه ولا ما وقع عنه مثل إيمان من عرف الشرائع فآمن بها وعمل بها، بل إيمان هذا أكمل وجوباً ووقوعاً، فإن ما وجب عليه من الإيمان أكمل، وما وقع منه أك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تشريع بالأمر والنهي، ليس المراد أن كل واحد من الأمة وجب عليه ما يجب على سائر الأمة، وأنه فعل ذلك، بل في الصحيحين عن النبي صلىالله عليه وسلم، أنه وصف النساء بأنهن ناقصات عقل ودين، وجعل نقصان عقلها، أن شهادة امرأتين، شهادة رجل واحد، ونقصان دينها أنها إذا حاضت لا تصوم ولا تصلي، وهذا النقصان ليس</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4</w:t>
      </w:r>
      <w:r>
        <w:rPr>
          <w:rFonts w:cs="Traditional Arabic"/>
          <w:sz w:val="32"/>
          <w:szCs w:val="32"/>
          <w:rtl w:val="true"/>
        </w:rPr>
        <w:t>-</w:t>
      </w:r>
      <w:r>
        <w:rPr>
          <w:rtl w:val="true"/>
        </w:rPr>
        <w:tab/>
      </w:r>
      <w:r>
        <w:rPr>
          <w:rFonts w:ascii="Tahoma" w:hAnsi="Tahoma" w:cs="Tahoma"/>
          <w:color w:val="3D3D3D"/>
          <w:sz w:val="18"/>
          <w:sz w:val="18"/>
          <w:szCs w:val="18"/>
          <w:rtl w:val="true"/>
        </w:rPr>
        <w:t>هو نقص مما أمرت به، فلا تعاقب على هذا النقصان، لكن من أمر بالصلاة والصوم ففعله، كان دينه كاملاً بالنسبة إلى هذه الناقصة الد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وقع منهم، فمن آمن بما جاء به الرسول مطلقاً فلم يكذبه قط، لكن أعرض عن معرفة أمره، ونهيه، وخبره، وطلب العلم الواجب عليه؛ فلم يعلم الواجب عليه، ولم يعمله، بل اتبع هواه، وآخر طلب علم ما أمر به فعمل به، وآخر طلب علمه، فعلمه، وآمن به ولم يعمل به وإن اشتركوا في الوجوب، لكن من طلب علم التفصيل وعمل به فإيمانه أكمل به، فهؤلاء ممن عرف ما يجب عليه والتزمه، وأقر به، لكنه لم يعمل بذلك كله، وهذا المقر بما جاء به الرسول، المعترف بذنبه الخائف من عقوبة ربه على ترك العمل، أكمل إيماناً ممن لم يطلب معرفة ما أمر به الرسول ولا عمل بذلك، ولا هو خائف أن يعاقب، بل هو في غفلة عن تفصيل ما جاء به الرسول صلى الله عليه وسلم، مع أنه مقر بنبوته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كلما علم القلب ما أخبر به الرسول فصدقه، وما أمر به فالتزمه، كان ذلك زيادة في إيمانه على من لم يحصل له ذلك، وإن كان معه التزام عام وإقرار 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عرف أسماء اللّه ومعانيها فآمن بها، كان إيمانه أكمل ممن لم يعرف تلك الأسماء، بل آمن بها إيماناً مجملاً، أو عرف بعضها، وكلما ازداد الإنسان معرفة بأسماء اللّه وصفاته وآياته، كان إيمانه به أكم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علم والتصديق نفسه، يكون بعضه أقوى من بعض، وأثبت وأبعد عن الشك و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شهده كل أحد من نفسه، كما أن الحس الظاهر بالشيء الواحد، مثل رؤية الناس للهلال، وإن اشتركوا فيها فبعضهم تكون رؤيته أتم من بعض، وكذلك سماع الصوت الواحد، وشم الرائحة الواحدة، وذوق النوع الواحد من الطعام، فكذلك معرفة القلب وتصديقه يتفاضل أعظم من ذلك من وجوه متعدد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اني التي يؤمن بها من معاني أسماء الرب وكلامه، يتفاضل الناس في معرفتها، أعظم من تفاضلهم في معرفة غيره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تصديق المستلزم لعمل القلب، أكمل من التصديق الذي لا يستلزم عمله فالعلم الذي يعمل به صاحبه أكمل من العلم الذي لا يعمل به، وإذا كان شخصان يعلمان أن اللّه حق، ورسوله حق، والجنة حق، والنار حق، وهذا علمه أوجب له محبة اللّه، وخشيته، والرغبة في الجنة، والهرب من النار والآخر علمه لم يوجب ذلك، فعلم الأول أكمل؛ فإن قوة المسبب دل على قوة السبب، وهذه الأمور نشأت عن العلم، فالعلم بالمحبوب يستلزم طلبه، والعلم بالمخوف يستلزم الهرب منه، فإذا لم يحصل اللازم دل على ضعف الملزوم؛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خبَرُ كالمعا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وسى لما أخبره ربه أن قومه عبدوا العجل، لم يلق الألواح، فلما رآهم قد عبدوه ألقاها؛ وليس ذلك لشك موسى في خبر اللّه، لكن المخبر وإن جزم بصدق المخبر، فقد لا يتصور المخبر به في نفسه، كما يتصوره إذا عاينه، بل يكون قلبه مشغولاً عن تصور المخبر به، وإن كان مصدقاً به، ومعلوم أنه عند المعاينة يحصل له من تصور المخبر به ما لم يكن عند الخبر، فهذا التصديق أكمل من ذلك التصدي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أعمال القلوب، مثل محبة اللّه ورسوله، وخشية اللّه تعالى ورجائه، ونحو ذلك، هي كلها من الإيمان، كما دل على ذلك الكتاب والسنة واتفاق السلف، وهذه يتفاضل الناس فيها تفاضلاً عظي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عمال الظاهرة مع الباطنة هي أيضاً من الإيمان، والناس يتفاضلون فيه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ذكر الإنسان بقلبه ما أمره اللّه به واستحضاره لذلك، بحيث لا يكون غافلاً عنه، أكمل ممن صدق به وغفل عنه، فإن الغفلة تضاد كمال العلم والتصديق والذكر، والاستحضار يكمل العلم واليقين؛ ولهذا قال عمر ب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6</w:t>
      </w:r>
      <w:r>
        <w:rPr>
          <w:rFonts w:cs="Traditional Arabic"/>
          <w:sz w:val="32"/>
          <w:szCs w:val="32"/>
          <w:rtl w:val="true"/>
        </w:rPr>
        <w:t>-</w:t>
      </w:r>
      <w:r>
        <w:rPr>
          <w:rtl w:val="true"/>
        </w:rPr>
        <w:tab/>
      </w:r>
      <w:r>
        <w:rPr>
          <w:rFonts w:ascii="Tahoma" w:hAnsi="Tahoma" w:cs="Tahoma"/>
          <w:color w:val="3D3D3D"/>
          <w:sz w:val="18"/>
          <w:sz w:val="18"/>
          <w:szCs w:val="18"/>
          <w:rtl w:val="true"/>
        </w:rPr>
        <w:t>حبيب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وضَيَّعْنا فتلك نقصانه وهو ك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عاذ بن جبل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اجلسوا بنا ساعة نؤم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عْ مَنْ أَغْفَلْنَا قَلْبَهُ عَن ذِكْرِنَا وَاتَّبَعَ هَوَا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ذَكِّرْ فَإِنَّ الذِّكْرَى تَنفَ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 وَيَتَجَنَّبُهَا الأَ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10</w:t>
      </w:r>
      <w:r>
        <w:rPr>
          <w:rFonts w:ascii="Tahoma" w:hAnsi="Tahoma" w:cs="Tahoma"/>
          <w:color w:val="3D3D3D"/>
          <w:sz w:val="18"/>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ثم كلما تذكر الإنسان ما عرفه قبل ذلك، وعمل به، حصل له معرفة شيء آخر لم يكن عرفه قبل ذلك وعرف من معاني أسماء اللّه وآياته ما لم يكن عرفه قبل ذلك، كما في الأثر‏</w:t>
      </w:r>
      <w:r>
        <w:rPr>
          <w:rFonts w:cs="Tahoma" w:ascii="Tahoma" w:hAnsi="Tahoma"/>
          <w:color w:val="3D3D3D"/>
          <w:sz w:val="18"/>
          <w:szCs w:val="18"/>
          <w:rtl w:val="true"/>
        </w:rPr>
        <w:t>:‏‏ "‏</w:t>
      </w:r>
      <w:r>
        <w:rPr>
          <w:rFonts w:ascii="Tahoma" w:hAnsi="Tahoma" w:cs="Tahoma"/>
          <w:color w:val="3D3D3D"/>
          <w:sz w:val="18"/>
          <w:sz w:val="18"/>
          <w:szCs w:val="18"/>
          <w:rtl w:val="true"/>
        </w:rPr>
        <w:t>من عَمِل بما عَلِم وَرَّثَهُ اللّه علم ما لم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جده في نفسه كل 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ذي يَذْكُر ربه والذي لا يذكر ربه، مثل الحي والم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ذلك أنها تزيدهم علم ما لم يكونوا قبل ذلك علموه، وتزيدهم عملاً بذلك العلم، وتزيدهم تذكراً لما كانوا نسوه، وعملاً بتلك التذكرة، وكذلك ما يشاهده العباد من الآيات في الآفاق، وفي أنفس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نُرِيهِمْ آيَاتِنَا فِي الْآفَاقِ وَفِي أَنفُسِهِمْ حَتَّى يَتَبَيَّنَ لَهُمْ أَنَّهُ الْحَقُّ‏</w:t>
      </w:r>
      <w:r>
        <w:rPr>
          <w:rStyle w:val="StrongEmphasis"/>
          <w:rFonts w:cs="Tahoma" w:ascii="Tahoma" w:hAnsi="Tahoma"/>
          <w:color w:val="008000"/>
          <w:sz w:val="18"/>
          <w:szCs w:val="18"/>
          <w:rtl w:val="true"/>
        </w:rPr>
        <w:t>}</w:t>
      </w:r>
      <w:r>
        <w:rPr>
          <w:rFonts w:cs="Tahoma" w:ascii="Tahoma" w:hAnsi="Tahoma"/>
          <w:color w:val="008000"/>
          <w:sz w:val="18"/>
          <w:szCs w:val="18"/>
          <w:rtl w:val="true"/>
        </w:rPr>
        <w:t xml:space="preserve"> </w:t>
      </w:r>
      <w:r>
        <w:rPr>
          <w:rFonts w:cs="Tahoma" w:ascii="Tahoma" w:hAnsi="Tahoma"/>
          <w:color w:val="000000"/>
          <w:sz w:val="18"/>
          <w:szCs w:val="18"/>
          <w:rtl w:val="true"/>
        </w:rPr>
        <w:t>[</w:t>
      </w:r>
      <w:r>
        <w:rPr>
          <w:rFonts w:ascii="Tahoma" w:hAnsi="Tahoma" w:cs="Tahoma"/>
          <w:color w:val="000000"/>
          <w:sz w:val="18"/>
          <w:sz w:val="18"/>
          <w:szCs w:val="18"/>
          <w:rtl w:val="true"/>
        </w:rPr>
        <w:t>فصلت</w:t>
      </w:r>
      <w:r>
        <w:rPr>
          <w:rFonts w:cs="Tahoma" w:ascii="Tahoma" w:hAnsi="Tahoma"/>
          <w:color w:val="000000"/>
          <w:sz w:val="18"/>
          <w:szCs w:val="18"/>
          <w:rtl w:val="true"/>
        </w:rPr>
        <w:t xml:space="preserve">: </w:t>
      </w:r>
      <w:r>
        <w:rPr>
          <w:rFonts w:cs="Tahoma" w:ascii="Tahoma" w:hAnsi="Tahoma"/>
          <w:color w:val="000000"/>
          <w:sz w:val="18"/>
          <w:szCs w:val="18"/>
        </w:rPr>
        <w:t>53</w:t>
      </w:r>
      <w:r>
        <w:rPr>
          <w:rFonts w:cs="Tahoma" w:ascii="Tahoma" w:hAnsi="Tahoma"/>
          <w:color w:val="000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حق، ثم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لَمْ يَكْفِ بِرَبِّكَ أَنَّهُ عَلَى كُلِّ شَيْءٍ شَهِ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فإن اللّه شهيد في القرآن بما أخبر به، فآمن به المؤمن ثم أراهم في الآفاق وفي أنفسهم من الآيات، ما يدل على مثل ما أخبر به في القرآن، فبينت لهم هذه الآيات، أن القرآن حق مع ما كان قد حصل لهم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فالآيات المخلوقة والمتلوة، فيها تبصرة، وفيها تذكرة‏</w:t>
      </w:r>
      <w:r>
        <w:rPr>
          <w:rFonts w:cs="Tahoma" w:ascii="Tahoma" w:hAnsi="Tahoma"/>
          <w:color w:val="3D3D3D"/>
          <w:sz w:val="18"/>
          <w:szCs w:val="18"/>
          <w:rtl w:val="true"/>
        </w:rPr>
        <w:t xml:space="preserve">:‏ </w:t>
      </w:r>
      <w:r>
        <w:rPr>
          <w:rFonts w:ascii="Tahoma" w:hAnsi="Tahoma" w:cs="Tahoma"/>
          <w:color w:val="3D3D3D"/>
          <w:sz w:val="18"/>
          <w:sz w:val="18"/>
          <w:szCs w:val="18"/>
          <w:rtl w:val="true"/>
        </w:rPr>
        <w:t>تبصرة من العمى، وتذكرة من الغفلة، فيبصر من لم يكن عرف حتى يعرف، ويذكر من عرف ونسى، والإنسان يقرأ السورة مرات، حتى سور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7</w:t>
      </w:r>
      <w:r>
        <w:rPr>
          <w:rFonts w:cs="Traditional Arabic"/>
          <w:sz w:val="32"/>
          <w:szCs w:val="32"/>
          <w:rtl w:val="true"/>
        </w:rPr>
        <w:t>-</w:t>
      </w:r>
      <w:r>
        <w:rPr>
          <w:rtl w:val="true"/>
        </w:rPr>
        <w:tab/>
      </w:r>
      <w:r>
        <w:rPr>
          <w:rFonts w:ascii="Tahoma" w:hAnsi="Tahoma" w:cs="Tahoma"/>
          <w:color w:val="3D3D3D"/>
          <w:sz w:val="18"/>
          <w:sz w:val="18"/>
          <w:szCs w:val="18"/>
          <w:rtl w:val="true"/>
        </w:rPr>
        <w:t>الفاتحة، ويظهر له في أثناء الحال من معانيها ما لم يكن خطر له قبل ذلك، حتى كأنها تلك الساعة نزلت، فيؤمن بتلك المعاني ويزداد علمه وعمله، وهذا موجود في كل من قرأ القرآن بتدبر، بخلاف من قرأه مع الغفلة عنه، ثم كلما فعل شيئًا مما أمر به، استحضر أنه أمر به فصدق الأمر، فحصل له في تلك الساعة من التصديق في قلبه ما كان غافلاً عنه، وإن لم يكن مكذباً منكر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نسان قد يكون مكذبًا ومنكراً لأمور لا يعلم أن الرسول أخبر بها، وأمر بها ، ولو علم ذلك لم يكذب ولم ينكر، بل قلبه جازم بأنه لا يخبر إلا بصدق ولا يأمر إلا بحق، ثم يسمع الآية أو الحديث، أو يتدبر ذلك، أو يفسر له معناه، أو يظهر له ذلك بوجه من الوجوه، فيصدق بما كان مكذبًا به، ويعرف ما كان منكراً، وهذا تصديق جديد، وإيمان جديد ازداد به إيمانه، ولم يكن قبل ذلك كافراً بل جاهلاً، وهذا وإن أشبه المجمل والمفصل لكون قلبه سليما عن تكذيب وتصديق لشيء من التفاصيل، وعن معرفة وإنكار لشيء من ذلك، فيأتيه التفصيل بعد الإجمال على قلب ساذج، وأما كثير من الناس، بل من أهل العلوم والعبادات، فيقوم بقلوبهم من التفصيل أمور كثيرة تخالف ما جاء به الرسول وهم لا يعرفون أنها تخالف، فإذا عرفوا رجعوا، وكل من ابتدع في الدين قولاً أخطأ فيه، أو عمل عملاً أخطأ فيه، وهو مؤمن بالرسول، أو عرف ما قاله وآمن به، لم يعدل عنه، هو من هذا الباب، وكل مبتدع قصده متابعة الرسول فهو من هذا الباب، فمن علم ما جاء به الرسول، وعمل به، أكمل ممن أخطأ ذلك، ومن علم الصواب بعد الخطأ وعمل به، فهو أكمل ممن لم يكن كذلك‏</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د أثبت اللّه في القرآن إسلامًا بلا إيما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8</w:t>
      </w:r>
      <w:r>
        <w:rPr>
          <w:rFonts w:cs="Traditional Arabic"/>
          <w:sz w:val="32"/>
          <w:szCs w:val="32"/>
          <w:rtl w:val="true"/>
        </w:rPr>
        <w:t>-</w:t>
      </w:r>
      <w:r>
        <w:rPr>
          <w:rtl w:val="true"/>
        </w:rPr>
        <w:tab/>
      </w:r>
      <w:r>
        <w:rPr>
          <w:rFonts w:ascii="Tahoma" w:hAnsi="Tahoma" w:cs="Tahoma"/>
          <w:color w:val="3D3D3D"/>
          <w:sz w:val="18"/>
          <w:sz w:val="18"/>
          <w:szCs w:val="18"/>
          <w:rtl w:val="true"/>
        </w:rPr>
        <w:t>عن سعد بن أبي وقا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طى النبي صلى الله عليه وسلم رهطاً وفي رواية قسم قسماً وترك فيهم من لم يعطه، وهو أعجبهم إلى،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مالك عن فلان‏؟‏ فواللّه إني لأراه مؤمناً، ف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قولها ثلاثا، ويرددها على رسول اللّه صلى الله عليه وسلم ثلاثاً، ثم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طي الرجل، وغيره أحب إلي منه، مخافة أن يَكُبَّهُ اللّه على وجهه في النا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فضرب بين عنقي وكتفي،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قتال أي سع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الذي نفى اللّه عن أهله دخول الإيمان في قلوبهم، هل هو إسلام يثابون عليه‏؟‏ أم هو من جنس إسلام المنافقين‏؟‏ فيه قولان مشهوران للسلف والخ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سلام يثابون عليه، ويخرجهم من الكفر و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حسن، وابن سيرين، وإبراهيم النَّخَعِي، وأبي جعفر الباقر، وهو قول حماد بن زيد، وأحمد بن حنبل، وسهل بن عبد اللّه التَّسْتُرِي، وأبي طالب المكي، وكثير من أهل الحديث والسنة والحقائ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بن إسحاق عن عمار بن ز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أبو بكر بن عياش، وعبد العزيز ابن أبي سلمة، وحماد بن سلمة، و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والإقرار والعمل، إلا أن حماد بن زيد يفرق بين الإسلام والإيمان، يجعل الإيمان خاصاً، والإسلام ع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لإسلام هو الاستسلام خوف السبي والقتل، مثل إسلام المنافق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فار، فإن الإيمان لم يدخل في قلوبهم، ومن لم يدخل الإيمان في قلبه ف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ختيار البخاري، ومحمد بن نصر المروزي، والسلف مختلفون في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r>
        <w:rPr>
          <w:rtl w:val="true"/>
        </w:rPr>
        <w:tab/>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أنبأنا جَرِير، عن مُغِ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يت إبراهيم النَّخَعِي،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خاصمن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عيد العَنْبَرِيّ، فقال إبراهيم‏</w:t>
      </w:r>
      <w:r>
        <w:rPr>
          <w:rFonts w:cs="Tahoma" w:ascii="Tahoma" w:hAnsi="Tahoma"/>
          <w:color w:val="3D3D3D"/>
          <w:sz w:val="18"/>
          <w:szCs w:val="18"/>
          <w:rtl w:val="true"/>
        </w:rPr>
        <w:t>:‏</w:t>
      </w:r>
      <w:r>
        <w:rPr>
          <w:rFonts w:ascii="Tahoma" w:hAnsi="Tahoma" w:cs="Tahoma"/>
          <w:color w:val="3D3D3D"/>
          <w:sz w:val="18"/>
          <w:sz w:val="18"/>
          <w:szCs w:val="18"/>
          <w:rtl w:val="true"/>
        </w:rPr>
        <w:t>ليس بالعنبري ولكنه زُبٍيْدِيّ‏</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فقال 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لا، هو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يحيي، حدثنا محمد بن يوسف، حدثنا سفيان عن مجاهد‏</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بي والقتل، ولكن هذا منقطع، سفيان لم يدرك مجاهداً، 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سلام هو كإسلام المنافقين، لا يثابون علي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نفى عنهم الإيمان، ومن نفى عنه الإيمان فهو كافر، وق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و الإيمان، وكل مسلم مؤمن، وكل مؤمن مسلم، ومن جعل الفساق مسلمين غير مؤمنين، لزمه ألاّ يجعلهم داخلي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فإنهم إنما دعوا باسم الإيمان، لا باسم الإسلام، فمن لم يكن مؤمناً لم يد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واب هذ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قالوا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رجوا من الإيمان إلى الإسلا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يبق معهم من الإيمان شيء، بل هذا قول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الذين قالوا هذ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ساق يخرجون من النار بالشفاعة، وإن معهم إيماناً يخرجون ب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ا يطلق عليهم اسم الإيمان، لأن الإيمان المطلق هو الذي يستحق صاحبه الثواب، ودخول الجنة، وهؤلاء ليسوا من أهله، وهم يدخلون في الخطاب بالإيمان؛ لأن الخطاب بذلك هو لمن دخل في الإيمان وإن لم يستكمله، فإنه إنما خوطب ليفعل تمام الإيمان، فكيف يكون قد أتمه قبل الخطاب‏؟‏‏</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نا قد تبينا أن هذا المأمور من الإيمان قبل الخطاب، وإنما صار من الإيمان بعد أن أمروا به، فالخطاب ب ‏</w:t>
      </w:r>
      <w:r>
        <w:rPr>
          <w:rFonts w:cs="Tahoma" w:ascii="Tahoma" w:hAnsi="Tahoma"/>
          <w:color w:val="3D3D3D"/>
          <w:sz w:val="18"/>
          <w:szCs w:val="18"/>
          <w:rtl w:val="true"/>
        </w:rPr>
        <w:t>{‏</w:t>
      </w:r>
      <w:r>
        <w:rPr>
          <w:rFonts w:ascii="Tahoma" w:hAnsi="Tahoma" w:cs="Tahoma"/>
          <w:color w:val="3D3D3D"/>
          <w:sz w:val="18"/>
          <w:sz w:val="18"/>
          <w:szCs w:val="18"/>
          <w:rtl w:val="true"/>
        </w:rPr>
        <w:t>إِنَّمَا الْمُؤْمِنُونَ الَّذِينَ آمَنُوا‏</w:t>
      </w:r>
      <w:r>
        <w:rPr>
          <w:rFonts w:cs="Tahoma" w:ascii="Tahoma" w:hAnsi="Tahoma"/>
          <w:color w:val="3D3D3D"/>
          <w:sz w:val="18"/>
          <w:szCs w:val="18"/>
          <w:rtl w:val="true"/>
        </w:rPr>
        <w:t>}‏</w:t>
      </w:r>
      <w:r>
        <w:rPr>
          <w:rFonts w:ascii="Tahoma" w:hAnsi="Tahoma" w:cs="Tahoma"/>
          <w:color w:val="3D3D3D"/>
          <w:sz w:val="18"/>
          <w:sz w:val="18"/>
          <w:szCs w:val="18"/>
          <w:rtl w:val="true"/>
        </w:rPr>
        <w:t>، غير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نظائرها، فإن الخطاب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من أظهر الإيمان، وإن كان منافقاً في الباطن يدخل فيه في الظاهر، فكيف لا يدخل فيه من لم يكن منافقاً، وإن لم يكن من المؤمني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قيقته أن من لم يكن من المؤمنين حقاً، يقا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سلم، ومعه إيمان يمنعه الخلود في النار، وهذا متفق عليه بين أهل السنة، لكن هل يطلق عليه اسم الإيمان‏؟‏ هذا هو الذي تنازعو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ؤمن ناقص الإيمان، مؤمن بإيمانه، فاسق بكبيرته، ولا يعطي اسم الإيمان المطلق، فإن الكتاب والسنة نفيا عنه الاسم المطلق، واسم الإيمان يتناوله فيما أمر اللّه به ورسوله؛ لأن ذلك إيجاب عليه وتحريم عليه، وهو لازم له كما يلزمه غيره، وإنما الكلام في اسم المدح المطلق، وعلى هذا فالخطاب بالإيمان يدخل فيه ثلاث 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المؤمن حقاً‏</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منافق في أحكامه الظاهرة، وإن كانوا في الآخرة في الدرك الأسفل من النار، وهو في الباطن ينفي عنه الإسلام والإيمان، وفي الظاهر يثبت له الإسلام والإيمان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ذين أسلموا وإن لم تدخل حقيقة الإيمان في قلوبهم، لكن معهم جزء من الإيمان والإسلام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كونون مفرطين فيما فرض عليهم، وليس معهم من الكبائر ما يعاقبون عليه كأهل الكبائر، لكن يعاقبون على ترك المفروضات، وهؤلاء كالأعراب المذكورين في الآية وغيرهم، فإ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من غير قيام منهم بما أمروا به باطناً وظاهر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دخلت حقيقة الإيمان في قلوبهم، ولا جاهدوا في سبيل اللّه، وقد كان دعاهم النبي صلى الله عليه وسلم إلى الجهاد وقد يكونون من أهل الكبائر المعرضين للوعيد، كالذين يصلون ويزكون ويجاهدون، ويأتون الكبائر، وهؤلاء لا يخرجون من الإسلام، بل هم مسلمون ولكن بينهم نزاع لفظي‏</w:t>
      </w:r>
      <w:r>
        <w:rPr>
          <w:rFonts w:cs="Tahoma" w:ascii="Tahoma" w:hAnsi="Tahoma"/>
          <w:color w:val="3D3D3D"/>
          <w:sz w:val="18"/>
          <w:szCs w:val="18"/>
          <w:rtl w:val="true"/>
        </w:rPr>
        <w:t xml:space="preserve">:‏ </w:t>
      </w:r>
      <w:r>
        <w:rPr>
          <w:rFonts w:ascii="Tahoma" w:hAnsi="Tahoma" w:cs="Tahoma"/>
          <w:color w:val="3D3D3D"/>
          <w:sz w:val="18"/>
          <w:sz w:val="18"/>
          <w:szCs w:val="18"/>
          <w:rtl w:val="true"/>
        </w:rPr>
        <w:t>ه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كما سنذكره إن شاء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1</w:t>
      </w:r>
      <w:r>
        <w:rPr>
          <w:rFonts w:cs="Traditional Arabic"/>
          <w:sz w:val="32"/>
          <w:szCs w:val="32"/>
          <w:rtl w:val="true"/>
        </w:rPr>
        <w:t>-</w:t>
      </w:r>
      <w:r>
        <w:rPr>
          <w:rtl w:val="true"/>
        </w:rPr>
        <w:tab/>
      </w:r>
      <w:r>
        <w:rPr>
          <w:rFonts w:ascii="Tahoma" w:hAnsi="Tahoma" w:cs="Tahoma"/>
          <w:color w:val="3D3D3D"/>
          <w:sz w:val="18"/>
          <w:sz w:val="18"/>
          <w:szCs w:val="18"/>
          <w:rtl w:val="true"/>
        </w:rPr>
        <w:t>وأما الخوارج والمعتزلة، فيخرجونهم من اسم الإيمان والإسلام؛ فإن الإيمان والإسلام عندهم واحد، فإذا خرجوا عندهم من الإيمان خرجوا من الإسلام، لكن الخوارج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م كفار، والمعتزل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مسلمون ولا كفار، ينزلونهم منزلة بين المنزلتين، والدليل على أن الإسلام المذكور في الآية هو إسلام يثابون عليه وأنهم ليسوا منافقين، 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دل على أنهم إذا أطاعوا اللّه ورسوله مع هذا الإسلام، آجرهم اللّه على الطاعة، والمنافق عمله حابط في 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وصفهم بخلاف صفات المنافقين، فإن المنافقين وصفهم بكفر في قلوبهم، وإنهم يبطنون خلاف ما يظهرون، كما قال تعا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 يُخَادِعُونَ اللّهَ وَالَّذِينَ آمَنُوا وَمَا يَخْدَعُونَ إِلاَّ أَنفُسَهُم وَمَا يَشْعُرُونَ فِي قُلُوبِهِم مَّرَضٌ فَزَادَهُمُ اللّهُ مَرَض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فالمنافقون يصفهم في القرآن بالكذب، وأنهم يقولون بأفواههم ما ليس في قلوبهم، وبأن في قلوبهم من الكفر ما يعاقبون عليه، وهؤلاء لم يصفهم بشيء من ذلك، لكن لما ادعوا الإيمان قال للرس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فى الإيمان المطلق لا يستلزم أن يكونوا منافقين،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عَنِ الأَنفَالِ قُلِ الأَنفَالُ لِلّهِ وَالرَّسُولِ فَاتَّقُواْ اللّهَ وَأَصْلِحُواْ ذَاتَ بِيْنِكُمْ وَأَطِيعُواْ اللّهَ وَرَسُولَهُ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معلوم أنه ليس من لم يكن كذلك، يكون منافق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2</w:t>
      </w:r>
      <w:r>
        <w:rPr>
          <w:rFonts w:cs="Traditional Arabic"/>
          <w:sz w:val="32"/>
          <w:szCs w:val="32"/>
          <w:rtl w:val="true"/>
        </w:rPr>
        <w:t>-</w:t>
      </w:r>
      <w:r>
        <w:rPr>
          <w:rtl w:val="true"/>
        </w:rPr>
        <w:tab/>
      </w:r>
      <w:r>
        <w:rPr>
          <w:rFonts w:ascii="Tahoma" w:hAnsi="Tahoma" w:cs="Tahoma"/>
          <w:color w:val="3D3D3D"/>
          <w:sz w:val="18"/>
          <w:sz w:val="18"/>
          <w:szCs w:val="18"/>
          <w:rtl w:val="true"/>
        </w:rPr>
        <w:t>أهل الدرك الأسفل من النار، بل لا يكون قد أتى بالإيمان الواجب، فنفى عنه كما ينفي سائر الأسماء عمن ترك بعض ما يجب عليه، فكذلك الأعراب لم يأتوا بالإيمان الواجب، فنفى عنهم لذلك وإن كانوا مسلمين، معهم من الإيمان ما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أكثر الداخلين في الإسلام ابتداء، بل حال أكثر من لم يعرف حقائق الإيمان، فإن الرجل إذا قوتل حتى أسلم، كما كان الكفار يقاتلون حتى يسلموا، أو أسلم بعد الأسْرِ، أو سمع بالإسلام فجاء فأسلم، فإنه مسلم ملتزم طاعة الرسول، ولم تدخل إلى قلبه المعرفة بحقائق الإيمان، فإن هذا إنما يحصل لمن تيسرت له أسباب ذلك، إما بفهم القرآن وإما بمباشرة أهل الإيمان والاقتداء بما يصدر عنهم من الأقوال والأعمال، وإما بهداية خاصة من اللّه يهدي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ظهر له من محاسن الإسلام ما يدعوه إلى الدخول فيه، وإن كان قد ولد عليه وتربى بين أهله فإنه يحبه، فقد ظهر له بعض محاسنه وبعض مساوئ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كثير من هؤلاء قد يرتاب إذا سمع الشبه القادحة فيه، ولا يجاهد في سبيل اللّه، فليس هو داخل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يس هو منافقاً في الباطن مضمراً للكفر، فلا هو من المؤمنين حقاً ولا هو من المنافقين، ولا هو أيضاً من أصحاب الكبائر، بل يأتي بالطاعات الظاهرة ولا يأتي بحقائق الإيمان التي يكون بها من المؤمنين حقاً، فهذا معه إيمان وليس هو من المؤمنين حقاً، ويثاب على ما فعل من الطاعات؛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نتم صادقين فاللّه يمن عليكم أن هداكم للإيمان، وهذا يقتضي أنهم قد يكونون صادقي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صدقهم، إما أن يراد به اتصافهم بأنهم آمنوا باللّه ورسوله ثم لم يرتابوا، وجاهدوا بأموالهم وأنفسهم في سبيل اللّه أولئك هم ال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راد به أنهم لم يكونوا كالمنافقين، بل مع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3</w:t>
      </w:r>
      <w:r>
        <w:rPr>
          <w:rFonts w:cs="Traditional Arabic"/>
          <w:sz w:val="32"/>
          <w:szCs w:val="32"/>
          <w:rtl w:val="true"/>
        </w:rPr>
        <w:t>-</w:t>
      </w:r>
      <w:r>
        <w:rPr>
          <w:rtl w:val="true"/>
        </w:rPr>
        <w:tab/>
      </w:r>
      <w:r>
        <w:rPr>
          <w:rFonts w:ascii="Tahoma" w:hAnsi="Tahoma" w:cs="Tahoma"/>
          <w:color w:val="3D3D3D"/>
          <w:sz w:val="18"/>
          <w:sz w:val="18"/>
          <w:szCs w:val="18"/>
          <w:rtl w:val="true"/>
        </w:rPr>
        <w:t>إيمان وإن لم يكن لهم أن يدعوا مطلق الإيمان، وهذا أشبه واللّه أعلم لأن النسوة الممتحنات قال فيه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عَلِمْتُمُوهُنَّ مُؤْمِنَاتٍ فَلَا تَرْجِعُوهُنَّ إِلَى الْكُفَّ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لا يمكن نفي الرِّيبِ عنهن في المستقبل، ولأن اللّه إنما كذب المنافقين ولم يكذب غيرهم، وهؤلاء لم يكذبهم ولكن 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مْ تُؤْ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ليسو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ياق الآية يدل على أن اللّه ذمهم؛ لكونهم مَنُّوا بإسلامهم لجهلهم وجفائهم، وأظهروا ما في أنفسهم مع علم اللّه به، فإن 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تُعَلِّمُونَ اللَّهَ بِدِينِكُمْ وَاللَّهُ يَعْلَمُ مَا فِي السَّمَاوَاتِ وَمَ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لو لم يكن في قلوبهم شيء من الدين لم يكونوا يعلمون اللّه بدينهم، فإن الإسلام الظاهر يعرفه كل أحد، ودخلت الباء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ضُمِّن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يخبرون ويحدثون،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خبرونه وتحدثونه بدينكم وهو يعلم ما في السموات وما في 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سياق الآية يدل على أن الذي أخبروا به اللّه هو ما ذكره اللّه عنهم من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أخبروا عما في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 المفسرون أنه لما نزلت هاتان الآيتان أتوا رسول اللّه صلى الله عليه وسلم، ويحلفون أنهم مؤمنون صادقون، فنز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 ‏</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م كانوا صادقين أولاً في دخولهم في الدين؛ لأنه لم يتجدد لهم بعد نزول الآية جهاد حتى يدخلوا به في الآية، إنما هوكلام قالوه، وهو سبحانه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 {‏</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ينفي به ما يقرب حصوله ويحصل غالب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مْ حَسِبْتُمْ أَن تَدْخُلُواْ الْجَنَّةَ وَلَمَّا يَعْلَمِ اللّهُ الَّذِينَ جَاهَدُواْ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د 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أعراب مُزَيْنَة وجُهيْنَة وأسْلَمَ، وأشْجَع وغِفَار، وهم الذين ذكرهم اللّه في سورة الفتح 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ليأمنوا على أنفسهم، فلما استنفروا إلى الحُدَيْبِيَةِ تخلّفوا، فنزلت فيهم هذه الآ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4</w:t>
      </w:r>
      <w:r>
        <w:rPr>
          <w:rFonts w:cs="Traditional Arabic"/>
          <w:sz w:val="32"/>
          <w:szCs w:val="32"/>
          <w:rtl w:val="true"/>
        </w:rPr>
        <w:t>-</w:t>
      </w:r>
      <w:r>
        <w:rPr>
          <w:rtl w:val="true"/>
        </w:rPr>
        <w:tab/>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منازلهم بين مكة والمدينة، وكانوا إذا مرت بهم سَرِيَّةٌ من سرايا رسول اللّه صلى الله عليه وسل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يأمنوا على دمائهم وأموالهم، فلما سار رسول اللّه صلى الله عليه وسلم إلى الحديبية استنفرهم، فلم ينفروا مع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عراب بني أسد بن خُزَيْمة، ووصف غيره حاله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وا المدينة في سنة مُجْدِبَةٍ، فأظهروا الإسلام ولم يكونوا مؤمنين وأفسدوا طرق المدينة بالعذرات وأغلوا أسعارهم، وكانوا يمنون على رسول اللّه صلى الله عليه وسل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ك بالأثقال والعيال، فنزلت فيهم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تاد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وا على النبي صلى الله عليه وسلم حين جاؤوا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ا أسلمنا بغير قتال، لم نقاتلك كما قاتلك بنو فلان وبنو فلان، فقال اللّه لنبي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قاتِل بن حَيَّان‏</w:t>
      </w:r>
      <w:r>
        <w:rPr>
          <w:rFonts w:cs="Tahoma" w:ascii="Tahoma" w:hAnsi="Tahoma"/>
          <w:color w:val="3D3D3D"/>
          <w:sz w:val="18"/>
          <w:szCs w:val="18"/>
          <w:rtl w:val="true"/>
        </w:rPr>
        <w:t xml:space="preserve">:‏ </w:t>
      </w:r>
      <w:r>
        <w:rPr>
          <w:rFonts w:ascii="Tahoma" w:hAnsi="Tahoma" w:cs="Tahoma"/>
          <w:color w:val="3D3D3D"/>
          <w:sz w:val="18"/>
          <w:sz w:val="18"/>
          <w:szCs w:val="18"/>
          <w:rtl w:val="true"/>
        </w:rPr>
        <w:t>هم أعراب بني أسد بن خزيم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أتيناك بغير قتال، وتركنا العشائر والأموال، وكل قبيلة من العرب قاتلتك حتى دخلوا كرها في الإسلام، فلنا بذلك عليك حق، فأنز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ه بذلك المن عليكم، وفيهم أنزل ال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كبائر التي ختمت بنار، كل موجبة من ركبها ومات عليها لم يتب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يبين أنهم لم يكونوا كفاراً في الباطن، ولا كانوا قد دخلوا فيما يجب من الإيمان، وسورة الحجرات قد ذكرت هذه الأصناف،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نَادُونَكَ مِن وَرَاء الْحُجُرَاتِ أَكْثَرُهُ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صفهم بكفر ولا نفاق، لكن هؤلاء يخشى عليهم الكفر والنفاق؛ ولهذا ارتد بعضهم لأنهم لم يخالط الإيمان بشاشة قلوبهم، وقال بعد ذلك‏</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نزلت في الوليد بن عُقْبَة، وكان قد كذب فيما أخبر‏</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5</w:t>
      </w:r>
      <w:r>
        <w:rPr>
          <w:rFonts w:cs="Traditional Arabic"/>
          <w:sz w:val="32"/>
          <w:szCs w:val="32"/>
          <w:rtl w:val="true"/>
        </w:rPr>
        <w:t>-</w:t>
      </w:r>
      <w:r>
        <w:rPr>
          <w:rtl w:val="true"/>
        </w:rPr>
        <w:tab/>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الوليد بن عقبة، بعثه رسول اللّه صلى الله عليه وسلم إلى بني المُصْطَلِق ليقبض صدقاتهم، وقد كانت بينه وبينهم عداوة في الجاهلية، فسار بعض الطريق ثم رجع إلى رسول اللّه صلى الله عليه و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نعوا الصدقة وأرادوا قتلي، فضرب رسول اللّه صلى الله عليه وسلم البعث إليهم، فنزلت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قصة معروفة من وجوه كثيرة، ثم قال تعالى في تمامه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لَمُوا أَنَّ فِيكُمْ رَسُولَ اللَّهِ لَوْ يُطِيعُكُمْ فِي كَثِيرٍ مِّنَ الْأَمْرِ لَعَنِتُّ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طَائِفَتَانِ مِنَ الْمُؤْمِنِينَ اقْتَتَلُوا فَأَصْلِحُوا بَيْنَهُمَا فَإِن بَغَتْ إِحْدَاهُمَا عَلَى الأُخْرَ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ثم نهاهم عن أن يسخر بعضهم ببعض، وعن اللَّمْزِ والتَّنَابُزِ بالألقاب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فاسقاً ولا كافراً بعد إيمانه، وهذا ضعيف، بل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بئس الاسم أن تكونوا فساقا بعد إيمانكم، كما قال تعالى في الذي كذ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سماه فاس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اببتم المسلم وسخرتم منه ولمزتموه، استحققتم أن تسموا فساقاً، وقد قال في آية القَذْ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تيتم بهذه الأمور التي تستحقون بها أن تسموا فساقاً كنتم قد استحققتم اسم الفسوق بعد الإيمان، وإلا فهم في تنابزهم 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اسق، كافر، فإن النبي صلى الله عليه وسلم قدم المدينة وبعضهم يُلَقِّب بعض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طائفة من المفسرين في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بعد الإسلام بدينه قبل الإسلام، كقوله لليهودي إذا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يا يهودي، وهذا مروي عن ابن عباس وطائفة من التابعين، كالحسن، وسعيد بن جُبَيْر، وعطاء الخراساني، والقُرَظِيّ‏</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يا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بد الرحمن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هو تسمية الرجل بالأعمال،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زاني، يا سارق، يا فاسق‏</w:t>
      </w:r>
      <w:r>
        <w:rPr>
          <w:rFonts w:cs="Tahoma" w:ascii="Tahoma" w:hAnsi="Tahoma"/>
          <w:color w:val="3D3D3D"/>
          <w:sz w:val="18"/>
          <w:szCs w:val="18"/>
          <w:rtl w:val="true"/>
        </w:rPr>
        <w:t xml:space="preserve">.‏ </w:t>
      </w:r>
      <w:r>
        <w:rPr>
          <w:rFonts w:ascii="Tahoma" w:hAnsi="Tahoma" w:cs="Tahoma"/>
          <w:color w:val="3D3D3D"/>
          <w:sz w:val="18"/>
          <w:sz w:val="18"/>
          <w:szCs w:val="18"/>
          <w:rtl w:val="true"/>
        </w:rPr>
        <w:t>وفي تفسير العَوْفِيّ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تعيير التائب بسيئات كان قد عملها، ومعلوم أن اس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6</w:t>
      </w:r>
      <w:r>
        <w:rPr>
          <w:rFonts w:cs="Traditional Arabic"/>
          <w:sz w:val="32"/>
          <w:szCs w:val="32"/>
          <w:rtl w:val="true"/>
        </w:rPr>
        <w:t>-</w:t>
      </w:r>
      <w:r>
        <w:rPr>
          <w:rtl w:val="true"/>
        </w:rPr>
        <w:tab/>
      </w:r>
      <w:r>
        <w:rPr>
          <w:rFonts w:ascii="Tahoma" w:hAnsi="Tahoma" w:cs="Tahoma"/>
          <w:color w:val="3D3D3D"/>
          <w:sz w:val="18"/>
          <w:sz w:val="18"/>
          <w:szCs w:val="18"/>
          <w:rtl w:val="true"/>
        </w:rPr>
        <w:t>الكفر، واليهودية، والزاني، والسارق وغير ذلك من السيئات ليست هي اسم الفاسق، فعلم أ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د به تسمية المسبوب باسم الفاسق، فإن تسميته كافرًا أعظم، بل إن الساب يصير فاسقًا ل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تُبْ فَأُوْلَئِكَ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جعلهم ظالمين إذا لم يتوبوا من ذلك وإن كانوا يدخلون في اسم المؤمنين، ثم ذكر النهي عن الغيبة، ثم ذكر النهي عن التفاخر بالأحساب،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أَكْرَمَكُمْ عِندَ اللَّهِ أَتْقَ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ثم ذكر قول ا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سورة تنهى عن هذه المعاصى والذنوب التي فيها تَعَدٍّ على الرسول وعلى المؤمنين، فالأعراب المذكورون فيها من جنس المنافق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باب والفسوق والمنادين من وراء الحجرات وأمثالهم، ليسوا من المنافقين؛ ولهذا 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لذين استنفروا عام الحديبية، وأولئك وإن كانوا من أهل الكبائر فلم يكونوا في الباطن كفار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لما أراد رسول اللّه صلى الله عليه وسلم العمرة عمرة الحديبية استنفر من حول المدينة من أهل البوادي والأعراب ليخرجوا معه خوفاً من قومه أن يعرضوا له بحرب أو بصد، فتثاقل عنه كثير منهم، فهم الذين عني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قُولُ لَكَ الْمُخَلَّفُونَ مِنَ الأَعْرَابِ شَغَلَتْنَا أَمْوَالُنَا وَأَهْلُونَا فَاسْتَ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دع الله أن يغفر لنا تخلفنا عن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بالون، استغفرت لهم أم لم تستغفر لهم، وهذا حال الفاسق الذي لا يبالي بالذنب، والمنافقون قا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ذَا قِيلَ لَهُمْ تَعَالَوْا يَسْتَغْفِرْ لَكُمْ رَسُولُ اللَّهِ لَوَّوْا رُؤُوسَهُمْ وَرَأَيْتَهُمْ يَصُدُّونَ وَهُم مُّسْتَكْبِرُونَ سَوَاء عَلَيْهِمْ أَسْتَغْفَرْتَ لَهُمْ أَمْ لَمْ تَسْتَغْفِرْ 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5</w:t>
      </w:r>
      <w:r>
        <w:rPr>
          <w:rFonts w:ascii="Tahoma" w:hAnsi="Tahoma" w:cs="Tahoma"/>
          <w:color w:val="3D3D3D"/>
          <w:sz w:val="18"/>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م يقل مثل هذا في هؤلاء الأعراب‏</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آية دليل على أنهم لو صدقوا في طلب الاستغفار نفعهم استغفار الرسول لهم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وعدهم الله بالثواب على طاعة الداعي إلى الجهاد، وتوعدهم بالتولي عن طاعت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7</w:t>
      </w:r>
      <w:r>
        <w:rPr>
          <w:rFonts w:cs="Traditional Arabic"/>
          <w:sz w:val="32"/>
          <w:szCs w:val="32"/>
          <w:rtl w:val="true"/>
        </w:rPr>
        <w:t>-</w:t>
      </w:r>
      <w:r>
        <w:rPr>
          <w:rtl w:val="true"/>
        </w:rPr>
        <w:tab/>
      </w:r>
      <w:r>
        <w:rPr>
          <w:rFonts w:ascii="Tahoma" w:hAnsi="Tahoma" w:cs="Tahoma"/>
          <w:color w:val="3D3D3D"/>
          <w:sz w:val="18"/>
          <w:sz w:val="18"/>
          <w:szCs w:val="18"/>
          <w:rtl w:val="true"/>
        </w:rPr>
        <w:t>وهذا كخطاب أمثالهم من أهل الذنوب والكبائر، بخلاف من هو كافر في الباطن، فإنه لا يستحق الثواب بمجرد طاعة الأمر حتى يؤمن أولاً، ووعيده ليس على مجرد توليه عن الطاعة في الجهاد، فإن كفره أعظم من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كله يدل على أن هؤلاء من فساق الملة، فإن الفسق يكون تارة بترك الفرائض، وتارة بفعل المحرمات، وهؤلاء لما تركوا ما فرض الله عليهم من الجهاد وحصل عندهم نوع من الريب الذي أضعف إيمانهم، لم يكونوا من الصادقين الذين وصفهم، وإن كانوا صادقين في أنهم في الباطن متدينون بدين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ونوا مؤمنين، نفى لما نفاه الله عنهم من الإيمان كما نفاه عن الزاني، والسارق، والشارب، وعمن لا يأمن جاره بَوَائِقَه، وعمن لا يحب لأخيه من الخير ما يحب لنفسه، وعمن لا يجيب إلى حكم الله ورسوله، وأمث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حتج على ذلك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م من استبدل اسم الفسوق بعد الإيمان؛ فدل على أن الفاسق لا يسمى مؤمناً، فدل ذلك على أن هؤلاء الأعراب من جنس أهل الكبائر لا من جنس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نقل من أنهم أسلموا خوف القتل والسبي، فهكذا كان إسلام غير المهاجرين والأنصار، أسلموا رغبة ورهبة، كإسلام الطلقاء من قريش بعد أن قهرهم النبي صلى الله عليه وسلم، وإسلام المؤلفة قلوبهم من هؤلاء ومن أهل نَجْد وليس كل من أسلم لرغبة أو رهبة كان من المنافقين الذين هم في الدرك الأسفلمن النار، بل يدخلون في الإسلام والطاعة وليس في قلوبهم تكذيب ومعاداة للرسول، ولا استنارت قلوبهم بنور الإيمان ولا استبصروا فيه، وهؤلاء قد يحسن إسلام أحدهم فيصير من المؤمنين كأكثر الطُّلَقَاء، وقد يبقى من فساق الملة، ومنهم من يصير منافقاً مرتاباً إذا قال له منكر ونكي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تقول في هذا الرجل الذي بعث في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هاه هاه لا أدري، سمعت الناس يقولون شيئًا فقلتهَ‏</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8</w:t>
      </w:r>
      <w:r>
        <w:rPr>
          <w:rFonts w:cs="Traditional Arabic"/>
          <w:sz w:val="32"/>
          <w:szCs w:val="32"/>
          <w:rtl w:val="true"/>
        </w:rPr>
        <w:t>-</w:t>
      </w:r>
      <w:r>
        <w:rPr>
          <w:rtl w:val="true"/>
        </w:rPr>
        <w:tab/>
      </w:r>
      <w:r>
        <w:rPr>
          <w:rFonts w:ascii="Tahoma" w:hAnsi="Tahoma" w:cs="Tahoma"/>
          <w:color w:val="3D3D3D"/>
          <w:sz w:val="18"/>
          <w:sz w:val="18"/>
          <w:szCs w:val="18"/>
          <w:rtl w:val="true"/>
        </w:rPr>
        <w:t>وقد تقدم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أسلموا بغير قتال، فهؤلاء كانوا أحسن إسلاماً من غيرهم، وأن اللّه إنما ذمهم لكونهم منوا بالإسلام وأنز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وإنهم من جنس أهل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نفي بها ما ينتظر ويكون حصوله مترقب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أْتِكُم مَّثَلُ الَّذِينَ خَلَوْاْ مِن قَبْ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14</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دخول الإيمان منتظر منهم، فإن الذي يدخل في الإسلام ابتداء لا يكون قد حصل في قلبه الإيمان، لكنه يحصل فيما بعد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رجل يسلم أول النهار رَغْبَةً في الدنيا، فلا يجيء آخر النهار إلا والإسلام أحب إليه مما طلعت عليه الش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كان عامة الذين أسلموا رغبة ورهبة دخل الإيمان في قلوبهم بعد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مر لهم بأن يقولوا ذلك، والمنافق لا يؤمر بشيء،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المنافق لا تنفعه طاعة اللّه ورسوله حتى يؤمن أو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ما احتج بها أحمد بن حنبل وغيره، على أنه يستثنى في الإيمان دون الإسلام، وأن أصحاب الكبائر يخرجون من الإيمان إلى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بن حنبل عن رأيه ف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أستث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سلام والإيمان‏؟‏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 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ذكر 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عند نفسي من طريق الأحكام والمواريث، ولا أعلم ما أنا عن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مرجئ‏</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9</w:t>
      </w:r>
      <w:r>
        <w:rPr>
          <w:rFonts w:cs="Traditional Arabic"/>
          <w:sz w:val="32"/>
          <w:szCs w:val="32"/>
          <w:rtl w:val="true"/>
        </w:rPr>
        <w:t>-</w:t>
      </w:r>
      <w:r>
        <w:rPr>
          <w:rtl w:val="true"/>
        </w:rPr>
        <w:tab/>
      </w:r>
      <w:r>
        <w:rPr>
          <w:rFonts w:ascii="Tahoma" w:hAnsi="Tahoma" w:cs="Tahoma"/>
          <w:color w:val="3D3D3D"/>
          <w:sz w:val="18"/>
          <w:sz w:val="18"/>
          <w:szCs w:val="18"/>
          <w:rtl w:val="true"/>
        </w:rPr>
        <w:t>وقال أبو أيوب سليمان بن داود الهاشمي‏</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جائز،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لم يقل‏</w:t>
      </w:r>
      <w:r>
        <w:rPr>
          <w:rFonts w:cs="Tahoma" w:ascii="Tahoma" w:hAnsi="Tahoma"/>
          <w:color w:val="3D3D3D"/>
          <w:sz w:val="18"/>
          <w:szCs w:val="18"/>
          <w:rtl w:val="true"/>
        </w:rPr>
        <w:t>:‏</w:t>
      </w:r>
      <w:r>
        <w:rPr>
          <w:rFonts w:ascii="Tahoma" w:hAnsi="Tahoma" w:cs="Tahoma"/>
          <w:color w:val="3D3D3D"/>
          <w:sz w:val="18"/>
          <w:sz w:val="18"/>
          <w:szCs w:val="18"/>
          <w:rtl w:val="true"/>
        </w:rPr>
        <w:t>عند اللّه، ولم يستثن، فذلك عندي جائز وليس بمرجئ، وبه قال أبو خَيْثَمَة وابن أبي شيبة، وذكر الشالنجي أنه سأل أحمد بن حنبل عن المُصِرِّ على الكبائر يطلبها بجهده، أي‏</w:t>
      </w:r>
      <w:r>
        <w:rPr>
          <w:rFonts w:cs="Tahoma" w:ascii="Tahoma" w:hAnsi="Tahoma"/>
          <w:color w:val="3D3D3D"/>
          <w:sz w:val="18"/>
          <w:szCs w:val="18"/>
          <w:rtl w:val="true"/>
        </w:rPr>
        <w:t xml:space="preserve">:‏ </w:t>
      </w:r>
      <w:r>
        <w:rPr>
          <w:rFonts w:ascii="Tahoma" w:hAnsi="Tahoma" w:cs="Tahoma"/>
          <w:color w:val="3D3D3D"/>
          <w:sz w:val="18"/>
          <w:sz w:val="18"/>
          <w:szCs w:val="18"/>
          <w:rtl w:val="true"/>
        </w:rPr>
        <w:t>يطلب الذنب بجهده، إلا أنه لم يترك الصلاة والزكاة والصو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لا يشرب الخمر حين يشربها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ن نحو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ف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ن 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إسلام إلا بإيمان، ولا إيمان إلا بإسلام، وإذا كان على المخاطب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يمان، فهو داخل في الإسلام، و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سلام فهو داخل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وحكي غير هؤلاء أنه سأل أحمد بن حنبل عن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 أو مثلهن أو فوقهن فهو مسلم، ولا أسميه مؤمنا، ومن أتى دون ذلك، يريد دون الكبائر، أسميه مؤمناً ناق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بن حنبل كان يقول تارة بهذا الفرق، وتارة كان يذكر الاختلاف ويتوقف، وهو المتأخر عنه، قال أبو بكر الأثرم في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سأل عن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ا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أنا فلا أعيبه، أي من الناس من يعي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يزيد وينقص، فاستثنى مخافة واحتياطاً، ليس كما يقولون على الشك، إنما يستثن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tl w:val="true"/>
        </w:rPr>
        <w:t xml:space="preserve">ص </w:t>
      </w:r>
      <w:r>
        <w:rPr>
          <w:rtl w:val="true"/>
        </w:rPr>
        <w:t>-</w:t>
      </w:r>
      <w:r>
        <w:rPr/>
        <w:t>200</w:t>
      </w:r>
      <w:r>
        <w:rPr>
          <w:rtl w:val="true"/>
        </w:rPr>
        <w:t>-</w:t>
      </w:r>
      <w:r>
        <w:rPr>
          <w:rtl w:val="true"/>
        </w:rPr>
        <w:tab/>
      </w:r>
      <w:r>
        <w:rPr>
          <w:rFonts w:cs="Tahoma"/>
          <w:sz w:val="18"/>
          <w:sz w:val="18"/>
          <w:szCs w:val="18"/>
          <w:rtl w:val="true"/>
        </w:rPr>
        <w:t>للعمل‏</w:t>
      </w:r>
      <w:r>
        <w:rPr>
          <w:rFonts w:cs="Tahoma"/>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تعالى‏</w:t>
      </w:r>
      <w:r>
        <w:rPr>
          <w:rFonts w:cs="Tahoma"/>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الفتح‏</w:t>
      </w:r>
      <w:r>
        <w:rPr>
          <w:rFonts w:cs="Tahoma"/>
          <w:sz w:val="18"/>
          <w:szCs w:val="18"/>
          <w:rtl w:val="true"/>
        </w:rPr>
        <w:t>:‏</w:t>
      </w:r>
      <w:r>
        <w:rPr>
          <w:rFonts w:cs="Tahoma"/>
          <w:sz w:val="18"/>
          <w:szCs w:val="18"/>
        </w:rPr>
        <w:t>27</w:t>
      </w:r>
      <w:r>
        <w:rPr>
          <w:rFonts w:cs="Tahoma"/>
          <w:sz w:val="18"/>
          <w:szCs w:val="18"/>
          <w:rtl w:val="true"/>
        </w:rPr>
        <w:t xml:space="preserve">‏]‏ </w:t>
      </w:r>
      <w:r>
        <w:rPr>
          <w:rFonts w:cs="Tahoma"/>
          <w:sz w:val="18"/>
          <w:sz w:val="18"/>
          <w:szCs w:val="18"/>
          <w:rtl w:val="true"/>
        </w:rPr>
        <w:t>أي‏</w:t>
      </w:r>
      <w:r>
        <w:rPr>
          <w:rFonts w:cs="Tahoma"/>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هذا</w:t>
      </w:r>
      <w:r>
        <w:rPr>
          <w:sz w:val="18"/>
          <w:sz w:val="18"/>
          <w:szCs w:val="18"/>
          <w:rtl w:val="true"/>
        </w:rPr>
        <w:t xml:space="preserve"> </w:t>
      </w:r>
      <w:r>
        <w:rPr>
          <w:rFonts w:cs="Tahoma"/>
          <w:sz w:val="18"/>
          <w:sz w:val="18"/>
          <w:szCs w:val="18"/>
          <w:rtl w:val="true"/>
        </w:rPr>
        <w:t>استثناء</w:t>
      </w:r>
      <w:r>
        <w:rPr>
          <w:sz w:val="18"/>
          <w:sz w:val="18"/>
          <w:szCs w:val="18"/>
          <w:rtl w:val="true"/>
        </w:rPr>
        <w:t xml:space="preserve"> </w:t>
      </w:r>
      <w:r>
        <w:rPr>
          <w:rFonts w:cs="Tahoma"/>
          <w:sz w:val="18"/>
          <w:sz w:val="18"/>
          <w:szCs w:val="18"/>
          <w:rtl w:val="true"/>
        </w:rPr>
        <w:t>بغير</w:t>
      </w:r>
      <w:r>
        <w:rPr>
          <w:sz w:val="18"/>
          <w:sz w:val="18"/>
          <w:szCs w:val="18"/>
          <w:rtl w:val="true"/>
        </w:rPr>
        <w:t xml:space="preserve"> </w:t>
      </w:r>
      <w:r>
        <w:rPr>
          <w:rFonts w:cs="Tahoma"/>
          <w:sz w:val="18"/>
          <w:sz w:val="18"/>
          <w:szCs w:val="18"/>
          <w:rtl w:val="true"/>
        </w:rPr>
        <w:t>شك،</w:t>
      </w:r>
      <w:r>
        <w:rPr>
          <w:sz w:val="18"/>
          <w:sz w:val="18"/>
          <w:szCs w:val="18"/>
          <w:rtl w:val="true"/>
        </w:rPr>
        <w:t xml:space="preserve"> </w:t>
      </w:r>
      <w:r>
        <w:rPr>
          <w:rFonts w:cs="Tahoma"/>
          <w:sz w:val="18"/>
          <w:sz w:val="18"/>
          <w:szCs w:val="18"/>
          <w:rtl w:val="true"/>
        </w:rPr>
        <w:t>وقال</w:t>
      </w:r>
      <w:r>
        <w:rPr>
          <w:sz w:val="18"/>
          <w:sz w:val="18"/>
          <w:szCs w:val="18"/>
          <w:rtl w:val="true"/>
        </w:rPr>
        <w:t xml:space="preserve"> </w:t>
      </w:r>
      <w:r>
        <w:rPr>
          <w:rFonts w:cs="Tahoma"/>
          <w:sz w:val="18"/>
          <w:sz w:val="18"/>
          <w:szCs w:val="18"/>
          <w:rtl w:val="true"/>
        </w:rPr>
        <w:t>النبي</w:t>
      </w:r>
      <w:r>
        <w:rPr>
          <w:sz w:val="18"/>
          <w:sz w:val="18"/>
          <w:szCs w:val="18"/>
          <w:rtl w:val="true"/>
        </w:rPr>
        <w:t xml:space="preserve"> </w:t>
      </w:r>
      <w:r>
        <w:rPr>
          <w:rFonts w:cs="Tahoma"/>
          <w:sz w:val="18"/>
          <w:sz w:val="18"/>
          <w:szCs w:val="18"/>
          <w:rtl w:val="true"/>
        </w:rPr>
        <w:t>صلى</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عليه</w:t>
      </w:r>
      <w:r>
        <w:rPr>
          <w:sz w:val="18"/>
          <w:sz w:val="18"/>
          <w:szCs w:val="18"/>
          <w:rtl w:val="true"/>
        </w:rPr>
        <w:t xml:space="preserve"> </w:t>
      </w:r>
      <w:r>
        <w:rPr>
          <w:rFonts w:cs="Tahoma"/>
          <w:sz w:val="18"/>
          <w:sz w:val="18"/>
          <w:szCs w:val="18"/>
          <w:rtl w:val="true"/>
        </w:rPr>
        <w:t>وسلم</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أهل</w:t>
      </w:r>
      <w:r>
        <w:rPr>
          <w:sz w:val="18"/>
          <w:sz w:val="18"/>
          <w:szCs w:val="18"/>
          <w:rtl w:val="true"/>
        </w:rPr>
        <w:t xml:space="preserve"> </w:t>
      </w:r>
      <w:r>
        <w:rPr>
          <w:rFonts w:cs="Tahoma"/>
          <w:sz w:val="18"/>
          <w:sz w:val="18"/>
          <w:szCs w:val="18"/>
          <w:rtl w:val="true"/>
        </w:rPr>
        <w:t>القبور‏</w:t>
      </w:r>
      <w:r>
        <w:rPr>
          <w:rFonts w:cs="Tahoma"/>
          <w:sz w:val="18"/>
          <w:szCs w:val="18"/>
          <w:rtl w:val="true"/>
        </w:rPr>
        <w:t xml:space="preserve">:‏‏ </w:t>
      </w:r>
      <w:r>
        <w:rPr>
          <w:rFonts w:cs="Tahoma"/>
          <w:color w:val="0000FF"/>
          <w:sz w:val="18"/>
          <w:szCs w:val="18"/>
          <w:rtl w:val="true"/>
        </w:rPr>
        <w:t>"‏</w:t>
      </w:r>
      <w:r>
        <w:rPr>
          <w:rFonts w:cs="Tahoma"/>
          <w:color w:val="0000FF"/>
          <w:sz w:val="18"/>
          <w:sz w:val="18"/>
          <w:szCs w:val="18"/>
          <w:rtl w:val="true"/>
        </w:rPr>
        <w:t>وإنَّا</w:t>
      </w:r>
      <w:r>
        <w:rPr>
          <w:color w:val="0000FF"/>
          <w:sz w:val="18"/>
          <w:sz w:val="18"/>
          <w:szCs w:val="18"/>
          <w:rtl w:val="true"/>
        </w:rPr>
        <w:t xml:space="preserve"> </w:t>
      </w:r>
      <w:r>
        <w:rPr>
          <w:rFonts w:cs="Tahoma"/>
          <w:color w:val="0000FF"/>
          <w:sz w:val="18"/>
          <w:sz w:val="18"/>
          <w:szCs w:val="18"/>
          <w:rtl w:val="true"/>
        </w:rPr>
        <w:t>إن</w:t>
      </w:r>
      <w:r>
        <w:rPr>
          <w:color w:val="0000FF"/>
          <w:sz w:val="18"/>
          <w:sz w:val="18"/>
          <w:szCs w:val="18"/>
          <w:rtl w:val="true"/>
        </w:rPr>
        <w:t xml:space="preserve"> </w:t>
      </w:r>
      <w:r>
        <w:rPr>
          <w:rFonts w:cs="Tahoma"/>
          <w:color w:val="0000FF"/>
          <w:sz w:val="18"/>
          <w:sz w:val="18"/>
          <w:szCs w:val="18"/>
          <w:rtl w:val="true"/>
        </w:rPr>
        <w:t>شاء</w:t>
      </w:r>
      <w:r>
        <w:rPr>
          <w:color w:val="0000FF"/>
          <w:sz w:val="18"/>
          <w:sz w:val="18"/>
          <w:szCs w:val="18"/>
          <w:rtl w:val="true"/>
        </w:rPr>
        <w:t xml:space="preserve"> </w:t>
      </w:r>
      <w:r>
        <w:rPr>
          <w:rFonts w:cs="Tahoma"/>
          <w:color w:val="0000FF"/>
          <w:sz w:val="18"/>
          <w:sz w:val="18"/>
          <w:szCs w:val="18"/>
          <w:rtl w:val="true"/>
        </w:rPr>
        <w:t>اللّه</w:t>
      </w:r>
      <w:r>
        <w:rPr>
          <w:color w:val="0000FF"/>
          <w:sz w:val="18"/>
          <w:sz w:val="18"/>
          <w:szCs w:val="18"/>
          <w:rtl w:val="true"/>
        </w:rPr>
        <w:t xml:space="preserve"> </w:t>
      </w:r>
      <w:r>
        <w:rPr>
          <w:rFonts w:cs="Tahoma"/>
          <w:color w:val="0000FF"/>
          <w:sz w:val="18"/>
          <w:sz w:val="18"/>
          <w:szCs w:val="18"/>
          <w:rtl w:val="true"/>
        </w:rPr>
        <w:t>بكم</w:t>
      </w:r>
      <w:r>
        <w:rPr>
          <w:color w:val="0000FF"/>
          <w:sz w:val="18"/>
          <w:sz w:val="18"/>
          <w:szCs w:val="18"/>
          <w:rtl w:val="true"/>
        </w:rPr>
        <w:t xml:space="preserve"> </w:t>
      </w:r>
      <w:r>
        <w:rPr>
          <w:rFonts w:cs="Tahoma"/>
          <w:color w:val="0000FF"/>
          <w:sz w:val="18"/>
          <w:sz w:val="18"/>
          <w:szCs w:val="18"/>
          <w:rtl w:val="true"/>
        </w:rPr>
        <w:t>لاحقون‏</w:t>
      </w:r>
      <w:r>
        <w:rPr>
          <w:rFonts w:cs="Tahoma"/>
          <w:color w:val="0000FF"/>
          <w:sz w:val="18"/>
          <w:szCs w:val="18"/>
          <w:rtl w:val="true"/>
        </w:rPr>
        <w:t>"</w:t>
      </w:r>
      <w:r>
        <w:rPr>
          <w:rFonts w:cs="Tahoma"/>
          <w:sz w:val="18"/>
          <w:szCs w:val="18"/>
          <w:rtl w:val="true"/>
        </w:rPr>
        <w:t xml:space="preserve">‏ </w:t>
      </w:r>
      <w:r>
        <w:rPr>
          <w:rFonts w:cs="Tahoma"/>
          <w:sz w:val="18"/>
          <w:sz w:val="18"/>
          <w:szCs w:val="18"/>
          <w:rtl w:val="true"/>
        </w:rPr>
        <w:t>أي‏</w:t>
      </w:r>
      <w:r>
        <w:rPr>
          <w:rFonts w:cs="Tahoma"/>
          <w:sz w:val="18"/>
          <w:szCs w:val="18"/>
          <w:rtl w:val="true"/>
        </w:rPr>
        <w:t xml:space="preserve">:‏ </w:t>
      </w:r>
      <w:r>
        <w:rPr>
          <w:rFonts w:cs="Tahoma"/>
          <w:sz w:val="18"/>
          <w:sz w:val="18"/>
          <w:szCs w:val="18"/>
          <w:rtl w:val="true"/>
        </w:rPr>
        <w:t>لم</w:t>
      </w:r>
      <w:r>
        <w:rPr>
          <w:sz w:val="18"/>
          <w:sz w:val="18"/>
          <w:szCs w:val="18"/>
          <w:rtl w:val="true"/>
        </w:rPr>
        <w:t xml:space="preserve"> </w:t>
      </w:r>
      <w:r>
        <w:rPr>
          <w:rFonts w:cs="Tahoma"/>
          <w:sz w:val="18"/>
          <w:sz w:val="18"/>
          <w:szCs w:val="18"/>
          <w:rtl w:val="true"/>
        </w:rPr>
        <w:t>يكن</w:t>
      </w:r>
      <w:r>
        <w:rPr>
          <w:sz w:val="18"/>
          <w:sz w:val="18"/>
          <w:szCs w:val="18"/>
          <w:rtl w:val="true"/>
        </w:rPr>
        <w:t xml:space="preserve"> </w:t>
      </w:r>
      <w:r>
        <w:rPr>
          <w:rFonts w:cs="Tahoma"/>
          <w:sz w:val="18"/>
          <w:sz w:val="18"/>
          <w:szCs w:val="18"/>
          <w:rtl w:val="true"/>
        </w:rPr>
        <w:t>يشك</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هذا،</w:t>
      </w:r>
      <w:r>
        <w:rPr>
          <w:sz w:val="18"/>
          <w:sz w:val="18"/>
          <w:szCs w:val="18"/>
          <w:rtl w:val="true"/>
        </w:rPr>
        <w:t xml:space="preserve"> </w:t>
      </w:r>
      <w:r>
        <w:rPr>
          <w:rFonts w:cs="Tahoma"/>
          <w:sz w:val="18"/>
          <w:sz w:val="18"/>
          <w:szCs w:val="18"/>
          <w:rtl w:val="true"/>
        </w:rPr>
        <w:t>وقد</w:t>
      </w:r>
      <w:r>
        <w:rPr>
          <w:sz w:val="18"/>
          <w:sz w:val="18"/>
          <w:szCs w:val="18"/>
          <w:rtl w:val="true"/>
        </w:rPr>
        <w:t xml:space="preserve"> </w:t>
      </w:r>
      <w:r>
        <w:rPr>
          <w:rFonts w:cs="Tahoma"/>
          <w:sz w:val="18"/>
          <w:sz w:val="18"/>
          <w:szCs w:val="18"/>
          <w:rtl w:val="true"/>
        </w:rPr>
        <w:t>استثناه</w:t>
      </w:r>
      <w:r>
        <w:rPr>
          <w:sz w:val="18"/>
          <w:sz w:val="18"/>
          <w:szCs w:val="18"/>
          <w:rtl w:val="true"/>
        </w:rPr>
        <w:t xml:space="preserve"> </w:t>
      </w:r>
      <w:r>
        <w:rPr>
          <w:rFonts w:cs="Tahoma"/>
          <w:sz w:val="18"/>
          <w:sz w:val="18"/>
          <w:szCs w:val="18"/>
          <w:rtl w:val="true"/>
        </w:rPr>
        <w:t>وذكر</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النبي</w:t>
      </w:r>
      <w:r>
        <w:rPr>
          <w:sz w:val="18"/>
          <w:sz w:val="18"/>
          <w:szCs w:val="18"/>
          <w:rtl w:val="true"/>
        </w:rPr>
        <w:t xml:space="preserve"> </w:t>
      </w:r>
      <w:r>
        <w:rPr>
          <w:rFonts w:cs="Tahoma"/>
          <w:sz w:val="18"/>
          <w:sz w:val="18"/>
          <w:szCs w:val="18"/>
          <w:rtl w:val="true"/>
        </w:rPr>
        <w:t>صلى</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عليه</w:t>
      </w:r>
      <w:r>
        <w:rPr>
          <w:sz w:val="18"/>
          <w:sz w:val="18"/>
          <w:szCs w:val="18"/>
          <w:rtl w:val="true"/>
        </w:rPr>
        <w:t xml:space="preserve"> </w:t>
      </w:r>
      <w:r>
        <w:rPr>
          <w:rFonts w:cs="Tahoma"/>
          <w:sz w:val="18"/>
          <w:sz w:val="18"/>
          <w:szCs w:val="18"/>
          <w:rtl w:val="true"/>
        </w:rPr>
        <w:t>وسلم‏</w:t>
      </w:r>
      <w:r>
        <w:rPr>
          <w:rFonts w:cs="Tahoma"/>
          <w:sz w:val="18"/>
          <w:szCs w:val="18"/>
          <w:rtl w:val="true"/>
        </w:rPr>
        <w:t>:‏‏</w:t>
      </w:r>
      <w:r>
        <w:rPr>
          <w:rFonts w:cs="Tahoma"/>
          <w:color w:val="0000FF"/>
          <w:sz w:val="18"/>
          <w:szCs w:val="18"/>
          <w:rtl w:val="true"/>
        </w:rPr>
        <w:t xml:space="preserve"> "‏</w:t>
      </w:r>
      <w:r>
        <w:rPr>
          <w:rFonts w:cs="Tahoma"/>
          <w:color w:val="0000FF"/>
          <w:sz w:val="18"/>
          <w:sz w:val="18"/>
          <w:szCs w:val="18"/>
          <w:rtl w:val="true"/>
        </w:rPr>
        <w:t>وعليها</w:t>
      </w:r>
      <w:r>
        <w:rPr>
          <w:color w:val="0000FF"/>
          <w:sz w:val="18"/>
          <w:sz w:val="18"/>
          <w:szCs w:val="18"/>
          <w:rtl w:val="true"/>
        </w:rPr>
        <w:t xml:space="preserve"> </w:t>
      </w:r>
      <w:r>
        <w:rPr>
          <w:rFonts w:cs="Tahoma"/>
          <w:color w:val="0000FF"/>
          <w:sz w:val="18"/>
          <w:sz w:val="18"/>
          <w:szCs w:val="18"/>
          <w:rtl w:val="true"/>
        </w:rPr>
        <w:t>نُبْعَثُ</w:t>
      </w:r>
      <w:r>
        <w:rPr>
          <w:color w:val="0000FF"/>
          <w:sz w:val="18"/>
          <w:sz w:val="18"/>
          <w:szCs w:val="18"/>
          <w:rtl w:val="true"/>
        </w:rPr>
        <w:t xml:space="preserve"> </w:t>
      </w:r>
      <w:r>
        <w:rPr>
          <w:rFonts w:cs="Tahoma"/>
          <w:color w:val="0000FF"/>
          <w:sz w:val="18"/>
          <w:sz w:val="18"/>
          <w:szCs w:val="18"/>
          <w:rtl w:val="true"/>
        </w:rPr>
        <w:t>إن</w:t>
      </w:r>
      <w:r>
        <w:rPr>
          <w:color w:val="0000FF"/>
          <w:sz w:val="18"/>
          <w:sz w:val="18"/>
          <w:szCs w:val="18"/>
          <w:rtl w:val="true"/>
        </w:rPr>
        <w:t xml:space="preserve"> </w:t>
      </w:r>
      <w:r>
        <w:rPr>
          <w:rFonts w:cs="Tahoma"/>
          <w:color w:val="0000FF"/>
          <w:sz w:val="18"/>
          <w:sz w:val="18"/>
          <w:szCs w:val="18"/>
          <w:rtl w:val="true"/>
        </w:rPr>
        <w:t>شاء</w:t>
      </w:r>
      <w:r>
        <w:rPr>
          <w:color w:val="0000FF"/>
          <w:sz w:val="18"/>
          <w:sz w:val="18"/>
          <w:szCs w:val="18"/>
          <w:rtl w:val="true"/>
        </w:rPr>
        <w:t xml:space="preserve"> </w:t>
      </w:r>
      <w:r>
        <w:rPr>
          <w:rFonts w:cs="Tahoma"/>
          <w:color w:val="0000FF"/>
          <w:sz w:val="18"/>
          <w:sz w:val="18"/>
          <w:szCs w:val="18"/>
          <w:rtl w:val="true"/>
        </w:rPr>
        <w:t>الله‏</w:t>
      </w:r>
      <w:r>
        <w:rPr>
          <w:rFonts w:cs="Tahoma"/>
          <w:color w:val="0000FF"/>
          <w:sz w:val="18"/>
          <w:szCs w:val="18"/>
          <w:rtl w:val="true"/>
        </w:rPr>
        <w:t>"</w:t>
      </w:r>
      <w:r>
        <w:rPr>
          <w:rFonts w:cs="Tahoma"/>
          <w:sz w:val="18"/>
          <w:szCs w:val="18"/>
          <w:rtl w:val="true"/>
        </w:rPr>
        <w:t>‏‏:‏</w:t>
      </w:r>
      <w:r>
        <w:rPr>
          <w:rFonts w:cs="Tahoma"/>
          <w:sz w:val="18"/>
          <w:sz w:val="18"/>
          <w:szCs w:val="18"/>
          <w:rtl w:val="true"/>
        </w:rPr>
        <w:t>يعني‏</w:t>
      </w:r>
      <w:r>
        <w:rPr>
          <w:rFonts w:cs="Tahoma"/>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قبر،</w:t>
      </w:r>
      <w:r>
        <w:rPr>
          <w:sz w:val="18"/>
          <w:sz w:val="18"/>
          <w:szCs w:val="18"/>
          <w:rtl w:val="true"/>
        </w:rPr>
        <w:t xml:space="preserve"> </w:t>
      </w:r>
      <w:r>
        <w:rPr>
          <w:rFonts w:cs="Tahoma"/>
          <w:sz w:val="18"/>
          <w:sz w:val="18"/>
          <w:szCs w:val="18"/>
          <w:rtl w:val="true"/>
        </w:rPr>
        <w:t>وذكر</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النبي</w:t>
      </w:r>
      <w:r>
        <w:rPr>
          <w:sz w:val="18"/>
          <w:sz w:val="18"/>
          <w:szCs w:val="18"/>
          <w:rtl w:val="true"/>
        </w:rPr>
        <w:t xml:space="preserve"> </w:t>
      </w:r>
      <w:r>
        <w:rPr>
          <w:rFonts w:cs="Tahoma"/>
          <w:sz w:val="18"/>
          <w:sz w:val="18"/>
          <w:szCs w:val="18"/>
          <w:rtl w:val="true"/>
        </w:rPr>
        <w:t>صلى</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عليه</w:t>
      </w:r>
      <w:r>
        <w:rPr>
          <w:sz w:val="18"/>
          <w:sz w:val="18"/>
          <w:szCs w:val="18"/>
          <w:rtl w:val="true"/>
        </w:rPr>
        <w:t xml:space="preserve"> </w:t>
      </w:r>
      <w:r>
        <w:rPr>
          <w:rFonts w:cs="Tahoma"/>
          <w:sz w:val="18"/>
          <w:sz w:val="18"/>
          <w:szCs w:val="18"/>
          <w:rtl w:val="true"/>
        </w:rPr>
        <w:t>وسلم‏</w:t>
      </w:r>
      <w:r>
        <w:rPr>
          <w:rFonts w:cs="Tahoma"/>
          <w:sz w:val="18"/>
          <w:szCs w:val="18"/>
          <w:rtl w:val="true"/>
        </w:rPr>
        <w:t>:‏ ‏</w:t>
      </w:r>
      <w:r>
        <w:rPr>
          <w:rFonts w:cs="Tahoma"/>
          <w:color w:val="0000FF"/>
          <w:sz w:val="18"/>
          <w:szCs w:val="18"/>
          <w:rtl w:val="true"/>
        </w:rPr>
        <w:t>"‏</w:t>
      </w:r>
      <w:r>
        <w:rPr>
          <w:rFonts w:cs="Tahoma"/>
          <w:color w:val="0000FF"/>
          <w:sz w:val="18"/>
          <w:sz w:val="18"/>
          <w:szCs w:val="18"/>
          <w:rtl w:val="true"/>
        </w:rPr>
        <w:t>إني</w:t>
      </w:r>
      <w:r>
        <w:rPr>
          <w:color w:val="0000FF"/>
          <w:sz w:val="18"/>
          <w:sz w:val="18"/>
          <w:szCs w:val="18"/>
          <w:rtl w:val="true"/>
        </w:rPr>
        <w:t xml:space="preserve"> </w:t>
      </w:r>
      <w:r>
        <w:rPr>
          <w:rFonts w:cs="Tahoma"/>
          <w:color w:val="0000FF"/>
          <w:sz w:val="18"/>
          <w:sz w:val="18"/>
          <w:szCs w:val="18"/>
          <w:rtl w:val="true"/>
        </w:rPr>
        <w:t>لأرجو</w:t>
      </w:r>
      <w:r>
        <w:rPr>
          <w:color w:val="0000FF"/>
          <w:sz w:val="18"/>
          <w:sz w:val="18"/>
          <w:szCs w:val="18"/>
          <w:rtl w:val="true"/>
        </w:rPr>
        <w:t xml:space="preserve"> </w:t>
      </w:r>
      <w:r>
        <w:rPr>
          <w:rFonts w:cs="Tahoma"/>
          <w:color w:val="0000FF"/>
          <w:sz w:val="18"/>
          <w:sz w:val="18"/>
          <w:szCs w:val="18"/>
          <w:rtl w:val="true"/>
        </w:rPr>
        <w:t>أن</w:t>
      </w:r>
      <w:r>
        <w:rPr>
          <w:color w:val="0000FF"/>
          <w:sz w:val="18"/>
          <w:sz w:val="18"/>
          <w:szCs w:val="18"/>
          <w:rtl w:val="true"/>
        </w:rPr>
        <w:t xml:space="preserve"> </w:t>
      </w:r>
      <w:r>
        <w:rPr>
          <w:rFonts w:cs="Tahoma"/>
          <w:color w:val="0000FF"/>
          <w:sz w:val="18"/>
          <w:sz w:val="18"/>
          <w:szCs w:val="18"/>
          <w:rtl w:val="true"/>
        </w:rPr>
        <w:t>أكون</w:t>
      </w:r>
      <w:r>
        <w:rPr>
          <w:color w:val="0000FF"/>
          <w:sz w:val="18"/>
          <w:sz w:val="18"/>
          <w:szCs w:val="18"/>
          <w:rtl w:val="true"/>
        </w:rPr>
        <w:t xml:space="preserve"> </w:t>
      </w:r>
      <w:r>
        <w:rPr>
          <w:rFonts w:cs="Tahoma"/>
          <w:color w:val="0000FF"/>
          <w:sz w:val="18"/>
          <w:sz w:val="18"/>
          <w:szCs w:val="18"/>
          <w:rtl w:val="true"/>
        </w:rPr>
        <w:t>أخشاكم</w:t>
      </w:r>
      <w:r>
        <w:rPr>
          <w:color w:val="0000FF"/>
          <w:sz w:val="18"/>
          <w:sz w:val="18"/>
          <w:szCs w:val="18"/>
          <w:rtl w:val="true"/>
        </w:rPr>
        <w:t xml:space="preserve"> </w:t>
      </w:r>
      <w:r>
        <w:rPr>
          <w:rFonts w:cs="Tahoma"/>
          <w:color w:val="0000FF"/>
          <w:sz w:val="18"/>
          <w:sz w:val="18"/>
          <w:szCs w:val="18"/>
          <w:rtl w:val="true"/>
        </w:rPr>
        <w:t>للّه‏</w:t>
      </w:r>
      <w:r>
        <w:rPr>
          <w:rFonts w:cs="Tahoma"/>
          <w:color w:val="0000FF"/>
          <w:sz w:val="18"/>
          <w:szCs w:val="18"/>
          <w:rtl w:val="true"/>
        </w:rPr>
        <w:t>"</w:t>
      </w:r>
      <w:r>
        <w:rPr>
          <w:rFonts w:cs="Tahoma"/>
          <w:sz w:val="18"/>
          <w:szCs w:val="18"/>
          <w:rtl w:val="true"/>
        </w:rPr>
        <w:t xml:space="preserve">‏ </w:t>
      </w:r>
      <w:r>
        <w:rPr>
          <w:rFonts w:cs="Tahoma"/>
          <w:sz w:val="18"/>
          <w:sz w:val="18"/>
          <w:szCs w:val="18"/>
          <w:rtl w:val="true"/>
        </w:rPr>
        <w:t>قال‏</w:t>
      </w:r>
      <w:r>
        <w:rPr>
          <w:rFonts w:cs="Tahoma"/>
          <w:sz w:val="18"/>
          <w:szCs w:val="18"/>
          <w:rtl w:val="true"/>
        </w:rPr>
        <w:t xml:space="preserve">:‏ </w:t>
      </w:r>
      <w:r>
        <w:rPr>
          <w:rFonts w:cs="Tahoma"/>
          <w:sz w:val="18"/>
          <w:sz w:val="18"/>
          <w:szCs w:val="18"/>
          <w:rtl w:val="true"/>
        </w:rPr>
        <w:t>هذا</w:t>
      </w:r>
      <w:r>
        <w:rPr>
          <w:sz w:val="18"/>
          <w:sz w:val="18"/>
          <w:szCs w:val="18"/>
          <w:rtl w:val="true"/>
        </w:rPr>
        <w:t xml:space="preserve"> </w:t>
      </w:r>
      <w:r>
        <w:rPr>
          <w:rFonts w:cs="Tahoma"/>
          <w:sz w:val="18"/>
          <w:sz w:val="18"/>
          <w:szCs w:val="18"/>
          <w:rtl w:val="true"/>
        </w:rPr>
        <w:t>كله</w:t>
      </w:r>
      <w:r>
        <w:rPr>
          <w:sz w:val="18"/>
          <w:sz w:val="18"/>
          <w:szCs w:val="18"/>
          <w:rtl w:val="true"/>
        </w:rPr>
        <w:t xml:space="preserve"> </w:t>
      </w:r>
      <w:r>
        <w:rPr>
          <w:rFonts w:cs="Tahoma"/>
          <w:sz w:val="18"/>
          <w:sz w:val="18"/>
          <w:szCs w:val="18"/>
          <w:rtl w:val="true"/>
        </w:rPr>
        <w:t>تقوية</w:t>
      </w:r>
      <w:r>
        <w:rPr>
          <w:sz w:val="18"/>
          <w:sz w:val="18"/>
          <w:szCs w:val="18"/>
          <w:rtl w:val="true"/>
        </w:rPr>
        <w:t xml:space="preserve"> </w:t>
      </w:r>
      <w:r>
        <w:rPr>
          <w:rFonts w:cs="Tahoma"/>
          <w:sz w:val="18"/>
          <w:sz w:val="18"/>
          <w:szCs w:val="18"/>
          <w:rtl w:val="true"/>
        </w:rPr>
        <w:t>للاستثناء</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إيمان‏</w:t>
      </w:r>
      <w:r>
        <w:rPr>
          <w:rFonts w:cs="Tahoma"/>
          <w:sz w:val="18"/>
          <w:szCs w:val="18"/>
          <w:rtl w:val="true"/>
        </w:rPr>
        <w:t xml:space="preserve">.‏ </w:t>
        <w:br/>
      </w:r>
      <w:r>
        <w:rPr>
          <w:rFonts w:cs="Tahoma"/>
          <w:sz w:val="18"/>
          <w:sz w:val="18"/>
          <w:szCs w:val="18"/>
          <w:rtl w:val="true"/>
        </w:rPr>
        <w:t>قلت</w:t>
      </w:r>
      <w:r>
        <w:rPr>
          <w:sz w:val="18"/>
          <w:sz w:val="18"/>
          <w:szCs w:val="18"/>
          <w:rtl w:val="true"/>
        </w:rPr>
        <w:t xml:space="preserve"> </w:t>
      </w:r>
      <w:r>
        <w:rPr>
          <w:rFonts w:cs="Tahoma"/>
          <w:sz w:val="18"/>
          <w:sz w:val="18"/>
          <w:szCs w:val="18"/>
          <w:rtl w:val="true"/>
        </w:rPr>
        <w:t>لأبي</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وكأنك</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ترى</w:t>
      </w:r>
      <w:r>
        <w:rPr>
          <w:sz w:val="18"/>
          <w:sz w:val="18"/>
          <w:szCs w:val="18"/>
          <w:rtl w:val="true"/>
        </w:rPr>
        <w:t xml:space="preserve"> </w:t>
      </w:r>
      <w:r>
        <w:rPr>
          <w:rFonts w:cs="Tahoma"/>
          <w:sz w:val="18"/>
          <w:sz w:val="18"/>
          <w:szCs w:val="18"/>
          <w:rtl w:val="true"/>
        </w:rPr>
        <w:t>بأساً</w:t>
      </w:r>
      <w:r>
        <w:rPr>
          <w:sz w:val="18"/>
          <w:sz w:val="18"/>
          <w:szCs w:val="18"/>
          <w:rtl w:val="true"/>
        </w:rPr>
        <w:t xml:space="preserve"> </w:t>
      </w:r>
      <w:r>
        <w:rPr>
          <w:rFonts w:cs="Tahoma"/>
          <w:sz w:val="18"/>
          <w:sz w:val="18"/>
          <w:szCs w:val="18"/>
          <w:rtl w:val="true"/>
        </w:rPr>
        <w:t>ألا</w:t>
      </w:r>
      <w:r>
        <w:rPr>
          <w:sz w:val="18"/>
          <w:sz w:val="18"/>
          <w:szCs w:val="18"/>
          <w:rtl w:val="true"/>
        </w:rPr>
        <w:t xml:space="preserve"> </w:t>
      </w:r>
      <w:r>
        <w:rPr>
          <w:rFonts w:cs="Tahoma"/>
          <w:sz w:val="18"/>
          <w:sz w:val="18"/>
          <w:szCs w:val="18"/>
          <w:rtl w:val="true"/>
        </w:rPr>
        <w:t>يستثنى‏</w:t>
      </w:r>
      <w:r>
        <w:rPr>
          <w:rFonts w:cs="Tahoma"/>
          <w:sz w:val="18"/>
          <w:szCs w:val="18"/>
          <w:rtl w:val="true"/>
        </w:rPr>
        <w:t xml:space="preserve">.‏ </w:t>
      </w:r>
      <w:r>
        <w:rPr>
          <w:rFonts w:cs="Tahoma"/>
          <w:sz w:val="18"/>
          <w:sz w:val="18"/>
          <w:szCs w:val="18"/>
          <w:rtl w:val="true"/>
        </w:rPr>
        <w:t>فقال‏</w:t>
      </w:r>
      <w:r>
        <w:rPr>
          <w:rFonts w:cs="Tahoma"/>
          <w:sz w:val="18"/>
          <w:szCs w:val="18"/>
          <w:rtl w:val="true"/>
        </w:rPr>
        <w:t xml:space="preserve">:‏ </w:t>
      </w:r>
      <w:r>
        <w:rPr>
          <w:rFonts w:cs="Tahoma"/>
          <w:sz w:val="18"/>
          <w:sz w:val="18"/>
          <w:szCs w:val="18"/>
          <w:rtl w:val="true"/>
        </w:rPr>
        <w:t>إذا</w:t>
      </w:r>
      <w:r>
        <w:rPr>
          <w:sz w:val="18"/>
          <w:sz w:val="18"/>
          <w:szCs w:val="18"/>
          <w:rtl w:val="true"/>
        </w:rPr>
        <w:t xml:space="preserve"> </w:t>
      </w:r>
      <w:r>
        <w:rPr>
          <w:rFonts w:cs="Tahoma"/>
          <w:sz w:val="18"/>
          <w:sz w:val="18"/>
          <w:szCs w:val="18"/>
          <w:rtl w:val="true"/>
        </w:rPr>
        <w:t>كان</w:t>
      </w:r>
      <w:r>
        <w:rPr>
          <w:sz w:val="18"/>
          <w:sz w:val="18"/>
          <w:szCs w:val="18"/>
          <w:rtl w:val="true"/>
        </w:rPr>
        <w:t xml:space="preserve"> </w:t>
      </w:r>
      <w:r>
        <w:rPr>
          <w:rFonts w:cs="Tahoma"/>
          <w:sz w:val="18"/>
          <w:sz w:val="18"/>
          <w:szCs w:val="18"/>
          <w:rtl w:val="true"/>
        </w:rPr>
        <w:t>ممن</w:t>
      </w:r>
      <w:r>
        <w:rPr>
          <w:sz w:val="18"/>
          <w:sz w:val="18"/>
          <w:szCs w:val="18"/>
          <w:rtl w:val="true"/>
        </w:rPr>
        <w:t xml:space="preserve"> </w:t>
      </w:r>
      <w:r>
        <w:rPr>
          <w:rFonts w:cs="Tahoma"/>
          <w:sz w:val="18"/>
          <w:sz w:val="18"/>
          <w:szCs w:val="18"/>
          <w:rtl w:val="true"/>
        </w:rPr>
        <w:t>يقول</w:t>
      </w:r>
      <w:r>
        <w:rPr>
          <w:sz w:val="18"/>
          <w:sz w:val="18"/>
          <w:szCs w:val="18"/>
          <w:rtl w:val="true"/>
        </w:rPr>
        <w:t xml:space="preserve"> </w:t>
      </w:r>
      <w:r>
        <w:rPr>
          <w:rFonts w:cs="Tahoma"/>
          <w:sz w:val="18"/>
          <w:sz w:val="18"/>
          <w:szCs w:val="18"/>
          <w:rtl w:val="true"/>
        </w:rPr>
        <w:t>الإيمان</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وعمل،</w:t>
      </w:r>
      <w:r>
        <w:rPr>
          <w:sz w:val="18"/>
          <w:sz w:val="18"/>
          <w:szCs w:val="18"/>
          <w:rtl w:val="true"/>
        </w:rPr>
        <w:t xml:space="preserve"> </w:t>
      </w:r>
      <w:r>
        <w:rPr>
          <w:rFonts w:cs="Tahoma"/>
          <w:sz w:val="18"/>
          <w:sz w:val="18"/>
          <w:szCs w:val="18"/>
          <w:rtl w:val="true"/>
        </w:rPr>
        <w:t>يزيد</w:t>
      </w:r>
      <w:r>
        <w:rPr>
          <w:sz w:val="18"/>
          <w:sz w:val="18"/>
          <w:szCs w:val="18"/>
          <w:rtl w:val="true"/>
        </w:rPr>
        <w:t xml:space="preserve"> </w:t>
      </w:r>
      <w:r>
        <w:rPr>
          <w:rFonts w:cs="Tahoma"/>
          <w:sz w:val="18"/>
          <w:sz w:val="18"/>
          <w:szCs w:val="18"/>
          <w:rtl w:val="true"/>
        </w:rPr>
        <w:t>وينقص،</w:t>
      </w:r>
      <w:r>
        <w:rPr>
          <w:sz w:val="18"/>
          <w:sz w:val="18"/>
          <w:szCs w:val="18"/>
          <w:rtl w:val="true"/>
        </w:rPr>
        <w:t xml:space="preserve"> </w:t>
      </w:r>
      <w:r>
        <w:rPr>
          <w:rFonts w:cs="Tahoma"/>
          <w:sz w:val="18"/>
          <w:sz w:val="18"/>
          <w:szCs w:val="18"/>
          <w:rtl w:val="true"/>
        </w:rPr>
        <w:t>فهو</w:t>
      </w:r>
      <w:r>
        <w:rPr>
          <w:sz w:val="18"/>
          <w:sz w:val="18"/>
          <w:szCs w:val="18"/>
          <w:rtl w:val="true"/>
        </w:rPr>
        <w:t xml:space="preserve"> </w:t>
      </w:r>
      <w:r>
        <w:rPr>
          <w:rFonts w:cs="Tahoma"/>
          <w:sz w:val="18"/>
          <w:sz w:val="18"/>
          <w:szCs w:val="18"/>
          <w:rtl w:val="true"/>
        </w:rPr>
        <w:t>أسهل</w:t>
      </w:r>
      <w:r>
        <w:rPr>
          <w:sz w:val="18"/>
          <w:sz w:val="18"/>
          <w:szCs w:val="18"/>
          <w:rtl w:val="true"/>
        </w:rPr>
        <w:t xml:space="preserve"> </w:t>
      </w:r>
      <w:r>
        <w:rPr>
          <w:rFonts w:cs="Tahoma"/>
          <w:sz w:val="18"/>
          <w:sz w:val="18"/>
          <w:szCs w:val="18"/>
          <w:rtl w:val="true"/>
        </w:rPr>
        <w:t>عندي،</w:t>
      </w:r>
      <w:r>
        <w:rPr>
          <w:sz w:val="18"/>
          <w:sz w:val="18"/>
          <w:szCs w:val="18"/>
          <w:rtl w:val="true"/>
        </w:rPr>
        <w:t xml:space="preserve"> </w:t>
      </w:r>
      <w:r>
        <w:rPr>
          <w:rFonts w:cs="Tahoma"/>
          <w:sz w:val="18"/>
          <w:sz w:val="18"/>
          <w:szCs w:val="18"/>
          <w:rtl w:val="true"/>
        </w:rPr>
        <w:t>ثم</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إن</w:t>
      </w:r>
      <w:r>
        <w:rPr>
          <w:sz w:val="18"/>
          <w:sz w:val="18"/>
          <w:szCs w:val="18"/>
          <w:rtl w:val="true"/>
        </w:rPr>
        <w:t xml:space="preserve"> </w:t>
      </w:r>
      <w:r>
        <w:rPr>
          <w:rFonts w:cs="Tahoma"/>
          <w:sz w:val="18"/>
          <w:sz w:val="18"/>
          <w:szCs w:val="18"/>
          <w:rtl w:val="true"/>
        </w:rPr>
        <w:t>قوماً</w:t>
      </w:r>
      <w:r>
        <w:rPr>
          <w:sz w:val="18"/>
          <w:sz w:val="18"/>
          <w:szCs w:val="18"/>
          <w:rtl w:val="true"/>
        </w:rPr>
        <w:t xml:space="preserve"> </w:t>
      </w:r>
      <w:r>
        <w:rPr>
          <w:rFonts w:cs="Tahoma"/>
          <w:sz w:val="18"/>
          <w:sz w:val="18"/>
          <w:szCs w:val="18"/>
          <w:rtl w:val="true"/>
        </w:rPr>
        <w:t>تضعف</w:t>
      </w:r>
      <w:r>
        <w:rPr>
          <w:sz w:val="18"/>
          <w:sz w:val="18"/>
          <w:szCs w:val="18"/>
          <w:rtl w:val="true"/>
        </w:rPr>
        <w:t xml:space="preserve"> </w:t>
      </w:r>
      <w:r>
        <w:rPr>
          <w:rFonts w:cs="Tahoma"/>
          <w:sz w:val="18"/>
          <w:sz w:val="18"/>
          <w:szCs w:val="18"/>
          <w:rtl w:val="true"/>
        </w:rPr>
        <w:t>قلوبهم</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الاستثناء،</w:t>
      </w:r>
      <w:r>
        <w:rPr>
          <w:sz w:val="18"/>
          <w:sz w:val="18"/>
          <w:szCs w:val="18"/>
          <w:rtl w:val="true"/>
        </w:rPr>
        <w:t xml:space="preserve"> </w:t>
      </w:r>
      <w:r>
        <w:rPr>
          <w:rFonts w:cs="Tahoma"/>
          <w:sz w:val="18"/>
          <w:sz w:val="18"/>
          <w:szCs w:val="18"/>
          <w:rtl w:val="true"/>
        </w:rPr>
        <w:t>كالتعجب</w:t>
      </w:r>
      <w:r>
        <w:rPr>
          <w:sz w:val="18"/>
          <w:sz w:val="18"/>
          <w:szCs w:val="18"/>
          <w:rtl w:val="true"/>
        </w:rPr>
        <w:t xml:space="preserve"> </w:t>
      </w:r>
      <w:r>
        <w:rPr>
          <w:rFonts w:cs="Tahoma"/>
          <w:sz w:val="18"/>
          <w:sz w:val="18"/>
          <w:szCs w:val="18"/>
          <w:rtl w:val="true"/>
        </w:rPr>
        <w:t>منهم،</w:t>
      </w:r>
      <w:r>
        <w:rPr>
          <w:sz w:val="18"/>
          <w:sz w:val="18"/>
          <w:szCs w:val="18"/>
          <w:rtl w:val="true"/>
        </w:rPr>
        <w:t xml:space="preserve"> </w:t>
      </w:r>
      <w:r>
        <w:rPr>
          <w:rFonts w:cs="Tahoma"/>
          <w:sz w:val="18"/>
          <w:sz w:val="18"/>
          <w:szCs w:val="18"/>
          <w:rtl w:val="true"/>
        </w:rPr>
        <w:t>وسمعت</w:t>
      </w:r>
      <w:r>
        <w:rPr>
          <w:sz w:val="18"/>
          <w:sz w:val="18"/>
          <w:szCs w:val="18"/>
          <w:rtl w:val="true"/>
        </w:rPr>
        <w:t xml:space="preserve"> </w:t>
      </w:r>
      <w:r>
        <w:rPr>
          <w:rFonts w:cs="Tahoma"/>
          <w:sz w:val="18"/>
          <w:sz w:val="18"/>
          <w:szCs w:val="18"/>
          <w:rtl w:val="true"/>
        </w:rPr>
        <w:t>أبا</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وقيل</w:t>
      </w:r>
      <w:r>
        <w:rPr>
          <w:sz w:val="18"/>
          <w:sz w:val="18"/>
          <w:szCs w:val="18"/>
          <w:rtl w:val="true"/>
        </w:rPr>
        <w:t xml:space="preserve"> </w:t>
      </w:r>
      <w:r>
        <w:rPr>
          <w:rFonts w:cs="Tahoma"/>
          <w:sz w:val="18"/>
          <w:sz w:val="18"/>
          <w:szCs w:val="18"/>
          <w:rtl w:val="true"/>
        </w:rPr>
        <w:t>له‏</w:t>
      </w:r>
      <w:r>
        <w:rPr>
          <w:rFonts w:cs="Tahoma"/>
          <w:sz w:val="18"/>
          <w:szCs w:val="18"/>
          <w:rtl w:val="true"/>
        </w:rPr>
        <w:t xml:space="preserve">:‏ </w:t>
      </w:r>
      <w:r>
        <w:rPr>
          <w:rFonts w:cs="Tahoma"/>
          <w:sz w:val="18"/>
          <w:sz w:val="18"/>
          <w:szCs w:val="18"/>
          <w:rtl w:val="true"/>
        </w:rPr>
        <w:t>شَبَابَة</w:t>
      </w:r>
      <w:r>
        <w:rPr>
          <w:sz w:val="18"/>
          <w:sz w:val="18"/>
          <w:szCs w:val="18"/>
          <w:rtl w:val="true"/>
        </w:rPr>
        <w:t xml:space="preserve"> </w:t>
      </w:r>
      <w:r>
        <w:rPr>
          <w:rFonts w:cs="Tahoma"/>
          <w:sz w:val="18"/>
          <w:sz w:val="18"/>
          <w:szCs w:val="18"/>
          <w:rtl w:val="true"/>
        </w:rPr>
        <w:t>أي</w:t>
      </w:r>
      <w:r>
        <w:rPr>
          <w:sz w:val="18"/>
          <w:sz w:val="18"/>
          <w:szCs w:val="18"/>
          <w:rtl w:val="true"/>
        </w:rPr>
        <w:t xml:space="preserve"> </w:t>
      </w:r>
      <w:r>
        <w:rPr>
          <w:rFonts w:cs="Tahoma"/>
          <w:sz w:val="18"/>
          <w:sz w:val="18"/>
          <w:szCs w:val="18"/>
          <w:rtl w:val="true"/>
        </w:rPr>
        <w:t>شيء</w:t>
      </w:r>
      <w:r>
        <w:rPr>
          <w:sz w:val="18"/>
          <w:sz w:val="18"/>
          <w:szCs w:val="18"/>
          <w:rtl w:val="true"/>
        </w:rPr>
        <w:t xml:space="preserve"> </w:t>
      </w:r>
      <w:r>
        <w:rPr>
          <w:rFonts w:cs="Tahoma"/>
          <w:sz w:val="18"/>
          <w:sz w:val="18"/>
          <w:szCs w:val="18"/>
          <w:rtl w:val="true"/>
        </w:rPr>
        <w:t>تقول</w:t>
      </w:r>
      <w:r>
        <w:rPr>
          <w:sz w:val="18"/>
          <w:sz w:val="18"/>
          <w:szCs w:val="18"/>
          <w:rtl w:val="true"/>
        </w:rPr>
        <w:t xml:space="preserve"> </w:t>
      </w:r>
      <w:r>
        <w:rPr>
          <w:rFonts w:cs="Tahoma"/>
          <w:sz w:val="18"/>
          <w:sz w:val="18"/>
          <w:szCs w:val="18"/>
          <w:rtl w:val="true"/>
        </w:rPr>
        <w:t>فيه‏؟‏</w:t>
      </w:r>
      <w:r>
        <w:rPr>
          <w:sz w:val="18"/>
          <w:sz w:val="18"/>
          <w:szCs w:val="18"/>
          <w:rtl w:val="true"/>
        </w:rPr>
        <w:t xml:space="preserve"> </w:t>
      </w:r>
      <w:r>
        <w:rPr>
          <w:rFonts w:cs="Tahoma"/>
          <w:sz w:val="18"/>
          <w:sz w:val="18"/>
          <w:szCs w:val="18"/>
          <w:rtl w:val="true"/>
        </w:rPr>
        <w:t>فقال‏</w:t>
      </w:r>
      <w:r>
        <w:rPr>
          <w:rFonts w:cs="Tahoma"/>
          <w:sz w:val="18"/>
          <w:szCs w:val="18"/>
          <w:rtl w:val="true"/>
        </w:rPr>
        <w:t xml:space="preserve">:‏ </w:t>
      </w:r>
      <w:r>
        <w:rPr>
          <w:rFonts w:cs="Tahoma"/>
          <w:sz w:val="18"/>
          <w:sz w:val="18"/>
          <w:szCs w:val="18"/>
          <w:rtl w:val="true"/>
        </w:rPr>
        <w:t>شبابة</w:t>
      </w:r>
      <w:r>
        <w:rPr>
          <w:sz w:val="18"/>
          <w:sz w:val="18"/>
          <w:szCs w:val="18"/>
          <w:rtl w:val="true"/>
        </w:rPr>
        <w:t xml:space="preserve"> </w:t>
      </w:r>
      <w:r>
        <w:rPr>
          <w:rFonts w:cs="Tahoma"/>
          <w:sz w:val="18"/>
          <w:sz w:val="18"/>
          <w:szCs w:val="18"/>
          <w:rtl w:val="true"/>
        </w:rPr>
        <w:t>كان</w:t>
      </w:r>
      <w:r>
        <w:rPr>
          <w:sz w:val="18"/>
          <w:sz w:val="18"/>
          <w:szCs w:val="18"/>
          <w:rtl w:val="true"/>
        </w:rPr>
        <w:t xml:space="preserve"> </w:t>
      </w:r>
      <w:r>
        <w:rPr>
          <w:rFonts w:cs="Tahoma"/>
          <w:sz w:val="18"/>
          <w:sz w:val="18"/>
          <w:szCs w:val="18"/>
          <w:rtl w:val="true"/>
        </w:rPr>
        <w:t>يدعى</w:t>
      </w:r>
      <w:r>
        <w:rPr>
          <w:sz w:val="18"/>
          <w:sz w:val="18"/>
          <w:szCs w:val="18"/>
          <w:rtl w:val="true"/>
        </w:rPr>
        <w:t xml:space="preserve"> </w:t>
      </w:r>
      <w:r>
        <w:rPr>
          <w:rFonts w:cs="Tahoma"/>
          <w:sz w:val="18"/>
          <w:sz w:val="18"/>
          <w:szCs w:val="18"/>
          <w:rtl w:val="true"/>
        </w:rPr>
        <w:t>الإرجاء،</w:t>
      </w:r>
      <w:r>
        <w:rPr>
          <w:sz w:val="18"/>
          <w:sz w:val="18"/>
          <w:szCs w:val="18"/>
          <w:rtl w:val="true"/>
        </w:rPr>
        <w:t xml:space="preserve"> </w:t>
      </w:r>
      <w:r>
        <w:rPr>
          <w:rFonts w:cs="Tahoma"/>
          <w:sz w:val="18"/>
          <w:sz w:val="18"/>
          <w:szCs w:val="18"/>
          <w:rtl w:val="true"/>
        </w:rPr>
        <w:t>قال‏</w:t>
      </w:r>
      <w:r>
        <w:rPr>
          <w:rFonts w:cs="Tahoma"/>
          <w:sz w:val="18"/>
          <w:szCs w:val="18"/>
          <w:rtl w:val="true"/>
        </w:rPr>
        <w:t xml:space="preserve">:‏ </w:t>
      </w:r>
      <w:r>
        <w:rPr>
          <w:rFonts w:cs="Tahoma"/>
          <w:sz w:val="18"/>
          <w:sz w:val="18"/>
          <w:szCs w:val="18"/>
          <w:rtl w:val="true"/>
        </w:rPr>
        <w:t>وحكى</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شبابة</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أخبث</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هذه</w:t>
      </w:r>
      <w:r>
        <w:rPr>
          <w:sz w:val="18"/>
          <w:sz w:val="18"/>
          <w:szCs w:val="18"/>
          <w:rtl w:val="true"/>
        </w:rPr>
        <w:t xml:space="preserve"> </w:t>
      </w:r>
      <w:r>
        <w:rPr>
          <w:rFonts w:cs="Tahoma"/>
          <w:sz w:val="18"/>
          <w:sz w:val="18"/>
          <w:szCs w:val="18"/>
          <w:rtl w:val="true"/>
        </w:rPr>
        <w:t>الأقاويل،</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سمعت</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أحد</w:t>
      </w:r>
      <w:r>
        <w:rPr>
          <w:sz w:val="18"/>
          <w:sz w:val="18"/>
          <w:szCs w:val="18"/>
          <w:rtl w:val="true"/>
        </w:rPr>
        <w:t xml:space="preserve"> </w:t>
      </w:r>
      <w:r>
        <w:rPr>
          <w:rFonts w:cs="Tahoma"/>
          <w:sz w:val="18"/>
          <w:sz w:val="18"/>
          <w:szCs w:val="18"/>
          <w:rtl w:val="true"/>
        </w:rPr>
        <w:t>بمثله،</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شبابة‏</w:t>
      </w:r>
      <w:r>
        <w:rPr>
          <w:rFonts w:cs="Tahoma"/>
          <w:sz w:val="18"/>
          <w:szCs w:val="18"/>
          <w:rtl w:val="true"/>
        </w:rPr>
        <w:t xml:space="preserve">:‏ </w:t>
      </w:r>
      <w:r>
        <w:rPr>
          <w:rFonts w:cs="Tahoma"/>
          <w:sz w:val="18"/>
          <w:sz w:val="18"/>
          <w:szCs w:val="18"/>
          <w:rtl w:val="true"/>
        </w:rPr>
        <w:t>إذا</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فقد</w:t>
      </w:r>
      <w:r>
        <w:rPr>
          <w:sz w:val="18"/>
          <w:sz w:val="18"/>
          <w:szCs w:val="18"/>
          <w:rtl w:val="true"/>
        </w:rPr>
        <w:t xml:space="preserve"> </w:t>
      </w:r>
      <w:r>
        <w:rPr>
          <w:rFonts w:cs="Tahoma"/>
          <w:sz w:val="18"/>
          <w:sz w:val="18"/>
          <w:szCs w:val="18"/>
          <w:rtl w:val="true"/>
        </w:rPr>
        <w:t>عمل</w:t>
      </w:r>
      <w:r>
        <w:rPr>
          <w:sz w:val="18"/>
          <w:sz w:val="18"/>
          <w:szCs w:val="18"/>
          <w:rtl w:val="true"/>
        </w:rPr>
        <w:t xml:space="preserve"> </w:t>
      </w:r>
      <w:r>
        <w:rPr>
          <w:rFonts w:cs="Tahoma"/>
          <w:sz w:val="18"/>
          <w:sz w:val="18"/>
          <w:szCs w:val="18"/>
          <w:rtl w:val="true"/>
        </w:rPr>
        <w:t>بلسانه</w:t>
      </w:r>
      <w:r>
        <w:rPr>
          <w:sz w:val="18"/>
          <w:sz w:val="18"/>
          <w:szCs w:val="18"/>
          <w:rtl w:val="true"/>
        </w:rPr>
        <w:t xml:space="preserve"> </w:t>
      </w:r>
      <w:r>
        <w:rPr>
          <w:rFonts w:cs="Tahoma"/>
          <w:sz w:val="18"/>
          <w:sz w:val="18"/>
          <w:szCs w:val="18"/>
          <w:rtl w:val="true"/>
        </w:rPr>
        <w:t>كما</w:t>
      </w:r>
      <w:r>
        <w:rPr>
          <w:sz w:val="18"/>
          <w:sz w:val="18"/>
          <w:szCs w:val="18"/>
          <w:rtl w:val="true"/>
        </w:rPr>
        <w:t xml:space="preserve"> </w:t>
      </w:r>
      <w:r>
        <w:rPr>
          <w:rFonts w:cs="Tahoma"/>
          <w:sz w:val="18"/>
          <w:sz w:val="18"/>
          <w:szCs w:val="18"/>
          <w:rtl w:val="true"/>
        </w:rPr>
        <w:t>يقولون،</w:t>
      </w:r>
      <w:r>
        <w:rPr>
          <w:sz w:val="18"/>
          <w:sz w:val="18"/>
          <w:szCs w:val="18"/>
          <w:rtl w:val="true"/>
        </w:rPr>
        <w:t xml:space="preserve"> </w:t>
      </w:r>
      <w:r>
        <w:rPr>
          <w:rFonts w:cs="Tahoma"/>
          <w:sz w:val="18"/>
          <w:sz w:val="18"/>
          <w:szCs w:val="18"/>
          <w:rtl w:val="true"/>
        </w:rPr>
        <w:t>فإذا</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فقد</w:t>
      </w:r>
      <w:r>
        <w:rPr>
          <w:sz w:val="18"/>
          <w:sz w:val="18"/>
          <w:szCs w:val="18"/>
          <w:rtl w:val="true"/>
        </w:rPr>
        <w:t xml:space="preserve"> </w:t>
      </w:r>
      <w:r>
        <w:rPr>
          <w:rFonts w:cs="Tahoma"/>
          <w:sz w:val="18"/>
          <w:sz w:val="18"/>
          <w:szCs w:val="18"/>
          <w:rtl w:val="true"/>
        </w:rPr>
        <w:t>عمل</w:t>
      </w:r>
      <w:r>
        <w:rPr>
          <w:sz w:val="18"/>
          <w:sz w:val="18"/>
          <w:szCs w:val="18"/>
          <w:rtl w:val="true"/>
        </w:rPr>
        <w:t xml:space="preserve"> </w:t>
      </w:r>
      <w:r>
        <w:rPr>
          <w:rFonts w:cs="Tahoma"/>
          <w:sz w:val="18"/>
          <w:sz w:val="18"/>
          <w:szCs w:val="18"/>
          <w:rtl w:val="true"/>
        </w:rPr>
        <w:t>بجارحته،</w:t>
      </w:r>
      <w:r>
        <w:rPr>
          <w:sz w:val="18"/>
          <w:sz w:val="18"/>
          <w:szCs w:val="18"/>
          <w:rtl w:val="true"/>
        </w:rPr>
        <w:t xml:space="preserve"> </w:t>
      </w:r>
      <w:r>
        <w:rPr>
          <w:rFonts w:cs="Tahoma"/>
          <w:sz w:val="18"/>
          <w:sz w:val="18"/>
          <w:szCs w:val="18"/>
          <w:rtl w:val="true"/>
        </w:rPr>
        <w:t>أي‏</w:t>
      </w:r>
      <w:r>
        <w:rPr>
          <w:rFonts w:cs="Tahoma"/>
          <w:sz w:val="18"/>
          <w:szCs w:val="18"/>
          <w:rtl w:val="true"/>
        </w:rPr>
        <w:t xml:space="preserve">:‏ </w:t>
      </w:r>
      <w:r>
        <w:rPr>
          <w:rFonts w:cs="Tahoma"/>
          <w:sz w:val="18"/>
          <w:sz w:val="18"/>
          <w:szCs w:val="18"/>
          <w:rtl w:val="true"/>
        </w:rPr>
        <w:t>بلسانه</w:t>
      </w:r>
      <w:r>
        <w:rPr>
          <w:sz w:val="18"/>
          <w:sz w:val="18"/>
          <w:szCs w:val="18"/>
          <w:rtl w:val="true"/>
        </w:rPr>
        <w:t xml:space="preserve"> </w:t>
      </w:r>
      <w:r>
        <w:rPr>
          <w:rFonts w:cs="Tahoma"/>
          <w:sz w:val="18"/>
          <w:sz w:val="18"/>
          <w:szCs w:val="18"/>
          <w:rtl w:val="true"/>
        </w:rPr>
        <w:t>حين</w:t>
      </w:r>
      <w:r>
        <w:rPr>
          <w:sz w:val="18"/>
          <w:sz w:val="18"/>
          <w:szCs w:val="18"/>
          <w:rtl w:val="true"/>
        </w:rPr>
        <w:t xml:space="preserve"> </w:t>
      </w:r>
      <w:r>
        <w:rPr>
          <w:rFonts w:cs="Tahoma"/>
          <w:sz w:val="18"/>
          <w:sz w:val="18"/>
          <w:szCs w:val="18"/>
          <w:rtl w:val="true"/>
        </w:rPr>
        <w:t>تكلم</w:t>
      </w:r>
      <w:r>
        <w:rPr>
          <w:sz w:val="18"/>
          <w:sz w:val="18"/>
          <w:szCs w:val="18"/>
          <w:rtl w:val="true"/>
        </w:rPr>
        <w:t xml:space="preserve"> </w:t>
      </w:r>
      <w:r>
        <w:rPr>
          <w:rFonts w:cs="Tahoma"/>
          <w:sz w:val="18"/>
          <w:sz w:val="18"/>
          <w:szCs w:val="18"/>
          <w:rtl w:val="true"/>
        </w:rPr>
        <w:t>به،</w:t>
      </w:r>
      <w:r>
        <w:rPr>
          <w:sz w:val="18"/>
          <w:sz w:val="18"/>
          <w:szCs w:val="18"/>
          <w:rtl w:val="true"/>
        </w:rPr>
        <w:t xml:space="preserve"> </w:t>
      </w:r>
      <w:r>
        <w:rPr>
          <w:rFonts w:cs="Tahoma"/>
          <w:sz w:val="18"/>
          <w:sz w:val="18"/>
          <w:szCs w:val="18"/>
          <w:rtl w:val="true"/>
        </w:rPr>
        <w:t>ثم</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أبو</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هذا</w:t>
      </w:r>
      <w:r>
        <w:rPr>
          <w:sz w:val="18"/>
          <w:sz w:val="18"/>
          <w:szCs w:val="18"/>
          <w:rtl w:val="true"/>
        </w:rPr>
        <w:t xml:space="preserve"> </w:t>
      </w:r>
      <w:r>
        <w:rPr>
          <w:rFonts w:cs="Tahoma"/>
          <w:sz w:val="18"/>
          <w:sz w:val="18"/>
          <w:szCs w:val="18"/>
          <w:rtl w:val="true"/>
        </w:rPr>
        <w:t>قول</w:t>
      </w:r>
      <w:r>
        <w:rPr>
          <w:sz w:val="18"/>
          <w:sz w:val="18"/>
          <w:szCs w:val="18"/>
          <w:rtl w:val="true"/>
        </w:rPr>
        <w:t xml:space="preserve"> </w:t>
      </w:r>
      <w:r>
        <w:rPr>
          <w:rFonts w:cs="Tahoma"/>
          <w:sz w:val="18"/>
          <w:sz w:val="18"/>
          <w:szCs w:val="18"/>
          <w:rtl w:val="true"/>
        </w:rPr>
        <w:t>خبيث،</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سمعت</w:t>
      </w:r>
      <w:r>
        <w:rPr>
          <w:sz w:val="18"/>
          <w:sz w:val="18"/>
          <w:szCs w:val="18"/>
          <w:rtl w:val="true"/>
        </w:rPr>
        <w:t xml:space="preserve"> </w:t>
      </w:r>
      <w:r>
        <w:rPr>
          <w:rFonts w:cs="Tahoma"/>
          <w:sz w:val="18"/>
          <w:sz w:val="18"/>
          <w:szCs w:val="18"/>
          <w:rtl w:val="true"/>
        </w:rPr>
        <w:t>أحداً</w:t>
      </w:r>
      <w:r>
        <w:rPr>
          <w:sz w:val="18"/>
          <w:sz w:val="18"/>
          <w:szCs w:val="18"/>
          <w:rtl w:val="true"/>
        </w:rPr>
        <w:t xml:space="preserve"> </w:t>
      </w:r>
      <w:r>
        <w:rPr>
          <w:rFonts w:cs="Tahoma"/>
          <w:sz w:val="18"/>
          <w:sz w:val="18"/>
          <w:szCs w:val="18"/>
          <w:rtl w:val="true"/>
        </w:rPr>
        <w:t>يقول</w:t>
      </w:r>
      <w:r>
        <w:rPr>
          <w:sz w:val="18"/>
          <w:sz w:val="18"/>
          <w:szCs w:val="18"/>
          <w:rtl w:val="true"/>
        </w:rPr>
        <w:t xml:space="preserve"> </w:t>
      </w:r>
      <w:r>
        <w:rPr>
          <w:rFonts w:cs="Tahoma"/>
          <w:sz w:val="18"/>
          <w:sz w:val="18"/>
          <w:szCs w:val="18"/>
          <w:rtl w:val="true"/>
        </w:rPr>
        <w:t>به</w:t>
      </w:r>
      <w:r>
        <w:rPr>
          <w:sz w:val="18"/>
          <w:sz w:val="18"/>
          <w:szCs w:val="18"/>
          <w:rtl w:val="true"/>
        </w:rPr>
        <w:t xml:space="preserve"> </w:t>
      </w:r>
      <w:r>
        <w:rPr>
          <w:rFonts w:cs="Tahoma"/>
          <w:sz w:val="18"/>
          <w:sz w:val="18"/>
          <w:szCs w:val="18"/>
          <w:rtl w:val="true"/>
        </w:rPr>
        <w:t>ولا</w:t>
      </w:r>
      <w:r>
        <w:rPr>
          <w:sz w:val="18"/>
          <w:sz w:val="18"/>
          <w:szCs w:val="18"/>
          <w:rtl w:val="true"/>
        </w:rPr>
        <w:t xml:space="preserve"> </w:t>
      </w:r>
      <w:r>
        <w:rPr>
          <w:rFonts w:cs="Tahoma"/>
          <w:sz w:val="18"/>
          <w:sz w:val="18"/>
          <w:szCs w:val="18"/>
          <w:rtl w:val="true"/>
        </w:rPr>
        <w:t>بلغني،</w:t>
      </w:r>
      <w:r>
        <w:rPr>
          <w:sz w:val="18"/>
          <w:sz w:val="18"/>
          <w:szCs w:val="18"/>
          <w:rtl w:val="true"/>
        </w:rPr>
        <w:t xml:space="preserve"> </w:t>
      </w:r>
      <w:r>
        <w:rPr>
          <w:rFonts w:cs="Tahoma"/>
          <w:sz w:val="18"/>
          <w:sz w:val="18"/>
          <w:szCs w:val="18"/>
          <w:rtl w:val="true"/>
        </w:rPr>
        <w:t>قيل</w:t>
      </w:r>
      <w:r>
        <w:rPr>
          <w:sz w:val="18"/>
          <w:sz w:val="18"/>
          <w:szCs w:val="18"/>
          <w:rtl w:val="true"/>
        </w:rPr>
        <w:t xml:space="preserve"> </w:t>
      </w:r>
      <w:r>
        <w:rPr>
          <w:rFonts w:cs="Tahoma"/>
          <w:sz w:val="18"/>
          <w:sz w:val="18"/>
          <w:szCs w:val="18"/>
          <w:rtl w:val="true"/>
        </w:rPr>
        <w:t>لأبي</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كنت</w:t>
      </w:r>
      <w:r>
        <w:rPr>
          <w:sz w:val="18"/>
          <w:sz w:val="18"/>
          <w:szCs w:val="18"/>
          <w:rtl w:val="true"/>
        </w:rPr>
        <w:t xml:space="preserve"> </w:t>
      </w:r>
      <w:r>
        <w:rPr>
          <w:rFonts w:cs="Tahoma"/>
          <w:sz w:val="18"/>
          <w:sz w:val="18"/>
          <w:szCs w:val="18"/>
          <w:rtl w:val="true"/>
        </w:rPr>
        <w:t>كتبت</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شبابة</w:t>
      </w:r>
      <w:r>
        <w:rPr>
          <w:sz w:val="18"/>
          <w:sz w:val="18"/>
          <w:szCs w:val="18"/>
          <w:rtl w:val="true"/>
        </w:rPr>
        <w:t xml:space="preserve"> </w:t>
      </w:r>
      <w:r>
        <w:rPr>
          <w:rFonts w:cs="Tahoma"/>
          <w:sz w:val="18"/>
          <w:sz w:val="18"/>
          <w:szCs w:val="18"/>
          <w:rtl w:val="true"/>
        </w:rPr>
        <w:t>شيئًا‏؟‏</w:t>
      </w:r>
      <w:r>
        <w:rPr>
          <w:sz w:val="18"/>
          <w:sz w:val="18"/>
          <w:szCs w:val="18"/>
          <w:rtl w:val="true"/>
        </w:rPr>
        <w:t xml:space="preserve"> </w:t>
      </w:r>
      <w:r>
        <w:rPr>
          <w:rFonts w:cs="Tahoma"/>
          <w:sz w:val="18"/>
          <w:sz w:val="18"/>
          <w:szCs w:val="18"/>
          <w:rtl w:val="true"/>
        </w:rPr>
        <w:t>فقال‏</w:t>
      </w:r>
      <w:r>
        <w:rPr>
          <w:rFonts w:cs="Tahoma"/>
          <w:sz w:val="18"/>
          <w:szCs w:val="18"/>
          <w:rtl w:val="true"/>
        </w:rPr>
        <w:t xml:space="preserve">:‏ </w:t>
      </w:r>
      <w:r>
        <w:rPr>
          <w:rFonts w:cs="Tahoma"/>
          <w:sz w:val="18"/>
          <w:sz w:val="18"/>
          <w:szCs w:val="18"/>
          <w:rtl w:val="true"/>
        </w:rPr>
        <w:t>نعم،</w:t>
      </w:r>
      <w:r>
        <w:rPr>
          <w:sz w:val="18"/>
          <w:sz w:val="18"/>
          <w:szCs w:val="18"/>
          <w:rtl w:val="true"/>
        </w:rPr>
        <w:t xml:space="preserve"> </w:t>
      </w:r>
      <w:r>
        <w:rPr>
          <w:rFonts w:cs="Tahoma"/>
          <w:sz w:val="18"/>
          <w:sz w:val="18"/>
          <w:szCs w:val="18"/>
          <w:rtl w:val="true"/>
        </w:rPr>
        <w:t>كنت</w:t>
      </w:r>
      <w:r>
        <w:rPr>
          <w:sz w:val="18"/>
          <w:sz w:val="18"/>
          <w:szCs w:val="18"/>
          <w:rtl w:val="true"/>
        </w:rPr>
        <w:t xml:space="preserve"> </w:t>
      </w:r>
      <w:r>
        <w:rPr>
          <w:rFonts w:cs="Tahoma"/>
          <w:sz w:val="18"/>
          <w:sz w:val="18"/>
          <w:szCs w:val="18"/>
          <w:rtl w:val="true"/>
        </w:rPr>
        <w:t>كتبت</w:t>
      </w:r>
      <w:r>
        <w:rPr>
          <w:sz w:val="18"/>
          <w:sz w:val="18"/>
          <w:szCs w:val="18"/>
          <w:rtl w:val="true"/>
        </w:rPr>
        <w:t xml:space="preserve"> </w:t>
      </w:r>
      <w:r>
        <w:rPr>
          <w:rFonts w:cs="Tahoma"/>
          <w:sz w:val="18"/>
          <w:sz w:val="18"/>
          <w:szCs w:val="18"/>
          <w:rtl w:val="true"/>
        </w:rPr>
        <w:t>عنه</w:t>
      </w:r>
      <w:r>
        <w:rPr>
          <w:sz w:val="18"/>
          <w:sz w:val="18"/>
          <w:szCs w:val="18"/>
          <w:rtl w:val="true"/>
        </w:rPr>
        <w:t xml:space="preserve"> </w:t>
      </w:r>
      <w:r>
        <w:rPr>
          <w:rFonts w:cs="Tahoma"/>
          <w:sz w:val="18"/>
          <w:sz w:val="18"/>
          <w:szCs w:val="18"/>
          <w:rtl w:val="true"/>
        </w:rPr>
        <w:t>قديمًا</w:t>
      </w:r>
      <w:r>
        <w:rPr>
          <w:sz w:val="18"/>
          <w:sz w:val="18"/>
          <w:szCs w:val="18"/>
          <w:rtl w:val="true"/>
        </w:rPr>
        <w:t xml:space="preserve"> </w:t>
      </w:r>
      <w:r>
        <w:rPr>
          <w:rFonts w:cs="Tahoma"/>
          <w:sz w:val="18"/>
          <w:sz w:val="18"/>
          <w:szCs w:val="18"/>
          <w:rtl w:val="true"/>
        </w:rPr>
        <w:t>يسيراً</w:t>
      </w:r>
      <w:r>
        <w:rPr>
          <w:sz w:val="18"/>
          <w:sz w:val="18"/>
          <w:szCs w:val="18"/>
          <w:rtl w:val="true"/>
        </w:rPr>
        <w:t xml:space="preserve"> </w:t>
      </w:r>
      <w:r>
        <w:rPr>
          <w:rFonts w:cs="Tahoma"/>
          <w:sz w:val="18"/>
          <w:sz w:val="18"/>
          <w:szCs w:val="18"/>
          <w:rtl w:val="true"/>
        </w:rPr>
        <w:t>قبل</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نعلم</w:t>
      </w:r>
      <w:r>
        <w:rPr>
          <w:sz w:val="18"/>
          <w:sz w:val="18"/>
          <w:szCs w:val="18"/>
          <w:rtl w:val="true"/>
        </w:rPr>
        <w:t xml:space="preserve"> </w:t>
      </w:r>
      <w:r>
        <w:rPr>
          <w:rFonts w:cs="Tahoma"/>
          <w:sz w:val="18"/>
          <w:sz w:val="18"/>
          <w:szCs w:val="18"/>
          <w:rtl w:val="true"/>
        </w:rPr>
        <w:t>أنه</w:t>
      </w:r>
      <w:r>
        <w:rPr>
          <w:sz w:val="18"/>
          <w:sz w:val="18"/>
          <w:szCs w:val="18"/>
          <w:rtl w:val="true"/>
        </w:rPr>
        <w:t xml:space="preserve"> </w:t>
      </w:r>
      <w:r>
        <w:rPr>
          <w:rFonts w:cs="Tahoma"/>
          <w:sz w:val="18"/>
          <w:sz w:val="18"/>
          <w:szCs w:val="18"/>
          <w:rtl w:val="true"/>
        </w:rPr>
        <w:t>يقول</w:t>
      </w:r>
      <w:r>
        <w:rPr>
          <w:sz w:val="18"/>
          <w:sz w:val="18"/>
          <w:szCs w:val="18"/>
          <w:rtl w:val="true"/>
        </w:rPr>
        <w:t xml:space="preserve"> </w:t>
      </w:r>
      <w:r>
        <w:rPr>
          <w:rFonts w:cs="Tahoma"/>
          <w:sz w:val="18"/>
          <w:sz w:val="18"/>
          <w:szCs w:val="18"/>
          <w:rtl w:val="true"/>
        </w:rPr>
        <w:t>بهذا،</w:t>
      </w:r>
      <w:r>
        <w:rPr>
          <w:sz w:val="18"/>
          <w:sz w:val="18"/>
          <w:szCs w:val="18"/>
          <w:rtl w:val="true"/>
        </w:rPr>
        <w:t xml:space="preserve"> </w:t>
      </w:r>
      <w:r>
        <w:rPr>
          <w:rFonts w:cs="Tahoma"/>
          <w:sz w:val="18"/>
          <w:sz w:val="18"/>
          <w:szCs w:val="18"/>
          <w:rtl w:val="true"/>
        </w:rPr>
        <w:t>قلت</w:t>
      </w:r>
      <w:r>
        <w:rPr>
          <w:sz w:val="18"/>
          <w:sz w:val="18"/>
          <w:szCs w:val="18"/>
          <w:rtl w:val="true"/>
        </w:rPr>
        <w:t xml:space="preserve"> </w:t>
      </w:r>
      <w:r>
        <w:rPr>
          <w:rFonts w:cs="Tahoma"/>
          <w:sz w:val="18"/>
          <w:sz w:val="18"/>
          <w:szCs w:val="18"/>
          <w:rtl w:val="true"/>
        </w:rPr>
        <w:t>لأبي</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كتبت</w:t>
      </w:r>
      <w:r>
        <w:rPr>
          <w:sz w:val="18"/>
          <w:sz w:val="18"/>
          <w:szCs w:val="18"/>
          <w:rtl w:val="true"/>
        </w:rPr>
        <w:t xml:space="preserve"> </w:t>
      </w:r>
      <w:r>
        <w:rPr>
          <w:rFonts w:cs="Tahoma"/>
          <w:sz w:val="18"/>
          <w:sz w:val="18"/>
          <w:szCs w:val="18"/>
          <w:rtl w:val="true"/>
        </w:rPr>
        <w:t>عنه</w:t>
      </w:r>
      <w:r>
        <w:rPr>
          <w:sz w:val="18"/>
          <w:sz w:val="18"/>
          <w:szCs w:val="18"/>
          <w:rtl w:val="true"/>
        </w:rPr>
        <w:t xml:space="preserve"> </w:t>
      </w:r>
      <w:r>
        <w:rPr>
          <w:rFonts w:cs="Tahoma"/>
          <w:sz w:val="18"/>
          <w:sz w:val="18"/>
          <w:szCs w:val="18"/>
          <w:rtl w:val="true"/>
        </w:rPr>
        <w:t>بعد</w:t>
      </w:r>
      <w:r>
        <w:rPr>
          <w:sz w:val="18"/>
          <w:sz w:val="18"/>
          <w:szCs w:val="18"/>
          <w:rtl w:val="true"/>
        </w:rPr>
        <w:t xml:space="preserve"> </w:t>
      </w:r>
      <w:r>
        <w:rPr>
          <w:rFonts w:cs="Tahoma"/>
          <w:sz w:val="18"/>
          <w:sz w:val="18"/>
          <w:szCs w:val="18"/>
          <w:rtl w:val="true"/>
        </w:rPr>
        <w:t>‏؟‏</w:t>
      </w:r>
      <w:r>
        <w:rPr>
          <w:sz w:val="18"/>
          <w:sz w:val="18"/>
          <w:szCs w:val="18"/>
          <w:rtl w:val="true"/>
        </w:rPr>
        <w:t xml:space="preserve"> </w:t>
      </w:r>
      <w:r>
        <w:rPr>
          <w:rFonts w:cs="Tahoma"/>
          <w:sz w:val="18"/>
          <w:sz w:val="18"/>
          <w:szCs w:val="18"/>
          <w:rtl w:val="true"/>
        </w:rPr>
        <w:t>قال‏</w:t>
      </w:r>
      <w:r>
        <w:rPr>
          <w:rFonts w:cs="Tahoma"/>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ولا</w:t>
      </w:r>
      <w:r>
        <w:rPr>
          <w:sz w:val="18"/>
          <w:sz w:val="18"/>
          <w:szCs w:val="18"/>
          <w:rtl w:val="true"/>
        </w:rPr>
        <w:t xml:space="preserve"> </w:t>
      </w:r>
      <w:r>
        <w:rPr>
          <w:rFonts w:cs="Tahoma"/>
          <w:sz w:val="18"/>
          <w:sz w:val="18"/>
          <w:szCs w:val="18"/>
          <w:rtl w:val="true"/>
        </w:rPr>
        <w:t>حرف‏</w:t>
      </w:r>
      <w:r>
        <w:rPr>
          <w:rFonts w:cs="Tahoma"/>
          <w:sz w:val="18"/>
          <w:szCs w:val="18"/>
          <w:rtl w:val="true"/>
        </w:rPr>
        <w:t xml:space="preserve">.‏ </w:t>
      </w:r>
      <w:r>
        <w:rPr>
          <w:rFonts w:cs="Tahoma"/>
          <w:sz w:val="18"/>
          <w:sz w:val="18"/>
          <w:szCs w:val="18"/>
          <w:rtl w:val="true"/>
        </w:rPr>
        <w:t>قيل</w:t>
      </w:r>
      <w:r>
        <w:rPr>
          <w:sz w:val="18"/>
          <w:sz w:val="18"/>
          <w:szCs w:val="18"/>
          <w:rtl w:val="true"/>
        </w:rPr>
        <w:t xml:space="preserve"> </w:t>
      </w:r>
      <w:r>
        <w:rPr>
          <w:rFonts w:cs="Tahoma"/>
          <w:sz w:val="18"/>
          <w:sz w:val="18"/>
          <w:szCs w:val="18"/>
          <w:rtl w:val="true"/>
        </w:rPr>
        <w:t>لأبي</w:t>
      </w:r>
      <w:r>
        <w:rPr>
          <w:sz w:val="18"/>
          <w:sz w:val="18"/>
          <w:szCs w:val="18"/>
          <w:rtl w:val="true"/>
        </w:rPr>
        <w:t xml:space="preserve"> </w:t>
      </w:r>
      <w:r>
        <w:rPr>
          <w:rFonts w:cs="Tahoma"/>
          <w:sz w:val="18"/>
          <w:sz w:val="18"/>
          <w:szCs w:val="18"/>
          <w:rtl w:val="true"/>
        </w:rPr>
        <w:t>عبد</w:t>
      </w:r>
      <w:r>
        <w:rPr>
          <w:sz w:val="18"/>
          <w:sz w:val="18"/>
          <w:szCs w:val="18"/>
          <w:rtl w:val="true"/>
        </w:rPr>
        <w:t xml:space="preserve"> </w:t>
      </w:r>
      <w:r>
        <w:rPr>
          <w:rFonts w:cs="Tahoma"/>
          <w:sz w:val="18"/>
          <w:sz w:val="18"/>
          <w:szCs w:val="18"/>
          <w:rtl w:val="true"/>
        </w:rPr>
        <w:t>اللّه‏</w:t>
      </w:r>
      <w:r>
        <w:rPr>
          <w:rFonts w:cs="Tahoma"/>
          <w:sz w:val="18"/>
          <w:szCs w:val="18"/>
          <w:rtl w:val="true"/>
        </w:rPr>
        <w:t xml:space="preserve">:‏ </w:t>
      </w:r>
      <w:r>
        <w:rPr>
          <w:rFonts w:cs="Tahoma"/>
          <w:sz w:val="18"/>
          <w:sz w:val="18"/>
          <w:szCs w:val="18"/>
          <w:rtl w:val="true"/>
        </w:rPr>
        <w:t>يزعمون</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سفيان</w:t>
      </w:r>
      <w:r>
        <w:rPr>
          <w:sz w:val="18"/>
          <w:sz w:val="18"/>
          <w:szCs w:val="18"/>
          <w:rtl w:val="true"/>
        </w:rPr>
        <w:t xml:space="preserve"> </w:t>
      </w:r>
      <w:r>
        <w:rPr>
          <w:rFonts w:cs="Tahoma"/>
          <w:sz w:val="18"/>
          <w:sz w:val="18"/>
          <w:szCs w:val="18"/>
          <w:rtl w:val="true"/>
        </w:rPr>
        <w:t>كان</w:t>
      </w:r>
      <w:r>
        <w:rPr>
          <w:sz w:val="18"/>
          <w:sz w:val="18"/>
          <w:szCs w:val="18"/>
          <w:rtl w:val="true"/>
        </w:rPr>
        <w:t xml:space="preserve"> </w:t>
      </w:r>
      <w:r>
        <w:rPr>
          <w:rFonts w:cs="Tahoma"/>
          <w:sz w:val="18"/>
          <w:sz w:val="18"/>
          <w:szCs w:val="18"/>
          <w:rtl w:val="true"/>
        </w:rPr>
        <w:t>يذهب</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الاستثناء</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إيمان‏</w:t>
      </w:r>
      <w:r>
        <w:rPr>
          <w:rFonts w:cs="Tahoma"/>
          <w:sz w:val="18"/>
          <w:szCs w:val="18"/>
          <w:rtl w:val="true"/>
        </w:rPr>
        <w:t xml:space="preserve">.‏ </w:t>
      </w:r>
      <w:r>
        <w:rPr>
          <w:rFonts w:cs="Tahoma"/>
          <w:sz w:val="18"/>
          <w:sz w:val="18"/>
          <w:szCs w:val="18"/>
          <w:rtl w:val="true"/>
        </w:rPr>
        <w:t>فقال‏</w:t>
      </w:r>
      <w:r>
        <w:rPr>
          <w:rFonts w:cs="Tahoma"/>
          <w:sz w:val="18"/>
          <w:szCs w:val="18"/>
          <w:rtl w:val="true"/>
        </w:rPr>
        <w:t xml:space="preserve">:‏ </w:t>
      </w:r>
      <w:r>
        <w:rPr>
          <w:rFonts w:cs="Tahoma"/>
          <w:sz w:val="18"/>
          <w:sz w:val="18"/>
          <w:szCs w:val="18"/>
          <w:rtl w:val="true"/>
        </w:rPr>
        <w:t>هذا</w:t>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1</w:t>
      </w:r>
      <w:r>
        <w:rPr>
          <w:rFonts w:cs="Traditional Arabic"/>
          <w:sz w:val="32"/>
          <w:szCs w:val="32"/>
          <w:rtl w:val="true"/>
        </w:rPr>
        <w:t>-</w:t>
      </w:r>
      <w:r>
        <w:rPr>
          <w:rtl w:val="true"/>
        </w:rPr>
        <w:tab/>
      </w:r>
      <w:r>
        <w:rPr>
          <w:rFonts w:ascii="Tahoma" w:hAnsi="Tahoma" w:cs="Tahoma"/>
          <w:color w:val="3D3D3D"/>
          <w:sz w:val="18"/>
          <w:sz w:val="18"/>
          <w:szCs w:val="18"/>
          <w:rtl w:val="true"/>
        </w:rPr>
        <w:t>مذهب سفيان، المعروف به الاستثناء،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يرويه عن سفي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ى عن سفيان في هذا حكاية كان يستثن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 عن سفي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س عندنا مؤمنون في الأحكام والمواريث‏؟‏ ولا ندري ما هم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نت بأي شيء تقو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ذهب إلى الاستثن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فلا يستثنى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يستثنى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نا أعلم أنه لا يسلم الناس منه، فذكر حديث مَعْمَر عن الزهري، فنرى أن الإسلام الكلمة والإيمان العمل،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ه عبد الرزاق عن معمر، عن الزهر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بي صلى الله عليه وسلم يدل على ذلك، فذكر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كذا، أخرجوا من كان في قلبه مثقال كذ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دل على ذلك وذكر عند أبي عبد اللّه عيسى الأحمر، وقوله في الإرج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وذلك خبيث القول، و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حدثنا حماد بن زيد، 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غير سُوَ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لمت بذلك، وسمعت أبا عبد اللّّه يقول‏</w:t>
      </w:r>
      <w:r>
        <w:rPr>
          <w:rFonts w:cs="Tahoma" w:ascii="Tahoma" w:hAnsi="Tahoma"/>
          <w:color w:val="3D3D3D"/>
          <w:sz w:val="18"/>
          <w:szCs w:val="18"/>
          <w:rtl w:val="true"/>
        </w:rPr>
        <w:t>:‏</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w:t>
      </w:r>
      <w:r>
        <w:rPr>
          <w:rFonts w:ascii="Tahoma" w:hAnsi="Tahoma" w:cs="Tahoma"/>
          <w:color w:val="3D3D3D"/>
          <w:sz w:val="18"/>
          <w:sz w:val="18"/>
          <w:szCs w:val="18"/>
          <w:rtl w:val="true"/>
        </w:rPr>
        <w:t>فالحديث الذي يروى‏</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كل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ؤم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عتق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الك سمعه من هذا الشيخ هلال بن علي لا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2</w:t>
      </w:r>
      <w:r>
        <w:rPr>
          <w:rFonts w:cs="Traditional Arabic"/>
          <w:sz w:val="32"/>
          <w:szCs w:val="32"/>
          <w:rtl w:val="true"/>
        </w:rPr>
        <w:t>-</w:t>
      </w:r>
      <w:r>
        <w:rPr>
          <w:rtl w:val="true"/>
        </w:rPr>
        <w:tab/>
      </w:r>
      <w:r>
        <w:rPr>
          <w:rFonts w:ascii="Tahoma" w:hAnsi="Tahoma" w:cs="Tahoma"/>
          <w:color w:val="3D3D3D"/>
          <w:sz w:val="18"/>
          <w:sz w:val="18"/>
          <w:szCs w:val="18"/>
          <w:rtl w:val="true"/>
        </w:rPr>
        <w:t>قال بعضهم بأنها مؤمنة، فهي حين تقر بذاك فحكمها حكم المؤمنة، وهذا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يمان و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ناس فيه، وكان حماد بن زيد زعموا يفرق بين الإيمان والإسلام،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رجئ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أحمد بن حنبل لم يرد قط أنه سلب جميع الإيمان فلم يبق معه منه شيء، كما تقوله الخوارج والمعتزلة، فإنه قد صرح في غير موضع بأن أهل الكبائر معهم إيمان يخرجون به من النار، واحتج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 ‏</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يس هذا قوله ولا قول أحد من أئمة أهل السنة، بل كلهم متفقون على أن الفُسَّاق الذين ليسوا منافقين معهم شيء من الإيمان يخرجون به من النار، هو الفارق بينهم وبين الكفار والمنافقين، لكن إذا كان معه بعض الإيمان لم يلزم أن يدخل في الاسم المطلق الممدوح، وصاحب الشرع قد نفى الاسم عن هؤلاء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ني الزاني حين يزني وهو مؤمن‏</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ي يحب لأخيه من الخير ما يحب لنفس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قسم على ذلك مرات و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عتزلة ينفون عنه اسم الإيمان بالكلية، واسم الإسلام أيض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ه شيء من الإيمان والإسلام،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نزله منزلة بين منزلتين،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خلد في النار لا يخرج منها بالشفاعة، وهذا هو الذي أنكر عليه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3</w:t>
      </w:r>
      <w:r>
        <w:rPr>
          <w:rFonts w:cs="Traditional Arabic"/>
          <w:sz w:val="32"/>
          <w:szCs w:val="32"/>
          <w:rtl w:val="true"/>
        </w:rPr>
        <w:t>-</w:t>
      </w:r>
      <w:r>
        <w:rPr>
          <w:rtl w:val="true"/>
        </w:rPr>
        <w:tab/>
      </w:r>
      <w:r>
        <w:rPr>
          <w:rFonts w:ascii="Tahoma" w:hAnsi="Tahoma" w:cs="Tahoma"/>
          <w:color w:val="3D3D3D"/>
          <w:sz w:val="18"/>
          <w:sz w:val="18"/>
          <w:szCs w:val="18"/>
          <w:rtl w:val="true"/>
        </w:rPr>
        <w:t>وإلا لو نفوا مطلق الاسم وأثبتوا معه شيئًا من الإيمان يخرج به من النار لم يكونوا مبتدعة، وكل أهل السنة متفقون على أنه قد سلب كمال الإيمان الواجب، فزال بعض إيمانه الواجب، لكنه من أهل الوعيد، وإنما ينازع في ذلك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لا يتبعض من الجهمية والمرجئة،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كامل الإيمان، فالذي ينفى إطلاق الاسم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اسم المطلق مقرون بالمدح واستحقاق الثواب، ك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تَّقٍ، وبَرٌّ، وعلى الصراط المستقيم، فإذا كان الفاسق لا تطلق عليه هذه الأسماء، فكذلك اسم الإيمان، وأما دخوله في الخطاب، فلأن المخاطب باسم الإيمان كل من معه شيء منه؛ لأنه أمر لهم، فمعاصيهم لا تسقط عنهم الأم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أحمد في الإسلام، فاتبع فيه الزهري ح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انوا يرون الإسلام الكلمة، والإيمان العمل، في حديث سعد بن أبي وقاص، وهذا على وجهين، فإنه قد يراد به الكلمة بتوابعها من الأعمال الظاهرة، وهذا هو الإسلام الذي بينه النبي صلى الله عليه وسلم حيث قال‏</w:t>
      </w:r>
      <w:r>
        <w:rPr>
          <w:rFonts w:cs="Tahoma" w:ascii="Tahoma" w:hAnsi="Tahoma"/>
          <w:color w:val="3D3D3D"/>
          <w:sz w:val="18"/>
          <w:szCs w:val="18"/>
          <w:rtl w:val="true"/>
        </w:rPr>
        <w:t>:‏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أن تشهد أن لا إله إلا اللّه وأن محمداً رسول الله، وتقيم الصلاة، وتؤتي الزكاة، وتصوم رمضان، وتحج البيت‏</w:t>
      </w:r>
      <w:r>
        <w:rPr>
          <w:rFonts w:cs="Tahoma" w:ascii="Tahoma" w:hAnsi="Tahoma"/>
          <w:color w:val="3D3D3D"/>
          <w:sz w:val="18"/>
          <w:szCs w:val="18"/>
          <w:rtl w:val="true"/>
        </w:rPr>
        <w:t>"‏‏.‏</w:t>
      </w:r>
      <w:r>
        <w:rPr>
          <w:rFonts w:ascii="Tahoma" w:hAnsi="Tahoma" w:cs="Tahoma"/>
          <w:color w:val="3D3D3D"/>
          <w:sz w:val="18"/>
          <w:sz w:val="18"/>
          <w:szCs w:val="18"/>
          <w:rtl w:val="true"/>
        </w:rPr>
        <w:t>وقد يراد به الكلمة فقط من غير فعل الواجبات الظاهرة، وليس هذا هو الذي جعله النبي صلى الله عليه وسل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سلام الأعراب كان من هذ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وغيرهم كانوا إذا أسلموا على عهد النبي صلى الله عليه وسلم ألزموا ب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لاة، والزكاة، والصيام، والحج، ولم يكن أحد يترك بمجرد الكلمة، بل كان من أظهر المعصية يعاقب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إن كان أراد في هذه الرواية أن الإسلام هو الشهادتان فقط، فكل من قالها فهو مسلم، فهذه إحدى الروايات عنه، و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لماً حتى يأتي بها ويصلي، فإذا لم يصل كان كافر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فر بترك الزكاة 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كفر بترك الزكاة إذا قاتل الإمام عليها دون ما إذا لم يقاتله، وعنه أنه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ؤديها ولا أدفعها إلى الإمام، لم يكن للإمام أن يقتله، وكذلك عنه رواية أنه يكف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4</w:t>
      </w:r>
      <w:r>
        <w:rPr>
          <w:rFonts w:cs="Traditional Arabic"/>
          <w:sz w:val="32"/>
          <w:szCs w:val="32"/>
          <w:rtl w:val="true"/>
        </w:rPr>
        <w:t>-</w:t>
      </w:r>
      <w:r>
        <w:rPr>
          <w:rtl w:val="true"/>
        </w:rPr>
        <w:tab/>
      </w:r>
      <w:r>
        <w:rPr>
          <w:rFonts w:ascii="Tahoma" w:hAnsi="Tahoma" w:cs="Tahoma"/>
          <w:color w:val="3D3D3D"/>
          <w:sz w:val="18"/>
          <w:sz w:val="18"/>
          <w:szCs w:val="18"/>
          <w:rtl w:val="true"/>
        </w:rPr>
        <w:t>بترك الصيام والحج، وإذا عزم أنه لا يحج 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معلوم أنه على القول بكفر تارك المباني يمتنع أن يكون الإسلام مجرد الكلمة، بل المراد أنه إذا أتى بالكلمة دخل في الإسلام، وهذا صحيح، فإنه يشهد له بالإسلام ولا يشهد له بالإيمان الذي في القلب، ولا يستثنى في هذا الإسلام، لأنه أمر مشهور، لكن الإسلام الذي هو أداء الخمس كما أمر به يقبل الاستثناء، فالإسلام الذي لا يستثنى فيه الشهادتان باللسان فقط فإنها لا تزيد ولا تنقص فلا استثناء ف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صار الناس في مسمى 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يمان، وهما اسمان لمسم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هو الكلمة، وهذان القولان لهما وجه سنذكره، لكن التحقيق ابتداء هو ما بينه النبي صلى الله عليه وسلم لما سئل عن الإسلام والإيمان، ففسر الإسلام بالأعمال الظاهرة، والإيمان بالإيمان بالأصول الخمسة، فليس لنا إذا جمعنا بين الإسلام والإيمان أن نجيب بغير ما أجاب به النبي صلى الله عليه وسلم، وأما إذا أفرد اسم الإيمان فإنه يتضمن الإسلام، وإذا أفرد الإسلام، فقد يكون مع الإسلام مؤمناً بلا نزاع، وهذا هو الواجب، وهل يكون مسلماً ولا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د تقدم الكلام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ل يستلزم الإسلام للإيمان‏؟‏ هذا فيه النزاع المذكور وسنبينه، والوعد الذي في القرآن بالجنة وبالنجاة من العذاب، إنما هو معلق باسم الإيمان وأما اسم الإسلام مجرداً فما علق به في القرآن دخول الجنة، لكنه فرضه وأخبر أنه دينه الذي لا يقبل من أحد سو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إسلام بعث اللّه جميع النبيي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نوح‏</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انَ كَبُرَ عَلَيْكُم مَّقَامِي وَتَذْكِيرِي بِآيَاتِ اللّهِ فَعَلَى اللّهِ تَوَكَّلْتُ فَأَجْمِعُواْ أَمْرَكُمْ وَشُرَكَاءكُمْ ثُمَّ لاَ يَكُنْ أَمْرُكُمْ عَلَيْكُمْ غُمَّةً ثُمَّ اقْضُواْ إِلَيَّ وَلاَ تُنظِرُونِ فَإِن تَوَلَّيْتُمْ فَمَا سَأَلْتُكُم مِّنْ أَجْرٍ إِنْ أَجْرِيَ إِلاَّ عَلَى اللّهِ وَأُمِرْتُ أَنْ أَكُونَ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د أخبر أنه لم ينج من العذاب إلا المؤمنين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نَا احْمِلْ فِيهَا مِن كُلٍّ زَوْجَيْنِ اثْنَيْنِ وَأَهْلَكَ إِلاَّ مَن سَبَقَ عَلَيْهِ الْقَوْلُ وَمَنْ آمَنَ وَمَا آمَنَ مَعَهُ إِلاَّ قَلِي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3D3D3D"/>
          <w:sz w:val="18"/>
          <w:sz w:val="18"/>
          <w:szCs w:val="18"/>
          <w:rtl w:val="true"/>
        </w:rPr>
        <w:t>وَأُوحِيَ إِلَى نُوحٍ أَنَّهُ لَ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ؤْمِنَ مِن قَوْمِكَ إِلاَّ مَن قَدْ آ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آ أَنَاْ بِطَارِدِ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أخبر عن إبراهيم أن دينه الإسلام ف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رْغَبُ عَن مِّلَّةِ إِبْرَاهِيمَ إِلاَّ مَن سَفِهَ 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0</w:t>
      </w:r>
      <w:r>
        <w:rPr>
          <w:rFonts w:cs="Tahoma" w:ascii="Tahoma" w:hAnsi="Tahoma"/>
          <w:color w:val="3D3D3D"/>
          <w:sz w:val="18"/>
          <w:szCs w:val="18"/>
          <w:rtl w:val="true"/>
        </w:rPr>
        <w:t xml:space="preserve">‏:‏ </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حْسَنُ دِينًا مِّمَّنْ أَسْلَمَ وَجْهَهُ لله وَهُوَ مُحْسِنٌ واتَّبَعَ مِلَّةَ إِبْرَاهِيمَ حَنِيفًا وَاتَّخَذَ اللّهُ إِبْرَاهِيمَ خَ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بمجموع هذين الوصفين علق السعادة فقال‏</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ى مَنْ أَسْلَمَ وَجْهَهُ لِلّهِ وَهُوَ مُحْسِنٌ فَلَهُ أَجْرُهُ عِندَ رَبِّهِ وَلاَ خَوْفٌ عَلَيْهِمْ وَلاَ هُمْ يَحْزَنُونَ‏</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كما علقه بالإيمان باليوم الآخر والعمل الصالح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نَّصَارَى وَالصَّابِئِينَ 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دل على أن الإسلام الذي هو إخلاص الدين للّه، مع الإحسان وهو العمل الصالح الذي أمر اللّه به، هو والإيمان المقرون بالعمل الصالح متلازمان، فإن الوعد على الوصفين وعد واحد وهو الثواب، وانتفاء العقاب، فإن انتفاء الخوف علة تقتضي انتفاء ما يخافه؛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ون، فهم لا خوف عليهم وإن كانوا يخافون اللّه، ونفى عنهم أن يحزنوا؛ لأن الحزن إنما يكون على ماض، فهم لا يحزنون بحال لا في القبر ولا في عَرَصَات القيامة، بخلاف الخوف فإنه قد يحصل لهم قبل دخول الجنة ولا خوف عليهم في الباطن،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 يَ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ascii="Tahoma" w:hAnsi="Tahoma" w:cs="Tahoma"/>
          <w:color w:val="3D3D3D"/>
          <w:sz w:val="18"/>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سلام المطلق المجرد، فليس في كتاب اللّه تعليق دخول الجنة به، كما في كتاب اللّه تعليق دخول الجنة بالإيمان المطلق المجرد،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سَابِقُوا إِلَى مَغْفِرَةٍ مِّن رَّبِّكُمْ وَجَنَّةٍ عَرْضُهَا كَعَرْضِ السَّمَاء وَالأَرْضِ أُعِدَّتْ لِلَّذِينَ آمَنُوا بِ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6</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رُسُلِهِ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قد وصف الخليل ومن اتبعه بالإيما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وصفه ب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يُّ الْفَرِيقَيْنِ أَحَقُّ بِالأَمْنِ إِن كُنتُمْ تَعْلَمُونَ الَّذِينَ آمَنُواْ وَلَمْ يَلْبِسُواْ إِيمَانَهُم بِظُلْمٍ أُوْلَئِكَ لَهُمُ الأَمْنُ وَهُم مُّهْتَدُونَ وَتِلْكَ حُجَّتُنَا آتَيْنَاهَا إِبْرَاهِيمَ عَلَى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وصفه بأعلى طبقات الإيمان، وهو أفضل البرية بعد محمد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خليل إنما دعا بالرزق للمؤمنين خاص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 عَلَى خَوْفٍ مِّن فِرْعَوْنَ وَمَلَئِهِمْ أَن يَفْتِنَهُمْ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حَيْنَا إِلَى مُوسَى وَأَخِيهِ أَن تَبَوَّءَا لِقَوْمِكُمَا بِمِصْرَ بُيُوتًا وَاجْعَلُواْ بُيُوتَكُمْ قِبْلَةً وَأَقِيمُواْ الصَّلاَةَ وَبَشِّرِ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د ذكرنا البشرى المطلقة للمسلم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زَّلْنَا عَلَيْكَ الْكِتَابَ تِبْيَانًا لِّكُلِّ شَيْءٍ وَهُدًى وَرَحْمَةً وَبُشْرَى لِ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وصف اللّه السحرة بالإسلام والإيمان معاً، ف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رِبِّ الْعَالَمِينَ رَبِّ مُوسَى وَهَا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1</w:t>
      </w:r>
      <w:r>
        <w:rPr>
          <w:rFonts w:ascii="Tahoma" w:hAnsi="Tahoma" w:cs="Tahoma"/>
          <w:color w:val="3D3D3D"/>
          <w:sz w:val="18"/>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تَنقِمُ مِنَّا إِلاَّ أَنْ آمَنَّا بِآيَاتِ رَبِّنَا لَمَّا جَاءتْ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نَطْمَعُ أَن يَغْفِرَ لَنَا رَبُّنَا خَطَايَانَا أَن كُنَّا أَوَّ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فْرِغْ عَلَيْنَا صَبْرًا وَتَوَفَّنَا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وصف اللّه أنبياء بني إسرائيل بالإسلام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التَّوْرَاةَ فِيهَا هُدًى وَنُورٌ يَحْكُمُ بِهَا النَّبِيُّونَ الَّذِينَ أَسْلَمُواْ لِلَّذِينَ هَا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الأنبياء كلهم مؤمنون، ووصف الحواريين بالإيمان والإسلام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لْحَوَارِيُّونَ نَحْنُ أَنصَارُ اللّهِ 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7</w:t>
      </w:r>
      <w:r>
        <w:rPr>
          <w:rFonts w:cs="Traditional Arabic"/>
          <w:sz w:val="32"/>
          <w:szCs w:val="32"/>
          <w:rtl w:val="true"/>
        </w:rPr>
        <w:t>-</w:t>
      </w:r>
      <w:r>
        <w:rPr>
          <w:rtl w:val="true"/>
        </w:rPr>
        <w:tab/>
      </w:r>
      <w:r>
        <w:rPr>
          <w:rFonts w:ascii="Tahoma" w:hAnsi="Tahoma" w:cs="Tahoma"/>
          <w:color w:val="3D3D3D"/>
          <w:sz w:val="18"/>
          <w:sz w:val="18"/>
          <w:szCs w:val="18"/>
          <w:rtl w:val="true"/>
        </w:rPr>
        <w:t>وحقيقة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سلام د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صدر دان يدين دين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ضع وذل، و‏</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رتضاه اللّه وبعث به رسله هو الاستسلام للّه وحده، فأصله في القلب هو الخضوع للّه وحده بعبادته وحده دون ما سوا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عبده، وعبد معه إلهاً آخر، لم يكن مسلماً، ومن لم يعبده بل استكبر عن عبادته لم يكن مسلماً، والإسلام هو الاستسلام للّه، وهو الخضوع له، والعبودية له، هكذا قال 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أسلم الرجل إذا استسلم، فالإسلام في الأصل من باب العمل، عمل القلب و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يمان فأصله تصديق وإقرار ومعرفة، فهو من باب قول القلب المتضمن عمل القلب، والأصل فيه التصديق، والعمل تابع له؛ فلهذا فسر النبي صلى الله عليه وسلم ‏الإيمان‏ بإيمان القلب وبخضوعه، وهو الإيمان باللّه وملائكته وكتبه ورسله، وفسر‏‏ الإسلام‏ باستسلام مخصوص، هو المباني الخمس‏</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سائر كلامه صلى الله عليه وسلم يفسر الإيمان بذلك النوع ويفسر الإسلام بهذا، وذلك النوع أعلى؛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أعمال الظاهرة يراها الناس، وأما ما في القلب من تصديق ومعرفة وحب وخشية ورجاء فهذا باطن، لكن له لوازم قد تدل عليه، واللازم لا يدل إلا إذا كان ملزومًا؛ فلهذا كان من لوازمه ما يفعله المؤمن والمنافق، فلا يدل‏</w:t>
      </w:r>
      <w:r>
        <w:rPr>
          <w:rFonts w:cs="Tahoma" w:ascii="Tahoma" w:hAnsi="Tahoma"/>
          <w:color w:val="3D3D3D"/>
          <w:sz w:val="18"/>
          <w:szCs w:val="18"/>
          <w:rtl w:val="true"/>
        </w:rPr>
        <w:t>.‏‏.‏ ‏[‏</w:t>
      </w:r>
      <w:r>
        <w:rPr>
          <w:rFonts w:ascii="Tahoma" w:hAnsi="Tahoma" w:cs="Tahoma"/>
          <w:color w:val="3D3D3D"/>
          <w:sz w:val="18"/>
          <w:sz w:val="18"/>
          <w:szCs w:val="18"/>
          <w:rtl w:val="true"/>
        </w:rPr>
        <w:t>بياض ب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ففي حديث عبد اللّه بن عمرو وأبي هريرة جميعاً أ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ففسر المسلم بأمر ظاهر وهو سلامة الناس منه؛ وفسر المؤمن بأمر باطن، وهو أن يأمنوه على دمائهم وأموالهم وهذه الصفة أعلى من تلك، فإن من كان مأمونًا سلم الناس منه، وليس كل من سلموا منه يكون مأمونً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ترك أذاهم وهم لا يأمنون إليه، خوفًا أن يكون ترك أذاهم لرغبة ورهبة؛ لا لإيمان في قلب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8</w:t>
      </w:r>
      <w:r>
        <w:rPr>
          <w:rFonts w:cs="Traditional Arabic"/>
          <w:sz w:val="32"/>
          <w:szCs w:val="32"/>
          <w:rtl w:val="true"/>
        </w:rPr>
        <w:t>-</w:t>
      </w:r>
      <w:r>
        <w:rPr>
          <w:rtl w:val="true"/>
        </w:rPr>
        <w:tab/>
      </w:r>
      <w:r>
        <w:rPr>
          <w:rFonts w:ascii="Tahoma" w:hAnsi="Tahoma" w:cs="Tahoma"/>
          <w:color w:val="3D3D3D"/>
          <w:sz w:val="18"/>
          <w:sz w:val="18"/>
          <w:szCs w:val="18"/>
          <w:rtl w:val="true"/>
        </w:rPr>
        <w:t>وفي حديث عبيد بن عمير عن عمرو بن عَبَسَة عن النبي صلىالله عليه وسلم؛ أن رجلاً قال ل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ما الإسلام ‏؟‏ قال‏</w:t>
      </w:r>
      <w:r>
        <w:rPr>
          <w:rFonts w:cs="Tahoma" w:ascii="Tahoma" w:hAnsi="Tahoma"/>
          <w:color w:val="0000FF"/>
          <w:sz w:val="18"/>
          <w:szCs w:val="18"/>
          <w:rtl w:val="true"/>
        </w:rPr>
        <w:t>:‏‏ "‏</w:t>
      </w:r>
      <w:r>
        <w:rPr>
          <w:rFonts w:ascii="Tahoma" w:hAnsi="Tahoma" w:cs="Tahoma"/>
          <w:color w:val="0000FF"/>
          <w:sz w:val="18"/>
          <w:sz w:val="18"/>
          <w:szCs w:val="18"/>
          <w:rtl w:val="true"/>
        </w:rPr>
        <w:t>إطعام الطعام، ولينُ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طعام الطعام عمل ظاهر يفعله الإنسان لمقاصد متعددة، وكذلك لين الكلام، وأما السماحة والصبر فخُلُقَانِ في النفس،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وَاصَوْا بِالصَّبْرِ وَتَوَاصَوْا بِالْمَرْحَ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هذا أعلى من ذاك، وهو أن يكون صباراً شكوراً فيه سماحة بالرحمة للإنسان وصبر على المكاره، وهذا ضد الذي خُلِقَ هَلُوعاً إذا مسه الشر جَزُوعاً، وإذا مسه الخير منوعا، فإن ذاك ليس فيه سماحة عند النعمة، ولا صبر عند المصي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مؤمنين أكمل إيماناً‏؟‏ قال‏</w:t>
      </w:r>
      <w:r>
        <w:rPr>
          <w:rFonts w:cs="Tahoma" w:ascii="Tahoma" w:hAnsi="Tahoma"/>
          <w:color w:val="0000FF"/>
          <w:sz w:val="18"/>
          <w:szCs w:val="18"/>
          <w:rtl w:val="true"/>
        </w:rPr>
        <w:t>:‏ ‏"‏</w:t>
      </w:r>
      <w:r>
        <w:rPr>
          <w:rFonts w:ascii="Tahoma" w:hAnsi="Tahoma" w:cs="Tahoma"/>
          <w:color w:val="0000FF"/>
          <w:sz w:val="18"/>
          <w:sz w:val="18"/>
          <w:szCs w:val="18"/>
          <w:rtl w:val="true"/>
        </w:rPr>
        <w:t>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قتل أشرف‏؟‏ قال‏</w:t>
      </w:r>
      <w:r>
        <w:rPr>
          <w:rFonts w:cs="Tahoma" w:ascii="Tahoma" w:hAnsi="Tahoma"/>
          <w:color w:val="0000FF"/>
          <w:sz w:val="18"/>
          <w:szCs w:val="18"/>
          <w:rtl w:val="true"/>
        </w:rPr>
        <w:t>:‏ ‏"‏</w:t>
      </w:r>
      <w:r>
        <w:rPr>
          <w:rFonts w:ascii="Tahoma" w:hAnsi="Tahoma" w:cs="Tahoma"/>
          <w:color w:val="0000FF"/>
          <w:sz w:val="18"/>
          <w:sz w:val="18"/>
          <w:szCs w:val="18"/>
          <w:rtl w:val="true"/>
        </w:rPr>
        <w:t>من أرِيقَ دَمُهُ، وعُقِرَ جَوَا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الذين جاهدوا بأموالهم وأنفسهم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صدقة أفضل‏؟‏ قال‏</w:t>
      </w:r>
      <w:r>
        <w:rPr>
          <w:rFonts w:cs="Tahoma" w:ascii="Tahoma" w:hAnsi="Tahoma"/>
          <w:color w:val="0000FF"/>
          <w:sz w:val="18"/>
          <w:szCs w:val="18"/>
          <w:rtl w:val="true"/>
        </w:rPr>
        <w:t>:‏ ‏"‏</w:t>
      </w:r>
      <w:r>
        <w:rPr>
          <w:rFonts w:ascii="Tahoma" w:hAnsi="Tahoma" w:cs="Tahoma"/>
          <w:color w:val="0000FF"/>
          <w:sz w:val="18"/>
          <w:sz w:val="18"/>
          <w:szCs w:val="18"/>
          <w:rtl w:val="true"/>
        </w:rPr>
        <w:t>جُهْدِ المُقِ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فأي الصلاة أفضل‏؟‏ قال‏</w:t>
      </w:r>
      <w:r>
        <w:rPr>
          <w:rFonts w:cs="Tahoma" w:ascii="Tahoma" w:hAnsi="Tahoma"/>
          <w:color w:val="0000FF"/>
          <w:sz w:val="18"/>
          <w:szCs w:val="18"/>
          <w:rtl w:val="true"/>
        </w:rPr>
        <w:t>:‏ ‏"‏</w:t>
      </w:r>
      <w:r>
        <w:rPr>
          <w:rFonts w:ascii="Tahoma" w:hAnsi="Tahoma" w:cs="Tahoma"/>
          <w:color w:val="0000FF"/>
          <w:sz w:val="18"/>
          <w:sz w:val="18"/>
          <w:szCs w:val="18"/>
          <w:rtl w:val="true"/>
        </w:rPr>
        <w:t>طول القُنُوت‏</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من هَجَرَ السُّو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حفوظ عن عبيد بن عمير، تارة يروى مرسلاً، وتارة يروى مسنداً، وفي رواية‏</w:t>
      </w:r>
      <w:r>
        <w:rPr>
          <w:rFonts w:cs="Tahoma" w:ascii="Tahoma" w:hAnsi="Tahoma"/>
          <w:color w:val="3D3D3D"/>
          <w:sz w:val="18"/>
          <w:szCs w:val="18"/>
          <w:rtl w:val="true"/>
        </w:rPr>
        <w:t xml:space="preserve">:‏ </w:t>
      </w:r>
      <w:r>
        <w:rPr>
          <w:rFonts w:ascii="Tahoma" w:hAnsi="Tahoma" w:cs="Tahoma"/>
          <w:color w:val="0000FF"/>
          <w:sz w:val="18"/>
          <w:sz w:val="18"/>
          <w:szCs w:val="18"/>
          <w:rtl w:val="true"/>
        </w:rPr>
        <w:t>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فضل الإيمان السماحة والصبر‏</w:t>
      </w:r>
      <w:r>
        <w:rPr>
          <w:rFonts w:cs="Tahoma" w:ascii="Tahoma" w:hAnsi="Tahoma"/>
          <w:color w:val="3D3D3D"/>
          <w:sz w:val="18"/>
          <w:szCs w:val="18"/>
          <w:rtl w:val="true"/>
        </w:rPr>
        <w:t xml:space="preserve">"‏ </w:t>
      </w:r>
      <w:r>
        <w:rPr>
          <w:rFonts w:ascii="Tahoma" w:hAnsi="Tahoma" w:cs="Tahoma"/>
          <w:color w:val="3D3D3D"/>
          <w:sz w:val="18"/>
          <w:sz w:val="18"/>
          <w:szCs w:val="18"/>
          <w:rtl w:val="true"/>
        </w:rPr>
        <w:t>يروى من وجه آخر عن جابر عن النبي صلىالله عليه وسل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في سائر الأحاديث، إنما يفسر الإسلام بالاستسلام للّه بالقلب مع</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9</w:t>
      </w:r>
      <w:r>
        <w:rPr>
          <w:rFonts w:cs="Traditional Arabic"/>
          <w:sz w:val="32"/>
          <w:szCs w:val="32"/>
          <w:rtl w:val="true"/>
        </w:rPr>
        <w:t>-</w:t>
      </w:r>
      <w:r>
        <w:rPr>
          <w:rtl w:val="true"/>
        </w:rPr>
        <w:tab/>
      </w:r>
      <w:r>
        <w:rPr>
          <w:rFonts w:ascii="Tahoma" w:hAnsi="Tahoma" w:cs="Tahoma"/>
          <w:color w:val="3D3D3D"/>
          <w:sz w:val="18"/>
          <w:sz w:val="18"/>
          <w:szCs w:val="18"/>
          <w:rtl w:val="true"/>
        </w:rPr>
        <w:t>الأعمال الظاهرة، كما في الحديث المعروف الذي رواه أحمد عن بَهْز بن حكيم عن أبيه عن جده؛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ا رسول اللّه، ما أتيتك حتى حلفت عدد أصابعي هذه ألا آتيك، فبالذي بعثك بالحق ما بعثك ب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أن توجه وجهك إلى اللّه، وأن تصلي الصلاة المكتوبة، وتؤدي الزكاة المفروضة، أخوان نصيران، لا يقبل اللّه من عبد أشرك بعد إسلام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 تقول‏</w:t>
      </w:r>
      <w:r>
        <w:rPr>
          <w:rFonts w:cs="Tahoma" w:ascii="Tahoma" w:hAnsi="Tahoma"/>
          <w:color w:val="0000FF"/>
          <w:sz w:val="18"/>
          <w:szCs w:val="18"/>
          <w:rtl w:val="true"/>
        </w:rPr>
        <w:t xml:space="preserve">:‏ </w:t>
      </w:r>
      <w:r>
        <w:rPr>
          <w:rFonts w:ascii="Tahoma" w:hAnsi="Tahoma" w:cs="Tahoma"/>
          <w:color w:val="0000FF"/>
          <w:sz w:val="18"/>
          <w:sz w:val="18"/>
          <w:szCs w:val="18"/>
          <w:rtl w:val="true"/>
        </w:rPr>
        <w:t>أسلمت وجهي للّه وتخليت، وتقيم الصلاة، وتؤتي الزكاة، وكل مسلم على مسلم مُحَرَّ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 ت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ت نفسي للّه، وخليت وجهي إلي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محمد بن نصر من حديث خالد بن معدان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للإسلام صُوًى ومناراً كمنار الطريق، من ذلك أن تعبد اللّه ولا تشرك به شيئًا، وأن تقيم الصلاة، وتؤتي الزكاة، وتصوم رمضان، والأمر بالمعروف، والنهي عن المنكر، وتسلم على بني آدم إذا لقيتهم، فإن ردوا عليك، ردت عليك وعليهم الملائكة، وإن لم يردوا عليك ردت عليك الملائكة ولعنتهم إن سَكَتَّ عنهم، وتسليمك على أهل بيتك إذا دخلت عليهم، فمن انتقص منهن شيئًا فهو سهم في الإسلام تركه، ومن تركهن فقد نَبَذَ الإسلام وراء ظه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المسلمين يأمرهم بالدخول في شرائع الإسلام كلها، وهذا لا ينافي قول من قال‏</w:t>
      </w:r>
      <w:r>
        <w:rPr>
          <w:rFonts w:cs="Tahoma" w:ascii="Tahoma" w:hAnsi="Tahoma"/>
          <w:color w:val="3D3D3D"/>
          <w:sz w:val="18"/>
          <w:szCs w:val="18"/>
          <w:rtl w:val="true"/>
        </w:rPr>
        <w:t>:‏</w:t>
      </w:r>
      <w:r>
        <w:rPr>
          <w:rFonts w:ascii="Tahoma" w:hAnsi="Tahoma" w:cs="Tahoma"/>
          <w:color w:val="3D3D3D"/>
          <w:sz w:val="18"/>
          <w:sz w:val="18"/>
          <w:szCs w:val="18"/>
          <w:rtl w:val="true"/>
        </w:rPr>
        <w:t>نزلت فيمن أسلم من أهل الكتاب أو فيمن لم يسلم؛لأن هؤلاء كلهم مأمورون أيضًا بذلك، والجمهور يقول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ي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طاعة، وكلاهما مأثور عن ابن عباس، وكلاهما حق، فإن الإسلام هو الطاعة كما تقدم أنه من باب الأعم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0</w:t>
      </w:r>
      <w:r>
        <w:rPr>
          <w:rFonts w:cs="Traditional Arabic"/>
          <w:sz w:val="32"/>
          <w:szCs w:val="32"/>
          <w:rtl w:val="true"/>
        </w:rPr>
        <w:t>-</w:t>
      </w:r>
      <w:r>
        <w:rPr>
          <w:rtl w:val="true"/>
        </w:rPr>
        <w:tab/>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ادخلوا كلك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ه ادخلوا في الإسلام جميعه، وهذا هو الصحيح، فإن الإنسان لا يؤمر بعمل غيره، وإنما يؤمر بما يقدر عليه،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خُ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خطاب لهم كلهم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ه مجتمعين لزم أن يترك الإنسان الإسلام حتى يسلم غيره فلا يكون الإسلام مأموراً به إلا بشرط موافقة الغير له كالجمعة، وهذا لا يقوله مسلم، وإن أريد بكافة‏</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دخلوا جميعكم، فكل أوامر القرآ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 وَآ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r>
      <w:r>
        <w:rPr>
          <w:rFonts w:ascii="Tahoma" w:hAnsi="Tahoma" w:cs="Tahoma"/>
          <w:color w:val="3D3D3D"/>
          <w:sz w:val="18"/>
          <w:sz w:val="18"/>
          <w:szCs w:val="18"/>
          <w:rtl w:val="true"/>
        </w:rPr>
        <w:t>كلها من هذا الباب، وما قيل فيها كافة،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كلهم لا تدعوا مشركاً حتى تقاتلوه، فإنها أنزلت بعد نبذ العهود، ليس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مجتمعين أو جميعكم، فإن هذا لا يجب، بل يقاتلون بحسب المصلحة، والجهاد فرض على الكفاية، فإذا كانت فرائض الأعيان لم يؤكد المأمورين فيها بكافة، فكيف يؤكد بذلك في فروض الكفاية‏؟‏‏</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قصود تعميم المقاتل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فيه احتما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لّّه أمر بالدخول في جميع الإسلام كما دل عليه هذا الحديث، فكل ما كان من الإسلام وجب الدخول فيه، فإن كان واجباً على الأعيان لزمه فعله، وإن كان واجباً على الكفاية اعتقد وجوبه، وعزم عليه إذا تعين، أو أخذ بالفضل ففعله، وإن كان مستحباً اعتقد حسنه وأحب فعله، وفي حديث جر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رجلاً 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صِفْ لي 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تشهد أن لا إله إلا اللّه، وتُقِرُّ بما جاء من عند اللّه، وتقيم الصلاة، وتؤتي الزكاة، وتصوم رمضان، وتحج البي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في قصة طويلة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وقع في أخَاقِيقَ جُرْذَان، وأنه قتل وكان جائعا، وملكان يَدُسَّان في شِدْقِه من ثمار الجنة، فقوله‏</w:t>
      </w:r>
      <w:r>
        <w:rPr>
          <w:rFonts w:cs="Tahoma" w:ascii="Tahoma" w:hAnsi="Tahoma"/>
          <w:color w:val="3D3D3D"/>
          <w:sz w:val="18"/>
          <w:szCs w:val="18"/>
          <w:rtl w:val="true"/>
        </w:rPr>
        <w:t>:‏‏ "‏</w:t>
      </w:r>
      <w:r>
        <w:rPr>
          <w:rFonts w:ascii="Tahoma" w:hAnsi="Tahoma" w:cs="Tahoma"/>
          <w:color w:val="3D3D3D"/>
          <w:sz w:val="18"/>
          <w:sz w:val="18"/>
          <w:szCs w:val="18"/>
          <w:rtl w:val="true"/>
        </w:rPr>
        <w:t>وتقر بما جاء 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قرار بأن محمداً رسول اللّه فإنه هو الذي جاء بذلك‏</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Cs w:val="32"/>
          <w:rtl w:val="true"/>
        </w:rPr>
        <w:t>-</w:t>
      </w:r>
      <w:r>
        <w:rPr>
          <w:rtl w:val="true"/>
        </w:rPr>
        <w:tab/>
      </w:r>
      <w:r>
        <w:rPr>
          <w:rFonts w:ascii="Tahoma" w:hAnsi="Tahoma" w:cs="Tahoma"/>
          <w:color w:val="3D3D3D"/>
          <w:sz w:val="18"/>
          <w:sz w:val="18"/>
          <w:szCs w:val="18"/>
          <w:rtl w:val="true"/>
        </w:rPr>
        <w:t>وفي الحديث الذي يرويه أبو سليمان الدار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وفد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ما علامة إيمانكم‏؟‏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خمس عشرة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خمس أمرتنا رسلك أن نعمل بهن، وخمس أمرتنا رسلك أننؤمن بهن، وخمس تَخَلَّقْنَا بها في الجاهلية، ونحن عليها في الإسلام إلا أن تكره منها شيئًا‏</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ما الخمس التي أمرتكم رسلي أن تعمل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ن نشهد أن لا إله إلا اللّه، وأن محمداً رسول اللّه، ونقيم الصلاة، ونؤتي الزكاة، ونصوم رمضان، ونحج البي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أمرتكم أن تؤمن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مرتنا أن نؤمن باللّه، وملائكته، وكتبه، ورسله، والبعث بعد الموت، 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تخلقتم بها في الجاهلية، وثَبَتُّمْ عليها في الإسلام ‏؟‏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صبر عند البَلاء، والشكر عند الرَّخَاء والرِّضَي بِمُرِّ القضاء، والصدق في مواطن اللقاء، وترك الشماتة بالأعداء</w:t>
      </w:r>
      <w:r>
        <w:rPr>
          <w:rFonts w:cs="Tahoma" w:ascii="Tahoma" w:hAnsi="Tahoma"/>
          <w:color w:val="0000FF"/>
          <w:sz w:val="18"/>
          <w:szCs w:val="18"/>
          <w:rtl w:val="true"/>
        </w:rPr>
        <w:t>"</w:t>
      </w:r>
      <w:r>
        <w:rPr>
          <w:rFonts w:ascii="Tahoma" w:hAnsi="Tahoma" w:cs="Tahoma"/>
          <w:color w:val="3D3D3D"/>
          <w:sz w:val="18"/>
          <w:sz w:val="18"/>
          <w:szCs w:val="18"/>
          <w:rtl w:val="true"/>
        </w:rPr>
        <w:t>، ف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لماء حكماء، كادوا من صِدْقِهم أن يكونوا أنبيا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نا أزيدكم خمسًا فتتم لكم عشرون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إن كنتم كما تقولون، فلا تجمعوا ما لا تأكلون، ولا تبنوا ما لا تسكنون، ولا تنافسوا في شيء أنتم عنه غداً تزولون وعنه منتقلون، واتقوا اللّه الذي إليه ترجعون، وعليه تعرضون، وارغبوا فيما عليه تقدمون، وفيه تخلدو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فرقوا بين الخمس التي يعمل بها فجعلوها الإسلام، والخمس التي يؤمن بها فجعلوها الإيمان، وجميع الأحاديث المأثورة عن النبي صلىالله عليه وسلم تدل على مثل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حديث الذي رواه أحمد، من حديث أيوب، عن أبي قِلابة، عن رج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2</w:t>
      </w:r>
      <w:r>
        <w:rPr>
          <w:rFonts w:cs="Traditional Arabic"/>
          <w:sz w:val="32"/>
          <w:szCs w:val="32"/>
          <w:rtl w:val="true"/>
        </w:rPr>
        <w:t>-</w:t>
      </w:r>
      <w:r>
        <w:rPr>
          <w:rtl w:val="true"/>
        </w:rPr>
        <w:tab/>
      </w:r>
      <w:r>
        <w:rPr>
          <w:rFonts w:ascii="Tahoma" w:hAnsi="Tahoma" w:cs="Tahoma"/>
          <w:color w:val="3D3D3D"/>
          <w:sz w:val="18"/>
          <w:sz w:val="18"/>
          <w:szCs w:val="18"/>
          <w:rtl w:val="true"/>
        </w:rPr>
        <w:t>من أهل الشام عن أبيه أ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تَسْ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يَسْلَم المسلمون من لسانك ويدك‏</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 ‏"‏</w:t>
      </w:r>
      <w:r>
        <w:rPr>
          <w:rFonts w:ascii="Tahoma" w:hAnsi="Tahoma" w:cs="Tahoma"/>
          <w:color w:val="0000FF"/>
          <w:sz w:val="18"/>
          <w:sz w:val="18"/>
          <w:szCs w:val="18"/>
          <w:rtl w:val="true"/>
        </w:rPr>
        <w:t>الهجرة‏</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هجرة ‏؟‏ قال‏</w:t>
      </w:r>
      <w:r>
        <w:rPr>
          <w:rFonts w:cs="Tahoma" w:ascii="Tahoma" w:hAnsi="Tahoma"/>
          <w:color w:val="0000FF"/>
          <w:sz w:val="18"/>
          <w:szCs w:val="18"/>
          <w:rtl w:val="true"/>
        </w:rPr>
        <w:t>:‏‏ "‏</w:t>
      </w:r>
      <w:r>
        <w:rPr>
          <w:rFonts w:ascii="Tahoma" w:hAnsi="Tahoma" w:cs="Tahoma"/>
          <w:color w:val="0000FF"/>
          <w:sz w:val="18"/>
          <w:sz w:val="18"/>
          <w:szCs w:val="18"/>
          <w:rtl w:val="true"/>
        </w:rPr>
        <w:t>أن تهجر السوء‏</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جهاد ‏؟‏ قال‏</w:t>
      </w:r>
      <w:r>
        <w:rPr>
          <w:rFonts w:cs="Tahoma" w:ascii="Tahoma" w:hAnsi="Tahoma"/>
          <w:color w:val="0000FF"/>
          <w:sz w:val="18"/>
          <w:szCs w:val="18"/>
          <w:rtl w:val="true"/>
        </w:rPr>
        <w:t>:‏ ‏"‏</w:t>
      </w:r>
      <w:r>
        <w:rPr>
          <w:rFonts w:ascii="Tahoma" w:hAnsi="Tahoma" w:cs="Tahoma"/>
          <w:color w:val="0000FF"/>
          <w:sz w:val="18"/>
          <w:sz w:val="18"/>
          <w:szCs w:val="18"/>
          <w:rtl w:val="true"/>
        </w:rPr>
        <w:t>أن تجاهد الكفار إذا لقيتهم ولا تُغَ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م عملان هما أفضل الأعمال إلا من عمل بمثل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ها ثلاثاً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حجة مبرورة؛ أو عمر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أفضل الأعما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بعد الجهاد؛ لقوله‏</w:t>
      </w:r>
      <w:r>
        <w:rPr>
          <w:rFonts w:cs="Tahoma" w:ascii="Tahoma" w:hAnsi="Tahoma"/>
          <w:color w:val="3D3D3D"/>
          <w:sz w:val="18"/>
          <w:szCs w:val="18"/>
          <w:rtl w:val="true"/>
        </w:rPr>
        <w:t>:‏ ‏"‏</w:t>
      </w:r>
      <w:r>
        <w:rPr>
          <w:rFonts w:ascii="Tahoma" w:hAnsi="Tahoma" w:cs="Tahoma"/>
          <w:color w:val="3D3D3D"/>
          <w:sz w:val="18"/>
          <w:sz w:val="18"/>
          <w:szCs w:val="18"/>
          <w:rtl w:val="true"/>
        </w:rPr>
        <w:t>ثم عملان‏</w:t>
      </w:r>
      <w:r>
        <w:rPr>
          <w:rFonts w:cs="Tahoma" w:ascii="Tahoma" w:hAnsi="Tahoma"/>
          <w:color w:val="3D3D3D"/>
          <w:sz w:val="18"/>
          <w:szCs w:val="18"/>
          <w:rtl w:val="true"/>
        </w:rPr>
        <w:t>"‏</w:t>
      </w:r>
      <w:r>
        <w:rPr>
          <w:rFonts w:ascii="Tahoma" w:hAnsi="Tahoma" w:cs="Tahoma"/>
          <w:color w:val="3D3D3D"/>
          <w:sz w:val="18"/>
          <w:sz w:val="18"/>
          <w:szCs w:val="18"/>
          <w:rtl w:val="true"/>
        </w:rPr>
        <w:t>، ففي هذا الحديث جعل الإيمان خصوصاً في الإسلام، والإسلام أعم منه، كما جعل الهجرة خصوصًا في الإيمان والإيمان أعم منه، وجعل الجهاد خصوصًا من الهجرة والهجرة أعم من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ن تعبد اللّه وحده لا شريك له مخلصًا له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دين اللّه الذي لا يقبل من أحد دينًا غيره، لا من الأولين ولا من الآخرين، ولا تكون عبادته مع إرسال الرسل إلينا إلا بما أمرت به رسله، لا بما يضاد ذلك؛ فإن ضد ذلك معصية، وقد ختم اللّه الرسل بمحمد صلى الله عليه وسلم فلا يكون مسلماً إلا من شهد أن لا إله إلا اللّه وأن محمداً عبده ورسوله، وهذه الكلمة بها يدخل الإنسان 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أراد هذا، فقد صدق، ثم لابد من التزام ما أمر به الرسول من الأعمال الظاهرة، كالمباني الخمس، ومن ترك من ذلك شيئًا نقص إسلامه بقدر ما نقص من ذلك،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انتقص منهن شيئًا فهو سَهْمٌ من الإسلام تَرَكَ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عمال إذا عملها الإنسان مخلصاً للّه تعالى فإنه يثيبه عليها، ولا يكون ذلك إلا مع إقراره بقلبه أنه لا إله إلا اللّه وأن محمداً رسول اللّه، فيكون معه من الإيمان هذا الإقرار، وهذا الإقرار لا يستلزم أن يكون صاحبه معه من اليقين ما لا يقبل الرَّيْب، ولا أن يكون مجاهداً ولا سائر ما يتميز به المؤمن عن المسلم الذي ليس بمؤمن، وخلق كثير من المسلم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3</w:t>
      </w:r>
      <w:r>
        <w:rPr>
          <w:rFonts w:cs="Traditional Arabic"/>
          <w:sz w:val="32"/>
          <w:szCs w:val="32"/>
          <w:rtl w:val="true"/>
        </w:rPr>
        <w:t>-</w:t>
      </w:r>
      <w:r>
        <w:rPr>
          <w:rtl w:val="true"/>
        </w:rPr>
        <w:tab/>
      </w:r>
      <w:r>
        <w:rPr>
          <w:rFonts w:ascii="Tahoma" w:hAnsi="Tahoma" w:cs="Tahoma"/>
          <w:color w:val="3D3D3D"/>
          <w:sz w:val="18"/>
          <w:sz w:val="18"/>
          <w:szCs w:val="18"/>
          <w:rtl w:val="true"/>
        </w:rPr>
        <w:t>باطناً وظاهراً معهم هذا الإسلام بلوازمه من الإيمان، ولم يصلوا إلى اليقين والجهاد، فهؤلاء يثابون على إسلامهم وإقرارهم بالرسول مجملاً، وقد لا يعرفون أنه جاء بكتاب، وقد لا يعرفون أنه جاءه ملك، ولا أنه أخبر بكذا، وإذا لم يبلغهم أن الرسول أخبر بذلك لم يكن عليهم الإقرار المفصل به، لكن لابد من الإقرار بأنه رسول اللّه، وأنه صادق في كل ما يخبر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إيمان الذي يمتاز به فيه تفصيل، وفيه طمأنينة ويقين، فهذا متميز بصفته وقدره في الكمية والكيفية، فإن أولئك معهم من الإيمان باللّه وملائكته وكتبه ورسله وتفصيل المعاد والقدر ما لا يعرفه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قلوبهم من اليقين والثبات ولزوم التصديق لقلوبهم ما ليس مع هؤلاء، وأولئك هم المؤمنون حقاً، وكل مؤمن لابد أن يكون مسلماً، فإن الإيمان يستلزم الأعمال، وليس كل مسلم مؤمناً هذا الإيمان المطلق؛ لأن الاستسلام للّه والعمل له لا يتوقف على هذا الإيمان الخاص، وهذا الفرق يجده الإنسان من نفسه ويعرفه من غيره، فعامة الناس إذا أسلموا بعد كفر أو ولدوا على الإسلام والتزموا شرائعه، وكانوا من أهل الطاعة للّه ورسوله، فهم مسلمون ومعهم إيمان مجمل، ولكن دخول حقيقة الإيمان إلى قلوبهم إنما يحصل شيئًا فشيئًا إن أعطاهم اللّه ذلك، وإلا فكثير من الناس لا يصلون لا إلى اليقين ولا إلى الجهاد، ولو شُكِّكوا لشَكُّوا، ولو أمروا بالجهاد لما جاهدوا، وليسوا كفاراً ولا منافقين، بل ليس عندهم من علم القلب ومعرفته ويقينه ما يدرأ الرَّيْبَ، ولا عندهم من قوة الحب للّه ولرسوله ما يقدمونه على الأهل والمال، وهؤلاء إن عوفوا من المحنة وماتوا دخلوا الجنة، وإن ابتلوا بمن يورد عليهم شبهات توجب ريبهم، فإن لم ينعم اللّه عليهم بما يزيل الريب، وإلا صاروا مرتابين، وانتقلوا إلى نوع من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تعين عليهم الجهاد ولم يجاهدوا، كانوا من أهل الوعيد؛ ولهذا لما قدم النبي صلى الله عليه وسلم المدينة أسلم عامة أهلها، فلما جاءت المحنة والابتلاء نافق من 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فلو مات هؤلاء قبل الامتحان لماتوا على الإسلام ودخلوا الجنة، ولم يكونو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4</w:t>
      </w:r>
      <w:r>
        <w:rPr>
          <w:rFonts w:cs="Traditional Arabic"/>
          <w:sz w:val="32"/>
          <w:szCs w:val="32"/>
          <w:rtl w:val="true"/>
        </w:rPr>
        <w:t>-</w:t>
      </w:r>
      <w:r>
        <w:rPr>
          <w:rtl w:val="true"/>
        </w:rPr>
        <w:tab/>
      </w:r>
      <w:r>
        <w:rPr>
          <w:rFonts w:ascii="Tahoma" w:hAnsi="Tahoma" w:cs="Tahoma"/>
          <w:color w:val="3D3D3D"/>
          <w:sz w:val="18"/>
          <w:sz w:val="18"/>
          <w:szCs w:val="18"/>
          <w:rtl w:val="true"/>
        </w:rPr>
        <w:t>من المؤمنين حقاً الذين ابتلوا فظهر صدق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كَانَ اللّهُ لِيَذَرَ الْمُؤْمِنِينَ عَلَى مَآ أَنتُمْ عَلَيْهِ حَتَّىَ يَمِيزَ الْخَبِيثَ مِنَ الطَّيِّ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عْبُدُ اللَّهَ عَلَى حَرْفٍ فَإِنْ أَصَابَهُ خَيْرٌ اطْمَأَنَّ بِهِ وَإِنْ أَصَابَتْهُ فِتْنَةٌ انقَلَبَ عَلَى وَجْهِهِ خَسِرَ الدُّنْيَا وَالآخِرَةَ ذَلِكَ هُوَ الْخُسْرَانُ الْمُ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لهَذا ذم اللَّه المنافقين بأنهم دخلوا في الإيمان ثم خرجوا منه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يَشْهَدُ إِنَّ الْمُنَافِقِينَ لَكَاذِبُونَ اتَّخَذُوا أَيْمَانَهُمْ جُنَّةً فَصَدُّوا عَن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آمَنُوا ثُمَّ كَفَرُوا فَطُبِعَ عَلَى قُلُوبِهِمْ فَهُمْ لا يَفْقَ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w:t>
      </w:r>
      <w:r>
        <w:rPr>
          <w:rFonts w:ascii="Tahoma" w:hAnsi="Tahoma" w:cs="Tahoma"/>
          <w:color w:val="3D3D3D"/>
          <w:sz w:val="18"/>
          <w:sz w:val="18"/>
          <w:szCs w:val="18"/>
          <w:rtl w:val="true"/>
        </w:rPr>
        <w:t>، فقد أمره أن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يقول عن مث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كفروا بعد إيمانهم بلسانهم مع كفرهم أولاً بقلوبهم، لا يصح؛ لأن الإيمان باللسان مع كفر القلب قد قارنه الكفر،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 فإنهم لم يزالوا كافرين في نفس الأمر، وإن أريد أنكم أظهرتم الكفر بعد إظهاركم الإيمان، فهم لم يظهروا للناس إلا لخواصهم، وهم مع خواصهم مازالوا هكذا، بل لما نافقوا وحذروا أن تنزل سورة تبين ما في قلوبهم من النفاق، وتكلموا بالاستهزاء، صاروا كافرين بعد إيمانهم، ولا يدل اللفظ على أنهم ما زالوا منافقين،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 وَمَأْوَاهُمْ جَهَنَّمُ وَبِئْسَ الْمَصِيرُ يَحْلِفُونَ بِاللّهِ مَا قَالُواْ وَلَقَدْ قَالُواْ كَلِمَةَ الْكُفْرِ وَكَفَرُواْ بَعْدَ إِسْلاَمِهِمْ وَهَمُّواْ بِمَا لَمْ يَنَالُواْ وَمَا نَقَمُواْ إِلاَّ أَنْ أَغْنَاهُمُ اللّهُ وَرَسُولُهُ مِن فَضْلِهِ فَإِن يَتُوبُواْ يَكُ خَيْرًا لَّهُمْ وَ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تَوَلَّوْا 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فهن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فَرُواْ 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قد يكون من جنس إسلام الأعراب فيكو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بعد إيما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واء، وقد يكونون ما زالوا منافقين، فلم يكن لهم حال كان معهم فيها من الإيمان شيء، لكونهم أظهروا الكفر والردة؛ ولهذا دعاهم إلى التوب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يَتُوبُواْ يَكُ خَيْرًا لَّهُمْ وَإِن يَتَوَ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التوبة عن التوب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هو لمن أظهر الكفر، فيجاهده الرسول بإقامة الحد والعقوبة؛ ولهذا ذكر هذا في سياق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قال في تمام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هُمْ فِي الأَرْضِ مِن وَلِيٍّ وَلاَ نَ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br/>
      </w:r>
      <w:r>
        <w:rPr>
          <w:rFonts w:ascii="Tahoma" w:hAnsi="Tahoma" w:cs="Tahoma"/>
          <w:color w:val="3D3D3D"/>
          <w:sz w:val="18"/>
          <w:sz w:val="18"/>
          <w:szCs w:val="18"/>
          <w:rtl w:val="true"/>
        </w:rPr>
        <w:t>وهؤلاء الصنف الذين كفروا بعد إسلامهم غير الذين كفروا بعد إيمانهم فإن هؤلاء حلفوا باللّه ما قالوا، وقد قالوا كلمة الكفر التي كفروا بها بعد إسلامهم وهَمُّوا بما لم ينالوا، وهو يدل على أنهم سعوا في ذلك، فلم يصلوا إلى مقصودهم؛ فإنه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هموا بما لم يفعلوا، لكن</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مّا لّمً يّنّا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در منهم قول وفعل،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لَيَقُولُنَّ إِنَّمَا كُنَّا نَخُوضُ وَنَلْعَ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فاعترفوا واعتذروا؛ وله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م لم يكونوا عند أنفسهم قد أتوا كفراً، بل ظنوا أن ذلك ليس بكفر، فبين أن الاستهزاء باللّه وآياته ورسوله كفر يكفر به صاحبه بعد إيمانه، فدل على أنه كان عندهم إيمان ضعيف، ففعلوا هذا المحرم الذي عرفوا أنه محرم، ولكن لم يظنوه كفراً، وكان كفراً كفروا به، فإنهم لم يعتقدوا جوازه، وهكذا قال غير واحد من السلف في صفة المنافقين، الذين ضرب لهم المثل في سورة البقر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بصروا ثم عموا، وعرفوا ثم أنكروا، و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ضرب المثل لإقبالهم على المؤمنين، وسماعهم ما جاء به الرسول، وذهاب نوره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ثَلُهُمْ كَمَثَلِ الَّذِي اسْتَوْقَدَ نَاراً فَلَمَّا أَضَاءتْ مَا حَوْلَهُ ذَهَبَ اللّهُ بِنُورِهِمْ وَتَرَكَهُمْ فِي ظُلُمَاتٍ ل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w:t>
      </w:r>
      <w:r>
        <w:rPr>
          <w:rFonts w:ascii="Tahoma" w:hAnsi="Tahoma" w:cs="Tahoma"/>
          <w:color w:val="3D3D3D"/>
          <w:sz w:val="18"/>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ما كان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النور‏</w:t>
      </w:r>
      <w:r>
        <w:rPr>
          <w:rFonts w:cs="Tahoma" w:ascii="Tahoma" w:hAnsi="Tahoma"/>
          <w:color w:val="3D3D3D"/>
          <w:sz w:val="18"/>
          <w:szCs w:val="18"/>
          <w:rtl w:val="true"/>
        </w:rPr>
        <w:t xml:space="preserve">:‏ </w:t>
      </w:r>
      <w:r>
        <w:rPr>
          <w:rFonts w:ascii="Tahoma" w:hAnsi="Tahoma" w:cs="Tahoma"/>
          <w:color w:val="3D3D3D"/>
          <w:sz w:val="18"/>
          <w:sz w:val="18"/>
          <w:szCs w:val="18"/>
          <w:rtl w:val="true"/>
        </w:rPr>
        <w:t>ما حصل في الدنيا من حقن دمائهم وأموالهم، فإذا ماتوا سلبوا ذلك الضوء كما سلب صاحب النار ضوءه، فلفظ الآية يدل على خلاف ذلك،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رَكَهُمْ فِي ظُلُمَاتٍ لاَّ 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وم القيامة يكونون في العذا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يُنَادُونَهُمْ أَلَمْ نَكُن مَّعَكُمْ قَالُوا بَلَى وَلَكِنَّكُمْ فَتَنتُمْ أَنفُسَ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افق يعطي يوم القيامة نوراً ثم يطفأ؛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لا يُخْزِي اللَّهُ النَّبِيَّ وَالَّذِينَ آمَنُوا مَعَهُ نُورُهُمْ يَسْعَى بَيْنَ أَيْدِيهِمْ وَبِأَيْمَانِهِمْ يَقُولُونَ رَبَّنَا أَتْمِمْ لَنَا نُورَنَا وَا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رأى المؤمنون نور المنافقين يطفأ، سألوا اللّه أن يتم لهم نورهم ويبلغهم به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يس أحد من المسلمين إلا يعطي نوراً يوم القيامة، فأما المنافق فيطفأ نوره، وأما المؤمن فيشفق مما رأى من إطفاء نور المنافق، فهو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تْمِمْ لَنَا نُورَ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ثبت في ‏‏الصحيحين‏ من حديث أبي هريرة وأبي سعيد وهو ثابت من وجوه أخر عن النبي صلى الله عليه وسلم ‏</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مسلم من حديث جابر، وهو معروف من حديث ابن مسعود وهو أطولها ومن حديث أبي موسى في الحديث الطويل الذي يذكر فيه أنه ينادى يوم القيامة‏</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تتبع كل أمة ما كانت تعبد، فيتبع من كان يعبد الشمس الشمس، ويتبع من كان يعبد القمر القمر، ويتبع من كان يعبد الطواغيت الطواغيت، وتبقى هذه الأمة فيها منافقوها، فيأتيهم اللّه في صورة غير صورته التي يعرفون،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وذ باللّه منك، وهذا مكاننا حتى يأتينا ربنا فإذا جاء ربنا عرفناه، فيأتيهم 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7</w:t>
      </w:r>
      <w:r>
        <w:rPr>
          <w:rFonts w:cs="Traditional Arabic"/>
          <w:sz w:val="32"/>
          <w:szCs w:val="32"/>
          <w:rtl w:val="true"/>
        </w:rPr>
        <w:t>-</w:t>
      </w:r>
      <w:r>
        <w:rPr>
          <w:rtl w:val="true"/>
        </w:rPr>
        <w:tab/>
      </w:r>
      <w:r>
        <w:rPr>
          <w:rFonts w:ascii="Tahoma" w:hAnsi="Tahoma" w:cs="Tahoma"/>
          <w:color w:val="0000FF"/>
          <w:sz w:val="18"/>
          <w:sz w:val="18"/>
          <w:szCs w:val="18"/>
          <w:rtl w:val="true"/>
        </w:rPr>
        <w:t>في صورته التي يعرفون، فيقول 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أنت ربنا فيتبعون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ل بينكم وبينه آية فتعرفونه بها،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 فلا يبقى من كان يسجد للّه من تلقاء نفسه إلا أذن له بالسجود، ولا يبقى من كان يسجد نفاقاً ورياء إلا جعل اللّه ظهره طبقة واحدة، كلما أراد أن يسجد خَرَّ على قفاه‏</w:t>
      </w:r>
      <w:r>
        <w:rPr>
          <w:rFonts w:cs="Tahoma" w:ascii="Tahoma" w:hAnsi="Tahoma"/>
          <w:color w:val="0000FF"/>
          <w:sz w:val="18"/>
          <w:szCs w:val="18"/>
          <w:rtl w:val="true"/>
        </w:rPr>
        <w:t xml:space="preserve">.‏ </w:t>
      </w:r>
      <w:r>
        <w:rPr>
          <w:rFonts w:ascii="Tahoma" w:hAnsi="Tahoma" w:cs="Tahoma"/>
          <w:color w:val="0000FF"/>
          <w:sz w:val="18"/>
          <w:sz w:val="18"/>
          <w:szCs w:val="18"/>
          <w:rtl w:val="true"/>
        </w:rPr>
        <w:t>فتبقى ظهورهم مثل صَيَاصِي البقر فيرفعون رؤوسهم فإذا نورهم بين أيديهم وبأيمانهم ويطفأ نور المنافقين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ذرونا نقتبس من نورك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ن المنافقين يحشرون مع المؤمنين في الظاهر، كما كانوا معهم في الدنيا ثم وقت الحقيقة، هؤلاء يسجدون لربهم، وأولئك لا يتمكنون من السجود، فإنهم لم يسجدوا في الدنيا له، بل قصدوا الرياء للناس، والجزاء في الآخرة هو من جنس العمل في الدنيا، فلهذا أعطوا نوراً ثم طفئ؛ لأنهم في الدنيا دخلوا في الإيمان، ثم خرجوا منه؛ ولهذا ضرب اللّه لهم المثل بذلك، وهذا المثل، هو لمن كان فيهم آمن ثم كفر، وهؤلاء الذين يعطون في الآخرة نوراً ثم يطفأ‏</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الإسلام في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قتاد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عن ضلال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إلى الإسلام، يعني في الباطن، وإلا فهم يظهرونه، وهذا المثل إنما يكون في الدنيا، وهذا المثل مضروب لبعضهم وهم الذين 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ذين لم يزالوا منافقين فضرب لهم المثل الآخر، وهو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 مِّنَ السَّمَاء فِيهِ ظُلُمَاتٌ وَرَعْدٌ وَبَرْ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هذا أصح القولين، فإن المفسرين 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مثلان مضروبان لهم كلهم، أو هذا المثل لبعضهم‏؟‏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 هو الصواب؛ ل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ثبت بها أحد الأمرين، فدل ذلك على أنهم مثلهم هذا وهذا، فإنهم لا يخرجون عن المثلين بل بعضهم يشبه هذا وبعضهم يشبه هذا، ولو كانوا كلهم يشبهون المثلين لم يذكر ‏</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بل يذكر الواو العاط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قال‏</w:t>
      </w:r>
      <w:r>
        <w:rPr>
          <w:rFonts w:cs="Tahoma" w:ascii="Tahoma" w:hAnsi="Tahoma"/>
          <w:color w:val="3D3D3D"/>
          <w:sz w:val="18"/>
          <w:szCs w:val="18"/>
          <w:rtl w:val="true"/>
        </w:rPr>
        <w:t>:‏ ‏[‏</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هاهنا للتخيير ك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جالس الحسن أو ابن سيرين ليس بشيء، لأن التخيير يكون في الأمر والطلب لا يكون في الخب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8</w:t>
      </w:r>
      <w:r>
        <w:rPr>
          <w:rFonts w:cs="Traditional Arabic"/>
          <w:sz w:val="32"/>
          <w:szCs w:val="32"/>
          <w:rtl w:val="true"/>
        </w:rPr>
        <w:t>-</w:t>
      </w:r>
      <w:r>
        <w:rPr>
          <w:rtl w:val="true"/>
        </w:rPr>
        <w:tab/>
      </w:r>
      <w:r>
        <w:rPr>
          <w:rFonts w:ascii="Tahoma" w:hAnsi="Tahoma" w:cs="Tahoma"/>
          <w:color w:val="3D3D3D"/>
          <w:sz w:val="18"/>
          <w:sz w:val="18"/>
          <w:szCs w:val="18"/>
          <w:rtl w:val="true"/>
        </w:rPr>
        <w:t>وكذلك قول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واو أو لتشكيك المخاطبين، أو الإبهام عليهم ليس بشيء، فإن اللّه يريد بالأمثال البيان والتفهيم، لا يريد التشكيك والإبه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تفهيم المؤمنين حالهم، ويدل على ذلك أنه قال في المثل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جْعَلُونَ أَصْابِعَهُمْ فِي آذَانِهِم مِّنَ الصَّوَاعِقِ حَذَرَ الْمَوْتِ واللّهُ مُحِيطٌ بِالْكافِرِينَ يَكَادُ الْبَرْقُ يَخْطَفُ أَبْصَارَهُمْ كُلَّمَا أَضَاء لَهُم مَّشَوْاْ فِيهِ وَإِذَا أَظْلَمَ عَلَيْهِمْ قَامُواْ وَلَوْ شَاء اللّهُ لَذَهَبَ بِسَمْعِهِمْ وَأَبْصَارِهِمْ إِنَّ اللَّه عَلَى كُلِّ شَيْءٍ قَدِ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9</w:t>
      </w:r>
      <w:r>
        <w:rPr>
          <w:rFonts w:ascii="Tahoma" w:hAnsi="Tahoma" w:cs="Tahoma"/>
          <w:color w:val="3D3D3D"/>
          <w:sz w:val="18"/>
          <w:sz w:val="18"/>
          <w:szCs w:val="18"/>
          <w:rtl w:val="true"/>
        </w:rPr>
        <w:t xml:space="preserve">، </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في المثل الثاني أنهم يسمعون ويبصرون ولو شاء اللّه لذهب بسمعهم وأبصارهم، وفي الأول كانوا يبصرون ثم صاروا في ظلمات لا يبصرون، صم بكم عم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إذا أضاء لهم البرق مشوا فيه وإذا أظلم عليهم قاموا، فلهم حالان‏</w:t>
      </w:r>
      <w:r>
        <w:rPr>
          <w:rFonts w:cs="Tahoma" w:ascii="Tahoma" w:hAnsi="Tahoma"/>
          <w:color w:val="3D3D3D"/>
          <w:sz w:val="18"/>
          <w:szCs w:val="18"/>
          <w:rtl w:val="true"/>
        </w:rPr>
        <w:t xml:space="preserve">:‏ </w:t>
      </w:r>
      <w:r>
        <w:rPr>
          <w:rFonts w:ascii="Tahoma" w:hAnsi="Tahoma" w:cs="Tahoma"/>
          <w:color w:val="3D3D3D"/>
          <w:sz w:val="18"/>
          <w:sz w:val="18"/>
          <w:szCs w:val="18"/>
          <w:rtl w:val="true"/>
        </w:rPr>
        <w:t>حال ضياء، وحال ظلام، والأولون بقوا في 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حال من كان في ضوء فصار في ظلمة، والثاني حال من لم يستقر لا في ضوء ولا في ظلمة، بل تختلف عليه الأحوال التي توجب مقامه واستراب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يبين هذا أنه سبحانه ضرب للكفار أيضاً مثلين بحرف‏</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كَفَرُوا أَعْمَالُهُمْ كَسَرَابٍ بِقِيعَةٍ يَحْسَبُهُ الظَّمْآنُ مَاء حَتَّى إِذَا جَاءهُ لَمْ يَجِدْهُ شَيْئًا وَوَجَدَ اللَّهَ عِندَهُ فَوَفَّاهُ حِسَابَهُ وَاللَّهُ سَرِيعُ الْحِسَابِ أَوْ كَظُلُمَاتٍ فِي بَحْرٍ لُّجِّيٍّ يَغْشَاهُ مَوْجٌ مِّن فَوْقِهِ مَوْجٌ مِّن فَوْقِهِ سَحَابٌ ظُلُمَاتٌ بَعْضُهَا فَوْقَ بَعْضٍ إِذَا أَخْرَجَ يَدَهُ لَمْ يَكَدْ يَرَاهَا وَمَن لَّمْ يَجْعَلِ اللَّهُ لَهُ نُورًا فَمَا لَهُ مِن 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مثل الكفر الذي يحسب صاحبه أنه على حق وهو على باطل، كمن زين له سوء عمله فرآه حسنا، فإنه لا يعلم ولا يعلم أنه لا يعلم؛ فلهذا مثل بسراب بقيعة، والثاني مثل الكفر الذي لا يعتقد صاحبه شيئاً، بل هو في ظلمات بعضها فوق بعض، من عظم جهله لم يكن معه اعتقاد أنه على حق، بل لم يزل جاهلاً ضالاً في ظلمات مترا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د يكون المنافق والكافر تارة متصفاً بهذا الوصف وتارة متصفًا بهذا الوصف، فيكون التقسيم في المثلين لتنوع الأشخاص ولتنوع أحوالهم، وبكل حال فليس ما ضرب 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9</w:t>
      </w:r>
      <w:r>
        <w:rPr>
          <w:rFonts w:cs="Traditional Arabic"/>
          <w:sz w:val="32"/>
          <w:szCs w:val="32"/>
          <w:rtl w:val="true"/>
        </w:rPr>
        <w:t>-</w:t>
      </w:r>
      <w:r>
        <w:rPr>
          <w:rtl w:val="true"/>
        </w:rPr>
        <w:tab/>
      </w:r>
      <w:r>
        <w:rPr>
          <w:rFonts w:ascii="Tahoma" w:hAnsi="Tahoma" w:cs="Tahoma"/>
          <w:color w:val="3D3D3D"/>
          <w:sz w:val="18"/>
          <w:sz w:val="18"/>
          <w:szCs w:val="18"/>
          <w:rtl w:val="true"/>
        </w:rPr>
        <w:t>هذا المثل هو مماثل لما ضرب له هذا المثل؛ لاختلاف المثلين صورة ومعنى؛ ولهذا لم يضرب للإيمان إلا مثل واحد، لأن الحق واحد فضرب مثله بالنور، وأولئك ضرب لهم المثل بضوء لا حقيقة له، كالسراب بالقيعة أو بالظلمات المتراكمة، وكذلك المنافق يضرب له المثل بمن أبصر ثم عمى، أو هو مضطرب يسمع ويبصر ما لا ينتفع ب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ين أن من المنافقين من كان آمن ثم كفر باطناً، وهذا مما استفاض به النقل عند أهل العلم بالحديث والتفسير والسير، أنه كان رجال قد آمنوا ثم نافقوا، وكان يجري ذلك لأسباب‏</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ا‏</w:t>
      </w:r>
      <w:r>
        <w:rPr>
          <w:rFonts w:cs="Tahoma" w:ascii="Tahoma" w:hAnsi="Tahoma"/>
          <w:color w:val="3D3D3D"/>
          <w:sz w:val="18"/>
          <w:szCs w:val="18"/>
          <w:rtl w:val="true"/>
        </w:rPr>
        <w:t xml:space="preserve">:‏ </w:t>
      </w:r>
      <w:r>
        <w:rPr>
          <w:rFonts w:ascii="Tahoma" w:hAnsi="Tahoma" w:cs="Tahoma"/>
          <w:color w:val="3D3D3D"/>
          <w:sz w:val="18"/>
          <w:sz w:val="18"/>
          <w:szCs w:val="18"/>
          <w:rtl w:val="true"/>
        </w:rPr>
        <w:t>أمر القبلة، لما حولت ارتد عن الإيمان لأجل ذلك طائفة، وكانت محنة امتحن اللّه بها الناس،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الْقِبْلَةَ الَّتِي كُنتَ عَلَيْهَا إِلاَّ لِنَعْلَمَ مَن يَتَّبِعُ الرَّسُولَ مِمَّن يَنقَلِبُ عَلَى عَقِبَيْهِ وَإِن كَانَتْ لَكَبِيرَةً إِلاَّ عَلَى الَّذِينَ هَدَى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حولت،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كعبة هي القبلة التي كان في علمنا أن نجعلها قبلتكم؛ فإن الكعبة ومسجدها وحرمها أفضل بكثير من بيت المقدس وهي البيت العتيق، وقبلة إبراهيم وغيره من الأنبياء، ولم يأمر اللّه قط أحداً أن يصلي إلى بيت المقدس، لا موسى ولا عيسى ولا غيرهما؛ فلم نكن لنجعلها لك قبلة دائمة، ولكن جعلناها أولاً قبلة لنمتحن بتحويلك عنها الناس، فيتبين من يتبع الرسول ممن ينقلب على عقبيه، فكان في شرعها هذه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أيضاً لما انهزم المسلمون يوم أحد وشُجَّ وجه النبي صلىالله عليه وسلم وكسرت رَبََِاعِيَتُهُ، ارتد طائفة نافقو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هِنُوا وَلاَ تَحْزَنُوا وَأَنتُمُ الأَعْلَوْنَ إِن كُنتُم مُّؤْمِنِينَ إِن يَمْسَسْكُمْ قَرْحٌ فَقَدْ مَسَّ الْقَوْمَ قَرْحٌ مِّثْلُهُ وَتِلْكَ الأيَّامُ نُدَاوِلُهَا بَيْنَ النَّاسِ وَلِيَعْلَمَ اللّهُ الَّذِينَ آمَنُواْ وَيَتَّخِذَ مِنكُمْ شُهَدَاء وَاللّهُ لاَ يُحِبُّ الظَّالِمِينَ وَلِيُمَحِّصَ اللّهُ الَّذِينَ آمَنُواْ وَيَمْحَقَ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9</w:t>
      </w:r>
      <w:r>
        <w:rPr>
          <w:rFonts w:cs="Tahoma" w:ascii="Tahoma" w:hAnsi="Tahoma"/>
          <w:color w:val="3D3D3D"/>
          <w:sz w:val="18"/>
          <w:szCs w:val="18"/>
          <w:rtl w:val="true"/>
        </w:rPr>
        <w:t xml:space="preserve">‏:‏ </w:t>
      </w:r>
      <w:r>
        <w:rPr>
          <w:rFonts w:cs="Tahoma" w:ascii="Tahoma" w:hAnsi="Tahoma"/>
          <w:color w:val="3D3D3D"/>
          <w:sz w:val="18"/>
          <w:szCs w:val="18"/>
        </w:rPr>
        <w:t>14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يَعْلَمَ الَّذِينَ نَافَ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اهر فيمن أحد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0</w:t>
      </w:r>
      <w:r>
        <w:rPr>
          <w:rFonts w:cs="Traditional Arabic"/>
          <w:sz w:val="32"/>
          <w:szCs w:val="32"/>
          <w:rtl w:val="true"/>
        </w:rPr>
        <w:t>-</w:t>
      </w:r>
      <w:r>
        <w:rPr>
          <w:rtl w:val="true"/>
        </w:rPr>
        <w:tab/>
      </w:r>
      <w:r>
        <w:rPr>
          <w:rFonts w:ascii="Tahoma" w:hAnsi="Tahoma" w:cs="Tahoma"/>
          <w:color w:val="3D3D3D"/>
          <w:sz w:val="18"/>
          <w:sz w:val="18"/>
          <w:szCs w:val="18"/>
          <w:rtl w:val="true"/>
        </w:rPr>
        <w:t>نفاقاً وهو يتناول من لم ينافق قبل، ومن نافق ثم جدد نفاقاً ثانياً،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بين أنهم لم يكونوا قبل ذلك أقرب منهم بل إما أن يتساويا، وإما أن يكونوا للإيمان أقرب، وكذلك كان، فإن ابن أبيّ لما انخزل عن النبي صلىالله عليه وسلم يوم أحد، انخزل معه ثلث الناس،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نحو ثلاثمائة، وهؤلاء لم يكونوا قبل ذلك كلهم منافقين في الباطن؛ إذ لم يكن لهم داع إلى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بن أبي كان مظهراً لطاعة النبي صلى الله عليه وسلم والإيمان به؛ وكان كل يوم جمعة يقوم خطيباً في المسجد يأمر باتباع النبي صلى الله عليه وسلم ولم يكن ما في قلبه يظهر إلا لقليل من الناس إن ظهر، وكان معظماً في قومه، كانوا قد عزموا على أن يتوجوه ويجعلوه مثل الملك عليهم، فلما جاءت النبوة بطل ذلك، فحمله الحسد على النفاق، وإلا فلم يكن له قبل ذلك دين يدعو إليه؛ وإنما كان هذا في اليهود، فلما جاء النبي صلى الله عليه وسلم بدينه وقد أظهر اللّه حسنه ونوره، مالت إليه القلوب لا سيما لما نصره اللّه يوم بدر، ونصره على يهود بني قينقاع، صار معه الدين والدنيا، فكان المقتضى للإيمان في عامة الأنصار قائماً، وكان كثير منهم يعظم ابن أبي تعظيماً كثيراً ويواليه، ولم يكن ابن أبي أظهر مخالفة توجب الامتياز، فلما انخزل يوم أ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دع رأيي ورأيه، ويأخذ برأي الصبيان أو كما قال انخزل معه خلق كثير، منهم من لم ينافق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ففي الأخبار عمن نافق بعد إيمانه ما يطول ذكره هنا، فأولئك كانوا مسلمين، وكان معهم إيمان، هو الضوء الذي ضرب اللّه به المثل، فلو ماتوا قبل المحنة والنفاق ماتوا على هذا الإسلام الذي يثابون عليه، ولم يكونوا من المؤمنين حقاً الذين امتحنوا فثبتوا على الإيمان، ولا من المنافقين حقاً الذين ارتدوا عن الإيمان بالمحنة، وهذا حال كثير من المسلمين في زماننا أو أكثرهم، إذا ابتلوا بالمحن التي يتضعضع فيها أهل الإيمان، ينقص إيمانهم كثيراً وينافق أكثرهم أو كثير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ظهر الردة إذا كان العدو غالباً، وقد رأينا ورأى غيرنا من هذا ما فيه عبرة‏</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ت العافية، أو كان المسلمون ظاهرين على عدوهم كانوا مسلمين، وهم مؤمنون بالرسول باطناً وظاهراً لكن إيماناً لا يثبت على المحن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w:t>
      </w:r>
      <w:r>
        <w:rPr>
          <w:rtl w:val="true"/>
        </w:rPr>
        <w:tab/>
      </w:r>
      <w:r>
        <w:rPr>
          <w:rFonts w:ascii="Tahoma" w:hAnsi="Tahoma" w:cs="Tahoma"/>
          <w:color w:val="3D3D3D"/>
          <w:sz w:val="18"/>
          <w:sz w:val="18"/>
          <w:szCs w:val="18"/>
          <w:rtl w:val="true"/>
        </w:rPr>
        <w:t>ولهذا يكثر في هؤلاء ترك الفرائض وانتهاك المحار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الذين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هم‏</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طلق، الذي أهله هم المؤمنون حقًا، فإن هذا هو الإيمان إذا أطلق في كتاب اللّه تعالى كما دل عليه الكتاب والسنة؛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لم يحصل لهم ريب عند المحن التي تقلقل الإيمان في القلوب، والريب يكون في علم القلب وفي عمل القلب، بخلاف الشك فإنه لا يكون إلا في العلم؛ ولهذا لا يوصف باليقين إلا من اطمأن قلبه علماً وعملاً، وإلا فإذا كان عالماً بالحق، ولكن المصيبة أو الخوف أورثه جزعًا عظيماً، لم يكن صاحب يقي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الِكَ ابْتُلِيَ الْمُؤْمِنُونَ وَزُلْزِلُوا زِلْزَالًا شَدِ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ثيراً ما تعرض للمؤمن شعبة من شعب النفاق، ثم يتوب اللّه عليه، وقد يرد على قلبه بعض ما يوجب النفاق، ويدفعه اللّه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ؤمن يبتلى بوساوس الشيطان، وبوساوس الكفر التي يضيق بها صدره، كما قالت الصحاب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إن أحدنا ليجد في نفسه ما لئن يَخرَّ من السماء إلى الأرض، أحب إليه من أن يتكلم به‏</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w:t>
      </w:r>
      <w:r>
        <w:rPr>
          <w:rFonts w:ascii="Tahoma" w:hAnsi="Tahoma" w:cs="Tahoma"/>
          <w:color w:val="0000FF"/>
          <w:sz w:val="18"/>
          <w:sz w:val="18"/>
          <w:szCs w:val="18"/>
          <w:rtl w:val="true"/>
        </w:rPr>
        <w:t>ذاك صريح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ما يتعاظم أن يتكلم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مد للّه الذي رد كيده إلى الوسو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حصول هذا الوسواس، مع هذه الكراهة العظيمة له، ودفعه عن القلب، هو م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2</w:t>
      </w:r>
      <w:r>
        <w:rPr>
          <w:rFonts w:cs="Traditional Arabic"/>
          <w:sz w:val="32"/>
          <w:szCs w:val="32"/>
          <w:rtl w:val="true"/>
        </w:rPr>
        <w:t>-</w:t>
      </w:r>
      <w:r>
        <w:rPr>
          <w:rtl w:val="true"/>
        </w:rPr>
        <w:tab/>
      </w:r>
      <w:r>
        <w:rPr>
          <w:rFonts w:ascii="Tahoma" w:hAnsi="Tahoma" w:cs="Tahoma"/>
          <w:color w:val="3D3D3D"/>
          <w:sz w:val="18"/>
          <w:sz w:val="18"/>
          <w:szCs w:val="18"/>
          <w:rtl w:val="true"/>
        </w:rPr>
        <w:t>صريح الإيمان، كالمجاهد الذي جاءه العدو، فدافعه حتى غلبه، فهذا أعظم الجهاد، والصريح الخالص، كاللبن الصريح‏</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صار صريحاً، لما كرهوا تلك الوساوس الشيطانية، ودفعوها فخلص الإيمان فصار صريح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لعامة الخلق من هذه الوساوس، فمن الناس من يجيبها فصير كافراً أو منافقاً، ومنهم من قد غمر قلبه الشهوات والذنوب فلا يحس بها إلا إذا طلب الدين، فإما أن يصير مؤمناً وإما أن يصير منافقاً؛ ولهذا يعرض للناس من الوساوس في الصلاة ما لا يعرض لهم إذا لم يصلوا؛ لأن الشيطان يكثر تعرضه للعبد إذا أراد الإنابة إلى ربه والتقرب إليه والاتصال به؛ فلهذا يعرض للمصلين ما لا يعرض لغيرهم، ويعرض لخاصة أهل العلم والدين أكثر مما يعرض للعامة؛ ولهذا يوجد عند طلاب العلم والعبادة من الوساوس والشبهات ما ليس عند غيرهم؛ لأنه لم يسلك شرع اللّه ومنهاجه، بل هو مقبل على هواه في غفلة عن ذكر ربه، وهذا مطلوب الشيطان، بخلاف المتوجهين إلى ربهم بالعلم والعبادة؛فإنه عدوهم يطلب صدهم عن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شَّيْطَانَ لَكُمْ عَدُوٌّ فَاتَّخِذُوهُ عَ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هذا أمر قارئ القرآن أن يستعيذ باللّه من الشيطان الرجيم، فإن قراءة القرآن على الوجه المأمور به تورث القلب الإيمان العظيم، وتزيده يقيناً وطمأنينة وشف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نَزِّلُ مِنَ الْقُرْآنِ مَا هُوَ شِفَاء وَرَحْمَةٌ لِّلْمُؤْمِنِينَ وَلاَ يَزِيدُ الظَّالِمِينَ إَلاَّ خَسَا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بَيَانٌ لِّلنَّاسِ وَهُدًى وَمَوْعِظَةٌ لِّلْمُتَّقِ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ما يجده كل مؤمن من نفسه، فالشيطان يريد بوساوسه أن يشغل القلب عن الانتفاع بالقرآن، فأمر اللّه القارئ، إذا قرأ القرآن، أن يستعيذ من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ذَا قَرَأْتَ الْقُرْآنَ فَاسْتَعِذْ بِاللّهِ مِنَ الشَّيْطَانِ الرَّجِيمِ إِنَّهُ لَيْسَ لَهُ سُلْطَانٌ عَلَى الَّذِينَ آمَنُواْ وَعَلَى رَبِّهِمْ يَتَوَكَّلُونَ إِنَّمَا سُلْطَانُهُ عَلَى الَّذِينَ يَتَوَلَّوْنَهُ وَالَّذِ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3</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هُم بِهِ مُ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cs="Tahoma" w:ascii="Tahoma" w:hAnsi="Tahoma"/>
          <w:color w:val="3D3D3D"/>
          <w:sz w:val="18"/>
          <w:szCs w:val="18"/>
        </w:rPr>
        <w:t>100</w:t>
      </w:r>
      <w:r>
        <w:rPr>
          <w:rFonts w:cs="Tahoma" w:ascii="Tahoma" w:hAnsi="Tahoma"/>
          <w:color w:val="3D3D3D"/>
          <w:sz w:val="18"/>
          <w:szCs w:val="18"/>
          <w:rtl w:val="true"/>
        </w:rPr>
        <w:t>‏]‏</w:t>
      </w:r>
      <w:r>
        <w:rPr>
          <w:rFonts w:ascii="Tahoma" w:hAnsi="Tahoma" w:cs="Tahoma"/>
          <w:color w:val="3D3D3D"/>
          <w:sz w:val="18"/>
          <w:sz w:val="18"/>
          <w:szCs w:val="18"/>
          <w:rtl w:val="true"/>
        </w:rPr>
        <w:t>، فإن المستعيذ باللّه مستجير به، لاجئ إليه، مستغيث به من الشيطان، فالعائذ بغيره مستجير به؛ فإذا عاذ العبد بربه كان مستجيراً به متوكلاً عليه فيعيذه اللّه من الشيطان ويجيره منه، ول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فَعْ بِالَّتِي هِيَ أَحْسَنُ فَإِذَا الَّذِي بَيْنَكَ وَبَيْنَهُ عَدَاوَةٌ كَأَنَّهُ وَلِيٌّ حَمِيمٌ وَمَا يُلَقَّاهَا إِلاَّ الَّذِينَ صَبَرُوا وَمَا يُلَقَّاهَا إِلاَّ ذُو حَظٍّ عَظِيمٍ وَإِمَّا يَنزَغَنَّكَ مِنَ الشَّيْطَانِ نَزْغٌ فَاسْتَعِذْ بِاللَّهِ إِنَّهُ 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لم كلمة لو قالها لذهب عنه ما يجد‏</w:t>
      </w:r>
      <w:r>
        <w:rPr>
          <w:rFonts w:cs="Tahoma" w:ascii="Tahoma" w:hAnsi="Tahoma"/>
          <w:color w:val="0000FF"/>
          <w:sz w:val="18"/>
          <w:szCs w:val="18"/>
          <w:rtl w:val="true"/>
        </w:rPr>
        <w:t xml:space="preserve">:‏ </w:t>
      </w:r>
      <w:r>
        <w:rPr>
          <w:rFonts w:ascii="Tahoma" w:hAnsi="Tahoma" w:cs="Tahoma"/>
          <w:color w:val="0000FF"/>
          <w:sz w:val="18"/>
          <w:sz w:val="18"/>
          <w:szCs w:val="18"/>
          <w:rtl w:val="true"/>
        </w:rPr>
        <w:t>أعوذ باللّه من الشيطان الرج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مر سبحانه بالاستعاذة عند طلب العبد الخير؛ لئلاً يعوقه الشيطان عنه، وعندما يعرض عليه من الشر ليدفعه عنه عند إرادة العبد للحسنات، وعند ما يأمره الشيطان بالسيئات؛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ال الشيطان يأتي أحد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كذا‏؟‏ من خلق كذا‏؟‏ حتى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اللّه‏؟‏ فمن وجد ذلك فليستعذ باللّه ولين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مر بالاستعاذة عندما يطلب الشيطان أن يوقعه في شر أو يمنعه من خير، كما يفعل العدو مع عد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لما كان الإنسان أعظم رغبة في العلم والعبادة، وأقدر على ذلك من غيره بحيث تكون قوته على ذلك أقوى، ورغبته وإرادته في ذلك أتم، كان ما يحصل له إن سلمه اللّه من الشيطان أعظم، وكان ما يفتتن به إن تمكن منه الشيطان أعظم؛ ولهذا قال الشع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أمة علماؤها شرارها، إلا المسلمين فإن علماءهم خيا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سنة في الإسلام، كأهل الإسلام في الملل، وذلك أن كل أمة غير المسلمين فهم ضالون، وإنما يضلهم علماؤهم؛ فعلماؤهم شرارهم، والمسلمون على هدى، وإنما يتبين الهدى بعلمائهم، فعلماؤهم خيارهم، وكذلك أهل السنة، أئمتهم خيار الأمة، وأئمة أهل البدع أضر على الأمة من أهل الذنوب، ولهذا أمر النبي صلىالله عليه وسلم بقتل الخوارج، ونهى عن قتال الولا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4</w:t>
      </w:r>
      <w:r>
        <w:rPr>
          <w:rFonts w:cs="Traditional Arabic"/>
          <w:sz w:val="32"/>
          <w:szCs w:val="32"/>
          <w:rtl w:val="true"/>
        </w:rPr>
        <w:t>-</w:t>
      </w:r>
      <w:r>
        <w:rPr>
          <w:rtl w:val="true"/>
        </w:rPr>
        <w:tab/>
      </w:r>
      <w:r>
        <w:rPr>
          <w:rFonts w:ascii="Tahoma" w:hAnsi="Tahoma" w:cs="Tahoma"/>
          <w:color w:val="3D3D3D"/>
          <w:sz w:val="18"/>
          <w:sz w:val="18"/>
          <w:szCs w:val="18"/>
          <w:rtl w:val="true"/>
        </w:rPr>
        <w:t>الظلمة؛ وأولئك لهمنهمة في العلم والعبادة، فصار يعرض لهم من الوساوس التي تضلهم وهم يظنونها هدي، فيطيعونها ما لا يعرض لغيرهم، ومن سلم من ذلك منهم كان من أئمة المتقين مصابيح الهدى، وينابيع العلم؛ كما قال ابن مسعود لأصحابه‏</w:t>
      </w:r>
      <w:r>
        <w:rPr>
          <w:rFonts w:cs="Tahoma" w:ascii="Tahoma" w:hAnsi="Tahoma"/>
          <w:color w:val="3D3D3D"/>
          <w:sz w:val="18"/>
          <w:szCs w:val="18"/>
          <w:rtl w:val="true"/>
        </w:rPr>
        <w:t>:‏</w:t>
      </w:r>
      <w:r>
        <w:rPr>
          <w:rFonts w:ascii="Tahoma" w:hAnsi="Tahoma" w:cs="Tahoma"/>
          <w:color w:val="3D3D3D"/>
          <w:sz w:val="18"/>
          <w:sz w:val="18"/>
          <w:szCs w:val="18"/>
          <w:rtl w:val="true"/>
        </w:rPr>
        <w:t>كونوا ينابيع العلم، مصابيح الحكمة، سُرُج الليل، جُدَد القلوب، أحْلاس البيوت، خلقان الثياب، تعرفون في أهل السماء، وتخفون على أهل الأرض‏</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مما ينبغي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لفاظ الموجودة في القرآن والحديث، إذا عرف تفسيرها وما أريد بها من جهة النبي صلى الله عليه وسلم لم يحتج في ذلك إلى الاستدلال بأقوال أهل اللغة ولا غيرهم؛ ولهذا قال الفقهاء‏</w:t>
      </w:r>
      <w:r>
        <w:rPr>
          <w:rFonts w:cs="Tahoma" w:ascii="Tahoma" w:hAnsi="Tahoma"/>
          <w:color w:val="3D3D3D"/>
          <w:sz w:val="18"/>
          <w:szCs w:val="18"/>
          <w:rtl w:val="true"/>
        </w:rPr>
        <w:t>:‏ ‏[‏</w:t>
      </w:r>
      <w:r>
        <w:rPr>
          <w:rFonts w:ascii="Tahoma" w:hAnsi="Tahoma" w:cs="Tahoma"/>
          <w:color w:val="3D3D3D"/>
          <w:sz w:val="18"/>
          <w:sz w:val="18"/>
          <w:szCs w:val="18"/>
          <w:rtl w:val="true"/>
        </w:rPr>
        <w:t>الأسماء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يعرف حده بالشرع؛ كالصلاة و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لغة؛ كالشمس والقمر‏</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عرف كلفظ القبض، ولفظ المعروف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اشِرُوهُنَّ بِالْ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بن عباس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القرآن على أربعة أوجه‏</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تعرفه العرب من كلامها، وتفسير لا يعذر أحد بجهالته، وتفسير يعلمه العلماء، وتفسير لا يعلمه إلا اللّه، من ادعي علمه فهو كاذب‏</w:t>
      </w:r>
      <w:r>
        <w:rPr>
          <w:rFonts w:cs="Tahoma" w:ascii="Tahoma" w:hAnsi="Tahoma"/>
          <w:color w:val="3D3D3D"/>
          <w:sz w:val="18"/>
          <w:szCs w:val="18"/>
          <w:rtl w:val="true"/>
        </w:rPr>
        <w:t xml:space="preserve">.‏ </w:t>
      </w:r>
      <w:r>
        <w:rPr>
          <w:rFonts w:ascii="Tahoma" w:hAnsi="Tahoma" w:cs="Tahoma"/>
          <w:color w:val="3D3D3D"/>
          <w:sz w:val="18"/>
          <w:sz w:val="18"/>
          <w:szCs w:val="18"/>
          <w:rtl w:val="true"/>
        </w:rPr>
        <w:t>فاسم الصلاة والزكاة والصيام والحج ونحو ذلك، قد بين الرسول صلى الله عليه وسلم ما يراد بها في كلام اللّه ورسوله، وكذلك لفظ الخمر وغيرها، ومن هناك يعرف معناها، فلو أراد أحد أن يفسرها بغير ما بينه النبي صلى الله عليه وسلم لم يقبل منه، وأما الكلام في اشتقاقها ووجه دلالتها، فذاك من جنس علم البيان‏</w:t>
      </w:r>
      <w:r>
        <w:rPr>
          <w:rFonts w:cs="Tahoma" w:ascii="Tahoma" w:hAnsi="Tahoma"/>
          <w:color w:val="3D3D3D"/>
          <w:sz w:val="18"/>
          <w:szCs w:val="18"/>
          <w:rtl w:val="true"/>
        </w:rPr>
        <w:t xml:space="preserve">.‏ </w:t>
      </w:r>
      <w:r>
        <w:rPr>
          <w:rFonts w:ascii="Tahoma" w:hAnsi="Tahoma" w:cs="Tahoma"/>
          <w:color w:val="3D3D3D"/>
          <w:sz w:val="18"/>
          <w:sz w:val="18"/>
          <w:szCs w:val="18"/>
          <w:rtl w:val="true"/>
        </w:rPr>
        <w:t>وتعليل الأحكام، هو زيادة في العلم، وبيان حكمة ألفاظ القرآن؛ لكن معرفة المراد بها لا يتوقف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يمان والإسلام والنفاق والكفر، هي أعظم من هذا كله، فالنبي صلى الله عليه وسلم قد بين المراد بهذه الألفاظ بياناً لا يحتاج معه إلى الاستدلال على ذلك بالاشتقاق</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5</w:t>
      </w:r>
      <w:r>
        <w:rPr>
          <w:rFonts w:cs="Traditional Arabic"/>
          <w:sz w:val="32"/>
          <w:szCs w:val="32"/>
          <w:rtl w:val="true"/>
        </w:rPr>
        <w:t>-</w:t>
      </w:r>
      <w:r>
        <w:rPr>
          <w:rtl w:val="true"/>
        </w:rPr>
        <w:tab/>
      </w:r>
      <w:r>
        <w:rPr>
          <w:rFonts w:ascii="Tahoma" w:hAnsi="Tahoma" w:cs="Tahoma"/>
          <w:color w:val="3D3D3D"/>
          <w:sz w:val="18"/>
          <w:sz w:val="18"/>
          <w:szCs w:val="18"/>
          <w:rtl w:val="true"/>
        </w:rPr>
        <w:t>وشواهد استعمال العرب ونحو ذلك؛ فلهذا يجب الرجوع في مسميات هذه الأسماء إلى بيان اللّه ورسوله، فإنه شافٍ كافٍ، بل معاني هذه الأسماء معلومة من حيث الجملة للخاصة والعامة، بل كل من تأمل ما تقوله الخوارج والمرجئة في معنى الإيمان، علم بالاضطرار أنه مخالف للرسول، ويعلم بالاضطرار أن طاعة اللّه ورسوله من تمام الإيمان، وأنه لم يكن يجعل كل من أذنب ذنباً كافراً، ويعلم أنه لو قدر أن قوماً قالوا ل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ؤمن بما جئتنا به بقلوبنا من غير شك، ونقر بألسنتنا بالشهادتين، إلا أنا لا نطيعك في شيء مما أمرت به ونهيت عنه، فلا نصلي ولا نصوم ولا نحج، ولا نصدق الحديث، ولا نؤدي الأمانة، ولا نفي بالعهد، ولا نصل الرحم، ولا نفعل شيئًا من الخير الذي أمرت به، ونشرب الخمر؛ وننكح ذوات المحارم بالزنا الظاهر، ونقتل من قدرنا عليه من أصحابك وأمتك، ونأخذ أموالهم، بل نقتلك أيضاً ونقاتلك مع أعدائك، هل كان يتوهم عاقل أن النبي صلى الله عليه وسلم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مؤمنون كاملو الإيمان، وأنتم من أهل شفاعتي يوم القيامة، ويرجى لكم ألاّ يدخل أحد منكم النار، بل كل مسلم يعلم بالاضطرار أنه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أكفر الناس بما جئت به، ويضرب رقابهم إن لم يتوبوا من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سلم يعلم أن شارب الخمر والزاني والقاذف والسارق، لم يكن النبي صلى الله عليه وسلم يجعلهم مرتدين يجب قتلهم، بل القرآن والنقل المتواتر عنه يبين أن هؤلاء لهم عقوبات غير عقوبة المرتد عن الإسلام، كما ذكر اللّه في القرآن جلد القاذف والزاني، وقطع السارق، وهذا متواتر عن النبي صلى الله عليه وسلم، ولو كانوا مرتدين لقت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كلا القولين مما يعلم فساده بالاضطرار من دين الرسول صلى 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بدع إنما دخل عليهم الداخل؛ لأنهم أعرضوا عن هذه الطريق، وصاروا يبنون دين الإسلام على مقدمات يظنون صحتها، إما في دلالة الألفاظ، وإما في المعاني المعقولة‏</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تأملون بيان اللّه ورسوله، وكل مقدمات تخالف بيان اللّه ورسوله، فإنها تكون ضلالا؛ ولهذا تكلم أحمد في رسالته المعروفة في الرد على من يتمسك بما يظهر له من القرآن من غير استدلال ببيان الرسو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6</w:t>
      </w:r>
      <w:r>
        <w:rPr>
          <w:rFonts w:cs="Traditional Arabic"/>
          <w:sz w:val="32"/>
          <w:szCs w:val="32"/>
          <w:rtl w:val="true"/>
        </w:rPr>
        <w:t>-</w:t>
      </w:r>
      <w:r>
        <w:rPr>
          <w:rtl w:val="true"/>
        </w:rPr>
        <w:tab/>
      </w:r>
      <w:r>
        <w:rPr>
          <w:rFonts w:ascii="Tahoma" w:hAnsi="Tahoma" w:cs="Tahoma"/>
          <w:color w:val="3D3D3D"/>
          <w:sz w:val="18"/>
          <w:sz w:val="18"/>
          <w:szCs w:val="18"/>
          <w:rtl w:val="true"/>
        </w:rPr>
        <w:t>والصحابة والتابعين، وكذلك ذكر في رسالته إلى أبي عبد الرحمن الجرجاني في الرد على المرجئة، وهذه طريقة سائر أئمة المسلمين، لا يعدلون عن بيان الرسول إذا وجدوا إلى ذلك سبيلاً، ومن عدل عن سبيلهم وقع في البدع التي مضمونها أنه يقول على اللّه ورسوله ما لا يعلم، أو غير الحق، وهذا مما حرمه اللّه ورسوله، وقال تعالى في الشيطان‏</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يَأْمُرُكُمْ بِالسُّوءِ وَالْفَحْشَاء وَأَن تَقُولُواْ عَلَى اللّهِ مَا لاَ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ؤْخَذْ عَلَيْهِم مِّيثَاقُ الْكِتَابِ أَن لاَّ يِقُولُواْ عَلَى اللّهِ إِل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69</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تفسير القرآن بالرأي الذي جاء فيه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قال في القرآن برأيه فلْيَتَبَوَّأْ مقعده من النا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مثال ذلك أن المرجئة لما عدلوا عن معرفة كلام اللّه ورسوله، أخذوا يتكلمون في مسمى الإيمان والإسلام وغيرهما بطرق ابتدعوها، مثل أن يقولوا‏</w:t>
      </w:r>
      <w:r>
        <w:rPr>
          <w:rFonts w:cs="Tahoma" w:ascii="Tahoma" w:hAnsi="Tahoma"/>
          <w:color w:val="3D3D3D"/>
          <w:sz w:val="18"/>
          <w:szCs w:val="18"/>
          <w:rtl w:val="true"/>
        </w:rPr>
        <w:t>:‏</w:t>
      </w:r>
      <w:r>
        <w:rPr>
          <w:rFonts w:ascii="Tahoma" w:hAnsi="Tahoma" w:cs="Tahoma"/>
          <w:color w:val="3D3D3D"/>
          <w:sz w:val="18"/>
          <w:sz w:val="18"/>
          <w:szCs w:val="18"/>
          <w:rtl w:val="true"/>
        </w:rPr>
        <w:t>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سول إنما خاطب الناس بلغة العرب لم يغيرها، فيكون مراده بالإيمان التصديق؛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إنما يكون بالقلب واللسان، أو بالقلب، فالأعمال ليست من الإيمان، ثم عمدتهم في أن الإيمان هو التصديق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بمصدِّق 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إيمان قد تكرر ذكره في القرآن والحديث أكثر من ذكر سائر الألفاظ، وهو أصل الدين، وبه يخرج الناس من الظلمات إلى النور، ويفرق بين السعداء والأشقياء، ومن يوالي ومن يعادي، والدين كله تابع لهذا، وكل مسلم محتاج إلى معرفة ذلك، أفيجوز أن يكون الرسول قد أهمل بيان هذا كله، ووكله إلى هاتين المقدمتين‏؟‏ ومعلوم أن الشاهد الذي استشهدوا به على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7</w:t>
      </w:r>
      <w:r>
        <w:rPr>
          <w:rFonts w:cs="Traditional Arabic"/>
          <w:sz w:val="32"/>
          <w:szCs w:val="32"/>
          <w:rtl w:val="true"/>
        </w:rPr>
        <w:t>-</w:t>
      </w:r>
      <w:r>
        <w:rPr>
          <w:rtl w:val="true"/>
        </w:rPr>
        <w:tab/>
      </w:r>
      <w:r>
        <w:rPr>
          <w:rFonts w:ascii="Tahoma" w:hAnsi="Tahoma" w:cs="Tahoma"/>
          <w:color w:val="3D3D3D"/>
          <w:sz w:val="18"/>
          <w:sz w:val="18"/>
          <w:szCs w:val="18"/>
          <w:rtl w:val="true"/>
        </w:rPr>
        <w:t>الإيمان هو التصديق أنه من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قل معنى الإيمان متواتر عن النبي صلى الله عليه وسلم أعظم من تواتر لفظ الكلمة، فإن الإيمان يحتاج إلى معرفة جميع الأمة فينقلونه، بخلاف كلمة من سورة‏</w:t>
      </w:r>
      <w:r>
        <w:rPr>
          <w:rFonts w:cs="Tahoma" w:ascii="Tahoma" w:hAnsi="Tahoma"/>
          <w:color w:val="3D3D3D"/>
          <w:sz w:val="18"/>
          <w:szCs w:val="18"/>
          <w:rtl w:val="true"/>
        </w:rPr>
        <w:t xml:space="preserve">.‏ </w:t>
      </w:r>
      <w:r>
        <w:rPr>
          <w:rFonts w:ascii="Tahoma" w:hAnsi="Tahoma" w:cs="Tahoma"/>
          <w:color w:val="3D3D3D"/>
          <w:sz w:val="18"/>
          <w:sz w:val="18"/>
          <w:szCs w:val="18"/>
          <w:rtl w:val="true"/>
        </w:rPr>
        <w:t>فأكثر المؤمنين لم يكونوا يحفظون هذه السورة، فلا يجوز أن يجعل بيان أصل الدين مبنياً على مثل هذه المقدمات؛ ولهذا كثر النزاع والاضطراب بين الذين عدلوا عن صراط اللّه المستقيم، وسلكوا السبل، وصاروا من الذين فرقوا دينهم وكانوا شيعاً، ومن الذين تفرقوا واختلفوا من بعد ما جاءتهم البينات، فهذا كلام عام 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اتان المقدمتان كلاهما ممنوعة، فمن الذ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الإيمان مرادف للفظ التصديق‏؟‏ وهب أن المعنى يصح إذا استعمل في هذا الموضع، ف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وجب الترادف‏؟‏ ولو قلت‏</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سلم لنا، ما أنت بمؤمن لنا، صح المعنى، لكن 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هو المراد بلفظ مؤمن‏؟‏ و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و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تموا الصلاة، ولازموا الصلاة، التزموا الصلاة، افعلوا الصلاة، كان المعنى صحيحاً، لكن لا يدل هذا على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فكون اللفظ يرادف اللفظ، يراد دلالته على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رادفاً له، وذلك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أن يقال للمخبر إذا صدقته‏</w:t>
      </w:r>
      <w:r>
        <w:rPr>
          <w:rFonts w:cs="Tahoma" w:ascii="Tahoma" w:hAnsi="Tahoma"/>
          <w:color w:val="3D3D3D"/>
          <w:sz w:val="18"/>
          <w:szCs w:val="18"/>
          <w:rtl w:val="true"/>
        </w:rPr>
        <w:t xml:space="preserve">:‏ </w:t>
      </w:r>
      <w:r>
        <w:rPr>
          <w:rFonts w:ascii="Tahoma" w:hAnsi="Tahoma" w:cs="Tahoma"/>
          <w:color w:val="3D3D3D"/>
          <w:sz w:val="18"/>
          <w:sz w:val="18"/>
          <w:szCs w:val="18"/>
          <w:rtl w:val="true"/>
        </w:rPr>
        <w:t>صدق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ه وآ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فرع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تُمْ لَهُ قَبْلَ أَنْ آذَنَ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xml:space="preserve">، وقالوا لنوح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ذُنُ خَيْرٍ لَّكُمْ 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قَالُوا 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لَّمْ تُؤْمِنُوا لِي فَاعْتَزِ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لام تدخل على ما يتعدى بنفسه إذا ضعف عمله، إما بتأخيره أو بكونه اسم فاعل أو مصدراً، أو باجتماعهم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عبد اللّه ويخافه ويتقيه، ثم إذا ذكر باسم الفاع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8</w:t>
      </w:r>
      <w:r>
        <w:rPr>
          <w:rFonts w:cs="Traditional Arabic"/>
          <w:sz w:val="32"/>
          <w:szCs w:val="32"/>
          <w:rtl w:val="true"/>
        </w:rPr>
        <w:t>-</w:t>
      </w:r>
      <w:r>
        <w:rPr>
          <w:rtl w:val="true"/>
        </w:rPr>
        <w:tab/>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عابد لربه متق لربه، خائف لربه، وكذلك تقول فلان يَرْهَب الله، ثم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راهب لربه، وإذا ذكرت الفعل وأخرته، تقويه باللا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 فَا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عداه بنفسه، وهناك ذكر اللام، فإن هن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قوله‏</w:t>
      </w:r>
      <w:r>
        <w:rPr>
          <w:rFonts w:cs="Tahoma" w:ascii="Tahoma" w:hAnsi="Tahoma"/>
          <w:color w:val="3D3D3D"/>
          <w:sz w:val="18"/>
          <w:szCs w:val="18"/>
          <w:rtl w:val="true"/>
        </w:rPr>
        <w:t>:‏ ‏[‏</w:t>
      </w:r>
      <w:r>
        <w:rPr>
          <w:rFonts w:ascii="Tahoma" w:hAnsi="Tahoma" w:cs="Tahoma"/>
          <w:color w:val="3D3D3D"/>
          <w:sz w:val="18"/>
          <w:sz w:val="18"/>
          <w:szCs w:val="18"/>
          <w:rtl w:val="true"/>
        </w:rPr>
        <w:t>فلى‏</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هنالك‏</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تم من قوله‏</w:t>
      </w:r>
      <w:r>
        <w:rPr>
          <w:rFonts w:cs="Tahoma" w:ascii="Tahoma" w:hAnsi="Tahoma"/>
          <w:color w:val="3D3D3D"/>
          <w:sz w:val="18"/>
          <w:szCs w:val="18"/>
          <w:rtl w:val="true"/>
        </w:rPr>
        <w:t>:‏ ‏[‏</w:t>
      </w:r>
      <w:r>
        <w:rPr>
          <w:rFonts w:ascii="Tahoma" w:hAnsi="Tahoma" w:cs="Tahoma"/>
          <w:color w:val="3D3D3D"/>
          <w:sz w:val="18"/>
          <w:sz w:val="18"/>
          <w:szCs w:val="18"/>
          <w:rtl w:val="true"/>
        </w:rPr>
        <w:t>ربهم‏</w:t>
      </w:r>
      <w:r>
        <w:rPr>
          <w:rFonts w:cs="Tahoma" w:ascii="Tahoma" w:hAnsi="Tahoma"/>
          <w:color w:val="3D3D3D"/>
          <w:sz w:val="18"/>
          <w:szCs w:val="18"/>
          <w:rtl w:val="true"/>
        </w:rPr>
        <w:t>]‏</w:t>
      </w:r>
      <w:r>
        <w:rPr>
          <w:rFonts w:ascii="Tahoma" w:hAnsi="Tahoma" w:cs="Tahoma"/>
          <w:color w:val="3D3D3D"/>
          <w:sz w:val="18"/>
          <w:sz w:val="18"/>
          <w:szCs w:val="18"/>
          <w:rtl w:val="true"/>
        </w:rPr>
        <w:t>، فإن الضمير المنفصل المنصوب، أكمل من ضمير الجر بالياء، وهناك اسم ظاهر، فتقويته باللام أولى وأتم من تجريده، ومن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نتُمْ لِلرُّؤْيَا تَعْ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w:t>
      </w:r>
      <w:r>
        <w:rPr>
          <w:rFonts w:ascii="Tahoma" w:hAnsi="Tahoma" w:cs="Tahoma"/>
          <w:color w:val="3D3D3D"/>
          <w:sz w:val="18"/>
          <w:sz w:val="18"/>
          <w:szCs w:val="18"/>
          <w:rtl w:val="true"/>
        </w:rPr>
        <w:t>عبرت رؤياه،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هُمْ لَنَا لَغَائِظُ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 له، ومثله كثير، ف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 أدخل فيه اللام، لكونه اسم فاعل، وإلا ف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له، ولو ذكروا الفعل،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ا صدقتنا، وهذا بخلاف لفظ الإيمان، فإنه تعدى إلى الضمير باللام دائ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ه قط،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تفسيره بلفظ الإقرار أقرب من تفسيره بلفظ التصديق، مع أن بينهما فرق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يس مرادفاً للفظ التصديق في المعنى، فإن كل مخبر عن مشاهدة أو غيب يقال له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فوقن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 وأما لفظ الإيمان فلا يستعمل إلا في الخبر عن غائب، لم يوجد في الكلام أن من أخبر عن مشاهدة،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طلعت الشمس، وغربت،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ولهذا المحدثون والشهود ونحوه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م، و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م، فإن الإيمان مشتق من الأم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يستعمل في خبر يؤتمن عليه المخبر؛ كالأمر الغائب الذي يؤتمن عليه المخبر؛ ولهذا لم يوجد قط في القرآن وغيره لفظ ‏</w:t>
      </w:r>
      <w:r>
        <w:rPr>
          <w:rFonts w:cs="Tahoma" w:ascii="Tahoma" w:hAnsi="Tahoma"/>
          <w:color w:val="3D3D3D"/>
          <w:sz w:val="18"/>
          <w:szCs w:val="18"/>
          <w:rtl w:val="true"/>
        </w:rPr>
        <w:t>[‏</w:t>
      </w:r>
      <w:r>
        <w:rPr>
          <w:rFonts w:ascii="Tahoma" w:hAnsi="Tahoma" w:cs="Tahoma"/>
          <w:color w:val="3D3D3D"/>
          <w:sz w:val="18"/>
          <w:sz w:val="18"/>
          <w:szCs w:val="18"/>
          <w:rtl w:val="true"/>
        </w:rPr>
        <w:t>آمن له‏</w:t>
      </w:r>
      <w:r>
        <w:rPr>
          <w:rFonts w:cs="Tahoma" w:ascii="Tahoma" w:hAnsi="Tahoma"/>
          <w:color w:val="3D3D3D"/>
          <w:sz w:val="18"/>
          <w:szCs w:val="18"/>
          <w:rtl w:val="true"/>
        </w:rPr>
        <w:t>]‏</w:t>
      </w:r>
      <w:r>
        <w:rPr>
          <w:rFonts w:ascii="Tahoma" w:hAnsi="Tahoma" w:cs="Tahoma"/>
          <w:color w:val="3D3D3D"/>
          <w:sz w:val="18"/>
          <w:sz w:val="18"/>
          <w:szCs w:val="18"/>
          <w:rtl w:val="true"/>
        </w:rPr>
        <w:t>، إلا في هذا النوع؛ والاثنان إذا اشتركا في معرفة الشيء، يقال‏</w:t>
      </w:r>
      <w:r>
        <w:rPr>
          <w:rFonts w:cs="Tahoma" w:ascii="Tahoma" w:hAnsi="Tahoma"/>
          <w:color w:val="3D3D3D"/>
          <w:sz w:val="18"/>
          <w:szCs w:val="18"/>
          <w:rtl w:val="true"/>
        </w:rPr>
        <w:t>:‏</w:t>
      </w:r>
      <w:r>
        <w:rPr>
          <w:rFonts w:ascii="Tahoma" w:hAnsi="Tahoma" w:cs="Tahoma"/>
          <w:color w:val="3D3D3D"/>
          <w:sz w:val="18"/>
          <w:sz w:val="18"/>
          <w:szCs w:val="18"/>
          <w:rtl w:val="true"/>
        </w:rPr>
        <w:t>صدق أحدهما صاحب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لأنه لم يكن غائباً عنه ائتمنه عليه؛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مْ 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9</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ه‏</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فيصدقهم فيما أخبر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مما غاب عنه وهو مأمون عنده على ذلك، فاللفظ متضمن معنى التصديق ومعنى الائتمان والأمانة، كما يدل عليه الاستعمال والاشتقاق، ولهذا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قر بخبرنا ولا تثق به، ولا تطمئن إليه ولو كنا صادقين؛ لأنهم لم يكونوا عنده ممن يؤتمن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لو صدقوا لم يأمن له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لفظ الإيمان في اللغة لم يقابل بالتكذيب كلفظ التصديق، فإنه من المعلوم في اللغة أن كل مخبر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أو كذبت،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أو كذبناه، ولا يقال لكل مخبر‏</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 أو كذبنا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 مؤمن له أو مكذب له، بل المعروف في مقابلة الإيمان لفظ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أو كافر، والكفر لا يختص بالتكذيب، ب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ك صادق لكن لا أتبعك، بل أعاديك وأبغضك وأخالفك ولا أوافقك، لكان كفره أعظم، فلما كان الكفر المقابل للإيمان ليس هو التكذيب فقط، علم أن الإيمان ليس هو التصديق فقط، بل إذا كان الكفر يكون تكذيباً ويكون مخالفة ومعاداة وامتناعاً بلا تكذيب، فلا بد أن يكون الإيمان تصديقاً مع موافقة وموالاة وانقياد لا يكفي مجرد التصديق، فيكون الإسلام جزء مسمى الإيمان، كما كان الامتناع من الانقياد مع التصديق جزء مسمى الكفر، فيجب أن يكون كل مؤمن مسلماً منقاداً للأمر، وهذا هو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صلى الله عليه وسلم فسر الإيمان بما يؤمن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ذكر ما يؤمن به لم يذكر ما يؤمن له، وهو نفسه يجب أن يؤمن به ويؤمن له، فالإيمان به من حيث ثبوته غيب عنا أخبرنا به، وليس كل غيب آمنا به علينا أن نطيعه، وأما ما يجب من الإيمان له فهو الذي يوجب طاعته، والرسول يجب الإيمان به وله، فينبغي أن يعرف هذا، وأيضاً فإن طاعته طاعة للّه، وطاعة اللّه من تمام الإيمان ب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0</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أصله في اللغة من الأمن الذي هو ضد الخوف فآمن أي‏</w:t>
      </w:r>
      <w:r>
        <w:rPr>
          <w:rFonts w:cs="Tahoma" w:ascii="Tahoma" w:hAnsi="Tahoma"/>
          <w:color w:val="3D3D3D"/>
          <w:sz w:val="18"/>
          <w:szCs w:val="18"/>
          <w:rtl w:val="true"/>
        </w:rPr>
        <w:t xml:space="preserve">:‏ </w:t>
      </w:r>
      <w:r>
        <w:rPr>
          <w:rFonts w:ascii="Tahoma" w:hAnsi="Tahoma" w:cs="Tahoma"/>
          <w:color w:val="3D3D3D"/>
          <w:sz w:val="18"/>
          <w:sz w:val="18"/>
          <w:szCs w:val="18"/>
          <w:rtl w:val="true"/>
        </w:rPr>
        <w:t>صار داخلاً في الأمن وأنشد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قدمة الثاني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ذا فرض أنه مرادف للتصديق ف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صديق لا يكون إلا بالقلب أو اللسان؛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ع، بل الأفعال تسمى تصديقاً،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ينان تزنيان وزناهما النظر، والأذن تزني وزناها السمع، واليد تزني وزناها البطش، والرجل تزني وزناها المشي، والقلب يتمنى ذلك ويشتهي، 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لغة وطوائف من ا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جوهر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دّيق مثال الفسّيق‏</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ئم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الذي يصدق قوله ب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ه ما وقر في القلوب وصدقته الأعمال، وهذا مشهور عن الحسن يروى عنه من غير وجه، كما رواه عباس الدور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حجاج، حدثنا أبو عبيدة الناجي عن الحس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 ما وقر في القلب وصدقت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حسناً وعمل غير صالح رد اللّه عليه قوله، ومن قال حسناً وعمل صالحاً رفعه العمل؛ ذلك بأن اللّه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ابن بطة من الوجه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ليس الإيمان بالتمن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كلام، وقوله‏</w:t>
      </w:r>
      <w:r>
        <w:rPr>
          <w:rFonts w:cs="Tahoma" w:ascii="Tahoma" w:hAnsi="Tahoma"/>
          <w:color w:val="3D3D3D"/>
          <w:sz w:val="18"/>
          <w:szCs w:val="18"/>
          <w:rtl w:val="true"/>
        </w:rPr>
        <w:t>:‏ ‏[‏</w:t>
      </w:r>
      <w:r>
        <w:rPr>
          <w:rFonts w:ascii="Tahoma" w:hAnsi="Tahoma" w:cs="Tahoma"/>
          <w:color w:val="3D3D3D"/>
          <w:sz w:val="18"/>
          <w:sz w:val="18"/>
          <w:szCs w:val="18"/>
          <w:rtl w:val="true"/>
        </w:rPr>
        <w:t>بالتحل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صير حلية ظاهرة له، فيظهره من غير حقيقة من قلبه، و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ا يظهر من القول ولا من الحلية الظاهرة، ولكن ما وقر في القلب وصدقته الأعمال، فالعمل يصدق أن في القلب إيماناً وإذا لم يكن عمل، كذب أن في قلبه إيماناً؛ لأن ما في القلب مستلزم للعمل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يدل على انتفاء الم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محمد بن نصر المروزي بإسناده، أن عبد الملك بن مروان كتب إلى سعيد بن جبير يسأله عن هذه ال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فأجابه عنها‏</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عن ال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1</w:t>
      </w:r>
      <w:r>
        <w:rPr>
          <w:rFonts w:cs="Traditional Arabic"/>
          <w:sz w:val="32"/>
          <w:szCs w:val="32"/>
          <w:rtl w:val="true"/>
        </w:rPr>
        <w:t>-</w:t>
      </w:r>
      <w:r>
        <w:rPr>
          <w:rtl w:val="true"/>
        </w:rPr>
        <w:tab/>
      </w:r>
      <w:r>
        <w:rPr>
          <w:rFonts w:ascii="Tahoma" w:hAnsi="Tahoma" w:cs="Tahoma"/>
          <w:color w:val="3D3D3D"/>
          <w:sz w:val="18"/>
          <w:sz w:val="18"/>
          <w:szCs w:val="18"/>
          <w:rtl w:val="true"/>
        </w:rPr>
        <w:t>فالإيمان هو التصديق، أن يصدق العبد باللّه وملائكته وما أنزل اللّه من كتاب، وما أرسل من رسول، وب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عن التصديق،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مل العبد بما صدق به من القرآن، وما ضعف عن شيء منه وفرط فيه عرف أنه ذنب، واستغفر اللّه وتاب منه ولم يصر عليه، فذلك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دين، فالدين هو العبادة، فإنك لن تجد رجلاً من أهل الدين ترك عبادة أهل دين، ثم لا يدخل في دين آخر إلا صار لا دي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عبادة، والعبادة هي الطاعة، ذلك أنه من أطاع اللّه فيما أمره به وفيما نهاه عنه، فقد آثر عبادة اللّه، ومن أطاع الشيطان في دينه وعمله، فقد عبد الشيطان، ألا ترى أن اللّه قال للذين فرط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أَعْهَدْ إِلَيْكُمْ يَا بَنِي آدَمَ أَن لا تَعْبُدُوا الشَّيْطَ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إنما كانت عبادتهم الشيطان أنهم أطاعوه في دي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سد بن موسى‏</w:t>
      </w:r>
      <w:r>
        <w:rPr>
          <w:rFonts w:cs="Tahoma" w:ascii="Tahoma" w:hAnsi="Tahoma"/>
          <w:color w:val="3D3D3D"/>
          <w:sz w:val="18"/>
          <w:szCs w:val="18"/>
          <w:rtl w:val="true"/>
        </w:rPr>
        <w:t>:‏</w:t>
      </w:r>
      <w:r>
        <w:rPr>
          <w:rFonts w:ascii="Tahoma" w:hAnsi="Tahoma" w:cs="Tahoma"/>
          <w:color w:val="3D3D3D"/>
          <w:sz w:val="18"/>
          <w:sz w:val="18"/>
          <w:szCs w:val="18"/>
          <w:rtl w:val="true"/>
        </w:rPr>
        <w:t>حدثنا الوليد بن مسلم الأوزاعي، حدثنا حسان بن عط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كتاب اللّه صار إلى العمل،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ثم صيرهم إلى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قِيمُونَ الصَّلاَةَ وَمِمَّا رَزَقْنَاهُمْ يُنفِقُ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سمعت الأوزاعي يقول‏</w:t>
      </w:r>
      <w:r>
        <w:rPr>
          <w:rFonts w:cs="Tahoma" w:ascii="Tahoma" w:hAnsi="Tahoma"/>
          <w:color w:val="3D3D3D"/>
          <w:sz w:val="18"/>
          <w:szCs w:val="18"/>
          <w:rtl w:val="true"/>
        </w:rPr>
        <w:t>:‏</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الإيمان باللّه باللسان، والتصديق به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عْمَر عن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الإقرار، والإيمان بالعمل، والإيمان قول وعمل قرينان، لا ينفع أحدهما إلا بالآخر، وما من أحد إلا يوزن قوله وعمله؛ فإن كان عمله أوزن من قوله صعد إلى اللّه؛ وإن كان كلامه أوزن من عمله لم يصعد إلى اللّه، ورواه أبو عمرو الطلمنكي بإسناده 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وية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عن أبي إسحاق الفَزَارِيّ،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ستقيم الإيمان إلا بالقول، ولا يستقيم الإيمان والقول إلا بالعمل، ولا يستقيم الإيمان والقول والعمل إلا بنية موافقة للسن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2</w:t>
      </w:r>
      <w:r>
        <w:rPr>
          <w:rFonts w:cs="Traditional Arabic"/>
          <w:sz w:val="32"/>
          <w:szCs w:val="32"/>
          <w:rtl w:val="true"/>
        </w:rPr>
        <w:t>-</w:t>
      </w:r>
      <w:r>
        <w:rPr>
          <w:rtl w:val="true"/>
        </w:rPr>
        <w:tab/>
      </w:r>
      <w:r>
        <w:rPr>
          <w:rFonts w:ascii="Tahoma" w:hAnsi="Tahoma" w:cs="Tahoma"/>
          <w:color w:val="3D3D3D"/>
          <w:sz w:val="18"/>
          <w:sz w:val="18"/>
          <w:szCs w:val="18"/>
          <w:rtl w:val="true"/>
        </w:rPr>
        <w:t>وكان من مضى من سلفنا، لا يفرقون بين الإيمان والعمل، العمل من الإيمان والإيمان من العمل، وإنما الإيمان اسم يجمع كما يجمع هذه الأديان اسمها ويصدقه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آمن بلسانه، وعرف بقلبه، وصدق بعمله، فتلك العروة الوثقى التي لا انفصام ل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 بلسانه، ولم يعرف بقلبه، ولم يصدق بعمله كان في الآخرة من الخا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روف عن غير واحد من السلف والخلف، أنهم يجعلون العمل مصدقاً للقول، ورووا ذلك عن النبي صلى الله عليه وسلم كما رواه معاذ بن أس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فضيل بن عياض، عن ليث بن أبي سليم،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ن أبا ذر سأل النبي صلى الله عليه وسلم ع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إقرار والتصديق بالع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ثم تلا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أبي ذر هذا مروي من غير وجه، فإن كان هذا اللفظ هو لفظ الرسول، فلا كلام، وإن كانوا رووه بالمعنى، دل على أنه من المعروف في لغتهم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 قوله بعمله، وكذلك قال شيخ الإسلام الهرو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جواب 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أصله التصديق، فهو تصديقمخصوص، كما أن الصلاة دعاء مخصوص، والحج قصد مخصوص، والصيام إمساك مخصوص، وهذا التصديق له لوازم صارت لوازمه داخلة في مسماه عند الإطلاق، فإن انتفاء اللازم يقتضي انتفاء الملزوم، ويبقى النزاع لفظيً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إيمان دال على العمل بالتضمن أو باللزو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3</w:t>
      </w:r>
      <w:r>
        <w:rPr>
          <w:rFonts w:cs="Traditional Arabic"/>
          <w:sz w:val="32"/>
          <w:szCs w:val="32"/>
          <w:rtl w:val="true"/>
        </w:rPr>
        <w:t>-</w:t>
      </w:r>
      <w:r>
        <w:rPr>
          <w:rtl w:val="true"/>
        </w:rPr>
        <w:tab/>
      </w:r>
      <w:r>
        <w:rPr>
          <w:rFonts w:ascii="Tahoma" w:hAnsi="Tahoma" w:cs="Tahoma"/>
          <w:color w:val="3D3D3D"/>
          <w:sz w:val="18"/>
          <w:sz w:val="18"/>
          <w:szCs w:val="18"/>
          <w:rtl w:val="true"/>
        </w:rPr>
        <w:t>ومما ينبغي أن يعرف‏</w:t>
      </w:r>
      <w:r>
        <w:rPr>
          <w:rFonts w:cs="Tahoma" w:ascii="Tahoma" w:hAnsi="Tahoma"/>
          <w:color w:val="3D3D3D"/>
          <w:sz w:val="18"/>
          <w:szCs w:val="18"/>
          <w:rtl w:val="true"/>
        </w:rPr>
        <w:t>:‏</w:t>
      </w:r>
      <w:r>
        <w:rPr>
          <w:rFonts w:ascii="Tahoma" w:hAnsi="Tahoma" w:cs="Tahoma"/>
          <w:color w:val="3D3D3D"/>
          <w:sz w:val="18"/>
          <w:sz w:val="18"/>
          <w:szCs w:val="18"/>
          <w:rtl w:val="true"/>
        </w:rPr>
        <w:t>أن أكثر التنازع بين أهل السنة في هذه المسألة هو نزاع لفظي، وإلا فالقائلون بأن الإيمان قول من الفقهاء كحماد بن أبي سليمان وهو أول من قال ذلك، ومن اتبعه من أهل الكوفة وغيرهم متفقون مع جميع علماء السنة على أن أصحاب الذنوب داخلون تحت الذم والوعيد،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م كامل كإيمان جبريل،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دون العمل المفروض، ومع فعل المحرمات، يكون صاحبه مستحقاً للذم والعقاب، كما تقوله الجم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 أيضًا بأن من أهل الكبائر من يدخل النار كما تقوله الجماعة، والذين ينفون عن الفاسق اسم الإيمان من أهل السنة متفقون على أنه 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بين فقهاء الملة نزاع في أصحاب الذنوب إذا كانوا مقرين باطناً وظاهراً بما جاء به الرسول، وما تواتر عنه أنهم من أهل الوعيد، وأنه يدخل النار منهم من أخبر اللّه ورسوله بدخوله إليها، ولا يخلد منهم فيها أحد، ولا يكونون مرتدين مباحي الدماء، ولكن الأقوال المنحرفة قول من يقول بتخليدهم في النار، ك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غلاة المرجئ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ا نعلم أن أحداً منهم يدخل النار، بل نقف في هذا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بعض غلاة المرجئة الجزم بالنفي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يقال للخوارج‏</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نفى عن السارق والزاني والشارب وغيرهم الإيمان، هو لم يجعلهم مرتدين عن الإسلام، بل عاقب هذا بالجلد وهذا بالقطع، ولم يقتل أحداً إلا الزاني المحصن، ولم يقتله قتل المرتد، فإن المرتد يقتل بالسيف بعد الاستتابة، وهذا يرجم بالحجارة بلا استتابة، فدل ذلك على أنه وإن نفي عنهم الإيمان، فليسوا عنده مرتدين عن الإسلام مع ظهور ذنوبهم، وليسوا كالمنافقين الذين كانوا يظهرون الإسلام ويبطنون الكفر، فأولئك لم يعاقبهم إلا على ذنب ظا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سبب الكلام في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نازع الناس، هل في اللغة أسماء شرعية نقلها الشارع عن مسماها في اللغة، أو أنها باقية في الشرع على ما كانت عليه في اللغة، لكن الشارع زاد في أحكامها لا في معنى الأسماء ‏؟‏، وهكذا قالوا في اسم ‏‏الصلاة‏ و ‏‏الزكاة‏ و‏ الصيام‏‏ و‏‏الحج‏‏ إنها باقية في كلام الشارع على معناها اللغو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4</w:t>
      </w:r>
      <w:r>
        <w:rPr>
          <w:rFonts w:cs="Traditional Arabic"/>
          <w:sz w:val="32"/>
          <w:szCs w:val="32"/>
          <w:rtl w:val="true"/>
        </w:rPr>
        <w:t>-</w:t>
      </w:r>
      <w:r>
        <w:rPr>
          <w:rtl w:val="true"/>
        </w:rPr>
        <w:tab/>
      </w:r>
      <w:r>
        <w:rPr>
          <w:rFonts w:ascii="Tahoma" w:hAnsi="Tahoma" w:cs="Tahoma"/>
          <w:color w:val="3D3D3D"/>
          <w:sz w:val="18"/>
          <w:sz w:val="18"/>
          <w:szCs w:val="18"/>
          <w:rtl w:val="true"/>
        </w:rPr>
        <w:t>لكن زاد في أحكام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هم أن الإيمان هو مجرد التصديق وذلك يحصل بالقلب و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ذهبت طائفة ثالثة إلى أن الشارع تصرف فيها تصرف أهل العرف‏</w:t>
      </w:r>
      <w:r>
        <w:rPr>
          <w:rFonts w:cs="Tahoma" w:ascii="Tahoma" w:hAnsi="Tahoma"/>
          <w:color w:val="3D3D3D"/>
          <w:sz w:val="18"/>
          <w:szCs w:val="18"/>
          <w:rtl w:val="true"/>
        </w:rPr>
        <w:t xml:space="preserve">.‏ </w:t>
      </w:r>
      <w:r>
        <w:rPr>
          <w:rFonts w:ascii="Tahoma" w:hAnsi="Tahoma" w:cs="Tahoma"/>
          <w:color w:val="3D3D3D"/>
          <w:sz w:val="18"/>
          <w:sz w:val="18"/>
          <w:szCs w:val="18"/>
          <w:rtl w:val="true"/>
        </w:rPr>
        <w:t>فهي بالنسبة إلى اللغة مجاز، وبالنسبة إلى عرف الشارع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شارع لم ينقلها ولم يغيرها، ولكن استعملها مقيدة لا مطلقة، كما يستعمل نظائرها،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عَلَى النَّاسِ حِجُّ الْبَيْ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 فذكر حجا خاصاً، وهو حج البيت،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حَجَّ الْبَيْتَ أَوِ اعْتَ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58</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لفظ الحج متناولاً لكل قصد، بل لقصد مخصوص دل عليه اللفظ نفسه من غير تغيير اللغة، والشاعر إذا قال‏</w:t>
      </w:r>
      <w:r>
        <w:rPr>
          <w:rFonts w:cs="Tahoma" w:ascii="Tahoma" w:hAnsi="Tahoma"/>
          <w:color w:val="3D3D3D"/>
          <w:sz w:val="18"/>
          <w:szCs w:val="18"/>
          <w:rtl w:val="true"/>
        </w:rPr>
        <w:t xml:space="preserve">:‏ </w:t>
      </w:r>
    </w:p>
    <w:p>
      <w:pPr>
        <w:pStyle w:val="Normal"/>
        <w:tabs>
          <w:tab w:val="clear" w:pos="720"/>
          <w:tab w:val="left" w:pos="3318"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أشهد من عوف حلولاً كثيرة</w:t>
      </w:r>
      <w:r>
        <w:rPr>
          <w:rFonts w:cs="Tahoma" w:ascii="Tahoma" w:hAnsi="Tahoma"/>
          <w:color w:val="3D3D3D"/>
          <w:sz w:val="18"/>
          <w:szCs w:val="18"/>
          <w:rtl w:val="true"/>
        </w:rPr>
        <w:tab/>
      </w:r>
      <w:r>
        <w:rPr>
          <w:rFonts w:ascii="Tahoma" w:hAnsi="Tahoma" w:cs="Tahoma"/>
          <w:color w:val="3D3D3D"/>
          <w:sz w:val="18"/>
          <w:sz w:val="18"/>
          <w:szCs w:val="18"/>
          <w:rtl w:val="true"/>
        </w:rPr>
        <w:t>يحجون سب الزبرقان المزعفر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كان متكلماً باللغة، وقد قيد لفظه بحج سب الزبرقان المزعفرا، ومعلوم أن ذلك الحج المخصوص دلت عليه الإضافة، فكذلك الحج المخصوص الذي أمر اللّه به دلت عليه الإضافة أو التعريف باللا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حج فرض عليك، كانت لام العهد تبين أنه حج البيت‏</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سم لما تزكو به النفس، وزكاة النفس زيادة خيرها وذهاب شرها والإحسان إلى الناس من أعظم ما تزكو به النفس،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ترك الفواحش مما تزكو ب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فَضْلُ اللَّهِ عَلَيْكُمْ وَرَحْمَتُهُ مَا زَكَا مِنكُم مِّنْ أَحَدٍ أَبَ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أصل زكاتها بالتوحيد وإخلاص الدين 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يْلٌ لِّلْمُشْرِكِينَ الَّذِينَ لا يُؤْتُونَ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6</w:t>
      </w:r>
      <w:r>
        <w:rPr>
          <w:rFonts w:ascii="Tahoma" w:hAnsi="Tahoma" w:cs="Tahoma"/>
          <w:color w:val="3D3D3D"/>
          <w:sz w:val="18"/>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هي عند المفسرين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نبي صلى الله عليه وسلم مقدار الواجب، وسماها الزكاة المفروضة، فصار لفظ الزكاة إذا عرف باللام ينصرف إليها لأجل العهد، ومن الأسماء ما يكون أهل العرف نقلوه وينسبون ذلك إلى الشارع، مثل لفظ ‏</w:t>
      </w:r>
      <w:r>
        <w:rPr>
          <w:rFonts w:cs="Tahoma" w:ascii="Tahoma" w:hAnsi="Tahoma"/>
          <w:color w:val="3D3D3D"/>
          <w:sz w:val="18"/>
          <w:szCs w:val="18"/>
          <w:rtl w:val="true"/>
        </w:rPr>
        <w:t>[‏</w:t>
      </w:r>
      <w:r>
        <w:rPr>
          <w:rFonts w:ascii="Tahoma" w:hAnsi="Tahoma" w:cs="Tahoma"/>
          <w:color w:val="3D3D3D"/>
          <w:sz w:val="18"/>
          <w:sz w:val="18"/>
          <w:szCs w:val="18"/>
          <w:rtl w:val="true"/>
        </w:rPr>
        <w:t>التيمم‏</w:t>
      </w:r>
      <w:r>
        <w:rPr>
          <w:rFonts w:cs="Tahoma" w:ascii="Tahoma" w:hAnsi="Tahoma"/>
          <w:color w:val="3D3D3D"/>
          <w:sz w:val="18"/>
          <w:szCs w:val="18"/>
          <w:rtl w:val="true"/>
        </w:rPr>
        <w:t>]‏</w:t>
      </w:r>
      <w:r>
        <w:rPr>
          <w:rFonts w:ascii="Tahoma" w:hAnsi="Tahoma" w:cs="Tahoma"/>
          <w:color w:val="3D3D3D"/>
          <w:sz w:val="18"/>
          <w:sz w:val="18"/>
          <w:szCs w:val="18"/>
          <w:rtl w:val="true"/>
        </w:rPr>
        <w:t>، فإن اللّه تعالى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يَمَّمُواْ صَعِيدًا طَيِّبًا فَامْسَحُواْ بِوُجُوهِكُمْ وَأَيْدِيكُم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لفظ</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5</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تيمم‏ استعمل في معناه المعروف في اللغة، فإنه أمر بتيمم الصعيد، ثم أمر بمسح الوجوه والأيدي منه، فصار لفظ التيمم في عرف الفقهاء يدخل فيه هذا المسح، وليس هو لغة الشارع، بل الشارع فرق بين تيمم الصعيد وبين المسح الذي يكون بعده، ولفظ ‏‏الإيمان‏‏ أمر به مقيداً بالإيمان باللّه وملائكته وكتبه ورسله، وكذلك لفظ ‏‏الإسلام‏ بالاستسلام للّه رب العالمين، وكذلك لفظ ‏‏الكفر‏‏ مقيداً، ولكن لفظ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تكن العرب تكلمت به، لكنه مأخوذ من كلامهم، فإن نفق يشبه خرج،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فقت الدابة إذا ماتت،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افِقَاءُ اليِرْبُوع، والنفق في الأرض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اسْتَطَعْتَ أَن تَبْتَغِيَ نَفَقً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فالمنافق هو الذي خرج من الإيمان باطناً بعد دخوله فيه ظاهراً، وقيد النفاق بأنه نفاق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الناس من يسمى من خرج عن طاعة الملك منافقاً عليه، لكن النفاق الذي في القرآن هو النفاق على 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فخطاب اللّه ورسوله للناس بهذه الأسماء كخطاب الناس بغيرها، وهو خطاب مقيد خاص لا مطلق يحتمل أنوا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رسول تلك الخصائص، والاسم دل عليها،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قولة، ولا أنه زيد في الحكم دون الاسم، بل الاسم إنما استعمل على وجه يختص بمراد الشارع، لم يستعمل مطلقاً، وهو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بعد أن عرَّفهم الصلاة المأمور بها، فكان التعريف منصرفاً إلى الصلاة التي يعرفونها لم يرد لفظ الصلاة وهم لا يعرفون معناه؛ ولهذا كل من قال في لفظ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ام للمعني اللغوي، أو إنه مجمل لتردده بين المعنى اللغوي والشرعي ونحو ذلك؛ فأقوالهم ضعيفة، فإن هذا اللفظ إنما ورد خبراً أو أمراً، فالخب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لق‏</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سورة ‏</w:t>
      </w:r>
      <w:r>
        <w:rPr>
          <w:rFonts w:cs="Tahoma" w:ascii="Tahoma" w:hAnsi="Tahoma"/>
          <w:color w:val="3D3D3D"/>
          <w:sz w:val="18"/>
          <w:szCs w:val="18"/>
          <w:rtl w:val="true"/>
        </w:rPr>
        <w:t>[‏</w:t>
      </w:r>
      <w:r>
        <w:rPr>
          <w:rFonts w:ascii="Tahoma" w:hAnsi="Tahoma" w:cs="Tahoma"/>
          <w:color w:val="3D3D3D"/>
          <w:sz w:val="18"/>
          <w:sz w:val="18"/>
          <w:szCs w:val="18"/>
          <w:rtl w:val="true"/>
        </w:rPr>
        <w:t>اقْرأ‏</w:t>
      </w:r>
      <w:r>
        <w:rPr>
          <w:rFonts w:cs="Tahoma" w:ascii="Tahoma" w:hAnsi="Tahoma"/>
          <w:color w:val="3D3D3D"/>
          <w:sz w:val="18"/>
          <w:szCs w:val="18"/>
          <w:rtl w:val="true"/>
        </w:rPr>
        <w:t xml:space="preserve">]‏ </w:t>
      </w:r>
      <w:r>
        <w:rPr>
          <w:rFonts w:ascii="Tahoma" w:hAnsi="Tahoma" w:cs="Tahoma"/>
          <w:color w:val="3D3D3D"/>
          <w:sz w:val="18"/>
          <w:sz w:val="18"/>
          <w:szCs w:val="18"/>
          <w:rtl w:val="true"/>
        </w:rPr>
        <w:t>من أول ما نزل من القرآن، وكان بعض الكفار إما أبو جهل أو غيره قد نهى النبي صلى الله عليه وسلم عن الصلاة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ئن رأيته يصلي لأطأن عنقه‏</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رآه ساجداً رأى من الهول ما أوجب نكوصه على عقبيه، ف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ت تلك الصلاة الواقعة بلا إجمال في اللفظ ولا عموم‏</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6</w:t>
      </w:r>
      <w:r>
        <w:rPr>
          <w:rFonts w:cs="Traditional Arabic"/>
          <w:sz w:val="32"/>
          <w:szCs w:val="32"/>
          <w:rtl w:val="true"/>
        </w:rPr>
        <w:t>-</w:t>
      </w:r>
      <w:r>
        <w:rPr>
          <w:rtl w:val="true"/>
        </w:rPr>
        <w:tab/>
      </w:r>
      <w:r>
        <w:rPr>
          <w:rFonts w:ascii="Tahoma" w:hAnsi="Tahoma" w:cs="Tahoma"/>
          <w:color w:val="3D3D3D"/>
          <w:sz w:val="18"/>
          <w:sz w:val="18"/>
          <w:szCs w:val="18"/>
          <w:rtl w:val="true"/>
        </w:rPr>
        <w:t>ثم إنه لما فرضت الصلوات الخمس ليلة المعراج أقام النبي صلى الله عليه وسلم الصلوات بمواقيتها صبيحة ذلك اليوم، وكان جبرائيل يؤم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لمون يأتمون ب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رفوا أنها تلك الصلاة،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بل ذلك كانت له صلاتان طرفي النهار، فكانت أيضاً معروفة، فلم يخاطبوا باسم من هذه الأسماء إلا ومسماه معلوم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إجمال في ذلك، ولا يتناول كل ما يسمى حجاً ودعاءً وصوماً، فإن هذا إنما يكون إذا كان اللفظ مطلقاً، وذلك لم ير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إيمان‏‏ و‏‏الإسلام‏‏ وقد كان معنى ذلك عندهم من أظهر الأمور، وإنما سأل جبريل النبي صلى الله عليه وسلم عن ذلك وهم يسمعون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يبين لهم كمال هذه الأسماء وحقائقها التي ينبغي أن تقصد لئلا يقتصروا على أدنى مسمياتها، وهذا كما في الحديث الصحيح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سكين هذا الطواف الذي ترده اللقمة واللقمتان والتمرة والتمرتان، ولكن المسكين الذي لا يجد غنى يغنيه، ولا يفطن له فيتصدق عليه، ولا يسأل الناس إلحاف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هم كانوا يعرفون المسكين وأنه المحتاج، وكان ذلك مشهوراً عندهم فيمن يظهر حاجته بالسؤال، فبين النبي صلى الله عليه وسلم أن الذي يظهر حاجته بالسؤال والناس يعطونه، تزول مسكنته بإعطاء الناس له، والسؤال له بمنزلة الحرفة، وهو وإن كان مسكيناً يستحق من الزكاة إذا لم يعط من غيرها كفايته، فهو إذا وجد من يعطيه كفايته لم يبق مسكيناً، وإنما المسكين المحتاج الذي لا يسأل ولا يعرف فيعطى‏</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جب أن يقدم في العطاء، فإنه مسكين قطعاً، وذاك مسكنته تندفع بعطاء من يسأله، وكذلك قوله‏</w:t>
      </w:r>
      <w:r>
        <w:rPr>
          <w:rFonts w:cs="Tahoma" w:ascii="Tahoma" w:hAnsi="Tahoma"/>
          <w:color w:val="3D3D3D"/>
          <w:sz w:val="18"/>
          <w:szCs w:val="18"/>
          <w:rtl w:val="true"/>
        </w:rPr>
        <w:t>:‏‏ [‏</w:t>
      </w:r>
      <w:r>
        <w:rPr>
          <w:rFonts w:ascii="Tahoma" w:hAnsi="Tahoma" w:cs="Tahoma"/>
          <w:color w:val="3D3D3D"/>
          <w:sz w:val="18"/>
          <w:sz w:val="18"/>
          <w:szCs w:val="18"/>
          <w:rtl w:val="true"/>
        </w:rPr>
        <w:t>الإسلام هو الخمس‏</w:t>
      </w:r>
      <w:r>
        <w:rPr>
          <w:rFonts w:cs="Tahoma" w:ascii="Tahoma" w:hAnsi="Tahoma"/>
          <w:color w:val="3D3D3D"/>
          <w:sz w:val="18"/>
          <w:szCs w:val="18"/>
          <w:rtl w:val="true"/>
        </w:rPr>
        <w:t>]‏</w:t>
      </w:r>
      <w:r>
        <w:rPr>
          <w:rFonts w:ascii="Tahoma" w:hAnsi="Tahoma" w:cs="Tahoma"/>
          <w:color w:val="3D3D3D"/>
          <w:sz w:val="18"/>
          <w:sz w:val="18"/>
          <w:szCs w:val="18"/>
          <w:rtl w:val="true"/>
        </w:rPr>
        <w:t>، يريد أن هذا كله واجب داخل في الإسلام، فليس للإنسان أن يكتفي بالإقرار بالشهادتين، وكذلك الإيمان يجب أن يكون على هذا الوجه المفصل، لا يكتفي فيه بالإيمان المجمل؛ ولهذا وصف الإسلام بهذا‏</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7</w:t>
      </w:r>
      <w:r>
        <w:rPr>
          <w:rFonts w:cs="Traditional Arabic"/>
          <w:sz w:val="32"/>
          <w:szCs w:val="32"/>
          <w:rtl w:val="true"/>
        </w:rPr>
        <w:t>-</w:t>
      </w:r>
      <w:r>
        <w:rPr>
          <w:rtl w:val="true"/>
        </w:rPr>
        <w:tab/>
      </w:r>
      <w:r>
        <w:rPr>
          <w:rFonts w:ascii="Tahoma" w:hAnsi="Tahoma" w:cs="Tahoma"/>
          <w:color w:val="3D3D3D"/>
          <w:sz w:val="18"/>
          <w:sz w:val="18"/>
          <w:szCs w:val="18"/>
          <w:rtl w:val="true"/>
        </w:rPr>
        <w:t>وقد اتفق المسلمون على أنه من لم يأت بالشهادتين فهو كافر، وأما الأعمال الأربعة فاختلفوا في تكفير تاركها، ونحن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متفقون على أنه لا يكفر بالذنب، فإنما نريد به المعاصي كالزنا والشرب، وأما هذه المباني ففي تكفير تاركها نزاع مشهور‏</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حمد في ذلك نزاع، وإحدي الروايات عنه‏</w:t>
      </w:r>
      <w:r>
        <w:rPr>
          <w:rFonts w:cs="Tahoma" w:ascii="Tahoma" w:hAnsi="Tahoma"/>
          <w:color w:val="3D3D3D"/>
          <w:sz w:val="18"/>
          <w:szCs w:val="18"/>
          <w:rtl w:val="true"/>
        </w:rPr>
        <w:t>:‏</w:t>
      </w:r>
      <w:r>
        <w:rPr>
          <w:rFonts w:ascii="Tahoma" w:hAnsi="Tahoma" w:cs="Tahoma"/>
          <w:color w:val="3D3D3D"/>
          <w:sz w:val="18"/>
          <w:sz w:val="18"/>
          <w:szCs w:val="18"/>
          <w:rtl w:val="true"/>
        </w:rPr>
        <w:t>أنه يكفر من ترك واحدة منها، وهو اختيار أبي بكر وطائفة من أصحاب مالك كابن حبيب‏</w:t>
      </w:r>
      <w:r>
        <w:rPr>
          <w:rFonts w:cs="Tahoma" w:ascii="Tahoma" w:hAnsi="Tahoma"/>
          <w:color w:val="3D3D3D"/>
          <w:sz w:val="18"/>
          <w:szCs w:val="18"/>
          <w:rtl w:val="true"/>
        </w:rPr>
        <w:t>.‏</w:t>
      </w:r>
      <w:r>
        <w:rPr>
          <w:rFonts w:ascii="Tahoma" w:hAnsi="Tahoma" w:cs="Tahoma"/>
          <w:color w:val="3D3D3D"/>
          <w:sz w:val="18"/>
          <w:sz w:val="18"/>
          <w:szCs w:val="18"/>
          <w:rtl w:val="true"/>
        </w:rPr>
        <w:t>وعنه رواية 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فقط، ورواية 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إذا قاتل الإمام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و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خامس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بترك شيء منهن، وهذه أقوال معروفة ل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كم بن عتيبة‏</w:t>
      </w:r>
      <w:r>
        <w:rPr>
          <w:rFonts w:cs="Tahoma" w:ascii="Tahoma" w:hAnsi="Tahoma"/>
          <w:color w:val="3D3D3D"/>
          <w:sz w:val="18"/>
          <w:szCs w:val="18"/>
          <w:rtl w:val="true"/>
        </w:rPr>
        <w:t>:‏</w:t>
      </w:r>
      <w:r>
        <w:rPr>
          <w:rFonts w:ascii="Tahoma" w:hAnsi="Tahoma" w:cs="Tahoma"/>
          <w:color w:val="3D3D3D"/>
          <w:sz w:val="18"/>
          <w:sz w:val="18"/>
          <w:szCs w:val="18"/>
          <w:rtl w:val="true"/>
        </w:rPr>
        <w:t>من ترك الصلاة متعمداً فقد كفر، ومن ترك الزكاة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حج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زك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لا ترفع الصلاة إلا بالزكاة، وقال عبد اللّه 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ام الصلاة ولم يؤت الزكاة فلا صلاة 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ن أسد بن موس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لّه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خمر ممسياً أصبح مشركاً، ومن شربه مصبحاً أمسى مشركاً‏</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إبراهيم النَّخَعِي‏</w:t>
      </w:r>
      <w:r>
        <w:rPr>
          <w:rFonts w:cs="Tahoma" w:ascii="Tahoma" w:hAnsi="Tahoma"/>
          <w:color w:val="3D3D3D"/>
          <w:sz w:val="18"/>
          <w:szCs w:val="18"/>
          <w:rtl w:val="true"/>
        </w:rPr>
        <w:t xml:space="preserve">:‏ </w:t>
      </w:r>
      <w:r>
        <w:rPr>
          <w:rFonts w:ascii="Tahoma" w:hAnsi="Tahoma" w:cs="Tahoma"/>
          <w:color w:val="3D3D3D"/>
          <w:sz w:val="18"/>
          <w:sz w:val="18"/>
          <w:szCs w:val="18"/>
          <w:rtl w:val="true"/>
        </w:rPr>
        <w:t>كيف ذل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ي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الأخنس في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مسكر فقد تعرض لترك الصلاة، ومن ترك الصلاة فقد خرج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وضح ذلك أن جبريل لما سأل النبي صلى الله عليه وسلم عن الإسلام والإيمان والإحسان، كان في آخر الأمر بعد فرض الحج، والحج إنما فرض سنة تسع أو ع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ناس على أنه لم يفرض قبل ست من الهجرة، ومعلوم أن الرسول صلى الله عليه وسلم لم يأمر الناس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بين لهم معناه إلى ذلك الوقت، بل كانوا يعرفون أصل معناه وهذه المسائل لبسطها موضع آخر‏</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8</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من نفى عنه الرسول اسم ‏الإيمان‏‏ أو الإسلام‏‏ فلابد أن يكون قد ترك بعض الواجبات فيه وإن بقى بعضها؛ ولهذا كان الصحابة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 العبد إيمان ونفاق، قال أبو داود السجست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حمد بن حنبل، حدثنا وَكِيع، عن الأْعمش، عن شقيق، عن أبي المِقْدَام، عن أبي يحي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حذيفة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عرف الإسلام ولا يعمل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ثمان بن أبي شيبة، حدثنا جرير، عن الأعمش، عن عمرو بن مرة، عن أبي البختري، عن حذ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قلب أغْلَف، فذلك قلب الكافر، وقلب مُصْفَح، وذلك قلب المنافق، وقلب أجرد فيه سراج يُزْهِر، فذلك قلب المؤمن، وقلب فيه إيمان ونفاق، فمثل الإيمان فيه كمثل شجرة يمدها ماء طيب، ومثل النفاق مثل قُرْحَة يمدها قَيْحٌ ودم، فأيهما غَلَب عليه غَ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ى مرفوعاً، وهو في ‏</w:t>
      </w:r>
      <w:r>
        <w:rPr>
          <w:rFonts w:cs="Tahoma" w:ascii="Tahoma" w:hAnsi="Tahoma"/>
          <w:color w:val="3D3D3D"/>
          <w:sz w:val="18"/>
          <w:szCs w:val="18"/>
          <w:rtl w:val="true"/>
        </w:rPr>
        <w:t>[‏</w:t>
      </w:r>
      <w:r>
        <w:rPr>
          <w:rFonts w:ascii="Tahoma" w:hAnsi="Tahoma" w:cs="Tahoma"/>
          <w:color w:val="3D3D3D"/>
          <w:sz w:val="18"/>
          <w:sz w:val="18"/>
          <w:szCs w:val="18"/>
          <w:rtl w:val="true"/>
        </w:rPr>
        <w:t>ال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مرفو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قاله حذيفة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قد كان قبل ذلك فيهم نفاق مغلوب، فلما كان يوم أحد غلب نفاقهم فصاروا إلى الكفر أقرب‏</w:t>
      </w:r>
      <w:r>
        <w:rPr>
          <w:rFonts w:cs="Tahoma" w:ascii="Tahoma" w:hAnsi="Tahoma"/>
          <w:color w:val="3D3D3D"/>
          <w:sz w:val="18"/>
          <w:szCs w:val="18"/>
          <w:rtl w:val="true"/>
        </w:rPr>
        <w:t>.‏</w:t>
        <w:br/>
      </w:r>
      <w:r>
        <w:rPr>
          <w:rFonts w:ascii="Tahoma" w:hAnsi="Tahoma" w:cs="Tahoma"/>
          <w:color w:val="3D3D3D"/>
          <w:sz w:val="18"/>
          <w:sz w:val="18"/>
          <w:szCs w:val="18"/>
          <w:rtl w:val="true"/>
        </w:rPr>
        <w:t>وروى عبد اللّه بن المبارك عن عوف بن أبي جميلة، عن عبد اللّه بن عمرو بن هند، عن علي ب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بيضاء في القلب، فكلما ازداد العبد إيماناً ازداد القلب بياضًا، حتى إذا استكمل الإيمان ابيض القلب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النفاق يبدو لمظة سوداء في القلب، فكلما ازداد العبد نفاقاً ازداد القلب سواداً، حتى إذا استكمل العبد النفاق اسود القلب، وايم اللّه لو شققتم عن قلب المؤمن لوجدتموه أبيض‏</w:t>
      </w:r>
      <w:r>
        <w:rPr>
          <w:rFonts w:cs="Tahoma" w:ascii="Tahoma" w:hAnsi="Tahoma"/>
          <w:color w:val="3D3D3D"/>
          <w:sz w:val="18"/>
          <w:szCs w:val="18"/>
          <w:rtl w:val="true"/>
        </w:rPr>
        <w:t xml:space="preserve">.‏ </w:t>
      </w:r>
      <w:r>
        <w:rPr>
          <w:rFonts w:ascii="Tahoma" w:hAnsi="Tahoma" w:cs="Tahoma"/>
          <w:color w:val="3D3D3D"/>
          <w:sz w:val="18"/>
          <w:sz w:val="18"/>
          <w:szCs w:val="18"/>
          <w:rtl w:val="true"/>
        </w:rPr>
        <w:t>ولو شققتم عن قلب المنافق والكافر لوجدتموه أسود‏</w:t>
      </w:r>
      <w:r>
        <w:rPr>
          <w:rFonts w:cs="Tahoma" w:ascii="Tahoma" w:hAnsi="Tahoma"/>
          <w:color w:val="3D3D3D"/>
          <w:sz w:val="18"/>
          <w:szCs w:val="18"/>
          <w:rtl w:val="true"/>
        </w:rPr>
        <w:t>.</w:t>
      </w:r>
      <w:r>
        <w:rPr>
          <w:rFonts w:ascii="Tahoma" w:hAnsi="Tahoma" w:cs="Tahoma"/>
          <w:color w:val="3D3D3D"/>
          <w:sz w:val="18"/>
          <w:sz w:val="18"/>
          <w:szCs w:val="18"/>
          <w:rtl w:val="true"/>
        </w:rPr>
        <w:t>و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الغناء ينبت النفاق في القلب كما ينبت الماء البق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9</w:t>
      </w:r>
      <w:r>
        <w:rPr>
          <w:rFonts w:cs="Traditional Arabic"/>
          <w:sz w:val="32"/>
          <w:szCs w:val="32"/>
          <w:rtl w:val="true"/>
        </w:rPr>
        <w:t>-</w:t>
      </w:r>
      <w:r>
        <w:rPr>
          <w:rtl w:val="true"/>
        </w:rPr>
        <w:tab/>
      </w:r>
      <w:r>
        <w:rPr>
          <w:rFonts w:ascii="Tahoma" w:hAnsi="Tahoma" w:cs="Tahoma"/>
          <w:color w:val="3D3D3D"/>
          <w:sz w:val="18"/>
          <w:sz w:val="18"/>
          <w:szCs w:val="18"/>
          <w:rtl w:val="true"/>
        </w:rPr>
        <w:t>رواه أحمد وغيره‏</w:t>
      </w:r>
      <w:r>
        <w:rPr>
          <w:rFonts w:cs="Tahoma" w:ascii="Tahoma" w:hAnsi="Tahoma"/>
          <w:color w:val="3D3D3D"/>
          <w:sz w:val="18"/>
          <w:szCs w:val="18"/>
          <w:rtl w:val="true"/>
        </w:rPr>
        <w:t>.‏</w:t>
      </w:r>
      <w:r>
        <w:rPr>
          <w:rFonts w:ascii="Tahoma" w:hAnsi="Tahoma" w:cs="Tahoma"/>
          <w:color w:val="3D3D3D"/>
          <w:sz w:val="18"/>
          <w:sz w:val="18"/>
          <w:szCs w:val="18"/>
          <w:rtl w:val="true"/>
        </w:rPr>
        <w:t>وهذا كثير في كلام السلف، يبينون أن القلب قد يكون فيهإيمان ونفاق، والكتاب والسنة يدلان على ذلك؛ فإن النبي صلى الله عليه وسلم ذكر شعب الإيمان، وذكر شعب النفاق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كانت فيه شعبة منهن كانت فيه شعبة من النفاق حتى يدع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شعبة قد يكون معها كثير من شعب الإيمان؛ وله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من كان معه من الإيمان أقل القليل لم يخلد في النار، وأن من كان معه كثير من النفاق، فهو يعذب في النار على قدر ما معه من ذلك، ثم يخرج من الن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فقوله للأعراب</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نفي حقيقة دخول الإيمان في قلوبهم، وذلك لا يمنع أن يكون معهم شعبة منه، كما نفاه عن الزاني والسارق، ومن لا يحب لأخيه ما يحب لنفسه، ومن لا يأمن جاره بوائقه وغير ذلك، كما تقدم ذكره، فإن في القرآن والحديث ممن نفى عنه الإيمان لترك بعض الواجبات شيء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ينئذ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أي‏</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يف، و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سلام، الجميع صحيح، فإن هذا إنما أراد الدخول في الإسلام، والإسلام الظاهر يدخل فيه المنافقون، فيدخل فيه من كان في قلبه إيمان ونفاق، وقد علم أنه يخرج من النار من في قلبه مثقال ذرة من إيمان، بخلاف المنافق المحض الذي قلبه كله أسود، فهذا هو الذي يكون في الدرك الأسفل من النار؛ ولهذا كان الصحابة يخشون النفاق على أنفسهم، ولم يخافوا التكذيب للّه ورسوله، فإن المؤمن يعلم من نفسه أنه لا يكذب اللّه ورسوله يقيناً، وهذا مستند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إنه أراد بذلك ما يعلمه من نفسه من التصديق الجازم، ولكن الإيمان ليس مجرد التصديق؛ بل لابد من أعمال قلبية تستلزم أعمالاً ظاهرة كما تقدم، فحب اللّه ورسوله من الإيمان، وحب ما أمر الله به، وبغض ما نهى عنه، هذا من أخص الأمور بالإيمان؛ ولهذا ذك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0</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في عدة أحاديث أن‏</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يحب الحسنة ويفرح بها، ويبغض السيئة ويسوؤه فعلها وإن فعلها بشهوة غالبة، وهذا الحب والبغض من خصائ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زاني حين يزني إنما يزني لحب نفسه لذلك الفعل، فلو قام بقلبه خشية اللّه التي تقهر الشهوة أو حب اللّه الذي يغلبها، لم يَزْنِ؛ ولهذا قال تعالى عن يوسف عليه الس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ذَلِكَ لِنَصْرِفَ عَنْهُ السُّوءَ وَالْفَحْشَاء إِنَّهُ مِنْ عِبَادِنَا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من كان مخلصًا للّه حق الإخلاص لم يزن وإنما يزني لخلوه عن ذلك، وهذا هو الإيمان الذي ينزع منه لم ينزع منه نفس التصديق؛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وليس بمؤمن، فإن المسلم المستحق للثواب لابد أن يكون مصدقاً، وإلا كان منافقاً، لكن ليس كل من صدق قام بقلبه من الأحوال الإيمانية الواجبة مثل كمال محبة اللّه ورسوله، ومثل خشية اللّه والإخلاص له في الأعمال والتوكل عليه، بل يكون الرجل مصدقاً بما جاء به الرسول، وهو مع ذلك يرائى بأعماله، ويكون أهله وماله أحب إليه من اللّه ورسوله والجهاد في سبيله، وقد خوطب بهذا المؤمنون في آخر الأمر في سورة براءة فقي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 </w:t>
      </w:r>
      <w:r>
        <w:rPr>
          <w:rFonts w:ascii="Tahoma" w:hAnsi="Tahoma" w:cs="Tahoma"/>
          <w:color w:val="3D3D3D"/>
          <w:sz w:val="18"/>
          <w:sz w:val="18"/>
          <w:szCs w:val="18"/>
          <w:rtl w:val="true"/>
        </w:rPr>
        <w:t>ومعلوم أن كثيراً من المسلمين أو أكثرهم بهذه الص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ثبت أنه لا يكون الرجل مؤمناً حتى يكون اللّه ورسوله أحب إليه مما سواهما، وإنما المؤمن من لم يَرْتَبْ، وجاهد بماله ونفسه في سبيل اللّه، فمن لم تقم بقلبه الأحوال الواجبة في الإيمان، فهو الذي نفى عنه الرسول الإيمان وإن كان معه التصديق، والتصديق من الإيمان، ولابد أن يكون مع التصديق شيء من حب اللّه وخشية الله وإلا فالتصديق الذي لا يكون معه شيء من ذلك ليس</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1</w:t>
      </w:r>
      <w:r>
        <w:rPr>
          <w:rFonts w:cs="Traditional Arabic"/>
          <w:sz w:val="32"/>
          <w:szCs w:val="32"/>
          <w:rtl w:val="true"/>
        </w:rPr>
        <w:t>-</w:t>
      </w:r>
      <w:r>
        <w:rPr>
          <w:rtl w:val="true"/>
        </w:rPr>
        <w:tab/>
      </w:r>
      <w:r>
        <w:rPr>
          <w:rFonts w:ascii="Tahoma" w:hAnsi="Tahoma" w:cs="Tahoma"/>
          <w:color w:val="3D3D3D"/>
          <w:sz w:val="18"/>
          <w:sz w:val="18"/>
          <w:szCs w:val="18"/>
          <w:rtl w:val="true"/>
        </w:rPr>
        <w:t>إيماناً البتة، بل هو كتصديق فرعون واليهود وإبليس، وهذا هو الذي أنكره السلف على الجهمية، قال ا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عرفة‏</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أخرى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عمر الكُلاَّب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همية شر من القَدَ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يجزئ عن العمل، ومن قال هذا فقد هلك،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ية تجزئ عن العمل، فهو كفر، وهو قول جهم، وكذلك قال أحمد بن حنب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عند أهل السنة من شعائر السنة، وحكى غير واحد الإجماع على ذلك، وقد ذكرنا عن الشافعي رضي اللّه عنه ما ذكره من الإجماع على ذلك قوله في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ونية، لا يجزئ واحد من الثلاثة إلا بالآخر، وذكر ابن أبي حاتم في ‏</w:t>
      </w:r>
      <w:r>
        <w:rPr>
          <w:rFonts w:cs="Tahoma" w:ascii="Tahoma" w:hAnsi="Tahoma"/>
          <w:color w:val="3D3D3D"/>
          <w:sz w:val="18"/>
          <w:szCs w:val="18"/>
          <w:rtl w:val="true"/>
        </w:rPr>
        <w:t>[‏</w:t>
      </w:r>
      <w:r>
        <w:rPr>
          <w:rFonts w:ascii="Tahoma" w:hAnsi="Tahoma" w:cs="Tahoma"/>
          <w:color w:val="3D3D3D"/>
          <w:sz w:val="18"/>
          <w:sz w:val="18"/>
          <w:szCs w:val="18"/>
          <w:rtl w:val="true"/>
        </w:rPr>
        <w:t>مناقبه‏</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حَرْمَلَ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جتمع حفص الفرد ومصلان الأباضي عند الشافعي في دار الجَرَوِيّ فتناظرا معه في الإيمان فاحتج مصلان في الزيادة والنقصان وخالفه حفص الفرد، فحمى الشافعي وتقلد المسألة على أن الإيمان قول وعمل يزيد وينقص، فطحن حفصًا الفرد، وقط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عمرو الطلمنكي بإسناده المعروف عن موسى بن هارون الحم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لي علينا إسحاق بن راهويه أن الإيمان قول وعمل، يزيد وينقص، لا شك أن ذلك كما وصفنا، وإنما عقلنا هذا بالروايات الصحيحة والآثار العامة المحكمة، وآحاد أصحاب رسول اللّه صلى الله عليه وسلم والتابعين، وهلم جرا على ذلك، وكذلك بعد التابعين من أهل العلم على شيء واحد لا يختلفون فيه، وكذلك في عهد الأوزاعي بالشام، وسفيان الثوري بالعراق، ومالك ابن أنس بالحجاز، ومعمر باليمن، على ما فسرنا وبينا، أن 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حتى ذهب وقت الظهر إلى المغرب،</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2</w:t>
      </w:r>
      <w:r>
        <w:rPr>
          <w:rFonts w:cs="Traditional Arabic"/>
          <w:sz w:val="32"/>
          <w:szCs w:val="32"/>
          <w:rtl w:val="true"/>
        </w:rPr>
        <w:t>-</w:t>
      </w:r>
      <w:r>
        <w:rPr>
          <w:rtl w:val="true"/>
        </w:rPr>
        <w:tab/>
      </w:r>
      <w:r>
        <w:rPr>
          <w:rFonts w:ascii="Tahoma" w:hAnsi="Tahoma" w:cs="Tahoma"/>
          <w:color w:val="3D3D3D"/>
          <w:sz w:val="18"/>
          <w:sz w:val="18"/>
          <w:szCs w:val="18"/>
          <w:rtl w:val="true"/>
        </w:rPr>
        <w:t>والمغرب إلى نصف الليل، فإنه كافر باللّه العظيم، يستتاب ثلاثة أيام، فإن لم يرجع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ها لا يكون كفراً، ضربت عنقه يعني تارك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ذلك وأما إذا صلى وقال ذلك، فهذه مسألة اجتها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تبعهم على ما وصفنا من بعدهم من عصرنا هذا أهل العلم، إلا من باين الجماعة واتبع الأهواء المختلفة، فأولئك قوم لا يعبأ الله بهم لما باينوا الجم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 القاسم بن سلام الإمام وله كتاب مصنف في الإيمان، قال ‏</w:t>
      </w:r>
      <w:r>
        <w:rPr>
          <w:rFonts w:cs="Tahoma" w:ascii="Tahoma" w:hAnsi="Tahoma"/>
          <w:color w:val="3D3D3D"/>
          <w:sz w:val="18"/>
          <w:szCs w:val="18"/>
          <w:rtl w:val="true"/>
        </w:rPr>
        <w:t xml:space="preserve">:‏ </w:t>
      </w:r>
      <w:r>
        <w:rPr>
          <w:rFonts w:ascii="Tahoma" w:hAnsi="Tahoma" w:cs="Tahoma"/>
          <w:color w:val="3D3D3D"/>
          <w:sz w:val="18"/>
          <w:sz w:val="18"/>
          <w:szCs w:val="18"/>
          <w:rtl w:val="true"/>
        </w:rPr>
        <w:t>هذه تسمية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من أهل مكة‏</w:t>
      </w:r>
      <w:r>
        <w:rPr>
          <w:rFonts w:cs="Tahoma" w:ascii="Tahoma" w:hAnsi="Tahoma"/>
          <w:color w:val="3D3D3D"/>
          <w:sz w:val="18"/>
          <w:szCs w:val="18"/>
          <w:rtl w:val="true"/>
        </w:rPr>
        <w:t xml:space="preserve">:‏ </w:t>
      </w:r>
      <w:r>
        <w:rPr>
          <w:rFonts w:ascii="Tahoma" w:hAnsi="Tahoma" w:cs="Tahoma"/>
          <w:color w:val="3D3D3D"/>
          <w:sz w:val="18"/>
          <w:sz w:val="18"/>
          <w:szCs w:val="18"/>
          <w:rtl w:val="true"/>
        </w:rPr>
        <w:t>عبيد بن عمير الليثي، عطاء بن أبي رباح، مجاهد بن جبر، ابن أبي مليكة، عمرو بن دينار، ابن أبي نجيح، عبيد اللّه بن عمر، عبد اللّه بن عمرو بن عثمان، عبد الملك بن جريح، نافع بن جبير، داود بن عبد الرحمن العطار، عبد اللّه بن رج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دينة‏</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بن شهاب الزهري، ربيعة بن أبي عبد الرحمن، أبو حازم الأعرج، سعد بن إبراهيم بن عبد الرحمن بن عوف، يحيى بن سعيد الأنصاري، هشام ابن عروة بن الزبير، عبد اللّه بن عمر العمري، مالك بن أنس، محمد بن أبي ذئب، سليمان بن بلال، عبد العزيز بن عبد اللّه يعني الماجَشُون عبد العزيز بن أبي حاز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يمن‏</w:t>
      </w:r>
      <w:r>
        <w:rPr>
          <w:rFonts w:cs="Tahoma" w:ascii="Tahoma" w:hAnsi="Tahoma"/>
          <w:color w:val="3D3D3D"/>
          <w:sz w:val="18"/>
          <w:szCs w:val="18"/>
          <w:rtl w:val="true"/>
        </w:rPr>
        <w:t xml:space="preserve">:‏ </w:t>
      </w:r>
      <w:r>
        <w:rPr>
          <w:rFonts w:ascii="Tahoma" w:hAnsi="Tahoma" w:cs="Tahoma"/>
          <w:color w:val="3D3D3D"/>
          <w:sz w:val="18"/>
          <w:sz w:val="18"/>
          <w:szCs w:val="18"/>
          <w:rtl w:val="true"/>
        </w:rPr>
        <w:t>طاوس اليماني، وهب بن مُنَبِّه، مَعْمَر بن راشد، عبد الرزاق بن هما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أهل مصر والشام‏</w:t>
      </w:r>
      <w:r>
        <w:rPr>
          <w:rFonts w:cs="Tahoma" w:ascii="Tahoma" w:hAnsi="Tahoma"/>
          <w:color w:val="3D3D3D"/>
          <w:sz w:val="18"/>
          <w:szCs w:val="18"/>
          <w:rtl w:val="true"/>
        </w:rPr>
        <w:t>:‏</w:t>
      </w:r>
      <w:r>
        <w:rPr>
          <w:rFonts w:ascii="Tahoma" w:hAnsi="Tahoma" w:cs="Tahoma"/>
          <w:color w:val="3D3D3D"/>
          <w:sz w:val="18"/>
          <w:sz w:val="18"/>
          <w:szCs w:val="18"/>
          <w:rtl w:val="true"/>
        </w:rPr>
        <w:t>مكحول، الأوزاعي، سعيد بن عبد العزيز، الوليد بن مسلم، يونس ابن يزيد الأَيْلِيّ، يزيد بن أبي حبيب، يزيد بن شُرَيْح، سعيد بن أبي أيوب، الليث بن سعد، عبد اللّه بن أبي جعفر، معاوية بن أبي صالح، حَيْوَةبن شُرَيْح، عبداللّه بن وه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سكن العواصم وغيرها من الجزيرة‏</w:t>
      </w:r>
      <w:r>
        <w:rPr>
          <w:rFonts w:cs="Tahoma" w:ascii="Tahoma" w:hAnsi="Tahoma"/>
          <w:color w:val="3D3D3D"/>
          <w:sz w:val="18"/>
          <w:szCs w:val="18"/>
          <w:rtl w:val="true"/>
        </w:rPr>
        <w:t xml:space="preserve">:‏ </w:t>
      </w:r>
      <w:r>
        <w:rPr>
          <w:rFonts w:ascii="Tahoma" w:hAnsi="Tahoma" w:cs="Tahoma"/>
          <w:color w:val="3D3D3D"/>
          <w:sz w:val="18"/>
          <w:sz w:val="18"/>
          <w:szCs w:val="18"/>
          <w:rtl w:val="true"/>
        </w:rPr>
        <w:t>ميمون بن مِهْرَان، يحيى بن عبد الكريم، مَعْقِل بن عبيد اللّه، عبيد اللّه بن عمرو الرَّقِّيّ، عبد الملك بن مالك، المعافي بن عمران، محمد بن سلمة الحرَّاني، أبو إسحاق الفَزَارِي، مَخْلَد بن الحسين، علي بن بَكَّار، يوسف ابن أسباط، عطاء بن مسلم، محمد بن كثير، الهيثم بن جم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كوفة‏</w:t>
      </w:r>
      <w:r>
        <w:rPr>
          <w:rFonts w:cs="Tahoma" w:ascii="Tahoma" w:hAnsi="Tahoma"/>
          <w:color w:val="3D3D3D"/>
          <w:sz w:val="18"/>
          <w:szCs w:val="18"/>
          <w:rtl w:val="true"/>
        </w:rPr>
        <w:t>:‏</w:t>
      </w:r>
      <w:r>
        <w:rPr>
          <w:rFonts w:ascii="Tahoma" w:hAnsi="Tahoma" w:cs="Tahoma"/>
          <w:color w:val="3D3D3D"/>
          <w:sz w:val="18"/>
          <w:sz w:val="18"/>
          <w:szCs w:val="18"/>
          <w:rtl w:val="true"/>
        </w:rPr>
        <w:t>علقمة، الأسود بن يزيد، أبو وائل، وسعي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w:t>
      </w:r>
      <w:r>
        <w:rPr>
          <w:rtl w:val="true"/>
        </w:rPr>
        <w:tab/>
      </w:r>
      <w:r>
        <w:rPr>
          <w:rFonts w:ascii="Tahoma" w:hAnsi="Tahoma" w:cs="Tahoma"/>
          <w:color w:val="3D3D3D"/>
          <w:sz w:val="18"/>
          <w:sz w:val="18"/>
          <w:szCs w:val="18"/>
          <w:rtl w:val="true"/>
        </w:rPr>
        <w:t>بن جبير، الربيع بن خُثَيْم، عامرالشَّعْبِي، إبراهيم النَّخَعِيّ، الحكم بن عُتَيْبَة، طلحة بن مُصَرِّف، منصور ابن المعتمر، سلمة بن كُهَيْل، مغيرة الضَّبِّيّ، عطاء بن السائب، إسماعيل بن أبي خالد، أبو حيان، يحيى بن سعيد، سليمان بن مهران الأعمش، يزيد بن أبي زياد، سفيان بن سعيد الثوري، سفيان بن عيينة، الفضيل بن عياض، أبو المقدام، ثابت بن العجلان، ابن شُبْرُمَة، ابن أبي ليلى، زهير، شريك بن عبد اللّه، الحسن بن صالح، حفص بن غياث، أبو بكر بن عياش، أبو الأحوص، وكيع بن الجراح، عبد اللّه بن نمير، أبو أسامة، عبد اللّه بن إدريس، زيد بن الحباب، الحسين بن علي الجعفي، محمد بن بشر العبدي، يحيى بن آدم ومحمد ويعلى وعمرو بنو عُبَ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 بن أبي الحسن، محمد بن سيرين، قتادة بن دِعَامة، بكر ابن عبد اللّه المزَنيّ، أيوب السِّخْتِيَانيّ، يونس بن عبيد، عبد اللّه بن عون، سليمان التيمي، هشام بن حسان الدَّسْتُوَائي، شعبة بن الحجاج، حماد بن سلمة، حماد بن زيد، أبو الأشهب، يزيد بن إبراهيم، أبو عَوَانة، وُهَيْب بن خالد، عبد الوارث بن سعيد، مُعْتَمِر ابن سليمان التيمي، يحيى بن سعيد القَطَّان، عبد الرحمن بن مهدي، بشر بن المفَضَّل، يزيد بن زُرَيْع، المؤَمَّل بن إسماعيل، خالد بن الحارث، معاذ بن معاذ، أبو عبد الرحمن المقر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واسط‏</w:t>
      </w:r>
      <w:r>
        <w:rPr>
          <w:rFonts w:cs="Tahoma" w:ascii="Tahoma" w:hAnsi="Tahoma"/>
          <w:color w:val="3D3D3D"/>
          <w:sz w:val="18"/>
          <w:szCs w:val="18"/>
          <w:rtl w:val="true"/>
        </w:rPr>
        <w:t xml:space="preserve">:‏ </w:t>
      </w:r>
      <w:r>
        <w:rPr>
          <w:rFonts w:ascii="Tahoma" w:hAnsi="Tahoma" w:cs="Tahoma"/>
          <w:color w:val="3D3D3D"/>
          <w:sz w:val="18"/>
          <w:sz w:val="18"/>
          <w:szCs w:val="18"/>
          <w:rtl w:val="true"/>
        </w:rPr>
        <w:t>هُشَيْم بن بشير، خالد بن عبد اللّه، على بن عاصم، يزيد بن هارون، صالح بن عمر بن علي بن عاص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شرق‏</w:t>
      </w:r>
      <w:r>
        <w:rPr>
          <w:rFonts w:cs="Tahoma" w:ascii="Tahoma" w:hAnsi="Tahoma"/>
          <w:color w:val="3D3D3D"/>
          <w:sz w:val="18"/>
          <w:szCs w:val="18"/>
          <w:rtl w:val="true"/>
        </w:rPr>
        <w:t xml:space="preserve">:‏ </w:t>
      </w:r>
      <w:r>
        <w:rPr>
          <w:rFonts w:ascii="Tahoma" w:hAnsi="Tahoma" w:cs="Tahoma"/>
          <w:color w:val="3D3D3D"/>
          <w:sz w:val="18"/>
          <w:sz w:val="18"/>
          <w:szCs w:val="18"/>
          <w:rtl w:val="true"/>
        </w:rPr>
        <w:t>الضحاك بن مُزَاحِم، أبو جمرة، نصر بن عمران، عبد اللّه بن المبارك، النضر بن شُمَيل، جرير بن عبد الحميد الضَّ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وهو قول أهل السنة المعمول به عند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ذكر من الكوفيين من قال ذلك أكثر مما ذكر من غيرهم، لأن الإرجاء في أهل الكوفة كان أولاً فيهم أكثر، وكان أول من قاله حماد بن أبي سليمان، فاحتاج علماؤها أن يظهروا إنكا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ثر منهم من قال ذلك؛ كما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4</w:t>
      </w:r>
      <w:r>
        <w:rPr>
          <w:rFonts w:cs="Traditional Arabic"/>
          <w:sz w:val="32"/>
          <w:szCs w:val="32"/>
          <w:rtl w:val="true"/>
        </w:rPr>
        <w:t>-</w:t>
      </w:r>
      <w:r>
        <w:rPr>
          <w:rtl w:val="true"/>
        </w:rPr>
        <w:tab/>
      </w:r>
      <w:r>
        <w:rPr>
          <w:rFonts w:ascii="Tahoma" w:hAnsi="Tahoma" w:cs="Tahoma"/>
          <w:color w:val="3D3D3D"/>
          <w:sz w:val="18"/>
          <w:sz w:val="18"/>
          <w:szCs w:val="18"/>
          <w:rtl w:val="true"/>
        </w:rPr>
        <w:t>التجهم وتعطيل الصفات لما كان ابتداء حدوثه من خراسان، كثر من علماء خراسان ذلك الوقت من الإنكار على الجهمية ما لم يوجد قط لمن لم تكن هذه البدعة في بلده ولا سمع ب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جاء في 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للّه عند كل بِدْعَة يُكَادُ بها الإسلام وأهله، من يتكلم بعلامات الإسلام؛ فاغتنموا تلك المجالس، فإن الرحمة تنزل على أه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 ك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قول السلف‏</w:t>
      </w:r>
      <w:r>
        <w:rPr>
          <w:rFonts w:cs="Tahoma" w:ascii="Tahoma" w:hAnsi="Tahoma"/>
          <w:color w:val="3D3D3D"/>
          <w:sz w:val="18"/>
          <w:szCs w:val="18"/>
          <w:rtl w:val="true"/>
        </w:rPr>
        <w:t>:‏</w:t>
      </w:r>
      <w:r>
        <w:rPr>
          <w:rFonts w:ascii="Tahoma" w:hAnsi="Tahoma" w:cs="Tahoma"/>
          <w:color w:val="3D3D3D"/>
          <w:sz w:val="18"/>
          <w:sz w:val="18"/>
          <w:szCs w:val="18"/>
          <w:rtl w:val="true"/>
        </w:rPr>
        <w:t>إن الإنسان يكون فيه إيمان ونفاق، فكذلك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ه إيمان وكفر، ليس هو الكفر الذي ينقل عن الملة، كما قال ابن عباس وأصحابه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وا كفراً لا ينقل عن الملة، وقد اتبعهم على ذلك أحمد بن حنبل وغيره من أئمة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محمد بن نصر المروزي في كتاب ‏</w:t>
      </w:r>
      <w:r>
        <w:rPr>
          <w:rFonts w:cs="Tahoma" w:ascii="Tahoma" w:hAnsi="Tahoma"/>
          <w:color w:val="3D3D3D"/>
          <w:sz w:val="18"/>
          <w:szCs w:val="18"/>
          <w:rtl w:val="true"/>
        </w:rPr>
        <w:t>[‏</w:t>
      </w:r>
      <w:r>
        <w:rPr>
          <w:rFonts w:ascii="Tahoma" w:hAnsi="Tahoma" w:cs="Tahoma"/>
          <w:color w:val="3D3D3D"/>
          <w:sz w:val="18"/>
          <w:sz w:val="18"/>
          <w:szCs w:val="18"/>
          <w:rtl w:val="true"/>
        </w:rPr>
        <w:t>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الناس في تفسير حديث جبرائيل هذا، فقال طائفة من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ا ذكر معه كلام جامع مختصر له غَوْرٌ وقد وهمت المرجئة في تفسيره فتأولوه على غير تأويله قلة معرفة منهم بلسان العرب، وغور كلام النبي صلى الله عليه وسلم الذي قد أعطى جوامع الكلم وفواتحه، واختصر له الحديث اختصاراً‏</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وحده وتصدق به بالقلب واللسان وتخضع له ولأمره بإعطاء العزم للأداء لما أمر، مجانباً للاستنكاف والاستكبار والمعاندة، فإذا فعلت ذلك لزمت محابه واجتنبت مساخطه، وأما قوله‏</w:t>
      </w:r>
      <w:r>
        <w:rPr>
          <w:rFonts w:cs="Tahoma" w:ascii="Tahoma" w:hAnsi="Tahoma"/>
          <w:color w:val="3D3D3D"/>
          <w:sz w:val="18"/>
          <w:szCs w:val="18"/>
          <w:rtl w:val="true"/>
        </w:rPr>
        <w:t>:‏ ‏[‏</w:t>
      </w:r>
      <w:r>
        <w:rPr>
          <w:rFonts w:ascii="Tahoma" w:hAnsi="Tahoma" w:cs="Tahoma"/>
          <w:color w:val="3D3D3D"/>
          <w:sz w:val="18"/>
          <w:sz w:val="18"/>
          <w:szCs w:val="18"/>
          <w:rtl w:val="true"/>
        </w:rPr>
        <w:t>وملائكت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ن سمى اللّه لك منهم في كتابه، وتؤمن بأن للّه ملائكة سواهم، لا يعرف أسماءهم وعددهم إلا الذي خلق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w:t>
      </w:r>
      <w:r>
        <w:rPr>
          <w:rFonts w:ascii="Tahoma" w:hAnsi="Tahoma" w:cs="Tahoma"/>
          <w:color w:val="3D3D3D"/>
          <w:sz w:val="18"/>
          <w:sz w:val="18"/>
          <w:szCs w:val="18"/>
          <w:rtl w:val="true"/>
        </w:rPr>
        <w:t>وكتب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من كتبه في كتابه من التوراة والإنجيل والزبور خاصة، وتؤمن بأن للّه سوى ذلك كتباً أنزلها على أنبيائه لا يعرف أسماءها وعددها إلا الذي أنزلها‏</w:t>
      </w:r>
      <w:r>
        <w:rPr>
          <w:rFonts w:cs="Tahoma" w:ascii="Tahoma" w:hAnsi="Tahoma"/>
          <w:color w:val="3D3D3D"/>
          <w:sz w:val="18"/>
          <w:szCs w:val="18"/>
          <w:rtl w:val="true"/>
        </w:rPr>
        <w:t xml:space="preserve">.‏ </w:t>
      </w:r>
      <w:r>
        <w:rPr>
          <w:rFonts w:ascii="Tahoma" w:hAnsi="Tahoma" w:cs="Tahoma"/>
          <w:color w:val="3D3D3D"/>
          <w:sz w:val="18"/>
          <w:sz w:val="18"/>
          <w:szCs w:val="18"/>
          <w:rtl w:val="true"/>
        </w:rPr>
        <w:t>وتؤمن بالفرقان، وإيمانك به غير إيمانك بسائر الكتب‏</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غيره من الكتب إقرارُك به بالقلب واللسان، وإيمانك بالفرقان إقرارُك به واتباعك ما فيه‏</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5</w:t>
      </w:r>
      <w:r>
        <w:rPr>
          <w:rFonts w:cs="Traditional Arabic"/>
          <w:sz w:val="32"/>
          <w:szCs w:val="32"/>
          <w:rtl w:val="true"/>
        </w:rPr>
        <w:t>-</w:t>
      </w:r>
      <w:r>
        <w:rPr>
          <w:rtl w:val="true"/>
        </w:rPr>
        <w:tab/>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في كتابه من رسله، وتؤمن بأن للّه سواهم رسلاً وأنبياء لا يعلم أسماءهم إلا الذي أرسلهم، وتؤمن بمحمد صلى الله عليه وسلم وإيمانك به غير إيمانك بسائر الرس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سائر الرسل إقرارك بهم، وإيمانك بمحمد إقرارك به وتصديقك إياه دائباً على ما جاء به، فإذا اتبعت ما جاء به أديت الفرائض وأحللت الحلال وحرمت الحرام، ووقفت عند الشبهات، وسارعت في الخيرا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يوم 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البعث بعد الموت والحساب والميزان، والثواب والعقاب، والجنة والنار، وبكل ما وصف اللّه به يوم القيام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أن ما أصابك لم يكن ليخطئك، وأن ما أخطأك لم يكن ليصيبك، ولا تقل‏</w:t>
      </w:r>
      <w:r>
        <w:rPr>
          <w:rFonts w:cs="Tahoma" w:ascii="Tahoma" w:hAnsi="Tahoma"/>
          <w:color w:val="3D3D3D"/>
          <w:sz w:val="18"/>
          <w:szCs w:val="18"/>
          <w:rtl w:val="true"/>
        </w:rPr>
        <w:t>:‏</w:t>
      </w:r>
      <w:r>
        <w:rPr>
          <w:rFonts w:ascii="Tahoma" w:hAnsi="Tahoma" w:cs="Tahoma"/>
          <w:color w:val="3D3D3D"/>
          <w:sz w:val="18"/>
          <w:sz w:val="18"/>
          <w:szCs w:val="18"/>
          <w:rtl w:val="true"/>
        </w:rPr>
        <w:t>لو كان كذا لم يكن كذا، ولولا كذا وكذا لم يكن كذا وك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إيمان باللّه وملائكته وكتبه ورسله واليوم ال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مما يسأل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ما أوجبه اللّه من الأعمال الظاهرة أكثر من هذه الخمس، فلما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ذه الخمس، وقد أجاب بعض الناس بأن هذه أظهر شعائر الإسلام وأعظمها، وبقيام العبد بها يتم إسلامه، وتركه لها يشعر بانحلال قيد القيا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نبي صلى الله عليه وسلم ذكر الدين الذي هو استسلام العبد لربه مطلقاً، الذي يجب للّه عبادة محضة على الأعيان‏</w:t>
      </w:r>
      <w:r>
        <w:rPr>
          <w:rFonts w:cs="Tahoma" w:ascii="Tahoma" w:hAnsi="Tahoma"/>
          <w:color w:val="3D3D3D"/>
          <w:sz w:val="18"/>
          <w:szCs w:val="18"/>
          <w:rtl w:val="true"/>
        </w:rPr>
        <w:t xml:space="preserve">.‏ </w:t>
      </w:r>
      <w:r>
        <w:rPr>
          <w:rFonts w:ascii="Tahoma" w:hAnsi="Tahoma" w:cs="Tahoma"/>
          <w:color w:val="3D3D3D"/>
          <w:sz w:val="18"/>
          <w:sz w:val="18"/>
          <w:szCs w:val="18"/>
          <w:rtl w:val="true"/>
        </w:rPr>
        <w:t>فيجب على كل من كان قادراً عليه ليعبد اللّه بها مخلصاً له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هي الخمس، وما سوى ذلك فإنما يجب بأسباب لمصالح، فلا يعم وجوبها جميع الناس، بل إما أن يكون فرضاً على الكفاي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6</w:t>
      </w:r>
      <w:r>
        <w:rPr>
          <w:rFonts w:cs="Traditional Arabic"/>
          <w:sz w:val="32"/>
          <w:szCs w:val="32"/>
          <w:rtl w:val="true"/>
        </w:rPr>
        <w:t>-</w:t>
      </w:r>
      <w:r>
        <w:rPr>
          <w:rtl w:val="true"/>
        </w:rPr>
        <w:tab/>
      </w:r>
      <w:r>
        <w:rPr>
          <w:rFonts w:ascii="Tahoma" w:hAnsi="Tahoma" w:cs="Tahoma"/>
          <w:color w:val="3D3D3D"/>
          <w:sz w:val="18"/>
          <w:sz w:val="18"/>
          <w:szCs w:val="18"/>
          <w:rtl w:val="true"/>
        </w:rPr>
        <w:t>كالجهاد، والأمر بالمعروف، والنهي عن المنكر، وما يتبع ذلك من إمارة، وحكم، وفتيا، وإقراء، وتحديث، و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جب بسبب حق للآدميين يختص به من وجب له و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سقط بإسقاطه، وإذا حصلت المصلحة أو الإبراء، إما بإبرائه وإما بحصول المصلحة، فحقوق العباد مثل قضاء الديون ورد الغصوب، و العَوَارِي والودائع، والإنصاف من المظالم من الدماء والأموال والأعراض، إنما هي حقوق الآدميين‏</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أبرئوا منها سقطت‏</w:t>
      </w:r>
      <w:r>
        <w:rPr>
          <w:rFonts w:cs="Tahoma" w:ascii="Tahoma" w:hAnsi="Tahoma"/>
          <w:color w:val="3D3D3D"/>
          <w:sz w:val="18"/>
          <w:szCs w:val="18"/>
          <w:rtl w:val="true"/>
        </w:rPr>
        <w:t xml:space="preserve">.‏ </w:t>
      </w:r>
      <w:r>
        <w:rPr>
          <w:rFonts w:ascii="Tahoma" w:hAnsi="Tahoma" w:cs="Tahoma"/>
          <w:color w:val="3D3D3D"/>
          <w:sz w:val="18"/>
          <w:sz w:val="18"/>
          <w:szCs w:val="18"/>
          <w:rtl w:val="true"/>
        </w:rPr>
        <w:t>وتجب على شخص دون شخص في حال دون حال، لم تجب عبادة محضة للّه على كل عبد قادر؛ ولهذا يشترك فيها المسلمون واليهود والنصارى، بخلاف الخمسة فإنها من خصائص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يجب من صلة الأرحام، وحقوق الزوجة، والأولاد والجيران والشركاء، والفقراء، وما يجب من أداء الشهادة، والفتيا، والقضاء، والإمارة، والأمر بالمعروف والنهي عن المنكر، والجهاد، كل ذلك يجب بأسباب عارضة على بعض الناس دون بعض لجلب منافع ودفع مضار، لو حصلت بدون فعل الإنسان لم تجب، فما كان مشتركاً فهو واجب على الكفاية، وما كان مختصاً فإنما يجب على زيد دون عمرو، لا يشترك الناس في وجوب عمل بعينه على كل أحد قادر سوى الخمس، فإن زوجة زيد وأقاربه ليست زوجة عمرو وأقاربه فليس الواجب على هذا مثل الواجب على هذا، بخلاف صوم رمضان، وحج البيت، والصلوات الخمس، والزكاة؛ فإن الزكاة وإن كانت حقاً مالياً فإنها واجبة للّه، والأصناف الثمانية مصارفها؛ ولهذا وجبت فيها النية، ولم يجز أن يفعلها الغير عنه بلا إذنه، ولم تطلب من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قوق العباد لا يشترط لها النية، ولو أداها غيره عنه بغير إذنه برئت ذمته، ويطالب بها الكفار، وما يجب حقاً للّه تعالى كالكفارات هو بسبب من العبد، وفيها شوب العقوبات، فإن الواجب للّه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عبادة محضة كالصلوات، وعقوبات محضة كالحدود، وما يشبهها كالكفارات، وكذلك كفارات الحج، وما يجب بالنذر فإن ذلك يجب بسبب فعل من العبد، وهو واجب في ذ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زكاة فإنها تجب حقا للّه في ماله؛ ولهذا يق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7</w:t>
      </w:r>
      <w:r>
        <w:rPr>
          <w:rFonts w:cs="Traditional Arabic"/>
          <w:sz w:val="32"/>
          <w:szCs w:val="32"/>
          <w:rtl w:val="true"/>
        </w:rPr>
        <w:t>-</w:t>
      </w:r>
      <w:r>
        <w:rPr>
          <w:rtl w:val="true"/>
        </w:rPr>
        <w:tab/>
      </w:r>
      <w:r>
        <w:rPr>
          <w:rFonts w:ascii="Tahoma" w:hAnsi="Tahoma" w:cs="Tahoma"/>
          <w:color w:val="3D3D3D"/>
          <w:sz w:val="18"/>
          <w:sz w:val="18"/>
          <w:szCs w:val="18"/>
          <w:rtl w:val="true"/>
        </w:rPr>
        <w:t>ليس في المال حق سوى الزكاة، أي ليس فيه حق يجب بسبب المال سوى الزكاة، وإلا ففيه واجبات بغير سبب المال، كما تجب النفقات للأقارب، والزوجة، والرقيق والبهائم، ويجب حمل العاقلة، ويجب قضاء الديون، ويجب الإعطاء في النائبة، ويجب إطعام الجائع وكسوة العاري فرضاً على الكفاية، إلى غير ذلك من الواجبات المالية، لكن بسبب عارض، والمال شرط وجوبها، كالاستطاعة في الحج، فإن البدن سبب الوجوب والاستطاعة شرط، والمال في الزكاة هو السبب والوجوب معه، حتى لو لم يكن في بلده من يستحقها حملها إلى بلد أخرى، وهي حق وجب للّه تعالى؛ولهذا قال من قال من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كليف شرط فيها، فلا تجب على الصغير والمجنون، وأما عامة الصحابة والجمهور، كمالك والشافعي وأحمد، فأوجبوها في مال الصغير والمجنون؛ لأن مالهما من جنس مال غيرهما ووليهما يقوم مقامهما، بخلاف بدنهما، فإنه إنما يتصرف بعقلهما، وعقلهما ناقص‏</w:t>
      </w:r>
      <w:r>
        <w:rPr>
          <w:rFonts w:cs="Tahoma" w:ascii="Tahoma" w:hAnsi="Tahoma"/>
          <w:color w:val="3D3D3D"/>
          <w:sz w:val="18"/>
          <w:szCs w:val="18"/>
          <w:rtl w:val="true"/>
        </w:rPr>
        <w:t xml:space="preserve">.‏ </w:t>
      </w:r>
      <w:r>
        <w:rPr>
          <w:rFonts w:ascii="Tahoma" w:hAnsi="Tahoma" w:cs="Tahoma"/>
          <w:color w:val="3D3D3D"/>
          <w:sz w:val="18"/>
          <w:sz w:val="18"/>
          <w:szCs w:val="18"/>
          <w:rtl w:val="true"/>
        </w:rPr>
        <w:t>وصار هذا كما يجب العشر في أرضهما مع أنه إنما يستحقه الثمانية، وكذلك إيجاب الكفارة في مالهما، والصلاة والصي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سقط لعجز العقل عن الإيجاب، لا سيما إذا انضم إلى عجز البدن كالصغي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عنى منتف في المال فإن الولي قام مقامهما في الفهم كما يقوم مقامهما في جميع ما يجب في المال، وأما بدنهما فلا يجب عليهما فيه شيء‏</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على أن الإيمان هو ما ذكره بالآيات التي تلوناها عند ذكر تسمية اللّه الصلاة وسائر الطاعات إيمانًا، واستدلوا أيضاً بما قص اللّه من إباء إبليس حين عصى ربه في سجدة واحدة أم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8</w:t>
      </w:r>
      <w:r>
        <w:rPr>
          <w:rFonts w:cs="Traditional Arabic"/>
          <w:sz w:val="32"/>
          <w:szCs w:val="32"/>
          <w:rtl w:val="true"/>
        </w:rPr>
        <w:t>-</w:t>
      </w:r>
      <w:r>
        <w:rPr>
          <w:rtl w:val="true"/>
        </w:rPr>
        <w:tab/>
      </w:r>
      <w:r>
        <w:rPr>
          <w:rFonts w:ascii="Tahoma" w:hAnsi="Tahoma" w:cs="Tahoma"/>
          <w:color w:val="3D3D3D"/>
          <w:sz w:val="18"/>
          <w:sz w:val="18"/>
          <w:szCs w:val="18"/>
          <w:rtl w:val="true"/>
        </w:rPr>
        <w:t>أن يسجدها لآدم فأباها‏</w:t>
      </w:r>
      <w:r>
        <w:rPr>
          <w:rFonts w:cs="Tahoma" w:ascii="Tahoma" w:hAnsi="Tahoma"/>
          <w:color w:val="3D3D3D"/>
          <w:sz w:val="18"/>
          <w:szCs w:val="18"/>
          <w:rtl w:val="true"/>
        </w:rPr>
        <w:t xml:space="preserve">.‏ </w:t>
      </w:r>
      <w:r>
        <w:rPr>
          <w:rFonts w:ascii="Tahoma" w:hAnsi="Tahoma" w:cs="Tahoma"/>
          <w:color w:val="3D3D3D"/>
          <w:sz w:val="18"/>
          <w:sz w:val="18"/>
          <w:szCs w:val="18"/>
          <w:rtl w:val="true"/>
        </w:rPr>
        <w:t>فهل جحد إبليس ربه وهو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بِمَآ أَغْوَيْتَ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فَأَنظِرْنِي إِلَى يَوْمِ يُبْعَثُ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ا منه بالبعث، وإيماناً بنفاذ قدرته في إنظاره إياه إلى يوم يبعثون‏؟‏ وهل جحد أحدًا من أنبيائه أو أنكر شيئًا من سلطانه وهو يحلف بعزته‏؟‏ وهل كان كفره إلا بترك سجدة واحدة أمر بها فأبا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أيضاً بما قص اللّه علينا من نبأ ابني آدم</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قَرَّبَا قُرْبَانًا فَتُقُبِّلَ مِن أَحَدِهِمَا وَلَمْ يُتَقَبَّلْ مِنَ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صْبَحَ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ل جحد ربه‏؟‏ وكيف يجحده وهو يقرب القرب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وا بها أقروا بها فقط،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تبعونه حق اتباعه‏؟‏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هل مع ما ذكرت من سنة ثابتة، تبين أن العمل داخل في الإيمان باللّه وملائكته وكتبه ورسل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عامة السنن والآثار تنطق بذلك، منها حديث وفد عبد القيس، وذكر حديث شعبة وقرَّة بن خالد عن أبي جَمْرَة عن ابن عباس، كما تقدم، ولفظ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w:t>
      </w:r>
      <w:r>
        <w:rPr>
          <w:rFonts w:cs="Tahoma" w:ascii="Tahoma" w:hAnsi="Tahoma"/>
          <w:color w:val="0000FF"/>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 تدرون ما الإيمان باللّه وحده‏؟‏‏</w:t>
      </w:r>
      <w:r>
        <w:rPr>
          <w:rFonts w:cs="Tahoma" w:ascii="Tahoma" w:hAnsi="Tahoma"/>
          <w:color w:val="0000FF"/>
          <w:sz w:val="18"/>
          <w:szCs w:val="18"/>
          <w:rtl w:val="true"/>
        </w:rPr>
        <w:t>"‏</w:t>
      </w:r>
      <w:r>
        <w:rPr>
          <w:rFonts w:ascii="Tahoma" w:hAnsi="Tahoma" w:cs="Tahoma"/>
          <w:color w:val="0000FF"/>
          <w:sz w:val="18"/>
          <w:sz w:val="18"/>
          <w:szCs w:val="18"/>
          <w:rtl w:val="true"/>
        </w:rPr>
        <w:t>،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 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 ما غنمتم‏</w:t>
      </w:r>
      <w:r>
        <w:rPr>
          <w:rFonts w:cs="Tahoma" w:ascii="Tahoma" w:hAnsi="Tahoma"/>
          <w:color w:val="0000FF"/>
          <w:sz w:val="18"/>
          <w:szCs w:val="18"/>
          <w:rtl w:val="true"/>
        </w:rPr>
        <w:t>"‏‏</w:t>
      </w:r>
      <w:r>
        <w:rPr>
          <w:rFonts w:cs="Tahoma" w:ascii="Tahoma" w:hAnsi="Tahoma"/>
          <w:color w:val="3D3D3D"/>
          <w:sz w:val="18"/>
          <w:szCs w:val="18"/>
          <w:rtl w:val="true"/>
        </w:rPr>
        <w:t>.</w:t>
        <w:br/>
        <w:t>‏</w:t>
      </w:r>
      <w:r>
        <w:rPr>
          <w:rFonts w:ascii="Tahoma" w:hAnsi="Tahoma" w:cs="Tahoma"/>
          <w:color w:val="3D3D3D"/>
          <w:sz w:val="18"/>
          <w:sz w:val="18"/>
          <w:szCs w:val="18"/>
          <w:rtl w:val="true"/>
        </w:rPr>
        <w:t>وذكر أحاديث كثيرة توجب دخول الأعمال في الإيمان مثل قوله في 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لما سئل صلى الله عليه وسلم‏ عن الإيمان فقرأ</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xml:space="preserve">لَيْسَ الْبِرَّ أَنْ تُوَلُّوا وُجُوهَكُمْ قِبَلَ الْمَشْرِقِ وَالْمَغْرِبِ وَلَكِنَّ الْبِرَّ مَنْ آمَنَ بِاللَّهِ وَالْيَوْمِ الْآخِرِ وَالْمَلائِكَةِ وَالْكِتَابِ وَالنَّبِيِّينَ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b/>
          <w:bCs/>
          <w:color w:val="008000"/>
          <w:sz w:val="18"/>
          <w:szCs w:val="18"/>
          <w:rtl w:val="true"/>
        </w:rPr>
        <w:br/>
      </w:r>
      <w:r>
        <w:rPr>
          <w:rFonts w:ascii="Tahoma" w:hAnsi="Tahoma" w:cs="Tahoma"/>
          <w:color w:val="3D3D3D"/>
          <w:sz w:val="18"/>
          <w:sz w:val="18"/>
          <w:szCs w:val="18"/>
          <w:rtl w:val="true"/>
        </w:rPr>
        <w:t>ثم قال أبو عبد اللّه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أصحابنا في تفسير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قالت طائفة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أراد النبي صلى الله عليه وسلم إزالة اسم الإيمان عنه من غير أن يخرجه من الإسلام، ولا يزيل عنه اسمه، وفرقوا بين الإيمان والإسلا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زنى فليس بمؤمن وهو مسلم، واحتجوا لتفريقهم بين الإسلام والإيمان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اص يثبت الاسم به بالعمل مع التوحيد، والإسلام عام يثبت الاسم بالتوحيد والخروج من ملل الكفر واحتجوا بحديث سعد بن أبي وقاص، وذكره عن سعد أن رسول اللّه صلى الله عليه وسلم أعطى رجالاً ولم يعط رجلاً منهم شيئاً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ا </w:t>
      </w:r>
      <w:r>
        <w:rPr>
          <w:rFonts w:ascii="Tahoma" w:hAnsi="Tahoma" w:cs="Tahoma"/>
          <w:color w:val="0000FF"/>
          <w:sz w:val="18"/>
          <w:sz w:val="18"/>
          <w:szCs w:val="18"/>
          <w:rtl w:val="true"/>
        </w:rPr>
        <w:t>رسول اللّه، أعطيت فلاناً وفلاناً ولم تعط فلانا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ف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عادها ثلاثاً والنبي صلى الله عليه وسلم يقو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ي لأعطي رجالاً وأمنع آخرين وهم أحب إلى منهم، مخافة أن يُكَبُّوا على وجوههم في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إنكار عبد اللّه بن مسعود على من شهد لنفسه ب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غير استثناء، وكذلك أصحابه من بعده، وجُلّ علماء الكوفة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حديث أبي هريرة‏</w:t>
      </w:r>
      <w:r>
        <w:rPr>
          <w:rFonts w:cs="Tahoma" w:ascii="Tahoma" w:hAnsi="Tahoma"/>
          <w:color w:val="3D3D3D"/>
          <w:sz w:val="18"/>
          <w:szCs w:val="18"/>
          <w:rtl w:val="true"/>
        </w:rPr>
        <w:t>:‏‏ "‏</w:t>
      </w:r>
      <w:r>
        <w:rPr>
          <w:rFonts w:ascii="Tahoma" w:hAnsi="Tahoma" w:cs="Tahoma"/>
          <w:color w:val="3D3D3D"/>
          <w:sz w:val="18"/>
          <w:sz w:val="18"/>
          <w:szCs w:val="18"/>
          <w:rtl w:val="true"/>
        </w:rPr>
        <w:t>يخرج منه الإيمان، ف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0</w:t>
      </w:r>
      <w:r>
        <w:rPr>
          <w:rFonts w:cs="Traditional Arabic"/>
          <w:sz w:val="32"/>
          <w:szCs w:val="32"/>
          <w:rtl w:val="true"/>
        </w:rPr>
        <w:t>-</w:t>
      </w:r>
      <w:r>
        <w:rPr>
          <w:rtl w:val="true"/>
        </w:rPr>
        <w:tab/>
      </w:r>
      <w:r>
        <w:rPr>
          <w:rFonts w:ascii="Tahoma" w:hAnsi="Tahoma" w:cs="Tahoma"/>
          <w:color w:val="3D3D3D"/>
          <w:sz w:val="18"/>
          <w:sz w:val="18"/>
          <w:szCs w:val="18"/>
          <w:rtl w:val="true"/>
        </w:rPr>
        <w:t>رجع رجع إليه‏</w:t>
      </w:r>
      <w:r>
        <w:rPr>
          <w:rFonts w:cs="Tahoma" w:ascii="Tahoma" w:hAnsi="Tahoma"/>
          <w:color w:val="3D3D3D"/>
          <w:sz w:val="18"/>
          <w:szCs w:val="18"/>
          <w:rtl w:val="true"/>
        </w:rPr>
        <w:t>"‏</w:t>
      </w:r>
      <w:r>
        <w:rPr>
          <w:rFonts w:ascii="Tahoma" w:hAnsi="Tahoma" w:cs="Tahoma"/>
          <w:color w:val="3D3D3D"/>
          <w:sz w:val="18"/>
          <w:sz w:val="18"/>
          <w:szCs w:val="18"/>
          <w:rtl w:val="true"/>
        </w:rPr>
        <w:t>، وبما أشبه ذلك من الأخبار، وبما روي عن الحسن ومحمد بن سيرين أنهما كانا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احتجوا بقول أبي جعفر الذي حدثناه إسحاق بن إبراهيم، أنبأنا وهب بن جرير بن حازم، حدثني أبي، عن فضيل بن بشار، عن أبي جعفر محمد ابن علي؛ أنه سئل عن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 أبو جعفر‏</w:t>
      </w:r>
      <w:r>
        <w:rPr>
          <w:rFonts w:cs="Tahoma" w:ascii="Tahoma" w:hAnsi="Tahoma"/>
          <w:color w:val="3D3D3D"/>
          <w:sz w:val="18"/>
          <w:szCs w:val="18"/>
          <w:rtl w:val="true"/>
        </w:rPr>
        <w:t>:‏</w:t>
      </w:r>
      <w:r>
        <w:rPr>
          <w:rFonts w:ascii="Tahoma" w:hAnsi="Tahoma" w:cs="Tahoma"/>
          <w:color w:val="3D3D3D"/>
          <w:sz w:val="18"/>
          <w:sz w:val="18"/>
          <w:szCs w:val="18"/>
          <w:rtl w:val="true"/>
        </w:rPr>
        <w:t>هذا الإسلام ودور دارة واسعة، وهذا الإيمان ودور دارة صغيرة في وسط الكبيرة، فإذا زنى أو سرق خرج من الإيمان إلى الإسلام، ولا يخرجه من الإسلام إلا الكفر باللّه، واحتجوا بما روي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ascii="Tahoma" w:hAnsi="Tahoma" w:cs="Tahoma"/>
          <w:color w:val="3D3D3D"/>
          <w:sz w:val="18"/>
          <w:sz w:val="18"/>
          <w:szCs w:val="18"/>
          <w:rtl w:val="true"/>
        </w:rPr>
        <w:t>، حدثنا بذلك يحيى بن يحيى، حدثنا ابن لهيعة، عن شريح بن هانئ، عن عقبة بن عامر الجهني، أن رسول اللّه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ذكر عن حماد بن زيد أنه كان يفرق بين الإيمان والإسلام، فجعل الإيمان خاصاً والإسلام عا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نا في هؤلاء أسوة وبهم قدوة، مع ما يثبت ذلك من النظر، وذلك أن اللّّه جعل اسم المؤمن اسم ثناء وتزكية ومدحة، أوجب عليه الجن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انَ بِالْمُؤْمِنِينَ رَحِيمًا تَحِيَّتُهُمْ يَوْمَ يَلْقَوْنَهُ سَلَامٌ وَأَعَدَّ لَهُمْ أَجْرًا كَرِ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3</w:t>
      </w:r>
      <w:r>
        <w:rPr>
          <w:rFonts w:ascii="Tahoma" w:hAnsi="Tahoma" w:cs="Tahoma"/>
          <w:color w:val="3D3D3D"/>
          <w:sz w:val="18"/>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مُؤْمِنِينَ بِأَنَّ لَهُم مِّنَ 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1</w:t>
      </w:r>
      <w:r>
        <w:rPr>
          <w:rFonts w:cs="Traditional Arabic"/>
          <w:sz w:val="32"/>
          <w:szCs w:val="32"/>
          <w:rtl w:val="true"/>
        </w:rPr>
        <w:t>-</w:t>
      </w:r>
      <w:r>
        <w:rPr>
          <w:rtl w:val="true"/>
        </w:rPr>
        <w:tab/>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ضْل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تَرَى الْمُؤْمِنِينَ وَالْمُؤْمِنَاتِ يَسْعَى نُورُهُم بَيْنَ أَيْدِيهِمْ وَبِأَ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وَلِيُّ الَّذِينَ آمَنُواْ يُخْرِجُهُ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أوجب اللّه النار على الكبائر، فدل بذلك على أن اسم الإيمان زائل عمن أتى كبي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نجده أوجب الجنة باسم الإسلام، فثبت أن اسم الإسلام له ثابت على حاله، واسم الإيمان زائل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 لهم في قولهم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ضد الكفر،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ضد لأصل الإيمان، لأن للإيمان أصلاً وفروعاً، فلا يثبت الكفر حتى يزول أصل الإيمان الذي هو ضد الكفر، فإن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ذين زعمتم أن النبي صلى الله عليه وسلم أزال عنهم اسم الإيمان، هل فيهم من الإيمان شي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صله ثابت، ولولا ذلك لكفروا، ألم تسمع إلى ابن مسعود أنكر على الذي شهد أنه مؤمن ثم قال‏</w:t>
      </w:r>
      <w:r>
        <w:rPr>
          <w:rFonts w:cs="Tahoma" w:ascii="Tahoma" w:hAnsi="Tahoma"/>
          <w:color w:val="3D3D3D"/>
          <w:sz w:val="18"/>
          <w:szCs w:val="18"/>
          <w:rtl w:val="true"/>
        </w:rPr>
        <w:t>:‏</w:t>
      </w:r>
      <w:r>
        <w:rPr>
          <w:rFonts w:ascii="Tahoma" w:hAnsi="Tahoma" w:cs="Tahoma"/>
          <w:color w:val="3D3D3D"/>
          <w:sz w:val="18"/>
          <w:sz w:val="18"/>
          <w:szCs w:val="18"/>
          <w:rtl w:val="true"/>
        </w:rPr>
        <w:t>لكنا نؤمن بالله وملائكته وكتبه ورسله يخبرك أنه قد آمن من جهة أنه صدق، وأنه لا يستحق اسم المؤمن إذا كان يعلم أنه مقصر، لأنه لا يستحق هذا الاسم عنده إلا من أدى ما وجب عليه وانتهى عما حرم عليه من الموجبات للنار التي هي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ان اللّه أن هذا الاسم يستحقه من قد استحق الجنة، وأن اللّه قد أوجب الجنة عليه، وعلمنا أنا قد آمنا وصدقنا؛ لأنه لا يخرج من التصديق إلا بالتكذيب، ولسنا بشاكين ولا مكذبين، وعلمنا أنا عاصون له مستوجبون للعذاب وهو ضد الثواب الذي حكم اللّه به للمؤمنين على اسم الإيمان علمنا أنا قد آمنا وأمسكنا عن الاسم الذي أثبت اللّه عليه الحكم في الجنة وهو من اللّه اسم ثناء وتزكية، وقد نهانا اللّه أن نزكي أنفسنا، وأمرنا بالخوف على أنفسنا، وأوجب لنا العذاب بعصياننا، فعلمنا أنا لسنا بمستحقين بأن نتسمى مؤمنين؛ إذ</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2</w:t>
      </w:r>
      <w:r>
        <w:rPr>
          <w:rFonts w:cs="Traditional Arabic"/>
          <w:sz w:val="32"/>
          <w:szCs w:val="32"/>
          <w:rtl w:val="true"/>
        </w:rPr>
        <w:t>-</w:t>
      </w:r>
      <w:r>
        <w:rPr>
          <w:rtl w:val="true"/>
        </w:rPr>
        <w:tab/>
      </w:r>
      <w:r>
        <w:rPr>
          <w:rFonts w:ascii="Tahoma" w:hAnsi="Tahoma" w:cs="Tahoma"/>
          <w:color w:val="3D3D3D"/>
          <w:sz w:val="18"/>
          <w:sz w:val="18"/>
          <w:szCs w:val="18"/>
          <w:rtl w:val="true"/>
        </w:rPr>
        <w:t>أوجب اللّه على اسم الإيمان الثناء والتزكية والرأفة والرحمة والمغفرة والجنة، وأوجب على الكبائر النار، وهذان حكمان متضاد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أمسكتم عن اسم الإيمان أن تسموا به، وأنتم تزعمون أن أصل الإيمان في قلوبكم وهو التصديق بأن اللّه حق، وما قاله صدق‏؟‏قالوا‏</w:t>
      </w:r>
      <w:r>
        <w:rPr>
          <w:rFonts w:cs="Tahoma" w:ascii="Tahoma" w:hAnsi="Tahoma"/>
          <w:color w:val="3D3D3D"/>
          <w:sz w:val="18"/>
          <w:szCs w:val="18"/>
          <w:rtl w:val="true"/>
        </w:rPr>
        <w:t>:‏</w:t>
      </w:r>
      <w:r>
        <w:rPr>
          <w:rFonts w:ascii="Tahoma" w:hAnsi="Tahoma" w:cs="Tahoma"/>
          <w:color w:val="3D3D3D"/>
          <w:sz w:val="18"/>
          <w:sz w:val="18"/>
          <w:szCs w:val="18"/>
          <w:rtl w:val="true"/>
        </w:rPr>
        <w:t>إن اللّه ورسوله وجماهير المسلمين سموا الأشياء بما غلب عليها من الأسماء، فسموا الزاني فاسقاً، والقاذف فاسقاً وشارب الخمر فاسقاً، ولم يسموا واحداً من هؤلاء متقياً ولا ورعاً، وقد أجمع المسلمون أن فيه أصل التقوى والورع، وذلك أنه يتقي أن يكفر أو يشرك باللّه شيئا، وكذلك يتقي اللّه أن يترك الغسل من الجنابة أوالصلاة، ويتقي أن يأتي أمه، فهو في جميع ذلك متق، وقد أجمعالمسلمون من الموافقين والمخالفين أنهم لا يسمونه متقياً ولا ورعاً إذا كان يأتي بالفجور، فلما أجمعوا أن أصل التقي والورع ثابت فيه، وأنه قد يزيد فيه فرعاً بعد الأصل كتورعه عن إتيان المحارم، ثم لا يسمونه متقياً ولا ورعاً مع إتيانه بعض الكبائر، بل سموه فاسقاً وفاجراً مع علمهم أنه قد أتى ببعض التقى والورع، فمنعهم من ذلك أن اسم التقي اسم ثناء وتزكية، وأن اللّه قد أوجب عليه المغفرة و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ا نسميه مؤمناً ونسميه فاسقاً زانياً، وإن كان في قلبه أصل اسم الإيمان؛ لأن الإيمان اسم أثنى اللّه به على المؤمنين وزكاهم به وأوجب عليه الجنة، 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أحد من المسلمين الموحدين يستحق ألا يكون في قلبه إيمان ولا إسلام، لكان أحق الناس بذلك أهل النار الذين دخلوها، فلما وجدنا النبي صلى الله عليه وسلم يخبر أن اللّ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بت أن شر المسلمين في قلبه إيمان، ولما وجدنا الأمة تحكم عليه بالأحكام التي ألزمها اللّه للمسلمين ولا يكفرونهم، ولا يشهدون لهم بالجنة، ثبت أنهم مسلمون؛ إذ أجمعوا أن يمضوا عليهم أحكام المسلمين، وأنهم لا يستحقون أن يسموا مؤمنين؛إذ كان الإسلا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3</w:t>
      </w:r>
      <w:r>
        <w:rPr>
          <w:rFonts w:cs="Traditional Arabic"/>
          <w:sz w:val="32"/>
          <w:szCs w:val="32"/>
          <w:rtl w:val="true"/>
        </w:rPr>
        <w:t>-</w:t>
      </w:r>
      <w:r>
        <w:rPr>
          <w:rtl w:val="true"/>
        </w:rPr>
        <w:tab/>
      </w:r>
      <w:r>
        <w:rPr>
          <w:rFonts w:cs="Tahoma" w:ascii="Tahoma" w:hAnsi="Tahoma"/>
          <w:color w:val="3D3D3D"/>
          <w:sz w:val="18"/>
          <w:szCs w:val="18"/>
          <w:rtl w:val="true"/>
        </w:rPr>
        <w:t xml:space="preserve">‏ </w:t>
      </w:r>
      <w:r>
        <w:rPr>
          <w:rFonts w:ascii="Tahoma" w:hAnsi="Tahoma" w:cs="Tahoma"/>
          <w:color w:val="3D3D3D"/>
          <w:sz w:val="18"/>
          <w:sz w:val="18"/>
          <w:szCs w:val="18"/>
          <w:rtl w:val="true"/>
        </w:rPr>
        <w:t>يثبت للملة التي يخرج بها الإنسان من جميع الملل، فتزول عنه أسماء الملل إلا اسم الإسلام، وتثبت أحكام الإسلام عليه، وتزول عنه أحكام جميع المل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 لهم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لِمَ لَمْ ت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 تريدون به كمال الكفر، كم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مؤمنون إن شاء اللّه تريدون به كمال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كافر منكر للحق، والمؤمن أصل إيمانه الإقرار، والإنكار لا أول له ولا آخر فتنتظر به الحقائق، والإيمان أصله التصديق، والإقرار ينتظر به حقائق الأداء لما أقر، والتحقيق لما صدق، ومثل ذلك كمثل رجلين عليهما حق لرجل، فسأل أحدهما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عندي حق، فأنكر وجحد فلم يبق له منزلة يحقق بها ما قال إذا جحد وأنكر، وسأل الآخر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 علي كذا وكذا، فليس إقراره بالذي يصل إليه بذلك حقه دون أن يوفيه، فهو منتظر له أن يحقق ما قال بالأداء ويصدق إقراره بالوفاء، ولو أقر ثم لم يؤد إليه حقه كان كمن جحده في المعنى إذ استويا في الترك للأداء، فتحقيق ما قال أن يؤدي إليه حقه، فإن أدى جزءاً منه حقق بعض ما قال ووفى ببعض ما أق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لما أدى جزءًا ازداد تحقيقاً لما أقر به، وعلى المؤمن الأداء أبداً بما أقر به حتى يمو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 أخرى من أصحاب الحديث بمثل مقالة هؤلاء، إلا أنهم سموه مسلماً لخروجه من ملل الكفر ولإقراره بالله وبما قال، ولم يسموه مؤمناً، وزعموا أنهم مع تسميتهم إياه بالإسلام كافر، لا كافر باللّه، ولكن كافر من طريق العمل، وقالوا‏</w:t>
      </w:r>
      <w:r>
        <w:rPr>
          <w:rFonts w:cs="Tahoma" w:ascii="Tahoma" w:hAnsi="Tahoma"/>
          <w:color w:val="3D3D3D"/>
          <w:sz w:val="18"/>
          <w:szCs w:val="18"/>
          <w:rtl w:val="true"/>
        </w:rPr>
        <w:t>:‏</w:t>
      </w:r>
      <w:r>
        <w:rPr>
          <w:rFonts w:ascii="Tahoma" w:hAnsi="Tahoma" w:cs="Tahoma"/>
          <w:color w:val="3D3D3D"/>
          <w:sz w:val="18"/>
          <w:sz w:val="18"/>
          <w:szCs w:val="18"/>
          <w:rtl w:val="true"/>
        </w:rPr>
        <w:t>كفر لا ينقل عن الملة، وقالوا‏</w:t>
      </w:r>
      <w:r>
        <w:rPr>
          <w:rFonts w:cs="Tahoma" w:ascii="Tahoma" w:hAnsi="Tahoma"/>
          <w:color w:val="3D3D3D"/>
          <w:sz w:val="18"/>
          <w:szCs w:val="18"/>
          <w:rtl w:val="true"/>
        </w:rPr>
        <w:t>:‏</w:t>
      </w:r>
      <w:r>
        <w:rPr>
          <w:rFonts w:ascii="Tahoma" w:hAnsi="Tahoma" w:cs="Tahoma"/>
          <w:color w:val="3D3D3D"/>
          <w:sz w:val="18"/>
          <w:sz w:val="18"/>
          <w:szCs w:val="18"/>
          <w:rtl w:val="true"/>
        </w:rPr>
        <w:t>محال أن ي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كفر ضد الإيمان، فلا يزول عنه اسم الإيمان إلا واسم الكفر لازم له؛ لأن الكفر ضد الإيمان، إلا أن الكفر كفران‏</w:t>
      </w:r>
      <w:r>
        <w:rPr>
          <w:rFonts w:cs="Tahoma" w:ascii="Tahoma" w:hAnsi="Tahoma"/>
          <w:color w:val="3D3D3D"/>
          <w:sz w:val="18"/>
          <w:szCs w:val="18"/>
          <w:rtl w:val="true"/>
        </w:rPr>
        <w:t xml:space="preserve">:‏ </w:t>
      </w:r>
      <w:r>
        <w:rPr>
          <w:rFonts w:ascii="Tahoma" w:hAnsi="Tahoma" w:cs="Tahoma"/>
          <w:color w:val="3D3D3D"/>
          <w:sz w:val="18"/>
          <w:sz w:val="18"/>
          <w:szCs w:val="18"/>
          <w:rtl w:val="true"/>
        </w:rPr>
        <w:t>كفر هو جحد باللّه وبما قال فذاك ضده الإقرار باللّه والتصديق به وبما قال، وكفر هو عمل فهو ضد الإيمان الذي هو عمل، ألا ترى إلى ما روي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ؤمن فقد كفر، ولا يجوز غير ذلك إلا أنه كفر من جهة العمل؛ إذ لم يؤمن من جه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4</w:t>
      </w:r>
      <w:r>
        <w:rPr>
          <w:rFonts w:cs="Traditional Arabic"/>
          <w:sz w:val="32"/>
          <w:szCs w:val="32"/>
          <w:rtl w:val="true"/>
        </w:rPr>
        <w:t>-</w:t>
      </w:r>
      <w:r>
        <w:rPr>
          <w:rtl w:val="true"/>
        </w:rPr>
        <w:tab/>
      </w:r>
      <w:r>
        <w:rPr>
          <w:rFonts w:ascii="Tahoma" w:hAnsi="Tahoma" w:cs="Tahoma"/>
          <w:color w:val="3D3D3D"/>
          <w:sz w:val="18"/>
          <w:sz w:val="18"/>
          <w:szCs w:val="18"/>
          <w:rtl w:val="true"/>
        </w:rPr>
        <w:t>العمل؛ لأنه لا يضيع ما فرض عليه ويرتكب الكبائر إلا من قلة خوفه، وإنما يقل خوفه من قلة تعظيمه للّه ووعيده، فقد ترك من الإيمان التعظيم الذي صدر عنه الخوف والورع، فأقسم النبي صلى الله عليه وسلم أنه لا يؤمن إذا لم يأمن جاره بوائق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روى جماعة عن النبي صلى الله عليه وسلم أنه قال‏</w:t>
      </w:r>
      <w:r>
        <w:rPr>
          <w:rFonts w:cs="Tahoma" w:ascii="Tahoma" w:hAnsi="Tahoma"/>
          <w:color w:val="3D3D3D"/>
          <w:sz w:val="18"/>
          <w:szCs w:val="18"/>
          <w:rtl w:val="true"/>
        </w:rPr>
        <w:t>:‏‏ "‏</w:t>
      </w:r>
      <w:r>
        <w:rPr>
          <w:rFonts w:ascii="Tahoma" w:hAnsi="Tahoma" w:cs="Tahoma"/>
          <w:color w:val="3D3D3D"/>
          <w:sz w:val="18"/>
          <w:sz w:val="18"/>
          <w:szCs w:val="18"/>
          <w:rtl w:val="true"/>
        </w:rPr>
        <w:t>سباب المسلم فسوق، وقتاله كفر‏</w:t>
      </w:r>
      <w:r>
        <w:rPr>
          <w:rFonts w:cs="Tahoma" w:ascii="Tahoma" w:hAnsi="Tahoma"/>
          <w:color w:val="3D3D3D"/>
          <w:sz w:val="18"/>
          <w:szCs w:val="18"/>
          <w:rtl w:val="true"/>
        </w:rPr>
        <w:t>"‏</w:t>
      </w:r>
      <w:r>
        <w:rPr>
          <w:rFonts w:ascii="Tahoma" w:hAnsi="Tahoma" w:cs="Tahoma"/>
          <w:color w:val="3D3D3D"/>
          <w:sz w:val="18"/>
          <w:sz w:val="18"/>
          <w:szCs w:val="18"/>
          <w:rtl w:val="true"/>
        </w:rPr>
        <w:t>، و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قال المسلم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لم يكن كذلك باء بال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النبي صلى الله عليه وسلم بقتاله أخاه كافراً، وبقوله 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كافراً، وهذه الكلمة دون الزنا، والسرقة، وشرب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قول من احتج علينا فزعم أنا إذا سميناه كافراً لزمنا أن يحكم عليه بحكم الكافرين باللّه، فنستتيبه ونبطل الحدود عنه؛ لأنه إذا كفر فقد زالت عنه أحكام المؤمنين وحدودهم، وفي ذلك إسقاط الحدود وأحكام المؤمنين على كل من أتى كبيرة، فإنا لم نذهب في ذلك إلى حيث ذهبوا ول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لإيمان أصل وفرع، وضد الإيمان الكفر في كل معنى، فأصل الإيمان الإقرار والتصديق، وفرعه إكمال العمل بالقلب والبدن، فضد الإقرار والتصديق الذي هو 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باللّه وبما قال، وترك التصديق به وله، وضد الإيمان الذي هو عمل، وليس هو إقرار، كفر ليس بكفر باللّه ينقل عن الملة، ولكن كفر تضييع العمل، كما كان العمل إيماناً، وليس هو الإيمان الذي هو إقرار باللّه، فلما كان من ترك الإيمان الذي هو إقرار باللّه كافراً، يستتاب، ومن ترك الإيمان الذي هو عمل مثل الزكاة والحج والصوم، أو ترك الورع عن شرب الخمر والزنا، قد زال عنه بعض الإيمان، ولا يجب أن يستتاب عندنا ولا عند من خالفنا من أهل السنة وأهل البدع م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تصديق وعمل، إلا الخوارج وحدها، فكذلك لا يجب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من جهة تضييع العمل أن يستتاب، ولا تزول عنه الحدود، كما لم يك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5</w:t>
      </w:r>
      <w:r>
        <w:rPr>
          <w:rFonts w:cs="Traditional Arabic"/>
          <w:sz w:val="32"/>
          <w:szCs w:val="32"/>
          <w:rtl w:val="true"/>
        </w:rPr>
        <w:t>-</w:t>
      </w:r>
      <w:r>
        <w:rPr>
          <w:rtl w:val="true"/>
        </w:rPr>
        <w:tab/>
      </w:r>
      <w:r>
        <w:rPr>
          <w:rFonts w:ascii="Tahoma" w:hAnsi="Tahoma" w:cs="Tahoma"/>
          <w:color w:val="3D3D3D"/>
          <w:sz w:val="18"/>
          <w:sz w:val="18"/>
          <w:szCs w:val="18"/>
          <w:rtl w:val="true"/>
        </w:rPr>
        <w:t>بزوال الإيمان الذي هو عمل استتابة، ولا إزالة الحدود والأحكام عنه؛ إذ لم يزل أصل الإيمان عنه فكذلك لا يجب علينا استتابته وإزالة الحدود والأحكام عنه بإثباتنا له اسم الكفر من قبل العمل؛ إذ لم يأت بأصل الكفر الذي هو جحد باللّه أو ب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كان العلم باللّه إيماناً، والجهل به كفراً، وكان العمل بالفرائض إيماناً، والجهل بها قبل نزولها ليس بكفر؛ لأن أصحاب رسول اللّه صلى الله عليه وسلم قد أقروا باللّه أول ما بعث اللّه رسوله صلى الله عليه وسلم إليهم، ولم يعلموا الفرائض التي افترضت عليهم بعد ذلك، فلم يكن جهلهم بذلك كفراً، ثم أنزل اللّه عليهم الفرائض، فكان إقرارهم بها والقيام بها إيماناً، وإنما يكفر من جحدها لتكذيبه خبر اللّه، ولو لم يأت خبر من اللّه، ما كان بجهلها كافراً، وبعد مجيء الخبر، من لم يسمع بالخبر من المسلمين، لم يكن بجهلها كافراً، والجهل باللّه في كل حال كفر قبل الخبر وبعد الخب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إن ترك التصديق باللّه كفر، وإن ترك الفرائض مع تصديق اللّه أنه قد أوجبها كفر، ليس بكفر باللّه، إنما هو كفر من جهة ترك الحق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كفرتني حقي ونعمتي، يريد‏</w:t>
      </w:r>
      <w:r>
        <w:rPr>
          <w:rFonts w:cs="Tahoma" w:ascii="Tahoma" w:hAnsi="Tahoma"/>
          <w:color w:val="3D3D3D"/>
          <w:sz w:val="18"/>
          <w:szCs w:val="18"/>
          <w:rtl w:val="true"/>
        </w:rPr>
        <w:t>:‏</w:t>
      </w:r>
      <w:r>
        <w:rPr>
          <w:rFonts w:ascii="Tahoma" w:hAnsi="Tahoma" w:cs="Tahoma"/>
          <w:color w:val="3D3D3D"/>
          <w:sz w:val="18"/>
          <w:sz w:val="18"/>
          <w:szCs w:val="18"/>
          <w:rtl w:val="true"/>
        </w:rPr>
        <w:t>ضيعت حقي وضيعت شكر نعمتي،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نا في هذا قدوة بمن روى عنهم من أصحاب رسول اللّه صلى الله عليه وسلم والتابعين؛ إذ جعلوا للكفر فروعاً دون أصله، لا ينقل صاحبه عن ملة الإسلام، كما أثبتوا للإيمان من جهة العمل فروعاً للأصل لا ينقل تركه عن ملة الإسلام، من ذلك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بن يحيى، حدثنا سفيان بن عيينة، عن هشام يعني ابن عروة عن حجير، عن طاوس، عن 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الكفر الذي يذهبون إلي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Cs w:val="32"/>
          <w:rtl w:val="true"/>
        </w:rPr>
        <w:t>-</w:t>
      </w:r>
      <w:r>
        <w:rPr>
          <w:rtl w:val="true"/>
        </w:rPr>
        <w:tab/>
      </w:r>
      <w:r>
        <w:rPr>
          <w:rFonts w:ascii="Tahoma" w:hAnsi="Tahoma" w:cs="Tahoma"/>
          <w:color w:val="3D3D3D"/>
          <w:sz w:val="18"/>
          <w:sz w:val="18"/>
          <w:szCs w:val="18"/>
          <w:rtl w:val="true"/>
        </w:rPr>
        <w:t>حدثنا محمد بن يحيى ومحمد بن رافع حدثنا عبد الرزاق، أنبأنا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سئل ابن عباس عن 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ي به كفر، قال ابن طاوس‏</w:t>
      </w:r>
      <w:r>
        <w:rPr>
          <w:rFonts w:cs="Tahoma" w:ascii="Tahoma" w:hAnsi="Tahoma"/>
          <w:color w:val="3D3D3D"/>
          <w:sz w:val="18"/>
          <w:szCs w:val="18"/>
          <w:rtl w:val="true"/>
        </w:rPr>
        <w:t>:‏</w:t>
      </w:r>
      <w:r>
        <w:rPr>
          <w:rFonts w:ascii="Tahoma" w:hAnsi="Tahoma" w:cs="Tahoma"/>
          <w:color w:val="3D3D3D"/>
          <w:sz w:val="18"/>
          <w:sz w:val="18"/>
          <w:szCs w:val="18"/>
          <w:rtl w:val="true"/>
        </w:rPr>
        <w:t>وليس كمن كفر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معمر، عن ابن طاوس، عنأبيه، عن ابن عباس 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ملائكته وكتبه ورسله، وبه أنبأنا وكيع، عن سفيان، عن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قلت ل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كافر‏</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اليوم الآخر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عبد الرزاق، عن سفيان، عن رجل، عن طاوس،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سعيد المكي، عن طاو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كفر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ابن جريج، عن عط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صدق عطاء، قد يسمي الكافر ظالماً ويسمى العاصي من المسلمين ظالماً، فظلم ينقل عن ملة الإسلام، وظلم لا ينقل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 ٍ‏</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ذكر حديث ابن مسعود المتفق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زلت‏</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شق ذلك على أصحاب النبي صلى الله عليه وسل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7</w:t>
      </w:r>
      <w:r>
        <w:rPr>
          <w:rFonts w:cs="Traditional Arabic"/>
          <w:sz w:val="32"/>
          <w:szCs w:val="32"/>
          <w:rtl w:val="true"/>
        </w:rPr>
        <w:t>-</w:t>
      </w:r>
      <w:r>
        <w:rPr>
          <w:rtl w:val="true"/>
        </w:rPr>
        <w:tab/>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 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بذلك، ألم تسمعوا إلى قول العبد الصالح‏</w:t>
      </w:r>
      <w:r>
        <w:rPr>
          <w:rFonts w:cs="Tahoma" w:ascii="Tahoma" w:hAnsi="Tahoma"/>
          <w:color w:val="0000FF"/>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الحجاج بن المنهال، عن حماد بن سلمة، عن علي بن زيد، عن يوسف بن مهران، عن ابن عباس، أن عمر بن الخطاب كان إذا دخل بيته نشر المصحف فقرأ فيه، فدخل ذات يوم فقرأ، فأتى على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فانتعل وأخذ رداءه، ثم أتى إلى أبي بن كع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المنذر، أتيت قبل على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رى أنا نظلم ونفعل‏</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مير المؤمنين، إن هذا ليس بذلك، يقول اللّه‏</w:t>
      </w:r>
      <w:r>
        <w:rPr>
          <w:rFonts w:cs="Tahoma" w:ascii="Tahoma" w:hAnsi="Tahoma"/>
          <w:color w:val="3D3D3D"/>
          <w:sz w:val="18"/>
          <w:szCs w:val="18"/>
          <w:rtl w:val="true"/>
        </w:rPr>
        <w:t>:‏ ‏{‏</w:t>
      </w:r>
      <w:r>
        <w:rPr>
          <w:rFonts w:ascii="Tahoma" w:hAnsi="Tahoma" w:cs="Tahoma"/>
          <w:color w:val="3D3D3D"/>
          <w:sz w:val="18"/>
          <w:sz w:val="18"/>
          <w:szCs w:val="18"/>
          <w:rtl w:val="true"/>
        </w:rPr>
        <w:t>إِنَّ الشِّرْكَ لَظُلْمٌ عَظِي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ذلك الشرك‏</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فسق فسقان‏</w:t>
      </w:r>
      <w:r>
        <w:rPr>
          <w:rFonts w:cs="Tahoma" w:ascii="Tahoma" w:hAnsi="Tahoma"/>
          <w:color w:val="3D3D3D"/>
          <w:sz w:val="18"/>
          <w:szCs w:val="18"/>
          <w:rtl w:val="true"/>
        </w:rPr>
        <w:t xml:space="preserve">:‏ </w:t>
      </w:r>
      <w:r>
        <w:rPr>
          <w:rFonts w:ascii="Tahoma" w:hAnsi="Tahoma" w:cs="Tahoma"/>
          <w:color w:val="3D3D3D"/>
          <w:sz w:val="18"/>
          <w:sz w:val="18"/>
          <w:szCs w:val="18"/>
          <w:rtl w:val="true"/>
        </w:rPr>
        <w:t>فسق ينقل عن الملة، وفسق لا ينقل عن الملة، فيسمى الكافر فاسقًا، والفاسق من المسلمين فاسقا، ذكر اللّه إبليس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فَسَقَ عَنْ أَمْرِ رَ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50</w:t>
      </w:r>
      <w:r>
        <w:rPr>
          <w:rFonts w:cs="Tahoma" w:ascii="Tahoma" w:hAnsi="Tahoma"/>
          <w:color w:val="3D3D3D"/>
          <w:sz w:val="18"/>
          <w:szCs w:val="18"/>
          <w:rtl w:val="true"/>
        </w:rPr>
        <w:t>‏]‏</w:t>
      </w:r>
      <w:r>
        <w:rPr>
          <w:rFonts w:ascii="Tahoma" w:hAnsi="Tahoma" w:cs="Tahoma"/>
          <w:color w:val="3D3D3D"/>
          <w:sz w:val="18"/>
          <w:sz w:val="18"/>
          <w:szCs w:val="18"/>
          <w:rtl w:val="true"/>
        </w:rPr>
        <w:t>، وكان ذلك الفسق منه كفراً،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فَسَقُوا فَمَأْوَاهُمُ النَّ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الكفار، دل على 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رَادُوا أَن يَخْرُجُوا مِنْهَا أُعِيدُوا فِيهَا وَقِيلَ لَهُمْ ذُوقُوا عَذَابَ النَّارِ الَّذِي كُنتُم بِهِ تُ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سمى الفاسق من المسلمين فاسقاً ولم يخرجه من الإسلام،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نَ يَرْمُونَ الْمُحْصَنَاتِ ثُمَّ لَمْ يَأْتُوا بِأَرْبَعَةِ شُهَدَاء فَاجْلِدُوهُمْ ثَمَانِينَ جَلْدَةً 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فَرَضَ فِيهِنَّ الْحَجَّ فَلاَ رَفَثَ وَلاَ فُسُوقَ وَلاَ جِدَالَ فِي الْحَجِّ‏</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7</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علماء في تفسير الفسوق هاهنا‏</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عاص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كان الظلم ظلمين والفسق فسقين، كذلك الكفر كفر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أحدهما ينقل عن الملة، والآخر لا ينقل عن الملة، وكذلك الشرك ‏</w:t>
      </w:r>
      <w:r>
        <w:rPr>
          <w:rFonts w:cs="Tahoma" w:ascii="Tahoma" w:hAnsi="Tahoma"/>
          <w:color w:val="3D3D3D"/>
          <w:sz w:val="18"/>
          <w:szCs w:val="18"/>
          <w:rtl w:val="true"/>
        </w:rPr>
        <w:t>[‏</w:t>
      </w:r>
      <w:r>
        <w:rPr>
          <w:rFonts w:ascii="Tahoma" w:hAnsi="Tahoma" w:cs="Tahoma"/>
          <w:color w:val="3D3D3D"/>
          <w:sz w:val="18"/>
          <w:sz w:val="18"/>
          <w:szCs w:val="18"/>
          <w:rtl w:val="true"/>
        </w:rPr>
        <w:t>شركان‏</w:t>
      </w:r>
      <w:r>
        <w:rPr>
          <w:rFonts w:cs="Tahoma" w:ascii="Tahoma" w:hAnsi="Tahoma"/>
          <w:color w:val="3D3D3D"/>
          <w:sz w:val="18"/>
          <w:szCs w:val="18"/>
          <w:rtl w:val="true"/>
        </w:rPr>
        <w:t xml:space="preserve">]‏‏:‏ </w:t>
      </w:r>
      <w:r>
        <w:rPr>
          <w:rFonts w:ascii="Tahoma" w:hAnsi="Tahoma" w:cs="Tahoma"/>
          <w:color w:val="3D3D3D"/>
          <w:sz w:val="18"/>
          <w:sz w:val="18"/>
          <w:szCs w:val="18"/>
          <w:rtl w:val="true"/>
        </w:rPr>
        <w:t>شرك في التوحيد ينقل عن الملة، وشرك في العمل لا ينقل عن الملة وهو الرياء، قا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8</w:t>
      </w:r>
      <w:r>
        <w:rPr>
          <w:rFonts w:cs="Traditional Arabic"/>
          <w:sz w:val="32"/>
          <w:szCs w:val="32"/>
          <w:rtl w:val="true"/>
        </w:rPr>
        <w:t>-</w:t>
      </w:r>
      <w:r>
        <w:rPr>
          <w:rtl w:val="true"/>
        </w:rPr>
        <w:tab/>
      </w:r>
      <w:r>
        <w:rPr>
          <w:rFonts w:ascii="Tahoma" w:hAnsi="Tahoma" w:cs="Tahoma"/>
          <w:color w:val="3D3D3D"/>
          <w:sz w:val="18"/>
          <w:sz w:val="18"/>
          <w:szCs w:val="18"/>
          <w:rtl w:val="true"/>
        </w:rPr>
        <w:t>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كَانَ يَرْجُو لِقَاء رَبِّهِ فَلْيَعْمَلْ عَمَلًا صَالِحًا وَلَا يُشْرِكْ بِعِبَادَةِ رَبِّهِ أَحَ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بذلك المراءاة بالأعمال الصالح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طيرة 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هذان مذهبان هما في الجملة، محكيان عن أحمد بن حنبل في موافقيه من أصحاب الحديث، حكى الشالنجي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أنه سأل أحمد بن حنبل عن المصر على الكبائر يطلبها بجهده، إلا أنه لم يترك الصلاة والزكاة والصيا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شرب الخمر حين يشربها وهو مؤمن، ولا يس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من نحو قول ابن عباس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و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ابن حنبل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 وقال ابن أبي شيبة‏</w:t>
      </w:r>
      <w:r>
        <w:rPr>
          <w:rFonts w:cs="Tahoma" w:ascii="Tahoma" w:hAnsi="Tahoma"/>
          <w:color w:val="3D3D3D"/>
          <w:sz w:val="18"/>
          <w:szCs w:val="18"/>
          <w:rtl w:val="true"/>
        </w:rPr>
        <w:t>:‏</w:t>
      </w:r>
      <w:r>
        <w:rPr>
          <w:rFonts w:ascii="Tahoma" w:hAnsi="Tahoma" w:cs="Tahoma"/>
          <w:color w:val="3D3D3D"/>
          <w:sz w:val="18"/>
          <w:sz w:val="18"/>
          <w:szCs w:val="18"/>
          <w:rtl w:val="true"/>
        </w:rPr>
        <w:t>لا يكون الإسلام إلا بإيمان، ولا إيمان إلا ب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تمام الكلام بتلازمهما وإن كان مسمى أحدهما ليس هو مسمى الآخر، وقد حكي غير واحد إجماع أهل السنة والحديث على أن 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مر ابن عبد الب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أجمع أهل الفقه والحديث على أن الإيمان قول وعمل، ولا عمل إلا بنية، والإيمان عندهم يزيد بالطاعة وينقص بالمعصية، والطاعات كلها عندهم إيمان إلا ما ذكر عن أبي حنيفة وأصحاب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w:t>
      </w:r>
      <w:r>
        <w:rPr>
          <w:rtl w:val="true"/>
        </w:rPr>
        <w:tab/>
      </w:r>
      <w:r>
        <w:rPr>
          <w:rFonts w:ascii="Tahoma" w:hAnsi="Tahoma" w:cs="Tahoma"/>
          <w:color w:val="3D3D3D"/>
          <w:sz w:val="18"/>
          <w:sz w:val="18"/>
          <w:szCs w:val="18"/>
          <w:rtl w:val="true"/>
        </w:rPr>
        <w:t>فإنهم ذهبوا إلى أن الطاعة لا تسمى إيماناً، قالوا‏</w:t>
      </w:r>
      <w:r>
        <w:rPr>
          <w:rFonts w:cs="Tahoma" w:ascii="Tahoma" w:hAnsi="Tahoma"/>
          <w:color w:val="3D3D3D"/>
          <w:sz w:val="18"/>
          <w:szCs w:val="18"/>
          <w:rtl w:val="true"/>
        </w:rPr>
        <w:t>:‏</w:t>
      </w:r>
      <w:r>
        <w:rPr>
          <w:rFonts w:ascii="Tahoma" w:hAnsi="Tahoma" w:cs="Tahoma"/>
          <w:color w:val="3D3D3D"/>
          <w:sz w:val="18"/>
          <w:sz w:val="18"/>
          <w:szCs w:val="18"/>
          <w:rtl w:val="true"/>
        </w:rPr>
        <w:t>إنما الإيمان التصديق والإقرار، ومنهم من زاد المعرفة وذكر ما احتج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الفقهاء من أهل الرأي والآثار بالحجاز والعراق والشام ومصر منهم مالك بن أنس، والليث بن سعد، وسفيان الثوري، والأوزاعي، والشافعي، وأحمد بن حنبل، وإسحاق بن راهويه، وأبو عبيد القاسم بن سلام، وداود بن علي، والطبري، ومن سلك سبيلهم،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قول باللسان وهو الإقرار، واعتقاد بالقلب، وعمل بالجوارح، مع الإخلاص بالنية الصادقة‏</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كل ما يطاع اللّه عز وجل به من فريضة ونافلة فهو من الإيمان، والإيمان يزيد بالطاعات، وينقص بالمعاصي، وأهل الذنوب عندهم مؤمنون غير مستكملي الإيمان من أجل ذنوبهم، وإنما صاروا ناقصي الإيمان بارتكابهم الكبائر‏</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رى إلى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يريد‏</w:t>
      </w:r>
      <w:r>
        <w:rPr>
          <w:rFonts w:cs="Tahoma" w:ascii="Tahoma" w:hAnsi="Tahoma"/>
          <w:color w:val="3D3D3D"/>
          <w:sz w:val="18"/>
          <w:szCs w:val="18"/>
          <w:rtl w:val="true"/>
        </w:rPr>
        <w:t xml:space="preserve">:‏ </w:t>
      </w:r>
      <w:r>
        <w:rPr>
          <w:rFonts w:ascii="Tahoma" w:hAnsi="Tahoma" w:cs="Tahoma"/>
          <w:color w:val="3D3D3D"/>
          <w:sz w:val="18"/>
          <w:sz w:val="18"/>
          <w:szCs w:val="18"/>
          <w:rtl w:val="true"/>
        </w:rPr>
        <w:t>مستكمل الإيمان، ولم يرد به نفي جميع الإيمان عن فاعل ذلك، بدليل الإجماع على توريث الزاني والسارق وشارب الخمر، إذا صلوا إلى القبلة وانتحلوا دعوة الإسلام، من قراباتهم المؤمنين الذين ليسوا بتلك الأحوال، واحتج على ذل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كثر أصحاب مالك على أن الإيمان والإسلام شيء وا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المعتزلة، فالإيمان عندهم جماع الطاعات، ومن قصر منها عن شيء فهو فاسق، لا مؤمن ولا كافر، وهؤلاء هم المتحققون بالاعتزال أصحاب المنزلة بين المنزلتين‏</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أن الإيمان يزيد وينقص، يزيد بالطاعة وينقص بالمعصية، وعليه جماعة أهل الآثار، والفقهاء من أهل الفتيا في الأم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ابن القاسم عن ما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يزيد وتوقف في نقصان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ه عبد الرزاق، ومعن بن عيسى، وابن نافع‏</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زيد وينقص، وعلى هذا مذهب الجماعة من أهل الحديث، والحمد 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كر حجج المرجئة، ثم حجج أهل السنة، ورد على الخوارج التكفير بالحدود المذكورة للعصاة في الزنا والسرقة، ونحو ذلك، وبالموارثة وبحدي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0</w:t>
      </w:r>
      <w:r>
        <w:rPr>
          <w:rFonts w:cs="Traditional Arabic"/>
          <w:sz w:val="32"/>
          <w:szCs w:val="32"/>
          <w:rtl w:val="true"/>
        </w:rPr>
        <w:t>-</w:t>
      </w:r>
      <w:r>
        <w:rPr>
          <w:rtl w:val="true"/>
        </w:rPr>
        <w:tab/>
      </w:r>
      <w:r>
        <w:rPr>
          <w:rFonts w:ascii="Tahoma" w:hAnsi="Tahoma" w:cs="Tahoma"/>
          <w:color w:val="3D3D3D"/>
          <w:sz w:val="18"/>
          <w:sz w:val="18"/>
          <w:szCs w:val="18"/>
          <w:rtl w:val="true"/>
        </w:rPr>
        <w:t>عباد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أصاب من ذلك شيئاً فعوقب به في الدنيا فهو كفارة‏</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راتب بعضها فوق بعض، فليس ناقص الإيمان ك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أي حقاً‏</w:t>
      </w:r>
      <w:r>
        <w:rPr>
          <w:rFonts w:cs="Tahoma" w:ascii="Tahoma" w:hAnsi="Tahoma"/>
          <w:color w:val="3D3D3D"/>
          <w:sz w:val="18"/>
          <w:szCs w:val="18"/>
          <w:rtl w:val="true"/>
        </w:rPr>
        <w:t>.‏</w:t>
      </w:r>
      <w:r>
        <w:rPr>
          <w:rFonts w:ascii="Tahoma" w:hAnsi="Tahoma" w:cs="Tahoma"/>
          <w:color w:val="3D3D3D"/>
          <w:sz w:val="18"/>
          <w:sz w:val="18"/>
          <w:szCs w:val="18"/>
          <w:rtl w:val="true"/>
        </w:rPr>
        <w:t>ولذل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الْمُؤْمِنُونَ حَقًّ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ؤمن من أمنه الناس، و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w:t>
      </w:r>
      <w:r>
        <w:rPr>
          <w:rFonts w:ascii="Tahoma" w:hAnsi="Tahoma" w:cs="Tahoma"/>
          <w:color w:val="3D3D3D"/>
          <w:sz w:val="18"/>
          <w:sz w:val="18"/>
          <w:szCs w:val="18"/>
          <w:rtl w:val="true"/>
        </w:rPr>
        <w:t>حقاً ومن هذا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هذا لا يكون أكمل حتى يكون غيره أ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ثق عرى الإيمان الحب في اللّه والبغض في ال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إيمان لمن لا أمانة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بعض الإيمان أوثق وأكمل من بعض، وذكر الحديث الذي رواه الترمذي وغير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حب للّه وأبغض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ذكر أبو عمرو الطلمنكي إجماع أهل السنة على أن الإيمان قول وعمل ونية وإصابة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طالب المكي‏</w:t>
      </w:r>
      <w:r>
        <w:rPr>
          <w:rFonts w:cs="Tahoma" w:ascii="Tahoma" w:hAnsi="Tahoma"/>
          <w:color w:val="3D3D3D"/>
          <w:sz w:val="18"/>
          <w:szCs w:val="18"/>
          <w:rtl w:val="true"/>
        </w:rPr>
        <w:t xml:space="preserve">:‏ </w:t>
      </w:r>
      <w:r>
        <w:rPr>
          <w:rFonts w:ascii="Tahoma" w:hAnsi="Tahoma" w:cs="Tahoma"/>
          <w:color w:val="3D3D3D"/>
          <w:sz w:val="18"/>
          <w:sz w:val="18"/>
          <w:szCs w:val="18"/>
          <w:rtl w:val="true"/>
        </w:rPr>
        <w:t>مباني الإسلام الخمسة؛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ين، والصلوات الخمس، والزكاة، وصيام شهر رمضان،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ركان الإيمان سبعة؛ يعني الخمسة المذكورة في حديث جبرائيل، والإيمان بالقدر، والإيمان بالجنة والنار، وكلاهما قد رويت في حديث جبريل، كما سنذكر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أسماء اللّه تعالى وصفاته، والإيمان بكتب اللّه وأنبيائه، والإيمان بالملائكة والشياطين، يعني واللّه أعلم ‏</w:t>
      </w:r>
      <w:r>
        <w:rPr>
          <w:rFonts w:cs="Tahoma" w:ascii="Tahoma" w:hAnsi="Tahoma"/>
          <w:color w:val="3D3D3D"/>
          <w:sz w:val="18"/>
          <w:szCs w:val="18"/>
          <w:rtl w:val="true"/>
        </w:rPr>
        <w:t>:‏</w:t>
      </w:r>
      <w:r>
        <w:rPr>
          <w:rFonts w:ascii="Tahoma" w:hAnsi="Tahoma" w:cs="Tahoma"/>
          <w:color w:val="3D3D3D"/>
          <w:sz w:val="18"/>
          <w:sz w:val="18"/>
          <w:szCs w:val="18"/>
          <w:rtl w:val="true"/>
        </w:rPr>
        <w:t>الإيمان بالفرق بينهما، فإن من الناس من يجعلهما جنساً واحداً، لكن تختلف باختلاف الأعمال، كم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r>
        <w:rPr>
          <w:rtl w:val="true"/>
        </w:rPr>
        <w:tab/>
      </w:r>
      <w:r>
        <w:rPr>
          <w:rFonts w:ascii="Tahoma" w:hAnsi="Tahoma" w:cs="Tahoma"/>
          <w:color w:val="3D3D3D"/>
          <w:sz w:val="18"/>
          <w:sz w:val="18"/>
          <w:szCs w:val="18"/>
          <w:rtl w:val="true"/>
        </w:rPr>
        <w:t>يختلف الإنسان البر والفاجر، والإيمان بالجنة والنار، وأنهما قد خلقتا قبل آد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البعث بعد الموت، والإيمان بجميع أقدار اللّه خيرها وشرها وحلوها ومرها، أنها من اللّه قضاء وقدراً ومشيئة وحكما، وأن ذلك عدل منه وحكمة بالغة، استأثر بعلم غيبها ومعنى 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ائ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هو الإسلام، وهذا قد أذهب التفاوت والمقامات، وهذا يقرب من مذهب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لإسلام غير الإيمان، وهؤلاء قد أدخلوا التضاد والتغاير، وهذا قريب من قول الأباضية، فهذه مسألة مشكلة تحتاج إلى شرح وتفصيل، فمثل الإسلام من الإيمان، كمثل الشهادتين أحدهما من الأخرى في المعنى والحكم، فشهادة الرسول غير شهادة الوحدانية، فهما شيئان في الأعيان، وإحداهما مرتبطة بالأخرى في المعنى والحكم كشيء واحد، كذلك الإيمان والإسلام أحدهما مرتبط بالآخر، فهما كشيء واحد، لا إيمان لمن لا إسلام له، ولا إسلام لمن لا إيمان له، إذ لا يخلو المسلم من إيمان به يصح إسلامه، ولا يخلو المؤمن من إسلام به يحقق إيمانه، من حيث اشترط اللّه للأعمال الصالحة الإيمان، واشترط للإيمان الأعمال الصالحة، فقال في تحقيق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نَ الصَّالِحَاتِ وَهُوَ مُؤْمِنٌ فَلا كُفْرَانَ لِسَعْ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w:t>
      </w:r>
      <w:r>
        <w:rPr>
          <w:rFonts w:ascii="Tahoma" w:hAnsi="Tahoma" w:cs="Tahoma"/>
          <w:color w:val="3D3D3D"/>
          <w:sz w:val="18"/>
          <w:sz w:val="18"/>
          <w:szCs w:val="18"/>
          <w:rtl w:val="true"/>
        </w:rPr>
        <w:t>، وقال في تحقيق الإيمان بالعم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أْتِهِ مُؤْمِنًا قَدْ عَمِلَ الصَّالِحَاتِ فَأُوْلَئِكَ لَهُمُ الدَّرَجَاتُ الْعُ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من كان ظاهره أعمال الإسلام ولا يرجع إلى عقود الإيمان بالغيب فهو منافق نفاقاً ينقل عن الملة، ومن كان عقده الإيمان بالغيب ولا يعمل بأحكام الإيمان وشرائع الإسلام، فهو كافر كفراً لا يثبت معه توحيد، ومن كان مؤمناً بالغيب مما أخبرت به الرسل عن اللّه عاملاً بما أمر اللّه، فهو مؤمن مسلم، ولولا أنه كذلك لكان المؤمن يجوز ألاّ يسمى مسلما، ولجاز أن المسلم لا يسمى مؤمناً ب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مع أهل القبلة على أن كل مؤمن مسلم، وكل مسلم مؤمن باللّه وملائكته وكت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الإيمان في الأعمال كمثل القلب في الجسم لا ينفك أحدهما عن الآخر، لا يكون ذو جسم حي لا قلب له، ولا ذو قلب بغير جسم، فهما شيئان منفردان، وهما في الحكم والمعنى منفصلان، ومثلهما أيضً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2</w:t>
      </w:r>
      <w:r>
        <w:rPr>
          <w:rFonts w:cs="Traditional Arabic"/>
          <w:sz w:val="32"/>
          <w:szCs w:val="32"/>
          <w:rtl w:val="true"/>
        </w:rPr>
        <w:t>-</w:t>
      </w:r>
      <w:r>
        <w:rPr>
          <w:rtl w:val="true"/>
        </w:rPr>
        <w:tab/>
      </w:r>
      <w:r>
        <w:rPr>
          <w:rFonts w:ascii="Tahoma" w:hAnsi="Tahoma" w:cs="Tahoma"/>
          <w:color w:val="3D3D3D"/>
          <w:sz w:val="18"/>
          <w:sz w:val="18"/>
          <w:szCs w:val="18"/>
          <w:rtl w:val="true"/>
        </w:rPr>
        <w:t>مثل حبة لها ظاهر وباطن وهي واحدة،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بتان لتفاوت صفت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أعمال الإسلام من الإسلام هو ظاهر الإيمان، وهو من أعمال الجوارح، والإيمان باطن الإسلام وهو من أعمال القل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س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عمال الإيمان، والإيمان عقود الإسلام، فلا إيمان إلا بعمل، ولا عمل إلا بعقد‏</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ذلك مثل العمل الظاهر والباطن، أحدهما مرتبط بصاحبه من أعمال القلوب وعمل الجوارح، ومثله قو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عمل إلا بعقد وقصد؛ لأن ‏</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حقيق للشيء ونفي لما سواه، فأثبت بذلك عمل الجوارح من المعاملات، وعمل القلوب من النيات، فمثل العمل من الإيمان كمثل الشفتين من اللسان لا يصح الكلام إلا بهما؛ لأن الشفتين تجمع الحروف، واللسان يظهر الكلام، وفي سقوط أحدهما بطلان الكلام، وكذلك في سقوط العمل ذهاب الإيمان؛ ولذلك حين عدد اللّه نعمه على الإنسان بالكلام ذكر الشفتين مع اللسان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نَجْعَل لَّهُ عَيْنَيْنِ وَلِسَانًا وَشَفَتَ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w:t>
      </w:r>
      <w:r>
        <w:rPr>
          <w:rFonts w:cs="Tahoma" w:ascii="Tahoma" w:hAnsi="Tahoma"/>
          <w:color w:val="3D3D3D"/>
          <w:sz w:val="18"/>
          <w:szCs w:val="18"/>
          <w:rtl w:val="true"/>
        </w:rPr>
        <w:t>:‏</w:t>
      </w:r>
      <w:r>
        <w:rPr>
          <w:rFonts w:ascii="Tahoma" w:hAnsi="Tahoma" w:cs="Tahoma"/>
          <w:color w:val="3D3D3D"/>
          <w:sz w:val="18"/>
          <w:sz w:val="18"/>
          <w:szCs w:val="18"/>
          <w:rtl w:val="true"/>
        </w:rPr>
        <w:t>ألم نجعله ناظراً متكلما، فعبر عن الكلام باللسان والشفتين لأنهما مكان له وذكر الشفتين؛لأن الكلام الذي جرت به النعمة لا يتم إلا ب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الإيمان والإسلام أيضاً كفسطاط قائم في الأرض له ظاهر وأطناب، وله عمود في باطنه، فالفسطاط مثل الإسلام له أركان من أعمال العلانية والجوارح، وهي الأطناب التي تمسك أرجاء الفسطاط، والعمود الذي في وسط الفسطاط مثله كالإيمان لا قوام للفسطاط إل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قد احتاج الفسطاط إليها، إذ لا قوام له ولا قوة إلا بهما، كذلك الإسلام في أعمال الجوارح لا قوام له إلا بالإيمان، والإيمان من أعمال القلوب لا نفع له إلا بالإسلام، وهو صالح الأعمال‏</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Cs w:val="32"/>
          <w:rtl w:val="true"/>
        </w:rPr>
        <w:t>-</w:t>
      </w:r>
      <w:r>
        <w:rPr>
          <w:rtl w:val="true"/>
        </w:rPr>
        <w:tab/>
      </w:r>
      <w:r>
        <w:rPr>
          <w:rFonts w:ascii="Tahoma" w:hAnsi="Tahoma" w:cs="Tahoma"/>
          <w:color w:val="3D3D3D"/>
          <w:sz w:val="18"/>
          <w:sz w:val="18"/>
          <w:szCs w:val="18"/>
          <w:rtl w:val="true"/>
        </w:rPr>
        <w:t>وأيضاً، فإن اللّه قد جعل ضد الإسلام والإيمان واحداً، فلولا أنهما كشيء واحد في الحكم والمعني ما كان ضدهما واحداً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كَيْفَ يَهْدِي اللّهُ قَوْمًا كَفَرُواْ بَعْدَ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يَأْمُرُكُم بِالْكُفْرِ بَعْدَ إِذْ 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ضدهما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مثل هذا أخبر رسول اللّه صلى الله عليه وسلم عن الإيمان، والإسلام من صنف واحد، فقال في حديث ابن عم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في حديث ابن عباس عن وفد عبد القيس أنهم سألوه عن الإيمان فذكر هذه الأوصاف، فدل بذلك على أنه لا إيمان باطن إلا بإسلام ظاهر، ولا إسلام ظاهر علانية إلا بإيمان سر، وأن الإيمان والعمل قرينان، لا ينفع أحدهما بدون صاح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تفرقة النبي صلى الله عليه وسلم في حديث جبريل بين الإيمان والإسلام، فإن ذلك تفصيل أعمال القلوب وعقودها على ما توجب هذه المعاني، التي وصفناها أن تكون عقوداً من تفصيل أعمال الجوارح، مما يوجب الأفعال الظاهرة التي وصفها أن تكون علانية، لا أن ذلك يفرق بين الإسلام والإيمان في المعنى باختلاف وتضاد، ليس فيه دليل أنهما مختلفان في الحك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جتمعان في عبد واحد مسلم مؤمن، فيكون ما ذكره من عقود القلب وصف قلبه، وما ذكره من العلانية وصف جس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إن الأمة مجتمعة أن العبد لو آمن بجميع ما ذكره من عقود القلب في حديث جبريل من وصف الإيمان ولم يعمل بما ذكره من وصف الإسلام أنه لا يسمى مؤمناً، وأنه إن عمل بجميع ما وصف به الإسلام ثم لم يعتقد ما وصفه من الإيمان أنه لا يكون مسلماً، وقد أخبر النبي صلى الله عليه وسلم أن الأمة لا تجتمع على ضل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كأنه أراد بذلك إجماع الصحابة ومن اتبعهم، أو أنه لا يسمى مؤمناً في الأحكام، وأنه لا يكون مسلماً إذا أنكر بعض هذه الأركان، أو علم أن الرسول أخبر بها ولم يصدقه، أو أنه لم ير خلاف أهل الأهواء خلافاً، وإلا فأبو طالب كان عارفا بأقوالهم، وهذا واللّه أعلم مراده، فإنه عقد ‏‏الفصل الثال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4</w:t>
      </w:r>
      <w:r>
        <w:rPr>
          <w:rFonts w:cs="Traditional Arabic"/>
          <w:sz w:val="32"/>
          <w:szCs w:val="32"/>
          <w:rtl w:val="true"/>
        </w:rPr>
        <w:t>-</w:t>
      </w:r>
      <w:r>
        <w:rPr>
          <w:rtl w:val="true"/>
        </w:rPr>
        <w:tab/>
      </w:r>
      <w:r>
        <w:rPr>
          <w:rFonts w:ascii="Tahoma" w:hAnsi="Tahoma" w:cs="Tahoma"/>
          <w:color w:val="3D3D3D"/>
          <w:sz w:val="18"/>
          <w:sz w:val="18"/>
          <w:szCs w:val="18"/>
          <w:rtl w:val="true"/>
        </w:rPr>
        <w:t>والثلاثين‏</w:t>
      </w:r>
      <w:r>
        <w:rPr>
          <w:rFonts w:cs="Tahoma" w:ascii="Tahoma" w:hAnsi="Tahoma"/>
          <w:color w:val="3D3D3D"/>
          <w:sz w:val="18"/>
          <w:szCs w:val="18"/>
          <w:rtl w:val="true"/>
        </w:rPr>
        <w:t xml:space="preserve">]‏ </w:t>
      </w:r>
      <w:r>
        <w:rPr>
          <w:rFonts w:ascii="Tahoma" w:hAnsi="Tahoma" w:cs="Tahoma"/>
          <w:color w:val="3D3D3D"/>
          <w:sz w:val="18"/>
          <w:sz w:val="18"/>
          <w:szCs w:val="18"/>
          <w:rtl w:val="true"/>
        </w:rPr>
        <w:t>في بيان تفصيل الإسلام والإيمان، وشرح عقود معاملة القلب من مذهب أهل الجماعة، وهذا الذي قاله أجود مما قاله كثير من الناس، لكن ينازع في شيئ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مسلم المستحق للثواب لابد أن يكون معه الإيمان الواجب المفصل المذكور في حديث جبري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نبي صلى الله عليه وسلم إنما يطلق مؤمناً دون مسلم، في مثل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خواص المؤمنين وأفاضلهم، ك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السابقين المقربين، بل من المقتصدين الأبرار، فهذان مما تنازع فيهما جمهور العلم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 النبي صلى الله عليه وسلم في ذلك الرج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م يكن من خواص المؤمنين وأفاضلهم كالسابقين المقربين، فإن هذا لو كان كذلك لكان ينفي الإيمان المطلق عن الأبرار المقتصدين المتقين، الموعودين بالجنة بلا عذاب إذا كانوا من أصحاب اليمين، ولم يكونوا من السابقين والمقربين، وليس الأمر كذلك، بل كل من أصحاب اليمين مع السابقين المقربين، كلهم مؤمنون موعودون بالجنة بلا عذاب، وكل من كان كذلك فهو مؤمن باتفاق المسلمين من أهل السنة وأهل البدع، ولو جاز أن ينفي الإيمان عن شخص لكون غيره أفضل منه إيماناً نفى الإيمان عن أكثر أولياء اللّه المتقين، بل وعن كثير من الأنبياء، وهذا في غاية الفساد، وهذا من جنس قول من يقول‏</w:t>
      </w:r>
      <w:r>
        <w:rPr>
          <w:rFonts w:cs="Tahoma" w:ascii="Tahoma" w:hAnsi="Tahoma"/>
          <w:color w:val="3D3D3D"/>
          <w:sz w:val="18"/>
          <w:szCs w:val="18"/>
          <w:rtl w:val="true"/>
        </w:rPr>
        <w:t>:‏</w:t>
      </w:r>
      <w:r>
        <w:rPr>
          <w:rFonts w:ascii="Tahoma" w:hAnsi="Tahoma" w:cs="Tahoma"/>
          <w:color w:val="3D3D3D"/>
          <w:sz w:val="18"/>
          <w:sz w:val="18"/>
          <w:szCs w:val="18"/>
          <w:rtl w:val="true"/>
        </w:rPr>
        <w:t>نفى الاسم لنفي كماله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نا أن مثل هذا لا يوجد في كلام اللّه ورسوله، بل هذا الحديث خص من قيل فيه‏</w:t>
      </w:r>
      <w:r>
        <w:rPr>
          <w:rFonts w:cs="Tahoma" w:ascii="Tahoma" w:hAnsi="Tahoma"/>
          <w:color w:val="3D3D3D"/>
          <w:sz w:val="18"/>
          <w:szCs w:val="18"/>
          <w:rtl w:val="true"/>
        </w:rPr>
        <w:t>:‏</w:t>
      </w:r>
      <w:r>
        <w:rPr>
          <w:rFonts w:ascii="Tahoma" w:hAnsi="Tahoma" w:cs="Tahoma"/>
          <w:color w:val="3D3D3D"/>
          <w:sz w:val="18"/>
          <w:sz w:val="18"/>
          <w:szCs w:val="18"/>
          <w:rtl w:val="true"/>
        </w:rPr>
        <w:t>مسلم وليس بمؤمن، فلابد أن يكون ناقصاً عن درجة الأبرار المقتصدين أهل الجنة، ويكون إيمانه ناقصاً عن إيمان هؤلاء كلهم، فلا يكون قد أتى بالإيمان الذي أمر به هؤلاء كله، ثم إن كان قادراً على ذلك الإيمان وترك الواجب، كان مستحقاً للذم، وإن قدر أنه لا يقدر على ذلك الإيمان الذي اتصف به هؤلاء، كان عاجزاً عن مثل إيمانهم، ولا يكون هذا وجب عليه، فهو وإن دخل الجنة لا يكون كمن قدر أنه آمن إيماناً مجملاً، ومات قبل أن يعلم تفصيل الإيمان وقبل أن يتحقق به ويعمل بشيء منه، فهو يدخل الجنة، لكن لا يكون مثل أولئك‏</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5</w:t>
      </w:r>
      <w:r>
        <w:rPr>
          <w:rFonts w:cs="Traditional Arabic"/>
          <w:sz w:val="32"/>
          <w:szCs w:val="32"/>
          <w:rtl w:val="true"/>
        </w:rPr>
        <w:t>-</w:t>
      </w:r>
      <w:r>
        <w:rPr>
          <w:rtl w:val="true"/>
        </w:rPr>
        <w:tab/>
      </w: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برار أهل اليمين هم أيضاً على درجات، كما في الحديث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ؤمن القوي خير وأحب إلي الله من المؤمن الضعيف، وفي كل خي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 الْقَاعِدُونَ مِنَ الْمُؤْمِنِينَ غَيْرُ أُوْلِي الضَّرَ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w:t>
      </w:r>
      <w:r>
        <w:rPr>
          <w:rFonts w:ascii="Tahoma" w:hAnsi="Tahoma" w:cs="Tahoma"/>
          <w:color w:val="3D3D3D"/>
          <w:sz w:val="18"/>
          <w:sz w:val="18"/>
          <w:szCs w:val="18"/>
          <w:rtl w:val="true"/>
        </w:rPr>
        <w:t>، فدرجة المؤمن القوي في الجنة أعلى، وإن كان كل منهما كمل ما وجب عليه، وقد يريد أبو طالب وغير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من خواص المؤمنين هذا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إيمانه كإيمان من حقق خاصة الإيمان، سواء كان من الأبرار أو من المقربين، وإن لم يكن ترك واجباً لعجزه عنه، أو لكونه لم يؤمر به، فلا يكون مذمومًا، ولا يمدح مدح أولئك، ولا يلزم أن يكون من أولئك المق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يضاً لا ينفي عنه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لا مؤمن،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عالم ولا مفت، ولا من أهل الاجتهاد،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و أنفق أحدكم مثل أحد ذهباً ما بلغ مد أحدهم ولا نصيف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ذا كثير، فليس كل ما فضل به الفاضل يكون مقدوراً لمن دونه، فكذلك من حقائق الإيمان ما لا يقدر عليه كثير من الناس، بل ولا أكثرهم، فهؤلاء يدخلون الجنة، وإن لم يكونوا ممن تحققوا بحقائق الإيمان التي فضل اللّه بها غيرهم، ولا تركوا واجباً عليهم وإن كان واجباً على غيرهم؛ ولهذا كان من الإيمان ما هو من المواهب والفضل من اللّه فإنه من جنس العلم، والإسلام الظاهر من جنس العمل،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اهْتَدَوْا زَادَهُمْ هُدًى وَآتَاهُمْ تَقْوا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زِيدُ اللَّهُ الَّذِينَ اهْتَدَوْا 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6</w:t>
      </w:r>
      <w:r>
        <w:rPr>
          <w:rFonts w:cs="Traditional Arabic"/>
          <w:sz w:val="32"/>
          <w:szCs w:val="32"/>
          <w:rtl w:val="true"/>
        </w:rPr>
        <w:t>-</w:t>
      </w:r>
      <w:r>
        <w:rPr>
          <w:rtl w:val="true"/>
        </w:rPr>
        <w:tab/>
      </w:r>
      <w:r>
        <w:rPr>
          <w:rFonts w:ascii="Tahoma" w:hAnsi="Tahoma" w:cs="Tahoma"/>
          <w:color w:val="3D3D3D"/>
          <w:sz w:val="18"/>
          <w:sz w:val="18"/>
          <w:szCs w:val="18"/>
          <w:rtl w:val="true"/>
        </w:rPr>
        <w:t>ومثل هذه السكينة قد لا تكون مقدورة، ولكن اللّه يجعل ذلك في قلبه، فضلاً منه وجزاء على عمل سابق،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أَنَّهُمْ فَعَلُواْ مَا يُوعَظُونَ بِهِ لَكَانَ خَيْرًا لَّهُمْ وَأَشَدَّ تَثْبِيتًا وَإِذاً لَّآتَيْنَاهُم مِّن لَّدُنَّا أَجْراً عَظِيمًا وَلَهَدَيْنَاهُمْ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آمِنُوا بِرَسُولِهِ يُؤْتِكُمْ كِفْلَيْنِ مِن رَّحْمَتِهِ وَيَجْعَل لَّكُمْ نُورًا تَمْشُ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ن عمل بما علم أورثه اللّه علم ما لم يعلم، وهذا الجنس غير مقدور للعباد، وإن كان ما يقدرون عليه من الأعمال الظاهرة والباطنة هو أيضاً بفضل اللّه وإعانته وإقداره لهم، لكن الأمور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 ما جنسه مقدور لهم لإعانة اللّه لهم، كالقيام والقعود، ومنه ما جنسه غير مقدور له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يعطي من أطاعه قوة في قلبه وبدنه يكون بها قادراً على ما لا يقدر عليه غيره، فهذا أيضاً حق وهو من جنس هذا المعن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يُوحِي رَبُّكَ إِلَى الْمَلآئِكَةِ أَنِّي مَعَكُمْ فَثَبِّتُو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لَقِيتُمْ فِئَةً فَاثْبُتُ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فأمرهم بالثبات وهذا الثبات، يوحى إلى الملائكة أنهم يفعلونه ب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ه قد يكون من الإيمان ما يؤمر به بعض الناس ويذم على تركه، ولا يذم عليه بعض الناس ممن لا يقدر عليه، ويفضل اللّه ذاك بهذا الإيمان، وإن لم يكن المفضول ترك واجب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ي الأعمال الظاهرة يؤمر القادر على الفعل بما لا يؤمر به العاجز عنه، ويؤمر بعض الناس بما لا يؤمر به غيره، لكن الأعمال الظاهرة قد يعطي الإنسان مثل أجر العامل إذا كان يؤمن بها ويريدها جهده، ولكن بدنه عاجز كم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بالمدينة لرجالاً ما سِرْتُم مَسِيرًا ولا قطعتم وادياً إلا كانوا معكم‏</w:t>
      </w:r>
      <w:r>
        <w:rPr>
          <w:rFonts w:cs="Tahoma" w:ascii="Tahoma" w:hAnsi="Tahoma"/>
          <w:color w:val="0000FF"/>
          <w:sz w:val="18"/>
          <w:szCs w:val="18"/>
          <w:rtl w:val="true"/>
        </w:rPr>
        <w:t xml:space="preserve">"‏ </w:t>
      </w:r>
      <w:r>
        <w:rPr>
          <w:rFonts w:ascii="Tahoma" w:hAnsi="Tahoma" w:cs="Tahoma"/>
          <w:color w:val="0000FF"/>
          <w:sz w:val="18"/>
          <w:sz w:val="18"/>
          <w:szCs w:val="18"/>
          <w:rtl w:val="true"/>
        </w:rPr>
        <w:t>قالو‏</w:t>
      </w:r>
      <w:r>
        <w:rPr>
          <w:rFonts w:cs="Tahoma" w:ascii="Tahoma" w:hAnsi="Tahoma"/>
          <w:color w:val="0000FF"/>
          <w:sz w:val="18"/>
          <w:szCs w:val="18"/>
          <w:rtl w:val="true"/>
        </w:rPr>
        <w:t xml:space="preserve">:‏ </w:t>
      </w:r>
      <w:r>
        <w:rPr>
          <w:rFonts w:ascii="Tahoma" w:hAnsi="Tahoma" w:cs="Tahoma"/>
          <w:color w:val="0000FF"/>
          <w:sz w:val="18"/>
          <w:sz w:val="18"/>
          <w:szCs w:val="18"/>
          <w:rtl w:val="true"/>
        </w:rPr>
        <w:t>وهم بالمدينة ‏؟‏ قال‏</w:t>
      </w:r>
      <w:r>
        <w:rPr>
          <w:rFonts w:cs="Tahoma" w:ascii="Tahoma" w:hAnsi="Tahoma"/>
          <w:color w:val="0000FF"/>
          <w:sz w:val="18"/>
          <w:szCs w:val="18"/>
          <w:rtl w:val="true"/>
        </w:rPr>
        <w:t>:‏ ‏"‏</w:t>
      </w:r>
      <w:r>
        <w:rPr>
          <w:rFonts w:ascii="Tahoma" w:hAnsi="Tahoma" w:cs="Tahoma"/>
          <w:color w:val="0000FF"/>
          <w:sz w:val="18"/>
          <w:sz w:val="18"/>
          <w:szCs w:val="18"/>
          <w:rtl w:val="true"/>
        </w:rPr>
        <w:t>وهم بالمدينة حبسهم العذ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م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7</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قَاعِدُونَ مِنَ الْمُؤْمِنِينَ غَيْرُ أُوْلِي الضَّرَرِ وَالْمُجَاهِدُونَ فِي سَبِيلِ اللّهِ بِأَمْوَالِهِمْ وَأَنفُسِهِمْ فَضَّلَ اللّهُ الْمُجَاهِدِينَ بِأَمْوَالِهِمْ وَأَنفُسِهِمْ عَلَى الْقَاعِدِينَ دَرَجَ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 xml:space="preserve"> ‏]‏ </w:t>
      </w:r>
      <w:r>
        <w:rPr>
          <w:rFonts w:ascii="Tahoma" w:hAnsi="Tahoma" w:cs="Tahoma"/>
          <w:color w:val="3D3D3D"/>
          <w:sz w:val="18"/>
          <w:sz w:val="18"/>
          <w:szCs w:val="18"/>
          <w:rtl w:val="true"/>
        </w:rPr>
        <w:t>فاستثنى أولى الضر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دعا إلى هدى كان له من الأجر مثل أجور من اتبعه، من غير أن ينقص من أجورهم شيئًا، ومن دعا إلى ضلالة كان عليه من الوزر مثل أوزار من اتبعه من غير أن ينقص من أوزارهم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حديث أبي كَبْشَة الأنمار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في الأجر سواء، وهما في الوزر سواء‏</w:t>
      </w:r>
      <w:r>
        <w:rPr>
          <w:rFonts w:cs="Tahoma" w:ascii="Tahoma" w:hAnsi="Tahoma"/>
          <w:color w:val="0000FF"/>
          <w:sz w:val="18"/>
          <w:szCs w:val="18"/>
          <w:rtl w:val="true"/>
        </w:rPr>
        <w:t>"‏</w:t>
      </w:r>
      <w:r>
        <w:rPr>
          <w:rFonts w:ascii="Tahoma" w:hAnsi="Tahoma" w:cs="Tahoma"/>
          <w:color w:val="3D3D3D"/>
          <w:sz w:val="18"/>
          <w:sz w:val="18"/>
          <w:szCs w:val="18"/>
          <w:rtl w:val="true"/>
        </w:rPr>
        <w:t>، رواه الترمذي وصححه ولفظ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دنيا لأربعة‏</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علماً ومالاً فهو يتقي في ذلك المال ربه، ويصل فيه رحمه، ويعلم للّه فيه حقاً، فهذا بأفضل المنازل، وعبد رزقه اللّه علماً ولم يرزقه مالاً فهو صادق النية،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بعمل فلان فهو بنيته، فأجرهما سواء، وعبد رزقه اللّه مالاً ولم يرزقه علماً يخبط في ماله بغير علم، لا يتقي فيه ربه، ولا يصل فيه رحمه، ولا يعلم للّه فيه حقاً، فهذا بأخبث المنازل، وعبد لم يرزقه اللّه مالاً ولا علماً فهو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فيه بعمل فلان فهو بنيته، فوزرهما سو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بن ماج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هذه الأمة كمثل أربعة نفر‏</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مالا وعلماً فهو يعمل بعلمه في ماله ينفقه في حقه، ورجل آتاه اللّه علماً ولم يؤته مالا ف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هذا عملت فيه مثل الذي يعمل‏</w:t>
      </w:r>
      <w:r>
        <w:rPr>
          <w:rFonts w:cs="Tahoma" w:ascii="Tahoma" w:hAnsi="Tahoma"/>
          <w:color w:val="0000FF"/>
          <w:sz w:val="18"/>
          <w:szCs w:val="18"/>
          <w:rtl w:val="true"/>
        </w:rPr>
        <w:t>"‏‏.‏</w:t>
      </w:r>
      <w:r>
        <w:rPr>
          <w:rFonts w:ascii="Tahoma" w:hAnsi="Tahoma" w:cs="Tahoma"/>
          <w:color w:val="0000FF"/>
          <w:sz w:val="18"/>
          <w:sz w:val="18"/>
          <w:szCs w:val="18"/>
          <w:rtl w:val="true"/>
        </w:rPr>
        <w:t>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فهما في الأجر سواء، ورجل آتاه اللّه مالاً ولم يؤته علماً، فهو يتخبط في ماله ينفقه في غير حقه، ورجل لم يؤته علماً ولا مالا و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مال هذا عملت مثل الذي يعمل، فهما في الوزر سواء‏</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8</w:t>
      </w:r>
      <w:r>
        <w:rPr>
          <w:rFonts w:cs="Traditional Arabic"/>
          <w:sz w:val="32"/>
          <w:szCs w:val="32"/>
          <w:rtl w:val="true"/>
        </w:rPr>
        <w:t>-</w:t>
      </w:r>
      <w:r>
        <w:rPr>
          <w:rtl w:val="true"/>
        </w:rPr>
        <w:tab/>
      </w:r>
      <w:r>
        <w:rPr>
          <w:rFonts w:ascii="Tahoma" w:hAnsi="Tahoma" w:cs="Tahoma"/>
          <w:color w:val="3D3D3D"/>
          <w:sz w:val="18"/>
          <w:sz w:val="18"/>
          <w:szCs w:val="18"/>
          <w:rtl w:val="true"/>
        </w:rPr>
        <w:t>كالشخصين إذا تماثلا في إيمان القلوب معرفة وتصديقاً، وحباً وقوة وحالاً ومقاماً، فقد يتماثلان، وإن كان لأحدهما من أعمال البدن ما يعجز عنه بدن الآخر، كما جاء في الأثر‏</w:t>
      </w:r>
      <w:r>
        <w:rPr>
          <w:rFonts w:cs="Tahoma" w:ascii="Tahoma" w:hAnsi="Tahoma"/>
          <w:color w:val="3D3D3D"/>
          <w:sz w:val="18"/>
          <w:szCs w:val="18"/>
          <w:rtl w:val="true"/>
        </w:rPr>
        <w:t>:‏ ‏"‏</w:t>
      </w:r>
      <w:r>
        <w:rPr>
          <w:rFonts w:ascii="Tahoma" w:hAnsi="Tahoma" w:cs="Tahoma"/>
          <w:color w:val="3D3D3D"/>
          <w:sz w:val="18"/>
          <w:sz w:val="18"/>
          <w:szCs w:val="18"/>
          <w:rtl w:val="true"/>
        </w:rPr>
        <w:t>إن المؤمن قوته في قلبه، وضعفه في جسمه، والمنافق قوته في جسمه، وضعفه في قلبه‏</w:t>
      </w:r>
      <w:r>
        <w:rPr>
          <w:rFonts w:cs="Tahoma" w:ascii="Tahoma" w:hAnsi="Tahoma"/>
          <w:color w:val="3D3D3D"/>
          <w:sz w:val="18"/>
          <w:szCs w:val="18"/>
          <w:rtl w:val="true"/>
        </w:rPr>
        <w:t>"‏</w:t>
      </w:r>
      <w:r>
        <w:rPr>
          <w:rFonts w:ascii="Tahoma" w:hAnsi="Tahoma" w:cs="Tahoma"/>
          <w:color w:val="3D3D3D"/>
          <w:sz w:val="18"/>
          <w:sz w:val="18"/>
          <w:szCs w:val="18"/>
          <w:rtl w:val="true"/>
        </w:rPr>
        <w:t>؛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الشديد ذو الصُّرَعَة، إنما الشديد الذي يملك نفسه عند الغض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رأيت كأني أنزع على قَلِيبٍ، فأخذها ابن أبي قُحَافة، فنزع ذَنُوباً أو ذنوبين، وفي نَزْعِه ضعف، واللّه يغفر له، فأخذها ابن الخطاب فاستحالت في يده غَرْباً، فلم أر عبقريًا يَفْري فَرْيَه، حتى صَدَرَ الناس بعط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كر أن أبا بكر أضعف، وسواء أراد قصر مدته أو أراد ضعفه عن مثل قوة عمر، فلا ريب أن أبا بكر أقوى إيماناً من عمر، وعمر أقوي عملاً منه، كما 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ا زلنا أعزة منذ أسلم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قوة الإيمان أقوى وأكمل من قوة العمل، وصاحب الإيمان يكتب له أجر عمل غيره، وما فعله عمر في سيرته مكتوب مثله لأبي بكر فإنه هو الذي استخلف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مسند من وجهين عن النبي صلى الله عليه وسلم أن النبي وزن بالأمة فرجح، ثم وزن أبو بكر بالأمة فرجح، ثم وزن عمر بالأمة فرجح، وكان في حياة النبي صلىالله عليه وسلم وبعد موته يحصل لعمر بسبب أبي بكر من الإيمان والعلم ما لم يكن عنده، فهو قد دعاه إلى ما فعله من خير وأعانه عليه بجهده، والمعين على الفعل إذا كان يريده إرادة جازمة كان كفاعله، كما ثبت في الحديث الصحيح ع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9</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من جَهَّز غازياً فقد غزاً، ومن خلفه في أهله بخير فقد غز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دل على خير فله مثل أجر فاع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فطر صائم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الترمذي‏</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عزى مصاب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غيره مما يبين أن الشخصين قد يتماثلان في الأعمال الظاهرة، بل يتفاضلان ويكون المفضول فيها أفضل عند اللّه من الآخر؛ لأنه أفضل في الإيمان الذي في القلب، وأما إذا تفاضلا في إيمان القلوب فلا يكون المفضول فيها أفضل عند اللّه البتة، وإن كان المفضول لم يهبه اللّه من الإيمان ما وهبه للفاضل، ولا أعطى قلبه من الأسباب التي بها ينال ذلك الإيمان الفاضل ما أعطى المفضول؛ ولهذا فضل اللّه بعض النبيين على بعض، وإن كان الفاضل أقل عملاً من المفضول، كما فضل اللّه نبينا صلى الله عليه وسلم ومدة نبوته بضع وعشرون سنة على نوح وقد لبث في قومه ألف سنة إلا خمسين عاماً، وفضل أمة محمد، وقد عملوا من صلاة العصر إلى المغرب، على من عمل من أول النهار إلى صلاة الظهر، وعلى من عمل من صلاة الظهر إلى العصر، فأعطى اللّه أمة محمد أجرين، وأعطى كلا من أولئك أجرًا أجرًا؛ لأن الإيمان الذي في قلوبهم كان أكمل وأفضل، وكان أولئك أكثر عملاً، وهؤلاء أعظم أجراً، وهو فضله يؤتيه من يشاء بالأسباب التي تفضل بها عليهم وخصهم بها‏</w:t>
      </w:r>
      <w:r>
        <w:rPr>
          <w:rFonts w:cs="Tahoma" w:ascii="Tahoma" w:hAnsi="Tahoma"/>
          <w:color w:val="3D3D3D"/>
          <w:sz w:val="18"/>
          <w:szCs w:val="18"/>
          <w:rtl w:val="true"/>
        </w:rPr>
        <w:t>.</w:t>
        <w:br/>
      </w:r>
      <w:r>
        <w:rPr>
          <w:rFonts w:ascii="Tahoma" w:hAnsi="Tahoma" w:cs="Tahoma"/>
          <w:color w:val="3D3D3D"/>
          <w:sz w:val="18"/>
          <w:sz w:val="18"/>
          <w:szCs w:val="18"/>
          <w:rtl w:val="true"/>
        </w:rPr>
        <w:t>وهكذا سائر من يفضله اللّه تعالى فإنه يفضله بالأسباب التي يستحق بها التفضيل بالجزاء، كما يخص أحد الشخصين بقوة ينال بها العلم، وبقوة ينال بها اليقين والصبر والتوكل والإخلاص، وغير ذلك مما يفضله اللّه به، وإنما فضله في الجزاء بما فضل به من الإيما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ت طَّآئِفَةٌ مِّنْ أَهْلِ الْكِتَابِ آمِنُواْ بِالَّذِيَ أُنزِلَ عَلَى الَّذِينَ آمَنُواْ وَجْهَ النَّهَارِ وَاكْفُرُواْ آخِرَهُ لَعَلَّهُمْ يَرْجِعُو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لاَ تُؤْمِنُواْ إِلاَّ لِمَن تَبِعَ دِينَكُمْ قُلْ إِنَّ الْهُدَى هُدَى اللّهِ أَن يُؤْتَى أَحَدٌ مِّثْلَ مَا أُوتِيتُمْ أَوْ يُحَآجُّوكُمْ عِندَ رَبِّكُمْ قُلْ إِنَّ الْفَضْلَ بِيَدِ ال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آل عمران‏</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72</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Pr>
        <w:t>73</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وقال في الآية الأخر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لّهُ أَعْلَمُ حَيْثُ يَجْعَلُ رِسَالَ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صْطَفِي مِنَ الْمَلائِكَةِ رُسُلاً وَمِ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غْفِرُ لِمَن يَشَاء وَيُعَذِّبُ مَن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في مواضع أسباب المغفرة وأسباب العذاب، وكذلك يرزق من يشاء بغير حساب، وقد عرف أنه قد يخص من يشاء بأسباب الرز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الإيمان ما يعجز عنه كثير من الناس، ويختص اللّه به من يشاء، فذلك مما يفضلهم اللّه به، وذلك الإيمان ينفي عن غيرهم، لكن لا على وجه الذم بل على وجه التفضيل، فإن الذم إنما يكون على ترك مأمور أو فعل 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على ما ذكره أبو طالب،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ثل هؤلاء مسلمون لا مؤمنون باعتبار،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اعتبار آخر، وعلى هذا ينفي الإيمان عمن فاته الكمال المستحب، بل الكمال الذي يفضل به على من فاته، وإن كان غير مقدور للعباد بل ينفي عنه الكمال الذي وجب على غيره، وإن لم يكن في حقه لا واجباً ولا مستحباً، لكن هذا لا يعرف في كلام الشارع، ولم يعرف في كلامه إلا أن نفي الإيمان يقتضي الذم حيث كان، فلا ينفي إلا عمن له ذنب، فتبين أن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وقف في أداء الواجبات الباطنة والظاهرة كما قال جماهير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طائف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كون منافقاً ليس معه شيء من الإيمان، وهم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المذكورون منافقون ليس معهم من الإيمان شيء، وهذا هو القول الذي نصره طائفة، كمحمد بن نصر، والأكث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ؤلاء لم يكونوا من المنافقين الذين لا يقبل منهم شيء من أعمالهم، وإن كان فيهم شعبة نفاق، بل كان معهم تصديق يقبل معه منهم ما عملوه للّه؛ ولهذا جعلهم مسلمين؛ 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كما قالوا مثل ذلك في الزاني والسارق وغيرهما ممن نفى عنه الإيمان، مع أن معه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صح الأقوال الثلاثة فيهم‏</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1</w:t>
      </w:r>
      <w:r>
        <w:rPr>
          <w:rFonts w:cs="Traditional Arabic"/>
          <w:sz w:val="32"/>
          <w:szCs w:val="32"/>
          <w:rtl w:val="true"/>
        </w:rPr>
        <w:t>-</w:t>
      </w:r>
      <w:r>
        <w:rPr>
          <w:rtl w:val="true"/>
        </w:rPr>
        <w:tab/>
      </w:r>
      <w:r>
        <w:rPr>
          <w:rFonts w:ascii="Tahoma" w:hAnsi="Tahoma" w:cs="Tahoma"/>
          <w:color w:val="3D3D3D"/>
          <w:sz w:val="18"/>
          <w:sz w:val="18"/>
          <w:szCs w:val="18"/>
          <w:rtl w:val="true"/>
        </w:rPr>
        <w:t>وأبو طالب جعل من كان مذموماً، لترك واجب، من المؤلفة قلوبهم الذين لم يعطوا شيئًا، وجعل ذلك الشخص مؤمناً غيره أفضل منه، وأما الأكثرون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ثبات الإسلام لهم دون الإيمان كإثباته لذلك الشخص كان مسلماً لا مؤمنًا كلاهما مذموم، لا لمجرد أن غيره أفضل منه،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سلب عمن دونه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سْتَوِي مِنكُم مَّنْ أَنفَقَ مِن قَبْلِ الْفَتْحِ وَقَاتَلَ أُوْلَئِكَ أَعْظَمُ دَرَجَةً مِّنَ الَّذِينَ أَنفَقُوا مِن بَعْدُ وَقَاتَلُوا وَكُلًّا وَعَدَ اللَّهُ الْحُسْنَى‏</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ثبت الإيمان للفاضل والمفضول، وهذا متفق عليه بين المسلمين،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ذا اجتهد الحاكم فأصاب فله أجران، وإن اجتهد فأخطأ فله أج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سعد ابن معاذ لما حكم في بني قريظة‏</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حكمت فيهم بحكم الملك من فوق سبعة أرْقٍ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يقول لمن يرسله في جيش أو سري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حاصرت أهل حصن فسألوك أن تنزلهم على حكم اللّه، فلا تنزلهم على حكم اللّه، فإنك لا تدري ما حكم اللّه فيهم، ولكن أنزلهم على حكمك وحكم أصحاب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الثلاثة في الصحيح، وفي حديث سليمان عليه السلا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سألك حكمًا يوافق حكم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نصوص وغيرها تدل على ما اتفق عليه الصحابة والتابعون لهم ب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 الشخصين قد يخصه اللّه باجتهاد يحصل له به من العلم ما يعجز عنه غيره فيكون له أجران، وذلك الآخر عاجز له أجر ولا إثم عليه، وذلك العلم الذي خص به هذا، والعمل به باطناً، وظاهراً زيادة في إيمانه، وهو 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w:t>
      </w:r>
      <w:r>
        <w:rPr>
          <w:rtl w:val="true"/>
        </w:rPr>
        <w:tab/>
      </w:r>
      <w:r>
        <w:rPr>
          <w:rFonts w:ascii="Tahoma" w:hAnsi="Tahoma" w:cs="Tahoma"/>
          <w:color w:val="3D3D3D"/>
          <w:sz w:val="18"/>
          <w:sz w:val="18"/>
          <w:szCs w:val="18"/>
          <w:rtl w:val="true"/>
        </w:rPr>
        <w:t>يجب عليه، لأنه قادر عليه، وغيره عاجز عنه فلا يجب‏</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قد فضل بإيمان واجب عليه وليس بواجب على من عجز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جميع الأمة فيما تنازعت فيه من المسائل الخبرية والعملية، إذا خص أحدهما بمعرفة الحق في نفس الأمر مع اجتهاد الآخر وعجزه، كلاهما محمود مثاب مؤمن، وذلك خصه اللّه من الإيمان الذي وجب عليه بما فضله به عل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المخطئ لا يستحق ذماً ولا عقاباً، وإن كان ذاك لو فعل ما فعل ذم وعوقب، كما خص اللّه أمة نبينا بشريعة فضلها به، ولو تركنا مما أمرنا به فيها شيئًا، لكان ذلك سبباً للذم والعقاب، والأنبياء قبلنا لا يذمون بترك ذلك، لكن محمد صلى الله عليه وسلم فضله اللّه على الأنبياء، وفضل أمته على الأمم من غير ذم لأحد من الأنبياء، ولا لمن اتبعهم من الأم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ان الإنسان لا يجب عليه شيء من الإيمان إلا ما يقدر عليه، وهو إذا فعل ذلك كان مستحقاً لما وعد اللّه به من الجنة، فلو كان مثل هذا يسمى مسلماً ولا يسمى مؤمناً، لوجب أن يكون من أهل الوعد بالجنة من يسمى مسلماً لامؤمناً كالأعراب، وكالشخص الذي قال فيه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سائر من نفى عنه الإيمان مع أنه مسلم، كالزاني، والشارب، والسارق، ومن لا يأمن جاره بوائقه، ومن لا يحب لأخيه من الخير ما يحب لنفسه، وغير هؤلاء، وليس الأمر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للّه لم يعلق وعد الجنة إلا باسم الإيمان، لم يعلقه باسم الإسلام مع إيجابه الإسلام، وإخباره أنه دينه الذي ارتضاه، وأنه لا يقبل ديناً غيره، ومع هذا ف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جنة أعدت للمسلمين،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د اللّه المسلمين بالجنة، بل إنما ذكر ذلك باسم الإيما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فهو يعلقها باسم الإيمان المطلق، أو المقيد بالعمل الصالح،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أُوْلَئِكَ هُمْ خَيْرُ الْبَرِيَّةِ جَزَاؤُهُمْ عِندَ رَبِّهِمْ جَنَّاتُ عَدْنٍ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وَعَمِلُواْ الصَّالِحَاتِ أَنَّ لَهُمْ جَنَّاتٍ تَجْرِي مِن تَحْتِهَا الأَنْهَارُ كُلَّمَا رُزِقُواْ مِنْهَا مِن ثَمَرَةٍ رِّزْقاً قَالُواْ هَذَا الَّذِي رُزِقْنَا مِن قَبْ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3</w:t>
      </w:r>
      <w:r>
        <w:rPr>
          <w:rFonts w:cs="Traditional Arabic"/>
          <w:sz w:val="32"/>
          <w:szCs w:val="32"/>
          <w:rtl w:val="true"/>
        </w:rPr>
        <w:t>-</w:t>
      </w:r>
      <w:r>
        <w:rPr>
          <w:rtl w:val="true"/>
        </w:rPr>
        <w:tab/>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وَأَقَامُواْ الصَّلاَةَ وَآتَوُاْ الزَّكَاةَ 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وَعَمِلُواْ الصَّالِحَاتِ فَيُوَفِّيهِمْ أُجُورَهُمْ وَيَزيدُهُم مِّن فَضْ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بِاللّهِ وَاعْتَصَمُواْ بِهِ فَسَيُدْخِلُهُمْ فِي رَحْمَةٍ مِّنْهُ وَفَضْلٍ وَيَهْدِيهِمْ إِلَيْهِ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سَنُدْخِلُهُمْ جَنَّاتٍ تَجْرِي مِن تَحْتِهَا الأَنْهَارُ خَالِدِينَ فِيهَا أَبَدًا لَّهُمْ فِيهَا أَزْوَاجٌ مُّطَهَّرَةٌ وَنُدْخِلُهُمْ ظِلاًّ ظَ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مَنْ أَصْدَقُ مِنَ اللّهِ قِ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آمَنُوا وَعَمِلُواْ الصَّالِحَاتِ فَيُوَفِّيهِمْ أُجُورَهُمْ وَاللّهُ لاَ يُحِبُّ ال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لاَ نُكَلِّفُ نَفْسًا إِلاَّ وُسْعَهَا أُوْلَئِكَ أَصْحَابُ الْجَنَّةِ هُمْ فِيهَا خَالِ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الآيات في هذا المعنى كثي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عد بالجنة، والرحمة في الآخرة، وبالسلامة من العذاب، علق باسم الإيمان المطلق، والمقيد بالعمل الصالح، ونحو ذلك، وهذا كما تقدم أن المطلق يدخل فيه فعل ما أمر اللّه به ورسوله، ولم يعلق باسم الإسلام‏</w:t>
      </w:r>
      <w:r>
        <w:rPr>
          <w:rFonts w:cs="Tahoma" w:ascii="Tahoma" w:hAnsi="Tahoma"/>
          <w:color w:val="3D3D3D"/>
          <w:sz w:val="18"/>
          <w:szCs w:val="18"/>
          <w:rtl w:val="true"/>
        </w:rPr>
        <w:t>.‏</w:t>
      </w:r>
      <w:r>
        <w:rPr>
          <w:rFonts w:ascii="Tahoma" w:hAnsi="Tahoma" w:cs="Tahoma"/>
          <w:color w:val="3D3D3D"/>
          <w:sz w:val="18"/>
          <w:sz w:val="18"/>
          <w:szCs w:val="18"/>
          <w:rtl w:val="true"/>
        </w:rPr>
        <w:t>فلو كان من أتى من الإيمان بما يقدر عليه وعجز عن معرفة تفاصيله قد يسمى مسلماً لا مؤمنًا، لكان من أهل الجنة، وكانت الجنة يستحقها من يسمى مسلماً وإن لم يسم مؤمناً، وليس الأمر كذلك، بل الجنة لم تعلق إلا باسم الإيمان، وهذا أيضاً مما استدل 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كل مسلم من المؤمنين الموعودين بالجنة؛ إذ لو كان الأمر كذلك لكان وعد الجنة معلقاً باسم الإسلام، كما علق باسم الإيمان وكما علق باسم التقوى واسم البر،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نفطا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باسم أولياء اللّّ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تَّقُونَ لَهُمُ الْبُشْرَى فِي الْحَياةِ الدُّنْيَا وَفِي الآخِرَةِ لاَ تَبْدِيلَ لِكَلِمَاتِ اللّهِ ذَلِكَ هُوَ الْفَوْزُ الْ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فلما لم يجر اسم الإسلام هذا المجرى، علم أن مسماه ليس ملازماً لمسمى الإيمان كما يلازمه اسم البر والتقوى وأولياء اللّه، وأن اسم الإسلام يتناول من هو من أهل الوعيد، وإن كان اللّه يثيبه على طاعته، مثل أن يكون في قلبه إيمان، ونفاق يستحق به العذاب، فهذا يعاقبه اللّه ولا يخلده في النار؛ لأن في قلبه مثقال ذرة أو أكثر من مثقال ذرة من 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سائر أهل الكبائر إيمانهم ناقص، وإذا كان في قلب أحدهم شعبة نفاق عوقب بها إذا لم يعف اللّه عنه، ولم يخلد في النار، فهؤلاء مسلمون وليسوا مؤمنين ومعهم 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كن معهم أيضاً ما يخالف الإيمان من النفاق، فلم تكن تسميتهم مؤمنين بأولى من تسميتهم منافقين، لا سيما إن كانوا للكفر أقرب منهم للإيمان، وهؤلاء يدخلون في اسم الإيمان في أحكام الدنيا، كما يدخل المنافق المحض وأولى؛ لأن هؤلاء معهم إيمان يدخلون به في خطاب اللّه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ذلك أمر لهم بما ينفعهم ونهى لهم عما يضرهم، وهم محتاجون إلى ذلك، ثم إن الإيمان الذي معهم إن اقتضى شمول لفظ الخطاب لهم فلا كلام، وإلا فليسوا بأسوأ حالاً من المنافق المحض، وذلك المنافق يخاطب بهذه الأعمال وتنفعه في الدنيا ويحشر بها مع المؤمنين يوم القيامة، ويتميز بها عن سائر الملل يوم القيامة كما تميز عنهم بها في الدنيا، لكن وقت الحقيقة يضر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يْنَهُم بِسُورٍ لَّهُ بَابٌ بَاطِنُهُ فِيهِ الرَّحْمَةُ وَظَاهِرُهُ مِن قِبَلِهِ الْعَذَابُ يُنَادُونَهُمْ أَلَمْ نَكُن مَّعَكُمْ قَالُوا بَلَى وَلَكِنَّكُمْ فَتَنتُمْ أَنفُسَكُمْ وَتَرَبَّصْتُمْ وَارْتَبْتُمْ وَغَرَّتْكُمُ الأَمَانِيُّ حَتَّى جَاء أَمْرُ اللَّهِ وَغَرَّكُم بِاللَّهِ الْغَرُورُ 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ascii="Tahoma" w:hAnsi="Tahoma" w:cs="Tahoma"/>
          <w:color w:val="3D3D3D"/>
          <w:sz w:val="18"/>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Cs w:val="32"/>
          <w:rtl w:val="true"/>
        </w:rPr>
        <w:t>-</w:t>
      </w:r>
      <w:r>
        <w:rPr>
          <w:rtl w:val="true"/>
        </w:rPr>
        <w:tab/>
      </w:r>
      <w:r>
        <w:rPr>
          <w:rFonts w:ascii="Tahoma" w:hAnsi="Tahoma" w:cs="Tahoma"/>
          <w:color w:val="3D3D3D"/>
          <w:sz w:val="18"/>
          <w:sz w:val="18"/>
          <w:szCs w:val="18"/>
          <w:rtl w:val="true"/>
        </w:rPr>
        <w:t>فإذا عمل العبد صالحاً للّه، فهذا هوالإسلام الذي هو دين اللّه، ويكونمعه من الإيمان ما يحشر به مع المؤمنين يوم القيامة، ثم إن كان معه من الذنوب ما يعذب به عذب وأخرج من النار، إذا كان في قلبه مثقال حبة خردل من إيمان وإن كان معه نفاق؛ولهذا قال تعالى في هؤلاء‏</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6</w:t>
      </w:r>
      <w:r>
        <w:rPr>
          <w:rFonts w:cs="Tahoma" w:ascii="Tahoma" w:hAnsi="Tahoma"/>
          <w:color w:val="3D3D3D"/>
          <w:sz w:val="18"/>
          <w:szCs w:val="18"/>
          <w:rtl w:val="true"/>
        </w:rPr>
        <w:t>‏]‏</w:t>
      </w:r>
      <w:r>
        <w:rPr>
          <w:rFonts w:ascii="Tahoma" w:hAnsi="Tahoma" w:cs="Tahoma"/>
          <w:color w:val="3D3D3D"/>
          <w:sz w:val="18"/>
          <w:sz w:val="18"/>
          <w:szCs w:val="18"/>
          <w:rtl w:val="true"/>
        </w:rPr>
        <w:t>، ف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مجرد هذا؛ إذ لم يذكر الإيمان باللّه وملائكته وكتبه ورسله، بل هم معهم، وإنما ذكر العمل الصالح وإخلاصه 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وْلَئِكَ مَ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لهم حك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تفاضل المؤمنين في مواضع أخر، وأنه من أتى بالإيمان الواجب استحق الثواب، ومن كان فيه شعبة نفاق وأتى بالكبائر، فذاك من أهل الوعيد، وإيمانه ينفعه اللّه به، ويخرجه به من النار ولو أنه مثقال حبة خردل لكن لا يستحق به الاسم المطلق المعلق به وعد الجنة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تمام هذا أن الناس قد يكون فيهم من معه شعبة من شعب الإيمان، وشعبة من شعب الكفر أو النفاق، ويسمى مسلماً، كما نص عليه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هذا أن الإنسان قد يكون فيه شعبة من شعب الإيمان، وشعبة من شعب النفاق، وقد يكون مسلماً وفيه كفر دون الكفر الذي ينقل عن الإسلام بالكلية، كما قال الصحابة ابن عباس وغيره ‏</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عامة السلف، وهو الذي نص عليه أحمد وغيره ممن قال في السارق، والشارب، ونحوهم ممن قال فيه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ه ليس ب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سلمون لا مؤمنون، واستدلوا بالقرآن والسنة على نفي اسم الإيمان مع إثبات اسم الإسلام، وبأن الرجل قد يكون مسلماً ومعه كفر لا ينقل عن الملة، بل كفر دون كفر، كما قال ابن عباس وأصحاب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وكفر دون كفر، وفسق دون فسق، وظلم دون ظلم‏</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6</w:t>
      </w:r>
      <w:r>
        <w:rPr>
          <w:rFonts w:cs="Traditional Arabic"/>
          <w:sz w:val="32"/>
          <w:szCs w:val="32"/>
          <w:rtl w:val="true"/>
        </w:rPr>
        <w:t>-</w:t>
      </w:r>
      <w:r>
        <w:rPr>
          <w:rtl w:val="true"/>
        </w:rPr>
        <w:tab/>
      </w:r>
      <w:r>
        <w:rPr>
          <w:rFonts w:ascii="Tahoma" w:hAnsi="Tahoma" w:cs="Tahoma"/>
          <w:color w:val="3D3D3D"/>
          <w:sz w:val="18"/>
          <w:sz w:val="18"/>
          <w:szCs w:val="18"/>
          <w:rtl w:val="true"/>
        </w:rPr>
        <w:t>وهذا أيضاً مما استشهد به البخاري في صحيحه فإن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فتتح به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قرر مذهب أهل السنة والجماعة، وضمنه الرد على المرجئة، فإنه كان من القائمين بنصر السنة والجماعة مذهب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علماء على أن اسم المسلمين في الظاهر يجري على المنافقين؛ لأنهم استسلموا ظاهراً، وأتوا بما أتوا به من الأعمال الظاهرة بالصلاة الظاهرة، والزكاة الظاهرة، والحج الظاهر، والجهاد الظاهر، كما كان النبي يجري عليهم أحكام الإسلام الظاهر، واتفقوا على أنه من لم يكن معه شيء من الإيمان فهو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 xml:space="preserve">‏]‏ </w:t>
      </w:r>
      <w:r>
        <w:rPr>
          <w:rFonts w:ascii="Tahoma" w:hAnsi="Tahoma" w:cs="Tahoma"/>
          <w:color w:val="3D3D3D"/>
          <w:sz w:val="18"/>
          <w:sz w:val="18"/>
          <w:szCs w:val="18"/>
          <w:rtl w:val="true"/>
        </w:rPr>
        <w:t>وفيها قراءتان‏</w:t>
      </w:r>
      <w:r>
        <w:rPr>
          <w:rFonts w:cs="Tahoma" w:ascii="Tahoma" w:hAnsi="Tahoma"/>
          <w:color w:val="3D3D3D"/>
          <w:sz w:val="18"/>
          <w:szCs w:val="18"/>
          <w:rtl w:val="true"/>
        </w:rPr>
        <w:t xml:space="preserve">:‏ </w:t>
      </w:r>
      <w:r>
        <w:rPr>
          <w:rFonts w:ascii="Tahoma" w:hAnsi="Tahoma" w:cs="Tahoma"/>
          <w:color w:val="3D3D3D"/>
          <w:sz w:val="18"/>
          <w:sz w:val="18"/>
          <w:szCs w:val="18"/>
          <w:rtl w:val="true"/>
        </w:rPr>
        <w:t>دَرْك ودَرَك قال أبو الحسين بن فارس‏</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درجات والنار دركات، 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الدرج‏</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فوق بعض‏</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رك‏</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أسفل من بعض، فصار المظهرون للإسلام بعضهم في أعلى درجة في الجنة وهو رسول اللّه صلى الله عليه وسلم، كما قال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سمعتم المؤذن فقولوا مثل ما يقول، ثم سلوا اللّه لي الوسيلة فإنها درجة في الجنة لا تنبغي إلا لعبد من عباد اللّه، وأرجو أن أكون أنا ذلك العبد، فمن سأل اللّه لي الوسيلة حلت عليه شفاعتي يوم القيام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وأرجو أن أك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 وأعلمكم بحدو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لا ريب أنه أخشى الأمة للّه، وأعلمهم بحدوده‏</w:t>
      </w:r>
      <w:r>
        <w:rPr>
          <w:rFonts w:cs="Tahoma" w:ascii="Tahoma" w:hAnsi="Tahoma"/>
          <w:color w:val="000000"/>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ختبأت دعوتي شفاعة لأمتي يوم القيامة، فهي نائلة إن شاء اللّه من مات لا يشرك باللّه شيئاً‏</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تكونوا نصف أه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7</w:t>
      </w:r>
      <w:r>
        <w:rPr>
          <w:rFonts w:cs="Traditional Arabic"/>
          <w:sz w:val="32"/>
          <w:szCs w:val="32"/>
          <w:rtl w:val="true"/>
        </w:rPr>
        <w:t>-</w:t>
      </w:r>
      <w:r>
        <w:rPr>
          <w:rtl w:val="true"/>
        </w:rPr>
        <w:tab/>
      </w:r>
      <w:r>
        <w:rPr>
          <w:rFonts w:ascii="Tahoma" w:hAnsi="Tahoma" w:cs="Tahoma"/>
          <w:color w:val="0000FF"/>
          <w:sz w:val="18"/>
          <w:sz w:val="18"/>
          <w:szCs w:val="18"/>
          <w:rtl w:val="true"/>
        </w:rPr>
        <w:t>الج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نصوص، وكان يستدل به أحمد وغيره على الاستثناء في الإيمان، كما نذكره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خير المؤمنين في أعلى درجات الجنة، والمنافقون في الدرك الأسفل من النار، وإن كانوا في الدنيا مسلمين ظاهراً تجري عليهم أحكام الإسلام الظاهرة، فمن كان فيه إيمان ونفاق يسمى مسلماً؛ إذ ليس هو دون المنافق المحض، وإذا كان نفاقه أغلب لم يستحق اسم الإيمان، بل اسم المنافق أحق به، فإن ما فيه بياض وسواد، سواده أكثر من بياضه، هو باسم الأسود أحق منه باسم الأبيض،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وأما إذا كان إيمانه أغلب ومعه نفاق يستحق به الوعيد، لم يكن أيضاً من المؤمنين الموعودين بالجنة، وهذا حجة لما ذكره محمد بن نصر عن أحمد، ولم أره أنا فيما بلغني من كلام أحمد ولا ذكره الخلال 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غير هؤلاء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زنا، والسرقة، وشرب الخمر، والنُّهْبَة التي يرفع الناس فيها أبصارهم إليه، أو مثلهن أو فوقهن، فهو مسلم ولا أسميه مؤمنًا، ومن أتى دون الكبائر نسميه مؤمناً ناقص الإيمان، فإن صاحب هذا القو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فى عنه النبي صلى الله عليه وسلم الإيمان، نفيته عنه كما نفاه عنه الرسول صلى الله عليه وسلم والرسول لم ينفه إلا عن صاحب كبيرة، وإلا فالمؤمن الذي يفعل الصغيرة هي مكفرة عنه بفعله للحسنات واجتنابه للكبائر، لكنه ناقص الإيمان عمن اجتنب الصغائر، فما أتى بالإيمان الواجب، ولكن خلطه بسيئات كفرت عنه بغيرها، ونقصت بذلك درجته عمن لم يأت ب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ذين نفى عنهم الرسول الإيمان، فننفيه كما نفاه الرسول، وأولئك وإن كان معهم التصديق وأصل الإيمان فقد تركوا منه ما استحقوا لأجله سلب الإيمان، وقد يجتمع في العبد نفاق وإيمان، وكفر وإيمان، فالإيمان المطلق عند هؤلاء ما كان صاحبه مستحقاً للوعد ب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طوائف أهل الأهواء من الخوارج، والمعتزلة، والجهمية، والمرجئة، كَرَّاميهم، وغير كرَّامي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جتمع في العبد إيمان ونفاق، ومنهم من يدع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8</w:t>
      </w:r>
      <w:r>
        <w:rPr>
          <w:rFonts w:cs="Traditional Arabic"/>
          <w:sz w:val="32"/>
          <w:szCs w:val="32"/>
          <w:rtl w:val="true"/>
        </w:rPr>
        <w:t>-</w:t>
      </w:r>
      <w:r>
        <w:rPr>
          <w:rtl w:val="true"/>
        </w:rPr>
        <w:tab/>
      </w:r>
      <w:r>
        <w:rPr>
          <w:rFonts w:ascii="Tahoma" w:hAnsi="Tahoma" w:cs="Tahoma"/>
          <w:color w:val="3D3D3D"/>
          <w:sz w:val="18"/>
          <w:sz w:val="18"/>
          <w:szCs w:val="18"/>
          <w:rtl w:val="true"/>
        </w:rPr>
        <w:t>الإجماع على ذلك، وقد ذكر أبو الحسن في بعض كتبه الإجماع على ذلك، ومن هنا غلطوا فيه وخالفوا فيه الكتاب والسنة وآثار الصحابة والتابعين لهم بإحسان مع مخالفة صريح المعقول، بل الخوارج والمعتزلة طردوا هذا الأصل الفاس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تمع في الشخص الواحد طاعة يستحق بها الثواب، ومعصية يستحق بها العقاب، ولا يكون الشخص الواحد محموداً من وجه مذمومًا من وجه، ولا محبوباً مدعواً من وجه مسخوطاً ملعوناً من وجه، ولا يتصور أن الشخص الواحد يدخل الجنة والنار جميعاً عندهم؛ بل من دخل إحداهما لم يدخل الأخرى عندهم؛ ولهذا أنكروا خروج أحد من النار أو الشفاعة في أحد من أهل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غالية المرجئة أنهم وافقوهم على هذا الأصل، لك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أهل الكبائر يدخلون الجنة ولا يدخلون النار مقابلة ل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أهل السنة والجماعة والصحابة، والتابعون لهم بإحسان، وسائر طوائف المسلمين من أهل الحديث والفقهاء وأهل الكلام من مرجئة الفقهاء والكَرَّامية والكُلاَّبية والأشعرية، والشيعة مرجئهم وغير مرجئ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خص الواحد قد يعذبه اللّه بالنار ثم يدخله الجنة كما نطقت بذلك الأحاديث الصحيحة، وهذا الشخص الذي له سيئات عذب بها، وله حسنات دخل بها الجنة، وله معصية وطاعة باتفاق، فإن هؤلاء الطوائف لم يتنازعوا في حكمه، لكن تنازعوا في اسمه‏</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مرجئة جهميتهم وغير جهميتهم هو مؤمن 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والجماعة على أنه مؤمن ناقص الإيمان، ولولا ذلك لما عذب، كما أنه ناقص البر والتقوى باتفاق المسلمين، وهل يطلق عليه اسم مؤمن‏؟‏ هذا فيه القولان، والصحيح التفص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ئل عن أحكام الدنيا كعتقه في الكفا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وكذلك إذا سئل عن دخوله في خطاب 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سئل عن حكمه في الآخ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النوع من المؤمنين الموعودين بالجنة، بل معه إيمان يمنعه الخلود في النار ويدخل به الجنة بعد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9</w:t>
      </w:r>
      <w:r>
        <w:rPr>
          <w:rFonts w:cs="Traditional Arabic"/>
          <w:sz w:val="32"/>
          <w:szCs w:val="32"/>
          <w:rtl w:val="true"/>
        </w:rPr>
        <w:t>-</w:t>
      </w:r>
      <w:r>
        <w:rPr>
          <w:rtl w:val="true"/>
        </w:rPr>
        <w:tab/>
      </w:r>
      <w:r>
        <w:rPr>
          <w:rFonts w:ascii="Tahoma" w:hAnsi="Tahoma" w:cs="Tahoma"/>
          <w:color w:val="3D3D3D"/>
          <w:sz w:val="18"/>
          <w:sz w:val="18"/>
          <w:szCs w:val="18"/>
          <w:rtl w:val="true"/>
        </w:rPr>
        <w:t>يعذب في النار إن لم يغفر الله له ذنوبه؛ ولهذا قا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يمانه فاسق بكبيرته أو مؤمن ناقص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لا يسمونه مؤمناً من أهل السنة ومن المعتزل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فسوق ينافي اسم الإيمان ل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كَانَ مُؤْمِنًا كَمَن كَانَ فَاسِ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فبعض الناس يكون معه شعبة من شعب الكفر، ومعه إيمان أيضاً، وعلى هذا ورد عن النبي صلى الله عليه وسلم في تسمية كثير من الذنوب كفراً، مع أن صاحبها قد يكون معه أكثر من مثقال ذرة من إيمان ف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ستفيض عن النبي صلى الله عليه وسلم في الصحيح من غير وجه، فإنه أمر في حجة الوداع أن ينادى به في الناس، فقد سمى من يضرب بعضهم رقاب بعض بلا حق كفاراً، وسمى هذا الفعل كفراً، ومع هذا 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 فَأَصْلِحُوا بَيْ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إِخْوَ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بين أن هؤلاء لم يخرجوا من الإيمان بالكلية، ولكن فيهم ما هو كفر وهي هذه الخصلة، كما قال بعض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قال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قد باء بها أحد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أخاه حين القول، وقد أخبر أن أحدهما باء بها، فلو خرج أحدهما عن الإسلام بالكلية لم يكن أخاه، بل فيه كفر‏</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0</w:t>
      </w:r>
      <w:r>
        <w:rPr>
          <w:rFonts w:cs="Traditional Arabic"/>
          <w:sz w:val="32"/>
          <w:szCs w:val="32"/>
          <w:rtl w:val="true"/>
        </w:rPr>
        <w:t>-</w:t>
      </w:r>
      <w:r>
        <w:rPr>
          <w:rtl w:val="true"/>
        </w:rPr>
        <w:tab/>
      </w:r>
      <w:r>
        <w:rPr>
          <w:rFonts w:ascii="Tahoma" w:hAnsi="Tahoma" w:cs="Tahoma"/>
          <w:color w:val="3D3D3D"/>
          <w:sz w:val="18"/>
          <w:sz w:val="18"/>
          <w:szCs w:val="18"/>
          <w:rtl w:val="true"/>
        </w:rPr>
        <w:t>وكذلك قوله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من رجل ادَّعى لغير أبيه، وهو يَعْلَمُه، إلا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فَر باللّه من تَبَرَّأ من نَسَبٍ وإن دَ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من القرآن الذي نسخ لفظه‏</w:t>
      </w:r>
      <w:r>
        <w:rPr>
          <w:rFonts w:cs="Tahoma" w:ascii="Tahoma" w:hAnsi="Tahoma"/>
          <w:color w:val="3D3D3D"/>
          <w:sz w:val="18"/>
          <w:szCs w:val="18"/>
          <w:rtl w:val="true"/>
        </w:rPr>
        <w:t>:‏‏ "‏</w:t>
      </w:r>
      <w:r>
        <w:rPr>
          <w:rFonts w:ascii="Tahoma" w:hAnsi="Tahoma" w:cs="Tahoma"/>
          <w:color w:val="3D3D3D"/>
          <w:sz w:val="18"/>
          <w:sz w:val="18"/>
          <w:szCs w:val="18"/>
          <w:rtl w:val="true"/>
        </w:rPr>
        <w:t>لا ترغبوا عن آبائكم فإن كفراً بكم أن ترغبوا عن آبائكم‏</w:t>
      </w:r>
      <w:r>
        <w:rPr>
          <w:rFonts w:cs="Tahoma" w:ascii="Tahoma" w:hAnsi="Tahoma"/>
          <w:color w:val="3D3D3D"/>
          <w:sz w:val="18"/>
          <w:szCs w:val="18"/>
          <w:rtl w:val="true"/>
        </w:rPr>
        <w:t>"‏</w:t>
      </w:r>
      <w:r>
        <w:rPr>
          <w:rFonts w:ascii="Tahoma" w:hAnsi="Tahoma" w:cs="Tahoma"/>
          <w:color w:val="3D3D3D"/>
          <w:sz w:val="18"/>
          <w:sz w:val="18"/>
          <w:szCs w:val="18"/>
          <w:rtl w:val="true"/>
        </w:rPr>
        <w:t>، فإن حق الوالدين مقرون بحق اللّه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اشْكُرْ لِي وَلِوَالِدَيْكَ إِلَيَّ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ضَى رَبُّكَ أَلاَّ تَعْبُدُواْ إِلاَّ إِيَّاهُ وَبِالْوَالِدَيْنِ إِحْسَ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الوالد أصله الذي منه خلق، والولد من كسبه‏</w:t>
      </w:r>
      <w:r>
        <w:rPr>
          <w:rFonts w:cs="Tahoma" w:ascii="Tahoma" w:hAnsi="Tahoma"/>
          <w:color w:val="3D3D3D"/>
          <w:sz w:val="18"/>
          <w:szCs w:val="18"/>
          <w:rtl w:val="true"/>
        </w:rPr>
        <w:t>.‏</w:t>
      </w:r>
      <w:r>
        <w:rPr>
          <w:rFonts w:ascii="Tahoma" w:hAnsi="Tahoma" w:cs="Tahoma"/>
          <w:color w:val="3D3D3D"/>
          <w:sz w:val="18"/>
          <w:sz w:val="18"/>
          <w:szCs w:val="18"/>
          <w:rtl w:val="true"/>
        </w:rPr>
        <w:t>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غْنَى عَنْهُ مَالُهُ وَمَا كَسَ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س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الجحد لهما شعبة من شعب الكفر، فإنه جحد لما منه خلقه ربه، فقد جحد خلق الرب إياه، وقد كان في لغة من قبلنا يسمى الرب أباً، فكان فيه كفر باللّه من هذا الوجه، ولكن ليس هذا كمن جحد الخالق بالكلية، وسنتكلم إن شاء اللّه على سائر الأحا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أصل جامع تنبني عليه معرفة النصوص، ورد ما تنازع فيه الناس إلى الكتاب والسنة، فإن الناس كثر نزاعهم في مواضع في مسمى الإيمان والإسلام لكثرة ذكرهما، وكثرة كلام الناس فيهما، والاسم كلما كثر التكلم فيه، فتكلم به مطلقاً ومقيداً بقيد، ومقيد بقيد آخر في موضع آخر‏</w:t>
      </w:r>
      <w:r>
        <w:rPr>
          <w:rFonts w:cs="Tahoma" w:ascii="Tahoma" w:hAnsi="Tahoma"/>
          <w:color w:val="3D3D3D"/>
          <w:sz w:val="18"/>
          <w:szCs w:val="18"/>
          <w:rtl w:val="true"/>
        </w:rPr>
        <w:t>.‏</w:t>
      </w:r>
      <w:r>
        <w:rPr>
          <w:rFonts w:ascii="Tahoma" w:hAnsi="Tahoma" w:cs="Tahoma"/>
          <w:color w:val="3D3D3D"/>
          <w:sz w:val="18"/>
          <w:sz w:val="18"/>
          <w:szCs w:val="18"/>
          <w:rtl w:val="true"/>
        </w:rPr>
        <w:t>كان هذا سبباً لاشتباه بعض معناه، ثم كلما كثر سماعه كثر من يشتبه عليه ذلك‏</w:t>
      </w:r>
      <w:r>
        <w:rPr>
          <w:rFonts w:cs="Tahoma" w:ascii="Tahoma" w:hAnsi="Tahoma"/>
          <w:color w:val="3D3D3D"/>
          <w:sz w:val="18"/>
          <w:szCs w:val="18"/>
          <w:rtl w:val="true"/>
        </w:rPr>
        <w:t>.‏</w:t>
      </w:r>
      <w:r>
        <w:rPr>
          <w:rFonts w:ascii="Tahoma" w:hAnsi="Tahoma" w:cs="Tahoma"/>
          <w:color w:val="3D3D3D"/>
          <w:sz w:val="18"/>
          <w:sz w:val="18"/>
          <w:szCs w:val="18"/>
          <w:rtl w:val="true"/>
        </w:rPr>
        <w:t>ومن أسباب ذلك أن يسمع بعض الناس بعض موارده ولا يسمع بعضه، ويكون ما سمعه مقيداً بقيد أوجبه اختصاصه بمعنى، فيظن معناه في سائر موارده كذلك، فمن اتبع علمه حتى عرف مواقع الاستعمال عامة، وعلم مأخذ الشبه أعطى كل ذي حق حقه، وعلم أن خير الكلام كلام اللّه، وأنه لا بيان أتم من بيانه، وأن ما أجمع عليه المسلمون من دينهم الذي يحتاجون إليه أضعاف أضعاف ما تنازعوا في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Cs w:val="32"/>
          <w:rtl w:val="true"/>
        </w:rPr>
        <w:t>-</w:t>
      </w:r>
      <w:r>
        <w:rPr>
          <w:rtl w:val="true"/>
        </w:rPr>
        <w:tab/>
      </w:r>
      <w:r>
        <w:rPr>
          <w:rFonts w:ascii="Tahoma" w:hAnsi="Tahoma" w:cs="Tahoma"/>
          <w:color w:val="3D3D3D"/>
          <w:sz w:val="18"/>
          <w:sz w:val="18"/>
          <w:szCs w:val="18"/>
          <w:rtl w:val="true"/>
        </w:rPr>
        <w:t>فالمسلمون سنيهم وبدعيهم متفقون على وجوب الإيمان باللّه وملائكته وكتبه ورسله واليوم الآخر، ومتفقون على وجوب الصلاة والزكاة والصيام والحج، ومتفقون على أن من أطاع اللّه ورسوله فإنه يدخل الجنة، ولا يعذب، وعلى أن من لم يؤمن بأن محمداً رسول اللّه صلى الله عليه وسلم إليه فهو كافر، وأمثال هذه الأمور التي هي أصول الدين وقواعد الإيمان التي اتفق عليها المنتسبون إلى الإسلام والإيمان، فتنازعهم بعد هذا في بعض أحكام الوعيد أو بعض معاني بعض الأسماء أمر خفيف بالنسبة إلى ما اتفقوا عليه، مع أن المخالفين للحق البين من الكتاب والسنة هم عند جمهور الأمة معروفون بالبدعة، مشهود عليهم بالضلالة، ليس لهم في الأمة لسان صدق ولا قبول عام؛ كالخوارج والروافض والقدرية ونحوهم، وإنما تنازع أهل العلم والسنة في أمور دقيقة تخفى على أكثر الناس؛ولكن يجب رد ما تنازعوا فيه إلى اللّه ورسوله والرد إلى اللّه ورسوله في مسألة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يوجب أن كلا من الاسمين وإن كان مسماه واجباً لا يستحق أحد الجنة إلا بأن يكون مؤمناً، مسلماً، فالحق في ذلك ما بينه النبي في حديث جبريل، فجعل الدين وأهله ثلاث طبقات‏</w:t>
      </w:r>
      <w:r>
        <w:rPr>
          <w:rFonts w:cs="Tahoma" w:ascii="Tahoma" w:hAnsi="Tahoma"/>
          <w:color w:val="3D3D3D"/>
          <w:sz w:val="18"/>
          <w:szCs w:val="18"/>
          <w:rtl w:val="true"/>
        </w:rPr>
        <w:t>:‏</w:t>
      </w:r>
      <w:r>
        <w:rPr>
          <w:rFonts w:ascii="Tahoma" w:hAnsi="Tahoma" w:cs="Tahoma"/>
          <w:color w:val="3D3D3D"/>
          <w:sz w:val="18"/>
          <w:sz w:val="18"/>
          <w:szCs w:val="18"/>
          <w:rtl w:val="true"/>
        </w:rPr>
        <w:t>أولها‏</w:t>
      </w:r>
      <w:r>
        <w:rPr>
          <w:rFonts w:cs="Tahoma" w:ascii="Tahoma" w:hAnsi="Tahoma"/>
          <w:color w:val="3D3D3D"/>
          <w:sz w:val="18"/>
          <w:szCs w:val="18"/>
          <w:rtl w:val="true"/>
        </w:rPr>
        <w:t>:‏</w:t>
      </w:r>
      <w:r>
        <w:rPr>
          <w:rFonts w:ascii="Tahoma" w:hAnsi="Tahoma" w:cs="Tahoma"/>
          <w:color w:val="3D3D3D"/>
          <w:sz w:val="18"/>
          <w:sz w:val="18"/>
          <w:szCs w:val="18"/>
          <w:rtl w:val="true"/>
        </w:rPr>
        <w:t>الإسلام،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من وصل إلى العليافقد وصل إلى التي تليها، فالمحسن مؤمن والمؤمن مسلم؛ وأما المسلم فل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القرآن، فجعل الأمة على هذه الأصناف الثلاث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 ذَلِكَ هُوَ الْفَضْلُ الْ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فالمسلم الذي لم يقم بواجب الإيمان هو الظالم لنفسه، والمقتصد هو المؤمن المطلق الذي أدى الواجب وترك المحرم، والسابق بالخيرات هو المحسن الذي عبد الله كأنه ي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 اللّه سبحانه تقسيم الناس في المعاد إلى هذه الثلاثة في سورة ‏</w:t>
      </w:r>
      <w:r>
        <w:rPr>
          <w:rFonts w:cs="Tahoma" w:ascii="Tahoma" w:hAnsi="Tahoma"/>
          <w:color w:val="3D3D3D"/>
          <w:sz w:val="18"/>
          <w:szCs w:val="18"/>
          <w:rtl w:val="true"/>
        </w:rPr>
        <w:t>[‏</w:t>
      </w:r>
      <w:r>
        <w:rPr>
          <w:rFonts w:ascii="Tahoma" w:hAnsi="Tahoma" w:cs="Tahoma"/>
          <w:color w:val="3D3D3D"/>
          <w:sz w:val="18"/>
          <w:sz w:val="18"/>
          <w:szCs w:val="18"/>
          <w:rtl w:val="true"/>
        </w:rPr>
        <w:t>الواقع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هل أتى‏</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كفار أيضاً وأما هنا فجعل التقسيم للمصطفين من عباد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2</w:t>
      </w:r>
      <w:r>
        <w:rPr>
          <w:rFonts w:cs="Traditional Arabic"/>
          <w:sz w:val="32"/>
          <w:szCs w:val="32"/>
          <w:rtl w:val="true"/>
        </w:rPr>
        <w:t>-</w:t>
      </w:r>
      <w:r>
        <w:rPr>
          <w:rtl w:val="true"/>
        </w:rPr>
        <w:tab/>
      </w:r>
      <w:r>
        <w:rPr>
          <w:rFonts w:ascii="Tahoma" w:hAnsi="Tahoma" w:cs="Tahoma"/>
          <w:color w:val="3D3D3D"/>
          <w:sz w:val="18"/>
          <w:sz w:val="18"/>
          <w:szCs w:val="18"/>
          <w:rtl w:val="true"/>
        </w:rPr>
        <w:t>وقال أبو سليمان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ما أكثر ما يغلط الناس في هذه المسألة، فأما الزهري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الإيمان العمل، واحتج ب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غيره إلى أن الإسلام والإيمان شيء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ف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6</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كلم رجلان من أهل العلم، وصار كل واحد منهما إلى قول واحد من هذين ورد الآخر منهما على المتقدم، وصنف عليه كتاباً يبلغ عدد أوراقه المائت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م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يد الكلام في هذا، ولا يطلق؛ وذلك أن المسلم قد يكون مؤمناً في بعض الأحوال ولا يكون مؤمناً في بعضها، والمؤمن مسلم في جميع الأحوال، فكل مؤمن مسلم، وليس كل مسلم مؤمناً، وإذا حملت الأمر على هذا استقام لك تأويل الآيات، واعتدل القول فيها، ولم يختلف شيء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w:t>
      </w:r>
      <w:r>
        <w:rPr>
          <w:rFonts w:ascii="Tahoma" w:hAnsi="Tahoma" w:cs="Tahoma"/>
          <w:color w:val="3D3D3D"/>
          <w:sz w:val="18"/>
          <w:sz w:val="18"/>
          <w:szCs w:val="18"/>
          <w:rtl w:val="true"/>
        </w:rPr>
        <w:t>الرجلان اللذان أشار إليهما الخطابي، أظن أحدهما وهو السابق محمد بن نصر، فإنه الذي علمته بسط الكلام في أن الإسلام والإيمان شيء واحد من أهل السنة والحديث، وما علمت لغيره قبله بسطاً ف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خر الذي رد عليه أظنه‏</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م أقف على رده، والذي اختاره الخطابي هو قول من فرق بينهما، كأبي جعفر، وحماد ابن زيد، وعبد الرحمن بن مهدي، وهو قول أحمد بن حنبل وغيره، ولا علمت أحداً من المتقدمين خالف هؤلاء، فجعل نفس الإسلام نفس الإيمان؛ ولهذا كان عامة أهل السنة على هذا الذي قاله هؤلاء كما ذكره الخط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أبو القاسم التيمي الأصبهاني وابنه محمد شارح ‏</w:t>
      </w:r>
      <w:r>
        <w:rPr>
          <w:rFonts w:cs="Tahoma" w:ascii="Tahoma" w:hAnsi="Tahoma"/>
          <w:color w:val="3D3D3D"/>
          <w:sz w:val="18"/>
          <w:szCs w:val="18"/>
          <w:rtl w:val="true"/>
        </w:rPr>
        <w:t>[‏</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ما، أن المختار عند أهل السنة أنه لا يطلق على السارق والزاني اسم مؤمن، كما دل عليه النص، وقد ذكر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شرح البخاري‏</w:t>
      </w:r>
      <w:r>
        <w:rPr>
          <w:rFonts w:cs="Tahoma" w:ascii="Tahoma" w:hAnsi="Tahoma"/>
          <w:color w:val="3D3D3D"/>
          <w:sz w:val="18"/>
          <w:szCs w:val="18"/>
          <w:rtl w:val="true"/>
        </w:rPr>
        <w:t xml:space="preserve">]‏ </w:t>
      </w:r>
      <w:r>
        <w:rPr>
          <w:rFonts w:ascii="Tahoma" w:hAnsi="Tahoma" w:cs="Tahoma"/>
          <w:color w:val="3D3D3D"/>
          <w:sz w:val="18"/>
          <w:sz w:val="18"/>
          <w:szCs w:val="18"/>
          <w:rtl w:val="true"/>
        </w:rPr>
        <w:t>كلاماً يقتضي تلازمهما مع افتراق اسميهما، وذكره البغوي في ‏</w:t>
      </w:r>
      <w:r>
        <w:rPr>
          <w:rFonts w:cs="Tahoma" w:ascii="Tahoma" w:hAnsi="Tahoma"/>
          <w:color w:val="3D3D3D"/>
          <w:sz w:val="18"/>
          <w:szCs w:val="18"/>
          <w:rtl w:val="true"/>
        </w:rPr>
        <w:t>[‏</w:t>
      </w:r>
      <w:r>
        <w:rPr>
          <w:rFonts w:ascii="Tahoma" w:hAnsi="Tahoma" w:cs="Tahoma"/>
          <w:color w:val="3D3D3D"/>
          <w:sz w:val="18"/>
          <w:sz w:val="18"/>
          <w:szCs w:val="18"/>
          <w:rtl w:val="true"/>
        </w:rPr>
        <w:t>شرح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3</w:t>
      </w:r>
      <w:r>
        <w:rPr>
          <w:rFonts w:cs="Traditional Arabic"/>
          <w:sz w:val="32"/>
          <w:szCs w:val="32"/>
          <w:rtl w:val="true"/>
        </w:rPr>
        <w:t>-</w:t>
      </w:r>
      <w:r>
        <w:rPr>
          <w:rtl w:val="true"/>
        </w:rPr>
        <w:tab/>
      </w:r>
      <w:r>
        <w:rPr>
          <w:rFonts w:ascii="Tahoma" w:hAnsi="Tahoma" w:cs="Tahoma"/>
          <w:color w:val="3D3D3D"/>
          <w:sz w:val="18"/>
          <w:sz w:val="18"/>
          <w:szCs w:val="18"/>
          <w:rtl w:val="true"/>
        </w:rPr>
        <w:t>جعل النبي صلى الله عليه وسلم الإسلام اسماً لما ظهر من الأعمال، وجعل الإيمان اسماً لما بطن من الاعتقاد، وليس كذلك؛ لأن الأعمال ليست من الإيمان، أو التصديق بالقلب ليس من الإسلام، بل ذلك تفصيل الجملة هي كلها شيء واحد وجماعها الدين؛ولذلك قال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والعمل يتناولهما اسم الإسلام والإيمان جميعاً،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فبين أن الدين الذي رضيه ويقبله من عباده هو الإسلام، ولا يكون الدين في محل الرضى والقبول إلا بانضمام التصديق إلى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تفريق النبي صلى الله عليه وسلم في حديث جبريل وإن اقتضى أن الأعلى هو الإحسان، والإحسان يتضمن الإيمان، والإيمان يتضمن الإسلام، فلا يدل على العكس، ولو قدر أنه دل على التلازم فهو صريح بأن مسمى هذا ليس مسمى هذا، لكن التحقيق أن الدلالة تختلف بالتجريد والاقتران كما قد بيناه، ومن فهم هذا انحلت عنه إشكالات كثيرة في كثير من المواضع حاد عنها طوائف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ا وما ذكره من أن الدين لا يكون في محل الرضى والقبول إلا بانضمام التصديق إلى العمل، يدل على أنه لابد مع العمل من الإيمان، فهذا يدل على وجوب الإيمان مطلقاً، لكن لا يدل على أن العمل الذي هو الدين، ليس اسمه إسلاماً، وإذا كان الإيمان شرطاً في قبوله لم يلزم أن يكون ملازما له، ولو كان ملازماً له لم يلزم أن يكون جزء مسم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يخ أبو عمرو بن 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أن تشهد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لى آخره،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بيان لأصل الإيمان، وهوالتصديق الباطن وبيان لأصل الإسلام، وهو الاستسلام والانقياد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م الإسلام في الظاهر يثبت بالشهادت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4</w:t>
      </w:r>
      <w:r>
        <w:rPr>
          <w:rFonts w:cs="Traditional Arabic"/>
          <w:sz w:val="32"/>
          <w:szCs w:val="32"/>
          <w:rtl w:val="true"/>
        </w:rPr>
        <w:t>-</w:t>
      </w:r>
      <w:r>
        <w:rPr>
          <w:rtl w:val="true"/>
        </w:rPr>
        <w:tab/>
      </w:r>
      <w:r>
        <w:rPr>
          <w:rFonts w:ascii="Tahoma" w:hAnsi="Tahoma" w:cs="Tahoma"/>
          <w:color w:val="3D3D3D"/>
          <w:sz w:val="18"/>
          <w:sz w:val="18"/>
          <w:szCs w:val="18"/>
          <w:rtl w:val="true"/>
        </w:rPr>
        <w:t>وإنما أضاف إليهما الأربع لكونها أظهر شعائر الإسلام ومعظمها، وبقيامه بها يتم استسلامه، وتركه لها يشعر بحل قيد انقياده وانحلا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اسم الإيمان يتناول ما فسر به الإسلام في هذا الحديث، وسائر الطاعات لكونها ثمرات التصديق الباطن، الذي هو أصل الإيمان، مقومات ومتممات وحافظات له؛ ولهذا فسر النبي صلى الله عليه وسلم الإيمان في حديث وفد عبد القيس بالشهادتين، والصلاة، والزكاة، والصوم، وإعطاء الخمس من المغنم؛ ولهذا لا يقع اسم المؤمن المطلق على من ارتكب كبيرة أو ترك فريضة، لأن اسم الشيء الكامل يقع على الكامل منه، ولا يستعمل في الناقص ظاهراً إلا بقيد؛ ولذلك جاز إطلاق نفيه عنه 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سلام يتناول أيضاً ما هو ‏</w:t>
      </w:r>
      <w:r>
        <w:rPr>
          <w:rFonts w:cs="Tahoma" w:ascii="Tahoma" w:hAnsi="Tahoma"/>
          <w:color w:val="3D3D3D"/>
          <w:sz w:val="18"/>
          <w:szCs w:val="18"/>
          <w:rtl w:val="true"/>
        </w:rPr>
        <w:t>[‏</w:t>
      </w:r>
      <w:r>
        <w:rPr>
          <w:rFonts w:ascii="Tahoma" w:hAnsi="Tahoma" w:cs="Tahoma"/>
          <w:color w:val="3D3D3D"/>
          <w:sz w:val="18"/>
          <w:sz w:val="18"/>
          <w:szCs w:val="18"/>
          <w:rtl w:val="true"/>
        </w:rPr>
        <w:t>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تصديق، ويتناول ‏</w:t>
      </w:r>
      <w:r>
        <w:rPr>
          <w:rFonts w:cs="Tahoma" w:ascii="Tahoma" w:hAnsi="Tahoma"/>
          <w:color w:val="3D3D3D"/>
          <w:sz w:val="18"/>
          <w:szCs w:val="18"/>
          <w:rtl w:val="true"/>
        </w:rPr>
        <w:t>[‏</w:t>
      </w:r>
      <w:r>
        <w:rPr>
          <w:rFonts w:ascii="Tahoma" w:hAnsi="Tahoma" w:cs="Tahoma"/>
          <w:color w:val="3D3D3D"/>
          <w:sz w:val="18"/>
          <w:sz w:val="18"/>
          <w:szCs w:val="18"/>
          <w:rtl w:val="true"/>
        </w:rPr>
        <w:t>أصل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كله است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خرج مما ذكرناه وحققناه أن الإسلام والإيمان يجتمعان ويفترقان؛ وأن كل مؤمن مسلم، وليس كل مسلم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تحقيق واف بالتوفيق بين متفرقات النصوص الواردة في الإيمان والإسلام، التي طالما غلط فيها الخائضون، وما حققناه من ذلك موافق لمذاهب جماهير العلماء من أهل الحديث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رحمه اللّه فيه من الموافقة لما قد بين من أقوال الأئمة، وما دل عليه الكتاب والسنة ما يظهر به أن الجمهور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حديث ذكر فيه أصل الإيمان وأصل الإسلام، قد يورد عليه أن النبي صلى الله عليه وسلم أجاب عن الإيمان والإسلام بما هو من جنس الجواب بالحد عن المحدود، فيكون ما ذكره مطابقاً لهما لا لأصلهما فقط، فالإيمان هو الإيمان بما ذكره باطناً وظاهراً، لكن ما ذكره من الإيمان تضمن الإسلام، كما أن الإحسان تضمن الإيمان‏</w:t>
      </w:r>
      <w:r>
        <w:rPr>
          <w:rFonts w:cs="Tahoma" w:ascii="Tahoma" w:hAnsi="Tahoma"/>
          <w:color w:val="3D3D3D"/>
          <w:sz w:val="18"/>
          <w:szCs w:val="18"/>
          <w:rtl w:val="true"/>
        </w:rPr>
        <w:t>.</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استسلام هو الإسلام الظاهر، فالإسلام هو الاستسلام للّه والانقياد له ظاهراً وباطناً، فهذا هو دين الإسلام الذي ارتضاه اللّه كما دلت</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5</w:t>
      </w:r>
      <w:r>
        <w:rPr>
          <w:rFonts w:cs="Traditional Arabic"/>
          <w:sz w:val="32"/>
          <w:szCs w:val="32"/>
          <w:rtl w:val="true"/>
        </w:rPr>
        <w:t>-</w:t>
      </w:r>
      <w:r>
        <w:rPr>
          <w:rtl w:val="true"/>
        </w:rPr>
        <w:tab/>
      </w:r>
      <w:r>
        <w:rPr>
          <w:rFonts w:ascii="Tahoma" w:hAnsi="Tahoma" w:cs="Tahoma"/>
          <w:color w:val="3D3D3D"/>
          <w:sz w:val="18"/>
          <w:sz w:val="18"/>
          <w:szCs w:val="18"/>
          <w:rtl w:val="true"/>
        </w:rPr>
        <w:t>عليه نصوص الكتاب والسنة، ومن أسلم بظاهره دون باطنه فهو منافق يقبل ظاهره، فإنه لم يؤمر أن يشق عن قلوب الناس، وأيضاً فإذا كان الإسلام يتناول التصديق الباطن الذي هو أصل الإيمان، فيلزم أن يكون كل مسلم مؤمناً، وهو خلاف ما نقل عن الجمهور، ولكن لابد في الإسلام من تصديق يحصل به أصل الإيمان، وإلا لم يثب عليه، فيكون حينئذ مسلماً مؤمناً، فلابد أن يتبين المسلم الذي ليس بمؤمن ودخوله في الإسلام، و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أتا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سلام هو الأركان الخم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ني به من أداها بلا إخلاص للّه بل مع النفاق، بل المراد من فعلها كما أمر بها باطناً وظاهراً، وذكر الخمس أنها هي الإسلام لأنها هي العبادات المحضة التي تجب للّه تعالى على كل عبد مطيق لها، وما سواها إما واجب على الكفاية لمصلحة إذا حصلت سقط الوجوب، وإما من حقوق الناس بعضهم على بعض وإن كان فيها قربة ونحو ذلك، وتلك تابعة لهذ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 ‏</w:t>
      </w:r>
      <w:r>
        <w:rPr>
          <w:rFonts w:cs="Tahoma" w:ascii="Tahoma" w:hAnsi="Tahoma"/>
          <w:color w:val="0000FF"/>
          <w:sz w:val="18"/>
          <w:szCs w:val="18"/>
          <w:rtl w:val="true"/>
        </w:rPr>
        <w:t>"‏</w:t>
      </w:r>
      <w:r>
        <w:rPr>
          <w:rFonts w:ascii="Tahoma" w:hAnsi="Tahoma" w:cs="Tahoma"/>
          <w:color w:val="0000FF"/>
          <w:sz w:val="18"/>
          <w:sz w:val="18"/>
          <w:szCs w:val="18"/>
          <w:rtl w:val="true"/>
        </w:rPr>
        <w:t>أفضل الإسلام أن تُطعِم الطعام، وتُقرِئ السلام على من عرفت ومن لم تعر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خمس هي الأركان والمباني كما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طاعات ثمرات التصديق الباطن، يراد به شيئان‏</w:t>
      </w:r>
      <w:r>
        <w:rPr>
          <w:rFonts w:cs="Tahoma" w:ascii="Tahoma" w:hAnsi="Tahoma"/>
          <w:color w:val="3D3D3D"/>
          <w:sz w:val="18"/>
          <w:szCs w:val="18"/>
          <w:rtl w:val="true"/>
        </w:rPr>
        <w:t xml:space="preserve">:‏ </w:t>
      </w:r>
      <w:r>
        <w:rPr>
          <w:rFonts w:ascii="Tahoma" w:hAnsi="Tahoma" w:cs="Tahoma"/>
          <w:color w:val="3D3D3D"/>
          <w:sz w:val="18"/>
          <w:sz w:val="18"/>
          <w:szCs w:val="18"/>
          <w:rtl w:val="true"/>
        </w:rPr>
        <w:t>يراد به أنها لوازم له، فمتي وجد الإيمان الباطن وجدت، وهذا مذهب السلف وأهل السنة، ويراد به أن الإيمان الباطن قد يكون سببًا، وقد يكون الإيمان الباطن تامًا كاملاً وهي لم توجد، وهذا قول المرجئة من الجهمية وغيرهم، وقد ذكرنا فيما تقدم أنهم غلطوا في ثلاثة أوج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ذي في القلب تصديق بلا عمل للقلب، كمحبة الله وخشيته وخوفه، والتوكل عليه والشوق إلى لقائ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6</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ظاهر، وهذا يقول به جميع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كفره الشارع فإنما كفره لانتفاء تصديق القلب بالرب تبارك وتعالى، وكثير من المتأخرين لا يميزون بين مذاهب السلف وأقوال المرجئة والجهمية؛ لاختلاط هذا بهذا في كلام كثير منهم، ممن هو في باطنه يرى رأي الجهمية والمرجئة في الإيمان، وهو معظم للسلف وأهل الحديث فيظن أنه يجمع بينهما، أو يجمع بين كلام أمثاله وكلام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د الله محمد بن نصر المروزي‏</w:t>
      </w:r>
      <w:r>
        <w:rPr>
          <w:rFonts w:cs="Tahoma" w:ascii="Tahoma" w:hAnsi="Tahoma"/>
          <w:color w:val="3D3D3D"/>
          <w:sz w:val="18"/>
          <w:szCs w:val="18"/>
          <w:rtl w:val="true"/>
        </w:rPr>
        <w:t>:‏</w:t>
      </w:r>
      <w:r>
        <w:rPr>
          <w:rFonts w:ascii="Tahoma" w:hAnsi="Tahoma" w:cs="Tahoma"/>
          <w:color w:val="3D3D3D"/>
          <w:sz w:val="18"/>
          <w:sz w:val="18"/>
          <w:szCs w:val="18"/>
          <w:rtl w:val="true"/>
        </w:rPr>
        <w:t>وقالت طائفة ثالثة وهم الجمهور الأعظم من أهل السنة والجماعة، وأصحاب الحديث ‏</w:t>
      </w:r>
      <w:r>
        <w:rPr>
          <w:rFonts w:cs="Tahoma" w:ascii="Tahoma" w:hAnsi="Tahoma"/>
          <w:color w:val="3D3D3D"/>
          <w:sz w:val="18"/>
          <w:szCs w:val="18"/>
          <w:rtl w:val="true"/>
        </w:rPr>
        <w:t>:‏</w:t>
      </w:r>
      <w:r>
        <w:rPr>
          <w:rFonts w:ascii="Tahoma" w:hAnsi="Tahoma" w:cs="Tahoma"/>
          <w:color w:val="3D3D3D"/>
          <w:sz w:val="18"/>
          <w:sz w:val="18"/>
          <w:szCs w:val="18"/>
          <w:rtl w:val="true"/>
        </w:rPr>
        <w:t>الإيمان الذي دعا الله العباد إليه وافترضه عليهم هو الإسلام الذي جعله دينًا وارتضاه لعباده ودعاهم إليه، وهو ضد الكفر الذي سخطه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رْضَى لِعِبَادِهِ الْكُفْ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رِدِ اللّهُ أَن يَهْدِيَهُ يَشْرَحْ صَدْرَهُ لِ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شَرَحَ اللَّهُ صَدْرَهُ لِلإِسْلَامِ فَهُوَ عَلَى نُورٍ مِّن رَّ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مدح الله الإسلام بمثل ما مدح به الإيمان، وجعله اسم ثناء وتزكية، فأخبر أن من أسلم فهو على نور من ربه وهدى، وأخبر أنه دينه الذي ارتضاه، وما ارتضاه فقد أحبه وامتدحه، ألا ترى أن أنبياء الله ورسله رغبوا فيه إليه وسألوه إياه، فقال إبراهيم وإسماع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في موضع آخر‏</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إِنْ آمَنُواْ بِمِثْلِ مَا آمَنتُم بِهِ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 xml:space="preserve">‏]‏ </w:t>
      </w:r>
      <w:r>
        <w:rPr>
          <w:rFonts w:ascii="Tahoma" w:hAnsi="Tahoma" w:cs="Tahoma"/>
          <w:color w:val="3D3D3D"/>
          <w:sz w:val="18"/>
          <w:sz w:val="18"/>
          <w:szCs w:val="18"/>
          <w:rtl w:val="true"/>
        </w:rPr>
        <w:t>فحكم الله بأن من أسلم فقد اهتدى، ومن آمن فقد اهتدى، فسوى بينهما‏</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7</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نا تمام الحجة في أن الإسلام هو الإيمان، وأنهما لا يفترقان ولا يتباينان في موضع غير هذا، فكرهنا إعادته في هذا الموضع كراهة التطويل والتكرير، غير أنا سنذكر من الحجة ما لم نذكره في غير هذا الموضع، ونبين خطأ تأويلهم، والحجج التي احتجوا بها من الكتاب والأخبار على التفرقة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مقصود محمد بن نصر المروزي رحمه الله ‏</w:t>
      </w:r>
      <w:r>
        <w:rPr>
          <w:rFonts w:cs="Tahoma" w:ascii="Tahoma" w:hAnsi="Tahoma"/>
          <w:color w:val="3D3D3D"/>
          <w:sz w:val="18"/>
          <w:szCs w:val="18"/>
          <w:rtl w:val="true"/>
        </w:rPr>
        <w:t>:‏</w:t>
      </w:r>
      <w:r>
        <w:rPr>
          <w:rFonts w:ascii="Tahoma" w:hAnsi="Tahoma" w:cs="Tahoma"/>
          <w:color w:val="3D3D3D"/>
          <w:sz w:val="18"/>
          <w:sz w:val="18"/>
          <w:szCs w:val="18"/>
          <w:rtl w:val="true"/>
        </w:rPr>
        <w:t>أن المسلم الممدوح هو المؤمن الممدوح، وأن المذموم ناقص الإسلام والإيمان، وأن كل مؤمن فهو مسلم، وكل مسلم فلابد أن يكون معه إيمان، وهذا صحيح، وهو متفق عليه، ومقصوده أيضًا أن من أطلق عليه الإسلام أطلق عليه الإيمان، وهذا فيه نزاع لفظي، ومقصوده أن مسمى أحدهما هو مسمى الآخر، وهذا لا يعرف عن أحد من السلف‏</w:t>
      </w:r>
      <w:r>
        <w:rPr>
          <w:rFonts w:cs="Tahoma" w:ascii="Tahoma" w:hAnsi="Tahoma"/>
          <w:color w:val="3D3D3D"/>
          <w:sz w:val="18"/>
          <w:szCs w:val="18"/>
          <w:rtl w:val="true"/>
        </w:rPr>
        <w:t>.‏</w:t>
      </w:r>
      <w:r>
        <w:rPr>
          <w:rFonts w:ascii="Tahoma" w:hAnsi="Tahoma" w:cs="Tahoma"/>
          <w:color w:val="3D3D3D"/>
          <w:sz w:val="18"/>
          <w:sz w:val="18"/>
          <w:szCs w:val="18"/>
          <w:rtl w:val="true"/>
        </w:rPr>
        <w:t>وإن قيل‏</w:t>
      </w:r>
      <w:r>
        <w:rPr>
          <w:rFonts w:cs="Tahoma" w:ascii="Tahoma" w:hAnsi="Tahoma"/>
          <w:color w:val="3D3D3D"/>
          <w:sz w:val="18"/>
          <w:szCs w:val="18"/>
          <w:rtl w:val="true"/>
        </w:rPr>
        <w:t>:‏</w:t>
      </w:r>
      <w:r>
        <w:rPr>
          <w:rFonts w:ascii="Tahoma" w:hAnsi="Tahoma" w:cs="Tahoma"/>
          <w:color w:val="3D3D3D"/>
          <w:sz w:val="18"/>
          <w:sz w:val="18"/>
          <w:szCs w:val="18"/>
          <w:rtl w:val="true"/>
        </w:rPr>
        <w:t>هما متلازمان، فالمتلازمان لا يجب أن يكون مسمى هذا هو مسمى هذا، وهو لم ينقل عن أحد من الصحابة والتابعين لهم بإحسان ولا أئمة الإسلام المشهورين أنه قال‏</w:t>
      </w:r>
      <w:r>
        <w:rPr>
          <w:rFonts w:cs="Tahoma" w:ascii="Tahoma" w:hAnsi="Tahoma"/>
          <w:color w:val="3D3D3D"/>
          <w:sz w:val="18"/>
          <w:szCs w:val="18"/>
          <w:rtl w:val="true"/>
        </w:rPr>
        <w:t>:‏</w:t>
      </w:r>
      <w:r>
        <w:rPr>
          <w:rFonts w:ascii="Tahoma" w:hAnsi="Tahoma" w:cs="Tahoma"/>
          <w:color w:val="3D3D3D"/>
          <w:sz w:val="18"/>
          <w:sz w:val="18"/>
          <w:szCs w:val="18"/>
          <w:rtl w:val="true"/>
        </w:rPr>
        <w:t>مسمى الإسلام هو مسمى الإيمان كما نصر، بل ولا عرفت أنا أحدًا قال ذلك من السلف، ولكن المشهور عن الجماعة من السلف والخلف أن المؤمن المستحق لوعد الله هو المسلم المستحق لوعد الله، فكل مسلم مؤمن، وكل مؤمن مسلم، وهذا متفق على معناه بين السلف والخلف بل وبين فرق الأم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الذي وعد بالجنة لابد أن يكون مسلمًا، والمسلم الذي وعد بالجنة لابد أن يكون مؤمناً، وكل من يدخل الجنة بلا عذاب من الأولين والآخرين فهو مؤمن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خرجون من النار ويدخلون الجنة معهم بعض ذلك، وإنما النزاع في إطلاق الاسم، فالنقول متواترة عن السلف بأن الإيمان قول وعمل، ولم ينقل عنهم شيء من ذلك في الإسلام، ولكن لما كان الجمهور الأعظم يقولون‏</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دين كله، ليس هو الكلمة فقط خلاف ظاهر ما نقل عن الزهري، فكانوا يقولون‏</w:t>
      </w:r>
      <w:r>
        <w:rPr>
          <w:rFonts w:cs="Tahoma" w:ascii="Tahoma" w:hAnsi="Tahoma"/>
          <w:color w:val="3D3D3D"/>
          <w:sz w:val="18"/>
          <w:szCs w:val="18"/>
          <w:rtl w:val="true"/>
        </w:rPr>
        <w:t>:‏</w:t>
      </w:r>
      <w:r>
        <w:rPr>
          <w:rFonts w:ascii="Tahoma" w:hAnsi="Tahoma" w:cs="Tahoma"/>
          <w:color w:val="3D3D3D"/>
          <w:sz w:val="18"/>
          <w:sz w:val="18"/>
          <w:szCs w:val="18"/>
          <w:rtl w:val="true"/>
        </w:rPr>
        <w:t>إن الصلاة والزكاة والصيام والحج وغير ذلك من الأفعال المأمور بها هي من الإسلام كما هي من ال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8</w:t>
      </w:r>
      <w:r>
        <w:rPr>
          <w:rFonts w:cs="Traditional Arabic"/>
          <w:sz w:val="32"/>
          <w:szCs w:val="32"/>
          <w:rtl w:val="true"/>
        </w:rPr>
        <w:t>-</w:t>
      </w:r>
      <w:r>
        <w:rPr>
          <w:rtl w:val="true"/>
        </w:rPr>
        <w:tab/>
      </w:r>
      <w:r>
        <w:rPr>
          <w:rFonts w:ascii="Tahoma" w:hAnsi="Tahoma" w:cs="Tahoma"/>
          <w:color w:val="3D3D3D"/>
          <w:sz w:val="18"/>
          <w:sz w:val="18"/>
          <w:szCs w:val="18"/>
          <w:rtl w:val="true"/>
        </w:rPr>
        <w:t>ظن أنهم يجعلونها شيئًا واحدًا، وليس كذلك، فإن الإيمان مستلزم للإسلام باتفاقهم، وليس إذا كان الإسلام داخلاً فيه يلزم أن يكون هو إياه، وأما الإسلام فليس معه دليل على أنه يستلزم الإيمان عند الإطلاق، ولكن هل يستلزم الإيمان الواجب أو كمال الإيمان‏؟‏ فيه نزاع، وليس معه دليل على أنه مستلزم للإيمان ولكن الأنبياء الذين وصفهم الله بالإسلام كلهم كانوا مؤمنين، وقد وصفهم الله بالإيمان ولو لم يذكر ذاك عنهم فنحن نعلم قطعًا أن الأنبياء كلهم مؤمنون‏</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كذلك السابقون الأولون كانوا مسلمين مؤمنين‏، ولو قدر أن الإسلام يستلزم الإيمان الواجب، فغاية 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متلازمان، فكل مسلم مؤمن، و كل مؤمن مسلم، وهذا صحيح إذا أريد أن كل مسلم يدخل الجنة معه الإيمان الواجب، وهو متفق عليه إذا أريد أن كل مسلم يثاب على عبادته، فلابد أن يكون معه أصل الإيمان فما من مسلم إلا وهو مؤمن، وإن لم يكن هو الإيمان الذي نفاه النبي صلى الله عليه وسلم، عمن لا يحب لأخيه ما يحب لنفسه، وعمن يفعل الكبائر، وعن الأعراب وغيره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والإيمان التام متلازمان لم يلزم أن يكون أحدهما هو الآخر، كالروح والبدن، فلا يوجد عندنا روح إلا مع البدن، ولا يوجد بدن حي إلا مع الروح، وليس أحدهما الآخر، فالإيمان كالروح، فإنه قائم بالروح ومتصل بالبدن، والإسلام كالبدن، ولا يكون البدن حيًا إلا مع الروح، بمعنى أنهما متلازمان، لا أن مسمى أحدهما هو مسمى الآخر، وإسلام المنافقين كبدن الميت جسد بلا روح، فما من بدن حي إلا وفيه روح، ولكن الأرواح متنوعة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ل من صلى ببدنه يكون قلبه منورًا بذكر الله والخشوع وفهم القرآن وإن كانت صلاته يثاب عليها ويسقط عنه الفرض في أحكام الدنيا فهكذا الإسلام الظاهر بمنزلة الصلاة الظاهرة، والإيمان بمنزلة ما يكون في القلب حين الصلاة من المعرفة ب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9</w:t>
      </w:r>
      <w:r>
        <w:rPr>
          <w:rFonts w:cs="Traditional Arabic"/>
          <w:sz w:val="32"/>
          <w:szCs w:val="32"/>
          <w:rtl w:val="true"/>
        </w:rPr>
        <w:t>-</w:t>
      </w:r>
      <w:r>
        <w:rPr>
          <w:rtl w:val="true"/>
        </w:rPr>
        <w:tab/>
      </w:r>
      <w:r>
        <w:rPr>
          <w:rFonts w:ascii="Tahoma" w:hAnsi="Tahoma" w:cs="Tahoma"/>
          <w:color w:val="3D3D3D"/>
          <w:sz w:val="18"/>
          <w:sz w:val="18"/>
          <w:szCs w:val="18"/>
          <w:rtl w:val="true"/>
        </w:rPr>
        <w:t>والخشوع وتدبر القرآن، فكل من خشع قلبه خشعت جوارحه، ولا ينعكس؛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اكم وخشوع النفاق، وهو أن يكون الجسد خاشعًا والقلب ليس بخاشع، فإذا صلح القلب صلح الجسد كله، وليس إذا كان الجسد في عبادة يكون القلب قائمًا ب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على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ظالم لنفسه، ومقتصد، وسابق بالخيرات، فالمسلم ظاهرًا وباطنًا إذا كان ظالمًا لنفسه، فلابد أن يكون معه إيمان، ولكن لم يأت بالواجب ولا ينعكس، وكذلك في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يأتي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آيات التي احتج بها محمد بن نصر تدل على وجوب الإسلام، وأنه دين الله، وأن الله يحبه ويرضاه، وأنه ليس له دين غيره، وهذا كله حق، لكن ليس في هذا ما يدل على أنه هو الإيمان، بل ولا يدل على أن بمجرد الإسلام يكون الرجل من أهل الجنة، كما ذكره في حجة القول الأول، فإن الله وعد المؤمنين بالجنة في غير آية، ولم يذكر هذا الوعد باس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حينئذ، فمدحه وإيجابه ومحبة الله له تدل على دخوله في الإيمان، وأنه بعض منه، وهذا متفق عليه بين أهل السن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كل من أتى بالإيمان الواجب فقد أتى بالإسلام الواجب، لكن النزاع في العكس، وهذا كما أن الصلاة يحبها الله ويأمر بها، ويوجبها ويثنى عليها وعلى أهلها في غير موضع، ثم لم يدل ذلك على أن مسمى الصلاة مسمى الإيمان، بل الصلاة تدخل في الإيمان، فكل مؤمن مصل، ولا يلزم أن يكون كل من صلى وأتى الكبائر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يع ما ذكره من الحجة عن النبي صلى الله عليه وسلم فإن فيها التفريق بين مسمى الإيمان والإسلام إذا ذكرا جميعًا، كما في حديث جبريل وغيره، وفيها أيضًا أن اسم الإيمان إذا أطلق دخل فيه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بن حامد في كتابه المصنف في ‏</w:t>
      </w:r>
      <w:r>
        <w:rPr>
          <w:rFonts w:cs="Tahoma" w:ascii="Tahoma" w:hAnsi="Tahoma"/>
          <w:color w:val="3D3D3D"/>
          <w:sz w:val="18"/>
          <w:szCs w:val="18"/>
          <w:rtl w:val="true"/>
        </w:rPr>
        <w:t>[‏</w:t>
      </w:r>
      <w:r>
        <w:rPr>
          <w:rFonts w:ascii="Tahoma" w:hAnsi="Tahoma" w:cs="Tahoma"/>
          <w:color w:val="3D3D3D"/>
          <w:sz w:val="18"/>
          <w:sz w:val="18"/>
          <w:szCs w:val="18"/>
          <w:rtl w:val="true"/>
        </w:rPr>
        <w:t>أصول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د ذكرنا أن الإيمان قول وعمل، فأما الإسلام فكلام أحمد يحتمل روايتين‏</w:t>
      </w:r>
      <w:r>
        <w:rPr>
          <w:rFonts w:cs="Tahoma" w:ascii="Tahoma" w:hAnsi="Tahoma"/>
          <w:color w:val="3D3D3D"/>
          <w:sz w:val="18"/>
          <w:szCs w:val="18"/>
          <w:rtl w:val="true"/>
        </w:rPr>
        <w:t xml:space="preserve">:‏ </w:t>
      </w:r>
      <w:r>
        <w:rPr>
          <w:rFonts w:ascii="Tahoma" w:hAnsi="Tahoma" w:cs="Tahoma"/>
          <w:color w:val="3D3D3D"/>
          <w:sz w:val="18"/>
          <w:sz w:val="18"/>
          <w:szCs w:val="18"/>
          <w:rtl w:val="true"/>
        </w:rPr>
        <w:t>إحداهم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قول بلا 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نصه في رواي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tl w:val="true"/>
        </w:rPr>
        <w:tab/>
      </w:r>
      <w:r>
        <w:rPr>
          <w:rFonts w:ascii="Tahoma" w:hAnsi="Tahoma" w:cs="Tahoma"/>
          <w:color w:val="3D3D3D"/>
          <w:sz w:val="18"/>
          <w:sz w:val="18"/>
          <w:szCs w:val="18"/>
          <w:rtl w:val="true"/>
        </w:rPr>
        <w:t>إسماعيل بن سع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أن المذهب رواية واحدة أنه قول وعمل، ويحتم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قول يريد ب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جب فيه ما يجب في الإيمان من العمل المشروط فيه؛ لأن الصلاة ليست من شرطه، إذ النص عنه أنه لا يكفر بتركه الصلا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ضينا أن الإسلام والإيمان اسمان لمعنيين، وذكرنا اختلاف الفقهاء، وقد ذكر قبل ذلك أن الإسلام والإيمان اسمان لمعنيين مختلفين، وبه قال مالك، وشريك، وحماد ابن زيد، بالتفرقة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صحاب الشافعي، وأصحاب أبي حنيف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اسمان معناهما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فيد هذا أن الإيمان قد تنتفي عنه تسميته مع بقاء الإسلام عليه، وهو بإتيان الكبائر التي ذكرت في الخبر، فيخرج عن تسمية الإيمان، إلا أنه مسلم، فإذا تاب من ذلك عاد إلى ما كان عليه من الإيمان، ولا تنتفي عنه تسمية الإيمان بارتكاب الصغائر من الذنوب، بل الاسم باق عليه، ثم ذكر أدلة ذلك، ولكن ما ذكره فيه أدلة كثيرة على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فإن الأدلة الكثيرة تدل على أن الأعمال من الإسلام، بل النصوص كلها تدل على ذلك،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الظاهرة المأمور بها ليست من الإسلام، فقوله باطل، بخلاف التصديق الذي في القلب، فإن هذا ليس في النصوص ما يدل على أنه من الإسلام، بل هو من الإيمان، وإنما الإسلام الدين، كما فسره النبي صلى الله عليه وسلم بأن يسلم وجهه وقلبه لله، فإخلاص الدين لله إسلام، وهذا غير التصديق، ذاك من جنس عمل القلب، وهذا من جنس علم الق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بن حنبل، وإن كان قد قال في هذا الموضع‏</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كلمة، فقد قال في موضع آخر‏</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من الإسلام، وهو اتبع هنا الزهري رحمه الله، فإن كان مراد من ق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إنه بالكلمة يدخل في الإسلام ولم يأت بتمام الإسلام، فهذا قريب، وإن كان مراده أنه أتى بجميع الإسلام وإن لم يعمل فهذا غلط قطعًا، بل قد أنكر أحمد هذا الجواب، وهو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طلق عليه الإسلام وإن لم يعمل، متابعة لحديث جبريل، فكان ينبغي أن يذكر قول أحمد جميعه‏</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1</w:t>
      </w:r>
      <w:r>
        <w:rPr>
          <w:rFonts w:cs="Traditional Arabic"/>
          <w:sz w:val="32"/>
          <w:szCs w:val="32"/>
          <w:rtl w:val="true"/>
        </w:rPr>
        <w:t>-</w:t>
      </w:r>
      <w:r>
        <w:rPr>
          <w:rtl w:val="true"/>
        </w:rPr>
        <w:tab/>
      </w:r>
      <w:r>
        <w:rPr>
          <w:rFonts w:ascii="Tahoma" w:hAnsi="Tahoma" w:cs="Tahoma"/>
          <w:color w:val="3D3D3D"/>
          <w:sz w:val="18"/>
          <w:sz w:val="18"/>
          <w:szCs w:val="18"/>
          <w:rtl w:val="true"/>
        </w:rPr>
        <w:t>قال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من قال في الذي قال جبريل للنبي صلى الله عليه وسلم إذ سأله عن الإسلام، فإذا فعلت ذلك فأنا م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فعل الذي قال جبريل للنبي صلى الله عليه وسلم، فهو مسلم أيضً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عاند للح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 أحمد من جعله مسلمًا إذا لم يأت بالخمس معاندًا للحديث، مع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الإقرار، فدل ذلك على أن ذاك أول الدخول في الإسلام، وأنه لا يكون قائمًا بالإسلام الواجب حتى يأتي بالخمس، وإطلاق الاسم مشروط بها، فإنه ذم من لم يتبع حديث جبري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في أكثر أجوبته يكفر من لم يأت بالصلاة، بل وبغيرها من المباني، والكافر لا يكون مسلمًا باتفاق المسلمين، فعلم أنه لم يرد أن الإسلام هو مجرد القول بلا عمل، وإن قدر أنه أراد ذلك، فهذا يكون أنه لا يكفر بترك شيء من المباني الأربعة، وأكثر الروايات عنه بخلاف ذلك، والذين لا يكفرون من ترك هذه المباني يجعلونها من الإسلام؛ كالشافعي ومالك، وأبي حنيفة، وغيرهم، فكيف لا يجعلها أحمد م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في دخولها في الإسلام أقوى من قول غيره، وقد روي عنه أنه جعل حديث سعد معارضًا لحديث عمر، ورجح حديث سع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حسن بن علي‏</w:t>
      </w:r>
      <w:r>
        <w:rPr>
          <w:rFonts w:cs="Tahoma" w:ascii="Tahoma" w:hAnsi="Tahoma"/>
          <w:color w:val="3D3D3D"/>
          <w:sz w:val="18"/>
          <w:szCs w:val="18"/>
          <w:rtl w:val="true"/>
        </w:rPr>
        <w:t>:‏</w:t>
      </w:r>
      <w:r>
        <w:rPr>
          <w:rFonts w:ascii="Tahoma" w:hAnsi="Tahoma" w:cs="Tahoma"/>
          <w:color w:val="3D3D3D"/>
          <w:sz w:val="18"/>
          <w:sz w:val="18"/>
          <w:szCs w:val="18"/>
          <w:rtl w:val="true"/>
        </w:rPr>
        <w:t>سألت أحمد بن حنبل عن الإيمان أوكد أو الإسلام‏؟‏ قال‏</w:t>
      </w:r>
      <w:r>
        <w:rPr>
          <w:rFonts w:cs="Tahoma" w:ascii="Tahoma" w:hAnsi="Tahoma"/>
          <w:color w:val="3D3D3D"/>
          <w:sz w:val="18"/>
          <w:szCs w:val="18"/>
          <w:rtl w:val="true"/>
        </w:rPr>
        <w:t>:‏</w:t>
      </w:r>
      <w:r>
        <w:rPr>
          <w:rFonts w:ascii="Tahoma" w:hAnsi="Tahoma" w:cs="Tahoma"/>
          <w:color w:val="3D3D3D"/>
          <w:sz w:val="18"/>
          <w:sz w:val="18"/>
          <w:szCs w:val="18"/>
          <w:rtl w:val="true"/>
        </w:rPr>
        <w:t>جاء حديث عمر هذا، وحديث سعد أحب إلى، كأنه فهم أن حديث عمر يدل على أن الأعمال هي مسمى الإسلام، فيكون مسماه أفضل‏</w:t>
      </w:r>
      <w:r>
        <w:rPr>
          <w:rFonts w:cs="Tahoma" w:ascii="Tahoma" w:hAnsi="Tahoma"/>
          <w:color w:val="3D3D3D"/>
          <w:sz w:val="18"/>
          <w:szCs w:val="18"/>
          <w:rtl w:val="true"/>
        </w:rPr>
        <w:t>.‏</w:t>
      </w:r>
      <w:r>
        <w:rPr>
          <w:rFonts w:ascii="Tahoma" w:hAnsi="Tahoma" w:cs="Tahoma"/>
          <w:color w:val="3D3D3D"/>
          <w:sz w:val="18"/>
          <w:sz w:val="18"/>
          <w:szCs w:val="18"/>
          <w:rtl w:val="true"/>
        </w:rPr>
        <w:t>وحديث سعد يدل على أن مسمى الإيمان أفضل، ولكن حديث عمر لم يذكر الإسلام إل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2</w:t>
      </w:r>
      <w:r>
        <w:rPr>
          <w:rFonts w:cs="Traditional Arabic"/>
          <w:sz w:val="32"/>
          <w:szCs w:val="32"/>
          <w:rtl w:val="true"/>
        </w:rPr>
        <w:t>-</w:t>
      </w:r>
      <w:r>
        <w:rPr>
          <w:rtl w:val="true"/>
        </w:rPr>
        <w:tab/>
      </w:r>
      <w:r>
        <w:rPr>
          <w:rFonts w:ascii="Tahoma" w:hAnsi="Tahoma" w:cs="Tahoma"/>
          <w:color w:val="3D3D3D"/>
          <w:sz w:val="18"/>
          <w:sz w:val="18"/>
          <w:szCs w:val="18"/>
          <w:rtl w:val="true"/>
        </w:rPr>
        <w:t>الأعمال الظاهرة فقط، وهذه لا تكون إيمانًا إلا مع الإيمان الذي في القلب بالله وملائكته وكتبه ورسله، فيكون حينئذ بعض الإيمان، فيكون مسمى الإيمان أفضل كما دل عليه حديث سعد، فلا منافاة بين الحديث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تفريق أحمد بين الإسلام والإيمان، فكان يقوله تارة، وتارة يحكى الخلاف ولا يجز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قرن بينهما تار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تارة لا يقول ذلك، وكذلك التكفير بترك المباني، كان تارة يكفر بها حتى يغضب، وتارة لا يكف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ماد بن زيد يفرق بين 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ذكر قولهم وقول 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رق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ي 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و لم يجئنا في الإيمان إلا هذا لكان حسنًا‏</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ي إيمان جبريل وم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د ذكر عنه الفرق مطلقًا واحتجاجه بالنصو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صالح بن أحمد‏</w:t>
      </w:r>
      <w:r>
        <w:rPr>
          <w:rFonts w:cs="Tahoma" w:ascii="Tahoma" w:hAnsi="Tahoma"/>
          <w:color w:val="3D3D3D"/>
          <w:sz w:val="18"/>
          <w:szCs w:val="18"/>
          <w:rtl w:val="true"/>
        </w:rPr>
        <w:t>:‏</w:t>
      </w:r>
      <w:r>
        <w:rPr>
          <w:rFonts w:ascii="Tahoma" w:hAnsi="Tahoma" w:cs="Tahoma"/>
          <w:color w:val="3D3D3D"/>
          <w:sz w:val="18"/>
          <w:sz w:val="18"/>
          <w:szCs w:val="18"/>
          <w:rtl w:val="true"/>
        </w:rPr>
        <w:t>سئل أبي عن الإسلام والإيمان، قال‏</w:t>
      </w:r>
      <w:r>
        <w:rPr>
          <w:rFonts w:cs="Tahoma" w:ascii="Tahoma" w:hAnsi="Tahoma"/>
          <w:color w:val="3D3D3D"/>
          <w:sz w:val="18"/>
          <w:szCs w:val="18"/>
          <w:rtl w:val="true"/>
        </w:rPr>
        <w:t>:‏</w:t>
      </w:r>
      <w:r>
        <w:rPr>
          <w:rFonts w:ascii="Tahoma" w:hAnsi="Tahoma" w:cs="Tahoma"/>
          <w:color w:val="3D3D3D"/>
          <w:sz w:val="18"/>
          <w:sz w:val="18"/>
          <w:szCs w:val="18"/>
          <w:rtl w:val="true"/>
        </w:rPr>
        <w:t>قال ابن أبي ذئب‏</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w:t>
      </w:r>
      <w:r>
        <w:rPr>
          <w:rFonts w:cs="Tahoma" w:ascii="Tahoma" w:hAnsi="Tahoma"/>
          <w:color w:val="3D3D3D"/>
          <w:sz w:val="18"/>
          <w:szCs w:val="18"/>
          <w:rtl w:val="true"/>
        </w:rPr>
        <w:t>.‏</w:t>
      </w:r>
      <w:r>
        <w:rPr>
          <w:rFonts w:ascii="Tahoma" w:hAnsi="Tahoma" w:cs="Tahoma"/>
          <w:color w:val="3D3D3D"/>
          <w:sz w:val="18"/>
          <w:sz w:val="18"/>
          <w:szCs w:val="18"/>
          <w:rtl w:val="true"/>
        </w:rPr>
        <w:t>قيل له‏</w:t>
      </w:r>
      <w:r>
        <w:rPr>
          <w:rFonts w:cs="Tahoma" w:ascii="Tahoma" w:hAnsi="Tahoma"/>
          <w:color w:val="3D3D3D"/>
          <w:sz w:val="18"/>
          <w:szCs w:val="18"/>
          <w:rtl w:val="true"/>
        </w:rPr>
        <w:t>:‏</w:t>
      </w:r>
      <w:r>
        <w:rPr>
          <w:rFonts w:ascii="Tahoma" w:hAnsi="Tahoma" w:cs="Tahoma"/>
          <w:color w:val="3D3D3D"/>
          <w:sz w:val="18"/>
          <w:sz w:val="18"/>
          <w:szCs w:val="18"/>
          <w:rtl w:val="true"/>
        </w:rPr>
        <w:t>ما تقول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غير الإيمان، وذكر حديث سعد، وقول النبي صلى الله عليه وسلم‏</w:t>
      </w:r>
      <w:r>
        <w:rPr>
          <w:rFonts w:cs="Tahoma" w:ascii="Tahoma" w:hAnsi="Tahoma"/>
          <w:color w:val="3D3D3D"/>
          <w:sz w:val="18"/>
          <w:szCs w:val="18"/>
          <w:rtl w:val="true"/>
        </w:rPr>
        <w:t>.‏</w:t>
      </w:r>
      <w:r>
        <w:rPr>
          <w:rFonts w:ascii="Tahoma" w:hAnsi="Tahoma" w:cs="Tahoma"/>
          <w:color w:val="3D3D3D"/>
          <w:sz w:val="18"/>
          <w:sz w:val="18"/>
          <w:szCs w:val="18"/>
          <w:rtl w:val="true"/>
        </w:rPr>
        <w:t>فهو في هذا الحديث لم يختر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w:t>
      </w:r>
      <w:r>
        <w:rPr>
          <w:rFonts w:ascii="Tahoma" w:hAnsi="Tahoma" w:cs="Tahoma"/>
          <w:color w:val="3D3D3D"/>
          <w:sz w:val="18"/>
          <w:sz w:val="18"/>
          <w:szCs w:val="18"/>
          <w:rtl w:val="true"/>
        </w:rPr>
        <w:t>القول، بل أجاب بأن الإسلام غير الإيمان، كما دل عليه الحديث الصحيح مع القرآن‏</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3</w:t>
      </w:r>
      <w:r>
        <w:rPr>
          <w:rFonts w:cs="Traditional Arabic"/>
          <w:sz w:val="32"/>
          <w:szCs w:val="32"/>
          <w:rtl w:val="true"/>
        </w:rPr>
        <w:t>-</w:t>
      </w:r>
      <w:r>
        <w:rPr>
          <w:rtl w:val="true"/>
        </w:rPr>
        <w:tab/>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عبد الله بحديث بري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رسول الله صلى الله عليه وسلم يعلمهم إذا خرجوا إلى المقابر أن يقول قائله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سلام عليكم أهل الديار من المؤمنين والمسلمين، 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يقول في هذا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حجة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قد خالف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ؤمنين و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المؤمن من المسلم، ورد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ستكمل الإيمان،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يعلم أنه ميت، يشد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بالاستثناء في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الحارث‏</w:t>
      </w:r>
      <w:r>
        <w:rPr>
          <w:rFonts w:cs="Tahoma" w:ascii="Tahoma" w:hAnsi="Tahoma"/>
          <w:color w:val="3D3D3D"/>
          <w:sz w:val="18"/>
          <w:szCs w:val="18"/>
          <w:rtl w:val="true"/>
        </w:rPr>
        <w:t>:‏</w:t>
      </w:r>
      <w:r>
        <w:rPr>
          <w:rFonts w:ascii="Tahoma" w:hAnsi="Tahoma" w:cs="Tahoma"/>
          <w:color w:val="3D3D3D"/>
          <w:sz w:val="18"/>
          <w:sz w:val="18"/>
          <w:szCs w:val="18"/>
          <w:rtl w:val="true"/>
        </w:rPr>
        <w:t>سألت أبا عبد الله قلت‏</w:t>
      </w:r>
      <w:r>
        <w:rPr>
          <w:rFonts w:cs="Tahoma" w:ascii="Tahoma" w:hAnsi="Tahoma"/>
          <w:color w:val="3D3D3D"/>
          <w:sz w:val="18"/>
          <w:szCs w:val="18"/>
          <w:rtl w:val="true"/>
        </w:rPr>
        <w:t>:‏</w:t>
      </w:r>
      <w:r>
        <w:rPr>
          <w:rFonts w:ascii="Tahoma" w:hAnsi="Tahoma" w:cs="Tahoma"/>
          <w:color w:val="3D3D3D"/>
          <w:sz w:val="18"/>
          <w:sz w:val="18"/>
          <w:szCs w:val="18"/>
          <w:rtl w:val="true"/>
        </w:rPr>
        <w:t>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قد تأولوه، فأما 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نحى عنه الإيمان، و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إذا فعل ذلك زال عن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لحسن قال‏</w:t>
      </w:r>
      <w:r>
        <w:rPr>
          <w:rFonts w:cs="Tahoma" w:ascii="Tahoma" w:hAnsi="Tahoma"/>
          <w:color w:val="3D3D3D"/>
          <w:sz w:val="18"/>
          <w:szCs w:val="18"/>
          <w:rtl w:val="true"/>
        </w:rPr>
        <w:t>:‏</w:t>
      </w:r>
      <w:r>
        <w:rPr>
          <w:rFonts w:ascii="Tahoma" w:hAnsi="Tahoma" w:cs="Tahoma"/>
          <w:color w:val="3D3D3D"/>
          <w:sz w:val="18"/>
          <w:sz w:val="18"/>
          <w:szCs w:val="18"/>
          <w:rtl w:val="true"/>
        </w:rPr>
        <w:t>إن رجع راجعه الإيمان،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ولا يخرج من الإسلام، وروى هذه المسألة صالح، فإن مسائل أبي الحارث يرويها صالح أيضًا، وصالح سأل أباه عن هذه القصة ف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يروي عن أبي جعفر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فالإيمان مقصور في الإسلام، فإذا زنى خرج من الإيمان إلى الإسلام‏</w:t>
      </w:r>
      <w:r>
        <w:rPr>
          <w:rFonts w:cs="Tahoma" w:ascii="Tahoma" w:hAnsi="Tahoma"/>
          <w:color w:val="3D3D3D"/>
          <w:sz w:val="18"/>
          <w:szCs w:val="18"/>
          <w:rtl w:val="true"/>
        </w:rPr>
        <w:t>.‏</w:t>
      </w:r>
      <w:r>
        <w:rPr>
          <w:rFonts w:ascii="Tahoma" w:hAnsi="Tahoma" w:cs="Tahoma"/>
          <w:color w:val="3D3D3D"/>
          <w:sz w:val="18"/>
          <w:sz w:val="18"/>
          <w:szCs w:val="18"/>
          <w:rtl w:val="true"/>
        </w:rPr>
        <w:t>قال الزهري يعني لما روى حديث سع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هو حديث متأول، والله أ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ذكر أقوال التابعين ولم يرجح شيئًا، وذلك والله أعلم لأن جميع ما قالوه حق، وهو يوافق على ذلك كله، كما قد ذكر في مواضع أخر أنه يخرج من الإيمان إلى الإسلام،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حمد وأمثاله من السلف لا يريدون بلفظ التأويل صرف اللفظ عن ظاهره، بل التأويل عندهم مثل التفسير، وبيان م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4</w:t>
      </w:r>
      <w:r>
        <w:rPr>
          <w:rFonts w:cs="Traditional Arabic"/>
          <w:sz w:val="32"/>
          <w:szCs w:val="32"/>
          <w:rtl w:val="true"/>
        </w:rPr>
        <w:t>-</w:t>
      </w:r>
      <w:r>
        <w:rPr>
          <w:rtl w:val="true"/>
        </w:rPr>
        <w:tab/>
      </w:r>
      <w:r>
        <w:rPr>
          <w:rFonts w:ascii="Tahoma" w:hAnsi="Tahoma" w:cs="Tahoma"/>
          <w:color w:val="3D3D3D"/>
          <w:sz w:val="18"/>
          <w:sz w:val="18"/>
          <w:szCs w:val="18"/>
          <w:rtl w:val="true"/>
        </w:rPr>
        <w:t>يؤول إليه اللفظ، كقول عائشة رضي الله عنها كان رسول الله صلى الله عليه وسلم يكثر أن يقول في ركوعه و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ك اللهم وبحمدك، اللهم اغفر لي‏</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أول القرآن، وإلا فما ذكره التابعون لا يخالف ظاهر الحديث بل يوافقه، وقول أحمد يتأوله، أي يفسر معناه، وإن كان ذلك يوافق ظاهره لئلا يظن مبتدع أن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صار كافرًا لا إيمان معه بحال، كما تقوله الخوارج، فإن الحديث لا يدل على هذا، والذي نفى عن هؤلاء الإيمان كان يجعلهم مسلمين لا يجعلهم 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هذا لأن من أصله الاستثناء في الإيمان؛ لأنه لا يعلم أنه مؤد لجميع ما أمره الله به، فهو مث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أنا تقي، أنا ولي الله، كما يذكر في موضعه، وهذا لا يمنع ترك الاستثناء إذ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أني مصدق، فإنه يجزم بما في قلبه من التصديق، ولا يجزم بأنه ممتثل لكل ما أمر به، وكما يجزم بأنه يحب الله ورسوله، فإنه يبغض الكفر، ونحو ذلك مما يعلم أنه في قلبه، وكذلك إذا أراد بأنه مؤمن في الظاهر، فلا يمنع أن يجزم بما هو معلوم له، وإنما يكره ما كرهه سائر العلماء من قول المرجئة؛ إذ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شيء متماثل في جميع أهله، مثل كون كل إنسان له رأس،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أنا مؤمن عند الله، ونحو ذلك، كما يقو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لي رأس حقًا، وأنا لي رأس في علم الله حقًا، فمن جزم به على هذا الوجه، فقد أخرج الأعمال الباطنة والظاهرة عنه، وهذا منكر من القول وزور عند الصحابة والتابعين، ومن اتبعهم من سائر المسلمين، وللناس في ‏مسألة الاستثناء‏ كلام يذكر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w:t>
      </w:r>
      <w:r>
        <w:rPr>
          <w:rFonts w:cs="Tahoma" w:ascii="Tahoma" w:hAnsi="Tahoma"/>
          <w:color w:val="3D3D3D"/>
          <w:sz w:val="18"/>
          <w:szCs w:val="18"/>
          <w:rtl w:val="true"/>
        </w:rPr>
        <w:t xml:space="preserve">:‏ </w:t>
      </w:r>
      <w:r>
        <w:rPr>
          <w:rFonts w:ascii="Tahoma" w:hAnsi="Tahoma" w:cs="Tahoma"/>
          <w:color w:val="3D3D3D"/>
          <w:sz w:val="18"/>
          <w:sz w:val="18"/>
          <w:szCs w:val="18"/>
          <w:rtl w:val="true"/>
        </w:rPr>
        <w:t>أن هنا قولين متطرفين؛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والأعمال الظاهرة ليست داخلة في مسمى</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5</w:t>
      </w:r>
      <w:r>
        <w:rPr>
          <w:rFonts w:cs="Traditional Arabic"/>
          <w:sz w:val="32"/>
          <w:szCs w:val="32"/>
          <w:rtl w:val="true"/>
        </w:rPr>
        <w:t>-</w:t>
      </w:r>
      <w:r>
        <w:rPr>
          <w:rtl w:val="true"/>
        </w:rPr>
        <w:tab/>
      </w:r>
      <w:r>
        <w:rPr>
          <w:rFonts w:ascii="Tahoma" w:hAnsi="Tahoma" w:cs="Tahoma"/>
          <w:color w:val="3D3D3D"/>
          <w:sz w:val="18"/>
          <w:sz w:val="18"/>
          <w:szCs w:val="18"/>
          <w:rtl w:val="true"/>
        </w:rPr>
        <w:t>الإسلام، و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إسلام والإيمان واحد، وكلاهما قول ضعيف مخالف لحديث جبريل، وسائر أحاديث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نصر محمد بن نصر المروزي القول الثاني، لم يكن معه حجة على صحته، ولكن احتج بما يبطل به القول الأول، فاحتج بقوله في قصة الأعراب‏</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دل ذلك على أن الإسلام هو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دل على نقيض ذلك؛ لأن القو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ب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الله أمرهم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ثم ذكر تسميتهم بالإسلام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الإسلام هو الإيمان لم يحتج أن يقو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كُنتُمْ صَادِقِ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هم صادقو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هم لم يقولوا، ولكن الل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يمنون عليك ما فعلوه من الإسلام، فالله تعالى سمى فعلهم إسلامًا، وليس في ذلك ما يدل على أنهم سموه إسلامًا، و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ثم أخبر أن المنة تقع بالهداية إلى الإيمان، فأما الإسلام الذي لا إيمان معه، فكان الناس يفعلونه خوفًا من السيف، فلا منة لهم بفعله وإذا لم يمن الله عليهم بالإيمان كان ذلك كإسلام المنافقين فلا يقبله الله منهم، فأما إذا كانوا صادقي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الله هو المان عليهم بهذا الإيمان وما يدخل فيه من الإسلام، وهو سبحانه نفي عنهم الإيمان أولاً وهنا علق منة الله به على صدقهم فدل على جواز صدق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صاروا صادقين بعد ذلك،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لق بشرط لا يستلزم وجود ذلك الشرط،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كان معهم إيمان 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ا هو الإيمان الذي وصفه ثانيًا‏؟‏ بل معهم شعب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سمى إقام الصلاة وإيتاء الزكاة دينًا قيمًا، وسمى الدين إسلامًا، فمن لم يؤد الزكاة فقد ترك من الدين القيم الذي أخبر الله أنه عنده الدين وهو الإسلام بعضً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6</w:t>
      </w:r>
      <w:r>
        <w:rPr>
          <w:rFonts w:cs="Traditional Arabic"/>
          <w:sz w:val="32"/>
          <w:szCs w:val="32"/>
          <w:rtl w:val="true"/>
        </w:rPr>
        <w:t>-</w:t>
      </w:r>
      <w:r>
        <w:rPr>
          <w:rtl w:val="true"/>
        </w:rPr>
        <w:tab/>
      </w:r>
      <w:r>
        <w:rPr>
          <w:rFonts w:ascii="Tahoma" w:hAnsi="Tahoma" w:cs="Tahoma"/>
          <w:color w:val="3D3D3D"/>
          <w:sz w:val="18"/>
          <w:sz w:val="18"/>
          <w:szCs w:val="18"/>
          <w:rtl w:val="true"/>
        </w:rPr>
        <w:t>وقد جاء معينا هذه الطائفة التي فرقت بين الإسلام والإيمان على أن الإيمان قول وعمل، وأن الصلاة والزكاة من الإيمان، وقد سماهما الله دينًا، وأخبر أن الدين عنده الإسلام فقد سمى الله الإسلام بما سمى به الإيمان، وسمى الإيمان بما سمي به الإسلام، وبمثل ذلك جاءت الأخبار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جعل الصلاة والزكاة من الدين، والدين عنده هو الإسلام، فهذا كلام حسن موافق لحديث جبريل، ورده على من جعل العمل خارجًا من الإسلام كلام حسن، 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 قط‏</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دين عند الله الإيمان، ولكن هذا الدين من الإيمان، وليس إذا كان منه يكون هو إياه، فإن الإيمان أصله معرفة القلب وتصديقه، وقوله، والعمل تابع لهذا العلم والتصديق ملازم له، ولا يكون العبد مؤمنًا إلا بهما، وأما الإسلام فهو عمل محض مع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والتصديق ليس جزء مسماه، لكن يلزمه جنس التصديق فلا يكون عمل إلا بعلم، لكن لا يستلزم الإيمان المفصل الذي بينه الله ورسول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ائر النصوص التي تنفي الإيمان عمن لم يتصف بما ذكره، فإن كثيرًا من المسلمين مسلم باطنًا وظاهرًا، ومعه تصديق مجمل، ولم يتصف بهذا الإيمان، و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يبتغ غير الإسلام علمًا ومعرفة وتصديقًا وإيمانً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ضيت لكم الإسلام تصديقًا وعلمًا، ف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7</w:t>
      </w:r>
      <w:r>
        <w:rPr>
          <w:rFonts w:cs="Traditional Arabic"/>
          <w:sz w:val="32"/>
          <w:szCs w:val="32"/>
          <w:rtl w:val="true"/>
        </w:rPr>
        <w:t>-</w:t>
      </w:r>
      <w:r>
        <w:rPr>
          <w:rtl w:val="true"/>
        </w:rPr>
        <w:tab/>
      </w:r>
      <w:r>
        <w:rPr>
          <w:rFonts w:ascii="Tahoma" w:hAnsi="Tahoma" w:cs="Tahoma"/>
          <w:color w:val="3D3D3D"/>
          <w:sz w:val="18"/>
          <w:sz w:val="18"/>
          <w:szCs w:val="18"/>
          <w:rtl w:val="true"/>
        </w:rPr>
        <w:t>الإسلام من جنس الدين والعمل والطاعة والانقياد والخضوع، فمن ابتغى غير الإسلام دينًا فلن يقبل منه، والإيمان طمأنينة ويقين، أصله علم وتصديق ومعرفة والدين تابع ل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أسلمت 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سماهما واحدًا كان هذا تكريرًا،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ادقين والصابرين والخاشعين، فالمؤمن متصف بهذا كله، لكن هذه الأسماء لا تطابق الإيمان في العموم والخصوص، وكان النبي صلى الله عليه وسلم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أسلمت وبك آمنت، وعليك توكلت وإليك أنبت، وبك خاصمت وإليك حاك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ثبت في الصحيحين أنه كان يقول ذلك إذا قام من الليل، وثبت في صحيح مسلم وغيره أنه كان يقول في 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سجدت، وبك آمنت، ولك أسل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ركوع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ك ركعت، ولك أسلمت، وبك آمن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ما بين النبي صلى الله عليه وسلم خاصة كل منهم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ي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ومعلوم أن السلامة من ظلم الإنسان غير كونه مأمونًا على الدم والمال، فإن هذا أعلى، والمأمون يسلم الناس من ظلمه وليس من سلموا من ظلمه يكون مأمو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هذا صحيح؛ فإن النصوص كلها تدل على أن الأعمال من الإسلا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بينهما فرق، وذلك أن هؤلاء الذين قالوه من أهل السنة كالزهري ومن وافق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داخلة في الإيمان، والإسلام عندهم جزء من الإيمان والإيمان عندهم أكمل، وهذا موافق للكتاب و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8</w:t>
      </w:r>
      <w:r>
        <w:rPr>
          <w:rFonts w:cs="Traditional Arabic"/>
          <w:sz w:val="32"/>
          <w:szCs w:val="32"/>
          <w:rtl w:val="true"/>
        </w:rPr>
        <w:t>-</w:t>
      </w:r>
      <w:r>
        <w:rPr>
          <w:rtl w:val="true"/>
        </w:rPr>
        <w:tab/>
      </w:r>
      <w:r>
        <w:rPr>
          <w:rFonts w:ascii="Tahoma" w:hAnsi="Tahoma" w:cs="Tahoma"/>
          <w:color w:val="3D3D3D"/>
          <w:sz w:val="18"/>
          <w:sz w:val="18"/>
          <w:szCs w:val="18"/>
          <w:rtl w:val="true"/>
        </w:rPr>
        <w:t>الناس يتفاضلون في الإيمان وهذا موافق للكتاب والسنة،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بعض الإسلام والإسلام أفضل،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الناس متساو فإيمان الصحابة وأفجر الناس سو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ع أحد بعض الإيمان دون بعض، وهذا مخالف للكتاب و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اب أحمد عن هذا السؤال كما قاله في إحدى روايت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تارة يوافق من قال ذلك، وتارة لا يوافقه، بل يذكر ما دل عليه الكتاب والسنة من أن الإسلام غير الإيمان، فلما أجاب بقول الزهري قال له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 ‏"‏</w:t>
      </w:r>
      <w:r>
        <w:rPr>
          <w:rFonts w:ascii="Tahoma" w:hAnsi="Tahoma" w:cs="Tahoma"/>
          <w:color w:val="3D3D3D"/>
          <w:sz w:val="18"/>
          <w:sz w:val="18"/>
          <w:szCs w:val="18"/>
          <w:rtl w:val="true"/>
        </w:rPr>
        <w:t>لايزني الزاني حين يزني وهو مؤمن، ولا يسرق السارق حين يسرق وهو مؤمن‏</w:t>
      </w:r>
      <w:r>
        <w:rPr>
          <w:rFonts w:cs="Tahoma" w:ascii="Tahoma" w:hAnsi="Tahoma"/>
          <w:color w:val="3D3D3D"/>
          <w:sz w:val="18"/>
          <w:szCs w:val="18"/>
          <w:rtl w:val="true"/>
        </w:rPr>
        <w:t>"‏‏.‏</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ى إيمان جبريل، ومستكمل الإيمان،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جاب أحمد بأنهم يجعلون الفاسق مؤمنًا مستكمل الإيمان على 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جعلونه مسلمًا ومؤمنًا شيئًا واحدًا، فهذا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 والإيمان شيء واحد، فالإسلام هو الدين، فيجعلون الإسلام والإيمان شيئًا واحدًا، وهذا القول قول المرجئة فيما يذكره كثير من الأئمة، كالشافعي وأبي عبيد وغيرهما، ومع هؤلاء يناظرون، فالمعروف من كلام المرجئة، الفرق بين لفظ الدين والإيمان، والفرق بين الإسلام و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عضه إيمان وبعضه أعمال، والأعمال منها فرض ونفل، ولكن كلام السلف كان فيما يظهر لهم ويصل إليهم من كلام أهل البدع كما تجدهم في الجهمية، إما يحكون عنهم أن الله في كل مكان، وهذا قول طائفة منهم كالنجارية، وهو قول عوامهم وعبادهم، وأما جمهور نظارهم من الجهمية، والمعتزلة، والضِّرَارية، وغيره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9</w:t>
      </w:r>
      <w:r>
        <w:rPr>
          <w:rFonts w:cs="Traditional Arabic"/>
          <w:sz w:val="32"/>
          <w:szCs w:val="32"/>
          <w:rtl w:val="true"/>
        </w:rPr>
        <w:t>-</w:t>
      </w:r>
      <w:r>
        <w:rPr>
          <w:rtl w:val="true"/>
        </w:rPr>
        <w:tab/>
      </w:r>
      <w:r>
        <w:rPr>
          <w:rFonts w:ascii="Tahoma" w:hAnsi="Tahoma" w:cs="Tahoma"/>
          <w:color w:val="3D3D3D"/>
          <w:sz w:val="18"/>
          <w:sz w:val="18"/>
          <w:szCs w:val="18"/>
          <w:rtl w:val="true"/>
        </w:rPr>
        <w:t>فإن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داخل العالم ولا خارجه، ولا هو فوق العا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امهم في القدرية، يحكون عنهم إنكار العلم والكتابة، وهؤلاء هم القدرية الذين قال ابن عمر في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قيت أولئك فأخبرهم أني بريء منهم وأنهم برآء مني، وهم الذين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مر العباد ونهاهم، وهو لا يعلم من يطيعه ممن يعصيه، ولا من يدخل الجنة ممن يدخل النار حتى فعلوا ذلك، فعلمه بعد ما فعلوه؛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أنف، أي‏</w:t>
      </w:r>
      <w:r>
        <w:rPr>
          <w:rFonts w:cs="Tahoma" w:ascii="Tahoma" w:hAnsi="Tahoma"/>
          <w:color w:val="3D3D3D"/>
          <w:sz w:val="18"/>
          <w:szCs w:val="18"/>
          <w:rtl w:val="true"/>
        </w:rPr>
        <w:t>:‏</w:t>
      </w:r>
      <w:r>
        <w:rPr>
          <w:rFonts w:ascii="Tahoma" w:hAnsi="Tahoma" w:cs="Tahoma"/>
          <w:color w:val="3D3D3D"/>
          <w:sz w:val="18"/>
          <w:sz w:val="18"/>
          <w:szCs w:val="18"/>
          <w:rtl w:val="true"/>
        </w:rPr>
        <w:t>مستأن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روض أنف إذا كانت وافرة لم ترع قبل ذلك،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مستأنف العلم بالسعيد والشقي، ويبتدأ ذلك من غير أن يكون قد تقدم بذلك علم ولا كتاب، فلا يكون العمل على ما قد قدر فيحتذى به حذو القدر، بل هو أمر مستأنف مبتدأ، والواحد من الناس إذا أراد أن يعمل عملاً قدر في نفسه ما يريد عمله، ثم عمله كما قدر في نفسه، وربما أظهر ما قدره في الخارج بصورته، ويسمى هذا التقدير الذي في النفس خلقًا، ومنه قول الشاعر‏</w:t>
      </w:r>
      <w:r>
        <w:rPr>
          <w:rFonts w:cs="Tahoma" w:ascii="Tahoma" w:hAnsi="Tahoma"/>
          <w:color w:val="3D3D3D"/>
          <w:sz w:val="18"/>
          <w:szCs w:val="18"/>
          <w:rtl w:val="true"/>
        </w:rPr>
        <w:t xml:space="preserve">.‏ </w:t>
      </w:r>
    </w:p>
    <w:p>
      <w:pPr>
        <w:pStyle w:val="Normal"/>
        <w:tabs>
          <w:tab w:val="clear" w:pos="720"/>
          <w:tab w:val="left" w:pos="3274"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لأنت تفري ما خلقت وبع</w:t>
      </w:r>
      <w:r>
        <w:rPr>
          <w:rFonts w:cs="Tahoma" w:ascii="Tahoma" w:hAnsi="Tahoma"/>
          <w:color w:val="3D3D3D"/>
          <w:sz w:val="18"/>
          <w:szCs w:val="18"/>
          <w:rtl w:val="true"/>
        </w:rPr>
        <w:tab/>
      </w:r>
      <w:r>
        <w:rPr>
          <w:rFonts w:ascii="Tahoma" w:hAnsi="Tahoma" w:cs="Tahoma"/>
          <w:color w:val="3D3D3D"/>
          <w:sz w:val="18"/>
          <w:sz w:val="18"/>
          <w:szCs w:val="18"/>
          <w:rtl w:val="true"/>
        </w:rPr>
        <w:t>ض الناس يخلق ثم لا يفرى</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رت أمرًا أمضيته وأنفذته، بخلاف غيرك فإنه عاجز عن إمضاء ما يقدره،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كُلَّ شَيْءٍ خَلَقْنَاهُ بِقَ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وهو سبحانه يعلم قبل أن يخلق الأشياء كل ما سيكون، وهو يخلق بمشيئته فهو يعلمه ويريده، وعلمه وإرادته قائم بنفسه، وقد يتكلم به ويخبر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كَلِمَةٌ سَبَقَتْ مِن رَّبِّكَ لَكَانَ لِزَامًا وَأَجَلٌ مُسَ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سَبَقَتْ كَلِمَتُنَا لِعِبَادِنَا الْمُرْسَلِينَ إِنَّهُمْ لَهُمُ الْمَنصُورُونَ وَإِنَّ جُندَنَا لَهُمُ الْغَالِ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171</w:t>
      </w:r>
      <w:r>
        <w:rPr>
          <w:rFonts w:cs="Tahoma" w:ascii="Tahoma" w:hAnsi="Tahoma"/>
          <w:color w:val="3D3D3D"/>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الْكِتَابَ فَاخْتُلِفَ فِيهِ وَلَوْلاَ كَلِمَةٌ سَبَقَتْ مِن رَّبِّكَ لَقُضِيَ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هو سبحانه كتب ما يقدره فيما يكتبه في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tl w:val="true"/>
        </w:rPr>
        <w:t xml:space="preserve">ص </w:t>
      </w:r>
      <w:r>
        <w:rPr>
          <w:rtl w:val="true"/>
        </w:rPr>
        <w:t>-</w:t>
      </w:r>
      <w:r>
        <w:rPr/>
        <w:t>300</w:t>
      </w:r>
      <w:r>
        <w:rPr>
          <w:rtl w:val="true"/>
        </w:rPr>
        <w:t>-</w:t>
      </w:r>
      <w:r>
        <w:rPr>
          <w:rtl w:val="true"/>
        </w:rPr>
        <w:tab/>
      </w:r>
      <w:r>
        <w:rPr>
          <w:rFonts w:cs="Tahoma"/>
          <w:sz w:val="18"/>
          <w:szCs w:val="18"/>
          <w:rtl w:val="true"/>
        </w:rPr>
        <w:t>[‏</w:t>
      </w:r>
      <w:r>
        <w:rPr>
          <w:rFonts w:cs="Tahoma"/>
          <w:sz w:val="18"/>
          <w:sz w:val="18"/>
          <w:szCs w:val="18"/>
          <w:rtl w:val="true"/>
        </w:rPr>
        <w:t>الحج‏</w:t>
      </w:r>
      <w:r>
        <w:rPr>
          <w:rFonts w:cs="Tahoma"/>
          <w:sz w:val="18"/>
          <w:szCs w:val="18"/>
          <w:rtl w:val="true"/>
        </w:rPr>
        <w:t>:‏</w:t>
      </w:r>
      <w:r>
        <w:rPr>
          <w:rFonts w:cs="Tahoma"/>
          <w:sz w:val="18"/>
          <w:szCs w:val="18"/>
        </w:rPr>
        <w:t>70</w:t>
      </w:r>
      <w:r>
        <w:rPr>
          <w:rFonts w:cs="Tahoma"/>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ابن</w:t>
      </w:r>
      <w:r>
        <w:rPr>
          <w:sz w:val="18"/>
          <w:sz w:val="18"/>
          <w:szCs w:val="18"/>
          <w:rtl w:val="true"/>
        </w:rPr>
        <w:t xml:space="preserve"> </w:t>
      </w:r>
      <w:r>
        <w:rPr>
          <w:rFonts w:cs="Tahoma"/>
          <w:sz w:val="18"/>
          <w:sz w:val="18"/>
          <w:szCs w:val="18"/>
          <w:rtl w:val="true"/>
        </w:rPr>
        <w:t>عباس‏</w:t>
      </w:r>
      <w:r>
        <w:rPr>
          <w:rFonts w:cs="Tahoma"/>
          <w:sz w:val="18"/>
          <w:szCs w:val="18"/>
          <w:rtl w:val="true"/>
        </w:rPr>
        <w:t xml:space="preserve">:‏ </w:t>
      </w:r>
      <w:r>
        <w:rPr>
          <w:rFonts w:cs="Tahoma"/>
          <w:sz w:val="18"/>
          <w:sz w:val="18"/>
          <w:szCs w:val="18"/>
          <w:rtl w:val="true"/>
        </w:rPr>
        <w:t>إن</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خلق</w:t>
      </w:r>
      <w:r>
        <w:rPr>
          <w:sz w:val="18"/>
          <w:sz w:val="18"/>
          <w:szCs w:val="18"/>
          <w:rtl w:val="true"/>
        </w:rPr>
        <w:t xml:space="preserve"> </w:t>
      </w:r>
      <w:r>
        <w:rPr>
          <w:rFonts w:cs="Tahoma"/>
          <w:sz w:val="18"/>
          <w:sz w:val="18"/>
          <w:szCs w:val="18"/>
          <w:rtl w:val="true"/>
        </w:rPr>
        <w:t>الخلق</w:t>
      </w:r>
      <w:r>
        <w:rPr>
          <w:sz w:val="18"/>
          <w:sz w:val="18"/>
          <w:szCs w:val="18"/>
          <w:rtl w:val="true"/>
        </w:rPr>
        <w:t xml:space="preserve"> </w:t>
      </w:r>
      <w:r>
        <w:rPr>
          <w:rFonts w:cs="Tahoma"/>
          <w:sz w:val="18"/>
          <w:sz w:val="18"/>
          <w:szCs w:val="18"/>
          <w:rtl w:val="true"/>
        </w:rPr>
        <w:t>وعلم</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هم</w:t>
      </w:r>
      <w:r>
        <w:rPr>
          <w:sz w:val="18"/>
          <w:sz w:val="18"/>
          <w:szCs w:val="18"/>
          <w:rtl w:val="true"/>
        </w:rPr>
        <w:t xml:space="preserve"> </w:t>
      </w:r>
      <w:r>
        <w:rPr>
          <w:rFonts w:cs="Tahoma"/>
          <w:sz w:val="18"/>
          <w:sz w:val="18"/>
          <w:szCs w:val="18"/>
          <w:rtl w:val="true"/>
        </w:rPr>
        <w:t>عاملون</w:t>
      </w:r>
      <w:r>
        <w:rPr>
          <w:sz w:val="18"/>
          <w:sz w:val="18"/>
          <w:szCs w:val="18"/>
          <w:rtl w:val="true"/>
        </w:rPr>
        <w:t xml:space="preserve"> </w:t>
      </w:r>
      <w:r>
        <w:rPr>
          <w:rFonts w:cs="Tahoma"/>
          <w:sz w:val="18"/>
          <w:sz w:val="18"/>
          <w:szCs w:val="18"/>
          <w:rtl w:val="true"/>
        </w:rPr>
        <w:t>ثم</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لعلمه‏</w:t>
      </w:r>
      <w:r>
        <w:rPr>
          <w:rFonts w:cs="Tahoma"/>
          <w:sz w:val="18"/>
          <w:szCs w:val="18"/>
          <w:rtl w:val="true"/>
        </w:rPr>
        <w:t xml:space="preserve">:‏ </w:t>
      </w:r>
      <w:r>
        <w:rPr>
          <w:rFonts w:cs="Tahoma"/>
          <w:sz w:val="18"/>
          <w:sz w:val="18"/>
          <w:szCs w:val="18"/>
          <w:rtl w:val="true"/>
        </w:rPr>
        <w:t>كن</w:t>
      </w:r>
      <w:r>
        <w:rPr>
          <w:sz w:val="18"/>
          <w:sz w:val="18"/>
          <w:szCs w:val="18"/>
          <w:rtl w:val="true"/>
        </w:rPr>
        <w:t xml:space="preserve"> </w:t>
      </w:r>
      <w:r>
        <w:rPr>
          <w:rFonts w:cs="Tahoma"/>
          <w:sz w:val="18"/>
          <w:sz w:val="18"/>
          <w:szCs w:val="18"/>
          <w:rtl w:val="true"/>
        </w:rPr>
        <w:t>كتابًا،</w:t>
      </w:r>
      <w:r>
        <w:rPr>
          <w:sz w:val="18"/>
          <w:sz w:val="18"/>
          <w:szCs w:val="18"/>
          <w:rtl w:val="true"/>
        </w:rPr>
        <w:t xml:space="preserve"> </w:t>
      </w:r>
      <w:r>
        <w:rPr>
          <w:rFonts w:cs="Tahoma"/>
          <w:sz w:val="18"/>
          <w:sz w:val="18"/>
          <w:szCs w:val="18"/>
          <w:rtl w:val="true"/>
        </w:rPr>
        <w:t>فكان</w:t>
      </w:r>
      <w:r>
        <w:rPr>
          <w:sz w:val="18"/>
          <w:sz w:val="18"/>
          <w:szCs w:val="18"/>
          <w:rtl w:val="true"/>
        </w:rPr>
        <w:t xml:space="preserve"> </w:t>
      </w:r>
      <w:r>
        <w:rPr>
          <w:rFonts w:cs="Tahoma"/>
          <w:sz w:val="18"/>
          <w:sz w:val="18"/>
          <w:szCs w:val="18"/>
          <w:rtl w:val="true"/>
        </w:rPr>
        <w:t>كتابًا،</w:t>
      </w:r>
      <w:r>
        <w:rPr>
          <w:sz w:val="18"/>
          <w:sz w:val="18"/>
          <w:szCs w:val="18"/>
          <w:rtl w:val="true"/>
        </w:rPr>
        <w:t xml:space="preserve"> </w:t>
      </w:r>
      <w:r>
        <w:rPr>
          <w:rFonts w:cs="Tahoma"/>
          <w:sz w:val="18"/>
          <w:sz w:val="18"/>
          <w:szCs w:val="18"/>
          <w:rtl w:val="true"/>
        </w:rPr>
        <w:t>ثم</w:t>
      </w:r>
      <w:r>
        <w:rPr>
          <w:sz w:val="18"/>
          <w:sz w:val="18"/>
          <w:szCs w:val="18"/>
          <w:rtl w:val="true"/>
        </w:rPr>
        <w:t xml:space="preserve"> </w:t>
      </w:r>
      <w:r>
        <w:rPr>
          <w:rFonts w:cs="Tahoma"/>
          <w:sz w:val="18"/>
          <w:sz w:val="18"/>
          <w:szCs w:val="18"/>
          <w:rtl w:val="true"/>
        </w:rPr>
        <w:t>أنزل</w:t>
      </w:r>
      <w:r>
        <w:rPr>
          <w:sz w:val="18"/>
          <w:sz w:val="18"/>
          <w:szCs w:val="18"/>
          <w:rtl w:val="true"/>
        </w:rPr>
        <w:t xml:space="preserve"> </w:t>
      </w:r>
      <w:r>
        <w:rPr>
          <w:rFonts w:cs="Tahoma"/>
          <w:sz w:val="18"/>
          <w:sz w:val="18"/>
          <w:szCs w:val="18"/>
          <w:rtl w:val="true"/>
        </w:rPr>
        <w:t>تصديق</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قوله‏</w:t>
      </w:r>
      <w:r>
        <w:rPr>
          <w:rFonts w:cs="Tahoma"/>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وقال</w:t>
      </w:r>
      <w:r>
        <w:rPr>
          <w:sz w:val="18"/>
          <w:sz w:val="18"/>
          <w:szCs w:val="18"/>
          <w:rtl w:val="true"/>
        </w:rPr>
        <w:t xml:space="preserve"> </w:t>
      </w:r>
      <w:r>
        <w:rPr>
          <w:rFonts w:cs="Tahoma"/>
          <w:sz w:val="18"/>
          <w:sz w:val="18"/>
          <w:szCs w:val="18"/>
          <w:rtl w:val="true"/>
        </w:rPr>
        <w:t>تعالى‏</w:t>
      </w:r>
      <w:r>
        <w:rPr>
          <w:rFonts w:cs="Tahoma"/>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فِي الأَرْضِ وَلَا فِي أَنفُسِكُمْ إِلَّا فِي كِتَابٍ مِّن قَبْلِ أَن نَّبْرَأَهَا إِنَّ ذَلِكَ عَلَى اللَّهِ يَسِيرٌ‏</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الحديد‏</w:t>
      </w:r>
      <w:r>
        <w:rPr>
          <w:rFonts w:cs="Tahoma"/>
          <w:sz w:val="18"/>
          <w:szCs w:val="18"/>
          <w:rtl w:val="true"/>
        </w:rPr>
        <w:t>:‏</w:t>
      </w:r>
      <w:r>
        <w:rPr>
          <w:rFonts w:cs="Tahoma"/>
          <w:sz w:val="18"/>
          <w:szCs w:val="18"/>
        </w:rPr>
        <w:t>22</w:t>
      </w:r>
      <w:r>
        <w:rPr>
          <w:rFonts w:cs="Tahoma"/>
          <w:sz w:val="18"/>
          <w:szCs w:val="18"/>
          <w:rtl w:val="true"/>
        </w:rPr>
        <w:t>‏]‏</w:t>
      </w:r>
      <w:r>
        <w:rPr>
          <w:rFonts w:cs="Tahoma"/>
          <w:sz w:val="18"/>
          <w:sz w:val="18"/>
          <w:szCs w:val="18"/>
          <w:rtl w:val="true"/>
        </w:rPr>
        <w:t>،</w:t>
      </w:r>
      <w:r>
        <w:rPr>
          <w:sz w:val="18"/>
          <w:sz w:val="18"/>
          <w:szCs w:val="18"/>
          <w:rtl w:val="true"/>
        </w:rPr>
        <w:t xml:space="preserve"> </w:t>
      </w:r>
      <w:r>
        <w:rPr>
          <w:rFonts w:cs="Tahoma"/>
          <w:sz w:val="18"/>
          <w:sz w:val="18"/>
          <w:szCs w:val="18"/>
          <w:rtl w:val="true"/>
        </w:rPr>
        <w:t>وقال‏</w:t>
      </w:r>
      <w:r>
        <w:rPr>
          <w:rFonts w:cs="Tahoma"/>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قَدْ كَتَبْنَا فِي الزَّبُورِ مِن بَعْدِ الذِّكْرِ أَنَّ الأَرْضَ يَرِثُهَا عِبَادِيَ الصَّالِحُونَ‏</w:t>
      </w:r>
      <w:r>
        <w:rPr>
          <w:rStyle w:val="StrongEmphasis"/>
          <w:rFonts w:cs="Tahoma" w:ascii="Tahoma" w:hAnsi="Tahoma"/>
          <w:color w:val="008000"/>
          <w:sz w:val="18"/>
          <w:szCs w:val="18"/>
          <w:rtl w:val="true"/>
        </w:rPr>
        <w:t>}</w:t>
      </w:r>
      <w:r>
        <w:rPr>
          <w:rFonts w:cs="Tahoma"/>
          <w:sz w:val="18"/>
          <w:szCs w:val="18"/>
          <w:rtl w:val="true"/>
        </w:rPr>
        <w:t>‏ ‏[‏</w:t>
      </w:r>
      <w:r>
        <w:rPr>
          <w:rFonts w:cs="Tahoma"/>
          <w:sz w:val="18"/>
          <w:sz w:val="18"/>
          <w:szCs w:val="18"/>
          <w:rtl w:val="true"/>
        </w:rPr>
        <w:t>الأنبياء‏</w:t>
      </w:r>
      <w:r>
        <w:rPr>
          <w:rFonts w:cs="Tahoma"/>
          <w:sz w:val="18"/>
          <w:szCs w:val="18"/>
          <w:rtl w:val="true"/>
        </w:rPr>
        <w:t>:‏</w:t>
      </w:r>
      <w:r>
        <w:rPr>
          <w:rFonts w:cs="Tahoma"/>
          <w:sz w:val="18"/>
          <w:szCs w:val="18"/>
        </w:rPr>
        <w:t>105</w:t>
      </w:r>
      <w:r>
        <w:rPr>
          <w:rFonts w:cs="Tahoma"/>
          <w:sz w:val="18"/>
          <w:szCs w:val="18"/>
          <w:rtl w:val="true"/>
        </w:rPr>
        <w:t>‏]‏</w:t>
      </w:r>
      <w:r>
        <w:rPr>
          <w:rFonts w:cs="Tahoma"/>
          <w:sz w:val="18"/>
          <w:sz w:val="18"/>
          <w:szCs w:val="18"/>
          <w:rtl w:val="true"/>
        </w:rPr>
        <w:t>،</w:t>
      </w:r>
      <w:r>
        <w:rPr>
          <w:sz w:val="18"/>
          <w:sz w:val="18"/>
          <w:szCs w:val="18"/>
          <w:rtl w:val="true"/>
        </w:rPr>
        <w:t xml:space="preserve"> </w:t>
      </w:r>
      <w:r>
        <w:rPr>
          <w:rFonts w:cs="Tahoma"/>
          <w:sz w:val="18"/>
          <w:sz w:val="18"/>
          <w:szCs w:val="18"/>
          <w:rtl w:val="true"/>
        </w:rPr>
        <w:t>وقال‏</w:t>
      </w:r>
      <w:r>
        <w:rPr>
          <w:rFonts w:cs="Tahoma"/>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حُو اللّهُ مَا يَشَاء وَيُثْبِتُ وَعِندَهُ أُمُّ الْكِتَابِ‏</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الرعد‏</w:t>
      </w:r>
      <w:r>
        <w:rPr>
          <w:rFonts w:cs="Tahoma"/>
          <w:sz w:val="18"/>
          <w:szCs w:val="18"/>
          <w:rtl w:val="true"/>
        </w:rPr>
        <w:t>:‏</w:t>
      </w:r>
      <w:r>
        <w:rPr>
          <w:rFonts w:cs="Tahoma"/>
          <w:sz w:val="18"/>
          <w:szCs w:val="18"/>
        </w:rPr>
        <w:t>39</w:t>
      </w:r>
      <w:r>
        <w:rPr>
          <w:rFonts w:cs="Tahoma"/>
          <w:sz w:val="18"/>
          <w:szCs w:val="18"/>
          <w:rtl w:val="true"/>
        </w:rPr>
        <w:t>‏]‏</w:t>
      </w:r>
      <w:r>
        <w:rPr>
          <w:rFonts w:cs="Tahoma"/>
          <w:sz w:val="18"/>
          <w:sz w:val="18"/>
          <w:szCs w:val="18"/>
          <w:rtl w:val="true"/>
        </w:rPr>
        <w:t>،</w:t>
      </w:r>
      <w:r>
        <w:rPr>
          <w:sz w:val="18"/>
          <w:sz w:val="18"/>
          <w:szCs w:val="18"/>
          <w:rtl w:val="true"/>
        </w:rPr>
        <w:t xml:space="preserve"> </w:t>
      </w:r>
      <w:r>
        <w:rPr>
          <w:rFonts w:cs="Tahoma"/>
          <w:sz w:val="18"/>
          <w:sz w:val="18"/>
          <w:szCs w:val="18"/>
          <w:rtl w:val="true"/>
        </w:rPr>
        <w:t>وقال</w:t>
      </w:r>
      <w:r>
        <w:rPr>
          <w:sz w:val="18"/>
          <w:sz w:val="18"/>
          <w:szCs w:val="18"/>
          <w:rtl w:val="true"/>
        </w:rPr>
        <w:t xml:space="preserve"> </w:t>
      </w:r>
      <w:r>
        <w:rPr>
          <w:rFonts w:cs="Tahoma"/>
          <w:sz w:val="18"/>
          <w:sz w:val="18"/>
          <w:szCs w:val="18"/>
          <w:rtl w:val="true"/>
        </w:rPr>
        <w:t>للملائكة‏</w:t>
      </w:r>
      <w:r>
        <w:rPr>
          <w:rFonts w:cs="Tahoma"/>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ي جَاعِلٌ فِي الأَرْضِ خَلِيفَةً قَالُواْ أَتَجْعَلُ فِيهَا مَن يُفْسِدُ فِيهَا وَيَسْفِكُ الدِّمَاء وَنَحْنُ نُسَبِّحُ بِحَمْدِكَ وَنُقَدِّسُ لَكَ قَالَ إِنِّي أَعْلَمُ مَا لاَ تَعْلَمُونَ‏</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البقرة‏</w:t>
      </w:r>
      <w:r>
        <w:rPr>
          <w:rFonts w:cs="Tahoma"/>
          <w:sz w:val="18"/>
          <w:szCs w:val="18"/>
          <w:rtl w:val="true"/>
        </w:rPr>
        <w:t>:‏</w:t>
      </w:r>
      <w:r>
        <w:rPr>
          <w:rFonts w:cs="Tahoma"/>
          <w:sz w:val="18"/>
          <w:szCs w:val="18"/>
        </w:rPr>
        <w:t>30</w:t>
      </w:r>
      <w:r>
        <w:rPr>
          <w:rFonts w:cs="Tahoma"/>
          <w:sz w:val="18"/>
          <w:szCs w:val="18"/>
          <w:rtl w:val="true"/>
        </w:rPr>
        <w:t>‏]‏</w:t>
      </w:r>
      <w:r>
        <w:rPr>
          <w:rFonts w:cs="Tahoma"/>
          <w:sz w:val="18"/>
          <w:sz w:val="18"/>
          <w:szCs w:val="18"/>
          <w:rtl w:val="true"/>
        </w:rPr>
        <w:t>،</w:t>
      </w:r>
      <w:r>
        <w:rPr>
          <w:sz w:val="18"/>
          <w:sz w:val="18"/>
          <w:szCs w:val="18"/>
          <w:rtl w:val="true"/>
        </w:rPr>
        <w:t xml:space="preserve"> </w:t>
      </w:r>
      <w:r>
        <w:rPr>
          <w:rFonts w:cs="Tahoma"/>
          <w:sz w:val="18"/>
          <w:sz w:val="18"/>
          <w:szCs w:val="18"/>
          <w:rtl w:val="true"/>
        </w:rPr>
        <w:t>فالملائكة</w:t>
      </w:r>
      <w:r>
        <w:rPr>
          <w:sz w:val="18"/>
          <w:sz w:val="18"/>
          <w:szCs w:val="18"/>
          <w:rtl w:val="true"/>
        </w:rPr>
        <w:t xml:space="preserve"> </w:t>
      </w:r>
      <w:r>
        <w:rPr>
          <w:rFonts w:cs="Tahoma"/>
          <w:sz w:val="18"/>
          <w:sz w:val="18"/>
          <w:szCs w:val="18"/>
          <w:rtl w:val="true"/>
        </w:rPr>
        <w:t>قد</w:t>
      </w:r>
      <w:r>
        <w:rPr>
          <w:sz w:val="18"/>
          <w:sz w:val="18"/>
          <w:szCs w:val="18"/>
          <w:rtl w:val="true"/>
        </w:rPr>
        <w:t xml:space="preserve"> </w:t>
      </w:r>
      <w:r>
        <w:rPr>
          <w:rFonts w:cs="Tahoma"/>
          <w:sz w:val="18"/>
          <w:sz w:val="18"/>
          <w:szCs w:val="18"/>
          <w:rtl w:val="true"/>
        </w:rPr>
        <w:t>علمت</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يفعل</w:t>
      </w:r>
      <w:r>
        <w:rPr>
          <w:sz w:val="18"/>
          <w:sz w:val="18"/>
          <w:szCs w:val="18"/>
          <w:rtl w:val="true"/>
        </w:rPr>
        <w:t xml:space="preserve"> </w:t>
      </w:r>
      <w:r>
        <w:rPr>
          <w:rFonts w:cs="Tahoma"/>
          <w:sz w:val="18"/>
          <w:sz w:val="18"/>
          <w:szCs w:val="18"/>
          <w:rtl w:val="true"/>
        </w:rPr>
        <w:t>بنوا</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فساد</w:t>
      </w:r>
      <w:r>
        <w:rPr>
          <w:sz w:val="18"/>
          <w:sz w:val="18"/>
          <w:szCs w:val="18"/>
          <w:rtl w:val="true"/>
        </w:rPr>
        <w:t xml:space="preserve"> </w:t>
      </w:r>
      <w:r>
        <w:rPr>
          <w:rFonts w:cs="Tahoma"/>
          <w:sz w:val="18"/>
          <w:sz w:val="18"/>
          <w:szCs w:val="18"/>
          <w:rtl w:val="true"/>
        </w:rPr>
        <w:t>وسفك</w:t>
      </w:r>
      <w:r>
        <w:rPr>
          <w:sz w:val="18"/>
          <w:sz w:val="18"/>
          <w:szCs w:val="18"/>
          <w:rtl w:val="true"/>
        </w:rPr>
        <w:t xml:space="preserve"> </w:t>
      </w:r>
      <w:r>
        <w:rPr>
          <w:rFonts w:cs="Tahoma"/>
          <w:sz w:val="18"/>
          <w:sz w:val="18"/>
          <w:szCs w:val="18"/>
          <w:rtl w:val="true"/>
        </w:rPr>
        <w:t>الدماء،</w:t>
      </w:r>
      <w:r>
        <w:rPr>
          <w:sz w:val="18"/>
          <w:sz w:val="18"/>
          <w:szCs w:val="18"/>
          <w:rtl w:val="true"/>
        </w:rPr>
        <w:t xml:space="preserve"> </w:t>
      </w:r>
      <w:r>
        <w:rPr>
          <w:rFonts w:cs="Tahoma"/>
          <w:sz w:val="18"/>
          <w:sz w:val="18"/>
          <w:szCs w:val="18"/>
          <w:rtl w:val="true"/>
        </w:rPr>
        <w:t>فكيف</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يعلمه</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سواء</w:t>
      </w:r>
      <w:r>
        <w:rPr>
          <w:sz w:val="18"/>
          <w:sz w:val="18"/>
          <w:szCs w:val="18"/>
          <w:rtl w:val="true"/>
        </w:rPr>
        <w:t xml:space="preserve"> </w:t>
      </w:r>
      <w:r>
        <w:rPr>
          <w:rFonts w:cs="Tahoma"/>
          <w:sz w:val="18"/>
          <w:sz w:val="18"/>
          <w:szCs w:val="18"/>
          <w:rtl w:val="true"/>
        </w:rPr>
        <w:t>علموه</w:t>
      </w:r>
      <w:r>
        <w:rPr>
          <w:sz w:val="18"/>
          <w:sz w:val="18"/>
          <w:szCs w:val="18"/>
          <w:rtl w:val="true"/>
        </w:rPr>
        <w:t xml:space="preserve"> </w:t>
      </w:r>
      <w:r>
        <w:rPr>
          <w:rFonts w:cs="Tahoma"/>
          <w:sz w:val="18"/>
          <w:sz w:val="18"/>
          <w:szCs w:val="18"/>
          <w:rtl w:val="true"/>
        </w:rPr>
        <w:t>بإعلام</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فيكون</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أعلم</w:t>
      </w:r>
      <w:r>
        <w:rPr>
          <w:sz w:val="18"/>
          <w:sz w:val="18"/>
          <w:szCs w:val="18"/>
          <w:rtl w:val="true"/>
        </w:rPr>
        <w:t xml:space="preserve"> </w:t>
      </w:r>
      <w:r>
        <w:rPr>
          <w:rFonts w:cs="Tahoma"/>
          <w:sz w:val="18"/>
          <w:sz w:val="18"/>
          <w:szCs w:val="18"/>
          <w:rtl w:val="true"/>
        </w:rPr>
        <w:t>بما</w:t>
      </w:r>
      <w:r>
        <w:rPr>
          <w:sz w:val="18"/>
          <w:sz w:val="18"/>
          <w:szCs w:val="18"/>
          <w:rtl w:val="true"/>
        </w:rPr>
        <w:t xml:space="preserve"> </w:t>
      </w:r>
      <w:r>
        <w:rPr>
          <w:rFonts w:cs="Tahoma"/>
          <w:sz w:val="18"/>
          <w:sz w:val="18"/>
          <w:szCs w:val="18"/>
          <w:rtl w:val="true"/>
        </w:rPr>
        <w:t>علمهم</w:t>
      </w:r>
      <w:r>
        <w:rPr>
          <w:sz w:val="18"/>
          <w:sz w:val="18"/>
          <w:szCs w:val="18"/>
          <w:rtl w:val="true"/>
        </w:rPr>
        <w:t xml:space="preserve"> </w:t>
      </w:r>
      <w:r>
        <w:rPr>
          <w:rFonts w:cs="Tahoma"/>
          <w:sz w:val="18"/>
          <w:sz w:val="18"/>
          <w:szCs w:val="18"/>
          <w:rtl w:val="true"/>
        </w:rPr>
        <w:t>إياه،</w:t>
      </w:r>
      <w:r>
        <w:rPr>
          <w:sz w:val="18"/>
          <w:sz w:val="18"/>
          <w:szCs w:val="18"/>
          <w:rtl w:val="true"/>
        </w:rPr>
        <w:t xml:space="preserve"> </w:t>
      </w:r>
      <w:r>
        <w:rPr>
          <w:rFonts w:cs="Tahoma"/>
          <w:sz w:val="18"/>
          <w:sz w:val="18"/>
          <w:szCs w:val="18"/>
          <w:rtl w:val="true"/>
        </w:rPr>
        <w:t>كما</w:t>
      </w:r>
      <w:r>
        <w:rPr>
          <w:sz w:val="18"/>
          <w:sz w:val="18"/>
          <w:szCs w:val="18"/>
          <w:rtl w:val="true"/>
        </w:rPr>
        <w:t xml:space="preserve"> </w:t>
      </w:r>
      <w:r>
        <w:rPr>
          <w:rFonts w:cs="Tahoma"/>
          <w:sz w:val="18"/>
          <w:sz w:val="18"/>
          <w:szCs w:val="18"/>
          <w:rtl w:val="true"/>
        </w:rPr>
        <w:t>قاله</w:t>
      </w:r>
      <w:r>
        <w:rPr>
          <w:sz w:val="18"/>
          <w:sz w:val="18"/>
          <w:szCs w:val="18"/>
          <w:rtl w:val="true"/>
        </w:rPr>
        <w:t xml:space="preserve"> </w:t>
      </w:r>
      <w:r>
        <w:rPr>
          <w:rFonts w:cs="Tahoma"/>
          <w:sz w:val="18"/>
          <w:sz w:val="18"/>
          <w:szCs w:val="18"/>
          <w:rtl w:val="true"/>
        </w:rPr>
        <w:t>أكثر</w:t>
      </w:r>
      <w:r>
        <w:rPr>
          <w:sz w:val="18"/>
          <w:sz w:val="18"/>
          <w:szCs w:val="18"/>
          <w:rtl w:val="true"/>
        </w:rPr>
        <w:t xml:space="preserve"> </w:t>
      </w:r>
      <w:r>
        <w:rPr>
          <w:rFonts w:cs="Tahoma"/>
          <w:sz w:val="18"/>
          <w:sz w:val="18"/>
          <w:szCs w:val="18"/>
          <w:rtl w:val="true"/>
        </w:rPr>
        <w:t>المفسرين</w:t>
      </w:r>
      <w:r>
        <w:rPr>
          <w:sz w:val="18"/>
          <w:sz w:val="18"/>
          <w:szCs w:val="18"/>
          <w:rtl w:val="true"/>
        </w:rPr>
        <w:t xml:space="preserve"> </w:t>
      </w:r>
      <w:r>
        <w:rPr>
          <w:rFonts w:cs="Tahoma"/>
          <w:sz w:val="18"/>
          <w:sz w:val="18"/>
          <w:szCs w:val="18"/>
          <w:rtl w:val="true"/>
        </w:rPr>
        <w:t>أو</w:t>
      </w:r>
      <w:r>
        <w:rPr>
          <w:sz w:val="18"/>
          <w:sz w:val="18"/>
          <w:szCs w:val="18"/>
          <w:rtl w:val="true"/>
        </w:rPr>
        <w:t xml:space="preserve"> </w:t>
      </w:r>
      <w:r>
        <w:rPr>
          <w:rFonts w:cs="Tahoma"/>
          <w:sz w:val="18"/>
          <w:sz w:val="18"/>
          <w:szCs w:val="18"/>
          <w:rtl w:val="true"/>
        </w:rPr>
        <w:t>قالوه</w:t>
      </w:r>
      <w:r>
        <w:rPr>
          <w:sz w:val="18"/>
          <w:sz w:val="18"/>
          <w:szCs w:val="18"/>
          <w:rtl w:val="true"/>
        </w:rPr>
        <w:t xml:space="preserve"> </w:t>
      </w:r>
      <w:r>
        <w:rPr>
          <w:rFonts w:cs="Tahoma"/>
          <w:sz w:val="18"/>
          <w:sz w:val="18"/>
          <w:szCs w:val="18"/>
          <w:rtl w:val="true"/>
        </w:rPr>
        <w:t>بالقياس</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كان</w:t>
      </w:r>
      <w:r>
        <w:rPr>
          <w:sz w:val="18"/>
          <w:sz w:val="18"/>
          <w:szCs w:val="18"/>
          <w:rtl w:val="true"/>
        </w:rPr>
        <w:t xml:space="preserve"> </w:t>
      </w:r>
      <w:r>
        <w:rPr>
          <w:rFonts w:cs="Tahoma"/>
          <w:sz w:val="18"/>
          <w:sz w:val="18"/>
          <w:szCs w:val="18"/>
          <w:rtl w:val="true"/>
        </w:rPr>
        <w:t>قبلهم،</w:t>
      </w:r>
      <w:r>
        <w:rPr>
          <w:sz w:val="18"/>
          <w:sz w:val="18"/>
          <w:szCs w:val="18"/>
          <w:rtl w:val="true"/>
        </w:rPr>
        <w:t xml:space="preserve"> </w:t>
      </w:r>
      <w:r>
        <w:rPr>
          <w:rFonts w:cs="Tahoma"/>
          <w:sz w:val="18"/>
          <w:sz w:val="18"/>
          <w:szCs w:val="18"/>
          <w:rtl w:val="true"/>
        </w:rPr>
        <w:t>كما</w:t>
      </w:r>
      <w:r>
        <w:rPr>
          <w:sz w:val="18"/>
          <w:sz w:val="18"/>
          <w:szCs w:val="18"/>
          <w:rtl w:val="true"/>
        </w:rPr>
        <w:t xml:space="preserve"> </w:t>
      </w:r>
      <w:r>
        <w:rPr>
          <w:rFonts w:cs="Tahoma"/>
          <w:sz w:val="18"/>
          <w:sz w:val="18"/>
          <w:szCs w:val="18"/>
          <w:rtl w:val="true"/>
        </w:rPr>
        <w:t>قاله</w:t>
      </w:r>
      <w:r>
        <w:rPr>
          <w:sz w:val="18"/>
          <w:sz w:val="18"/>
          <w:szCs w:val="18"/>
          <w:rtl w:val="true"/>
        </w:rPr>
        <w:t xml:space="preserve"> </w:t>
      </w:r>
      <w:r>
        <w:rPr>
          <w:rFonts w:cs="Tahoma"/>
          <w:sz w:val="18"/>
          <w:sz w:val="18"/>
          <w:szCs w:val="18"/>
          <w:rtl w:val="true"/>
        </w:rPr>
        <w:t>طائفة</w:t>
      </w:r>
      <w:r>
        <w:rPr>
          <w:sz w:val="18"/>
          <w:sz w:val="18"/>
          <w:szCs w:val="18"/>
          <w:rtl w:val="true"/>
        </w:rPr>
        <w:t xml:space="preserve"> </w:t>
      </w:r>
      <w:r>
        <w:rPr>
          <w:rFonts w:cs="Tahoma"/>
          <w:sz w:val="18"/>
          <w:sz w:val="18"/>
          <w:szCs w:val="18"/>
          <w:rtl w:val="true"/>
        </w:rPr>
        <w:t>منهم،</w:t>
      </w:r>
      <w:r>
        <w:rPr>
          <w:sz w:val="18"/>
          <w:sz w:val="18"/>
          <w:szCs w:val="18"/>
          <w:rtl w:val="true"/>
        </w:rPr>
        <w:t xml:space="preserve"> </w:t>
      </w:r>
      <w:r>
        <w:rPr>
          <w:rFonts w:cs="Tahoma"/>
          <w:sz w:val="18"/>
          <w:sz w:val="18"/>
          <w:szCs w:val="18"/>
          <w:rtl w:val="true"/>
        </w:rPr>
        <w:t>أو</w:t>
      </w:r>
      <w:r>
        <w:rPr>
          <w:sz w:val="18"/>
          <w:sz w:val="18"/>
          <w:szCs w:val="18"/>
          <w:rtl w:val="true"/>
        </w:rPr>
        <w:t xml:space="preserve"> </w:t>
      </w:r>
      <w:r>
        <w:rPr>
          <w:rFonts w:cs="Tahoma"/>
          <w:sz w:val="18"/>
          <w:sz w:val="18"/>
          <w:szCs w:val="18"/>
          <w:rtl w:val="true"/>
        </w:rPr>
        <w:t>بغير</w:t>
      </w:r>
      <w:r>
        <w:rPr>
          <w:sz w:val="18"/>
          <w:sz w:val="18"/>
          <w:szCs w:val="18"/>
          <w:rtl w:val="true"/>
        </w:rPr>
        <w:t xml:space="preserve"> </w:t>
      </w:r>
      <w:r>
        <w:rPr>
          <w:rFonts w:cs="Tahoma"/>
          <w:sz w:val="18"/>
          <w:sz w:val="18"/>
          <w:szCs w:val="18"/>
          <w:rtl w:val="true"/>
        </w:rPr>
        <w:t>ذلك،</w:t>
      </w:r>
      <w:r>
        <w:rPr>
          <w:sz w:val="18"/>
          <w:sz w:val="18"/>
          <w:szCs w:val="18"/>
          <w:rtl w:val="true"/>
        </w:rPr>
        <w:t xml:space="preserve"> </w:t>
      </w:r>
      <w:r>
        <w:rPr>
          <w:rFonts w:cs="Tahoma"/>
          <w:sz w:val="18"/>
          <w:sz w:val="18"/>
          <w:szCs w:val="18"/>
          <w:rtl w:val="true"/>
        </w:rPr>
        <w:t>والله</w:t>
      </w:r>
      <w:r>
        <w:rPr>
          <w:sz w:val="18"/>
          <w:sz w:val="18"/>
          <w:szCs w:val="18"/>
          <w:rtl w:val="true"/>
        </w:rPr>
        <w:t xml:space="preserve"> </w:t>
      </w:r>
      <w:r>
        <w:rPr>
          <w:rFonts w:cs="Tahoma"/>
          <w:sz w:val="18"/>
          <w:sz w:val="18"/>
          <w:szCs w:val="18"/>
          <w:rtl w:val="true"/>
        </w:rPr>
        <w:t>أعلم</w:t>
      </w:r>
      <w:r>
        <w:rPr>
          <w:sz w:val="18"/>
          <w:sz w:val="18"/>
          <w:szCs w:val="18"/>
          <w:rtl w:val="true"/>
        </w:rPr>
        <w:t xml:space="preserve"> </w:t>
      </w:r>
      <w:r>
        <w:rPr>
          <w:rFonts w:cs="Tahoma"/>
          <w:sz w:val="18"/>
          <w:sz w:val="18"/>
          <w:szCs w:val="18"/>
          <w:rtl w:val="true"/>
        </w:rPr>
        <w:t>بما</w:t>
      </w:r>
      <w:r>
        <w:rPr>
          <w:sz w:val="18"/>
          <w:sz w:val="18"/>
          <w:szCs w:val="18"/>
          <w:rtl w:val="true"/>
        </w:rPr>
        <w:t xml:space="preserve"> </w:t>
      </w:r>
      <w:r>
        <w:rPr>
          <w:rFonts w:cs="Tahoma"/>
          <w:sz w:val="18"/>
          <w:sz w:val="18"/>
          <w:szCs w:val="18"/>
          <w:rtl w:val="true"/>
        </w:rPr>
        <w:t>سيكون</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مخلوقاته</w:t>
      </w:r>
      <w:r>
        <w:rPr>
          <w:sz w:val="18"/>
          <w:sz w:val="18"/>
          <w:szCs w:val="18"/>
          <w:rtl w:val="true"/>
        </w:rPr>
        <w:t xml:space="preserve"> </w:t>
      </w:r>
      <w:r>
        <w:rPr>
          <w:rFonts w:cs="Tahoma"/>
          <w:sz w:val="18"/>
          <w:sz w:val="18"/>
          <w:szCs w:val="18"/>
          <w:rtl w:val="true"/>
        </w:rPr>
        <w:t>الذين</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علم</w:t>
      </w:r>
      <w:r>
        <w:rPr>
          <w:sz w:val="18"/>
          <w:sz w:val="18"/>
          <w:szCs w:val="18"/>
          <w:rtl w:val="true"/>
        </w:rPr>
        <w:t xml:space="preserve"> </w:t>
      </w:r>
      <w:r>
        <w:rPr>
          <w:rFonts w:cs="Tahoma"/>
          <w:sz w:val="18"/>
          <w:sz w:val="18"/>
          <w:szCs w:val="18"/>
          <w:rtl w:val="true"/>
        </w:rPr>
        <w:t>لهم</w:t>
      </w:r>
      <w:r>
        <w:rPr>
          <w:sz w:val="18"/>
          <w:sz w:val="18"/>
          <w:szCs w:val="18"/>
          <w:rtl w:val="true"/>
        </w:rPr>
        <w:t xml:space="preserve"> </w:t>
      </w:r>
      <w:r>
        <w:rPr>
          <w:rFonts w:cs="Tahoma"/>
          <w:sz w:val="18"/>
          <w:sz w:val="18"/>
          <w:szCs w:val="18"/>
          <w:rtl w:val="true"/>
        </w:rPr>
        <w:t>إلا</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علمهم،</w:t>
      </w:r>
      <w:r>
        <w:rPr>
          <w:sz w:val="18"/>
          <w:sz w:val="18"/>
          <w:szCs w:val="18"/>
          <w:rtl w:val="true"/>
        </w:rPr>
        <w:t xml:space="preserve"> </w:t>
      </w:r>
      <w:r>
        <w:rPr>
          <w:rFonts w:cs="Tahoma"/>
          <w:sz w:val="18"/>
          <w:sz w:val="18"/>
          <w:szCs w:val="18"/>
          <w:rtl w:val="true"/>
        </w:rPr>
        <w:t>وما</w:t>
      </w:r>
      <w:r>
        <w:rPr>
          <w:sz w:val="18"/>
          <w:sz w:val="18"/>
          <w:szCs w:val="18"/>
          <w:rtl w:val="true"/>
        </w:rPr>
        <w:t xml:space="preserve"> </w:t>
      </w:r>
      <w:r>
        <w:rPr>
          <w:rFonts w:cs="Tahoma"/>
          <w:sz w:val="18"/>
          <w:sz w:val="18"/>
          <w:szCs w:val="18"/>
          <w:rtl w:val="true"/>
        </w:rPr>
        <w:t>أوحاه</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أنبيائه</w:t>
      </w:r>
      <w:r>
        <w:rPr>
          <w:sz w:val="18"/>
          <w:sz w:val="18"/>
          <w:szCs w:val="18"/>
          <w:rtl w:val="true"/>
        </w:rPr>
        <w:t xml:space="preserve"> </w:t>
      </w:r>
      <w:r>
        <w:rPr>
          <w:rFonts w:cs="Tahoma"/>
          <w:sz w:val="18"/>
          <w:sz w:val="18"/>
          <w:szCs w:val="18"/>
          <w:rtl w:val="true"/>
        </w:rPr>
        <w:t>وغيرهم</w:t>
      </w:r>
      <w:r>
        <w:rPr>
          <w:sz w:val="18"/>
          <w:sz w:val="18"/>
          <w:szCs w:val="18"/>
          <w:rtl w:val="true"/>
        </w:rPr>
        <w:t xml:space="preserve"> </w:t>
      </w:r>
      <w:r>
        <w:rPr>
          <w:rFonts w:cs="Tahoma"/>
          <w:sz w:val="18"/>
          <w:sz w:val="18"/>
          <w:szCs w:val="18"/>
          <w:rtl w:val="true"/>
        </w:rPr>
        <w:t>مما</w:t>
      </w:r>
      <w:r>
        <w:rPr>
          <w:sz w:val="18"/>
          <w:sz w:val="18"/>
          <w:szCs w:val="18"/>
          <w:rtl w:val="true"/>
        </w:rPr>
        <w:t xml:space="preserve"> </w:t>
      </w:r>
      <w:r>
        <w:rPr>
          <w:rFonts w:cs="Tahoma"/>
          <w:sz w:val="18"/>
          <w:sz w:val="18"/>
          <w:szCs w:val="18"/>
          <w:rtl w:val="true"/>
        </w:rPr>
        <w:t>سيكون</w:t>
      </w:r>
      <w:r>
        <w:rPr>
          <w:sz w:val="18"/>
          <w:sz w:val="18"/>
          <w:szCs w:val="18"/>
          <w:rtl w:val="true"/>
        </w:rPr>
        <w:t xml:space="preserve"> </w:t>
      </w:r>
      <w:r>
        <w:rPr>
          <w:rFonts w:cs="Tahoma"/>
          <w:sz w:val="18"/>
          <w:sz w:val="18"/>
          <w:szCs w:val="18"/>
          <w:rtl w:val="true"/>
        </w:rPr>
        <w:t>هو</w:t>
      </w:r>
      <w:r>
        <w:rPr>
          <w:sz w:val="18"/>
          <w:sz w:val="18"/>
          <w:szCs w:val="18"/>
          <w:rtl w:val="true"/>
        </w:rPr>
        <w:t xml:space="preserve"> </w:t>
      </w:r>
      <w:r>
        <w:rPr>
          <w:rFonts w:cs="Tahoma"/>
          <w:sz w:val="18"/>
          <w:sz w:val="18"/>
          <w:szCs w:val="18"/>
          <w:rtl w:val="true"/>
        </w:rPr>
        <w:t>أعلم</w:t>
      </w:r>
      <w:r>
        <w:rPr>
          <w:sz w:val="18"/>
          <w:sz w:val="18"/>
          <w:szCs w:val="18"/>
          <w:rtl w:val="true"/>
        </w:rPr>
        <w:t xml:space="preserve"> </w:t>
      </w:r>
      <w:r>
        <w:rPr>
          <w:rFonts w:cs="Tahoma"/>
          <w:sz w:val="18"/>
          <w:sz w:val="18"/>
          <w:szCs w:val="18"/>
          <w:rtl w:val="true"/>
        </w:rPr>
        <w:t>به</w:t>
      </w:r>
      <w:r>
        <w:rPr>
          <w:sz w:val="18"/>
          <w:sz w:val="18"/>
          <w:szCs w:val="18"/>
          <w:rtl w:val="true"/>
        </w:rPr>
        <w:t xml:space="preserve"> </w:t>
      </w:r>
      <w:r>
        <w:rPr>
          <w:rFonts w:cs="Tahoma"/>
          <w:sz w:val="18"/>
          <w:sz w:val="18"/>
          <w:szCs w:val="18"/>
          <w:rtl w:val="true"/>
        </w:rPr>
        <w:t>منهم،</w:t>
      </w:r>
      <w:r>
        <w:rPr>
          <w:sz w:val="18"/>
          <w:sz w:val="18"/>
          <w:szCs w:val="18"/>
          <w:rtl w:val="true"/>
        </w:rPr>
        <w:t xml:space="preserve"> </w:t>
      </w:r>
      <w:r>
        <w:rPr>
          <w:rFonts w:cs="Tahoma"/>
          <w:sz w:val="18"/>
          <w:sz w:val="18"/>
          <w:szCs w:val="18"/>
          <w:rtl w:val="true"/>
        </w:rPr>
        <w:t>فإنهم</w:t>
      </w:r>
      <w:r>
        <w:rPr>
          <w:sz w:val="18"/>
          <w:sz w:val="18"/>
          <w:szCs w:val="18"/>
          <w:rtl w:val="true"/>
        </w:rPr>
        <w:t xml:space="preserve"> </w:t>
      </w:r>
      <w:r>
        <w:rPr>
          <w:rFonts w:cs="Tahoma"/>
          <w:sz w:val="18"/>
          <w:sz w:val="18"/>
          <w:szCs w:val="18"/>
          <w:rtl w:val="true"/>
        </w:rPr>
        <w:t>لا</w:t>
      </w:r>
      <w:r>
        <w:rPr>
          <w:sz w:val="18"/>
          <w:sz w:val="18"/>
          <w:szCs w:val="18"/>
          <w:rtl w:val="true"/>
        </w:rPr>
        <w:t xml:space="preserve"> </w:t>
      </w:r>
      <w:r>
        <w:rPr>
          <w:rFonts w:cs="Tahoma"/>
          <w:sz w:val="18"/>
          <w:sz w:val="18"/>
          <w:szCs w:val="18"/>
          <w:rtl w:val="true"/>
        </w:rPr>
        <w:t>يحيطون</w:t>
      </w:r>
      <w:r>
        <w:rPr>
          <w:sz w:val="18"/>
          <w:sz w:val="18"/>
          <w:szCs w:val="18"/>
          <w:rtl w:val="true"/>
        </w:rPr>
        <w:t xml:space="preserve"> </w:t>
      </w:r>
      <w:r>
        <w:rPr>
          <w:rFonts w:cs="Tahoma"/>
          <w:sz w:val="18"/>
          <w:sz w:val="18"/>
          <w:szCs w:val="18"/>
          <w:rtl w:val="true"/>
        </w:rPr>
        <w:t>بشيء</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علمه</w:t>
      </w:r>
      <w:r>
        <w:rPr>
          <w:sz w:val="18"/>
          <w:sz w:val="18"/>
          <w:szCs w:val="18"/>
          <w:rtl w:val="true"/>
        </w:rPr>
        <w:t xml:space="preserve"> </w:t>
      </w:r>
      <w:r>
        <w:rPr>
          <w:rFonts w:cs="Tahoma"/>
          <w:sz w:val="18"/>
          <w:sz w:val="18"/>
          <w:szCs w:val="18"/>
          <w:rtl w:val="true"/>
        </w:rPr>
        <w:t>إلا</w:t>
      </w:r>
      <w:r>
        <w:rPr>
          <w:sz w:val="18"/>
          <w:sz w:val="18"/>
          <w:szCs w:val="18"/>
          <w:rtl w:val="true"/>
        </w:rPr>
        <w:t xml:space="preserve"> </w:t>
      </w:r>
      <w:r>
        <w:rPr>
          <w:rFonts w:cs="Tahoma"/>
          <w:sz w:val="18"/>
          <w:sz w:val="18"/>
          <w:szCs w:val="18"/>
          <w:rtl w:val="true"/>
        </w:rPr>
        <w:t>بما</w:t>
      </w:r>
      <w:r>
        <w:rPr>
          <w:sz w:val="18"/>
          <w:sz w:val="18"/>
          <w:szCs w:val="18"/>
          <w:rtl w:val="true"/>
        </w:rPr>
        <w:t xml:space="preserve"> </w:t>
      </w:r>
      <w:r>
        <w:rPr>
          <w:rFonts w:cs="Tahoma"/>
          <w:sz w:val="18"/>
          <w:sz w:val="18"/>
          <w:szCs w:val="18"/>
          <w:rtl w:val="true"/>
        </w:rPr>
        <w:t>شاء‏</w:t>
      </w:r>
      <w:r>
        <w:rPr>
          <w:rFonts w:cs="Tahoma"/>
          <w:sz w:val="18"/>
          <w:szCs w:val="18"/>
          <w:rtl w:val="true"/>
        </w:rPr>
        <w:t xml:space="preserve">.‏ </w:t>
        <w:br/>
      </w:r>
      <w:r>
        <w:rPr>
          <w:rFonts w:cs="Tahoma"/>
          <w:sz w:val="18"/>
          <w:sz w:val="18"/>
          <w:szCs w:val="18"/>
          <w:rtl w:val="true"/>
        </w:rPr>
        <w:t>وأيضًا،</w:t>
      </w:r>
      <w:r>
        <w:rPr>
          <w:sz w:val="18"/>
          <w:sz w:val="18"/>
          <w:szCs w:val="18"/>
          <w:rtl w:val="true"/>
        </w:rPr>
        <w:t xml:space="preserve"> </w:t>
      </w:r>
      <w:r>
        <w:rPr>
          <w:rFonts w:cs="Tahoma"/>
          <w:sz w:val="18"/>
          <w:sz w:val="18"/>
          <w:szCs w:val="18"/>
          <w:rtl w:val="true"/>
        </w:rPr>
        <w:t>فإنه</w:t>
      </w:r>
      <w:r>
        <w:rPr>
          <w:sz w:val="18"/>
          <w:sz w:val="18"/>
          <w:szCs w:val="18"/>
          <w:rtl w:val="true"/>
        </w:rPr>
        <w:t xml:space="preserve"> </w:t>
      </w:r>
      <w:r>
        <w:rPr>
          <w:rFonts w:cs="Tahoma"/>
          <w:sz w:val="18"/>
          <w:sz w:val="18"/>
          <w:szCs w:val="18"/>
          <w:rtl w:val="true"/>
        </w:rPr>
        <w:t>قال</w:t>
      </w:r>
      <w:r>
        <w:rPr>
          <w:sz w:val="18"/>
          <w:sz w:val="18"/>
          <w:szCs w:val="18"/>
          <w:rtl w:val="true"/>
        </w:rPr>
        <w:t xml:space="preserve"> </w:t>
      </w:r>
      <w:r>
        <w:rPr>
          <w:rFonts w:cs="Tahoma"/>
          <w:sz w:val="18"/>
          <w:sz w:val="18"/>
          <w:szCs w:val="18"/>
          <w:rtl w:val="true"/>
        </w:rPr>
        <w:t>للملائكة‏</w:t>
      </w:r>
      <w:r>
        <w:rPr>
          <w:rFonts w:cs="Tahoma"/>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ي جَاعِلٌ فِي الأَرْضِ خَلِيفَةً‏</w:t>
      </w:r>
      <w:r>
        <w:rPr>
          <w:rStyle w:val="StrongEmphasis"/>
          <w:rFonts w:cs="Tahoma" w:ascii="Tahoma" w:hAnsi="Tahoma"/>
          <w:color w:val="008000"/>
          <w:sz w:val="18"/>
          <w:szCs w:val="18"/>
          <w:rtl w:val="true"/>
        </w:rPr>
        <w:t>}‏</w:t>
      </w:r>
      <w:r>
        <w:rPr>
          <w:rFonts w:cs="Tahoma"/>
          <w:sz w:val="18"/>
          <w:szCs w:val="18"/>
          <w:rtl w:val="true"/>
        </w:rPr>
        <w:t xml:space="preserve"> </w:t>
      </w:r>
      <w:r>
        <w:rPr>
          <w:rFonts w:cs="Tahoma"/>
          <w:sz w:val="18"/>
          <w:sz w:val="18"/>
          <w:szCs w:val="18"/>
          <w:rtl w:val="true"/>
        </w:rPr>
        <w:t>قبل</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يأمرهم</w:t>
      </w:r>
      <w:r>
        <w:rPr>
          <w:sz w:val="18"/>
          <w:sz w:val="18"/>
          <w:szCs w:val="18"/>
          <w:rtl w:val="true"/>
        </w:rPr>
        <w:t xml:space="preserve"> </w:t>
      </w:r>
      <w:r>
        <w:rPr>
          <w:rFonts w:cs="Tahoma"/>
          <w:sz w:val="18"/>
          <w:sz w:val="18"/>
          <w:szCs w:val="18"/>
          <w:rtl w:val="true"/>
        </w:rPr>
        <w:t>بالسجود</w:t>
      </w:r>
      <w:r>
        <w:rPr>
          <w:sz w:val="18"/>
          <w:sz w:val="18"/>
          <w:szCs w:val="18"/>
          <w:rtl w:val="true"/>
        </w:rPr>
        <w:t xml:space="preserve"> </w:t>
      </w:r>
      <w:r>
        <w:rPr>
          <w:rFonts w:cs="Tahoma"/>
          <w:sz w:val="18"/>
          <w:sz w:val="18"/>
          <w:szCs w:val="18"/>
          <w:rtl w:val="true"/>
        </w:rPr>
        <w:t>لآدم،</w:t>
      </w:r>
      <w:r>
        <w:rPr>
          <w:sz w:val="18"/>
          <w:sz w:val="18"/>
          <w:szCs w:val="18"/>
          <w:rtl w:val="true"/>
        </w:rPr>
        <w:t xml:space="preserve"> </w:t>
      </w:r>
      <w:r>
        <w:rPr>
          <w:rFonts w:cs="Tahoma"/>
          <w:sz w:val="18"/>
          <w:sz w:val="18"/>
          <w:szCs w:val="18"/>
          <w:rtl w:val="true"/>
        </w:rPr>
        <w:t>وقبل</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يمتنع</w:t>
      </w:r>
      <w:r>
        <w:rPr>
          <w:sz w:val="18"/>
          <w:sz w:val="18"/>
          <w:szCs w:val="18"/>
          <w:rtl w:val="true"/>
        </w:rPr>
        <w:t xml:space="preserve"> </w:t>
      </w:r>
      <w:r>
        <w:rPr>
          <w:rFonts w:cs="Tahoma"/>
          <w:sz w:val="18"/>
          <w:sz w:val="18"/>
          <w:szCs w:val="18"/>
          <w:rtl w:val="true"/>
        </w:rPr>
        <w:t>إبليس،</w:t>
      </w:r>
      <w:r>
        <w:rPr>
          <w:sz w:val="18"/>
          <w:sz w:val="18"/>
          <w:szCs w:val="18"/>
          <w:rtl w:val="true"/>
        </w:rPr>
        <w:t xml:space="preserve"> </w:t>
      </w:r>
      <w:r>
        <w:rPr>
          <w:rFonts w:cs="Tahoma"/>
          <w:sz w:val="18"/>
          <w:sz w:val="18"/>
          <w:szCs w:val="18"/>
          <w:rtl w:val="true"/>
        </w:rPr>
        <w:t>وقبل</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ينهى</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عن</w:t>
      </w:r>
      <w:r>
        <w:rPr>
          <w:sz w:val="18"/>
          <w:sz w:val="18"/>
          <w:szCs w:val="18"/>
          <w:rtl w:val="true"/>
        </w:rPr>
        <w:t xml:space="preserve"> </w:t>
      </w:r>
      <w:r>
        <w:rPr>
          <w:rFonts w:cs="Tahoma"/>
          <w:sz w:val="18"/>
          <w:sz w:val="18"/>
          <w:szCs w:val="18"/>
          <w:rtl w:val="true"/>
        </w:rPr>
        <w:t>أكله</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شجرة،</w:t>
      </w:r>
      <w:r>
        <w:rPr>
          <w:sz w:val="18"/>
          <w:sz w:val="18"/>
          <w:szCs w:val="18"/>
          <w:rtl w:val="true"/>
        </w:rPr>
        <w:t xml:space="preserve"> </w:t>
      </w:r>
      <w:r>
        <w:rPr>
          <w:rFonts w:cs="Tahoma"/>
          <w:sz w:val="18"/>
          <w:sz w:val="18"/>
          <w:szCs w:val="18"/>
          <w:rtl w:val="true"/>
        </w:rPr>
        <w:t>وقبل</w:t>
      </w:r>
      <w:r>
        <w:rPr>
          <w:sz w:val="18"/>
          <w:sz w:val="18"/>
          <w:szCs w:val="18"/>
          <w:rtl w:val="true"/>
        </w:rPr>
        <w:t xml:space="preserve"> </w:t>
      </w:r>
      <w:r>
        <w:rPr>
          <w:rFonts w:cs="Tahoma"/>
          <w:sz w:val="18"/>
          <w:sz w:val="18"/>
          <w:szCs w:val="18"/>
          <w:rtl w:val="true"/>
        </w:rPr>
        <w:t>أن</w:t>
      </w:r>
      <w:r>
        <w:rPr>
          <w:sz w:val="18"/>
          <w:sz w:val="18"/>
          <w:szCs w:val="18"/>
          <w:rtl w:val="true"/>
        </w:rPr>
        <w:t xml:space="preserve"> </w:t>
      </w:r>
      <w:r>
        <w:rPr>
          <w:rFonts w:cs="Tahoma"/>
          <w:sz w:val="18"/>
          <w:sz w:val="18"/>
          <w:szCs w:val="18"/>
          <w:rtl w:val="true"/>
        </w:rPr>
        <w:t>يأكل</w:t>
      </w:r>
      <w:r>
        <w:rPr>
          <w:sz w:val="18"/>
          <w:sz w:val="18"/>
          <w:szCs w:val="18"/>
          <w:rtl w:val="true"/>
        </w:rPr>
        <w:t xml:space="preserve"> </w:t>
      </w:r>
      <w:r>
        <w:rPr>
          <w:rFonts w:cs="Tahoma"/>
          <w:sz w:val="18"/>
          <w:sz w:val="18"/>
          <w:szCs w:val="18"/>
          <w:rtl w:val="true"/>
        </w:rPr>
        <w:t>منها</w:t>
      </w:r>
      <w:r>
        <w:rPr>
          <w:sz w:val="18"/>
          <w:sz w:val="18"/>
          <w:szCs w:val="18"/>
          <w:rtl w:val="true"/>
        </w:rPr>
        <w:t xml:space="preserve"> </w:t>
      </w:r>
      <w:r>
        <w:rPr>
          <w:rFonts w:cs="Tahoma"/>
          <w:sz w:val="18"/>
          <w:sz w:val="18"/>
          <w:szCs w:val="18"/>
          <w:rtl w:val="true"/>
        </w:rPr>
        <w:t>ويكون</w:t>
      </w:r>
      <w:r>
        <w:rPr>
          <w:sz w:val="18"/>
          <w:sz w:val="18"/>
          <w:szCs w:val="18"/>
          <w:rtl w:val="true"/>
        </w:rPr>
        <w:t xml:space="preserve"> </w:t>
      </w:r>
      <w:r>
        <w:rPr>
          <w:rFonts w:cs="Tahoma"/>
          <w:sz w:val="18"/>
          <w:sz w:val="18"/>
          <w:szCs w:val="18"/>
          <w:rtl w:val="true"/>
        </w:rPr>
        <w:t>أكله</w:t>
      </w:r>
      <w:r>
        <w:rPr>
          <w:sz w:val="18"/>
          <w:sz w:val="18"/>
          <w:szCs w:val="18"/>
          <w:rtl w:val="true"/>
        </w:rPr>
        <w:t xml:space="preserve"> </w:t>
      </w:r>
      <w:r>
        <w:rPr>
          <w:rFonts w:cs="Tahoma"/>
          <w:sz w:val="18"/>
          <w:sz w:val="18"/>
          <w:szCs w:val="18"/>
          <w:rtl w:val="true"/>
        </w:rPr>
        <w:t>سبب</w:t>
      </w:r>
      <w:r>
        <w:rPr>
          <w:sz w:val="18"/>
          <w:sz w:val="18"/>
          <w:szCs w:val="18"/>
          <w:rtl w:val="true"/>
        </w:rPr>
        <w:t xml:space="preserve"> </w:t>
      </w:r>
      <w:r>
        <w:rPr>
          <w:rFonts w:cs="Tahoma"/>
          <w:sz w:val="18"/>
          <w:sz w:val="18"/>
          <w:szCs w:val="18"/>
          <w:rtl w:val="true"/>
        </w:rPr>
        <w:t>إهباطه</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الأرض،</w:t>
      </w:r>
      <w:r>
        <w:rPr>
          <w:sz w:val="18"/>
          <w:sz w:val="18"/>
          <w:szCs w:val="18"/>
          <w:rtl w:val="true"/>
        </w:rPr>
        <w:t xml:space="preserve"> </w:t>
      </w:r>
      <w:r>
        <w:rPr>
          <w:rFonts w:cs="Tahoma"/>
          <w:sz w:val="18"/>
          <w:sz w:val="18"/>
          <w:szCs w:val="18"/>
          <w:rtl w:val="true"/>
        </w:rPr>
        <w:t>فقد</w:t>
      </w:r>
      <w:r>
        <w:rPr>
          <w:sz w:val="18"/>
          <w:sz w:val="18"/>
          <w:szCs w:val="18"/>
          <w:rtl w:val="true"/>
        </w:rPr>
        <w:t xml:space="preserve"> </w:t>
      </w:r>
      <w:r>
        <w:rPr>
          <w:rFonts w:cs="Tahoma"/>
          <w:sz w:val="18"/>
          <w:sz w:val="18"/>
          <w:szCs w:val="18"/>
          <w:rtl w:val="true"/>
        </w:rPr>
        <w:t>علم</w:t>
      </w:r>
      <w:r>
        <w:rPr>
          <w:sz w:val="18"/>
          <w:sz w:val="18"/>
          <w:szCs w:val="18"/>
          <w:rtl w:val="true"/>
        </w:rPr>
        <w:t xml:space="preserve"> </w:t>
      </w:r>
      <w:r>
        <w:rPr>
          <w:rFonts w:cs="Tahoma"/>
          <w:sz w:val="18"/>
          <w:sz w:val="18"/>
          <w:szCs w:val="18"/>
          <w:rtl w:val="true"/>
        </w:rPr>
        <w:t>الله</w:t>
      </w:r>
      <w:r>
        <w:rPr>
          <w:sz w:val="18"/>
          <w:sz w:val="18"/>
          <w:szCs w:val="18"/>
          <w:rtl w:val="true"/>
        </w:rPr>
        <w:t xml:space="preserve"> </w:t>
      </w:r>
      <w:r>
        <w:rPr>
          <w:rFonts w:cs="Tahoma"/>
          <w:sz w:val="18"/>
          <w:sz w:val="18"/>
          <w:szCs w:val="18"/>
          <w:rtl w:val="true"/>
        </w:rPr>
        <w:t>سبحانه</w:t>
      </w:r>
      <w:r>
        <w:rPr>
          <w:sz w:val="18"/>
          <w:sz w:val="18"/>
          <w:szCs w:val="18"/>
          <w:rtl w:val="true"/>
        </w:rPr>
        <w:t xml:space="preserve"> </w:t>
      </w:r>
      <w:r>
        <w:rPr>
          <w:rFonts w:cs="Tahoma"/>
          <w:sz w:val="18"/>
          <w:sz w:val="18"/>
          <w:szCs w:val="18"/>
          <w:rtl w:val="true"/>
        </w:rPr>
        <w:t>أنه</w:t>
      </w:r>
      <w:r>
        <w:rPr>
          <w:sz w:val="18"/>
          <w:sz w:val="18"/>
          <w:szCs w:val="18"/>
          <w:rtl w:val="true"/>
        </w:rPr>
        <w:t xml:space="preserve"> </w:t>
      </w:r>
      <w:r>
        <w:rPr>
          <w:rFonts w:cs="Tahoma"/>
          <w:sz w:val="18"/>
          <w:sz w:val="18"/>
          <w:szCs w:val="18"/>
          <w:rtl w:val="true"/>
        </w:rPr>
        <w:t>سيستخلفه</w:t>
      </w:r>
      <w:r>
        <w:rPr>
          <w:sz w:val="18"/>
          <w:sz w:val="18"/>
          <w:szCs w:val="18"/>
          <w:rtl w:val="true"/>
        </w:rPr>
        <w:t xml:space="preserve"> </w:t>
      </w:r>
      <w:r>
        <w:rPr>
          <w:rFonts w:cs="Tahoma"/>
          <w:sz w:val="18"/>
          <w:sz w:val="18"/>
          <w:szCs w:val="18"/>
          <w:rtl w:val="true"/>
        </w:rPr>
        <w:t>مع</w:t>
      </w:r>
      <w:r>
        <w:rPr>
          <w:sz w:val="18"/>
          <w:sz w:val="18"/>
          <w:szCs w:val="18"/>
          <w:rtl w:val="true"/>
        </w:rPr>
        <w:t xml:space="preserve"> </w:t>
      </w:r>
      <w:r>
        <w:rPr>
          <w:rFonts w:cs="Tahoma"/>
          <w:sz w:val="18"/>
          <w:sz w:val="18"/>
          <w:szCs w:val="18"/>
          <w:rtl w:val="true"/>
        </w:rPr>
        <w:t>أمره</w:t>
      </w:r>
      <w:r>
        <w:rPr>
          <w:sz w:val="18"/>
          <w:sz w:val="18"/>
          <w:szCs w:val="18"/>
          <w:rtl w:val="true"/>
        </w:rPr>
        <w:t xml:space="preserve"> </w:t>
      </w:r>
      <w:r>
        <w:rPr>
          <w:rFonts w:cs="Tahoma"/>
          <w:sz w:val="18"/>
          <w:sz w:val="18"/>
          <w:szCs w:val="18"/>
          <w:rtl w:val="true"/>
        </w:rPr>
        <w:t>له</w:t>
      </w:r>
      <w:r>
        <w:rPr>
          <w:sz w:val="18"/>
          <w:sz w:val="18"/>
          <w:szCs w:val="18"/>
          <w:rtl w:val="true"/>
        </w:rPr>
        <w:t xml:space="preserve"> </w:t>
      </w:r>
      <w:r>
        <w:rPr>
          <w:rFonts w:cs="Tahoma"/>
          <w:sz w:val="18"/>
          <w:sz w:val="18"/>
          <w:szCs w:val="18"/>
          <w:rtl w:val="true"/>
        </w:rPr>
        <w:t>ولإبليس</w:t>
      </w:r>
      <w:r>
        <w:rPr>
          <w:sz w:val="18"/>
          <w:sz w:val="18"/>
          <w:szCs w:val="18"/>
          <w:rtl w:val="true"/>
        </w:rPr>
        <w:t xml:space="preserve"> </w:t>
      </w:r>
      <w:r>
        <w:rPr>
          <w:rFonts w:cs="Tahoma"/>
          <w:sz w:val="18"/>
          <w:sz w:val="18"/>
          <w:szCs w:val="18"/>
          <w:rtl w:val="true"/>
        </w:rPr>
        <w:t>بما</w:t>
      </w:r>
      <w:r>
        <w:rPr>
          <w:sz w:val="18"/>
          <w:sz w:val="18"/>
          <w:szCs w:val="18"/>
          <w:rtl w:val="true"/>
        </w:rPr>
        <w:t xml:space="preserve"> </w:t>
      </w:r>
      <w:r>
        <w:rPr>
          <w:rFonts w:cs="Tahoma"/>
          <w:sz w:val="18"/>
          <w:sz w:val="18"/>
          <w:szCs w:val="18"/>
          <w:rtl w:val="true"/>
        </w:rPr>
        <w:t>يعلم</w:t>
      </w:r>
      <w:r>
        <w:rPr>
          <w:sz w:val="18"/>
          <w:sz w:val="18"/>
          <w:szCs w:val="18"/>
          <w:rtl w:val="true"/>
        </w:rPr>
        <w:t xml:space="preserve"> </w:t>
      </w:r>
      <w:r>
        <w:rPr>
          <w:rFonts w:cs="Tahoma"/>
          <w:sz w:val="18"/>
          <w:sz w:val="18"/>
          <w:szCs w:val="18"/>
          <w:rtl w:val="true"/>
        </w:rPr>
        <w:t>أنهما</w:t>
      </w:r>
      <w:r>
        <w:rPr>
          <w:sz w:val="18"/>
          <w:sz w:val="18"/>
          <w:szCs w:val="18"/>
          <w:rtl w:val="true"/>
        </w:rPr>
        <w:t xml:space="preserve"> </w:t>
      </w:r>
      <w:r>
        <w:rPr>
          <w:rFonts w:cs="Tahoma"/>
          <w:sz w:val="18"/>
          <w:sz w:val="18"/>
          <w:szCs w:val="18"/>
          <w:rtl w:val="true"/>
        </w:rPr>
        <w:t>يخالفانه</w:t>
      </w:r>
      <w:r>
        <w:rPr>
          <w:sz w:val="18"/>
          <w:sz w:val="18"/>
          <w:szCs w:val="18"/>
          <w:rtl w:val="true"/>
        </w:rPr>
        <w:t xml:space="preserve"> </w:t>
      </w:r>
      <w:r>
        <w:rPr>
          <w:rFonts w:cs="Tahoma"/>
          <w:sz w:val="18"/>
          <w:sz w:val="18"/>
          <w:szCs w:val="18"/>
          <w:rtl w:val="true"/>
        </w:rPr>
        <w:t>فيه،</w:t>
      </w:r>
      <w:r>
        <w:rPr>
          <w:sz w:val="18"/>
          <w:sz w:val="18"/>
          <w:szCs w:val="18"/>
          <w:rtl w:val="true"/>
        </w:rPr>
        <w:t xml:space="preserve"> </w:t>
      </w:r>
      <w:r>
        <w:rPr>
          <w:rFonts w:cs="Tahoma"/>
          <w:sz w:val="18"/>
          <w:sz w:val="18"/>
          <w:szCs w:val="18"/>
          <w:rtl w:val="true"/>
        </w:rPr>
        <w:t>ويكون</w:t>
      </w:r>
      <w:r>
        <w:rPr>
          <w:sz w:val="18"/>
          <w:sz w:val="18"/>
          <w:szCs w:val="18"/>
          <w:rtl w:val="true"/>
        </w:rPr>
        <w:t xml:space="preserve"> </w:t>
      </w:r>
      <w:r>
        <w:rPr>
          <w:rFonts w:cs="Tahoma"/>
          <w:sz w:val="18"/>
          <w:sz w:val="18"/>
          <w:szCs w:val="18"/>
          <w:rtl w:val="true"/>
        </w:rPr>
        <w:t>الخلاف</w:t>
      </w:r>
      <w:r>
        <w:rPr>
          <w:sz w:val="18"/>
          <w:sz w:val="18"/>
          <w:szCs w:val="18"/>
          <w:rtl w:val="true"/>
        </w:rPr>
        <w:t xml:space="preserve"> </w:t>
      </w:r>
      <w:r>
        <w:rPr>
          <w:rFonts w:cs="Tahoma"/>
          <w:sz w:val="18"/>
          <w:sz w:val="18"/>
          <w:szCs w:val="18"/>
          <w:rtl w:val="true"/>
        </w:rPr>
        <w:t>سبب</w:t>
      </w:r>
      <w:r>
        <w:rPr>
          <w:sz w:val="18"/>
          <w:sz w:val="18"/>
          <w:szCs w:val="18"/>
          <w:rtl w:val="true"/>
        </w:rPr>
        <w:t xml:space="preserve"> </w:t>
      </w:r>
      <w:r>
        <w:rPr>
          <w:rFonts w:cs="Tahoma"/>
          <w:sz w:val="18"/>
          <w:sz w:val="18"/>
          <w:szCs w:val="18"/>
          <w:rtl w:val="true"/>
        </w:rPr>
        <w:t>أمره</w:t>
      </w:r>
      <w:r>
        <w:rPr>
          <w:sz w:val="18"/>
          <w:sz w:val="18"/>
          <w:szCs w:val="18"/>
          <w:rtl w:val="true"/>
        </w:rPr>
        <w:t xml:space="preserve"> </w:t>
      </w:r>
      <w:r>
        <w:rPr>
          <w:rFonts w:cs="Tahoma"/>
          <w:sz w:val="18"/>
          <w:sz w:val="18"/>
          <w:szCs w:val="18"/>
          <w:rtl w:val="true"/>
        </w:rPr>
        <w:t>لهما</w:t>
      </w:r>
      <w:r>
        <w:rPr>
          <w:sz w:val="18"/>
          <w:sz w:val="18"/>
          <w:szCs w:val="18"/>
          <w:rtl w:val="true"/>
        </w:rPr>
        <w:t xml:space="preserve"> </w:t>
      </w:r>
      <w:r>
        <w:rPr>
          <w:rFonts w:cs="Tahoma"/>
          <w:sz w:val="18"/>
          <w:sz w:val="18"/>
          <w:szCs w:val="18"/>
          <w:rtl w:val="true"/>
        </w:rPr>
        <w:t>بالإهباط</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الأرض</w:t>
      </w:r>
      <w:r>
        <w:rPr>
          <w:sz w:val="18"/>
          <w:sz w:val="18"/>
          <w:szCs w:val="18"/>
          <w:rtl w:val="true"/>
        </w:rPr>
        <w:t xml:space="preserve"> </w:t>
      </w:r>
      <w:r>
        <w:rPr>
          <w:rFonts w:cs="Tahoma"/>
          <w:sz w:val="18"/>
          <w:sz w:val="18"/>
          <w:szCs w:val="18"/>
          <w:rtl w:val="true"/>
        </w:rPr>
        <w:t>والاستخلاف</w:t>
      </w:r>
      <w:r>
        <w:rPr>
          <w:sz w:val="18"/>
          <w:sz w:val="18"/>
          <w:szCs w:val="18"/>
          <w:rtl w:val="true"/>
        </w:rPr>
        <w:t xml:space="preserve"> </w:t>
      </w:r>
      <w:r>
        <w:rPr>
          <w:rFonts w:cs="Tahoma"/>
          <w:sz w:val="18"/>
          <w:sz w:val="18"/>
          <w:szCs w:val="18"/>
          <w:rtl w:val="true"/>
        </w:rPr>
        <w:t>في</w:t>
      </w:r>
      <w:r>
        <w:rPr>
          <w:sz w:val="18"/>
          <w:sz w:val="18"/>
          <w:szCs w:val="18"/>
          <w:rtl w:val="true"/>
        </w:rPr>
        <w:t xml:space="preserve"> </w:t>
      </w:r>
      <w:r>
        <w:rPr>
          <w:rFonts w:cs="Tahoma"/>
          <w:sz w:val="18"/>
          <w:sz w:val="18"/>
          <w:szCs w:val="18"/>
          <w:rtl w:val="true"/>
        </w:rPr>
        <w:t>الأرض‏</w:t>
      </w:r>
      <w:r>
        <w:rPr>
          <w:rFonts w:cs="Tahoma"/>
          <w:sz w:val="18"/>
          <w:szCs w:val="18"/>
          <w:rtl w:val="true"/>
        </w:rPr>
        <w:t xml:space="preserve">.‏ </w:t>
        <w:br/>
      </w:r>
      <w:r>
        <w:rPr>
          <w:rFonts w:cs="Tahoma"/>
          <w:sz w:val="18"/>
          <w:sz w:val="18"/>
          <w:szCs w:val="18"/>
          <w:rtl w:val="true"/>
        </w:rPr>
        <w:t>وهذا</w:t>
      </w:r>
      <w:r>
        <w:rPr>
          <w:sz w:val="18"/>
          <w:sz w:val="18"/>
          <w:szCs w:val="18"/>
          <w:rtl w:val="true"/>
        </w:rPr>
        <w:t xml:space="preserve"> </w:t>
      </w:r>
      <w:r>
        <w:rPr>
          <w:rFonts w:cs="Tahoma"/>
          <w:sz w:val="18"/>
          <w:sz w:val="18"/>
          <w:szCs w:val="18"/>
          <w:rtl w:val="true"/>
        </w:rPr>
        <w:t>يبين</w:t>
      </w:r>
      <w:r>
        <w:rPr>
          <w:sz w:val="18"/>
          <w:sz w:val="18"/>
          <w:szCs w:val="18"/>
          <w:rtl w:val="true"/>
        </w:rPr>
        <w:t xml:space="preserve"> </w:t>
      </w:r>
      <w:r>
        <w:rPr>
          <w:rFonts w:cs="Tahoma"/>
          <w:sz w:val="18"/>
          <w:sz w:val="18"/>
          <w:szCs w:val="18"/>
          <w:rtl w:val="true"/>
        </w:rPr>
        <w:t>أنه</w:t>
      </w:r>
      <w:r>
        <w:rPr>
          <w:sz w:val="18"/>
          <w:sz w:val="18"/>
          <w:szCs w:val="18"/>
          <w:rtl w:val="true"/>
        </w:rPr>
        <w:t xml:space="preserve"> </w:t>
      </w:r>
      <w:r>
        <w:rPr>
          <w:rFonts w:cs="Tahoma"/>
          <w:sz w:val="18"/>
          <w:sz w:val="18"/>
          <w:szCs w:val="18"/>
          <w:rtl w:val="true"/>
        </w:rPr>
        <w:t>علم</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سيكون</w:t>
      </w:r>
      <w:r>
        <w:rPr>
          <w:sz w:val="18"/>
          <w:sz w:val="18"/>
          <w:szCs w:val="18"/>
          <w:rtl w:val="true"/>
        </w:rPr>
        <w:t xml:space="preserve"> </w:t>
      </w:r>
      <w:r>
        <w:rPr>
          <w:rFonts w:cs="Tahoma"/>
          <w:sz w:val="18"/>
          <w:sz w:val="18"/>
          <w:szCs w:val="18"/>
          <w:rtl w:val="true"/>
        </w:rPr>
        <w:t>منهما</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مخالفة</w:t>
      </w:r>
      <w:r>
        <w:rPr>
          <w:sz w:val="18"/>
          <w:sz w:val="18"/>
          <w:szCs w:val="18"/>
          <w:rtl w:val="true"/>
        </w:rPr>
        <w:t xml:space="preserve"> </w:t>
      </w:r>
      <w:r>
        <w:rPr>
          <w:rFonts w:cs="Tahoma"/>
          <w:sz w:val="18"/>
          <w:sz w:val="18"/>
          <w:szCs w:val="18"/>
          <w:rtl w:val="true"/>
        </w:rPr>
        <w:t>الأمر،</w:t>
      </w:r>
      <w:r>
        <w:rPr>
          <w:sz w:val="18"/>
          <w:sz w:val="18"/>
          <w:szCs w:val="18"/>
          <w:rtl w:val="true"/>
        </w:rPr>
        <w:t xml:space="preserve"> </w:t>
      </w:r>
      <w:r>
        <w:rPr>
          <w:rFonts w:cs="Tahoma"/>
          <w:sz w:val="18"/>
          <w:sz w:val="18"/>
          <w:szCs w:val="18"/>
          <w:rtl w:val="true"/>
        </w:rPr>
        <w:t>فإن</w:t>
      </w:r>
      <w:r>
        <w:rPr>
          <w:sz w:val="18"/>
          <w:sz w:val="18"/>
          <w:szCs w:val="18"/>
          <w:rtl w:val="true"/>
        </w:rPr>
        <w:t xml:space="preserve"> </w:t>
      </w:r>
      <w:r>
        <w:rPr>
          <w:rFonts w:cs="Tahoma"/>
          <w:sz w:val="18"/>
          <w:sz w:val="18"/>
          <w:szCs w:val="18"/>
          <w:rtl w:val="true"/>
        </w:rPr>
        <w:t>إبليس</w:t>
      </w:r>
      <w:r>
        <w:rPr>
          <w:sz w:val="18"/>
          <w:sz w:val="18"/>
          <w:szCs w:val="18"/>
          <w:rtl w:val="true"/>
        </w:rPr>
        <w:t xml:space="preserve"> </w:t>
      </w:r>
      <w:r>
        <w:rPr>
          <w:rFonts w:cs="Tahoma"/>
          <w:sz w:val="18"/>
          <w:sz w:val="18"/>
          <w:szCs w:val="18"/>
          <w:rtl w:val="true"/>
        </w:rPr>
        <w:t>امتنع</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سجود</w:t>
      </w:r>
      <w:r>
        <w:rPr>
          <w:sz w:val="18"/>
          <w:sz w:val="18"/>
          <w:szCs w:val="18"/>
          <w:rtl w:val="true"/>
        </w:rPr>
        <w:t xml:space="preserve"> </w:t>
      </w:r>
      <w:r>
        <w:rPr>
          <w:rFonts w:cs="Tahoma"/>
          <w:sz w:val="18"/>
          <w:sz w:val="18"/>
          <w:szCs w:val="18"/>
          <w:rtl w:val="true"/>
        </w:rPr>
        <w:t>لآدم،</w:t>
      </w:r>
      <w:r>
        <w:rPr>
          <w:sz w:val="18"/>
          <w:sz w:val="18"/>
          <w:szCs w:val="18"/>
          <w:rtl w:val="true"/>
        </w:rPr>
        <w:t xml:space="preserve"> </w:t>
      </w:r>
      <w:r>
        <w:rPr>
          <w:rFonts w:cs="Tahoma"/>
          <w:sz w:val="18"/>
          <w:sz w:val="18"/>
          <w:szCs w:val="18"/>
          <w:rtl w:val="true"/>
        </w:rPr>
        <w:t>وأبغضه</w:t>
      </w:r>
      <w:r>
        <w:rPr>
          <w:sz w:val="18"/>
          <w:sz w:val="18"/>
          <w:szCs w:val="18"/>
          <w:rtl w:val="true"/>
        </w:rPr>
        <w:t xml:space="preserve"> </w:t>
      </w:r>
      <w:r>
        <w:rPr>
          <w:rFonts w:cs="Tahoma"/>
          <w:sz w:val="18"/>
          <w:sz w:val="18"/>
          <w:szCs w:val="18"/>
          <w:rtl w:val="true"/>
        </w:rPr>
        <w:t>فصار</w:t>
      </w:r>
      <w:r>
        <w:rPr>
          <w:sz w:val="18"/>
          <w:sz w:val="18"/>
          <w:szCs w:val="18"/>
          <w:rtl w:val="true"/>
        </w:rPr>
        <w:t xml:space="preserve"> </w:t>
      </w:r>
      <w:r>
        <w:rPr>
          <w:rFonts w:cs="Tahoma"/>
          <w:sz w:val="18"/>
          <w:sz w:val="18"/>
          <w:szCs w:val="18"/>
          <w:rtl w:val="true"/>
        </w:rPr>
        <w:t>عدوه،</w:t>
      </w:r>
      <w:r>
        <w:rPr>
          <w:sz w:val="18"/>
          <w:sz w:val="18"/>
          <w:szCs w:val="18"/>
          <w:rtl w:val="true"/>
        </w:rPr>
        <w:t xml:space="preserve"> </w:t>
      </w:r>
      <w:r>
        <w:rPr>
          <w:rFonts w:cs="Tahoma"/>
          <w:sz w:val="18"/>
          <w:sz w:val="18"/>
          <w:szCs w:val="18"/>
          <w:rtl w:val="true"/>
        </w:rPr>
        <w:t>فوسوس</w:t>
      </w:r>
      <w:r>
        <w:rPr>
          <w:sz w:val="18"/>
          <w:sz w:val="18"/>
          <w:szCs w:val="18"/>
          <w:rtl w:val="true"/>
        </w:rPr>
        <w:t xml:space="preserve"> </w:t>
      </w:r>
      <w:r>
        <w:rPr>
          <w:rFonts w:cs="Tahoma"/>
          <w:sz w:val="18"/>
          <w:sz w:val="18"/>
          <w:szCs w:val="18"/>
          <w:rtl w:val="true"/>
        </w:rPr>
        <w:t>له</w:t>
      </w:r>
      <w:r>
        <w:rPr>
          <w:sz w:val="18"/>
          <w:sz w:val="18"/>
          <w:szCs w:val="18"/>
          <w:rtl w:val="true"/>
        </w:rPr>
        <w:t xml:space="preserve"> </w:t>
      </w:r>
      <w:r>
        <w:rPr>
          <w:rFonts w:cs="Tahoma"/>
          <w:sz w:val="18"/>
          <w:sz w:val="18"/>
          <w:szCs w:val="18"/>
          <w:rtl w:val="true"/>
        </w:rPr>
        <w:t>حتى</w:t>
      </w:r>
      <w:r>
        <w:rPr>
          <w:sz w:val="18"/>
          <w:sz w:val="18"/>
          <w:szCs w:val="18"/>
          <w:rtl w:val="true"/>
        </w:rPr>
        <w:t xml:space="preserve"> </w:t>
      </w:r>
      <w:r>
        <w:rPr>
          <w:rFonts w:cs="Tahoma"/>
          <w:sz w:val="18"/>
          <w:sz w:val="18"/>
          <w:szCs w:val="18"/>
          <w:rtl w:val="true"/>
        </w:rPr>
        <w:t>يأكل</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الشجرة</w:t>
      </w:r>
      <w:r>
        <w:rPr>
          <w:sz w:val="18"/>
          <w:sz w:val="18"/>
          <w:szCs w:val="18"/>
          <w:rtl w:val="true"/>
        </w:rPr>
        <w:t xml:space="preserve"> </w:t>
      </w:r>
      <w:r>
        <w:rPr>
          <w:rFonts w:cs="Tahoma"/>
          <w:sz w:val="18"/>
          <w:sz w:val="18"/>
          <w:szCs w:val="18"/>
          <w:rtl w:val="true"/>
        </w:rPr>
        <w:t>فيذنب</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أيضًا</w:t>
      </w:r>
      <w:r>
        <w:rPr>
          <w:sz w:val="18"/>
          <w:sz w:val="18"/>
          <w:szCs w:val="18"/>
          <w:rtl w:val="true"/>
        </w:rPr>
        <w:t xml:space="preserve"> </w:t>
      </w:r>
      <w:r>
        <w:rPr>
          <w:rFonts w:cs="Tahoma"/>
          <w:sz w:val="18"/>
          <w:sz w:val="18"/>
          <w:szCs w:val="18"/>
          <w:rtl w:val="true"/>
        </w:rPr>
        <w:t>فإنه</w:t>
      </w:r>
      <w:r>
        <w:rPr>
          <w:sz w:val="18"/>
          <w:sz w:val="18"/>
          <w:szCs w:val="18"/>
          <w:rtl w:val="true"/>
        </w:rPr>
        <w:t xml:space="preserve"> </w:t>
      </w:r>
      <w:r>
        <w:rPr>
          <w:rFonts w:cs="Tahoma"/>
          <w:sz w:val="18"/>
          <w:sz w:val="18"/>
          <w:szCs w:val="18"/>
          <w:rtl w:val="true"/>
        </w:rPr>
        <w:t>قد</w:t>
      </w:r>
      <w:r>
        <w:rPr>
          <w:sz w:val="18"/>
          <w:sz w:val="18"/>
          <w:szCs w:val="18"/>
          <w:rtl w:val="true"/>
        </w:rPr>
        <w:t xml:space="preserve"> </w:t>
      </w:r>
      <w:r>
        <w:rPr>
          <w:rFonts w:cs="Tahoma"/>
          <w:sz w:val="18"/>
          <w:sz w:val="18"/>
          <w:szCs w:val="18"/>
          <w:rtl w:val="true"/>
        </w:rPr>
        <w:t>تألى</w:t>
      </w:r>
      <w:r>
        <w:rPr>
          <w:sz w:val="18"/>
          <w:sz w:val="18"/>
          <w:szCs w:val="18"/>
          <w:rtl w:val="true"/>
        </w:rPr>
        <w:t xml:space="preserve"> </w:t>
      </w:r>
      <w:r>
        <w:rPr>
          <w:rFonts w:cs="Tahoma"/>
          <w:sz w:val="18"/>
          <w:sz w:val="18"/>
          <w:szCs w:val="18"/>
          <w:rtl w:val="true"/>
        </w:rPr>
        <w:t>أنه</w:t>
      </w:r>
      <w:r>
        <w:rPr>
          <w:sz w:val="18"/>
          <w:sz w:val="18"/>
          <w:szCs w:val="18"/>
          <w:rtl w:val="true"/>
        </w:rPr>
        <w:t xml:space="preserve"> </w:t>
      </w:r>
      <w:r>
        <w:rPr>
          <w:rFonts w:cs="Tahoma"/>
          <w:sz w:val="18"/>
          <w:sz w:val="18"/>
          <w:szCs w:val="18"/>
          <w:rtl w:val="true"/>
        </w:rPr>
        <w:t>ليغوينهم</w:t>
      </w:r>
      <w:r>
        <w:rPr>
          <w:sz w:val="18"/>
          <w:sz w:val="18"/>
          <w:szCs w:val="18"/>
          <w:rtl w:val="true"/>
        </w:rPr>
        <w:t xml:space="preserve"> </w:t>
      </w:r>
      <w:r>
        <w:rPr>
          <w:rFonts w:cs="Tahoma"/>
          <w:sz w:val="18"/>
          <w:sz w:val="18"/>
          <w:szCs w:val="18"/>
          <w:rtl w:val="true"/>
        </w:rPr>
        <w:t>أجمعين،</w:t>
      </w:r>
      <w:r>
        <w:rPr>
          <w:sz w:val="18"/>
          <w:sz w:val="18"/>
          <w:szCs w:val="18"/>
          <w:rtl w:val="true"/>
        </w:rPr>
        <w:t xml:space="preserve"> </w:t>
      </w:r>
      <w:r>
        <w:rPr>
          <w:rFonts w:cs="Tahoma"/>
          <w:sz w:val="18"/>
          <w:sz w:val="18"/>
          <w:szCs w:val="18"/>
          <w:rtl w:val="true"/>
        </w:rPr>
        <w:t>وقد</w:t>
      </w:r>
      <w:r>
        <w:rPr>
          <w:sz w:val="18"/>
          <w:sz w:val="18"/>
          <w:szCs w:val="18"/>
          <w:rtl w:val="true"/>
        </w:rPr>
        <w:t xml:space="preserve"> </w:t>
      </w:r>
      <w:r>
        <w:rPr>
          <w:rFonts w:cs="Tahoma"/>
          <w:sz w:val="18"/>
          <w:sz w:val="18"/>
          <w:szCs w:val="18"/>
          <w:rtl w:val="true"/>
        </w:rPr>
        <w:t>سأل</w:t>
      </w:r>
      <w:r>
        <w:rPr>
          <w:sz w:val="18"/>
          <w:sz w:val="18"/>
          <w:szCs w:val="18"/>
          <w:rtl w:val="true"/>
        </w:rPr>
        <w:t xml:space="preserve"> </w:t>
      </w:r>
      <w:r>
        <w:rPr>
          <w:rFonts w:cs="Tahoma"/>
          <w:sz w:val="18"/>
          <w:sz w:val="18"/>
          <w:szCs w:val="18"/>
          <w:rtl w:val="true"/>
        </w:rPr>
        <w:t>الإنظار</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يوم</w:t>
      </w:r>
      <w:r>
        <w:rPr>
          <w:sz w:val="18"/>
          <w:sz w:val="18"/>
          <w:szCs w:val="18"/>
          <w:rtl w:val="true"/>
        </w:rPr>
        <w:t xml:space="preserve"> </w:t>
      </w:r>
      <w:r>
        <w:rPr>
          <w:rFonts w:cs="Tahoma"/>
          <w:sz w:val="18"/>
          <w:sz w:val="18"/>
          <w:szCs w:val="18"/>
          <w:rtl w:val="true"/>
        </w:rPr>
        <w:t>يبعثون</w:t>
      </w:r>
      <w:r>
        <w:rPr>
          <w:sz w:val="18"/>
          <w:sz w:val="18"/>
          <w:szCs w:val="18"/>
          <w:rtl w:val="true"/>
        </w:rPr>
        <w:t xml:space="preserve"> </w:t>
      </w:r>
      <w:r>
        <w:rPr>
          <w:rFonts w:cs="Tahoma"/>
          <w:sz w:val="18"/>
          <w:sz w:val="18"/>
          <w:szCs w:val="18"/>
          <w:rtl w:val="true"/>
        </w:rPr>
        <w:t>فهو</w:t>
      </w:r>
      <w:r>
        <w:rPr>
          <w:sz w:val="18"/>
          <w:sz w:val="18"/>
          <w:szCs w:val="18"/>
          <w:rtl w:val="true"/>
        </w:rPr>
        <w:t xml:space="preserve"> </w:t>
      </w:r>
      <w:r>
        <w:rPr>
          <w:rFonts w:cs="Tahoma"/>
          <w:sz w:val="18"/>
          <w:sz w:val="18"/>
          <w:szCs w:val="18"/>
          <w:rtl w:val="true"/>
        </w:rPr>
        <w:t>حريص</w:t>
      </w:r>
      <w:r>
        <w:rPr>
          <w:sz w:val="18"/>
          <w:sz w:val="18"/>
          <w:szCs w:val="18"/>
          <w:rtl w:val="true"/>
        </w:rPr>
        <w:t xml:space="preserve"> </w:t>
      </w:r>
      <w:r>
        <w:rPr>
          <w:rFonts w:cs="Tahoma"/>
          <w:sz w:val="18"/>
          <w:sz w:val="18"/>
          <w:szCs w:val="18"/>
          <w:rtl w:val="true"/>
        </w:rPr>
        <w:t>على</w:t>
      </w:r>
      <w:r>
        <w:rPr>
          <w:sz w:val="18"/>
          <w:sz w:val="18"/>
          <w:szCs w:val="18"/>
          <w:rtl w:val="true"/>
        </w:rPr>
        <w:t xml:space="preserve"> </w:t>
      </w:r>
      <w:r>
        <w:rPr>
          <w:rFonts w:cs="Tahoma"/>
          <w:sz w:val="18"/>
          <w:sz w:val="18"/>
          <w:szCs w:val="18"/>
          <w:rtl w:val="true"/>
        </w:rPr>
        <w:t>إغواء</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وذريته</w:t>
      </w:r>
      <w:r>
        <w:rPr>
          <w:sz w:val="18"/>
          <w:sz w:val="18"/>
          <w:szCs w:val="18"/>
          <w:rtl w:val="true"/>
        </w:rPr>
        <w:t xml:space="preserve"> </w:t>
      </w:r>
      <w:r>
        <w:rPr>
          <w:rFonts w:cs="Tahoma"/>
          <w:sz w:val="18"/>
          <w:sz w:val="18"/>
          <w:szCs w:val="18"/>
          <w:rtl w:val="true"/>
        </w:rPr>
        <w:t>بكل</w:t>
      </w:r>
      <w:r>
        <w:rPr>
          <w:sz w:val="18"/>
          <w:sz w:val="18"/>
          <w:szCs w:val="18"/>
          <w:rtl w:val="true"/>
        </w:rPr>
        <w:t xml:space="preserve"> </w:t>
      </w:r>
      <w:r>
        <w:rPr>
          <w:rFonts w:cs="Tahoma"/>
          <w:sz w:val="18"/>
          <w:sz w:val="18"/>
          <w:szCs w:val="18"/>
          <w:rtl w:val="true"/>
        </w:rPr>
        <w:t>ما</w:t>
      </w:r>
      <w:r>
        <w:rPr>
          <w:sz w:val="18"/>
          <w:sz w:val="18"/>
          <w:szCs w:val="18"/>
          <w:rtl w:val="true"/>
        </w:rPr>
        <w:t xml:space="preserve"> </w:t>
      </w:r>
      <w:r>
        <w:rPr>
          <w:rFonts w:cs="Tahoma"/>
          <w:sz w:val="18"/>
          <w:sz w:val="18"/>
          <w:szCs w:val="18"/>
          <w:rtl w:val="true"/>
        </w:rPr>
        <w:t>أمكنه،</w:t>
      </w:r>
      <w:r>
        <w:rPr>
          <w:sz w:val="18"/>
          <w:sz w:val="18"/>
          <w:szCs w:val="18"/>
          <w:rtl w:val="true"/>
        </w:rPr>
        <w:t xml:space="preserve"> </w:t>
      </w:r>
      <w:r>
        <w:rPr>
          <w:rFonts w:cs="Tahoma"/>
          <w:sz w:val="18"/>
          <w:sz w:val="18"/>
          <w:szCs w:val="18"/>
          <w:rtl w:val="true"/>
        </w:rPr>
        <w:t>لكن</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تلقى</w:t>
      </w:r>
      <w:r>
        <w:rPr>
          <w:sz w:val="18"/>
          <w:sz w:val="18"/>
          <w:szCs w:val="18"/>
          <w:rtl w:val="true"/>
        </w:rPr>
        <w:t xml:space="preserve"> </w:t>
      </w:r>
      <w:r>
        <w:rPr>
          <w:rFonts w:cs="Tahoma"/>
          <w:sz w:val="18"/>
          <w:sz w:val="18"/>
          <w:szCs w:val="18"/>
          <w:rtl w:val="true"/>
        </w:rPr>
        <w:t>من</w:t>
      </w:r>
      <w:r>
        <w:rPr>
          <w:sz w:val="18"/>
          <w:sz w:val="18"/>
          <w:szCs w:val="18"/>
          <w:rtl w:val="true"/>
        </w:rPr>
        <w:t xml:space="preserve"> </w:t>
      </w:r>
      <w:r>
        <w:rPr>
          <w:rFonts w:cs="Tahoma"/>
          <w:sz w:val="18"/>
          <w:sz w:val="18"/>
          <w:szCs w:val="18"/>
          <w:rtl w:val="true"/>
        </w:rPr>
        <w:t>ربه</w:t>
      </w:r>
      <w:r>
        <w:rPr>
          <w:sz w:val="18"/>
          <w:sz w:val="18"/>
          <w:szCs w:val="18"/>
          <w:rtl w:val="true"/>
        </w:rPr>
        <w:t xml:space="preserve"> </w:t>
      </w:r>
      <w:r>
        <w:rPr>
          <w:rFonts w:cs="Tahoma"/>
          <w:sz w:val="18"/>
          <w:sz w:val="18"/>
          <w:szCs w:val="18"/>
          <w:rtl w:val="true"/>
        </w:rPr>
        <w:t>كلمات</w:t>
      </w:r>
      <w:r>
        <w:rPr>
          <w:sz w:val="18"/>
          <w:sz w:val="18"/>
          <w:szCs w:val="18"/>
          <w:rtl w:val="true"/>
        </w:rPr>
        <w:t xml:space="preserve"> </w:t>
      </w:r>
      <w:r>
        <w:rPr>
          <w:rFonts w:cs="Tahoma"/>
          <w:sz w:val="18"/>
          <w:sz w:val="18"/>
          <w:szCs w:val="18"/>
          <w:rtl w:val="true"/>
        </w:rPr>
        <w:t>فتاب</w:t>
      </w:r>
      <w:r>
        <w:rPr>
          <w:sz w:val="18"/>
          <w:sz w:val="18"/>
          <w:szCs w:val="18"/>
          <w:rtl w:val="true"/>
        </w:rPr>
        <w:t xml:space="preserve"> </w:t>
      </w:r>
      <w:r>
        <w:rPr>
          <w:rFonts w:cs="Tahoma"/>
          <w:sz w:val="18"/>
          <w:sz w:val="18"/>
          <w:szCs w:val="18"/>
          <w:rtl w:val="true"/>
        </w:rPr>
        <w:t>عليه</w:t>
      </w:r>
      <w:r>
        <w:rPr>
          <w:sz w:val="18"/>
          <w:sz w:val="18"/>
          <w:szCs w:val="18"/>
          <w:rtl w:val="true"/>
        </w:rPr>
        <w:t xml:space="preserve"> </w:t>
      </w:r>
      <w:r>
        <w:rPr>
          <w:rFonts w:cs="Tahoma"/>
          <w:sz w:val="18"/>
          <w:sz w:val="18"/>
          <w:szCs w:val="18"/>
          <w:rtl w:val="true"/>
        </w:rPr>
        <w:t>واجتباه</w:t>
      </w:r>
      <w:r>
        <w:rPr>
          <w:sz w:val="18"/>
          <w:sz w:val="18"/>
          <w:szCs w:val="18"/>
          <w:rtl w:val="true"/>
        </w:rPr>
        <w:t xml:space="preserve"> </w:t>
      </w:r>
      <w:r>
        <w:rPr>
          <w:rFonts w:cs="Tahoma"/>
          <w:sz w:val="18"/>
          <w:sz w:val="18"/>
          <w:szCs w:val="18"/>
          <w:rtl w:val="true"/>
        </w:rPr>
        <w:t>ربه</w:t>
      </w:r>
      <w:r>
        <w:rPr>
          <w:sz w:val="18"/>
          <w:sz w:val="18"/>
          <w:szCs w:val="18"/>
          <w:rtl w:val="true"/>
        </w:rPr>
        <w:t xml:space="preserve"> </w:t>
      </w:r>
      <w:r>
        <w:rPr>
          <w:rFonts w:cs="Tahoma"/>
          <w:sz w:val="18"/>
          <w:sz w:val="18"/>
          <w:szCs w:val="18"/>
          <w:rtl w:val="true"/>
        </w:rPr>
        <w:t>وهداه</w:t>
      </w:r>
      <w:r>
        <w:rPr>
          <w:sz w:val="18"/>
          <w:sz w:val="18"/>
          <w:szCs w:val="18"/>
          <w:rtl w:val="true"/>
        </w:rPr>
        <w:t xml:space="preserve"> </w:t>
      </w:r>
      <w:r>
        <w:rPr>
          <w:rFonts w:cs="Tahoma"/>
          <w:sz w:val="18"/>
          <w:sz w:val="18"/>
          <w:szCs w:val="18"/>
          <w:rtl w:val="true"/>
        </w:rPr>
        <w:t>بتوبته،</w:t>
      </w:r>
      <w:r>
        <w:rPr>
          <w:sz w:val="18"/>
          <w:sz w:val="18"/>
          <w:szCs w:val="18"/>
          <w:rtl w:val="true"/>
        </w:rPr>
        <w:t xml:space="preserve"> </w:t>
      </w:r>
      <w:r>
        <w:rPr>
          <w:rFonts w:cs="Tahoma"/>
          <w:sz w:val="18"/>
          <w:sz w:val="18"/>
          <w:szCs w:val="18"/>
          <w:rtl w:val="true"/>
        </w:rPr>
        <w:t>فصار</w:t>
      </w:r>
      <w:r>
        <w:rPr>
          <w:sz w:val="18"/>
          <w:sz w:val="18"/>
          <w:szCs w:val="18"/>
          <w:rtl w:val="true"/>
        </w:rPr>
        <w:t xml:space="preserve"> </w:t>
      </w:r>
      <w:r>
        <w:rPr>
          <w:rFonts w:cs="Tahoma"/>
          <w:sz w:val="18"/>
          <w:sz w:val="18"/>
          <w:szCs w:val="18"/>
          <w:rtl w:val="true"/>
        </w:rPr>
        <w:t>لبني</w:t>
      </w:r>
      <w:r>
        <w:rPr>
          <w:sz w:val="18"/>
          <w:sz w:val="18"/>
          <w:szCs w:val="18"/>
          <w:rtl w:val="true"/>
        </w:rPr>
        <w:t xml:space="preserve"> </w:t>
      </w:r>
      <w:r>
        <w:rPr>
          <w:rFonts w:cs="Tahoma"/>
          <w:sz w:val="18"/>
          <w:sz w:val="18"/>
          <w:szCs w:val="18"/>
          <w:rtl w:val="true"/>
        </w:rPr>
        <w:t>آدم</w:t>
      </w:r>
      <w:r>
        <w:rPr>
          <w:sz w:val="18"/>
          <w:sz w:val="18"/>
          <w:szCs w:val="18"/>
          <w:rtl w:val="true"/>
        </w:rPr>
        <w:t xml:space="preserve"> </w:t>
      </w:r>
      <w:r>
        <w:rPr>
          <w:rFonts w:cs="Tahoma"/>
          <w:sz w:val="18"/>
          <w:sz w:val="18"/>
          <w:szCs w:val="18"/>
          <w:rtl w:val="true"/>
        </w:rPr>
        <w:t>سبيل</w:t>
      </w:r>
      <w:r>
        <w:rPr>
          <w:sz w:val="18"/>
          <w:sz w:val="18"/>
          <w:szCs w:val="18"/>
          <w:rtl w:val="true"/>
        </w:rPr>
        <w:t xml:space="preserve"> </w:t>
      </w:r>
      <w:r>
        <w:rPr>
          <w:rFonts w:cs="Tahoma"/>
          <w:sz w:val="18"/>
          <w:sz w:val="18"/>
          <w:szCs w:val="18"/>
          <w:rtl w:val="true"/>
        </w:rPr>
        <w:t>إلى</w:t>
      </w:r>
      <w:r>
        <w:rPr>
          <w:sz w:val="18"/>
          <w:sz w:val="18"/>
          <w:szCs w:val="18"/>
          <w:rtl w:val="true"/>
        </w:rPr>
        <w:t xml:space="preserve"> </w:t>
      </w:r>
      <w:r>
        <w:rPr>
          <w:rFonts w:cs="Tahoma"/>
          <w:sz w:val="18"/>
          <w:sz w:val="18"/>
          <w:szCs w:val="18"/>
          <w:rtl w:val="true"/>
        </w:rPr>
        <w:t>نجاتهم</w:t>
      </w:r>
      <w:r>
        <w:rPr>
          <w:sz w:val="18"/>
          <w:sz w:val="18"/>
          <w:szCs w:val="18"/>
          <w:rtl w:val="true"/>
        </w:rPr>
        <w:t xml:space="preserve"> </w:t>
      </w:r>
      <w:r>
        <w:rPr>
          <w:rFonts w:cs="Tahoma"/>
          <w:sz w:val="18"/>
          <w:sz w:val="18"/>
          <w:szCs w:val="18"/>
          <w:rtl w:val="true"/>
        </w:rPr>
        <w:t>وسعادتهم</w:t>
      </w:r>
    </w:p>
    <w:p>
      <w:pPr>
        <w:pStyle w:val="NormalWeb"/>
        <w:bidi w:val="1"/>
        <w:spacing w:lineRule="auto" w:line="360"/>
        <w:ind w:left="0" w:right="0" w:hanging="0"/>
        <w:jc w:val="both"/>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1</w:t>
      </w:r>
      <w:r>
        <w:rPr>
          <w:rFonts w:cs="Traditional Arabic"/>
          <w:sz w:val="32"/>
          <w:szCs w:val="32"/>
          <w:rtl w:val="true"/>
        </w:rPr>
        <w:t>-</w:t>
      </w:r>
      <w:r>
        <w:rPr>
          <w:rtl w:val="true"/>
        </w:rPr>
        <w:tab/>
      </w:r>
      <w:r>
        <w:rPr>
          <w:rFonts w:ascii="Tahoma" w:hAnsi="Tahoma" w:cs="Tahoma"/>
          <w:color w:val="3D3D3D"/>
          <w:sz w:val="18"/>
          <w:sz w:val="18"/>
          <w:szCs w:val="18"/>
          <w:rtl w:val="true"/>
        </w:rPr>
        <w:t>مما يوقعهم الشيطان فيه بالإغواء، وهو التوب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عَذِّبَ اللَّهُ الْمُنَافِقِينَ وَالْمُنَافِقَاتِ وَالْمُشْرِكِينَ وَالْمُشْرِكَاتِ وَيَتُوبَ اللَّهُ عَلَى 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ر الله قد أحاط بهذا كله قبل أن يكون، وإبليس أصر على الذنب، واحتج بالقدر، وسأل الإنظار ليهلك غيره، وآدم تاب وأناب، وقال هو وزوجت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تاب الله عليه فاجتباه وهداه، وأنزله إلى الأرض ليعمل فيها بطاعته، فيرفع الله بذلك درجته، ويكون دخوله الجنة بعد هذا أكمل مما كان، فمن أذنب من أولاد آدم فاقتدى بأبيه آدم في التوبة كان سعيدًا، وإذا تاب وآمن وعمل صالحًا بدل الله سيئاته حسنات، وكان بعد التوبة خيرًا منه قبل الخطيئة، كسائر أولياء الله المتقين، ومن اتبع منهم إبليس فأصر على الذنب، واحتج بالقدر، وأراد أن يغوى غيره كان من الذين قال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القدر، وقد ثبت في صحيح مسلم عن عبد الله بن عمرو،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قدر الله مقادير الخلائق قبل أن يخلق السموات والأرض بخمسين ألف سنة، وكان عرشه على الماء‏</w:t>
      </w:r>
      <w:r>
        <w:rPr>
          <w:rFonts w:cs="Tahoma" w:ascii="Tahoma" w:hAnsi="Tahoma"/>
          <w:color w:val="0000FF"/>
          <w:sz w:val="18"/>
          <w:szCs w:val="18"/>
          <w:rtl w:val="true"/>
        </w:rPr>
        <w:t>"‏</w:t>
      </w:r>
      <w:r>
        <w:rPr>
          <w:rFonts w:ascii="Tahoma" w:hAnsi="Tahoma" w:cs="Tahoma"/>
          <w:color w:val="3D3D3D"/>
          <w:sz w:val="18"/>
          <w:sz w:val="18"/>
          <w:szCs w:val="18"/>
          <w:rtl w:val="true"/>
        </w:rPr>
        <w:t>، وفي صحيح البخاري عن عمران بن حصَ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له ولم يكن شيء قبله، وكان عرشه على الماء، وكتب في الذِّكْرِ كل شيء، ثم خلق السموات والأر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الصحيحين عن النبي صلى الله عليه وسلم من غير وجه أنه أخب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ن الله قد علم أهل الجنة من أهل النار، وما يعمله العباد قبل أن يعمل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مسعو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يبعث ملكًا بعد خلق الجسد وقبل نفخ الروح فيه، فيكتب أجله ورزقه وعمله، وشقي أو سعي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تأتي إن شاء الله في مواضعها، فهذا القدر هو الذي أنكره القدرية الذين كانوا في أواخر ز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ي أن أول من ابتدعه بالعراق رجل من أهل البصرة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يسويه من أبناء المجوس، وتلقاه عنه مَعْبَد الجُهنِ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 ما حدث في الحجاز لما احترقت الكعبة، فقال 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حترقت بقدر الله تعالى فقال آخر‏</w:t>
      </w:r>
      <w:r>
        <w:rPr>
          <w:rFonts w:cs="Tahoma" w:ascii="Tahoma" w:hAnsi="Tahoma"/>
          <w:color w:val="3D3D3D"/>
          <w:sz w:val="18"/>
          <w:szCs w:val="18"/>
          <w:rtl w:val="true"/>
        </w:rPr>
        <w:t>:‏</w:t>
      </w:r>
      <w:r>
        <w:rPr>
          <w:rFonts w:ascii="Tahoma" w:hAnsi="Tahoma" w:cs="Tahoma"/>
          <w:color w:val="3D3D3D"/>
          <w:sz w:val="18"/>
          <w:sz w:val="18"/>
          <w:szCs w:val="18"/>
          <w:rtl w:val="true"/>
        </w:rPr>
        <w:t>لم يقدر الله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كن على عهد</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2</w:t>
      </w:r>
      <w:r>
        <w:rPr>
          <w:rFonts w:cs="Traditional Arabic"/>
          <w:sz w:val="32"/>
          <w:szCs w:val="32"/>
          <w:rtl w:val="true"/>
        </w:rPr>
        <w:t>-</w:t>
      </w:r>
      <w:r>
        <w:rPr>
          <w:rtl w:val="true"/>
        </w:rPr>
        <w:tab/>
      </w:r>
      <w:r>
        <w:rPr>
          <w:rFonts w:ascii="Tahoma" w:hAnsi="Tahoma" w:cs="Tahoma"/>
          <w:color w:val="3D3D3D"/>
          <w:sz w:val="18"/>
          <w:sz w:val="18"/>
          <w:szCs w:val="18"/>
          <w:rtl w:val="true"/>
        </w:rPr>
        <w:t>الخلفاء الراشدين أحد ينكر القدر، فلما ابتدع هؤلاء التكذيب بالقدر رده عليهم من بقى من الصحابة، كعبد الله بن عمر، وعبد الله بن عباس، وواثِلَة بن الأسْقَع، وكان أكثره بالبصرة والشام، وقليل منه بالحجاز، فأكثر كلام السلف في ذم هؤلاء القدرية؛ ولهذا قال وَكِيع بن الجرَّا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در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مستقبل، وأن الله لم يقدر الكتابة والأعمال،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جزئ من العمل، 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تجزئ من 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وهو كله كفر ورواه اب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لما اشتهر الكلام في القدر، ودخل فيه كثير من أهل النظر والعباد، صار جمهور القدرية يقرون بتقدم العلم، وإنما ينكرون عموم المشيئة والخلق‏</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مرو بن عبيد في إنكار الكتاب المتقدم روايت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أولئك كفرهم عليه مالك، والشافعي، وأحمد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هؤلاء فهم مبتدعون ضالون، لكنهم ليسوا بمنزلة أولئك، وفي هؤلاء خلق كثير من العلماء والعباد كتب عنهم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أخرج البخاري ومسلم لجماعة منهم، لكن من كان داعية إليه لم يخرجو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ذهب فقهاء أهل الحديث كأحم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كان داعية إلى بدعة فإنه يستحق العقوبة لدفع ضرره عن الناس، وإن كان في الباطن مجتهدًا، وأقل عقوبته أن يهجر، فلا يكون له مرتبة في الدين لا يؤخذ عنه العلم ولا يستقضى، ولا تقبل شهادته، ونحو ذلك‏</w:t>
      </w:r>
      <w:r>
        <w:rPr>
          <w:rFonts w:cs="Tahoma" w:ascii="Tahoma" w:hAnsi="Tahoma"/>
          <w:color w:val="3D3D3D"/>
          <w:sz w:val="18"/>
          <w:szCs w:val="18"/>
          <w:rtl w:val="true"/>
        </w:rPr>
        <w:t>.‏</w:t>
      </w:r>
      <w:r>
        <w:rPr>
          <w:rFonts w:ascii="Tahoma" w:hAnsi="Tahoma" w:cs="Tahoma"/>
          <w:color w:val="3D3D3D"/>
          <w:sz w:val="18"/>
          <w:sz w:val="18"/>
          <w:szCs w:val="18"/>
          <w:rtl w:val="true"/>
        </w:rPr>
        <w:t>ومذهب مالك قريب من هذا؛ ولهذا لم يخرج أهل الصحيح لمن كان داعية، ولكن رووا هم وسائر أهل العلم عن كثير ممن كان يرى في الباطن رأى القدرية، والمرجئ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لو تركنا الرواية عن القدرية لتركنا أكثر أهل البصرة، وهذا لأن ‏‏مسألة خلق أفعال العباد، وإرادة الكائنات‏‏ مسألة مشكلة‏</w:t>
      </w:r>
      <w:r>
        <w:rPr>
          <w:rFonts w:cs="Tahoma" w:ascii="Tahoma" w:hAnsi="Tahoma"/>
          <w:color w:val="3D3D3D"/>
          <w:sz w:val="18"/>
          <w:szCs w:val="18"/>
          <w:rtl w:val="true"/>
        </w:rPr>
        <w:t xml:space="preserve">.‏ </w:t>
      </w:r>
      <w:r>
        <w:rPr>
          <w:rFonts w:ascii="Tahoma" w:hAnsi="Tahoma" w:cs="Tahoma"/>
          <w:color w:val="3D3D3D"/>
          <w:sz w:val="18"/>
          <w:sz w:val="18"/>
          <w:szCs w:val="18"/>
          <w:rtl w:val="true"/>
        </w:rPr>
        <w:t>وكما أن القدرية من المعتزلة وغيرهم أخطؤوا فيها، فقد أخطأ فيها كثير ممن رد عليهم أو أكثرهم، فإنهم سلكوا في الرد عليهم مسلك جَهْمِ بن صَفْوَان، وأتباعه، فنفوا حكمة الله في خلقه وأمره، ونفوا رحمته بعباده، ونفوا ما جعله من الأسباب خلقًا وأمرً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3</w:t>
      </w:r>
      <w:r>
        <w:rPr>
          <w:rFonts w:cs="Traditional Arabic"/>
          <w:sz w:val="32"/>
          <w:szCs w:val="32"/>
          <w:rtl w:val="true"/>
        </w:rPr>
        <w:t>-</w:t>
      </w:r>
      <w:r>
        <w:rPr>
          <w:rtl w:val="true"/>
        </w:rPr>
        <w:tab/>
      </w:r>
      <w:r>
        <w:rPr>
          <w:rFonts w:ascii="Tahoma" w:hAnsi="Tahoma" w:cs="Tahoma"/>
          <w:color w:val="3D3D3D"/>
          <w:sz w:val="18"/>
          <w:sz w:val="18"/>
          <w:szCs w:val="18"/>
          <w:rtl w:val="true"/>
        </w:rPr>
        <w:t>وجحدوا من الحقائق الموجودة في مخلوقاته وشرائعه ما صار ذلك سببًا لنفور أكثر العقلاء الذين فهموا قولهم عما يظنونه السنة، إذ كانوا يزعمون أن قول أهل السنة في القدر هو القول الذي ابتدعه جهم، وهذا لبسط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أن السلف في ردهم على المرجئة والجهمية والقدرية وغيرهم، يردون من أقوالهم ما يبلغهم عنهم وما سمعوه من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كون ذلك قول طائفة منهم، وقد يكون نقلاً مغيرًا‏</w:t>
      </w:r>
      <w:r>
        <w:rPr>
          <w:rFonts w:cs="Tahoma" w:ascii="Tahoma" w:hAnsi="Tahoma"/>
          <w:color w:val="3D3D3D"/>
          <w:sz w:val="18"/>
          <w:szCs w:val="18"/>
          <w:rtl w:val="true"/>
        </w:rPr>
        <w:t xml:space="preserve">.‏ </w:t>
      </w:r>
      <w:r>
        <w:rPr>
          <w:rFonts w:ascii="Tahoma" w:hAnsi="Tahoma" w:cs="Tahoma"/>
          <w:color w:val="3D3D3D"/>
          <w:sz w:val="18"/>
          <w:sz w:val="18"/>
          <w:szCs w:val="18"/>
          <w:rtl w:val="true"/>
        </w:rPr>
        <w:t>فلهذا ردوا على المرجئة الذين يجعلون الدين والإيمان واحدًا، ويقولون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لم يكن حدث في زمنهم من المرجئة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مجرد القول بلا تصديق ولا معرفة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إنما أحدثه ابن كُرَّام، وهذا هو الذي انفرد به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سائر ما قاله، فأقوال قيلت قبله، ولهذا لم يذكر الأشعري، ولا غيره ممن يحكى مقالات الناس عنه قولاً انفرد به إلا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أقواله فيحكونها عن ناس قبله ولا يذكرونه، ولم يكن ابن كرام في زمن أحمد بن حنبل، وغيره من الأئمة؛ فلهذا يحكون إجماع الناس على خلاف هذا القول، كما ذكر ذلك أبو عبد الله أحمد بن حنبل وأبو ثو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قول المرجئة قب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باللسان وتصديق بالقلب، وقول ج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تصديق القلب، فلما قال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جرد قول اللسان صارت أقوال المرجئة ثلاثة، لكن أحمد كان أعلم بمقالات الناس من غيره، فكان يعرف قول الجهمية في الإيمان، وأما أبو ثور، فلم يكن يعرفه، ولا يعرف إلا مرجئة الفقهاء، فلهذا حكى الإجماع على خلاف قول الجهمية والكرا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ثور في رده على المرجئة كما روى ذلك أبو القاسم الطبري اللالكائي وغيره عن إدريس بن عبد الكر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 رجل من أهل خُرَاسَان أبا ثور عن الإيمان وما هو، أيزيد وينقص‏؟‏ وقول هو أو قول وعمل‏؟‏ أو تصديق وعمل‏؟‏ فأجابه أبو ثور بهذ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رحمك الله وعفا عنا وعنك عن الإيمان ما هو، يزيد وينقص‏؟‏ وقول هو أو قول وعمل أو تصديق وعمل‏؟‏ فأخبرك بقول الطوائف واختلافهم‏</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4</w:t>
      </w:r>
      <w:r>
        <w:rPr>
          <w:rFonts w:cs="Traditional Arabic"/>
          <w:sz w:val="32"/>
          <w:szCs w:val="32"/>
          <w:rtl w:val="true"/>
        </w:rPr>
        <w:t>-</w:t>
      </w:r>
      <w:r>
        <w:rPr>
          <w:rtl w:val="true"/>
        </w:rPr>
        <w:tab/>
      </w:r>
      <w:r>
        <w:rPr>
          <w:rFonts w:ascii="Tahoma" w:hAnsi="Tahoma" w:cs="Tahoma"/>
          <w:color w:val="3D3D3D"/>
          <w:sz w:val="18"/>
          <w:sz w:val="18"/>
          <w:szCs w:val="18"/>
          <w:rtl w:val="true"/>
        </w:rPr>
        <w:t>اعلم يرحمنا الله وإياك أن الإيمان تصديق بالقلب، وقول باللسان، وعمل بالجوارح، وذلك أنه ليس بين أهل العلم خلاف في رج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شهد أن الله عز وجل واحد، وأن ما جاءت به الرسل حق، وأقر بجميع الشرائع،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قد قلبي على شيء من هذا، ولا أصدق به أنه ليس بمسلم،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سيح هو الله وجحد أمر الإسلام،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قد قلبي على شيء من ذلك أنه كافر بإظهار ذلك وليس بمؤمن، فلما لم يكن بالإقرار إذا لم يكن معه التصديق مؤمنًا، ولا بالتصديق إذا لم يكن معه الإقرار مؤمنًا، حتى يكون مصدقًا بقلبه مقرًا بلسانه، فإذا كان تصديقًا بالقلب وإقرارًا باللسان، كان عندهم مؤمنًا، وعند بعضهم لا يكون مؤمنًا حتى يكون مع التصديق عمل، فيكون بهذه الأشياء إذا اجتمعت مؤمنًا، فلما نفوا أن يكون الإيمان بشيء واح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بشيئين في قول بعضهم، وثلاثة أشياء في قول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ؤمنًا إلا بما أجمعوا عليه من هذه الثلاثة الأشياء، وذلك أنه إذا جاء بهذه الثلاثة الأشياء، فكلهم يشهد أنه مؤمن، فقلنا بما أجمعوا عليه من التصديق بالقلب، والإقرار باللسان، والعمل ب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الطائفة التي ذهبت إلى أن العمل ليس من الإيمان، 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اذا أراد الله من العباد إذ 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الصلاة وآتوا الزكاة، الإقرار بذلك أو الإقرار والعمل‏؟‏ ف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راد الإقرار ولم يرد العمل، فقد كفرت عند أهل العل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رد من العباد أن يصلوا ولا يؤتوا الزكاة‏؟‏ و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منهم الإقرار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أراد منهم الأمرين جميعًا لم زعمتم أنه يكون مؤمنًا بأحدهما دون الآخر، وقد أرادهما جميعًا‏؟‏ أرأيتم لو أن رج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مل جميع ما أمر به الله ولا أقر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بجميع ما أمر الله به، ولا أعمل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الفرق‏؟‏ فقد زعمتم أن الله أراد الأمرين جميعًا، فإن جاز أن يكون بأحدهما مؤمنًا إذا ترك الآخر، جاز أن يكون بالآخر إذا عمل به ولم يقر مؤمنًا، لا فرق بي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حت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أسلم فأقر بجميع 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5</w:t>
      </w:r>
      <w:r>
        <w:rPr>
          <w:rFonts w:cs="Traditional Arabic"/>
          <w:sz w:val="32"/>
          <w:szCs w:val="32"/>
          <w:rtl w:val="true"/>
        </w:rPr>
        <w:t>-</w:t>
      </w:r>
      <w:r>
        <w:rPr>
          <w:rtl w:val="true"/>
        </w:rPr>
        <w:tab/>
      </w:r>
      <w:r>
        <w:rPr>
          <w:rFonts w:ascii="Tahoma" w:hAnsi="Tahoma" w:cs="Tahoma"/>
          <w:color w:val="3D3D3D"/>
          <w:sz w:val="18"/>
          <w:sz w:val="18"/>
          <w:szCs w:val="18"/>
          <w:rtl w:val="true"/>
        </w:rPr>
        <w:t>جاء به النبي صلى الله عليه وسلم أيكون مؤمنًا بهذا الإقرار قبل أن يجيء وقت عمل‏؟‏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طلق له الاسم بتصديقه أن العمل عليه بقوله أن يعمله في وقته إذا جاء، وليس عليه في هذا الوقت الإقرار بجميع ما يكون به مؤمنًا،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ولا أعمل لم يطلق عليه اسم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يعني الإمام أبو ثور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كون مؤمنًا إلا إذا التزم بالعمل مع الإقرار، وإلا فلو أقر ولم يلتزم العمل لم يكن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حتجاج الذي ذكره أبو ثور هو دليل على وجوب ال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والعمل، وهو يدل على أن كلا منهما من الدين، وأنه لا يكون مطيعًا لله، ولا مستحقًا للثواب ولا ممدوحًا عند الله ورسوله إلا بالأمرين جميعًا، وهو حجة على من يجعل الأعمال خارجة عن الدين والإيما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 الدين،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اسق مؤمن حيث أخذ ببعض الدين وهو الإيمان عندهم، وترك بعضه؛ فهذا يحتج عليه بشيء آخر، لكن أبو ثور وغيره من علماء السنة عامة احتجاجهم مع هذا الصنف، وأحمد كان أوسع علمًا بالأقوال والحجج من أبي ثور‏</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إنما حكى الإجماع على خلاف قول الكرامية، ثم إنه تورع في النطق على عادته، ولم يجزم بنفي الخلاف؛ لك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أحسب أحدًا يقول هذا، وهذا في رسالته إلى أبي عبد الرحيم الجوزجاني، ذكرها الخلال في كتاب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w:t>
      </w:r>
      <w:r>
        <w:rPr>
          <w:rFonts w:ascii="Tahoma" w:hAnsi="Tahoma" w:cs="Tahoma"/>
          <w:color w:val="3D3D3D"/>
          <w:sz w:val="18"/>
          <w:sz w:val="18"/>
          <w:szCs w:val="18"/>
          <w:rtl w:val="true"/>
        </w:rPr>
        <w:t>، وهو أجمع كتاب يذكر فيه أقوال أحمد في مسائل الأصول الدينية، وإن كان له أقوال زائدة على ما فيه، كما أن كتابه في العلم أجمع كتاب يذكر فيه أقوال أحمد في الأصول الفقه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أبا عبد الرحيم الجوزجاني عند أبي عبد الله، وقد كان ذكره أبو عبد الل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أبوه مرجئًا،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احب ر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أبو عبد الرحيم فأثنى عليه، وقد كان كتب إلى أبي عبد الله من خراسان يسأله عن الإيمان وذكر الرسالة من طريقين عن أبي عبد الرحيم، </w:t>
      </w:r>
      <w:r>
        <w:rPr>
          <w:rFonts w:cs="Tahoma" w:ascii="Tahoma" w:hAnsi="Tahoma"/>
          <w:color w:val="3D3D3D"/>
          <w:sz w:val="18"/>
          <w:szCs w:val="18"/>
          <w:rtl w:val="true"/>
        </w:rPr>
        <w:br/>
      </w:r>
      <w:r>
        <w:rPr>
          <w:rFonts w:ascii="Tahoma" w:hAnsi="Tahoma" w:cs="Tahoma"/>
          <w:color w:val="3D3D3D"/>
          <w:sz w:val="18"/>
          <w:sz w:val="18"/>
          <w:szCs w:val="18"/>
          <w:rtl w:val="true"/>
        </w:rPr>
        <w:t>وجواب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بسم الله الرحمن الرحيم‏</w:t>
      </w:r>
      <w:r>
        <w:rPr>
          <w:rFonts w:cs="Tahoma" w:ascii="Tahoma" w:hAnsi="Tahoma"/>
          <w:color w:val="3D3D3D"/>
          <w:sz w:val="18"/>
          <w:szCs w:val="18"/>
          <w:rtl w:val="true"/>
        </w:rPr>
        <w:t xml:space="preserve">.‏ </w:t>
      </w:r>
      <w:r>
        <w:rPr>
          <w:rFonts w:ascii="Tahoma" w:hAnsi="Tahoma" w:cs="Tahoma"/>
          <w:color w:val="3D3D3D"/>
          <w:sz w:val="18"/>
          <w:sz w:val="18"/>
          <w:szCs w:val="18"/>
          <w:rtl w:val="true"/>
        </w:rPr>
        <w:t>أحسن الله إلينا وإليك في الأمور كلها، وسلمنا وإياك من كل شر برحمته، أتاني كتابك تذكرما تذكر من احتجاج من احتج 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6</w:t>
      </w:r>
      <w:r>
        <w:rPr>
          <w:rFonts w:cs="Traditional Arabic"/>
          <w:sz w:val="32"/>
          <w:szCs w:val="32"/>
          <w:rtl w:val="true"/>
        </w:rPr>
        <w:t>-</w:t>
      </w:r>
      <w:r>
        <w:rPr>
          <w:rtl w:val="true"/>
        </w:rPr>
        <w:tab/>
      </w: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اعلم رحمك الله أن الخصومة في الدين ليست من طريق أهل السنة، وأن تأويل من تأول القرآن بلا سنة تدل على معنى ما أراد الله منه، أو أثر عن أصحاب رسول الله صلى الله عليه وسلم، ويعرف ذلك بما جاء عن النبي صلى الله عليه وسلم، أوعن أصحابه، فهم شاهدوا النبي صلى الله عليه وسلم وشهدوا تنزيله، وما قصه الله له في القرآن، وماعني به، وما أراد به أخاص هو أم عام، فأما من تأوله على ظاهره بلا دلالة من رسول الله صلى الله عليه وسلم ولا أحد من الصحابة، فهذا تأويل أهل البدع؛ لأن الآية قد تكون خاصة ويكون حكمها حكمًا عامًا، ويكون ظاهرهاعلى العموم، وإنما قصدت لشيء بعينه، ورسول الله صلى الله عليه وسلم هو المعبر عن كتاب الله وما أراد، وأصحابه أعلم بذلك منا، لمشاهدتهم الأمر وما أريد بذلك، فقد تكون الآية خاصة، أي معناها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 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ظاهرها على العموم، أي من وقع عليه اسم ‏ولد‏ فله ما فرض الله، فجاءت سنة رسول الله صلى الله عليه وسلم ألا يرث مسلم كاف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ي عن النبي صلى الله عليه وسلم وليس بالثبت إلا أنه عن أصحابه أنهم لم يورثوا قاتلاً، فكان رسول الله صلى الله عليه وسلم هو المعبر عن الكتاب أن الآية إنما قصدت للمسلم لا للكافر، ومن حملها على ظاهرها لزمه أن يورث من وقع عليه اسم الولد كافرًا كان أو قاتلا، وكذلك أحكام الوارث من الأبوين وغير ذلك مع آي كثير يطول بها الكتاب، وإنما استعملت الأمة السنة من النبي صلى الله عليه وسلم ومن أصحابه، إلا من دفع ذلك من أهل البدع والخوارج وما يشبههم، فقد رأيت إلى ما خرج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فظ المجمل والمطلق والعام كان في اصطلاح الأئمة، كالشافعي وأحمد، وأبي عبيد وإسحاق وغيرهم سواء، لا يريدون بالمجمل ما لا يفهم منه، كما فسره به بعض المتأخرين وأخطأ في ذلك، بل المجمل ما لا يكفي وحده في العمل به وإن كان ظاهره حقًا،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فهذه الآية ظاهرها ومعناها مفهو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7</w:t>
      </w:r>
      <w:r>
        <w:rPr>
          <w:rFonts w:cs="Traditional Arabic"/>
          <w:sz w:val="32"/>
          <w:szCs w:val="32"/>
          <w:rtl w:val="true"/>
        </w:rPr>
        <w:t>-</w:t>
      </w:r>
      <w:r>
        <w:rPr>
          <w:rtl w:val="true"/>
        </w:rPr>
        <w:tab/>
      </w:r>
      <w:r>
        <w:rPr>
          <w:rFonts w:ascii="Tahoma" w:hAnsi="Tahoma" w:cs="Tahoma"/>
          <w:color w:val="3D3D3D"/>
          <w:sz w:val="18"/>
          <w:sz w:val="18"/>
          <w:szCs w:val="18"/>
          <w:rtl w:val="true"/>
        </w:rPr>
        <w:t>ليست مما لا يفهم المراد به، بل نفس ما دلت عليه لا يكفي وحده في العمل فإن المأمور به صدقة تكون مطهرة مزكية لهم، وهذا إنما يعرف ببيان الرسول صلى الله عليه وسلم؛ولهذا قال أحمد يحذر المتكلم في الفقه هذين 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جمل والقياس‏</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ئ الناس من جهة التأويل والقياس، يريد بذلك ألا يحكم بما يدل عليه العام والمطلق قبل النظر فيما يخصه ويقيده، ولا يعمل بالقياس قبل النظر في دلالة النصوص هل تدفعه، فإن أكثر خطأ الناس تمسكهم بما يظنونه من دلالة اللفظ والقياس، فالأمور الظنية لا يعمل بها حتى يبحث عن المعارض بحثًا يطمئن القلب إليه، وإلا أخطأ من لم يفع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واقع في المتمسكين بالظواهر والأقيسة؛ ولهذا جعل الاحتجاج بالظواهر مع الإعراض عن تفسير النبي صلى الله عليه وسلم وأصحابه طريق أهل البدع، وله في ذلك مصنف كب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تمسك بالأقيسة مع الإعراض عن النصوص والآثار طريق أهل البدع؛ولهذا كان كل قول ابتدعه هؤلاء قولاً فاسدًا، وإنما الصواب من أقوالهم ما وافقوا فيه السلف من الصحابة والتابعين لهم بإحسان،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سماه عامًا وهو مطلق في الأحوال، يعمها على طريق البدل، كما يعم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رقاب، لا يعمها كما يعم لفظ الولد للأولاد، ومن أخذ بهذا لم يأخذ بما دل عليه ظاهر لفظ القرآن، بل أخذ بما ظهر له مما سكت عنه القرآن، فكان الظهور لسكوت القرآن عنه، لا لدلالة القرآن على أنه ظاهر، فكانوا متمسكين بظاهر من القول لا بظاهر القول، وعمدتهم عدم العلم بالنصوص التي فيها علم بما قيد، وإلا فكل ما بينه القرآن وأظهره فهو حق، بخلاف ما يظهر للإنسان لمعنى آخر غير نفس القرآن يسمى ظاهر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كاستدلالات أهل البدع من المرجئة والجهمي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زعم أن الإيمان الإقرار، فما يقول في المعرفة‏؟‏ هل يحتاج إلى المعرفة مع الإقرار‏؟‏ وهل يحتاج أن يكون مصدقًا بما عرف‏؟‏ فإن زعم أنه يحتاج إلى المعرفة مع الإقرار فلقد زعم أنه من شيئين، وإن زعم أنه يحتاج 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8</w:t>
      </w:r>
      <w:r>
        <w:rPr>
          <w:rFonts w:cs="Traditional Arabic"/>
          <w:sz w:val="32"/>
          <w:szCs w:val="32"/>
          <w:rtl w:val="true"/>
        </w:rPr>
        <w:t>-</w:t>
      </w:r>
      <w:r>
        <w:rPr>
          <w:rtl w:val="true"/>
        </w:rPr>
        <w:tab/>
      </w:r>
      <w:r>
        <w:rPr>
          <w:rFonts w:ascii="Tahoma" w:hAnsi="Tahoma" w:cs="Tahoma"/>
          <w:color w:val="3D3D3D"/>
          <w:sz w:val="18"/>
          <w:sz w:val="18"/>
          <w:szCs w:val="18"/>
          <w:rtl w:val="true"/>
        </w:rPr>
        <w:t>يكون مقرًا ومصدقًا بما عرف فهو من ثلاثة أشياء، و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قال قولاً عظيمًا، ولا أحسب أحدًا يدفع المعرفة والتصديق وكذلك العمل مع هذه الأشي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وأبو ثور وغيرهما من الأئمة كانوا قد عرفوا أصل قول المرجئة،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لا يذهب بعضه ويبقى بعضه، فلا يكون إلا شيئًا واحدًا فلا يكون ذا عدد؛ اثنين أو ثلاثة، فإنه إذا كان له عدد، أمكن ذهاب بعضه وبقاء بعضه، بل لا يكون إلا شيئًا واحدًا، ولهذا قالت الجه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على اللسان، كل ذلك فرارًا من تبعض الإيمان وتعدده، فلهذا صاروا يناظرونهم بما يدل على أنه ليس شيئًا واحدًا، كما قلتم، فأبو ثور احتج بما اجتمع عليه الفقهاء المرجئة، من أنه تصديق وعمل، ولم يكن بلغه قول متكلميهم وجهميتهم، أو لم يعد خلافهم خلافًا، وأحمد ذكر أنه لابد من المعرفة والتصديق مع الإقرار،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جحد المعرفة والتصديق فقد قال قولاً عظيمًا، فإن فساد هذا القول معلوم من دين الإسلام؛ ولهذا لم يذهب إليه أحد قبل الكرامية، مع أن الكرامية لا تنكر وجوب المعرفة والتصديق، ولكن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في اسم الإيمان حذرًا من تبعضه وتعدده؛ لأنهم رأوا أنه لا يمكن أن يذهب بعضه ويبقى بعضه، بل ذلك يقتضي أن يجتمع في القلب إيمان وكبر، واعتقدوا الإجماع على نفي ذلك، كما ذكر هذا الإجماع الأشعري وغيره‏</w:t>
      </w:r>
      <w:r>
        <w:rPr>
          <w:rFonts w:cs="Tahoma" w:ascii="Tahoma" w:hAnsi="Tahoma"/>
          <w:color w:val="3D3D3D"/>
          <w:sz w:val="18"/>
          <w:szCs w:val="18"/>
          <w:rtl w:val="true"/>
        </w:rPr>
        <w:t>.</w:t>
        <w:br/>
      </w:r>
      <w:r>
        <w:rPr>
          <w:rFonts w:ascii="Tahoma" w:hAnsi="Tahoma" w:cs="Tahoma"/>
          <w:color w:val="3D3D3D"/>
          <w:sz w:val="18"/>
          <w:sz w:val="18"/>
          <w:szCs w:val="18"/>
          <w:rtl w:val="true"/>
        </w:rPr>
        <w:t>وهذه الشبهة التي أوقعتهم مع علم كثير منهم وعبادته وحسن إسلامه وإيمانه؛ ولهذا دخل في إرجاء الفقهاء جماعة هم عند الأمة أهل علم ودين؛ ولهذا لم يكفر أحد من السلف أحدًا من مرجئة الفقهاء بل جعلوا هذا من بدع الأقوال والأفعال، لا من بدع العقائد، فإن كثيرًا من النزاع فيها لفظي، لكن اللفظ المطابق للكتاب والسنة هو الصواب فليس لأحد أن يقول بخلاف قول الله ورسوله، لا سيما وقد صار ذلك ذريعة إلى بدع أهل الكلام من أهل الإرجاء وغيرهم وإلى ظهور الفسق، فصار ذلك الخطأ اليسير في اللفظ سببًا لخطأ عظي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9</w:t>
      </w:r>
      <w:r>
        <w:rPr>
          <w:rFonts w:cs="Traditional Arabic"/>
          <w:sz w:val="32"/>
          <w:szCs w:val="32"/>
          <w:rtl w:val="true"/>
        </w:rPr>
        <w:t>-</w:t>
      </w:r>
      <w:r>
        <w:rPr>
          <w:rtl w:val="true"/>
        </w:rPr>
        <w:tab/>
      </w:r>
      <w:r>
        <w:rPr>
          <w:rFonts w:ascii="Tahoma" w:hAnsi="Tahoma" w:cs="Tahoma"/>
          <w:color w:val="3D3D3D"/>
          <w:sz w:val="18"/>
          <w:sz w:val="18"/>
          <w:szCs w:val="18"/>
          <w:rtl w:val="true"/>
        </w:rPr>
        <w:t>في العقائد والأعمال، فلهذا عظم القول في ذم الإرجاء، حتى قال إبراهيم النَّخَعِيّ‏</w:t>
      </w:r>
      <w:r>
        <w:rPr>
          <w:rFonts w:cs="Tahoma" w:ascii="Tahoma" w:hAnsi="Tahoma"/>
          <w:color w:val="3D3D3D"/>
          <w:sz w:val="18"/>
          <w:szCs w:val="18"/>
          <w:rtl w:val="true"/>
        </w:rPr>
        <w:t>:‏</w:t>
      </w:r>
      <w:r>
        <w:rPr>
          <w:rFonts w:ascii="Tahoma" w:hAnsi="Tahoma" w:cs="Tahoma"/>
          <w:color w:val="3D3D3D"/>
          <w:sz w:val="18"/>
          <w:sz w:val="18"/>
          <w:szCs w:val="18"/>
          <w:rtl w:val="true"/>
        </w:rPr>
        <w:t>لفتنتهم يعني المرجئة أخوف على هذه الأمة من فتنة الأزارق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هري‏</w:t>
      </w:r>
      <w:r>
        <w:rPr>
          <w:rFonts w:cs="Tahoma" w:ascii="Tahoma" w:hAnsi="Tahoma"/>
          <w:color w:val="3D3D3D"/>
          <w:sz w:val="18"/>
          <w:szCs w:val="18"/>
          <w:rtl w:val="true"/>
        </w:rPr>
        <w:t>:‏</w:t>
      </w:r>
      <w:r>
        <w:rPr>
          <w:rFonts w:ascii="Tahoma" w:hAnsi="Tahoma" w:cs="Tahoma"/>
          <w:color w:val="3D3D3D"/>
          <w:sz w:val="18"/>
          <w:sz w:val="18"/>
          <w:szCs w:val="18"/>
          <w:rtl w:val="true"/>
        </w:rPr>
        <w:t>ما ابتدعت في الإسلام بدعة أضر على أهله من الإرجاء، وقال الأوزاعي‏</w:t>
      </w:r>
      <w:r>
        <w:rPr>
          <w:rFonts w:cs="Tahoma" w:ascii="Tahoma" w:hAnsi="Tahoma"/>
          <w:color w:val="3D3D3D"/>
          <w:sz w:val="18"/>
          <w:szCs w:val="18"/>
          <w:rtl w:val="true"/>
        </w:rPr>
        <w:t>:‏</w:t>
      </w:r>
      <w:r>
        <w:rPr>
          <w:rFonts w:ascii="Tahoma" w:hAnsi="Tahoma" w:cs="Tahoma"/>
          <w:color w:val="3D3D3D"/>
          <w:sz w:val="18"/>
          <w:sz w:val="18"/>
          <w:szCs w:val="18"/>
          <w:rtl w:val="true"/>
        </w:rPr>
        <w:t>كان يحيى بن أبي كثير وقتادة يقولان‏</w:t>
      </w:r>
      <w:r>
        <w:rPr>
          <w:rFonts w:cs="Tahoma" w:ascii="Tahoma" w:hAnsi="Tahoma"/>
          <w:color w:val="3D3D3D"/>
          <w:sz w:val="18"/>
          <w:szCs w:val="18"/>
          <w:rtl w:val="true"/>
        </w:rPr>
        <w:t>:‏</w:t>
      </w:r>
      <w:r>
        <w:rPr>
          <w:rFonts w:ascii="Tahoma" w:hAnsi="Tahoma" w:cs="Tahoma"/>
          <w:color w:val="3D3D3D"/>
          <w:sz w:val="18"/>
          <w:sz w:val="18"/>
          <w:szCs w:val="18"/>
          <w:rtl w:val="true"/>
        </w:rPr>
        <w:t>ليس شيء من الأهواء أخوف عندهم على الأمة من الإرجاء، وقال شريك القاضي وذكر المرجئة فقال ‏</w:t>
      </w:r>
      <w:r>
        <w:rPr>
          <w:rFonts w:cs="Tahoma" w:ascii="Tahoma" w:hAnsi="Tahoma"/>
          <w:color w:val="3D3D3D"/>
          <w:sz w:val="18"/>
          <w:szCs w:val="18"/>
          <w:rtl w:val="true"/>
        </w:rPr>
        <w:t>:‏</w:t>
      </w:r>
      <w:r>
        <w:rPr>
          <w:rFonts w:ascii="Tahoma" w:hAnsi="Tahoma" w:cs="Tahoma"/>
          <w:color w:val="3D3D3D"/>
          <w:sz w:val="18"/>
          <w:sz w:val="18"/>
          <w:szCs w:val="18"/>
          <w:rtl w:val="true"/>
        </w:rPr>
        <w:t>هم أخبث قوم، حسبك بالرافضة خبثًا، ولكن المرجئة يكذبون على الله‏</w:t>
      </w:r>
      <w:r>
        <w:rPr>
          <w:rFonts w:cs="Tahoma" w:ascii="Tahoma" w:hAnsi="Tahoma"/>
          <w:color w:val="3D3D3D"/>
          <w:sz w:val="18"/>
          <w:szCs w:val="18"/>
          <w:rtl w:val="true"/>
        </w:rPr>
        <w:t>.‏</w:t>
      </w:r>
      <w:r>
        <w:rPr>
          <w:rFonts w:ascii="Tahoma" w:hAnsi="Tahoma" w:cs="Tahoma"/>
          <w:color w:val="3D3D3D"/>
          <w:sz w:val="18"/>
          <w:sz w:val="18"/>
          <w:szCs w:val="18"/>
          <w:rtl w:val="true"/>
        </w:rPr>
        <w:t>وقال سفيان الثوري‏</w:t>
      </w:r>
      <w:r>
        <w:rPr>
          <w:rFonts w:cs="Tahoma" w:ascii="Tahoma" w:hAnsi="Tahoma"/>
          <w:color w:val="3D3D3D"/>
          <w:sz w:val="18"/>
          <w:szCs w:val="18"/>
          <w:rtl w:val="true"/>
        </w:rPr>
        <w:t>:‏</w:t>
      </w:r>
      <w:r>
        <w:rPr>
          <w:rFonts w:ascii="Tahoma" w:hAnsi="Tahoma" w:cs="Tahoma"/>
          <w:color w:val="3D3D3D"/>
          <w:sz w:val="18"/>
          <w:sz w:val="18"/>
          <w:szCs w:val="18"/>
          <w:rtl w:val="true"/>
        </w:rPr>
        <w:t>تركت المرجئة الإسلام أرق من ثوب سابِرِيّ وقال قتادة‏</w:t>
      </w:r>
      <w:r>
        <w:rPr>
          <w:rFonts w:cs="Tahoma" w:ascii="Tahoma" w:hAnsi="Tahoma"/>
          <w:color w:val="3D3D3D"/>
          <w:sz w:val="18"/>
          <w:szCs w:val="18"/>
          <w:rtl w:val="true"/>
        </w:rPr>
        <w:t>:‏</w:t>
      </w:r>
      <w:r>
        <w:rPr>
          <w:rFonts w:ascii="Tahoma" w:hAnsi="Tahoma" w:cs="Tahoma"/>
          <w:color w:val="3D3D3D"/>
          <w:sz w:val="18"/>
          <w:sz w:val="18"/>
          <w:szCs w:val="18"/>
          <w:rtl w:val="true"/>
        </w:rPr>
        <w:t>إنما حدث الإرجاء بعد فتنة فرقة ابن الأشع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ئل مَيْمُون بن مِهْرَان عن كلام المرجئ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ذلك، وقال سعيد بن جبير لذر الهمد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ستحي من رأى أنت أكبر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وب السِّخْتِيَ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دين المرجئة، إن أول من تكلم في الإرجاء رجل من أهل المدينة من بني هاشم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زاذا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 الحسن بن محمد ف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تاب الذي وضعت‏؟‏ وكان هو الذي أخرج كتاب المرجئة،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مر، لوددت أني كنت مت قبل أن أخرج هذا الكتاب أو أضع هذا الكتاب، فإن الخطأ في اسم الإيمان ليس كالخطأ في اسم محدث ولا كالخطأ في غيره من الأسماء، إذ كانت أحكام الدنيا والآخرة متعلقة باسم الإيمان والإسلام والكفر و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رضي الله عنه فرق بين المعرفة التي في القلب وبين التصديق الذي في القلب، فإن تصديق اللسان هو الإقرار، وقد ذكر ثلاثة أشياء، وهذا يحتمل شيئين‏</w:t>
      </w:r>
      <w:r>
        <w:rPr>
          <w:rFonts w:cs="Tahoma" w:ascii="Tahoma" w:hAnsi="Tahoma"/>
          <w:color w:val="3D3D3D"/>
          <w:sz w:val="18"/>
          <w:szCs w:val="18"/>
          <w:rtl w:val="true"/>
        </w:rPr>
        <w:t>:‏</w:t>
      </w:r>
      <w:r>
        <w:rPr>
          <w:rFonts w:ascii="Tahoma" w:hAnsi="Tahoma" w:cs="Tahoma"/>
          <w:color w:val="3D3D3D"/>
          <w:sz w:val="18"/>
          <w:sz w:val="18"/>
          <w:szCs w:val="18"/>
          <w:rtl w:val="true"/>
        </w:rPr>
        <w:t>يحتمل أن يفرق بين تصديق القلب ومعرفته، وهذا قول ابن كلاب والقلانسي، والأشعري وأصحابه يفرقون بين معرفة القلب وبين تصديق القلب، فإن تصديق القلب قوله‏</w:t>
      </w:r>
      <w:r>
        <w:rPr>
          <w:rFonts w:cs="Tahoma" w:ascii="Tahoma" w:hAnsi="Tahoma"/>
          <w:color w:val="3D3D3D"/>
          <w:sz w:val="18"/>
          <w:szCs w:val="18"/>
          <w:rtl w:val="true"/>
        </w:rPr>
        <w:t>.‏</w:t>
      </w:r>
      <w:r>
        <w:rPr>
          <w:rFonts w:ascii="Tahoma" w:hAnsi="Tahoma" w:cs="Tahoma"/>
          <w:color w:val="3D3D3D"/>
          <w:sz w:val="18"/>
          <w:sz w:val="18"/>
          <w:szCs w:val="18"/>
          <w:rtl w:val="true"/>
        </w:rPr>
        <w:t>وقول القلب عندهم ليس هو العلم، بل نوعًا آخر؛ولهذا قال أحمد‏</w:t>
      </w:r>
      <w:r>
        <w:rPr>
          <w:rFonts w:cs="Tahoma" w:ascii="Tahoma" w:hAnsi="Tahoma"/>
          <w:color w:val="3D3D3D"/>
          <w:sz w:val="18"/>
          <w:szCs w:val="18"/>
          <w:rtl w:val="true"/>
        </w:rPr>
        <w:t>:‏</w:t>
      </w:r>
      <w:r>
        <w:rPr>
          <w:rFonts w:ascii="Tahoma" w:hAnsi="Tahoma" w:cs="Tahoma"/>
          <w:color w:val="3D3D3D"/>
          <w:sz w:val="18"/>
          <w:sz w:val="18"/>
          <w:szCs w:val="18"/>
          <w:rtl w:val="true"/>
        </w:rPr>
        <w:t>هل يحتاج إلى المعرفة مع الإقرار‏؟‏ وهل يحتاج إلى 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0</w:t>
      </w:r>
      <w:r>
        <w:rPr>
          <w:rFonts w:cs="Traditional Arabic"/>
          <w:sz w:val="32"/>
          <w:szCs w:val="32"/>
          <w:rtl w:val="true"/>
        </w:rPr>
        <w:t>-</w:t>
      </w:r>
      <w:r>
        <w:rPr>
          <w:rtl w:val="true"/>
        </w:rPr>
        <w:tab/>
      </w:r>
      <w:r>
        <w:rPr>
          <w:rFonts w:ascii="Tahoma" w:hAnsi="Tahoma" w:cs="Tahoma"/>
          <w:color w:val="3D3D3D"/>
          <w:sz w:val="18"/>
          <w:sz w:val="18"/>
          <w:szCs w:val="18"/>
          <w:rtl w:val="true"/>
        </w:rPr>
        <w:t>يكون مصدقا بما عرف ‏؟‏ فإن زعم أنه يحتاج إلى المعرفة مع الإقرار فقد زعم أنه من شيئين، وإن زعم أنه يحتاج أن يكون مقرًا ومصدقًا بما عرف فهو من ثلاثة أشياء، ف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أتى عظيمًا ولا أحسب امرءًا يدفع المعرفة و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فالإقرار باللسان يتضمن التصديق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لم تختلف أن الإقرار باللسان فيه التصديق، فعلم أنه أراد تصديق القلب ومعرفته مع الإقرار باللسان، إل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تصديق القلب واللسان جميعًا مع المعرفة والإقرار، ومراده بالإقرار الالتزام لا التصديق،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الميثاق المأخوذ على أنهم يؤمنون به وينصرونه، وقد أمروا بهذا، وليس هذا الإقرار تصديقًا، فإن الله تعالى لم يخبرهم بخبر، بل أوجب عليهم إذا جاءهم ذلك الرسول أن يؤمنوا به وينصروه‏</w:t>
      </w:r>
      <w:r>
        <w:rPr>
          <w:rFonts w:cs="Tahoma" w:ascii="Tahoma" w:hAnsi="Tahoma"/>
          <w:color w:val="3D3D3D"/>
          <w:sz w:val="18"/>
          <w:szCs w:val="18"/>
          <w:rtl w:val="true"/>
        </w:rPr>
        <w:t xml:space="preserve">.‏ </w:t>
      </w:r>
      <w:r>
        <w:rPr>
          <w:rFonts w:ascii="Tahoma" w:hAnsi="Tahoma" w:cs="Tahoma"/>
          <w:color w:val="3D3D3D"/>
          <w:sz w:val="18"/>
          <w:sz w:val="18"/>
          <w:szCs w:val="18"/>
          <w:rtl w:val="true"/>
        </w:rPr>
        <w:t>فصدقوا بهذا الإقرار والتزموه، فهذا هو إقرا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قر للرسول، ب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لتزم ما يأمر به مع غير معرفة، ومن غير تصديق له بأنه رسول الله، لكن لم يقل أحد م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قرار يكون إيمانًا، بل لابد عندهم من الإقرار الخبري وهو أنه يقر له بأنه رسول الله كما يقر المقر بما يقر به من الحقوق، ولفظ الإقرار يتناول الالتزام والتصديق، ولابد منهما، وقد يراد بالإقرار مجرد التصديق بدون التزام الطاعة، والمرجئة تارة يجعلون هذا هو الإيمان وتارة يجعلون الإيمان التصديق والالتزام معًا، هذا هو الإقرار الذي يقوله فقهاء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يمان، وإل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طيعه ولا أصدق أنه رسول الله، أو أصدقه ولا ألتزم طاعته، لم يكن مسلمًا ولا مؤم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ع هذا الإقرار أن يكون مصدقًا، وأن يكون عارفًا، وأن يكون مصدقًا بما عرف‏</w:t>
      </w:r>
      <w:r>
        <w:rPr>
          <w:rFonts w:cs="Tahoma" w:ascii="Tahoma" w:hAnsi="Tahoma"/>
          <w:color w:val="3D3D3D"/>
          <w:sz w:val="18"/>
          <w:szCs w:val="18"/>
          <w:rtl w:val="true"/>
        </w:rPr>
        <w:t>.‏</w:t>
      </w:r>
      <w:r>
        <w:rPr>
          <w:rFonts w:ascii="Tahoma" w:hAnsi="Tahoma" w:cs="Tahoma"/>
          <w:color w:val="3D3D3D"/>
          <w:sz w:val="18"/>
          <w:sz w:val="18"/>
          <w:szCs w:val="18"/>
          <w:rtl w:val="true"/>
        </w:rPr>
        <w:t>وفي رواية أخرى‏</w:t>
      </w:r>
      <w:r>
        <w:rPr>
          <w:rFonts w:cs="Tahoma" w:ascii="Tahoma" w:hAnsi="Tahoma"/>
          <w:color w:val="3D3D3D"/>
          <w:sz w:val="18"/>
          <w:szCs w:val="18"/>
          <w:rtl w:val="true"/>
        </w:rPr>
        <w:t>:‏</w:t>
      </w:r>
      <w:r>
        <w:rPr>
          <w:rFonts w:ascii="Tahoma" w:hAnsi="Tahoma" w:cs="Tahoma"/>
          <w:color w:val="3D3D3D"/>
          <w:sz w:val="18"/>
          <w:sz w:val="18"/>
          <w:szCs w:val="18"/>
          <w:rtl w:val="true"/>
        </w:rPr>
        <w:t>مصدقًا بما أقر، وهذا يقتضي أن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1</w:t>
      </w:r>
      <w:r>
        <w:rPr>
          <w:rFonts w:cs="Traditional Arabic"/>
          <w:sz w:val="32"/>
          <w:szCs w:val="32"/>
          <w:rtl w:val="true"/>
        </w:rPr>
        <w:t>-</w:t>
      </w:r>
      <w:r>
        <w:rPr>
          <w:rtl w:val="true"/>
        </w:rPr>
        <w:tab/>
      </w:r>
      <w:r>
        <w:rPr>
          <w:rFonts w:ascii="Tahoma" w:hAnsi="Tahoma" w:cs="Tahoma"/>
          <w:color w:val="3D3D3D"/>
          <w:sz w:val="18"/>
          <w:sz w:val="18"/>
          <w:szCs w:val="18"/>
          <w:rtl w:val="true"/>
        </w:rPr>
        <w:t>لابد من تصديق باطن، ويحتمل أن يكون لفظ التصديق عنده يتضمن القول والعمل جميعًا، كما قد ذكرنا شواهده أنه يقال‏</w:t>
      </w:r>
      <w:r>
        <w:rPr>
          <w:rFonts w:cs="Tahoma" w:ascii="Tahoma" w:hAnsi="Tahoma"/>
          <w:color w:val="3D3D3D"/>
          <w:sz w:val="18"/>
          <w:szCs w:val="18"/>
          <w:rtl w:val="true"/>
        </w:rPr>
        <w:t>:‏</w:t>
      </w:r>
      <w:r>
        <w:rPr>
          <w:rFonts w:ascii="Tahoma" w:hAnsi="Tahoma" w:cs="Tahoma"/>
          <w:color w:val="3D3D3D"/>
          <w:sz w:val="18"/>
          <w:sz w:val="18"/>
          <w:szCs w:val="18"/>
          <w:rtl w:val="true"/>
        </w:rPr>
        <w:t>صدق ب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تصديق القلب عنده يتضمن أنه مع معرفة قلبه أنه رسول الله قد خضع له وانقاد، فصدقه بقول قلبه وعمل قلبه محبة وتعظيمًا، وإلا فمجرد معرفة قلبه أنه رسول الله مع الإعراض عن الانقياد له ولما جاء به إما حسدًا وإما كبرًا، وإما لمحبة دينه الذي يخالفه وإما لغير ذلك، فلا يكون إيمانًا، ولابد في الإيمان من علم القلب وعمله، فأراد أحمد بالتصديق أنه مع المعرفة به صار القلب مصدقًا له، تابعًا له، محبا له، معظمًا له، فإن هذا لابد منه، ومن دفع هذا عن أن يكون من الإيمان، فهو من جنس من دفع المعرفة من أن تكون من الإيمان، وهذا أشبه بأنيحمل عليه كلام أحمد؛ لأن وجوب انقياد القلب مع معرفته ظاهر ثابت بدلائل الكتاب والسنة وإجماع الأمة، بل ذلك معلوم بالاضطرار من دين الإسلام، ومن نازع من الجهمية في أن انقياد القلب من الإيمان فهو كمن نازع من الكرامية في أن معرفة القلب من الإيمان فكان حمل كلام أحمد على هذا هو المناسب لكلامه في هذا المق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 الفرق بين معرفة القلب وبين مجرد تصديق القلب الخالي عن الانقياد الذي يجعل قول القلب أمر دقيق، وأكثر العقلاء ينكرونه، وبتقدير صحته لا يجب على كل أحد أن يوجب شيئين لا يتصور الفرق بينهما، وأكثر الناس لايتصورون الفرق بين معرفة القلب وتصديق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ما قاله ابن كلاب، والأشعري من الفرق، كلام باطل لا حقيقة له، وكثير من أصحابه اعترف بعدم الفرق، وعمدتهم من الحجة إنما هو خبر الكاذب،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في قلبه خبر بخلاف علمه، فدل على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م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ذاك بتقدير خبر وعلم ليس هو علمًا حقيقيًا ولا خبرًا حقيقيًا، ولما أثبتوه من قول القلب المخالف للعلم والإرادة، إنما يعود إلى تقدير علوم وإرادات لا إلى جنس آخر يخالف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نسان لا يمكنه أن يقوم بقلبه خبر بخلاف علمه، وإنما يمكنه أن يقول ذلك بلسانه، وأما أنه يقوم بقلبه خبر بخلاف ما يعلمه، فهذ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2</w:t>
      </w:r>
      <w:r>
        <w:rPr>
          <w:rFonts w:cs="Traditional Arabic"/>
          <w:sz w:val="32"/>
          <w:szCs w:val="32"/>
          <w:rtl w:val="true"/>
        </w:rPr>
        <w:t>-</w:t>
      </w:r>
      <w:r>
        <w:rPr>
          <w:rtl w:val="true"/>
        </w:rPr>
        <w:tab/>
      </w:r>
      <w:r>
        <w:rPr>
          <w:rFonts w:ascii="Tahoma" w:hAnsi="Tahoma" w:cs="Tahoma"/>
          <w:color w:val="3D3D3D"/>
          <w:sz w:val="18"/>
          <w:sz w:val="18"/>
          <w:szCs w:val="18"/>
          <w:rtl w:val="true"/>
        </w:rPr>
        <w:t>غير ممكن، وهذا مما استدلوا به على أن الرب تعالى لا يتصور قيام الكذببذاته؛ لأنه بكل شيء عليم، ويمتنع قيام معنى يضاد العلم بذات العالم، والخبر النفساني الكاذب يضاد ال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خبر النفساني لو كان خلافًا للعلم لجاز وجود العلم مع ضده كما يقولون مثل ذلك في مواضع كثيرة، وهي من أقوى الحجج التي يحتج بها القاضي أبو بكر وموافقوه في مسألة العقل وغيرها، كالقاضي أبي يعلى، وأبي محمد بن اللبان، وأبي علي بن شاذان، وأبي الطيب، وأبي الوليد الباجي، وأبي الخطاب، وابن عَقِيل وغير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قل نوع من العلم، فإنه ليس بضد له، فإن لم يكن نوعًا منه كان خلافًا له، ولو كان خلافًا لجاز وجوده مع ضد العقل، وهذه الحجة وإن كانت ضعيفة كما ضعفها الجمهور، وأبو المعالي الجويني ممن ضعفها فإن ما كان مستلزمًا لغيره لم يكن ضدا له، إذ قد اجتمعا، وليس هو من نوعه، بل هو خلاف له على هذا الاصطلاح الذي يقسمون فيه كل اثنين إلى أن يكونا مثلين، أو خلافين أو ضدين، فالملزوم كالإرادة مع العلم أو كالعلم مع الحياة، ونحو ذلك ليس ضدًا ولا مثلاً، بل هو خلاف، ومع هذا فلا يجوز وجوده مع ضد اللازم، فإن ضد اللازم ينافيه، ووجود الملزوم بدون اللازم محال، كوجود الإرادة بدون العلم، والعلم بدون الحياة، فهذان خلافان عندهم، ولا يجوز وجود أحدهما مع ضد 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العلم هو مستلزم للعقل، فكل عالم عاقل، والعقل شرط في العلم، فليس مثلاً له ولا ضدًا ولا نوعًا منه، ومع هذا لا يجوز وجوده مع ضد العقل، لكن هذه الحجة تقال لهم في العلم مع كلام النفس الذي هو الخبر، فإنه ليس ضدًا ولا مثلاً، بل خلافًا، فيجوز وجود العلم مع ضد الخبر الصادق وهو الكاذب، فبطلت تلك الحجة على امتناع الكذب النفساني من العالم، وبسط هذا ل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إنسان إذا رجع إلى نفسه عسر عليه التفريق بين علمه بأن الرسول صادق وبين تصديق قلبه تصديقًا مجردًا عن انقياد وغيره من أعمال القلب بأنه صادق‏</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3</w:t>
      </w:r>
      <w:r>
        <w:rPr>
          <w:rFonts w:cs="Traditional Arabic"/>
          <w:sz w:val="32"/>
          <w:szCs w:val="32"/>
          <w:rtl w:val="true"/>
        </w:rPr>
        <w:t>-</w:t>
      </w:r>
      <w:r>
        <w:rPr>
          <w:rtl w:val="true"/>
        </w:rPr>
        <w:tab/>
      </w:r>
      <w:r>
        <w:rPr>
          <w:rFonts w:ascii="Tahoma" w:hAnsi="Tahoma" w:cs="Tahoma"/>
          <w:color w:val="3D3D3D"/>
          <w:sz w:val="18"/>
          <w:sz w:val="18"/>
          <w:szCs w:val="18"/>
          <w:rtl w:val="true"/>
        </w:rPr>
        <w:t>ثم احتج الإمام أحمد على أن الأعمال من الإيمان بحجج كثير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سأل وفد عبد القيس رسول الله صلى الله عليه وسلم عن الإيمان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ا من المغنم‏</w:t>
      </w:r>
      <w:r>
        <w:rPr>
          <w:rFonts w:cs="Tahoma" w:ascii="Tahoma" w:hAnsi="Tahoma"/>
          <w:color w:val="0000FF"/>
          <w:sz w:val="18"/>
          <w:szCs w:val="18"/>
          <w:rtl w:val="true"/>
        </w:rPr>
        <w:t>"‏</w:t>
      </w:r>
      <w:r>
        <w:rPr>
          <w:rFonts w:ascii="Tahoma" w:hAnsi="Tahoma" w:cs="Tahoma"/>
          <w:color w:val="3D3D3D"/>
          <w:sz w:val="18"/>
          <w:sz w:val="18"/>
          <w:szCs w:val="18"/>
          <w:rtl w:val="true"/>
        </w:rPr>
        <w:t>، فجعل ذلك كل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البَذَاذَ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شعبة، فأدناها إماطة الأذى عن الطريق، وأرفعها قول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شياء كثيرة، من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ascii="Tahoma" w:hAnsi="Tahoma" w:cs="Tahoma"/>
          <w:color w:val="3D3D3D"/>
          <w:sz w:val="18"/>
          <w:sz w:val="18"/>
          <w:szCs w:val="18"/>
          <w:rtl w:val="true"/>
        </w:rPr>
        <w:t>، وما روى عن النبي صلى الله عليه وسلم في صفة المنافق‏</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فهو مناف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حجج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ما روى عن النبي صلى الله عليه وسلم في تارك الصلاة وعن أصحابه من بعده، ثم ما وصف الله تعالى في كتابه من زيادة الإيمان في غير موضع،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قُولُ أَيُّكُمْ زَادَتْهُ هَذِهِ إِيمَانًا 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تَابُواْ وَأَقَامُواْ الصَّلاَةَ وَآتَوُاْ الزَّكَاةَ فَخَلُّواْ سَبِي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قراره، وإن أقر بالزكاة في الجملة ولم يجد في كل مائتي درهم خمسة، أنه مؤمن، ف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قر ثم شد الزُّنَّار في وسطه وصلى للصليب وأتى الكنائس والبيعَ وعمل الكبائر كلها إلا أنه في ذلك مقر بالله؛ فيلزمه أن يكون عنده مؤمنًا، وهذه الأشياء من أشنع ما يلز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الإمام أحمد من أحسن ما احتج الناس به عليهم، جمع في ذلك جملاً يقول غيره بعضها، وهذا الإلزام لا محيد لهم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عرف متكلمهم مثل جَهْم ومن وافقه أنه لازم التزمو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ما فعل من الأفعال الظاهرة لم يكن بذلك كافرًا في الباطن، لكن يكون دليلاً على الكفر في أحكام الدنيا، فإذا احتج عليهم بنصوص تقتضي أنه يكون كافرًا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نصوص تدل على أنه في الباطن ليس معه من معرفة الله شيء، فإنها عندهم شيء واحد، فخالفوا صريح المعقول وصريح الشر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ول مع فساده عقلاً وشرعًا، ومع كونه عند التحقيق لا يثبت إيمانًا، فإنهم جعلوا الإيمان شيئًا واحدًا لا حقيقة ل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ت الجهمية ومن وافقهم مثل ذلك في وحدة الرب‏</w:t>
      </w:r>
      <w:r>
        <w:rPr>
          <w:rFonts w:cs="Tahoma" w:ascii="Tahoma" w:hAnsi="Tahoma"/>
          <w:color w:val="3D3D3D"/>
          <w:sz w:val="18"/>
          <w:szCs w:val="18"/>
          <w:rtl w:val="true"/>
        </w:rPr>
        <w:t xml:space="preserve">:‏ </w:t>
      </w:r>
      <w:r>
        <w:rPr>
          <w:rFonts w:ascii="Tahoma" w:hAnsi="Tahoma" w:cs="Tahoma"/>
          <w:color w:val="3D3D3D"/>
          <w:sz w:val="18"/>
          <w:sz w:val="18"/>
          <w:szCs w:val="18"/>
          <w:rtl w:val="true"/>
        </w:rPr>
        <w:t>إنه ذات بلا صفات، وقالوا بأن القرآن مخلوق، وأن الله لا يرى في الآخرة، وما يقوله ابن كلاب من وحدة الكلام وغيره من الصف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م في الرب وصفاته وكلامه والإيمان به يرجع إلى تعطيل محض، وهذا قد وقع فيه طوائف كثيرة من المتأخرين المنتسبين إلى السنة والفقه والحديث المتبعين للأئمة الأربعة، المتعصبين للجهمية والمعتزلة بل وللمرجئة أيضًا، لكن لعدم معرفتهم بالحقائق التي نشأت منها البدع يجمعون بين الضدين، ولكن 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5</w:t>
      </w:r>
      <w:r>
        <w:rPr>
          <w:rFonts w:cs="Traditional Arabic"/>
          <w:sz w:val="32"/>
          <w:szCs w:val="32"/>
          <w:rtl w:val="true"/>
        </w:rPr>
        <w:t>-</w:t>
      </w:r>
      <w:r>
        <w:rPr>
          <w:rtl w:val="true"/>
        </w:rPr>
        <w:tab/>
      </w:r>
      <w:r>
        <w:rPr>
          <w:rFonts w:ascii="Tahoma" w:hAnsi="Tahoma" w:cs="Tahoma"/>
          <w:color w:val="3D3D3D"/>
          <w:sz w:val="18"/>
          <w:sz w:val="18"/>
          <w:szCs w:val="18"/>
          <w:rtl w:val="true"/>
        </w:rPr>
        <w:t>رحمة الله بعباده المسلمين أن الأئمة الذين لهم في الأمة لسان صدق، مثل الأئمة الأربعة وغيرهم؛ كمالك، والثوري، والأوزاعي، والليث بن سعد، وكالشافعي وأحمد، وإسحاق، وأبي عبيد، وأبي حنيفة، وأبي يوسف، ومحمد، كانوا ينكرون على أهل الكلام من الجهمية قولهم في القرآن والإيمان وصفات الرب، وكانوا متفقين على ما كان عليه السلف من أن الله يرى في الآخرة، وأن القرآن كلام الله غير مخلوق، وأن الإيمان لابد فيه من تصديق القلب واللسان، فلو شتم الله ورسوله كان كافرًا باطنًا وظاهرًا عندهم كلهم، ومن كان موافقًا لقول جهم في الإيمان بسبب انتصار أبي الحسن لقوله في الإيمان، يبقى تارة يقول بقول السلف والأئمة، وتارة يقول بقول المتكلمين الموافقين لجهم، حتى في مسألة سب الله ورسوله رأيت طائفة من الحنبليين، والشافعيين والمالكيين، إذا تكلموا بكلام الأئمة قالوا‏</w:t>
      </w:r>
      <w:r>
        <w:rPr>
          <w:rFonts w:cs="Tahoma" w:ascii="Tahoma" w:hAnsi="Tahoma"/>
          <w:color w:val="3D3D3D"/>
          <w:sz w:val="18"/>
          <w:szCs w:val="18"/>
          <w:rtl w:val="true"/>
        </w:rPr>
        <w:t>:‏</w:t>
      </w:r>
      <w:r>
        <w:rPr>
          <w:rFonts w:ascii="Tahoma" w:hAnsi="Tahoma" w:cs="Tahoma"/>
          <w:color w:val="3D3D3D"/>
          <w:sz w:val="18"/>
          <w:sz w:val="18"/>
          <w:szCs w:val="18"/>
          <w:rtl w:val="true"/>
        </w:rPr>
        <w:t>إن هذا كفر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كلموا بكلام أولئ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فر في الظاهر، وهو في الباطن يجوز أن يكون مؤمنًا تام الإيمان، فإن الإيمان عندهم لا يتبعض، ولهذا لما عرف القاضي عياض هذا من قول بعض أصحابه أنكره، ونصر قول مالك وأهل السنة، وأحسن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ت بعض ما يتعلق بهذا في كتاب ‏</w:t>
      </w:r>
      <w:r>
        <w:rPr>
          <w:rFonts w:cs="Tahoma" w:ascii="Tahoma" w:hAnsi="Tahoma"/>
          <w:color w:val="3D3D3D"/>
          <w:sz w:val="18"/>
          <w:szCs w:val="18"/>
          <w:rtl w:val="true"/>
        </w:rPr>
        <w:t>[‏</w:t>
      </w:r>
      <w:r>
        <w:rPr>
          <w:rFonts w:ascii="Tahoma" w:hAnsi="Tahoma" w:cs="Tahoma"/>
          <w:color w:val="3D3D3D"/>
          <w:sz w:val="18"/>
          <w:sz w:val="18"/>
          <w:szCs w:val="18"/>
          <w:rtl w:val="true"/>
        </w:rPr>
        <w:t>الصارم المسلول على شاتم الرسول‏</w:t>
      </w:r>
      <w:r>
        <w:rPr>
          <w:rFonts w:cs="Tahoma" w:ascii="Tahoma" w:hAnsi="Tahoma"/>
          <w:color w:val="3D3D3D"/>
          <w:sz w:val="18"/>
          <w:szCs w:val="18"/>
          <w:rtl w:val="true"/>
        </w:rPr>
        <w:t>]‏</w:t>
      </w:r>
      <w:r>
        <w:rPr>
          <w:rFonts w:ascii="Tahoma" w:hAnsi="Tahoma" w:cs="Tahoma"/>
          <w:color w:val="3D3D3D"/>
          <w:sz w:val="18"/>
          <w:sz w:val="18"/>
          <w:szCs w:val="18"/>
          <w:rtl w:val="true"/>
        </w:rPr>
        <w:t>، وكذلك تجدهم في مسائل الإيمان يذكرون أقوال الأئمة والسلف، ويبحثون بحثًا يناسب قول الجهمية؛ لأن البحث أخذوه من كتب أهل الكلام الذين نصروا قول جهم في مسائ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رازي لما صنف ‏</w:t>
      </w:r>
      <w:r>
        <w:rPr>
          <w:rFonts w:cs="Tahoma" w:ascii="Tahoma" w:hAnsi="Tahoma"/>
          <w:color w:val="3D3D3D"/>
          <w:sz w:val="18"/>
          <w:szCs w:val="18"/>
          <w:rtl w:val="true"/>
        </w:rPr>
        <w:t>[‏</w:t>
      </w:r>
      <w:r>
        <w:rPr>
          <w:rFonts w:ascii="Tahoma" w:hAnsi="Tahoma" w:cs="Tahoma"/>
          <w:color w:val="3D3D3D"/>
          <w:sz w:val="18"/>
          <w:sz w:val="18"/>
          <w:szCs w:val="18"/>
          <w:rtl w:val="true"/>
        </w:rPr>
        <w:t>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ذكر قو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الشافعي قول الصحابة والتابعين، وقد ذكر الشافعي أنه إجماع من الصحابة والتابعي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قيه استشكل قول الشافعي جدًا؛ لأنه كان قد انعقد في نفسه شبهة أهل البدع في الإيمان؛ من الخوارج والمعتزلة والجهمية والكراميةوسائر المرجئ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6</w:t>
      </w:r>
      <w:r>
        <w:rPr>
          <w:rFonts w:cs="Traditional Arabic"/>
          <w:sz w:val="32"/>
          <w:szCs w:val="32"/>
          <w:rtl w:val="true"/>
        </w:rPr>
        <w:t>-</w:t>
      </w:r>
      <w:r>
        <w:rPr>
          <w:rtl w:val="true"/>
        </w:rPr>
        <w:tab/>
      </w:r>
      <w:r>
        <w:rPr>
          <w:rFonts w:ascii="Tahoma" w:hAnsi="Tahoma" w:cs="Tahoma"/>
          <w:color w:val="3D3D3D"/>
          <w:sz w:val="18"/>
          <w:sz w:val="18"/>
          <w:szCs w:val="18"/>
          <w:rtl w:val="true"/>
        </w:rPr>
        <w:t>وهو أن الشيء المركب إذا زال بعض أجزائه لزم زواله كله، لكن هو لم يذكر إلا ظاهر شبهت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واب عما ذكروه هو سهل، فإنه يسلم له أن الهيئة الاجتماعية لم تبق مجتمعة كما كانت، لكن لا يلزم من زوال بعضها زوال سائر الأجز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شافعي مع الصحابة والتابعين وسائر 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نب يقدح في كمال الإيمان، ولهذا نفى الشارع الإيمان عن هؤلاء، فذلك المجموع الذي هو الإيمان لم يبق مجموعًا مع الذنوب، لكن يقولون بقى بعضه؛ إما أصله وإما أكثره وإما غير ذلك، فيعود الكلام إلى أنه يذهب بعضه ويبقى بعض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ت المرجئة تنفر من لفظ النقص أعظم من نفورها من لفظ الزيادة؛ لأنه إذا نقص لزم ذهابه كله عندهم إن كان متبعضًا متعددًا عند من يقول بذلك، وهم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جهمية فهو واحد عندهم لا يقبل التعدد، فيثبتون واحدًا لا حقيقة له، كما قالوا مثل ذلك في وحدانية الرب ووحدانية صفاته عند من أثبتها م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عجب أن الأصل الذي أوقعهم في هذا، اعتقادهم أنه لا يجتمع في الإنسان بعض الإيمان وبعض الكفر، أو ما هو إيمان وما هو كفر، واعتقدوا أن هذا متفق عليه بين المسلمين كما ذكر ذلك أبو الحسن وغيره، فلأجل اعتقادهم هذا الإجماع وقعوا فيما هو مخالف للإجماع الحقيقي، إجماعالسلف الذي ذكره غير واحد من الأئمة بل وصرح غير واحد منهم بكفر من قال بقول ج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نظائر متعددة، يقول الإنسان قولاً مخالفًا للنص والإجماع القديم حقيقة، ويكون معتقدا أنه متمسك بالنص والإجما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ذا كان مبلغ علمه واجتهاده، فالله يثيبه على ما أطاع الله فيه من اجتهاده، ويغفر له ما عجز عن معرفته من الصواب الباطن، وهم لما توهموا أن الإيمان الواجب على جميع الناس نوع واحد، صار بعضهم يظن أن ذلك النوع من حيث هو لا يقبل التفاضل‏</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7</w:t>
      </w:r>
      <w:r>
        <w:rPr>
          <w:rFonts w:cs="Traditional Arabic"/>
          <w:sz w:val="32"/>
          <w:szCs w:val="32"/>
          <w:rtl w:val="true"/>
        </w:rPr>
        <w:t>-</w:t>
      </w:r>
      <w:r>
        <w:rPr>
          <w:rtl w:val="true"/>
        </w:rPr>
        <w:tab/>
      </w:r>
      <w:r>
        <w:rPr>
          <w:rFonts w:ascii="Tahoma" w:hAnsi="Tahoma" w:cs="Tahoma"/>
          <w:color w:val="3D3D3D"/>
          <w:sz w:val="18"/>
          <w:sz w:val="18"/>
          <w:szCs w:val="18"/>
          <w:rtl w:val="true"/>
        </w:rPr>
        <w:t>فقال لي مرة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ن حيث هو إيمان لا يقبل الزيادة والنقص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ك من حيث هو،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سان من حيث هو إنسان، والحيوان من حيث هو حيوان، والوجود من حيث هو وجود، والسواد من حيث هو سواد، وأمثال ذلك لا يقبل الزيادة والنقصان والصفات، فتثبت لهذه المسميات وجودًا مطلقًا مجردًا عن جميع القيود والصفات وهذا لا حقيقة له في الخارج، وإنما هو شيء يقدره الإنسان في ذهنه، كما يقدر موجودًا لا قديمًا ولا حادثًا ولا قائمًا بنفسه ولا بغيره، ويقدر إنسانًا لا موجودًا ولا معدومًا،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اهية من حيث هي هي لا توصف بوجود ولا عدم، والماهية من حيث هي هي شيء يقدره الذهن، وذلك موجود في الذهن لا في الخارج، وأما تقدير شيء لا يكون في الذهن ولا في الخارج فممتنع، وهذا التقدير لا يكون إلا في الذهن كسائر تقدير الأمور الممتنعة، مثل تقدير صدور العالم عن صانعين ونحو ذلك، فإن هذه المقدرات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كذا تقدير إيمان لا يتصف به مؤمن، بل هو مجرد عن كل قيد‏</w:t>
      </w:r>
      <w:r>
        <w:rPr>
          <w:rFonts w:cs="Tahoma" w:ascii="Tahoma" w:hAnsi="Tahoma"/>
          <w:color w:val="3D3D3D"/>
          <w:sz w:val="18"/>
          <w:szCs w:val="18"/>
          <w:rtl w:val="true"/>
        </w:rPr>
        <w:t xml:space="preserve">.‏ </w:t>
      </w:r>
      <w:r>
        <w:rPr>
          <w:rFonts w:ascii="Tahoma" w:hAnsi="Tahoma" w:cs="Tahoma"/>
          <w:color w:val="3D3D3D"/>
          <w:sz w:val="18"/>
          <w:sz w:val="18"/>
          <w:szCs w:val="18"/>
          <w:rtl w:val="true"/>
        </w:rPr>
        <w:t>وتقدير إنسان لا يكون موجودا ولا معدومًا، بل ما ثم إيمان إلا مع المؤمنين، ولا ثم إنسانية إلا ما اتصف بها الإنسان، فكل إنسان له إنسانية تخصه، وكل مؤمن له إيمان يخصه، فإنسانية زيد تشبه إنسانية عمرو، ليست هي هي‏</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اشتركوا في نوع الإنسانية فمعنى ذلك أنهما يشتبهان فيما يوجد في الخارج، ويشتركان في أمر كلي مطلق يكون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زيد مثل إيمان عمرو، فإيمان كل واحد يخصه، فلو قدر أن الإيمان يتماثل لكان لكل مؤمن إيمان يخصه، وذلك الإيمان مختص معين ليس هو الإيمان من حيث هو هو، بل هو إيمان معين، وذلك الإيمان يقبل الزيادة، والذين ينفون التفاضل في هذه الأمور يتصورون في أنفسهم إيمانًا مطلقًا أو إنسانًا مطلقًا، أو وجودًا مطلقا مجردًا عن جميع الصفات المعينة له ثم يظنون أن هذا هو الإيمان الموجود في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ا يقبل التفاضل ولا يقبل في نفسه التعدد، إذ هو تصور معين قائم في نفس متصو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ظ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8</w:t>
      </w:r>
      <w:r>
        <w:rPr>
          <w:rFonts w:cs="Traditional Arabic"/>
          <w:sz w:val="32"/>
          <w:szCs w:val="32"/>
          <w:rtl w:val="true"/>
        </w:rPr>
        <w:t>-</w:t>
      </w:r>
      <w:r>
        <w:rPr>
          <w:rtl w:val="true"/>
        </w:rPr>
        <w:tab/>
      </w:r>
      <w:r>
        <w:rPr>
          <w:rFonts w:ascii="Tahoma" w:hAnsi="Tahoma" w:cs="Tahoma"/>
          <w:color w:val="3D3D3D"/>
          <w:sz w:val="18"/>
          <w:sz w:val="18"/>
          <w:szCs w:val="18"/>
          <w:rtl w:val="true"/>
        </w:rPr>
        <w:t>ثير من هؤلاء أن الأمور المشتركة في شيء واحد هي واحدة بالشخص والعين، حتى انتهى الأمر بطائفة من علمائهم علمًا وعبادة إلى أن جعلوا الوجود كذلك، فتصوروا أن الموجودات مشتركة في مسمى الوجود، وتصوروا هذا في أنفسهم، فظنوه في الخارج كما هو في أنفسهم، ثم ظنوا أنه الله، فجعلوا الرب هو هذا الوجود الذي لا يوجد قط إلا في نفس متصوره، ولا يكون في الخارج‏</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هكذا كثير من الفلاسفة تصوروا أعدادًا مجردة وحقائق مجردة ويسمونها المثل الأفلاطونية، وزمانًا مجردًا عن الحركة والمتحرك، وبعدًا مجردًا عن الأجسام وصفاتها ثم ظنوا وجود ذلك في الخارج، وهؤلاء كلهم اشتبه عليهم ما في الأذهان بما في الأعيان، وهؤلاء قد يجعلون الواحد اثنين والاثنين واحدًا، فتارة يجيئون إلي الأمور المتعددة المتفاضلة في الخارج فيجعلونها واحدة أو متماثلة، وتارة يجيئون إلى ما في الخارج من الحيوان والمكان والزمان فيجعلون الواحد اثنين، والمتفلسفة والجهمية وقعوا في هذا وهذا، فجاؤوا إلى صفات الرب التي هي أنه عالم وقادر، فجعلوا هذه الصفة هي عين الأخري وجعلوا الصفة هي الموصو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القائلون بأن الإيمان شيء واحد وأنه متماثل في بني آدم، غلطوا في كونه واحدًا وفي كونه متماثلاً كما غلطوا في أمثال ذلك من 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كان غلط جهم وأتباعه في الإيمان كغلطهم في صفات الرب الذي يؤمن به المؤمنون، وفي كلامه وصفاته سبحانه وتعالى عما يقول الظالمون علوًا كبي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سواد والبياض يقبل الاشتداد والضعف، بل عامة الصفات التي يتصف بها الموصوفون تقبل التفاضل؛ ولهذا كان العقل يقبل التفاضل، والإيجاب والتحريم يقبل التفاضل، فيكون إيجاب أقوى من إيجاب، وتحريم أقوى من تحريم، وكذلك المعرفة التي في القلوب تقبل التفاضل على الصحيح عند أهل السنة، وفي هذا كله نزاع، فطائفة من المنتسبين إلى السنة تنكر التفاض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9</w:t>
      </w:r>
      <w:r>
        <w:rPr>
          <w:rFonts w:cs="Traditional Arabic"/>
          <w:sz w:val="32"/>
          <w:szCs w:val="32"/>
          <w:rtl w:val="true"/>
        </w:rPr>
        <w:t>-</w:t>
      </w:r>
      <w:r>
        <w:rPr>
          <w:rtl w:val="true"/>
        </w:rPr>
        <w:tab/>
      </w:r>
      <w:r>
        <w:rPr>
          <w:rFonts w:ascii="Tahoma" w:hAnsi="Tahoma" w:cs="Tahoma"/>
          <w:color w:val="3D3D3D"/>
          <w:sz w:val="18"/>
          <w:sz w:val="18"/>
          <w:szCs w:val="18"/>
          <w:rtl w:val="true"/>
        </w:rPr>
        <w:t>في هذا كله كما يختار ذلك القاضي أبو بكر وابن عقيل،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حكى عن أحمد في التفاضل في المعرفة روايتان‏</w:t>
      </w:r>
      <w:r>
        <w:rPr>
          <w:rFonts w:cs="Tahoma" w:ascii="Tahoma" w:hAnsi="Tahoma"/>
          <w:color w:val="3D3D3D"/>
          <w:sz w:val="18"/>
          <w:szCs w:val="18"/>
          <w:rtl w:val="true"/>
        </w:rPr>
        <w:t>.‏</w:t>
      </w:r>
      <w:r>
        <w:rPr>
          <w:rFonts w:ascii="Tahoma" w:hAnsi="Tahoma" w:cs="Tahoma"/>
          <w:color w:val="3D3D3D"/>
          <w:sz w:val="18"/>
          <w:sz w:val="18"/>
          <w:szCs w:val="18"/>
          <w:rtl w:val="true"/>
        </w:rPr>
        <w:t>وإنكار التفاضل في هذه الصفات هو من جنس أصل قول المرجئة، ولكن يقوله من يخالف المرجئة، و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تفاضل إنما هو في الأعمال، وأما الإيمان الذي في القلوب فلا يتفاضل، وليس الأمر كما قالوه، بل جميع ذلك يتفاضل، وقد يقولون‏</w:t>
      </w:r>
      <w:r>
        <w:rPr>
          <w:rFonts w:cs="Tahoma" w:ascii="Tahoma" w:hAnsi="Tahoma"/>
          <w:color w:val="3D3D3D"/>
          <w:sz w:val="18"/>
          <w:szCs w:val="18"/>
          <w:rtl w:val="true"/>
        </w:rPr>
        <w:t>:‏</w:t>
      </w:r>
      <w:r>
        <w:rPr>
          <w:rFonts w:ascii="Tahoma" w:hAnsi="Tahoma" w:cs="Tahoma"/>
          <w:color w:val="3D3D3D"/>
          <w:sz w:val="18"/>
          <w:sz w:val="18"/>
          <w:szCs w:val="18"/>
          <w:rtl w:val="true"/>
        </w:rPr>
        <w:t>إن أعمال القلب تتفاضل، بخلاف معارف القلب، وليس الأمر كذلك، بل إيمان القلوب يتفاضل من جهة ما وجب علي هذا، ومن جهة ما وجب على هذا، فلا يستوون في الوجوب، وأمة محمد وإن وجب عليهم جميعهم الإيمان بعد استقرار الشرع، فوجوب الإيمان بالشيء المعين موقوف على أن يبلغ العبد إن كان خبرًا، وعلى أن يحتاج إلى العمل به إن كان أمرًا، وعلى العلم به إن كان علمًا، وإلا فلا يجب على كل مسلم أن يعرف كل خبر وكل أمر في الكتاب والسنة، ويعرف معناه ويعلمه، فإن هذا لا يقدر علي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جوب يتنوع بتنوع الناس فيه، ثم قدرهم في أداء الواجب متفاوتة، ثم نفس المعرفة تختلف بالإجمال والتفصيل، والقوة والضعف، ودوام الحضور، ومع الغفلة، فليست المفصلة المستحضرة الثابتة التي يثبت الله صاحبها بالقول الثابت في الحياة الدنيا وفي الآخرة، كالمجملة التي غفل عنها، وإذا حصل له ما يريبه فيها وذكرها في قلبه، ثم رغب إلى الله في كشف الريب، ثم أحوال القلوب وأعمالها مثل محبة الله ورسوله وخشية الله، والتوكل عليه، والصبر على حكمه، والشكر له والإنابة إليه، وإخلاص العمل له مما يتفاضل الناس فيها تفاضلاً لا يعرف قدره إلا الله عز وجل ومن أنكر تفاضلهم في هذا فهو إما جاهل لم يتصوره، وإما معان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زعموا أنهم لا يقبلون زيادة الإيمان، من أجل أنهم لا يدرون ما زيادته، وأنها غير محدودة، فما يقولون في أنبياء الله وكتبه ورسله‏؟‏ هل يقرون بهم في الجملة‏؟‏ ويزعمون أنه من الإيمان، 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يل لهم‏</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0</w:t>
      </w:r>
      <w:r>
        <w:rPr>
          <w:rFonts w:cs="Traditional Arabic"/>
          <w:sz w:val="32"/>
          <w:szCs w:val="32"/>
          <w:rtl w:val="true"/>
        </w:rPr>
        <w:t>-</w:t>
      </w:r>
      <w:r>
        <w:rPr>
          <w:rtl w:val="true"/>
        </w:rPr>
        <w:tab/>
      </w:r>
      <w:r>
        <w:rPr>
          <w:rFonts w:ascii="Tahoma" w:hAnsi="Tahoma" w:cs="Tahoma"/>
          <w:color w:val="3D3D3D"/>
          <w:sz w:val="18"/>
          <w:sz w:val="18"/>
          <w:szCs w:val="18"/>
          <w:rtl w:val="true"/>
        </w:rPr>
        <w:t>هل تحدونهم وتعرفون عددهم‏؟‏ أليس إنما يصيرون في ذلك إلى الإقرار بهم في الجملة، ثم يكفون عن عددهم‏؟‏ فكذلك زياد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حمد أن كونهم لم يعرفوا منتهى زيادته، لا يمنعهم من الإقرار بها في الجملة، كما أنهم يؤمنون بالأنبياء والكتب وهم لا يعرفون عدد الكتب والرس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ذكره أحمد، وذكره محمد بن نصر، وغيرهما، يبين أنهم لم يعلموا عدد الكتب والرسل، وأن حديث أبي ذر في ذلك لم يثبت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من سوى بين الإسلام والإيمان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ورسوله قد فسر الإيمان بأنه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يضًا أن العمل بما أمر به يدخل في الإيمان، ولم يسم الله الإيمان بملائكته وكتبه ورسله والبعث بعد الموت إسلامًا، بل إنما سمى الإسلام الاستسلام له بقلبه وقصده وإخلاص الدين والعمل بما أمر به؛ كالصلاة والزكاة خالصًا لوجهه، فهذا هو الذي سماه الله إسلاماً وجعله دينًا،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لم يدخل فيما خص به الإيمان، وهو الإيمان بالله وملائكته وكتبه ورسله، بل ولا أعمال القلوب، مثل حب الله ورسوله ونحو ذلك، فإن هذه جعلها من الإيمان، والمسلم المؤمن يتصف بها، وليس إذا اتصف بها المسلم المؤمن يلزم أن تكون من الإسلام، بل هي من الإيمان، والإسلام فرض، والإيمان فرض، والإسلام داخل فيه، فمن أتى بالإيمان الذي أمر به، فلابد أن يكون قد أتى بالإسلام المتناول لجميع الأعمال الواجبة، ومن أتى بما يسمى إسلامًا لم يلزم أن يكون قد أتى بالإيمان إلا بدليل منفصل، كما علم أن من أثنى الله عليه بالإسلام من الأنبياء وأتباعهم إلى الحواريين كلهم كانوا مؤمنين كما كانوا مسلمين، كما قال الحواري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لهذا أمرنا الله بهذا وبهذا في خطاب واح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 فَسَيَكْفِيكَهُمُ اللّهُ وَ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قتضي أن كل من دان بغير دين الإسلام فعمله مردود، وهو خاسر في الآخرة، فيقتضي وجوب دين الإسلام وبطلان ما سواه، لا يقتضي أن مسمي الدين هو مسمى الإيمان، بل 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حْنُ لَهُ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نا باثنين فكيف نجعلهم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جعلوا الإسلام والإيمان شيئًا واحدًا، ف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مترادف، فيكون هذا تكريرًا محضًا ثم مدلول هذا اللفظ عين مدلول هذا اللفظ، و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أحد اللفظين يدل على صفة غير الصفة الأخرى، كما في أسماء الله وأسماء كتابه، لكن هذا لا يقتضي الأمر بهما جميعًا، ولكن يقتضي أن يذكر تارة بهذا الوصف، وتارة بهذا الوصف، فلا يقو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ض الله عليك الصلوات الخمس، والصلاة المكتوبة، وهذا هو هذا، والعطف بالصفات يكون إذا قصد بيان الصفات لما فيها من المدح أو الذ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ل لربك الأعلى، ولربك الذي خلق فسو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 المروزي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الله في كتابه وسنة رسوله أن الإسلام والإيمان لا يفترقان، فمن صدق بالله فقد آمن به، ومن آمن بالله فقد خضع له، وقد أسلم له، ومن صام وصلى وقام بفرائض الله وانتهى عما نهى الله عنه، فقد استكمل الإيمان والإسلام المفترض عليه، ومن ترك من ذلك شيئًا فلن يزول عنه اسم الإيمان ولا الإسلام، إلا أنه أنقص من غيره في الإسلام والإيمان من غير نقصان من الإقرار بأن الله حق، وما قال حق لا باط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2</w:t>
      </w:r>
      <w:r>
        <w:rPr>
          <w:rFonts w:cs="Traditional Arabic"/>
          <w:sz w:val="32"/>
          <w:szCs w:val="32"/>
          <w:rtl w:val="true"/>
        </w:rPr>
        <w:t>-</w:t>
      </w:r>
      <w:r>
        <w:rPr>
          <w:rtl w:val="true"/>
        </w:rPr>
        <w:tab/>
      </w:r>
      <w:r>
        <w:rPr>
          <w:rFonts w:ascii="Tahoma" w:hAnsi="Tahoma" w:cs="Tahoma"/>
          <w:color w:val="3D3D3D"/>
          <w:sz w:val="18"/>
          <w:sz w:val="18"/>
          <w:szCs w:val="18"/>
          <w:rtl w:val="true"/>
        </w:rPr>
        <w:t>وصدق لا كذب، ولكن ينقص من الإيمان الذي هو تعظيم لله وخضوع للهيبة والجلال والطاعة للمصدق به، وهو الله، فمن ذلك يكون النقصان لا من إقرارهم بأن الله حق، وما قال صدق‏</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ه يدل على أن من أتى بالإيمان الواجب فقد أتى بالإسلام، وهذا حق، ولكن ليس فيه ما يدل عن أن من أتى بالإسلام الواجب فقد أتى بالإيمان،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بالله فقد خضع له وقد استسلم له حق، لكن أي شيء في هذا يدل على أن من أسلم لله وخضع له، فقد آمن به وبملائكته وبكتبه ورسله والبعث بعد الموت‏؟‏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ورسوله قد بين أن الإسلام والإيمان لا يفترقان، إن أراد أن الله أوجبهما جميعًا ونهى عن التفريق بينهما، فهذا حق، وإن أراد أن الله جعل مسمي هذا مسمى هذا، فنصوص الكتاب والسنة تخالف ذلك، وما ذكر قط نصًا واحدًا يدل على اتفاق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ما أمر به وانتهى عما نهى عنه فقد استكمل الإيمان والإسلام، فهذا صحيح إذا فعل ما أمر به باطنًا وظاهرًا، ويكون قد استكمل الإيمان والإسلام الواجب عليه، ولا يلزم أن يكون إيمانه وإسلامه مساويًا للإيمان والإسلام الذي فعله أولو العزم من الرسل؛ كالخليل إبراهيم، ومحمد خاتم النبيين عليهما الصلاة والسلام، بل كان معه من الإيمان والإسلام ما لا يقدر عليه غيره ممن ليس كذلك ولم يؤمر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من ذلك شيئًا فلن يزول عنه اسم الإسلام والإيمان إلا أنه أنقص من غيره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بقي معه شيء من الإسلام والإيمان، فهذا حق كما دلت عليه النصوص، خلافًا للخوارج والمعتزلة، وإن أراد أنه يطلق عليه بلا تقييد مؤمن ومسلم في سياق الثناء والوعد بالجنة، فهذا خلاف الكتاب والسنة، ولو كان كذلك لدخلو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مما وعدوا فيه بالجنة بلا عذاب‏</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3</w:t>
      </w:r>
      <w:r>
        <w:rPr>
          <w:rFonts w:cs="Traditional Arabic"/>
          <w:sz w:val="32"/>
          <w:szCs w:val="32"/>
          <w:rtl w:val="true"/>
        </w:rPr>
        <w:t>-</w:t>
      </w:r>
      <w:r>
        <w:rPr>
          <w:rtl w:val="true"/>
        </w:rPr>
        <w:tab/>
      </w:r>
      <w:r>
        <w:rPr>
          <w:rFonts w:ascii="Tahoma" w:hAnsi="Tahoma" w:cs="Tahoma"/>
          <w:color w:val="3D3D3D"/>
          <w:sz w:val="18"/>
          <w:sz w:val="18"/>
          <w:szCs w:val="18"/>
          <w:rtl w:val="true"/>
        </w:rPr>
        <w:t>أيضًا، فصاحب الشرع قد نفى عنهم الاسم في غير موضع، بل قال‏</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قتال المؤمن كفر‏</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إذا 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ل هؤلاء إنما سموا به مع التقييد بأنهم فعلوا هذه الأمور؛ ليذكر ما يؤمرون به هم وما يؤمر به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النقصان من إقرارهم بأن الله حق وما قاله صدق،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نقصان يكون في الإيمان الذي في القلوب من معرفتهم ومن علمهم فلا تكون معرفتهم وتصديقهم بالله وأسمائه وصفاته، وما قاله من أمر ونهي، ووعد ووعيد، كمعرفة غيرهم وتصديقه، لا من جهة الإجمال والتفصيل، ولا من جهة القوة والضعف، ولا من جهة الذكر والغفلة، وهذه الأمور كلها داخلة في الإيمان بالله وبما أرسل به رسوله، وكيف يكون الإيمان بالله وأسمائه وصفاته متماثلاً في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أم كيف يكون الإيمان بأنه بكل شيء عليم، وعلى كل شيء قدير، وأنه غفور رحيم، عزيز حكيم، شديد العقاب، ليس هو من الإيما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مكن مسلمًا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ذلك ليس من الإيمان به ولا يدعي تماثل الناس ف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من أن الإسلام ينقص كما ينقص الإيمان، فهذا أيضًا حق كما دلت عليه الأحاديث الصحيحة، فإن من نقص من الصلاة والزكاة أو الصوم أو الحج شيئًا، فقد نقص من إسلامه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فقط، وأراد بذلك أنه لا يزيد ولا ينقص، فقوله خطأ‏</w:t>
      </w:r>
      <w:r>
        <w:rPr>
          <w:rFonts w:cs="Tahoma" w:ascii="Tahoma" w:hAnsi="Tahoma"/>
          <w:color w:val="3D3D3D"/>
          <w:sz w:val="18"/>
          <w:szCs w:val="18"/>
          <w:rtl w:val="true"/>
        </w:rPr>
        <w:t xml:space="preserve">.‏ </w:t>
      </w:r>
      <w:r>
        <w:rPr>
          <w:rFonts w:ascii="Tahoma" w:hAnsi="Tahoma" w:cs="Tahoma"/>
          <w:color w:val="3D3D3D"/>
          <w:sz w:val="18"/>
          <w:sz w:val="18"/>
          <w:szCs w:val="18"/>
          <w:rtl w:val="true"/>
        </w:rPr>
        <w:t>ورد الذين جعلوا الإسلام والإيمان سواء إنما يتوجه إلى هؤلاء، فإن قولهم في الإسلام يشبه قول المرجئة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صار الناس في الإيمان و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أفضل؛ فإنه يدخل في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الإسلا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4</w:t>
      </w:r>
      <w:r>
        <w:rPr>
          <w:rFonts w:cs="Traditional Arabic"/>
          <w:sz w:val="32"/>
          <w:szCs w:val="32"/>
          <w:rtl w:val="true"/>
        </w:rPr>
        <w:t>-</w:t>
      </w:r>
      <w:r>
        <w:rPr>
          <w:rtl w:val="true"/>
        </w:rPr>
        <w:tab/>
      </w:r>
      <w:r>
        <w:rPr>
          <w:rFonts w:ascii="Tahoma" w:hAnsi="Tahoma" w:cs="Tahoma"/>
          <w:color w:val="3D3D3D"/>
          <w:sz w:val="18"/>
          <w:sz w:val="18"/>
          <w:szCs w:val="18"/>
          <w:rtl w:val="true"/>
        </w:rPr>
        <w:t>سواء، وهم المعتزلة والخوارج، وطائفة من أهل الحديث والسنة وحكاه محمد بن نصر عن جمهورهم، وليس كذلك، والقول الثالث‏</w:t>
      </w:r>
      <w:r>
        <w:rPr>
          <w:rFonts w:cs="Tahoma" w:ascii="Tahoma" w:hAnsi="Tahoma"/>
          <w:color w:val="3D3D3D"/>
          <w:sz w:val="18"/>
          <w:szCs w:val="18"/>
          <w:rtl w:val="true"/>
        </w:rPr>
        <w:t>:‏</w:t>
      </w:r>
      <w:r>
        <w:rPr>
          <w:rFonts w:ascii="Tahoma" w:hAnsi="Tahoma" w:cs="Tahoma"/>
          <w:color w:val="3D3D3D"/>
          <w:sz w:val="18"/>
          <w:sz w:val="18"/>
          <w:szCs w:val="18"/>
          <w:rtl w:val="true"/>
        </w:rPr>
        <w:t>أن الإيمان أكمل وأفضل، وهذا هو الذي دل عليه الكتاب والسنة في غير موضع، وهو المأثور ع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ليست من الإسلام، والصحيح أن الإسلام هو الأعمال الظاهرة كلها، وأحمد إنما منع الاستثناء فيه على قو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نقل الأثرم، والميموني وغيرهما عنه، وأما على جوابه الآخر الذي لم يختر فيه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فيستثنى في الإسلام كما يستثنى في الإيمان، فإن الإنسان لا يجزم بأنه قد فعل كل ما أمر به من الإسلام، وإ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 و</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زمه بأنه فعل الخمس بلا نقص كما أمر كجزمه بإيمانه، ف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أي الإسلام كافة، أي في جميع شرائع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تعليل أحمد وغيره من السلف ما ذكروه في اسم الإيمان يجيء في اسم الإسلام، فإذا أريد بالإسلام الكلمة فلا استثناء فيه، كما نص عليه أحمد وغيره، وإذا أريد به من فعل الواجبات الظاهرة كلها، فالاستثناء فيه كالاستثناء في الإيمان، ولما كان كل من أتى بالشهادتين صار مسلمًا متميزًا عن اليهود والنصارى، تجري عليه أحكام الإسلام التي تجري على المسلمين، كان هذا مما يجزم به بلا استثناء فيه؛فلهذا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على ذلك وافقه أحمد وغيره، وحين وافقه لم يرد أن الإسلام الواجب هو الكلمة وحدها، فإن الزهري أجل من أن يخفى عليه ذلك؛ولهذا أحمد لم يجب بهذا في جوابه الثاني خوفًا من أن يظن أن الإسلام ليس هو إلا الكلمة، ولهذا لما قال الأثرم لأحمد‏</w:t>
      </w:r>
      <w:r>
        <w:rPr>
          <w:rFonts w:cs="Tahoma" w:ascii="Tahoma" w:hAnsi="Tahoma"/>
          <w:color w:val="3D3D3D"/>
          <w:sz w:val="18"/>
          <w:szCs w:val="18"/>
          <w:rtl w:val="true"/>
        </w:rPr>
        <w:t>:‏</w:t>
      </w:r>
      <w:r>
        <w:rPr>
          <w:rFonts w:ascii="Tahoma" w:hAnsi="Tahoma" w:cs="Tahoma"/>
          <w:color w:val="3D3D3D"/>
          <w:sz w:val="18"/>
          <w:sz w:val="18"/>
          <w:szCs w:val="18"/>
          <w:rtl w:val="true"/>
        </w:rPr>
        <w:t>ف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5</w:t>
      </w:r>
      <w:r>
        <w:rPr>
          <w:rFonts w:cs="Traditional Arabic"/>
          <w:sz w:val="32"/>
          <w:szCs w:val="32"/>
          <w:rtl w:val="true"/>
        </w:rPr>
        <w:t>-</w:t>
      </w:r>
      <w:r>
        <w:rPr>
          <w:rtl w:val="true"/>
        </w:rPr>
        <w:tab/>
      </w:r>
      <w:r>
        <w:rPr>
          <w:rFonts w:ascii="Tahoma" w:hAnsi="Tahoma" w:cs="Tahoma"/>
          <w:color w:val="3D3D3D"/>
          <w:sz w:val="18"/>
          <w:sz w:val="18"/>
          <w:szCs w:val="18"/>
          <w:rtl w:val="true"/>
        </w:rPr>
        <w:t>لا يستثني‏؟‏ قال نعم‏</w:t>
      </w:r>
      <w:r>
        <w:rPr>
          <w:rFonts w:cs="Tahoma" w:ascii="Tahoma" w:hAnsi="Tahoma"/>
          <w:color w:val="3D3D3D"/>
          <w:sz w:val="18"/>
          <w:szCs w:val="18"/>
          <w:rtl w:val="true"/>
        </w:rPr>
        <w:t>:‏</w:t>
      </w:r>
      <w:r>
        <w:rPr>
          <w:rFonts w:ascii="Tahoma" w:hAnsi="Tahoma" w:cs="Tahoma"/>
          <w:color w:val="3D3D3D"/>
          <w:sz w:val="18"/>
          <w:sz w:val="18"/>
          <w:szCs w:val="18"/>
          <w:rtl w:val="true"/>
        </w:rPr>
        <w:t>لايستثنى 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 فقلت له أقول‏</w:t>
      </w:r>
      <w:r>
        <w:rPr>
          <w:rFonts w:cs="Tahoma" w:ascii="Tahoma" w:hAnsi="Tahoma"/>
          <w:color w:val="3D3D3D"/>
          <w:sz w:val="18"/>
          <w:szCs w:val="18"/>
          <w:rtl w:val="true"/>
        </w:rPr>
        <w:t>:‏</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نا أعلم أنه لا يسلم الناس منه، فذكر حديث مَعْمَر عن الزهري قال‏</w:t>
      </w:r>
      <w:r>
        <w:rPr>
          <w:rFonts w:cs="Tahoma" w:ascii="Tahoma" w:hAnsi="Tahoma"/>
          <w:color w:val="3D3D3D"/>
          <w:sz w:val="18"/>
          <w:szCs w:val="18"/>
          <w:rtl w:val="true"/>
        </w:rPr>
        <w:t>:‏</w:t>
      </w:r>
      <w:r>
        <w:rPr>
          <w:rFonts w:ascii="Tahoma" w:hAnsi="Tahoma" w:cs="Tahoma"/>
          <w:color w:val="3D3D3D"/>
          <w:sz w:val="18"/>
          <w:sz w:val="18"/>
          <w:szCs w:val="18"/>
          <w:rtl w:val="true"/>
        </w:rPr>
        <w:t>فنري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حمد أن الإسلام إذا كان هو الكلمة فلا استثناء فيها، فحيث كان هو المفهوم من لفظ الإسلام فلا استثناء فيه، ولو أريد بالإيمان هذا، كما يراد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2</w:t>
      </w:r>
      <w:r>
        <w:rPr>
          <w:rFonts w:cs="Tahoma" w:ascii="Tahoma" w:hAnsi="Tahoma"/>
          <w:color w:val="3D3D3D"/>
          <w:sz w:val="18"/>
          <w:szCs w:val="18"/>
          <w:rtl w:val="true"/>
        </w:rPr>
        <w:t>‏]‏</w:t>
      </w:r>
      <w:r>
        <w:rPr>
          <w:rFonts w:ascii="Tahoma" w:hAnsi="Tahoma" w:cs="Tahoma"/>
          <w:color w:val="3D3D3D"/>
          <w:sz w:val="18"/>
          <w:sz w:val="18"/>
          <w:szCs w:val="18"/>
          <w:rtl w:val="true"/>
        </w:rPr>
        <w:t>، فإنما أريد من أظهر الإسلام، فإن الإيمان الذي علقت به أحكام الدنيا، هو الإيمان الظاهر وهو الإسلام، فالمسمى واحد في الأحكام الظاهرة؛ ولهذا لما ذكر الأثرم لأحمد احتجاج المرجئة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جابه بأن المراد حكمها في الدنيا حكم المؤمنة، لم يرد أنها مؤمنة عند الله تستحق دخول الجنة بلا نار إذا لقيته بمجرد هذا الإقرار، وهذا هو المؤمن المطلق في كتاب الله، وهو الموعود بالجنة بلا نار إذا مات على إيمانه؛ ولهذا كان ابن مسعود وغيره من السلف يلزمون من شهد لنفسه بالإيمان أن يشهد لها بالجنة، يعنون إذا مات على ذلك، فإنه قد عرف أن الجنة لا يدخلها إلا من مات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ا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وأنا مؤ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قطع بأنك تدخل الجنة بلا عذاب إذا مت على هذا الحال، فإن الله أخبر أن المؤمنينفي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أنكر أحمد ابن حنبل حديث ابن عَمِيرة أن عبد الله رجع عن الاستثناء؛ فإن ابن مسعود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سألتوهم أفي الجنة هم‏؟‏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هل الجنة، وفي رواي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يزعم أنه مؤ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اسألوه أفي الجنة هو أو في النار‏؟‏ فسأل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أعلم، فقال له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هلا وكلت الأولى كما وكلت الثانية‏؟‏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هو كافر،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عالم فهو جاهل،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جنة فهو في النار، يروى عن عمر بن الخطاب من وجوه مرسلاً من حديث قتادة ونعيم ابن أبي هند وغيرهما‏</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6</w:t>
      </w:r>
      <w:r>
        <w:rPr>
          <w:rFonts w:cs="Traditional Arabic"/>
          <w:sz w:val="32"/>
          <w:szCs w:val="32"/>
          <w:rtl w:val="true"/>
        </w:rPr>
        <w:t>-</w:t>
      </w:r>
      <w:r>
        <w:rPr>
          <w:rtl w:val="true"/>
        </w:rPr>
        <w:tab/>
      </w:r>
      <w:r>
        <w:rPr>
          <w:rFonts w:ascii="Tahoma" w:hAnsi="Tahoma" w:cs="Tahoma"/>
          <w:color w:val="3D3D3D"/>
          <w:sz w:val="18"/>
          <w:sz w:val="18"/>
          <w:szCs w:val="18"/>
          <w:rtl w:val="true"/>
        </w:rPr>
        <w:t>والسؤال الذي تورده المرجئة على ابن مسعود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يزيد بن عميرة ورده عليه حتى رجع، جعل هذا أن الإنسان يعلم حاله الآن، وما يدري ماذا يموت عليه؛ ولهذا السؤال صار طائفة كثي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 هو من سبق في علم الله أنه يختم له بالإيمان، والكافر من سبق في علم الله أنه كافر، وأنه لا اعتبار بما كان قبل ذلك، وعلى هذا يجعلون الاستثناء، وهذا أحد قولي الناس من أصحاب أحمد وغيرهم وهو قول أبي الحسن وأصح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أحمد وغيره من السلف لم يكن هذا مقصودهم، وإنما مقصودهم أن الإيمان المطلق يتضمن فعل المأمورات،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ولي الله، وأنا مؤمن تقي، وأنا من الأبرار، ونحو ذلك‏</w:t>
      </w:r>
      <w:r>
        <w:rPr>
          <w:rFonts w:cs="Tahoma" w:ascii="Tahoma" w:hAnsi="Tahoma"/>
          <w:color w:val="3D3D3D"/>
          <w:sz w:val="18"/>
          <w:szCs w:val="18"/>
          <w:rtl w:val="true"/>
        </w:rPr>
        <w:t>.‏</w:t>
      </w:r>
      <w:r>
        <w:rPr>
          <w:rFonts w:ascii="Tahoma" w:hAnsi="Tahoma" w:cs="Tahoma"/>
          <w:color w:val="3D3D3D"/>
          <w:sz w:val="18"/>
          <w:sz w:val="18"/>
          <w:szCs w:val="18"/>
          <w:rtl w:val="true"/>
        </w:rPr>
        <w:t>وابن مسعود رضي الله عنه لم يكن يخفى عليه أن الجنة لا تكون إلا لمن مات مؤمنًا، وأن الإنسان لا يعلم على ماذا يموت فإن ابن مسعود أجل قدرًا من هذا،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هل هو في الجنة إن مات على هذه الحال‏؟‏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أيكون من أهل الجنة على هذه الحال‏؟‏ فل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ورسوله أع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وكلت الأولى كما وكلت الثاني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وقف يدل على أنك لا تشهد لنفسك بفعل الواجبات وترك المحر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من شهد لنفسه بذلك شهد لنفسه أنه من أهل الجنة إن مات على ذلك؛ ولهذا صار الذين لا يرون الاستثناء لأجل الحال الحاضر، بل للموافاة، لا يقطعون بأن الله يقبل توبة تائب، كما لا يقطعون بأن الله تعالى يعاقب مذنبًا، فإنهم لو قطعوا بقبول توبته، لزمهم أن يقطعوا له بالجنة، وهم لا يقطعون لأحد من أهل القبلة لا بجنة ولا نار، إلا من قطع له النص‏</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هي لمن أتى بالتوبة النصوح من جميع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مات على هذه التوبة لم يقطع له بالجنة، وهم لا يستثنون في الأحوال، بل يجزمون بأن المؤمن مؤمن تام الإيمان، ولكن عندهم الإيمان عند الله هو ما يوافي به، فمن قطعوا له بأنه مات مؤمنًا لا ذنب له قطعوا له بالجنة، فلهذا لا يقطعون بقبول التوبة لئلا يلزمهم أن يقطعوا بالجنة، وأما أئمة السلف فإنما لم يقطعو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Cs w:val="32"/>
          <w:rtl w:val="true"/>
        </w:rPr>
        <w:t>-</w:t>
      </w:r>
      <w:r>
        <w:rPr>
          <w:rtl w:val="true"/>
        </w:rPr>
        <w:tab/>
      </w:r>
      <w:r>
        <w:rPr>
          <w:rFonts w:ascii="Tahoma" w:hAnsi="Tahoma" w:cs="Tahoma"/>
          <w:color w:val="3D3D3D"/>
          <w:sz w:val="18"/>
          <w:sz w:val="18"/>
          <w:szCs w:val="18"/>
          <w:rtl w:val="true"/>
        </w:rPr>
        <w:t>الجنة لأنهم لا يقطعون بأنه فعل المأمور وترك المحظور، ولا أنه أتى بالتوبة النصوح، وإلا فهم يقطعون بأن من تاب توبة نصوحًا، قبل الله توبته‏</w:t>
      </w:r>
      <w:r>
        <w:rPr>
          <w:rFonts w:cs="Tahoma" w:ascii="Tahoma" w:hAnsi="Tahoma"/>
          <w:color w:val="3D3D3D"/>
          <w:sz w:val="18"/>
          <w:szCs w:val="18"/>
          <w:rtl w:val="true"/>
        </w:rPr>
        <w:t>.‏</w:t>
      </w:r>
      <w:r>
        <w:rPr>
          <w:rFonts w:ascii="Tahoma" w:hAnsi="Tahoma" w:cs="Tahoma"/>
          <w:color w:val="3D3D3D"/>
          <w:sz w:val="18"/>
          <w:sz w:val="18"/>
          <w:szCs w:val="18"/>
          <w:rtl w:val="true"/>
        </w:rPr>
        <w:t>وجماع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اسم الواحد ينفى ويثبت بحسب الأحكام المتعلقة به، فلا يجب إذا أثبت أو نفى في حكم أن يكون كذلك في سائر الأحكام، وهذا فيكلام العرب وسائر الأمم؛ لأن المعنى مفهوم‏</w:t>
      </w:r>
      <w:r>
        <w:rPr>
          <w:rFonts w:cs="Tahoma" w:ascii="Tahoma" w:hAnsi="Tahoma"/>
          <w:color w:val="3D3D3D"/>
          <w:sz w:val="18"/>
          <w:szCs w:val="18"/>
          <w:rtl w:val="true"/>
        </w:rPr>
        <w:t xml:space="preserve">.‏ </w:t>
      </w:r>
      <w:r>
        <w:rPr>
          <w:rFonts w:ascii="Tahoma" w:hAnsi="Tahoma" w:cs="Tahoma"/>
          <w:color w:val="3D3D3D"/>
          <w:sz w:val="18"/>
          <w:sz w:val="18"/>
          <w:szCs w:val="18"/>
          <w:rtl w:val="true"/>
        </w:rPr>
        <w:t>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 قد يجعلون من المؤمنين في موضع، وفي موضع آخر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هم منهم،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 وَالْقَائِلِينَ لِإِخْوَانِهِمْ هَلُمَّ إِلَيْنَا وَلَا يَأْتُونَ الْبَأْسَ إِلاَّ قَلِيلاً 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نالك جعل هؤلاء المنافقين الخائفين من العدو، الناكلين عن الجهاد، الناهين لغيرهم، الذامين للمؤمنين منهم،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حْلِفُونَ بِاللّهِ إِنَّهُمْ لَمِنكُمْ وَمَا هُم مِّنكُمْ وَلَكِنَّهُمْ قَوْمٌ يَفْرَقُونَ لَوْ يَجِدُونَ مَلْجَأً أَوْ مَغَارَاتٍ أَوْ مُدَّخَلاً لَّوَلَّوْاْ إِلَيْهِ وَهُمْ يَجْمَ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6</w:t>
      </w:r>
      <w:r>
        <w:rPr>
          <w:rFonts w:ascii="Tahoma" w:hAnsi="Tahoma" w:cs="Tahoma"/>
          <w:color w:val="3D3D3D"/>
          <w:sz w:val="18"/>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هؤلاء ذنبهم أخف، فإنهم لم يؤذوا المؤمنين لا بنهي ولا سلق بألسنة حداد، ولكن حلفوا بالله أنهم من المؤمنين في الباطن بقلوبهم، وإلا فقد علم المؤمنون أنهم منهم في الظاهر، فكذبهم ا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هُم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نا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طاب لمن كان في الظاهر مسلمًا مؤمنًا وليس مؤمنًا، بأن منكم من هو بهذه الصفة، وليس مؤمنًا بل أحبط الله عمله، فهو منكم في الظاهر لا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استؤذن النبي صلى الله عليه وسلم في قتل بعض المنافقين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تحدث الناس أن محمدًا يقتل أصحاب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م من أصحابه في الظاهر عند من لا يعرف حقائق الأمور، وأصحابه الذين هم أصحابه ليس فيهم نفاق كالذين علموا سنت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8</w:t>
      </w:r>
      <w:r>
        <w:rPr>
          <w:rFonts w:cs="Traditional Arabic"/>
          <w:sz w:val="32"/>
          <w:szCs w:val="32"/>
          <w:rtl w:val="true"/>
        </w:rPr>
        <w:t>-</w:t>
      </w:r>
      <w:r>
        <w:rPr>
          <w:rtl w:val="true"/>
        </w:rPr>
        <w:tab/>
      </w:r>
      <w:r>
        <w:rPr>
          <w:rFonts w:ascii="Tahoma" w:hAnsi="Tahoma" w:cs="Tahoma"/>
          <w:color w:val="3D3D3D"/>
          <w:sz w:val="18"/>
          <w:sz w:val="18"/>
          <w:szCs w:val="18"/>
          <w:rtl w:val="true"/>
        </w:rPr>
        <w:t>الناس وبلغوها إليهم وقاتلوا المرتدين بعد موته، والذين بايعوه تحت الشجرة وأهل بدر وغيرهم، بل الذين كانوا منافقين غمرتهم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أنساب، مثل كون الإنسان أبًا لآخر أو أخاه، يثبت في بعض الأحكام دون بعض، فإنه قد ثبت في الصحيحين أنه لما اختصم إلى النبي صلى الله عليه وسلم سعد بن أبي وقاص وعبد ابن زَمْعَة بن الأسود، في ابن وليدة زمعة، وكان عتبة بن أبي وقاص قد فجر بها في الجاهلية وولدت منه ولدًا، فقال عتبة لأخيه سعد‏</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مت مكة فانظر ابن وليدة زمعة فإنه ابني، فاختصم فيه هو وعبد بن زمعة إلى النبي صلى الله عليه وسلم فقال سعد‏</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ابن أخي عتبة عهد إلىَّ أخي عتبة فيه إذا قدمت مكة انظر إلى ابن وليدة زمعة فإنه ابني، ألا ترى يا رسول الله شبهه بعتبة‏؟‏ فقال عبد‏</w:t>
      </w:r>
      <w:r>
        <w:rPr>
          <w:rFonts w:cs="Tahoma" w:ascii="Tahoma" w:hAnsi="Tahoma"/>
          <w:color w:val="3D3D3D"/>
          <w:sz w:val="18"/>
          <w:szCs w:val="18"/>
          <w:rtl w:val="true"/>
        </w:rPr>
        <w:t>:‏</w:t>
      </w:r>
      <w:r>
        <w:rPr>
          <w:rFonts w:ascii="Tahoma" w:hAnsi="Tahoma" w:cs="Tahoma"/>
          <w:color w:val="3D3D3D"/>
          <w:sz w:val="18"/>
          <w:sz w:val="18"/>
          <w:szCs w:val="18"/>
          <w:rtl w:val="true"/>
        </w:rPr>
        <w:t>يا رسول الله، أخي وابن وليدة أبي؛ ولد على فراش أبي، فرأى النبي صلى الله عليه وسلم شبهًا بينًا بعتبة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و لك يا عبد بن زمعة، الولد للفراش، وللعاهر الحجر، واحتجبي منه يا سودة‏</w:t>
      </w:r>
      <w:r>
        <w:rPr>
          <w:rFonts w:cs="Tahoma" w:ascii="Tahoma" w:hAnsi="Tahoma"/>
          <w:color w:val="0000FF"/>
          <w:sz w:val="18"/>
          <w:szCs w:val="18"/>
          <w:rtl w:val="true"/>
        </w:rPr>
        <w:t xml:space="preserve">"‏ </w:t>
      </w:r>
      <w:r>
        <w:rPr>
          <w:rFonts w:ascii="Tahoma" w:hAnsi="Tahoma" w:cs="Tahoma"/>
          <w:color w:val="3D3D3D"/>
          <w:sz w:val="18"/>
          <w:sz w:val="18"/>
          <w:szCs w:val="18"/>
          <w:rtl w:val="true"/>
        </w:rPr>
        <w:t>لما رأى من شبهه البين بعت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ه النبي صلى الله عليه وسلم ابن زمعة لأنه ولد على فراشه، وجعله أخًا لولده بقوله‏</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فهو لك يا عبد بن زم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صارت سودة أخته يرثها وترثه؛ لأنه ابن أبيها زمعة ولد على فراشه، ومع هذا فأمرها النبي صلى الله عليه وسلم أن تحتجب منه لما رأى من شبهه البين بعتبة، فإنه قام فيه دليلان متعارض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راش والشبه، والنسب في الظاهر لصاحب الفراش أقوى، ولأنها أمر ظاهر مباح والفجور أمر باطن لا يعلم ويجب ستره لا إظهار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عاهر الح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يِكَ الكَثْكَث وبفيك الأثْلَب، أي‏</w:t>
      </w:r>
      <w:r>
        <w:rPr>
          <w:rFonts w:cs="Tahoma" w:ascii="Tahoma" w:hAnsi="Tahoma"/>
          <w:color w:val="3D3D3D"/>
          <w:sz w:val="18"/>
          <w:szCs w:val="18"/>
          <w:rtl w:val="true"/>
        </w:rPr>
        <w:t xml:space="preserve">:‏ </w:t>
      </w:r>
      <w:r>
        <w:rPr>
          <w:rFonts w:ascii="Tahoma" w:hAnsi="Tahoma" w:cs="Tahoma"/>
          <w:color w:val="3D3D3D"/>
          <w:sz w:val="18"/>
          <w:sz w:val="18"/>
          <w:szCs w:val="18"/>
          <w:rtl w:val="true"/>
        </w:rPr>
        <w:t>عليك أن تسكت عن إظهار الفجور، فإن الله يبغض ذلك، ولما كان احتجابها منه ممكنًا من غير ضرر، أمَرها بالاحتجاب لما ظهر من الدلالة على أنه ليس أخاها في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 الاسم الواحد ينفى في حكم ويثبت في حكم، فهو أخ في الميراث وليس بأخ في المحرمية، وكذلك ولد الزنا عند بعض العلماء، وابن الملاعن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9</w:t>
      </w:r>
      <w:r>
        <w:rPr>
          <w:rFonts w:cs="Traditional Arabic"/>
          <w:sz w:val="32"/>
          <w:szCs w:val="32"/>
          <w:rtl w:val="true"/>
        </w:rPr>
        <w:t>-</w:t>
      </w:r>
      <w:r>
        <w:rPr>
          <w:rtl w:val="true"/>
        </w:rPr>
        <w:tab/>
      </w:r>
      <w:r>
        <w:rPr>
          <w:rFonts w:ascii="Tahoma" w:hAnsi="Tahoma" w:cs="Tahoma"/>
          <w:color w:val="3D3D3D"/>
          <w:sz w:val="18"/>
          <w:sz w:val="18"/>
          <w:szCs w:val="18"/>
          <w:rtl w:val="true"/>
        </w:rPr>
        <w:t>ند اجيع إلا من شذ، ليس بولد في الميراث ونحوه، وهو ولد في تحريم النكاح والمحر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نكاح وغيره في الأمر، يتناول الكامل، وهو العقد والوطء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نكِحُواْ مَا طَابَ لَ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نكِحَ زَوْجًا غَ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0</w:t>
      </w:r>
      <w:r>
        <w:rPr>
          <w:rFonts w:cs="Tahoma" w:ascii="Tahoma" w:hAnsi="Tahoma"/>
          <w:color w:val="3D3D3D"/>
          <w:sz w:val="18"/>
          <w:szCs w:val="18"/>
          <w:rtl w:val="true"/>
        </w:rPr>
        <w:t>‏]‏</w:t>
      </w:r>
      <w:r>
        <w:rPr>
          <w:rFonts w:ascii="Tahoma" w:hAnsi="Tahoma" w:cs="Tahoma"/>
          <w:color w:val="3D3D3D"/>
          <w:sz w:val="18"/>
          <w:sz w:val="18"/>
          <w:szCs w:val="18"/>
          <w:rtl w:val="true"/>
        </w:rPr>
        <w:t>، وفي النهي يعم الناقص والكامل، فينهى عن العقد مفردًا وإن لم يكن وطء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كِحُواْ مَا نَكَحَ آبَاؤُ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وهذا لأن الآمر مقصوده تحصيل المصلحة، وتحصيل المصلحة إنما يكون بالدخول كم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شتر لي طعامًا، فالمقصود ما يحصل إلا بالشراء والقبض، والناهي مقصوده دفع المفسدة، فيدخل كل جزء منه؛ لأن وجوده مفسدة وكذلك النسب والميراث معلق بالكامل منه، والتحريم معلق بأدنى سبب حتى الرض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ا يكون له مبتدأ وكمال، ينفى تارة باعتبار انتفاء كماله، ويثبت تارة باعتبار ثبوت مبدئه، فلفظ الرجال يعم الذكور وإن كانوا صغارًا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كَانُواْ إِخْوَةً رِّجَالاً وَنِسَاء فَ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6</w:t>
      </w:r>
      <w:r>
        <w:rPr>
          <w:rFonts w:cs="Tahoma" w:ascii="Tahoma" w:hAnsi="Tahoma"/>
          <w:color w:val="3D3D3D"/>
          <w:sz w:val="18"/>
          <w:szCs w:val="18"/>
          <w:rtl w:val="true"/>
        </w:rPr>
        <w:t>‏]‏</w:t>
      </w:r>
      <w:r>
        <w:rPr>
          <w:rFonts w:ascii="Tahoma" w:hAnsi="Tahoma" w:cs="Tahoma"/>
          <w:color w:val="3D3D3D"/>
          <w:sz w:val="18"/>
          <w:sz w:val="18"/>
          <w:szCs w:val="18"/>
          <w:rtl w:val="true"/>
        </w:rPr>
        <w:t>، ولا يعم الصغار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مُسْتَضْعَفِينَ مِنَ الرِّجَالِ وَالنِّسَاء وَالْوِلْدَانِ الَّذِينَ يَقُولُونَ رَبَّنَا أَخْرِجْنَا مِنْ هَذِهِ الْقَرْيَةِ الظَّالِمِ 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إن باب الهجرة والجهاد عمل يعمله القادرون عليه، فلو اقتصر على ذكر المستضعفين من الرجال لظن أن الولدان غير داخلين؛ لأنهم ليسوا من أهله وهم ضعفاء، فذكرهم بالاسم الخاص ليبين عذرهم في ترك الهجرة ووجوب الجهاد، وكذلك الإيمان له مبدأ وكمال، وظاهر وباطن، فإذا علقت به الأحكام الدنيوية من الحقوق والحدود كحقن الدم والمال والمواريث، والعقوبات الدنيوية، علقت بظاهره لا يمكن غير ذلك، إذ تعليق ذلك بالباطن متعذر، وإن قدر أحيانًا فهو متعسر علما وقدرة، فلا يعلم ذلك علمًا يثبت به في الظاهر، ولا يمكن عقوبة من يعلم ذلك منه في الباطن‏</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0</w:t>
      </w:r>
      <w:r>
        <w:rPr>
          <w:rFonts w:cs="Traditional Arabic"/>
          <w:sz w:val="32"/>
          <w:szCs w:val="32"/>
          <w:rtl w:val="true"/>
        </w:rPr>
        <w:t>-</w:t>
      </w:r>
      <w:r>
        <w:rPr>
          <w:rtl w:val="true"/>
        </w:rPr>
        <w:tab/>
      </w:r>
      <w:r>
        <w:rPr>
          <w:rFonts w:ascii="Tahoma" w:hAnsi="Tahoma" w:cs="Tahoma"/>
          <w:color w:val="3D3D3D"/>
          <w:sz w:val="18"/>
          <w:sz w:val="18"/>
          <w:szCs w:val="18"/>
          <w:rtl w:val="true"/>
        </w:rPr>
        <w:t>بهذين المثلين كان النبي صلى الله عليه وسلم يمتنع من عقوبة المنافقين، فإن فيهم من لم يكن يعرفهم كما أخبر الله بذلك، والذين كان يعرفهم لو عاقب بعضهم لغضب له قومه، ولقا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إن محمدًا يقتل أصحابه، فكان يحصل بسبب ذلكنفور عن الإسلام، إذ لم يكن الذنب ظاهرًا، يشترك الناس في معرفته، ولما هم بعقوبة من يتخلف عن الصلاة، منعه من في البيوت من النساء والذرية، وأما مبدؤه فيتعلق به خطاب الأمر والنهي، ف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هو أمر في الظاهر لكل من أظهره، وهو خطاب في الباطن لكل من عرف من نفسه أنه مصدق للرسول، وإن كان عاصيًا، وإن كان لم يقم بالواجبات الباطنة، والظاهرة، وذلك أنه إن كان لفظ‏</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هم فلا كلام، وإن كان لم يتناولهم فذاك لذنوبهم، فلا تكون ذنوبهم مانعة من أمرهم بالحسنات التي إن فعلوها كانت سبب رحمتهم، وإن تركوها كان أمرهم بها، وعقوبتهم عليها عقوبة على ترك الإيمان، والكافر يجب عليه أيضًا، لكن لا يصح منه حتى يؤمن، وكذلك المنافق المحض لا يصح منه في الباطن حتى ي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كان معه أول الإيمان، فهذا يصح منه؛ لأن معه إقراره في الباطن بوجوب ما أوجبه الرسول، وتحريم ما حرمه، وهذا سبب الصحة، وأما كماله فيتعلق به خطاب الوعد بالجنة والنصرة والسلامة من النار، فإن هذا الوعد إنما هو لمن فعل المأمور وترك المحظور، ومن فعل بعضا وترك بعضًا، فيثاب على ما فعله، ويعاقب على ما تركه، فلا يدخل هذا في اسم المؤمن المستحق للحمد والثناء، دون الذم والعقاب، ومن نفى عنه الرسول الإيمان، فنفى الإيمان في هذا الحكم؛ لأنه ذكر ذلك على سبيل الوعيد‏</w:t>
      </w:r>
      <w:r>
        <w:rPr>
          <w:rFonts w:cs="Tahoma" w:ascii="Tahoma" w:hAnsi="Tahoma"/>
          <w:color w:val="3D3D3D"/>
          <w:sz w:val="18"/>
          <w:szCs w:val="18"/>
          <w:rtl w:val="true"/>
        </w:rPr>
        <w:t xml:space="preserve">.‏ </w:t>
      </w:r>
      <w:r>
        <w:rPr>
          <w:rFonts w:ascii="Tahoma" w:hAnsi="Tahoma" w:cs="Tahoma"/>
          <w:color w:val="3D3D3D"/>
          <w:sz w:val="18"/>
          <w:sz w:val="18"/>
          <w:szCs w:val="18"/>
          <w:rtl w:val="true"/>
        </w:rPr>
        <w:t>والوعيد إنما يكون بنفي ما يقتضي الثواب، ويدفع العقاب؛ ولهذا ما في الكتاب والسنة من نفي الإيمان عن أصحاب الذنوب، فإنما هو في خطاب الوعيد والذم، لا في خطاب الأمر والنهي، ولا في أحكام الدنيا‏</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1</w:t>
      </w:r>
      <w:r>
        <w:rPr>
          <w:rFonts w:cs="Traditional Arabic"/>
          <w:sz w:val="32"/>
          <w:szCs w:val="32"/>
          <w:rtl w:val="true"/>
        </w:rPr>
        <w:t>-</w:t>
      </w:r>
      <w:r>
        <w:rPr>
          <w:rtl w:val="true"/>
        </w:rPr>
        <w:tab/>
      </w:r>
      <w:r>
        <w:rPr>
          <w:rFonts w:ascii="Tahoma" w:hAnsi="Tahoma" w:cs="Tahoma"/>
          <w:color w:val="3D3D3D"/>
          <w:sz w:val="18"/>
          <w:sz w:val="18"/>
          <w:szCs w:val="18"/>
          <w:rtl w:val="true"/>
        </w:rPr>
        <w:t>وواسم الإسلام والإيمان والإحسان هي أسماء ممدوحة مرغوب فيها لحسن العاقبة لأهلها، فبين النبي صلى الله عليه وسلم أن العاقبة الحسنة لمن اتصف بها على الوجه الذي بينه ولهذا كان من نفى عنهم الإيمان أو الإيمان والإسلام جميعًا ولم يجعلهم كفارا، إنما نفى ذلك في أحكام الآخرة، وهو الثواب، لم ينفه في أحكام الدنيا، لكن المعتزلة ظنت أنه إذا انتفى الاسم انتفت جميع أجزائه، فلم يجعلوا معهم شيئًا من الإيمان والإسلام، فجعلوهم مخلدين في النار، وهذا خلاف الكتاب والسنة وإجماع السلف، ولو لم يكن معهم شيء من الإيمان والإسلام، لم يثبت في حقهم شيء من أحكام المؤمنين والمسلمين، لكن كانوا كالمنافقين، وقد ثبت بالكتاب والسنة والإجماع التفريق بين المنافق الذي يكذب الرسول في الباطن، وبين المؤمن المذنب، فالمعتزلة سووا بين أهل الذنوب وبين المنافقين في أحكام الدنيا والآخرة في نفي الإسلام والإيمان عنهم، بل قد يثبتونه للمنافق ظاهرًا، وينفونه عن المذنب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كل مؤمن مسلمًا، وليس كل مسلم مؤمنًا الإيمان الكامل كما دل عليه حديث جبريل وغيره من الأحاديث مع القرآن، وكما ذكر ذلك عمن ذكر عنه من السلف؛ لأن الإسلام الطاعات الظاهرة، وهو الاستسلام والانقياد؛ لأن الإسلام في الأصل هو الاستسلام والانقياد، وهذا هو الانقياد والطاعة، والإيمان فيه معنى التصديق والطمأنينة، وهذا قدر زائد، فما تقولون فيمن فعل ما أمره الله وترك ما نهى الله عنه مخلصًا لله تعالى ظاهرًا وباطنًا‏؟‏ أليس هذا مسلمًا باطنًا وظاهرًا، وهو من أهل الجنة، وإذا كان كذلك فالجنة لا يدخلها إلا نفس مؤمنة، فهذ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ذكرنا غير مرة، أنه لابد أن يكون معه الإيمان الذي وجب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إذ لو لم يؤد الواجب لكان معرضًا للوعيد، لكن قد يكون من الإيمان ما لا يجب عليه إما لكونه لم يخاطب به، أو لكونه كان عاجزًا عنه، وهذا أولى؛ لأن الإيمان الموصوف في حديث جبريل والإسلام، لم يكونا واجبين في أول الإسلام، بل ولا أوجبا على من تقدم قبلنا من الأمم اتباع الأنبياء أهل الجنة، مع</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2</w:t>
      </w:r>
      <w:r>
        <w:rPr>
          <w:rFonts w:cs="Traditional Arabic"/>
          <w:sz w:val="32"/>
          <w:szCs w:val="32"/>
          <w:rtl w:val="true"/>
        </w:rPr>
        <w:t>-</w:t>
      </w:r>
      <w:r>
        <w:rPr>
          <w:rtl w:val="true"/>
        </w:rPr>
        <w:tab/>
      </w:r>
      <w:r>
        <w:rPr>
          <w:rFonts w:ascii="Tahoma" w:hAnsi="Tahoma" w:cs="Tahoma"/>
          <w:color w:val="3D3D3D"/>
          <w:sz w:val="18"/>
          <w:sz w:val="18"/>
          <w:szCs w:val="18"/>
          <w:rtl w:val="true"/>
        </w:rPr>
        <w:t>نهم مؤمنون مسلمون، ومع أن الإسلام دين الله الذي لا يقبل دينًا غيره، وهو دين الله في الأولين والآخرين، لأن الإسلام عبادة الله وحده لا شريك له بما أمر فقد تتنوع أوامره في الشريعة الواحدة، فضلاً عن الشرائع، فيصير في الإسلام بعض الإيمان بما يخرج عنه في وقت آخر، كالصلاة إلى الصخرة، كان من الإسلام حين كان الله أمر به، ثم خرج من الإسلام لما نهى الله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خمس المذكورة في حديث جبريل، لم تجب في أول الأمر، بل الصيام والحج وفرائض الزكاة، إنما وجبت بالمدينة، والصلوات الخمس إنما وجبت ليلة المعراج، وكثير من الأحاديث ليس فيها ذكر الحج لتأخر وجوبه إلى سنة تسع أو عشرعلى أصح القولين، ولما بعث الله محمدًا صلى الله عليه وسلم كان من اتبعه وآمن بما جاء به مؤمنًا مسلمًا، وإذا مات كان من أهل الجنة ثم إنه بعد هذا زاد ‏</w:t>
      </w:r>
      <w:r>
        <w:rPr>
          <w:rFonts w:cs="Tahoma" w:ascii="Tahoma" w:hAnsi="Tahoma"/>
          <w:color w:val="3D3D3D"/>
          <w:sz w:val="18"/>
          <w:szCs w:val="18"/>
          <w:rtl w:val="true"/>
        </w:rPr>
        <w:t>[‏</w:t>
      </w:r>
      <w:r>
        <w:rPr>
          <w:rFonts w:ascii="Tahoma" w:hAnsi="Tahoma" w:cs="Tahoma"/>
          <w:color w:val="3D3D3D"/>
          <w:sz w:val="18"/>
          <w:sz w:val="18"/>
          <w:szCs w:val="18"/>
          <w:rtl w:val="true"/>
        </w:rPr>
        <w:t>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حت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الإيمان، فإن هذا الإيمان المفصل الذي ذكره في حديث جبريل، لم يكن مأمورًا به في أول الأمر لما أنزل الله سورة العلق والمدثر، بل إنما جاء هذا في السور المدنية، كالبقرة، والنساء، وإذا كان كذلك لم يلزم أن يكون هذا الإيمان المفصل واجبًا، على من تقدم قب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فقد يكون الرجل مسلمًا يعبد الله وحده لا يشرك به شيئًا، ومعه الإيمان الذي فرض عليه، وهو من أهل الجنة وليس معه هذا الإيمان المذكور في حديث جبريل، لكن 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عه ما أمر به من الإيمان والإسلام، وقد يكون مسلمًا يعبد الله كما أمر، ولا يعبد غيره ويخافه، ويرجوه، ولكن لم يخلص إلى قلبه أن يكون الله ورسوله أحب إليه مما سواهما، ولا أن يكون الله ورسوله والجهاد في سبيله أحب إليه من جميع أهله وماله، وأن يحب لأخيه ما يحب لنفسه، وأن يخاف الله لا يخاف غيره، وألا يتوكل إلا على الله، وهذه كلها من الإيمان الواجب، وليست من لوازم الإسلام، فإن الإسلام هو الاستسلام وهو يتضمن الخضوع لله وحده، والانقياد له، والعبودية لله وحده، وهذا قد يتضمن خوفه ورجاءه، وأما طمأنينة القلب بمحبته وحده، وأن يكون أحب إليه مما سواهما، وبالتوكل عليه وحده، وب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3</w:t>
      </w:r>
      <w:r>
        <w:rPr>
          <w:rFonts w:cs="Traditional Arabic"/>
          <w:sz w:val="32"/>
          <w:szCs w:val="32"/>
          <w:rtl w:val="true"/>
        </w:rPr>
        <w:t>-</w:t>
      </w:r>
      <w:r>
        <w:rPr>
          <w:rtl w:val="true"/>
        </w:rPr>
        <w:tab/>
      </w:r>
      <w:r>
        <w:rPr>
          <w:rFonts w:ascii="Tahoma" w:hAnsi="Tahoma" w:cs="Tahoma"/>
          <w:color w:val="3D3D3D"/>
          <w:sz w:val="18"/>
          <w:sz w:val="18"/>
          <w:szCs w:val="18"/>
          <w:rtl w:val="true"/>
        </w:rPr>
        <w:t>يحب لأخيه المؤمن ما يحب لنفسه، فهذه من حقائق الإيمان التي تختص به، فمن لم يتصف بها، لم يكن من المؤمنين حقًا وإن كان مسلمًا، وكذلك وجل قلبه إذا ذكر الله، وكذلك زيادة الإيمان إذا تليت عليه آيا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فوات هذا الإيمان من الذنوب أم ل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م يبلغ الإنسان الخطاب الموجب لذلك، لا يكون تركه من الذنوب، وأما إن بلغه الخطاب الموجب لذلك فلم يعمل به كان تركه من الذنوب إذا كان قادرًا على ذلك، وكثير من الناس أو أكثرهم ليس عندهم هذه التفاصيل التي تدخل في الإيمان، مع أنهم قادمون بالطاعة الواجبة في الإسلام، وإذا وقعت منهم ذنوب تابوا واستغفروا منها، وحقائق الإيمان التي في القلوب لا يعرفون وجوبها، بل ولا أنها من الإيمان بل كثير ممن يعرفها منهم، يظن أنها من النوافل المستحبة إن صدق بوجوب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إسلام يتناول من أظهر الإسلام وليس معه شيء من الإيمان، وهو المنافق المحض، ويتناول من أظهر الإسلام مع التصديق المجمل في الباطن، ولكن لم يفعل الواجب كله لا من هذا ولا هذا، وهم الفساق يكون في أحدهم شعبة نفاق، ويتناول من أتى بالإسلام الواجب وما يلزمه من الإيمان، ولم يأت بتمام الإيمان الواجب، وهؤلاء ليسوا فساقًا، تاركون فريضة ظاهرة، ولا مرتكبون محرمًا ظاهرًا، لكن تركوا من حقائق الإيمان الواجبة علمًا وعملاً بالقلب يتبعه بعض الجوارح ما كانوا به مذمو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هو النفاق الذي كان يخافه السلف على نفوسهم، فإن صاحبه قد يكون فيه شعبة نفاق، وبعد هذا ما ميز الله به المقربين على الأبرار أصحاب اليمين من إيمان وتوابعه، وذلك قد يكون من باب المستحبات، وقد يكون أيضًا مما فضل به المؤمن إيمان وإسلام مما وجب عليه، ولم يجب علي غيره؛ وله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4</w:t>
      </w:r>
      <w:r>
        <w:rPr>
          <w:rFonts w:cs="Traditional Arabic"/>
          <w:sz w:val="32"/>
          <w:szCs w:val="32"/>
          <w:rtl w:val="true"/>
        </w:rPr>
        <w:t>-</w:t>
      </w:r>
      <w:r>
        <w:rPr>
          <w:rtl w:val="true"/>
        </w:rPr>
        <w:tab/>
      </w:r>
      <w:r>
        <w:rPr>
          <w:rFonts w:ascii="Tahoma" w:hAnsi="Tahoma" w:cs="Tahoma"/>
          <w:color w:val="3D3D3D"/>
          <w:sz w:val="18"/>
          <w:sz w:val="18"/>
          <w:szCs w:val="18"/>
          <w:rtl w:val="true"/>
        </w:rPr>
        <w:t>الحديث الآخ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وراء ذلك من الإيمان مثقال حبة خرد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 مراده أنه لم يبق بعد هذا الإنكار ما يدخل في الإيمان حتى يفعله المؤمن، بل الإنكار بالقلب آخر حدود الإيمان، ليس مراده أن من لم ينكر ذلك لم يكن معه من الإيمان حبة خردل؛ ولهذ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يس وراء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عل المؤمنين ثلاث طبقات، وكل منهم فعل الإيمان الذي يجب عليه، لكن الأول لما كان أقدرهم، كان الذي يجب عليه أكمل مما يجب على الثاني، وكان ما يجب على الثاني أكمل مما يجب على الآخر، وعلم بذلك أن الناس يتفاضلون في الإيمان الواجب عليهم بحسب استطاعتهم مع بلوغ الخطاب إليهم كلهم‏</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أما الاستثناء في الإيمان ب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فالناس فيه على ثلاثة 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م من يوج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حر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جوز الأمرين باعتبارين، وهذا أصح ال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ذين يحرمونه هم المرجئة والجهمية ونحوهم، ممن يجعل الإيمان شيئًا واحدًا يعلمه الإنسان من نفسه، كالتصديق بالرب ونحو ذلك مما في قلبه،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ي مؤمن، كما أعلم أني تكلمت بالشهادتين، وكما أعلم أني قرأت الفاتحة، وكما أعلم أني أحب رسول الله، وأني أبغض اليهود والنصارى، فقولي‏</w:t>
      </w:r>
      <w:r>
        <w:rPr>
          <w:rFonts w:cs="Tahoma" w:ascii="Tahoma" w:hAnsi="Tahoma"/>
          <w:color w:val="3D3D3D"/>
          <w:sz w:val="18"/>
          <w:szCs w:val="18"/>
          <w:rtl w:val="true"/>
        </w:rPr>
        <w:t>:‏</w:t>
      </w:r>
      <w:r>
        <w:rPr>
          <w:rFonts w:ascii="Tahoma" w:hAnsi="Tahoma" w:cs="Tahoma"/>
          <w:color w:val="3D3D3D"/>
          <w:sz w:val="18"/>
          <w:sz w:val="18"/>
          <w:szCs w:val="18"/>
          <w:rtl w:val="true"/>
        </w:rPr>
        <w:t>أنا مؤمن، 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تكلمت بالشهادتين، وقرأت الفاتحة،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بغض اليهود والنصارى، ونحو ذلك من الأمور الحاضرة التي أنا أعلمها وأقطع بها، وكما أنه لا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قرأت الفاتحة إن شاء الله، كذلك 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لكن إذا كان يشك في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علته إن شاء الل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استثنى في إيمانه فهو شاك فيه وسموهم الشكاك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أوجبوا الاستثناء لهم مأخذان‏</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ما مات عليه الإنسان، والإنسان إنما يكون عند الله مؤمنًا وكافرًا، باعتبار الموافاة، وما سبق في علم الله أنه يكون عليه، وما قبل ذلك لا عبرة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الذي يتعقبه الكفر، فيموت صاحبه كافرًا، ليس بإيمان، كالصلاة التي يفسدها صاحبها قبل الكمال، وكالصيام الذي يفطر صاحبه قبل الغروب، وصاحب هذا هو عند الله كافر لعلمه بما يموت عليه، وكذلك قالوا في الكفر، وهذا المأخذ مأخذ كثير من المتأخرين من الكلابية وغيرهم ممن يريد أن ينصر ما اشتهر عن أهل السنة والحديث، م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ويريد مع ذلك أن الإيمان لا يتفاضل، ولا يشك الإنسان في الموجود منه، وإنما يشك في المستقبل، وانضم إلى ذلك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حبة الله ورضاه وسخطه وبغضه قديم، ثم هل ذلك هو الإرادة أم صفات أخر‏؟‏ لهم في ذ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كثر قدمائ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ضى والسخط والغضب ونحوذلك، صفات ليست هي الإرادة، كما أن السمع والبصر ليس هو العلم، وكذلك الولاية والعداوة‏</w:t>
      </w:r>
      <w:r>
        <w:rPr>
          <w:rFonts w:cs="Tahoma" w:ascii="Tahoma" w:hAnsi="Tahoma"/>
          <w:color w:val="3D3D3D"/>
          <w:sz w:val="18"/>
          <w:szCs w:val="18"/>
          <w:rtl w:val="true"/>
        </w:rPr>
        <w:t xml:space="preserve">.‏ </w:t>
      </w:r>
      <w:r>
        <w:rPr>
          <w:rFonts w:ascii="Tahoma" w:hAnsi="Tahoma" w:cs="Tahoma"/>
          <w:color w:val="3D3D3D"/>
          <w:sz w:val="18"/>
          <w:sz w:val="18"/>
          <w:szCs w:val="18"/>
          <w:rtl w:val="true"/>
        </w:rPr>
        <w:t>هذه كلها صفات قديمة أزلية عند أبى محمد عبد الله بن سعيد بن كلاب ومن اتبعه من المتكلمين، ومن أتباع المذاهب من الحنبلية والشافعية والمالكية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حب في أزله من كان كافرًا إذا علم أنه يموت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صحابة ما زالوا محبوبين لله وإن كانوا قد عبدوا الأصنام مدة من الدهر، وإبليس ما زال الله يبغضه وإن كان لم يكفر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لى أحد القولين لهم، فالرضى والسخط يرجع إلى الإرادة، والإرادة تطاب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ما زال الله يريد أن يثيب هؤلاء بعد إيمانهم، ويعاقب إبليس بعد كفره، وهذا معنى صحيح، فإن الله يريد أن يخلق كل ما علم أن سيخلقه، وعلى قول من يثبتها صفات أخر، يقول هو أيضًا حبه تابع لمن يريد أن يثيبه، فكل من أراد إثابته فهو يحبه وكل من أراد عقوبته فإنه يبغضه، وهذا تابع ل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عندهم لا يرضى عن أحد بعد أن كان ساخطًا عليه، ولا يفرح بتوبة عبد بعد أن تاب عليه، بل ما زال يفرح ب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فرح عندهم إما الإرادة وإما الرضى، والمعنى ما زال يريد إثابته أو يرضى عما يريد إثابته‏</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6</w:t>
      </w:r>
      <w:r>
        <w:rPr>
          <w:rFonts w:cs="Traditional Arabic"/>
          <w:sz w:val="32"/>
          <w:szCs w:val="32"/>
          <w:rtl w:val="true"/>
        </w:rPr>
        <w:t>-</w:t>
      </w:r>
      <w:r>
        <w:rPr>
          <w:rtl w:val="true"/>
        </w:rPr>
        <w:tab/>
      </w:r>
      <w:r>
        <w:rPr>
          <w:rFonts w:ascii="Tahoma" w:hAnsi="Tahoma" w:cs="Tahoma"/>
          <w:color w:val="3D3D3D"/>
          <w:sz w:val="18"/>
          <w:sz w:val="18"/>
          <w:szCs w:val="18"/>
          <w:rtl w:val="true"/>
        </w:rPr>
        <w:t>وكذلك لا يغضب عندهم يوم القيامة دون ما قبله، بل غضبه قديم، إما بمعنى الإرادة، وإما بمعنى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لم أن الإنسان يموت كافرا، لم يزل مريدًا لعقوبته، فذاك الإيمان الذي كان معه باطل لا فائدة فيه، بل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هذا بمؤمن أصلاً، وإذا علم أنه يموت مؤمنًا، لم يزل مريدًا لإثابته، وذاك الكفر الذي فعله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هذا كافرًا عندهم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ستثنون في الإيمان بناء على هذا المأخذ، وكذلك بعض محققيهم يستثنون في الكفر، مثل أبي منصور الماتريدي، فإن ما ذكروه مطرد في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جماهير الأئمة على أنه لا يستثنى في الكفر، والاستثناء فيه بدعة لم يعرف عن أحد من السلف، ولكن هو لازم 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فرقوا م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ستثنى في الإيمان رغبة إلى الله في أن يثبتنا عليه إلى الموت، والكفر لا يرغب فيه أحد‏</w:t>
      </w:r>
      <w:r>
        <w:rPr>
          <w:rFonts w:cs="Tahoma" w:ascii="Tahoma" w:hAnsi="Tahoma"/>
          <w:color w:val="3D3D3D"/>
          <w:sz w:val="18"/>
          <w:szCs w:val="18"/>
          <w:rtl w:val="true"/>
        </w:rPr>
        <w:t>.‏</w:t>
      </w:r>
      <w:r>
        <w:rPr>
          <w:rFonts w:ascii="Tahoma" w:hAnsi="Tahoma" w:cs="Tahoma"/>
          <w:color w:val="3D3D3D"/>
          <w:sz w:val="18"/>
          <w:sz w:val="18"/>
          <w:szCs w:val="18"/>
          <w:rtl w:val="true"/>
        </w:rPr>
        <w:t>لك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جنة، فأنت تقول عن ال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نار، إلا معلقًا بموته على الكفر، فدل على أنه كافر في الحال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جاز أن يصير مؤمنًا، كذلك ال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سواء أخبر عن نفسه أو عن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قيل عن يهودي أو نصراني‏</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إذا لم يعلم أنه يموت كافرًا، وعند هؤلاء لا يعلم أحد أحدًا مؤمنًا إلا إذا علم أنه يموت عليه، وهذا القول قاله كثير من أهل الكلام أصحاب ابن كلاب، ووافقهم على ذلك كثير من أتباع الأئمة، لكن ليس هذا قول أحد من السلف، لا الأئمة الأربعة ولا غيرهم، ولا كان أحد من السلف الذين يستثنون في الإيمان، يعللون بهذا، لا أحمد ولا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أخذ هذا القول، طرده طائفة ممن كانوا في الأصل يستثنون في الإيمان اتباعًا للسلف، وكانوا قد أخذوا الاستثناء عن السلف، وكان أهل الشام شديدين على المرجئة، وكان محمد بن يوسف الفريابي صاحب الثوري مرابطًا بعسقلان لما كانت معمورة، وكانت من خيار ثغور المسلمين، ولهذا كان فيها فضائل لفضيل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7</w:t>
      </w:r>
      <w:r>
        <w:rPr>
          <w:rFonts w:cs="Traditional Arabic"/>
          <w:sz w:val="32"/>
          <w:szCs w:val="32"/>
          <w:rtl w:val="true"/>
        </w:rPr>
        <w:t>-</w:t>
      </w:r>
      <w:r>
        <w:rPr>
          <w:rtl w:val="true"/>
        </w:rPr>
        <w:tab/>
      </w:r>
      <w:r>
        <w:rPr>
          <w:rFonts w:ascii="Tahoma" w:hAnsi="Tahoma" w:cs="Tahoma"/>
          <w:color w:val="3D3D3D"/>
          <w:sz w:val="18"/>
          <w:sz w:val="18"/>
          <w:szCs w:val="18"/>
          <w:rtl w:val="true"/>
        </w:rPr>
        <w:t>الرباط في سبيل الله، وكانوا يستثنون في الإيمان اتباعًا للسلف، واستثنوا أيضًا في الأعمال الصالحة، ك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صليت إن شاء الله ونحو ذلك، بمعنى القبول، لما في ذلك من الآثار ع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ثم صار كثير من هؤلاء بآخرة يستثنون في كل شيء، فيقول‏</w:t>
      </w:r>
      <w:r>
        <w:rPr>
          <w:rFonts w:cs="Tahoma" w:ascii="Tahoma" w:hAnsi="Tahoma"/>
          <w:color w:val="3D3D3D"/>
          <w:sz w:val="18"/>
          <w:szCs w:val="18"/>
          <w:rtl w:val="true"/>
        </w:rPr>
        <w:t>:‏</w:t>
      </w:r>
      <w:r>
        <w:rPr>
          <w:rFonts w:ascii="Tahoma" w:hAnsi="Tahoma" w:cs="Tahoma"/>
          <w:color w:val="3D3D3D"/>
          <w:sz w:val="18"/>
          <w:sz w:val="18"/>
          <w:szCs w:val="18"/>
          <w:rtl w:val="true"/>
        </w:rPr>
        <w:t>هذا ثوبي إن شاء الله، وهذا حبل إن شاء الله، فإذا قيل ل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ا شك ف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شك فيه، لكن إذا شاء الله أن يغيره غيره، فيريدون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جواز تغييره في المستقبل، وإن كان في الحال لا شك فيه، كأن الحقيقة عندهم التي لا يستثنى فيها ما لم تتبدل، كما يقوله أولئ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ما علم الله أنه لا يتبدل حتى يموت صاحب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هذا القول قاله قوم من أهل العلم والدين باجتهاد ونظر، وهؤلاء الذين يستثنون في كل شيء تلقوا ذلك عن بعض أتباع شيخهم، وشيخهم الذي ينتسبون إليه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مرو عثمان بن مرزوق، لم يكن ممن يرى هذا الاستثناء، بل كان في الاستثناء على طريقة من كان قبله؛ ولكن أحدث ذلك بعض أصحابه بعده، وكان شيخهم منتسبًا إلى الإمام أحمد، وهو من أتباع عبد الوهاب بن الشيخ أبي الفرج المقدسي، وأبو الفرج من تلامذة القاضي أبي يعلى‏</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لهم وإن كانوا منتسبين إلى الإمام أحمد فهم يوافقون ابن كلاب على أصله الذي كان أحمد ينكره على الكلابية، وأمر بهجر الحارث المحاسبي من أجله، كما وافقه على أصله طائفة من أصحاب مالك، والشافعي، وأبي حنيفة، كأبي المعالي الجويني، وأبي الوليد الباجي، وأبي منصور الماتريدي وغيرهم، وقول هؤلاء في مسائل متعددة من مسائل الصفات، وما يتعلق بها كمسألة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سبحانه يتكلم بمشيئته وقدرته‏؟‏ أم القرآن لازم لذاته وقولهم في ‏</w:t>
      </w:r>
      <w:r>
        <w:rPr>
          <w:rFonts w:cs="Tahoma" w:ascii="Tahoma" w:hAnsi="Tahoma"/>
          <w:color w:val="3D3D3D"/>
          <w:sz w:val="18"/>
          <w:szCs w:val="18"/>
          <w:rtl w:val="true"/>
        </w:rPr>
        <w:t>[‏</w:t>
      </w:r>
      <w:r>
        <w:rPr>
          <w:rFonts w:ascii="Tahoma" w:hAnsi="Tahoma" w:cs="Tahoma"/>
          <w:color w:val="3D3D3D"/>
          <w:sz w:val="18"/>
          <w:sz w:val="18"/>
          <w:szCs w:val="18"/>
          <w:rtl w:val="true"/>
        </w:rPr>
        <w:t>الاستثناء‏</w:t>
      </w:r>
      <w:r>
        <w:rPr>
          <w:rFonts w:cs="Tahoma" w:ascii="Tahoma" w:hAnsi="Tahoma"/>
          <w:color w:val="3D3D3D"/>
          <w:sz w:val="18"/>
          <w:szCs w:val="18"/>
          <w:rtl w:val="true"/>
        </w:rPr>
        <w:t xml:space="preserve">]‏ </w:t>
      </w:r>
      <w:r>
        <w:rPr>
          <w:rFonts w:ascii="Tahoma" w:hAnsi="Tahoma" w:cs="Tahoma"/>
          <w:color w:val="3D3D3D"/>
          <w:sz w:val="18"/>
          <w:sz w:val="18"/>
          <w:szCs w:val="18"/>
          <w:rtl w:val="true"/>
        </w:rPr>
        <w:t>مبني على ذلك الأص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بناه الأشعري وأتباعه عليه؛ لأن هؤلاء كلهم كلاب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تكلم بمشيئته وقدرته، ولا يرضى ولا يغضب على أحد بعد إيمانه وكفره ولا يفرح بتوبة التائب بعد 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وافقوا السلف على أن القرآ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8</w:t>
      </w:r>
      <w:r>
        <w:rPr>
          <w:rFonts w:cs="Traditional Arabic"/>
          <w:sz w:val="32"/>
          <w:szCs w:val="32"/>
          <w:rtl w:val="true"/>
        </w:rPr>
        <w:t>-</w:t>
      </w:r>
      <w:r>
        <w:rPr>
          <w:rtl w:val="true"/>
        </w:rPr>
        <w:tab/>
      </w:r>
      <w:r>
        <w:rPr>
          <w:rFonts w:ascii="Tahoma" w:hAnsi="Tahoma" w:cs="Tahoma"/>
          <w:color w:val="3D3D3D"/>
          <w:sz w:val="18"/>
          <w:sz w:val="18"/>
          <w:szCs w:val="18"/>
          <w:rtl w:val="true"/>
        </w:rPr>
        <w:t>كلام الله غير مخلوق‏</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يم لم يتكلم به بمشيئته وقدرته‏</w:t>
      </w:r>
      <w:r>
        <w:rPr>
          <w:rFonts w:cs="Tahoma" w:ascii="Tahoma" w:hAnsi="Tahoma"/>
          <w:color w:val="3D3D3D"/>
          <w:sz w:val="18"/>
          <w:szCs w:val="18"/>
          <w:rtl w:val="true"/>
        </w:rPr>
        <w:t xml:space="preserve">.‏ </w:t>
      </w:r>
      <w:r>
        <w:rPr>
          <w:rFonts w:ascii="Tahoma" w:hAnsi="Tahoma" w:cs="Tahoma"/>
          <w:color w:val="3D3D3D"/>
          <w:sz w:val="18"/>
          <w:sz w:val="18"/>
          <w:szCs w:val="18"/>
          <w:rtl w:val="true"/>
        </w:rPr>
        <w:t>ثم اختلفوا بعد هذا في القديم، أهو معنى واحد‏؟‏ أم حروف قديمة مع تعاقبها ‏؟‏ كما بسطت أقوالهم وأقوال غيرهم في مواضع أ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طائفة المتأخرة تنكر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في شيء من الأشياء، مع غلوهم في الاستثناء، حتى صار هذا اللفظ منكرًا عندهم، وإن قطعوا بالمعنى فيجزمون بأن محمدًا رسول الله، وأن الله ربهم ول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جتمع بي طائفة منهم، فأنكرت عليهم ذلك، وامتنعت من فعل مطلوبهم حتى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أحضروا لي كتابًا فيه أحاديث عن النبي صلى الله عليه وسلم أنه نهى أن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هي أحاديث موضوعة مختلقة، قد افتراها بعض المتأ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استثناء في الإيمان لما علل بمثل تلك العلة، طرد أقوام تلك العلة في الأشياء التي لا يجوز الاستثناء فيها بإجماع المسلمين، بناء على أن الأشياء الموجودة الآن إذا كانت في علم الله تتبدل أحوالها؛ فيستثنى في صفاتها الموجودة في الحال،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غير إن شاء الله؛ لأن الله قد يجعله كبيرًا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جنون إن شاء الله؛ لأن الله قد يجعله عاقلاً، ويقال للمرت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إن شاء الله لإمكان أن يتوب، وهؤلاء الذين استثنوا في الإيمان بناء على هذا المأخذ، ظنوا هذا قول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ؤلاء وأمثالهم من أهل الكلام، ينصرون ما ظهر من دين الإسلام، كما ينصر ذلك المعتزلة والجهمية وغيرهم من المتكلمين، فينصرون إثبات الصانع والنبوة والمعاد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ينصرون مع ذلك ما ظهر من مذاهب أهل السنة والجماعة، كما ينصر ذلك الكلابية والكرامية والأشعرية ونحوهم، ينصرون أن القرآن كلام الله غير مخلوق، وأن الله يُرى في الآخرة وأن أهل القبلة لا يكفرون بالذنب ولا يخلدون في النار، وأن النبي صلى الله عليه وسلم له شفاعة في أهل الكبائر وأن فتنة القبر حق وعذاب القبر حق، وحوض نبينا صلى الله عليه وسلم في الآخرة حق، وأمثال ذلك من الأقوال التي شاع أنها من أصول أهل السنة والجماعة، كما ينصرون خلافة الخلفاء الأربعة، وفضيلة أبي بكر وعمر ونحو ذلك‏</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9</w:t>
      </w:r>
      <w:r>
        <w:rPr>
          <w:rFonts w:cs="Traditional Arabic"/>
          <w:sz w:val="32"/>
          <w:szCs w:val="32"/>
          <w:rtl w:val="true"/>
        </w:rPr>
        <w:t>-</w:t>
      </w:r>
      <w:r>
        <w:rPr>
          <w:rtl w:val="true"/>
        </w:rPr>
        <w:tab/>
      </w:r>
      <w:r>
        <w:rPr>
          <w:rFonts w:ascii="Tahoma" w:hAnsi="Tahoma" w:cs="Tahoma"/>
          <w:color w:val="3D3D3D"/>
          <w:sz w:val="18"/>
          <w:sz w:val="18"/>
          <w:szCs w:val="18"/>
          <w:rtl w:val="true"/>
        </w:rPr>
        <w:t>وكثير من أهل الكلام في كثير مما ينصره لا يكون عارفًا بحقيقة دين الإسلام في ذلك، ولا ما جاءت به السنة، ولا ما كان عليه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فينصر ما ظهر من قولهم، بغير المآخذ التي كانت مآخذهم في الحقيقة بل بمآخذ أخر قد تلقوها عن غيرهم من أهل البدع، فيقع في كلام هؤلاء من التناقض والاضطراب والخطأ ما ذم به السلف مثل هذا الكلام وأهله، فإن كلامهم في ذم مثل هذا الكلام كثير‏</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كلام المذموم هو المخالف للكتاب والسنة، وكل ما خالف الكتاب والسنة فهو باطل وكذب، فهو مخالف للشرع والعقل،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مَّتْ كَلِمَتُ رَبِّكَ صِدْقًا وَعَدْ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لما اشتهر عندهم عن أهل السنة أنهم يستثنون في الإيمان، ورأوا أن هذا لا يمكن إلا إذا جعل الإيمان هو ما يموت العبد عليه، وهو ما يوافي به العبد ربه، ظنوا أن الإيمان عند السلف هو هذا، فصاروا يحكون هذا عن السلف، وهذا القول لم يقل به أحد من السلف، ولكن هؤلاء حكوه عنهم بحسب ظنهم لما رأوا أن قولهم لا يتوجه إلاّ على هذا الأصل، وهم يدعون أن ما نصروه من أصل جهم في الإيمان، هو قول المحققين والنظار من أصحاب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يوجد كثيرًا في مذاهب السلف التي خالفها بعض النظار، وأظهر حجته في ذلك ولم يعرف حقيقة قول السلف، فيقول من عرف حجة هؤلاء دون السلف، أو من يعظمهم، لما يراه من تميزه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المحقق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ذلك من الأقوال الباطلة، المخالفة للعقل مع الشرع، وهذا كثيرًا ما يوجد في كلام بعض المبتدعين وبعض الملحدين، ومن آتاه الله علمًا وإيمانًا، علم أنه لا يكون عند المتأخرين من التحقيق، إلا ما هو دون تحقيق السلف لا في العلم ولا في العمل، ومن كان له خبرة بالنظريات والعقليات، وبالعمليات، علم أن مذهب الصحابة دائمًا أرجح من قول من بعدهم، وأنه لا يبتدع أحد قولاً في الإسلام إلا كان خطأ، وكان الصواب قد سبق إليه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فيما حكاه عن أبي إسحاق الإسفرائيني، لما ذكر قول أبي الحسن وأصحابه في الإيمان، وصحح أنه تصديق الق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0</w:t>
      </w:r>
      <w:r>
        <w:rPr>
          <w:rFonts w:cs="Traditional Arabic"/>
          <w:sz w:val="32"/>
          <w:szCs w:val="32"/>
          <w:rtl w:val="true"/>
        </w:rPr>
        <w:t>-</w:t>
      </w:r>
      <w:r>
        <w:rPr>
          <w:rtl w:val="true"/>
        </w:rPr>
        <w:tab/>
      </w:r>
      <w:r>
        <w:rPr>
          <w:rFonts w:ascii="Tahoma" w:hAnsi="Tahoma" w:cs="Tahoma"/>
          <w:color w:val="3D3D3D"/>
          <w:sz w:val="18"/>
          <w:sz w:val="18"/>
          <w:szCs w:val="18"/>
          <w:rtl w:val="true"/>
        </w:rPr>
        <w:t>أصحابنا من قال بالموافاة، وشرط في الإيمان الحقيقي أن يوافي ربه به، ويخت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لم يجعل ذلك شرطًا فيه في الح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ذكر أن معظم أئمة السلف،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جوارح، قال‏</w:t>
      </w:r>
      <w:r>
        <w:rPr>
          <w:rFonts w:cs="Tahoma" w:ascii="Tahoma" w:hAnsi="Tahoma"/>
          <w:color w:val="3D3D3D"/>
          <w:sz w:val="18"/>
          <w:szCs w:val="18"/>
          <w:rtl w:val="true"/>
        </w:rPr>
        <w:t>:‏</w:t>
      </w:r>
      <w:r>
        <w:rPr>
          <w:rFonts w:ascii="Tahoma" w:hAnsi="Tahoma" w:cs="Tahoma"/>
          <w:color w:val="3D3D3D"/>
          <w:sz w:val="18"/>
          <w:sz w:val="18"/>
          <w:szCs w:val="18"/>
          <w:rtl w:val="true"/>
        </w:rPr>
        <w:t>الأكثرون من هؤلاء على القول بالموافاة، ومن قال بالموافاة، فإنما يقوله فيمن لم يرد الخبر بأنه من أهل الجنة، وأما من ورد الخبر بأنه من أهل الجنة، فإنه يقطع على إيمانه، كالعشرة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 اختاره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التصديق، وقد ذكرنا اختلاف أقوالهم في الموافاة، وأن ذلك هل هو شرط في صحة الإيمان وحقيقته في الحال، وكونه معتدًا عند الله به وفي حكمه،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ذلك شرط فيه، يستثنون في الإطلاق في الحال، لا أنهم يشكون في حقيقة التوحيد والمعرفة، لك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ري أي الإيمان الذي نحن موصوفون به في الحال، هل هو معتد به عند الله‏؟‏ على معنى أنا ننتفع به في العاقبة، ونجتني من ثما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Fonts w:ascii="Tahoma" w:hAnsi="Tahoma" w:cs="Tahoma"/>
          <w:color w:val="3D3D3D"/>
          <w:sz w:val="18"/>
          <w:sz w:val="18"/>
          <w:szCs w:val="18"/>
          <w:rtl w:val="true"/>
        </w:rPr>
        <w:t>أمؤمنون أنتم حقًا، أو تقولون إن شاء الله‏؟‏ أو تقولون نرجو‏؟‏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مؤمنون إن شاء الله، يعنون بهذا الاستثناء، تفويض الأمر في العاقبة إلى الله سبحانه وتعالى وإنما يكون الإيمان إيمانًا معتدًا به في حكم الله، إذا كان ذلك علم الفوز وآية النجاة، وإذا كان صاحبه والعياذ بالله في حكم الله من الأشقياء، يكون إيمانه الذي تحلى به في الحال عا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عند الصائرين إلى هذا المذهب، 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أهل الجنة قطعًا، و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إنما يجيء على قول من يجعل الإيمان متناولاً لأداء الواجبات وترك المحرمات، فمن مات على هذا كان من أهل الجنة، وأما على قول الجهمية والمرجئة، وهو القول الذي نصره هؤلاء الذين نصروا قول جهم، فإنه يموت على الإيمان قطعًا، ويكون كامل الإيمان عندهم، وهو مع هذا عندهم من أه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1</w:t>
      </w:r>
      <w:r>
        <w:rPr>
          <w:rFonts w:cs="Traditional Arabic"/>
          <w:sz w:val="32"/>
          <w:szCs w:val="32"/>
          <w:rtl w:val="true"/>
        </w:rPr>
        <w:t>-</w:t>
      </w:r>
      <w:r>
        <w:rPr>
          <w:rtl w:val="true"/>
        </w:rPr>
        <w:tab/>
      </w:r>
      <w:r>
        <w:rPr>
          <w:rFonts w:ascii="Tahoma" w:hAnsi="Tahoma" w:cs="Tahoma"/>
          <w:color w:val="3D3D3D"/>
          <w:sz w:val="18"/>
          <w:sz w:val="18"/>
          <w:szCs w:val="18"/>
          <w:rtl w:val="true"/>
        </w:rPr>
        <w:t>الكبائر الذين يدخلون النار، فلا يلزم إذا وافي بالإيمان، أن يكون من أهل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لازم لقولهم يدل على فساده؛ لأن الله وعد المؤمنين بالجنة، وكذل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سيما والله سبحانه و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مُؤْمِنِينَ وَالْمُؤْمِنَاتِ جَ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عني القائلين بالموافاة جعلوا الثبات على هذا التصديق، والإيمان الذي وصفناه إلى العاقبة والوفاء به في المآل شرطًا في الإيمان شرعًا، لا لغة، ولا عقل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هذا مذهب سلف أصحاب الحديث والأكثر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الإمام أبي بكر بن فُورَك، وكان الإمام محمد بن إسحاق ابن خزيمة يغلو فيه،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هو مبت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ذهب سلف أصحاب الحديث؛ كابن مسعود وأصحابه، والثوري وابن عيينة، وأكثر علماء الكوفة، ويحيى بن سعيد القطان فيما يرويه عن علماء أهل البصرة، وأحمد ابن حنبل وغيره من أئمة السنة، فكانوا يستثنون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تواتر عنهم، لكن ليس في هؤلاء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ستثنى لأجل الموافاة، وأن الإيمان إنما هو اسم لما يوافي به العبد ربه، بل صرح أئمة هؤلاء بأن الاستثناء إنما هو لأن الإيمان يتضمن فعل الواجبات، فلا يشهدون لأنفسهم بذلك، كما لا يشهدون لها بالبر والتقوى، فإن ذلك مما لا يعلمونه وهو تزكية لأنفسهم بلا علم، كما سنذكر أقوالهم إن شاء الله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وافاة، فما علمت أحدًا من السلف علل بها الاستثناء، ولكن كثير من المتأخرين يعلل بها، من أصحاب الحديث من أصحاب أحمد ومالك والشافعي وغيرهم، كما يعلل بها نظارهم كأبي الحسن الأشعري وأكثر أصحابه، لكن ليس هذا قول سلف أصحاب الحديث‏</w:t>
      </w:r>
      <w:r>
        <w:rPr>
          <w:rFonts w:cs="Tahoma" w:ascii="Tahoma" w:hAnsi="Tahoma"/>
          <w:color w:val="3D3D3D"/>
          <w:sz w:val="18"/>
          <w:szCs w:val="18"/>
          <w:rtl w:val="true"/>
        </w:rPr>
        <w:t>.‏</w:t>
        <w:br/>
        <w:t>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المأمور به في الشريعة، هو ما وصفتموه بشرائطه، وليس ذلك متلقى من اللغة، فكيف يستقي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غوي‏؟‏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لغة وشرعًا، غير أن الشرع ضم إلى</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2</w:t>
      </w:r>
      <w:r>
        <w:rPr>
          <w:rFonts w:cs="Traditional Arabic"/>
          <w:sz w:val="32"/>
          <w:szCs w:val="32"/>
          <w:rtl w:val="true"/>
        </w:rPr>
        <w:t>-</w:t>
      </w:r>
      <w:r>
        <w:rPr>
          <w:rtl w:val="true"/>
        </w:rPr>
        <w:tab/>
      </w:r>
      <w:r>
        <w:rPr>
          <w:rFonts w:ascii="Tahoma" w:hAnsi="Tahoma" w:cs="Tahoma"/>
          <w:color w:val="3D3D3D"/>
          <w:sz w:val="18"/>
          <w:sz w:val="18"/>
          <w:szCs w:val="18"/>
          <w:rtl w:val="true"/>
        </w:rPr>
        <w:t>التصديق أو صافًا وشرائط، مجموعها يصير مجزيًا مقبولاً، كما قلنا في الصلاة والصوم والحج ونحوها، والصلاة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دعاء، غير أن الشرع ضم إليها شرائط‏</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ناقض ما ذكروه في مسمى الإيمان، فإنهم لما زعموا أنه في اللغة التصديق، والشرع لم يغيره، أو ردوا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صلاة والحج والزكاة معدولة عن اللغة، مستعملة في غير مذهب أهلها‏</w:t>
      </w:r>
      <w:r>
        <w:rPr>
          <w:rFonts w:cs="Tahoma" w:ascii="Tahoma" w:hAnsi="Tahoma"/>
          <w:color w:val="3D3D3D"/>
          <w:sz w:val="18"/>
          <w:szCs w:val="18"/>
          <w:rtl w:val="true"/>
        </w:rPr>
        <w:t xml:space="preserve">.‏ </w:t>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علماء في ذلك، والصحيح أنها مقررة على استعمال أهل اللغة، ومبقاة على مقتضياتها، وليست منقولة إلا أنها زيد فيها أمو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سلمنا للخصم كون هذه الألفاظ منقولة، أو محمولة على وجه من المجاز بدليل مقطوع به، فعليه إقامة الدليل على وجود ذل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ا يجب إزالة ظواهر القرآن بسبب إزالة ظاهر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في الإيمان جعلتم الشرع زاد فيه وجعلتموه كالصلاة والزكاة، مع أنه لا يمكن أحدًا أن يذكر شيئًا من الشرع دليلاً على أن الإيمان لا يسمى به، إلا الموافاة به وبتقدير ذلك، فمعلوم أن دلالة الشرع على ضم الأعمال إليه أكثر وأشهر، فكيف لم تدخل الأعمال في مسماه شرعً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ن دليل مقطوع به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قض بالموافاة، فإنه لا يقطع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نسلم، بل نحن نقطع بأن حب الله ورسوله وخشية الله ونحو ذلك، داخل في مسمى الإيمان في كلام الله ورسوله أعظم مما نقطع ببعض أفعال الصلاة والصوم والحج، كمسائل النزاع، ثم أبو الحسن، وابن فُورَك وغيرهما من القائلين بالموافاة، هم لا يجعلون الشرع ضم إليه شيئًا، بل عندهم كل من سلبه الشرع اسم الإيمان، فقد فُقِدَ من قلبه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من أصحابنا لم يجعل الموافاة على الإيمان شرطًا في كونه إيمانًاحقيقيًا في الحال، وإن جعل ذلك شرطًا في استحقاق الثواب عليه، وهذا مذهب المعتزل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3</w:t>
      </w:r>
      <w:r>
        <w:rPr>
          <w:rFonts w:cs="Traditional Arabic"/>
          <w:sz w:val="32"/>
          <w:szCs w:val="32"/>
          <w:rtl w:val="true"/>
        </w:rPr>
        <w:t>-</w:t>
      </w:r>
      <w:r>
        <w:rPr>
          <w:rtl w:val="true"/>
        </w:rPr>
        <w:tab/>
      </w:r>
      <w:r>
        <w:rPr>
          <w:rFonts w:ascii="Tahoma" w:hAnsi="Tahoma" w:cs="Tahoma"/>
          <w:color w:val="3D3D3D"/>
          <w:sz w:val="18"/>
          <w:sz w:val="18"/>
          <w:szCs w:val="18"/>
          <w:rtl w:val="true"/>
        </w:rPr>
        <w:t>والكرامية، وهو اختيار أبي إسحاق الإسفرائيني، وكلام القاضي يدل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شيخنا أبي المعالي، فإ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ثابت في الحال قطعًا لا شك فيه، ولكن الإيمان الذي هو علم الفوز وآية النجاة إيمان الموافاة، فاعتنى السلف به وقرنوه بالاستثناء، ولم يقصدوا الشك في الإيمان الناجز‏</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هذ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صفة يشتق منها اسم المؤمن، وهو المعرفة والتصديق، كما أن العالم مشتق من العلم، فإذا عرفت ذلك من نفسي قطعت به كما قطعت بأني عالم وعارف ومصدق، فإن ورد في المستقبل ما يزيله، خرج إذ ذاك عن استحقاق هذا الوصف،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بينا أنه لم يكن إيمانًا مأمورًا به، بل كان إيمانًا مجزيًا، فتغير وبطل، وليس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ن أهل الجنة، فإن ذلك مغيب عنه، وهو مرجو‏</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القول الأول يتمسك ب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منه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عبادة العمر، وهو كطاعة واحدة فيتوقف صحة أولها على سلامة آخر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نقول في الصل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شك أنه لا يسمى في الحال وليًا، ولا سعيدًا، ولا مرضيًا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كافر لا يسمى في الحال عدوًا لله، ولا شقيًا، إلا على معنى أنه تجري عليه أحكام الأعداء في الحال لإظهاره من نفسه علامت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وه، إنه لا شك فيه، هو قول ابن كلاب والأشعري وأصحابه، ومن وافقهم من أصحاب أحمد ومالك والشافع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أكثر الناس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إذا كان كافرًا فهو عدو لله، ثم إذا آمن واتقى صار وليًا لله،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إِنْ يَثْقَفُوكُمْ يَكُونُوا لَكُمْ أَعْدَاءً وَيَبْسُطُوا إِلَيْكُمْ أَيْدِيَهُمْ وَأَلْسِنَتَهُمْ بِالسُّوءِ وَوَدُّوا لَوْ تَكْفُرُونَ لَنْ تَنْفَعَكُمْ أَرْحَامُكُمْ وَلا أَوْلادُكُمْ يَوْمَ الْقِيَامَةِ يَفْصِلُ بَيْنَكُمْ وَاللَّهُ بِمَا تَعْمَلُونَ بَصِيرٌ قَدْ كَانَتْ لَكُمْ أُسْوَةٌ حَسَنَ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وَمَنْ يَتَوَلَّ فَإِنَّ اللَّهَ هُوَ الْغَنِيُّ الْحَمِيدُ ‏عَسَى اللَّهُ أَن يَجْعَلَ بَيْنَكُمْ وَبَيْنَ الَّذِينَ عَادَيْتُم مِّنْهُم مَّوَدَّةً وَاللَّهُ قَدِيرٌ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كان، فإن هؤلاء أهل مكة الذين كانوا يعادون الله ورسوله قبل الفتح، آمن أكثرهم، وصاروا من أولياء الله ورسوله، وابن كلاب وأتباعه بنوا ذلك على أن الولاية صفة قديمة لذات الله، وهي الإرادة والمحبة والرضا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معناها‏</w:t>
      </w:r>
      <w:r>
        <w:rPr>
          <w:rFonts w:cs="Tahoma" w:ascii="Tahoma" w:hAnsi="Tahoma"/>
          <w:color w:val="3D3D3D"/>
          <w:sz w:val="18"/>
          <w:szCs w:val="18"/>
          <w:rtl w:val="true"/>
        </w:rPr>
        <w:t xml:space="preserve">:‏ </w:t>
      </w:r>
      <w:r>
        <w:rPr>
          <w:rFonts w:ascii="Tahoma" w:hAnsi="Tahoma" w:cs="Tahoma"/>
          <w:color w:val="3D3D3D"/>
          <w:sz w:val="18"/>
          <w:sz w:val="18"/>
          <w:szCs w:val="18"/>
          <w:rtl w:val="true"/>
        </w:rPr>
        <w:t>إرادة إثابته بعد الموت، وهذا المعنى تابع لعلم الله، فمن علم أنه يموت مؤمنًا، لم يزل وليًا لله، لأنه لم يزل الله مريدًا لإدخاله الجنة، وكذلك العداو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جمهور فيقولون‏</w:t>
      </w:r>
      <w:r>
        <w:rPr>
          <w:rFonts w:cs="Tahoma" w:ascii="Tahoma" w:hAnsi="Tahoma"/>
          <w:color w:val="3D3D3D"/>
          <w:sz w:val="18"/>
          <w:szCs w:val="18"/>
          <w:rtl w:val="true"/>
        </w:rPr>
        <w:t>:‏</w:t>
      </w:r>
      <w:r>
        <w:rPr>
          <w:rFonts w:ascii="Tahoma" w:hAnsi="Tahoma" w:cs="Tahoma"/>
          <w:color w:val="3D3D3D"/>
          <w:sz w:val="18"/>
          <w:sz w:val="18"/>
          <w:szCs w:val="18"/>
          <w:rtl w:val="true"/>
        </w:rPr>
        <w:t>الولاية والعداوة وإن تضمنت محبة الله ورضاه وبغضه وسخطه، فهو سبحانه يرضى عن الإنسان ويحبه، بعد أن يؤمن ويعمل صالحًا، وإنما يسخط عليه ويغضب، بعد أن يكفر،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اتَّبَعُوا مَا أَسْخَطَ اللَّهَ وَكَرِهُوا رِضْوَا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فأخبر أن الأعمال أسخطته، وكذلك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آسَفُونَا انتَقَمْنَا 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أغضبونا، وك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في الحديث الصحيح الذي في البخاري عن أبي هريرة عن النبي صلى الله عليه وسلم أنه قال‏</w:t>
      </w:r>
      <w:r>
        <w:rPr>
          <w:rFonts w:cs="Tahoma" w:ascii="Tahoma" w:hAnsi="Tahoma"/>
          <w:color w:val="3D3D3D"/>
          <w:sz w:val="18"/>
          <w:szCs w:val="18"/>
          <w:rtl w:val="true"/>
        </w:rPr>
        <w:t>:‏ "</w:t>
      </w:r>
      <w:r>
        <w:rPr>
          <w:rFonts w:ascii="Tahoma" w:hAnsi="Tahoma" w:cs="Tahoma"/>
          <w:color w:val="0000FF"/>
          <w:sz w:val="18"/>
          <w:sz w:val="18"/>
          <w:szCs w:val="18"/>
          <w:rtl w:val="true"/>
        </w:rPr>
        <w:t>يقول الله تعالى‏</w:t>
      </w:r>
      <w:r>
        <w:rPr>
          <w:rFonts w:cs="Tahoma" w:ascii="Tahoma" w:hAnsi="Tahoma"/>
          <w:color w:val="0000FF"/>
          <w:sz w:val="18"/>
          <w:szCs w:val="18"/>
          <w:rtl w:val="true"/>
        </w:rPr>
        <w:t>:‏‏ "‏</w:t>
      </w:r>
      <w:r>
        <w:rPr>
          <w:rFonts w:ascii="Tahoma" w:hAnsi="Tahoma" w:cs="Tahoma"/>
          <w:color w:val="0000FF"/>
          <w:sz w:val="18"/>
          <w:sz w:val="18"/>
          <w:szCs w:val="18"/>
          <w:rtl w:val="true"/>
        </w:rPr>
        <w:t>من عادى لي وليًا فقد بارزني بالمحاربة،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يء أنا فاعل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5</w:t>
      </w:r>
      <w:r>
        <w:rPr>
          <w:rFonts w:cs="Traditional Arabic"/>
          <w:sz w:val="32"/>
          <w:szCs w:val="32"/>
          <w:rtl w:val="true"/>
        </w:rPr>
        <w:t>-</w:t>
      </w:r>
      <w:r>
        <w:rPr>
          <w:rtl w:val="true"/>
        </w:rPr>
        <w:tab/>
      </w:r>
      <w:r>
        <w:rPr>
          <w:rFonts w:ascii="Tahoma" w:hAnsi="Tahoma" w:cs="Tahoma"/>
          <w:color w:val="0000FF"/>
          <w:sz w:val="18"/>
          <w:sz w:val="18"/>
          <w:szCs w:val="18"/>
          <w:rtl w:val="true"/>
        </w:rPr>
        <w:t>تَرَدُّدِي عن قبض نفس عبدي المؤمن، يكره الموت وأكره مساءته، ولابد له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زال يتقرب إليه بالنوافل حتى يحبه،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حببت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يبين أن حبه لعبده إنما يكون بعد أن يأتي بمحابه، والقرآن قد دل على مث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إِن كُنتُمْ تُحِبُّونَ اللّهَ فَاتَّبِعُونِي يُحْبِبْكُمُ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بِ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جواب الأمر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اتَّبِعُو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بمنزلة الجزاء مع الشرط، ولهذا جزم، وهذا ثواب عملهم، وهو اتباع الرسول، فأثابهم على ذلك بأن أحبهم، وجزاء الشرط وثواب العمل، ومسبب السبب لا يكون إلا بعده، لا قبله، وهذا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عُونِي أَسْتَجِبْ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نَا أَجِيبُوا دَاعِيَ اللَّهِ وَآمِنُوا بِهِ يَغْفِرْ لَكُم مِّن ذُنُوبِكُمْ وَيُجِرْكُم مِّنْ عَذَابٍ أَلِ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 يُصْلِحْ لَكُمْ أَعْمَالَكُمْ وَيَغْفِرْ لَكُمْ ذُنُ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70</w:t>
      </w:r>
      <w:r>
        <w:rPr>
          <w:rFonts w:ascii="Tahoma" w:hAnsi="Tahoma" w:cs="Tahoma"/>
          <w:color w:val="3D3D3D"/>
          <w:sz w:val="18"/>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تِمُّواْ إِلَيْهِمْ عَهْدَهُمْ إِلَى مُدَّتِهِمْ إِنَّ اللّهَ يُحِبُّ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قُولُونَ مَا لا تَفْعَلُونَ كَبُرَ مَقْتًا عِندَ اللَّهِ أَن تَقُولُوا مَا لا تَفْعَلُونَ إِنَّ اللَّهَ يُحِبُّ الَّذِينَ يُقَاتِلُونَ فِي سَبِيلِهِ صَفًّا كَأَنَّهُم بُنيَانٌ مَّرْصُوصٌ</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كانوا قد سألوه‏</w:t>
      </w:r>
      <w:r>
        <w:rPr>
          <w:rFonts w:cs="Tahoma" w:ascii="Tahoma" w:hAnsi="Tahoma"/>
          <w:color w:val="3D3D3D"/>
          <w:sz w:val="18"/>
          <w:szCs w:val="18"/>
          <w:rtl w:val="true"/>
        </w:rPr>
        <w:t xml:space="preserve">:‏ </w:t>
      </w:r>
      <w:r>
        <w:rPr>
          <w:rFonts w:ascii="Tahoma" w:hAnsi="Tahoma" w:cs="Tahoma"/>
          <w:color w:val="3D3D3D"/>
          <w:sz w:val="18"/>
          <w:sz w:val="18"/>
          <w:szCs w:val="18"/>
          <w:rtl w:val="true"/>
        </w:rPr>
        <w:t>لو علمنا أي العمل أحب إلى الله لعملناه‏</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يُنَادَوْنَ لَمَقْتُ اللَّهِ أَكْبَرُ مِن مَّقْتِكُمْ أَنفُسَكُمْ 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هذا يدل على أن حب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6</w:t>
      </w:r>
      <w:r>
        <w:rPr>
          <w:rFonts w:cs="Traditional Arabic"/>
          <w:sz w:val="32"/>
          <w:szCs w:val="32"/>
          <w:rtl w:val="true"/>
        </w:rPr>
        <w:t>-</w:t>
      </w:r>
      <w:r>
        <w:rPr>
          <w:rtl w:val="true"/>
        </w:rPr>
        <w:tab/>
      </w:r>
      <w:r>
        <w:rPr>
          <w:rFonts w:ascii="Tahoma" w:hAnsi="Tahoma" w:cs="Tahoma"/>
          <w:color w:val="3D3D3D"/>
          <w:sz w:val="18"/>
          <w:sz w:val="18"/>
          <w:szCs w:val="18"/>
          <w:rtl w:val="true"/>
        </w:rPr>
        <w:t>ومقته، جزاء لعملهم وأنه يحبهم إذا التقوا وقاتلوا؛ ولهذا رغبهم في العمل بذلك، كما يرغبهم بسائر ما يعدهم به، وجزاء العمل بعد العم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سبحانه يمقتهم إذ يدعون إلى الإيمان فيكفرون، ومثل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 تَحْتَ الشَّجَرَةِ فَعَلِمَ مَا فِي قُلُوبِهِمْ فَأَنزَلَ السَّكِينَةَ عَلَيْهِمْ وَأَثَابَهُمْ فَتْحًا قَرِي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بين أنه رضي عنهم هذا الوقت، فإن حرف‏</w:t>
      </w:r>
      <w:r>
        <w:rPr>
          <w:rFonts w:cs="Tahoma" w:ascii="Tahoma" w:hAnsi="Tahoma"/>
          <w:color w:val="3D3D3D"/>
          <w:sz w:val="18"/>
          <w:szCs w:val="18"/>
          <w:rtl w:val="true"/>
        </w:rPr>
        <w:t>[‏</w:t>
      </w:r>
      <w:r>
        <w:rPr>
          <w:rFonts w:ascii="Tahoma" w:hAnsi="Tahoma" w:cs="Tahoma"/>
          <w:color w:val="3D3D3D"/>
          <w:sz w:val="18"/>
          <w:sz w:val="18"/>
          <w:szCs w:val="18"/>
          <w:rtl w:val="true"/>
        </w:rPr>
        <w:t>إذ‏</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مضى من الزمان، فعلم أنه ذاك الوقت رضي عنهم بسبب ذلك العمل، وأثابهم عليه، والمسبب لا يكون قبل سببه، والموقت بوقت لا يكون قبل وقته، وإذا كان راضيا عنهم من جهة، فهذا الرضى الخاص الحاصل بالبيعة لم يكن إلا حينئذ، كما ثبت في الصحيح أنه يقول لأهل الجنة‏</w:t>
      </w:r>
      <w:r>
        <w:rPr>
          <w:rFonts w:cs="Tahoma" w:ascii="Tahoma" w:hAnsi="Tahoma"/>
          <w:color w:val="3D3D3D"/>
          <w:sz w:val="18"/>
          <w:szCs w:val="18"/>
          <w:rtl w:val="true"/>
        </w:rPr>
        <w:t>:‏‏ "‏</w:t>
      </w:r>
      <w:r>
        <w:rPr>
          <w:rFonts w:ascii="Tahoma" w:hAnsi="Tahoma" w:cs="Tahoma"/>
          <w:color w:val="3D3D3D"/>
          <w:sz w:val="18"/>
          <w:sz w:val="18"/>
          <w:szCs w:val="18"/>
          <w:rtl w:val="true"/>
        </w:rPr>
        <w:t>يا أهل الجنة، هل رضيتم ‏؟‏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ما لنا لا نرضى وقد أعطيتنا ما لم تعط أحدًا من خلق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لا أعطيكم ما هو أفضل من ذلك‏؟‏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أي شيءٍ أفضل من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حل عليكم رضواني، فلا أسخط عليكم بعده أبدًا‏</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 في ذلك الوقت حصل لهم هذا الرضوان، الذي لا يتعقبه سخط أبدًا، ودل على أن غيره من الرضوان قد يتعقبه سخ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في حديث الشفاعة يقول كل من الرس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ربي قد غضب اليوم غضبًا لم يغضب قبله مثله، ولن يغضب بعده مثله‏</w:t>
      </w:r>
      <w:r>
        <w:rPr>
          <w:rFonts w:cs="Tahoma" w:ascii="Tahoma" w:hAnsi="Tahoma"/>
          <w:color w:val="0000FF"/>
          <w:sz w:val="18"/>
          <w:szCs w:val="18"/>
          <w:rtl w:val="true"/>
        </w:rPr>
        <w:t>"‏</w:t>
      </w:r>
      <w:r>
        <w:rPr>
          <w:rFonts w:ascii="Tahoma" w:hAnsi="Tahoma" w:cs="Tahoma"/>
          <w:color w:val="3D3D3D"/>
          <w:sz w:val="18"/>
          <w:sz w:val="18"/>
          <w:szCs w:val="18"/>
          <w:rtl w:val="true"/>
        </w:rPr>
        <w:t>، وفي الصحاح عن النبي صلى الله عليه وسلم من غير وجه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هُ أشد فرحًا بتوبة عبده، من رجل أضل راحلته بأرض دَوِّيَّةٍ مُهْلِكَةٍ، عليها طعامه وشرابه، فطلبها فلم يجدها، فاضطجع ينتظر الموت فلما استيقظ، إذا دابته عليها طعامه وشرا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w:t>
      </w:r>
      <w:r>
        <w:rPr>
          <w:rFonts w:cs="Tahoma" w:ascii="Tahoma" w:hAnsi="Tahoma"/>
          <w:color w:val="0000FF"/>
          <w:sz w:val="18"/>
          <w:szCs w:val="18"/>
          <w:rtl w:val="true"/>
        </w:rPr>
        <w:t>"‏</w:t>
      </w:r>
      <w:r>
        <w:rPr>
          <w:rFonts w:ascii="Tahoma" w:hAnsi="Tahoma" w:cs="Tahoma"/>
          <w:color w:val="0000FF"/>
          <w:sz w:val="18"/>
          <w:sz w:val="18"/>
          <w:szCs w:val="18"/>
          <w:rtl w:val="true"/>
        </w:rPr>
        <w:t>كيف تجدون فرحه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عظيمًا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لله أشد فرحًا بتوبة عبده من هذا براحل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ذلك ضحكه إلى رجلين يقتل أحدهما الآخر، كلاهما يدخل الجنة، وضحكه إلى الذي يدخل الجنة آخر الناس، ويقو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تسخر بي وأنت رب العالمين، فيقول‏</w:t>
      </w:r>
      <w:r>
        <w:rPr>
          <w:rFonts w:cs="Tahoma" w:ascii="Tahoma" w:hAnsi="Tahoma"/>
          <w:color w:val="0000FF"/>
          <w:sz w:val="18"/>
          <w:szCs w:val="18"/>
          <w:rtl w:val="true"/>
        </w:rPr>
        <w:t xml:space="preserve">:‏‏ "‏ </w:t>
      </w:r>
      <w:r>
        <w:rPr>
          <w:rFonts w:ascii="Tahoma" w:hAnsi="Tahoma" w:cs="Tahoma"/>
          <w:color w:val="0000FF"/>
          <w:sz w:val="18"/>
          <w:sz w:val="18"/>
          <w:szCs w:val="18"/>
          <w:rtl w:val="true"/>
        </w:rPr>
        <w:t>لا، ولكني على ما أشاء قادر‏</w:t>
      </w:r>
      <w:r>
        <w:rPr>
          <w:rFonts w:cs="Tahoma" w:ascii="Tahoma" w:hAnsi="Tahoma"/>
          <w:color w:val="0000FF"/>
          <w:sz w:val="18"/>
          <w:szCs w:val="18"/>
          <w:rtl w:val="true"/>
        </w:rPr>
        <w:t>"‏</w:t>
      </w:r>
      <w:r>
        <w:rPr>
          <w:rFonts w:ascii="Tahoma" w:hAnsi="Tahoma" w:cs="Tahoma"/>
          <w:color w:val="3D3D3D"/>
          <w:sz w:val="18"/>
          <w:sz w:val="18"/>
          <w:szCs w:val="18"/>
          <w:rtl w:val="true"/>
        </w:rPr>
        <w:t>، وكل هذا في الصحيح‏</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7</w:t>
      </w:r>
      <w:r>
        <w:rPr>
          <w:rFonts w:cs="Traditional Arabic"/>
          <w:sz w:val="32"/>
          <w:szCs w:val="32"/>
          <w:rtl w:val="true"/>
        </w:rPr>
        <w:t>-</w:t>
      </w:r>
      <w:r>
        <w:rPr>
          <w:rtl w:val="true"/>
        </w:rPr>
        <w:tab/>
      </w:r>
      <w:r>
        <w:rPr>
          <w:rFonts w:ascii="Tahoma" w:hAnsi="Tahoma" w:cs="Tahoma"/>
          <w:color w:val="3D3D3D"/>
          <w:sz w:val="18"/>
          <w:sz w:val="18"/>
          <w:szCs w:val="18"/>
          <w:rtl w:val="true"/>
        </w:rPr>
        <w:t>في دعاء القنوت‏</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وَلَّنِي فيمن تَوَلَّ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قديم لا يتصور طلبه، و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9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لَّهُ وَلِيُّ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اثي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ذا التولي لهم، جزاء صلاحهم وتقواهم ومسبب عنه، فلا يكون متقدمًا عليه، وإن كان إنما صاروا صالحين ومتقين بمشيئته وقدرته وفضله وإحسانه، لكن تعلق بكونهم متقين وصالحين، فدل على أن هذا التولي هو بعد ذلك مثل كونه مع المتقين والصالحين بنصره وتأييده، ليس ذلك قبل كونهم متقين وصالحين، وهكذا الرحمة،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راحمون يرحمهم الرحمن، ارحموا من في الأرض يرحمكم من في السماء‏</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الترمذ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صحيح،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علق الرضا به تعليق الجزاء بالشرط والمسبب بالسبب، والجزاء إنما يكون بعد الشرط،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ه يشاء ذلك فيما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أَمْرُهُ إِذَا أَرَادَ شَيْئًا أَنْ يَقُولَ لَهُ كُنْ فَيَ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يستقبل من الز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 إذا أراد كونه، 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ن، فيك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اعْمَلُواْ فَسَيَرَى اللّهُ عَمَ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5</w:t>
      </w:r>
      <w:r>
        <w:rPr>
          <w:rFonts w:cs="Tahoma" w:ascii="Tahoma" w:hAnsi="Tahoma"/>
          <w:color w:val="3D3D3D"/>
          <w:sz w:val="18"/>
          <w:szCs w:val="18"/>
          <w:rtl w:val="true"/>
        </w:rPr>
        <w:t>‏]‏</w:t>
      </w:r>
      <w:r>
        <w:rPr>
          <w:rFonts w:ascii="Tahoma" w:hAnsi="Tahoma" w:cs="Tahoma"/>
          <w:color w:val="3D3D3D"/>
          <w:sz w:val="18"/>
          <w:sz w:val="18"/>
          <w:szCs w:val="18"/>
          <w:rtl w:val="true"/>
        </w:rPr>
        <w:t>، فبين فيه أنه سيرى ذلك في المستقبل إذا عملو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8</w:t>
      </w:r>
      <w:r>
        <w:rPr>
          <w:rFonts w:cs="Traditional Arabic"/>
          <w:sz w:val="32"/>
          <w:szCs w:val="32"/>
          <w:rtl w:val="true"/>
        </w:rPr>
        <w:t>-</w:t>
      </w:r>
      <w:r>
        <w:rPr>
          <w:rtl w:val="true"/>
        </w:rPr>
        <w:tab/>
      </w:r>
      <w:r>
        <w:rPr>
          <w:rFonts w:ascii="Tahoma" w:hAnsi="Tahoma" w:cs="Tahoma"/>
          <w:color w:val="3D3D3D"/>
          <w:sz w:val="18"/>
          <w:sz w:val="18"/>
          <w:szCs w:val="18"/>
          <w:rtl w:val="true"/>
        </w:rPr>
        <w:t>والمأخذ الثاني في الاستثناء، أن الإيمان المطلق يتضمن فعل ما أمر الله به عبده كله، وترك المحرمات كلها، ف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هذا الاعتبار فقد شهد لنفسه بأنه من الأبرار المتقين، القائمين بفعل جميع ما أمروا به، وترك كل ما نهوا عنه، فيكون من أولياء الله، وهذا من تزكية الإنسان لنفسه، وشهادته لنفسه بما لا يعلم، ولو كانت هذه الشهادة صحيحة، لكان ينبغي له أن يشهد لنفسه بالجنة إن مات على هذه الحال، ولا أحد يشهد لنفسه بالجنة؛ فشهادته لنفسه بالإيمان كشهادته لنفسه بالجنة إذا مات على هذه الحال، وهذا مأخذ عامة السلف، الذين كانوا يستثنون، وإن جوزوا ترك الاستثناء بمعنى آخر، كما سنذكره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 في ‏</w:t>
      </w:r>
      <w:r>
        <w:rPr>
          <w:rFonts w:cs="Tahoma" w:ascii="Tahoma" w:hAnsi="Tahoma"/>
          <w:color w:val="3D3D3D"/>
          <w:sz w:val="18"/>
          <w:szCs w:val="18"/>
          <w:rtl w:val="true"/>
        </w:rPr>
        <w:t>[‏</w:t>
      </w:r>
      <w:r>
        <w:rPr>
          <w:rFonts w:ascii="Tahoma" w:hAnsi="Tahoma" w:cs="Tahoma"/>
          <w:color w:val="3D3D3D"/>
          <w:sz w:val="18"/>
          <w:sz w:val="18"/>
          <w:szCs w:val="18"/>
          <w:rtl w:val="true"/>
        </w:rPr>
        <w:t>كتاب السنة‏</w:t>
      </w:r>
      <w:r>
        <w:rPr>
          <w:rFonts w:cs="Tahoma" w:ascii="Tahoma" w:hAnsi="Tahoma"/>
          <w:color w:val="3D3D3D"/>
          <w:sz w:val="18"/>
          <w:szCs w:val="18"/>
          <w:rtl w:val="true"/>
        </w:rPr>
        <w:t>]‏‏:‏</w:t>
      </w:r>
      <w:r>
        <w:rPr>
          <w:rFonts w:ascii="Tahoma" w:hAnsi="Tahoma" w:cs="Tahoma"/>
          <w:color w:val="3D3D3D"/>
          <w:sz w:val="18"/>
          <w:sz w:val="18"/>
          <w:szCs w:val="18"/>
          <w:rtl w:val="true"/>
        </w:rPr>
        <w:t>حدثنا سليمان بن الأشعث يعني‏</w:t>
      </w:r>
      <w:r>
        <w:rPr>
          <w:rFonts w:cs="Tahoma" w:ascii="Tahoma" w:hAnsi="Tahoma"/>
          <w:color w:val="3D3D3D"/>
          <w:sz w:val="18"/>
          <w:szCs w:val="18"/>
          <w:rtl w:val="true"/>
        </w:rPr>
        <w:t>:‏</w:t>
      </w:r>
      <w:r>
        <w:rPr>
          <w:rFonts w:ascii="Tahoma" w:hAnsi="Tahoma" w:cs="Tahoma"/>
          <w:color w:val="3D3D3D"/>
          <w:sz w:val="18"/>
          <w:sz w:val="18"/>
          <w:szCs w:val="18"/>
          <w:rtl w:val="true"/>
        </w:rPr>
        <w:t>أبا داود السجستا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قال له رجل‏</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ي‏</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لت‏</w:t>
      </w:r>
      <w:r>
        <w:rPr>
          <w:rFonts w:cs="Tahoma" w:ascii="Tahoma" w:hAnsi="Tahoma"/>
          <w:color w:val="3D3D3D"/>
          <w:sz w:val="18"/>
          <w:szCs w:val="18"/>
          <w:rtl w:val="true"/>
        </w:rPr>
        <w:t xml:space="preserve">:‏ </w:t>
      </w:r>
      <w:r>
        <w:rPr>
          <w:rFonts w:ascii="Tahoma" w:hAnsi="Tahoma" w:cs="Tahoma"/>
          <w:color w:val="3D3D3D"/>
          <w:sz w:val="18"/>
          <w:sz w:val="18"/>
          <w:szCs w:val="18"/>
          <w:rtl w:val="true"/>
        </w:rPr>
        <w:t>نعم، هل على في ذلك شيء‏؟‏ هل الناس إلا مؤمن وكافر‏؟‏ فغضب أحم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ام الإرجاء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خَرُونَ مُرْجَوْنَ لِأَمْ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مَنْ هؤلاء، ثم 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إيمان قولاً وعملاً‏؟‏ قال له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بلى‏</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عم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تعيب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شاء الله ويستثنى‏؟‏ </w:t>
      </w:r>
      <w:r>
        <w:rPr>
          <w:rFonts w:cs="Tahoma" w:ascii="Tahoma" w:hAnsi="Tahoma"/>
          <w:color w:val="3D3D3D"/>
          <w:sz w:val="18"/>
          <w:szCs w:val="18"/>
          <w:rtl w:val="true"/>
        </w:rPr>
        <w:br/>
      </w:r>
      <w:r>
        <w:rPr>
          <w:rFonts w:ascii="Tahoma" w:hAnsi="Tahoma" w:cs="Tahoma"/>
          <w:color w:val="3D3D3D"/>
          <w:sz w:val="18"/>
          <w:sz w:val="18"/>
          <w:szCs w:val="18"/>
          <w:rtl w:val="true"/>
        </w:rPr>
        <w:t>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بي شُرَيْح‏</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مد بن حنبل، كتب إليه في هذه المسألة، أن الإيمان قول وعمل، فجئنا بالقول ولم نجئ بالعمل، فنحن نستثنى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خلال هذا الجواب من رواية الفضل بن زياد، وقال‏</w:t>
      </w:r>
      <w:r>
        <w:rPr>
          <w:rFonts w:cs="Tahoma" w:ascii="Tahoma" w:hAnsi="Tahoma"/>
          <w:color w:val="3D3D3D"/>
          <w:sz w:val="18"/>
          <w:szCs w:val="18"/>
          <w:rtl w:val="true"/>
        </w:rPr>
        <w:t>:‏</w:t>
      </w:r>
      <w:r>
        <w:rPr>
          <w:rFonts w:ascii="Tahoma" w:hAnsi="Tahoma" w:cs="Tahoma"/>
          <w:color w:val="3D3D3D"/>
          <w:sz w:val="18"/>
          <w:sz w:val="18"/>
          <w:szCs w:val="18"/>
          <w:rtl w:val="true"/>
        </w:rPr>
        <w:t>زاد الفض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سليمان بن حرب، يحمل هذا علي التق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نحن نعمل ولا ندري يتقبل منا أم لا ‏؟‏ </w:t>
      </w:r>
      <w:r>
        <w:rPr>
          <w:rFonts w:cs="Tahoma" w:ascii="Tahoma" w:hAnsi="Tahoma"/>
          <w:color w:val="3D3D3D"/>
          <w:sz w:val="18"/>
          <w:szCs w:val="18"/>
          <w:rtl w:val="true"/>
        </w:rPr>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متعلق بفعله ك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فكل من اتقى الله في عمله، ففعله كما أمر، فقد تقبل منه، لكن هو لا يجزم بالقبول، لعدم جزمه بكمال الفعل، ك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9</w:t>
      </w:r>
      <w:r>
        <w:rPr>
          <w:rFonts w:cs="Traditional Arabic"/>
          <w:sz w:val="32"/>
          <w:szCs w:val="32"/>
          <w:rtl w:val="true"/>
        </w:rPr>
        <w:t>-</w:t>
      </w:r>
      <w:r>
        <w:rPr>
          <w:rtl w:val="true"/>
        </w:rPr>
        <w:tab/>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هو الرجل يزني ويسرق ويشرب الخمر ويخاف‏؟‏ 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يا بنت الصديق، بل هو الرجل يصلي ويصوم ويتصدق ويخاف ألا يت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خلال، ع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جد بدًا من الاستثناء؛ لأ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فقد جاء ب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الاستثناء بالعمل لا ب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إسحاق بن إبراه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ذهب إلى حديث ابن مسعود في الاستثناء في الإيمان؛ لأن الإيمان قول وعمل، والعمل الفعل، فقد جئنا بالقول، ونخشى أن نكون فرطنا في العمل، فيعجبني أن يستثنى في الإيمان ب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وسئل عن قول النبي صلى الله عليه وسلم</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هاهنا على أي شىء يقع ‏؟‏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لى البقاع، لا يدري أيدفن في الموضع الذي سلم عليه أم 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ميموني أنه سأل أبا عبد الله عن قوله ورأيه في‏</w:t>
      </w:r>
      <w:r>
        <w:rPr>
          <w:rFonts w:cs="Tahoma" w:ascii="Tahoma" w:hAnsi="Tahoma"/>
          <w:color w:val="3D3D3D"/>
          <w:sz w:val="18"/>
          <w:szCs w:val="18"/>
          <w:rtl w:val="true"/>
        </w:rPr>
        <w:t>:‏</w:t>
      </w:r>
      <w:r>
        <w:rPr>
          <w:rFonts w:ascii="Tahoma" w:hAnsi="Tahoma" w:cs="Tahoma"/>
          <w:color w:val="3D3D3D"/>
          <w:sz w:val="18"/>
          <w:sz w:val="18"/>
          <w:szCs w:val="18"/>
          <w:rtl w:val="true"/>
        </w:rPr>
        <w:t>مؤمن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مؤمن أرجو، لأنه لا يدري، كيف البراءة للأعمال على ما افترض عليه أم لا‏</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 في كلام أحمد وأمثاله، وهذا مطابق لما تقدم من أن المؤمن المطلق هو القائم بالواجبات، المستحق للجنة إذا مات على ذلك، وأن المفرط بترك المأمور أو فعل المحظور لا يطلق عليه أنه مؤمن، وأن المؤمن المطلق هو البر التقي ولي الله،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كا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تقي، ولي الله قط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كان أحمد وغيره من السلف مع هذا يكرهون سؤال الرجل ل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ويكرهون الجواب؛ لأن هذه بدعة أحدثها المرجئة ليحتجوا بها لقوله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0</w:t>
      </w:r>
      <w:r>
        <w:rPr>
          <w:rFonts w:cs="Traditional Arabic"/>
          <w:sz w:val="32"/>
          <w:szCs w:val="32"/>
          <w:rtl w:val="true"/>
        </w:rPr>
        <w:t>-</w:t>
      </w:r>
      <w:r>
        <w:rPr>
          <w:rtl w:val="true"/>
        </w:rPr>
        <w:tab/>
      </w:r>
      <w:r>
        <w:rPr>
          <w:rFonts w:ascii="Tahoma" w:hAnsi="Tahoma" w:cs="Tahoma"/>
          <w:color w:val="3D3D3D"/>
          <w:sz w:val="18"/>
          <w:sz w:val="18"/>
          <w:szCs w:val="18"/>
          <w:rtl w:val="true"/>
        </w:rPr>
        <w:t>فإن الرجل يعلم من نفسه أنه ليس بكافر، بل يجد قلبه مصدقًا بما جاء به الرسول،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يثبت أن الإيمان هو التصديق، لأنك تجزم بأنك مؤمن، ولا تجزم بأنك فعلت كل ما أمرت به، فلما علم السلفمقصدهم، صاروا يكرهون الجواب، أو يفصلون في الجواب، وهذا لأن 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ه إطلاق وتقييد، فكانوا يجيبون بالإيمان المقيد، الذي لا يستلزم أنه شاهد فيه لنفسه بالكمال؛ ولهذا كان الصحيح أن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لا استثناء إذا أراد ذلك، لكن ينبغي أن يقرن كلامه بما يبين أنه لم يرد الإيمان المطلق الكامل؛ ولهذا كان أحمد يكره أن يجيب على المطلق بلا استثناء يقد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 وقال أيضً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 قال‏</w:t>
      </w:r>
      <w:r>
        <w:rPr>
          <w:rFonts w:cs="Tahoma" w:ascii="Tahoma" w:hAnsi="Tahoma"/>
          <w:color w:val="3D3D3D"/>
          <w:sz w:val="18"/>
          <w:szCs w:val="18"/>
          <w:rtl w:val="true"/>
        </w:rPr>
        <w:t>:‏</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مع هذا فلم ينكر على من ترك الاستثناء إذا لم يكن قصده قصد المرجئة أن الإيمان مجرد القول، بل يكره تركه لما يعلم أن في قلبه إيمانًا، وإن كان لا يجزم بكمال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صرم المزني، أن أبا عبد الله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ألني الرج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ؤالك إياي بدعة، لا يشك في إيمانه،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زني‏</w:t>
      </w:r>
      <w:r>
        <w:rPr>
          <w:rFonts w:cs="Tahoma" w:ascii="Tahoma" w:hAnsi="Tahoma"/>
          <w:color w:val="3D3D3D"/>
          <w:sz w:val="18"/>
          <w:szCs w:val="18"/>
          <w:rtl w:val="true"/>
        </w:rPr>
        <w:t xml:space="preserve">:‏ </w:t>
      </w:r>
      <w:r>
        <w:rPr>
          <w:rFonts w:ascii="Tahoma" w:hAnsi="Tahoma" w:cs="Tahoma"/>
          <w:color w:val="3D3D3D"/>
          <w:sz w:val="18"/>
          <w:sz w:val="18"/>
          <w:szCs w:val="18"/>
          <w:rtl w:val="true"/>
        </w:rPr>
        <w:t>وحفظي أن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 كما 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حرب بن إسماعيل، وأبو داود، 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سفيان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بن عيين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ئ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لم يجبه، ويقول سؤالك إياي بدعة، ولا أشك في إيمان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ليس يكره، ولا يداخل الشك، فقد أخبر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 وأن السائل لا يشك في إيمان المسؤول، وهذا أبلغ، وهو إنما يجزم، بأنه مقر مصدق بما جاء به الرسول، لا يجزم بأنه قائم ب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أحمد وغيره من السلف، كانوا يجزمون ولا يشكون في وجود ما في القلب، من الإيمان في هذه الحال، ويجعلون الاستثناء عائدًا إلى الإيمان المطلق</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1</w:t>
      </w:r>
      <w:r>
        <w:rPr>
          <w:rFonts w:cs="Traditional Arabic"/>
          <w:sz w:val="32"/>
          <w:szCs w:val="32"/>
          <w:rtl w:val="true"/>
        </w:rPr>
        <w:t>-</w:t>
      </w:r>
      <w:r>
        <w:rPr>
          <w:rtl w:val="true"/>
        </w:rPr>
        <w:tab/>
      </w:r>
      <w:r>
        <w:rPr>
          <w:rFonts w:ascii="Tahoma" w:hAnsi="Tahoma" w:cs="Tahoma"/>
          <w:color w:val="3D3D3D"/>
          <w:sz w:val="18"/>
          <w:sz w:val="18"/>
          <w:szCs w:val="18"/>
          <w:rtl w:val="true"/>
        </w:rPr>
        <w:t>المتضمن فعل المأمور، ويحتجون أيضًا بجواز الاستثناء فيما لا يشك فيه،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مأخذ ثان‏</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نا لا نشك فيما في قلوبنا من الإيمان، فالاستثناء فيما يعلم وجوده قد جاءت به السنة، لما فيه من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محمد بن الحسن بن هارو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با عبد الله عن الاستثناء في 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الاستثناء على غير معنى شك، مخافة واحتياطًا للعمل، وقد استثنى ابن مسعود وغيره، وهو مذهب الثوري،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لأصحاب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تق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ميت‏</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أحمد أنه يستثنى مخافة واحتياطًا للعمل، فإنه يخاف ألا يكون قد كمل المأمور به، فيحتاط بالاستثناء، وقال على غير معنى شك، يعني من غير شك مما يعلمه الإنسان من نفسه، وإلا فهو يشك في تكميل العمل الذي خاف ألا يكون كمله، فيخاف من نقصه، ولا يشك في أص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ني محمد بن أبي هار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حُبَيْش بن سِنْدِي، حدثهم في هذه المسألة،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 حين وقف على المقابر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وقد نعيت إليه نفسه، وعلم أنه صائر إلى الموت، وفي قصة صاحب القبر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وعليه حييت، وعليه مت، 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قو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إني اختبأت دعوتي، وهي نائلة إن شاء الله من لا يشرك بالله شيئً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مسألة الرجل النبي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أحدنا يصبح جنبًا، يصوم ‏؟‏ فقال‏</w:t>
      </w:r>
      <w:r>
        <w:rPr>
          <w:rFonts w:cs="Tahoma" w:ascii="Tahoma" w:hAnsi="Tahoma"/>
          <w:color w:val="0000FF"/>
          <w:sz w:val="18"/>
          <w:szCs w:val="18"/>
          <w:rtl w:val="true"/>
        </w:rPr>
        <w:t>:‏‏ "‏</w:t>
      </w:r>
      <w:r>
        <w:rPr>
          <w:rFonts w:ascii="Tahoma" w:hAnsi="Tahoma" w:cs="Tahoma"/>
          <w:color w:val="0000FF"/>
          <w:sz w:val="18"/>
          <w:sz w:val="18"/>
          <w:szCs w:val="18"/>
          <w:rtl w:val="true"/>
        </w:rPr>
        <w:t>إني أفعل ذلك ثم أصو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ك لست مثلنا، أنت قد غفر الله لك ما تقدم من ذنبك وما تأخر،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أ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ثير، وأشباهه على اليقين‏</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2</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دخل عليه شيخ فسأله عن الإيمان،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يزيد وينقص،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 لي‏</w:t>
      </w:r>
      <w:r>
        <w:rPr>
          <w:rFonts w:cs="Tahoma" w:ascii="Tahoma" w:hAnsi="Tahoma"/>
          <w:color w:val="3D3D3D"/>
          <w:sz w:val="18"/>
          <w:szCs w:val="18"/>
          <w:rtl w:val="true"/>
        </w:rPr>
        <w:t xml:space="preserve">:‏ </w:t>
      </w:r>
      <w:r>
        <w:rPr>
          <w:rFonts w:ascii="Tahoma" w:hAnsi="Tahoma" w:cs="Tahoma"/>
          <w:color w:val="3D3D3D"/>
          <w:sz w:val="18"/>
          <w:sz w:val="18"/>
          <w:szCs w:val="18"/>
          <w:rtl w:val="true"/>
        </w:rPr>
        <w:t>إنك شا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ئس ما قالوا، ثم خر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د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ستث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يا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زعمتم أن الإيمان قول وعمل، فالقول قد أتيتم به، والعمل لم تأتوا به، فهذا الاستثناء لهذا العمل، قيل له‏</w:t>
      </w:r>
      <w:r>
        <w:rPr>
          <w:rFonts w:cs="Tahoma" w:ascii="Tahoma" w:hAnsi="Tahoma"/>
          <w:color w:val="3D3D3D"/>
          <w:sz w:val="18"/>
          <w:szCs w:val="18"/>
          <w:rtl w:val="true"/>
        </w:rPr>
        <w:t>:‏</w:t>
      </w:r>
      <w:r>
        <w:rPr>
          <w:rFonts w:ascii="Tahoma" w:hAnsi="Tahoma" w:cs="Tahoma"/>
          <w:color w:val="3D3D3D"/>
          <w:sz w:val="18"/>
          <w:sz w:val="18"/>
          <w:szCs w:val="18"/>
          <w:rtl w:val="true"/>
        </w:rPr>
        <w:t>يستثنى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أستثنى على اليقين لا على الش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قد أخبر الله تعالى أنهم داخلون المسجد الحر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أحمد في كلامه أنه يستثنى مع تيقنه بما هو الآن موجود فيه، يقوله بلسانه وقلبه، لا يشك في ذلك، ويستثنى لكون العمل من الإيمان، وهو لا يتيقن أنه أكمله بل يشك في ذلك، فنفى الشك وأثبت اليقين، فيما يتيقنه من نفسه، وأثبت الشك فيما لا يعلم وجوده، و بين أن الاستثناء مستحب لهذا الثاني الذي لا يعلم هل أتى به أم لا، وهو جائز أيضًا لما يتيقنه، فلو استثني لنفس الموجود في قلبه جاز، كقول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والله إني لأرجو أن أكون أخشاكم 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موجود في الحال ليس بمستقبل، وهو كونه أخشانا، فإنه لا يرجو أن يصير أخشانا لله، بل هو يرجو أن يكون حين هذا القول أخشانا ل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يرجو المؤمن إذا عمل عملاً أن يكون الله تقبله منه ويخاف ألا يكون تقبله منه، كما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هو أمر حاضر أو ماض وهو يرجوه ويخافه، وذلك أن ماله عاقبة مستقبلة محمودة أو مذمومة، والإنسان يجوز وجوده و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رجوه وأنه يخافه‏</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ق الرجاء والخوف بالحاضر والماضى؛ لأن عاقبته المطلوب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r>
        <w:rPr>
          <w:rtl w:val="true"/>
        </w:rPr>
        <w:tab/>
      </w:r>
      <w:r>
        <w:rPr>
          <w:rFonts w:ascii="Tahoma" w:hAnsi="Tahoma" w:cs="Tahoma"/>
          <w:color w:val="3D3D3D"/>
          <w:sz w:val="18"/>
          <w:sz w:val="18"/>
          <w:szCs w:val="18"/>
          <w:rtl w:val="true"/>
        </w:rPr>
        <w:t>والمكروهة مست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رجو أن يكون الله تقبل عمله فيثيبه عليه فيرحمه في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يخاف ألا يكون تقبله فيحرم ثوابه، كما يخاف أن يكون الله قد سخط عليه في معصيته فيعاقبه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إنسان يسعى فيما يطلبه كتاجر أو بريد أرسله في حاجته يقضيها في بعض الأوقات، فإذا مضى ذلك الوقت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فلان قد قضى ذلك الأمر، وقضاؤه ماض، لكن ما يحصل لهذا من الفرح والسرور وغير ذلك من مقاصده مستقبل، ويقول الإنسان في الوقت الذي جرت عادة الحاج بدخولهم إلى مكة‏</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وا دخلوا، ويقول في سرية بعثت إلى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له قد نصر المؤمنين وغنمهم، ويقال في نيل مصر عند وقت ارتفاعه‏</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قد صعد النيل، كما يقول الحاضر في مصر مثل هذا الوقت‏</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نيل في هذا العام نيلاً مرتفعًا، ويقال لمن له أرض يحب أن تمطر، إذا مطرت بعض النواحي‏</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المطر عامًا، وأرجو أن تكون قد مطرت الأرض الفلانية، وذلك لأن المرجو هو ما يفرح بوجوده ويسره، ف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تعلق بالعلم، والعلم بذلك مستقبل، فإذا علم أن المسلمين انتصروا، والحاج قد دخلوا، أو المطر قد نزل، فرح بذلك وحصل به مقاصد أخر له، وإذا كان الأمر بخلاف ذلك لم يحصل ذلك المحبوب المطلوب،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وأخاف؛ لأن المحبوب و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تعلق بالعلم بذلك وهو مستقبل، وكذلك المطلوب بالإيمان من السعادة والنجاة، هو أمر مستقبل، فيستثنى في الحاضر بذلك؛ لأن المطلوب به مستقبل، ثم كل مطلوب مستقبل، تعلق بمشيئة الله وإن جزم بوجوده؛ لأنه لا يكون مستقبل إلا بمشيئ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هذا إن شاء الله، حق، فإنه لا يكون إلا إن شاء الله والشك واللفظ ليس فيه إلا التعليق، وليس من ضرورة التعليق الشك بل هذا بحسب علم المتكلم، فتارة يكون شاكًا وتارة لا يكون شاكًا، فلما كان الشك يصحبها كثيرًا لعدم علم الإنسان بالعواقب، ظن الظان أن الشك داخل في معناه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Cs w:val="32"/>
          <w:rtl w:val="true"/>
        </w:rPr>
        <w:t>-</w:t>
      </w:r>
      <w:r>
        <w:rPr>
          <w:rtl w:val="true"/>
        </w:rPr>
        <w:tab/>
      </w:r>
      <w:r>
        <w:rPr>
          <w:rFonts w:ascii="Tahoma" w:hAnsi="Tahoma" w:cs="Tahoma"/>
          <w:color w:val="3D3D3D"/>
          <w:sz w:val="18"/>
          <w:sz w:val="18"/>
          <w:szCs w:val="18"/>
          <w:rtl w:val="true"/>
        </w:rPr>
        <w:t>وليس كذلك،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فيه شك من الله، بل ولا من رسوله المخاطب والمؤمنين؛ ولهذا قال ثعلب‏</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ستثناء من الله وقد علمه، والخلق يستثنون فيما لا يع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عبيدة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إنَّ إنْ بمعنى إذ، أي‏</w:t>
      </w:r>
      <w:r>
        <w:rPr>
          <w:rFonts w:cs="Tahoma" w:ascii="Tahoma" w:hAnsi="Tahoma"/>
          <w:color w:val="3D3D3D"/>
          <w:sz w:val="18"/>
          <w:szCs w:val="18"/>
          <w:rtl w:val="true"/>
        </w:rPr>
        <w:t xml:space="preserve">:‏ </w:t>
      </w:r>
      <w:r>
        <w:rPr>
          <w:rFonts w:ascii="Tahoma" w:hAnsi="Tahoma" w:cs="Tahoma"/>
          <w:color w:val="3D3D3D"/>
          <w:sz w:val="18"/>
          <w:sz w:val="18"/>
          <w:szCs w:val="18"/>
          <w:rtl w:val="true"/>
        </w:rPr>
        <w:t>إذ شاء الله، ومقصوده بهذا تحقيق الفعل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تحقق مع إذ‏</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توقيت، و‏</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حرف تعل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رب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احمر البُسْر فأتني، 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حمر البسر‏</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مقصود هنا توقيت الإتيان بحين احمراره، فأتوا بالظرف المحقق، ولفظ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ل على توقيت، بل هي تعليق محض تقتضي ارتباط الفعل الثاني بالأول، ونظير ما نحن فيه أن يقولوا‏</w:t>
      </w:r>
      <w:r>
        <w:rPr>
          <w:rFonts w:cs="Tahoma" w:ascii="Tahoma" w:hAnsi="Tahoma"/>
          <w:color w:val="3D3D3D"/>
          <w:sz w:val="18"/>
          <w:szCs w:val="18"/>
          <w:rtl w:val="true"/>
        </w:rPr>
        <w:t>:‏</w:t>
      </w:r>
      <w:r>
        <w:rPr>
          <w:rFonts w:ascii="Tahoma" w:hAnsi="Tahoma" w:cs="Tahoma"/>
          <w:color w:val="3D3D3D"/>
          <w:sz w:val="18"/>
          <w:sz w:val="18"/>
          <w:szCs w:val="18"/>
          <w:rtl w:val="true"/>
        </w:rPr>
        <w:t>البسر يحمر ويطيب إن شاء الله، وهذا حق، فهذا نظير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w:t>
      </w:r>
      <w:r>
        <w:rPr>
          <w:rFonts w:ascii="Tahoma" w:hAnsi="Tahoma" w:cs="Tahoma"/>
          <w:color w:val="3D3D3D"/>
          <w:sz w:val="18"/>
          <w:sz w:val="18"/>
          <w:szCs w:val="18"/>
          <w:rtl w:val="true"/>
        </w:rPr>
        <w:t>فطائفة من الناس فروا من هذا المعنى وجعلوا الاستثناء لأمر مشكوك فيه، فقال الزجاج‏</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أمركم الله به، وقيل‏</w:t>
      </w:r>
      <w:r>
        <w:rPr>
          <w:rFonts w:cs="Tahoma" w:ascii="Tahoma" w:hAnsi="Tahoma"/>
          <w:color w:val="3D3D3D"/>
          <w:sz w:val="18"/>
          <w:szCs w:val="18"/>
          <w:rtl w:val="true"/>
        </w:rPr>
        <w:t>:‏</w:t>
      </w:r>
      <w:r>
        <w:rPr>
          <w:rFonts w:ascii="Tahoma" w:hAnsi="Tahoma" w:cs="Tahoma"/>
          <w:color w:val="3D3D3D"/>
          <w:sz w:val="18"/>
          <w:sz w:val="18"/>
          <w:szCs w:val="18"/>
          <w:rtl w:val="true"/>
        </w:rPr>
        <w:t>الاستثناء يعود إلى الأمن والخوف، أي‏</w:t>
      </w:r>
      <w:r>
        <w:rPr>
          <w:rFonts w:cs="Tahoma" w:ascii="Tahoma" w:hAnsi="Tahoma"/>
          <w:color w:val="3D3D3D"/>
          <w:sz w:val="18"/>
          <w:szCs w:val="18"/>
          <w:rtl w:val="true"/>
        </w:rPr>
        <w:t xml:space="preserve">:‏ </w:t>
      </w:r>
      <w:r>
        <w:rPr>
          <w:rFonts w:ascii="Tahoma" w:hAnsi="Tahoma" w:cs="Tahoma"/>
          <w:color w:val="3D3D3D"/>
          <w:sz w:val="18"/>
          <w:sz w:val="18"/>
          <w:szCs w:val="18"/>
          <w:rtl w:val="true"/>
        </w:rPr>
        <w:t>لتدخلنه آمنين، فأما الدخول فلا شك فيه‏</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لتدخلن جميعكم أو بعضكم؛ لأنه علم أن بعضهم يموت‏</w:t>
      </w:r>
      <w:r>
        <w:rPr>
          <w:rFonts w:cs="Tahoma" w:ascii="Tahoma" w:hAnsi="Tahoma"/>
          <w:color w:val="3D3D3D"/>
          <w:sz w:val="18"/>
          <w:szCs w:val="18"/>
          <w:rtl w:val="true"/>
        </w:rPr>
        <w:t>.‏</w:t>
      </w:r>
      <w:r>
        <w:rPr>
          <w:rFonts w:ascii="Tahoma" w:hAnsi="Tahoma" w:cs="Tahoma"/>
          <w:color w:val="3D3D3D"/>
          <w:sz w:val="18"/>
          <w:sz w:val="18"/>
          <w:szCs w:val="18"/>
          <w:rtl w:val="true"/>
        </w:rPr>
        <w:t>فالاستثناء لأنهم لم يدخلوا جميعهم‏</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ascii="Tahoma" w:hAnsi="Tahoma" w:cs="Tahoma"/>
          <w:color w:val="3D3D3D"/>
          <w:sz w:val="18"/>
          <w:sz w:val="18"/>
          <w:szCs w:val="18"/>
          <w:rtl w:val="true"/>
        </w:rPr>
        <w:t>كل هذه الأقوال وقع أصحابها فيما فروا منه مع خروجهم عن مدلول القرآن، فحرفوه تحريفًا لم ينتفع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مركم الله به، هو سبحانه قد علم، هل يأمرهم أو لا يأمرهم، فعلمه بأنه سيأمرهم بدخوله كعلمه بأن سيدخلوا، فعلقوا الاستثناء بما لم يدل عليه اللفظ، وعلم الله متعلق بالمظهر والمضمر جميعًا، وكذلك أمنهم وخوفهم، هو يعلم أنهم يدخلون آمنين أو خائفين، وقد أخبر أنهم يدخلون آمنين مع علمه بأنهم يدخلون آمنين، فكلاهما لم يكن فيه شك عند الله، بل ولا عند رسوله، وقول من قال‏</w:t>
      </w:r>
      <w:r>
        <w:rPr>
          <w:rFonts w:cs="Tahoma" w:ascii="Tahoma" w:hAnsi="Tahoma"/>
          <w:color w:val="3D3D3D"/>
          <w:sz w:val="18"/>
          <w:szCs w:val="18"/>
          <w:rtl w:val="true"/>
        </w:rPr>
        <w:t>:‏</w:t>
      </w:r>
      <w:r>
        <w:rPr>
          <w:rFonts w:ascii="Tahoma" w:hAnsi="Tahoma" w:cs="Tahoma"/>
          <w:color w:val="3D3D3D"/>
          <w:sz w:val="18"/>
          <w:sz w:val="18"/>
          <w:szCs w:val="18"/>
          <w:rtl w:val="true"/>
        </w:rPr>
        <w:t>جميعهم أو بعضهم، يقال‏</w:t>
      </w:r>
      <w:r>
        <w:rPr>
          <w:rFonts w:cs="Tahoma" w:ascii="Tahoma" w:hAnsi="Tahoma"/>
          <w:color w:val="3D3D3D"/>
          <w:sz w:val="18"/>
          <w:szCs w:val="18"/>
          <w:rtl w:val="true"/>
        </w:rPr>
        <w:t>:‏</w:t>
      </w:r>
      <w:r>
        <w:rPr>
          <w:rFonts w:ascii="Tahoma" w:hAnsi="Tahoma" w:cs="Tahoma"/>
          <w:color w:val="3D3D3D"/>
          <w:sz w:val="18"/>
          <w:sz w:val="18"/>
          <w:szCs w:val="18"/>
          <w:rtl w:val="true"/>
        </w:rPr>
        <w:t>المعلق بالمشيئة دخول من أريد باللفظ، فإن كان أراد الجميع، فالجميع لابد أن يدخلوه، وإن أريد الأكثر، كان دخولهم هو المعلق بالمشيئة، وما لم يرد لا يجوز</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5</w:t>
      </w:r>
      <w:r>
        <w:rPr>
          <w:rFonts w:cs="Traditional Arabic"/>
          <w:sz w:val="32"/>
          <w:szCs w:val="32"/>
          <w:rtl w:val="true"/>
        </w:rPr>
        <w:t>-</w:t>
      </w:r>
      <w:r>
        <w:rPr>
          <w:rtl w:val="true"/>
        </w:rPr>
        <w:tab/>
      </w:r>
      <w:r>
        <w:rPr>
          <w:rFonts w:ascii="Tahoma" w:hAnsi="Tahoma" w:cs="Tahoma"/>
          <w:color w:val="3D3D3D"/>
          <w:sz w:val="18"/>
          <w:sz w:val="18"/>
          <w:szCs w:val="18"/>
          <w:rtl w:val="true"/>
        </w:rPr>
        <w:t>أن ي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ما سيكون، وكان هذا وعدًا مجزومًا به، ولهذا لما قال عمر للنبي صلى الله عليه وسلم عام الحديبية‏</w:t>
      </w:r>
      <w:r>
        <w:rPr>
          <w:rFonts w:cs="Tahoma" w:ascii="Tahoma" w:hAnsi="Tahoma"/>
          <w:color w:val="3D3D3D"/>
          <w:sz w:val="18"/>
          <w:szCs w:val="18"/>
          <w:rtl w:val="true"/>
        </w:rPr>
        <w:t xml:space="preserve">:‏ </w:t>
      </w:r>
      <w:r>
        <w:rPr>
          <w:rFonts w:ascii="Tahoma" w:hAnsi="Tahoma" w:cs="Tahoma"/>
          <w:color w:val="3D3D3D"/>
          <w:sz w:val="18"/>
          <w:sz w:val="18"/>
          <w:szCs w:val="18"/>
          <w:rtl w:val="true"/>
        </w:rPr>
        <w:t>ألم تكن تحدثنا أنا نأتي البيت ونطوف ب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لى، قلت لك‏</w:t>
      </w:r>
      <w:r>
        <w:rPr>
          <w:rFonts w:cs="Tahoma" w:ascii="Tahoma" w:hAnsi="Tahoma"/>
          <w:color w:val="0000FF"/>
          <w:sz w:val="18"/>
          <w:szCs w:val="18"/>
          <w:rtl w:val="true"/>
        </w:rPr>
        <w:t xml:space="preserve">:‏ </w:t>
      </w:r>
      <w:r>
        <w:rPr>
          <w:rFonts w:ascii="Tahoma" w:hAnsi="Tahoma" w:cs="Tahoma"/>
          <w:color w:val="0000FF"/>
          <w:sz w:val="18"/>
          <w:sz w:val="18"/>
          <w:szCs w:val="18"/>
          <w:rtl w:val="true"/>
        </w:rPr>
        <w:t>إنك تأتيه هذا الع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قال‏</w:t>
      </w:r>
      <w:r>
        <w:rPr>
          <w:rFonts w:cs="Tahoma" w:ascii="Tahoma" w:hAnsi="Tahoma"/>
          <w:color w:val="0000FF"/>
          <w:sz w:val="18"/>
          <w:szCs w:val="18"/>
          <w:rtl w:val="true"/>
        </w:rPr>
        <w:t>:‏ ‏"‏</w:t>
      </w:r>
      <w:r>
        <w:rPr>
          <w:rFonts w:ascii="Tahoma" w:hAnsi="Tahoma" w:cs="Tahoma"/>
          <w:color w:val="0000FF"/>
          <w:sz w:val="18"/>
          <w:sz w:val="18"/>
          <w:szCs w:val="18"/>
          <w:rtl w:val="true"/>
        </w:rPr>
        <w:t>فإنك آتيه ومطوف 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مَ لَمْ يعلق غير هذا من مواعيد القرآن ‏؟‏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هذه الآية نزلت بعد مرجع النبي صلى الله عليه وسلم وأصحابه من الحُدَيْبِيَةِ، وكانوا قد اعتمروا ذلك العام، واجتهدوا في الدخول، فصدهم المشركون، فرجعوا وبهم من الألم ما لا يعلمه إلا الله، فكانوا منتظرين لتحقيق هذا الوعد ذلك العام، إذ كان النبي صلى الله عليه وسلم وعدهم وعدًا مطلقًا، وقد روى أنه رأى في المنام قائلاً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فأصبح فحدث الناس برؤياه، وأمرهم بالخروج إلى العمرة فلم تحصل لهم العمرة ذلك العام، فنزلت هذه الآية، واعدة لهم بما وعدهم به الرسول من الأمر الذي كانوا يظنون حصوله ذلك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نا تحقيقًا لدخوله، وأن الله يحقق ذلك لكم، كما يقول الرجل فيما عزم على أن يفعله لا محال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إن شاء الله، لا يقولها لشك في إرادته وعزمه، بل تحقيقًا لعزمه وإرادته، فإنه يخاف إ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أن ينقض الله عزمه، ولا يحصل ما طلبه، كما في الصحيحين‏</w:t>
      </w:r>
      <w:r>
        <w:rPr>
          <w:rFonts w:cs="Tahoma" w:ascii="Tahoma" w:hAnsi="Tahoma"/>
          <w:color w:val="3D3D3D"/>
          <w:sz w:val="18"/>
          <w:szCs w:val="18"/>
          <w:rtl w:val="true"/>
        </w:rPr>
        <w:t xml:space="preserve">:‏ </w:t>
      </w:r>
      <w:r>
        <w:rPr>
          <w:rFonts w:ascii="Tahoma" w:hAnsi="Tahoma" w:cs="Tahoma"/>
          <w:color w:val="0000FF"/>
          <w:sz w:val="18"/>
          <w:sz w:val="18"/>
          <w:szCs w:val="18"/>
          <w:rtl w:val="true"/>
        </w:rPr>
        <w:t>أن سليمان عليه السلام قال‏</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لأطوفن الليلة على مائة امرأة، كل منهن تأتي بفارس يقاتل في سبيل الله، فقال له صاحبه‏</w:t>
      </w:r>
      <w:r>
        <w:rPr>
          <w:rFonts w:cs="Tahoma" w:ascii="Tahoma" w:hAnsi="Tahoma"/>
          <w:color w:val="0000FF"/>
          <w:sz w:val="18"/>
          <w:szCs w:val="18"/>
          <w:rtl w:val="true"/>
        </w:rPr>
        <w:t>:‏</w:t>
      </w:r>
      <w:r>
        <w:rPr>
          <w:rFonts w:ascii="Tahoma" w:hAnsi="Tahoma" w:cs="Tahoma"/>
          <w:color w:val="0000FF"/>
          <w:sz w:val="18"/>
          <w:sz w:val="18"/>
          <w:szCs w:val="18"/>
          <w:rtl w:val="true"/>
        </w:rPr>
        <w:t>قل‏</w:t>
      </w:r>
      <w:r>
        <w:rPr>
          <w:rFonts w:cs="Tahoma" w:ascii="Tahoma" w:hAnsi="Tahoma"/>
          <w:color w:val="0000FF"/>
          <w:sz w:val="18"/>
          <w:szCs w:val="18"/>
          <w:rtl w:val="true"/>
        </w:rPr>
        <w:t>:‏</w:t>
      </w:r>
      <w:r>
        <w:rPr>
          <w:rFonts w:ascii="Tahoma" w:hAnsi="Tahoma" w:cs="Tahoma"/>
          <w:color w:val="0000FF"/>
          <w:sz w:val="18"/>
          <w:sz w:val="18"/>
          <w:szCs w:val="18"/>
          <w:rtl w:val="true"/>
        </w:rPr>
        <w:t>إن شاء الله، فلم يقل، فلم تحمل منهن إلا امرأة جاءت بشق رجل‏</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والذي نفسي بيده، لو قال‏</w:t>
      </w:r>
      <w:r>
        <w:rPr>
          <w:rFonts w:cs="Tahoma" w:ascii="Tahoma" w:hAnsi="Tahoma"/>
          <w:color w:val="0000FF"/>
          <w:sz w:val="18"/>
          <w:szCs w:val="18"/>
          <w:rtl w:val="true"/>
        </w:rPr>
        <w:t>:‏</w:t>
      </w:r>
      <w:r>
        <w:rPr>
          <w:rFonts w:ascii="Tahoma" w:hAnsi="Tahoma" w:cs="Tahoma"/>
          <w:color w:val="0000FF"/>
          <w:sz w:val="18"/>
          <w:sz w:val="18"/>
          <w:szCs w:val="18"/>
          <w:rtl w:val="true"/>
        </w:rPr>
        <w:t>إن شاء الله، لجاهدوا في سبيل الله فرسانًا أجمع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إذا قال‏</w:t>
      </w:r>
      <w:r>
        <w:rPr>
          <w:rFonts w:cs="Tahoma" w:ascii="Tahoma" w:hAnsi="Tahoma"/>
          <w:color w:val="3D3D3D"/>
          <w:sz w:val="18"/>
          <w:szCs w:val="18"/>
          <w:rtl w:val="true"/>
        </w:rPr>
        <w:t>:‏</w:t>
      </w:r>
      <w:r>
        <w:rPr>
          <w:rFonts w:ascii="Tahoma" w:hAnsi="Tahoma" w:cs="Tahoma"/>
          <w:color w:val="3D3D3D"/>
          <w:sz w:val="18"/>
          <w:sz w:val="18"/>
          <w:szCs w:val="18"/>
          <w:rtl w:val="true"/>
        </w:rPr>
        <w:t>إن شاء الله لم يكن لشك في طلبه وإرادته، بل لتحقيق الله ذلك له، إذ الأمور لا تحصل إلا بمشيئة الله، فإذا تألى العبد عليه من غير تعليق بمشيئته، لم يحصل مراده، فإنه من يتألى على الله يكذبه؛ولهذا يروى‏</w:t>
      </w:r>
      <w:r>
        <w:rPr>
          <w:rFonts w:cs="Tahoma" w:ascii="Tahoma" w:hAnsi="Tahoma"/>
          <w:color w:val="3D3D3D"/>
          <w:sz w:val="18"/>
          <w:szCs w:val="18"/>
          <w:rtl w:val="true"/>
        </w:rPr>
        <w:t>:‏‏ "‏</w:t>
      </w:r>
      <w:r>
        <w:rPr>
          <w:rFonts w:ascii="Tahoma" w:hAnsi="Tahoma" w:cs="Tahoma"/>
          <w:color w:val="3D3D3D"/>
          <w:sz w:val="18"/>
          <w:sz w:val="18"/>
          <w:szCs w:val="18"/>
          <w:rtl w:val="true"/>
        </w:rPr>
        <w:t>لا أتممت لمقدر أمرًا‏</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6</w:t>
      </w:r>
      <w:r>
        <w:rPr>
          <w:rFonts w:cs="Traditional Arabic"/>
          <w:sz w:val="32"/>
          <w:szCs w:val="32"/>
          <w:rtl w:val="true"/>
        </w:rPr>
        <w:t>-</w:t>
      </w:r>
      <w:r>
        <w:rPr>
          <w:rtl w:val="true"/>
        </w:rPr>
        <w:tab/>
      </w:r>
      <w:r>
        <w:rPr>
          <w:rFonts w:ascii="Tahoma" w:hAnsi="Tahoma" w:cs="Tahoma"/>
          <w:color w:val="3D3D3D"/>
          <w:sz w:val="18"/>
          <w:sz w:val="18"/>
          <w:szCs w:val="18"/>
          <w:rtl w:val="true"/>
        </w:rPr>
        <w:t>وقيل ل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بماذا عرفت رب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سخ العزائم ونقض الهمم،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ولَنَّ لِشَيْءٍ إِنِّي فَاعِلٌ ذَلِكَ غَدًا إِلاَّ 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ه‏</w:t>
      </w:r>
      <w:r>
        <w:rPr>
          <w:rFonts w:cs="Tahoma" w:ascii="Tahoma" w:hAnsi="Tahoma"/>
          <w:color w:val="3D3D3D"/>
          <w:sz w:val="18"/>
          <w:szCs w:val="18"/>
          <w:rtl w:val="true"/>
        </w:rPr>
        <w:t>:‏</w:t>
      </w:r>
      <w:r>
        <w:rPr>
          <w:rFonts w:ascii="Tahoma" w:hAnsi="Tahoma" w:cs="Tahoma"/>
          <w:color w:val="3D3D3D"/>
          <w:sz w:val="18"/>
          <w:sz w:val="18"/>
          <w:szCs w:val="18"/>
          <w:rtl w:val="true"/>
        </w:rPr>
        <w:t>لأفعلن، فيه معنى الطلب والخبر، وطلبه جازم، وأما كون مطلوبه يقع، فهذا يكون إن شاء الله‏</w:t>
      </w:r>
      <w:r>
        <w:rPr>
          <w:rFonts w:cs="Tahoma" w:ascii="Tahoma" w:hAnsi="Tahoma"/>
          <w:color w:val="3D3D3D"/>
          <w:sz w:val="18"/>
          <w:szCs w:val="18"/>
          <w:rtl w:val="true"/>
        </w:rPr>
        <w:t>.‏</w:t>
      </w:r>
      <w:r>
        <w:rPr>
          <w:rFonts w:ascii="Tahoma" w:hAnsi="Tahoma" w:cs="Tahoma"/>
          <w:color w:val="3D3D3D"/>
          <w:sz w:val="18"/>
          <w:sz w:val="18"/>
          <w:szCs w:val="18"/>
          <w:rtl w:val="true"/>
        </w:rPr>
        <w:t>وطلبه للفعل يجب أن يكون من الله بحوله وقوته، ففي الطلب عليه أن يطلب من الله، وفي الخبر لا يخبر إلا بما علمه الله، فإذا جزم بلا تعليق، كان كالتألي على الله، فيكذبه الله، فالمسلم في الأمر الذي هو عازم عليه ومريد له وطالب له طلبًا لا تردد في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مطلوبه، وحصول ما أقسم عليه لكونه لا يكون إلا بمشيئة الله لا لتردد في إرادته، والرب تعالى مريد لإنجاز ما وعدهم به إرادة جازمة لا مثنوية فيها، وما شاء فعل، فإنه سبحانه ما شاء كان وما لم يشأ لم يكن، ليس كالعبد الذي يريد ما لا يكون، ويكون ما لا ير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 سبحا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تحقيق أن ما وعدتكم به يكون لا محالة بمشيئتي وإرادتي، فإن ما شئت كان وما لم أشأ لم يكن، فكان الاستثناء هنا لقصد التحقيق، لكونهم لم يحصل لهم مطلوبهم الذي وعدوا به ذلك العام، وأما سائر ما وعدوا به فلم يكن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نازع الفقهاء فيمن أراد باستثنائه في اليمين هذا المعنى، وهو التحقيق في استثنائه لا التعليق‏</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ون مستثنيًا به، أم تلزمه الكفارة إذا حنث‏؟‏ بخلاف من ترددت إرادته فإنه يكون مستثنيًا بلا نزاع، والصحيح أنه يكون في الجميع مستثنيًا، لعموم المشيئة؛ ولأن الرجل وإن كانت إرادته للمحلوف به جازمة، فقد علقه بمشيئة الله، فهو يجزم بإرادته له، لا يجزم بحصول مراده، ولا هو أيضًا مريد له بتقدير ألا يكون، فإن هذا تمييز لا إرادة، فهو إنما التزمه إذا شاء الله، فإذا لم يشأه لم يلتزمه بيمينه، ولا حلف أنه يكون، وإن كانت إرادته له جازمة، فليس كل ما أريد التزم باليمين فلا كفار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بين بما ذكرناه أن قول القائ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مع كمال إرادته في حصول المطلوب، وهو يقولها لتحقيق المطلوب لاستعانته بالله في ذلك، ل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7</w:t>
      </w:r>
      <w:r>
        <w:rPr>
          <w:rFonts w:cs="Traditional Arabic"/>
          <w:sz w:val="32"/>
          <w:szCs w:val="32"/>
          <w:rtl w:val="true"/>
        </w:rPr>
        <w:t>-</w:t>
      </w:r>
      <w:r>
        <w:rPr>
          <w:rtl w:val="true"/>
        </w:rPr>
        <w:tab/>
      </w:r>
      <w:r>
        <w:rPr>
          <w:rFonts w:ascii="Tahoma" w:hAnsi="Tahoma" w:cs="Tahoma"/>
          <w:color w:val="3D3D3D"/>
          <w:sz w:val="18"/>
          <w:sz w:val="18"/>
          <w:szCs w:val="18"/>
          <w:rtl w:val="true"/>
        </w:rPr>
        <w:t>لشك في الإرادة، هذا فيما يحلف عليه ويريده،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 خبر عما أراد الله كونه وهو عالم بأن سيكون، وقد علقه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ما يخبر به الإنسان عن مستقبل أمره مما هو جازم بإرادته وجازم بوقوعه فيقو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وقوعه، لا للشك لا في إرادته ولا في العلم بوقو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ذكر الاستثناء عند كمال الرغبة في المعلق، وقوة إرادة الإنس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قى خواطر الخوف تعارض الرجاء، فيقول‏</w:t>
      </w:r>
      <w:r>
        <w:rPr>
          <w:rFonts w:cs="Tahoma" w:ascii="Tahoma" w:hAnsi="Tahoma"/>
          <w:color w:val="3D3D3D"/>
          <w:sz w:val="18"/>
          <w:szCs w:val="18"/>
          <w:rtl w:val="true"/>
        </w:rPr>
        <w:t>:‏</w:t>
      </w:r>
      <w:r>
        <w:rPr>
          <w:rFonts w:ascii="Tahoma" w:hAnsi="Tahoma" w:cs="Tahoma"/>
          <w:color w:val="3D3D3D"/>
          <w:sz w:val="18"/>
          <w:sz w:val="18"/>
          <w:szCs w:val="18"/>
          <w:rtl w:val="true"/>
        </w:rPr>
        <w:t>إن شاء الله، لتحقيق رجائه مع علمه بأن سيكون، كما يسأل الله ويدعوه في الأمر الذي قد علم أنه يكون، كما كان النبي صلى الله عليه وسلم يوم بدر قد أخبرهم بمصارع المشركين، ثم هو بعد هذا يدخل إلى العريش يستغيث ربه و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نجز لي ما وعدتني‏</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أن العلم بما يقدره لا ينافي أن يكون قدره بأسباب، والدعاء من أعظم أسبابه، كذلك رجاء رحمة الله وخوف عذابه، من أعظم الأسباب في النجاة من عذابه وحصول رح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استثناء بالمشيئة يحصل في الخبر المحض، وفي الخبر الذي معه طلب</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فالأول</w:t>
      </w:r>
      <w:r>
        <w:rPr>
          <w:rFonts w:ascii="Tahoma" w:hAnsi="Tahoma" w:cs="Tahoma"/>
          <w:color w:val="3D3D3D"/>
          <w:sz w:val="18"/>
          <w:sz w:val="18"/>
          <w:szCs w:val="18"/>
          <w:rtl w:val="true"/>
        </w:rPr>
        <w:t xml:space="preserve"> إذا حلف على جملة خبرية لا يقصد به حضًا ولا منعًا، بل تصديقًا أو تكذيبًا،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 كذا إن شاء الله، أو لا يكون ك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تثنى قد يكون عالمًا بأن هذا يكون أو لا يكون،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 هذا جواب غير محذو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فيه معنى الطلب،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أو لا أفعله إن شاء الله، فالصيغة صيغة خبر ضمنها الطلب،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إني لمريد هذا ولا عازم عليه، ب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كن فقد حنث لوقوع الأمر، بخلاف ما حلف عليه فحنث،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إنما حلف عليه بتقد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يشاء الله، لا مطلقًا‏</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8</w:t>
      </w:r>
      <w:r>
        <w:rPr>
          <w:rFonts w:cs="Traditional Arabic"/>
          <w:sz w:val="32"/>
          <w:szCs w:val="32"/>
          <w:rtl w:val="true"/>
        </w:rPr>
        <w:t>-</w:t>
      </w:r>
      <w:r>
        <w:rPr>
          <w:rtl w:val="true"/>
        </w:rPr>
        <w:tab/>
      </w:r>
      <w:r>
        <w:rPr>
          <w:rFonts w:ascii="Tahoma" w:hAnsi="Tahoma" w:cs="Tahoma"/>
          <w:color w:val="3D3D3D"/>
          <w:sz w:val="18"/>
          <w:sz w:val="18"/>
          <w:szCs w:val="18"/>
          <w:rtl w:val="true"/>
        </w:rPr>
        <w:t>ولهذا ذهب كثير من الفقهاء إلى أنه متى لم يوجد المحلوف عليه حنث، أو متى وجد المحلوف عليه أنه لا يفعله، حنث، سواء كان ناسيًا أو مخطئًا أو جاهلاً، فإنهم لحظوا أن هذا في معنى الخبر، فإذا وجد بخلاف مخبره فقد حنث، وقال ال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ذا مقصوده الحض والمنع، كالأمر والنهي، ومتى نهي الإنسان عن شيء ففعله ناسيًا أو مخطئًا لم يكن مخالفًا، فكذلك هذا‏</w:t>
      </w:r>
      <w:r>
        <w:rPr>
          <w:rFonts w:cs="Tahoma" w:ascii="Tahoma" w:hAnsi="Tahoma"/>
          <w:color w:val="3D3D3D"/>
          <w:sz w:val="18"/>
          <w:szCs w:val="18"/>
          <w:rtl w:val="true"/>
        </w:rPr>
        <w:t>.‏</w:t>
      </w:r>
      <w:r>
        <w:rPr>
          <w:rFonts w:ascii="Tahoma" w:hAnsi="Tahoma" w:cs="Tahoma"/>
          <w:color w:val="3D3D3D"/>
          <w:sz w:val="18"/>
          <w:sz w:val="18"/>
          <w:szCs w:val="18"/>
          <w:rtl w:val="true"/>
        </w:rPr>
        <w:t>قال الأ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كون في معنى التصديق والتكذيب، كقوله‏</w:t>
      </w:r>
      <w:r>
        <w:rPr>
          <w:rFonts w:cs="Tahoma" w:ascii="Tahoma" w:hAnsi="Tahoma"/>
          <w:color w:val="3D3D3D"/>
          <w:sz w:val="18"/>
          <w:szCs w:val="18"/>
          <w:rtl w:val="true"/>
        </w:rPr>
        <w:t>:‏</w:t>
      </w:r>
      <w:r>
        <w:rPr>
          <w:rFonts w:ascii="Tahoma" w:hAnsi="Tahoma" w:cs="Tahoma"/>
          <w:color w:val="3D3D3D"/>
          <w:sz w:val="18"/>
          <w:sz w:val="18"/>
          <w:szCs w:val="18"/>
          <w:rtl w:val="true"/>
        </w:rPr>
        <w:t>والله ليقعن المطر، أو لا يقع، وهذا خبر محض، ليس فيه حض ولا منع، ولو حلف على اعتقاده فكان الأمر بخلاف ما حلف عليه، حنث، وبهذا يظهر الفرق بين الحلف على الماضي والحلف على المستقبل، فإن اليمين على الماضي غير منعقدة، فإذا أخطأ فيها لم يلزمه كفارة، كالغَمُوس، بخلاف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عليه أن يستثنى في المستقبل إذا كان فع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زَعَمَ الَّذِينَ كَفَرُوا أَن لَّن يُبْعَثُوا قُلْ بَلَى وَرَبِّي لَتُبْعَثُنَّ ثُمَّ لَتُنَبَّؤُنَّ بِمَا عَمِلْتُمْ وَ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فأمره أن يقسم على ما سيكون،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الَّذِينَ كَفَرُوا لَا تَأْتِينَا السَّاعَةُ قُلْ بَلَى وَرَبِّي لَتَأْتِ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كما أمره أن يقسم على الحاض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سْتَنبِئُونَكَ أَحَقٌّ هُوَ قُلْ إِي وَرَبِّي إِنَّهُ 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ينزلن فيكم ابن مريم حَكَمًا عَدْلا وإمامًا مقْسِطًا</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ذهب الدنيا حتي يأتي على الناس يوم لا يدري القاتل فيما قَتَل، ولا المقتول فيما قُتِ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هلك كسرى أو ليهلك كسرى ثم لا يكو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9</w:t>
      </w:r>
      <w:r>
        <w:rPr>
          <w:rFonts w:cs="Traditional Arabic"/>
          <w:sz w:val="32"/>
          <w:szCs w:val="32"/>
          <w:rtl w:val="true"/>
        </w:rPr>
        <w:t>-</w:t>
      </w:r>
      <w:r>
        <w:rPr>
          <w:rtl w:val="true"/>
        </w:rPr>
        <w:tab/>
      </w:r>
      <w:r>
        <w:rPr>
          <w:rFonts w:ascii="Tahoma" w:hAnsi="Tahoma" w:cs="Tahoma"/>
          <w:color w:val="0000FF"/>
          <w:sz w:val="18"/>
          <w:sz w:val="18"/>
          <w:szCs w:val="18"/>
          <w:rtl w:val="true"/>
        </w:rPr>
        <w:t>كسرى بعده، وإذا هلك قيصر فلا قيصر بعده، والذي نفسي بيده، لتنفقن كنوزهما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لاهما في الصح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قسم صلوات الله وسلامه عليه على المستقبل في مواضع كثيرة بلا استثناء، والله سبحانه وتعالى أعلم‏</w:t>
      </w:r>
      <w:r>
        <w:rPr>
          <w:rFonts w:cs="Tahoma" w:ascii="Tahoma" w:hAnsi="Tahoma"/>
          <w:color w:val="3D3D3D"/>
          <w:sz w:val="18"/>
          <w:szCs w:val="18"/>
          <w:rtl w:val="true"/>
        </w:rPr>
        <w:t>.</w:t>
        <w:br/>
      </w:r>
      <w:r>
        <w:rPr>
          <w:rFonts w:ascii="Tahoma" w:hAnsi="Tahoma" w:cs="Tahoma"/>
          <w:color w:val="3D3D3D"/>
          <w:sz w:val="18"/>
          <w:sz w:val="18"/>
          <w:szCs w:val="18"/>
          <w:rtl w:val="true"/>
        </w:rPr>
        <w:t>والحمد لله رب العالمين وصلى الله على سيدنا محمد وعلى آله وصحبه وسلم</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
        <w:bidi w:val="1"/>
        <w:ind w:left="0" w:right="0" w:hanging="0"/>
        <w:jc w:val="left"/>
        <w:rPr>
          <w:rFonts w:cs="Traditional Arabic"/>
          <w:sz w:val="32"/>
          <w:szCs w:val="32"/>
          <w:lang w:bidi="ar-EG"/>
        </w:rPr>
      </w:pPr>
      <w:r>
        <w:rPr>
          <w:rFonts w:cs="Traditional Arabic"/>
          <w:sz w:val="32"/>
          <w:szCs w:val="32"/>
          <w:rtl w:val="true"/>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abel1">
    <w:name w:val="label1"/>
    <w:basedOn w:val="DefaultParagraphFont"/>
    <w:qFormat/>
    <w:rPr>
      <w:rFonts w:ascii="Tahoma" w:hAnsi="Tahoma" w:cs="Tahoma"/>
      <w:b w:val="false"/>
      <w:bCs w:val="false"/>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02:00Z</dcterms:created>
  <dc:creator>Islam</dc:creator>
  <dc:description/>
  <cp:keywords/>
  <dc:language>en-US</dc:language>
  <cp:lastModifiedBy>Islam Ibrahim</cp:lastModifiedBy>
  <dcterms:modified xsi:type="dcterms:W3CDTF">2008-05-12T10:02:00Z</dcterms:modified>
  <cp:revision>2</cp:revision>
  <dc:subject/>
  <dc:title>عنوان الكتاب:</dc:title>
</cp:coreProperties>
</file>