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rFonts w:cs="Traditional Arabic"/>
          <w:b/>
          <w:b/>
          <w:bCs/>
          <w:color w:val="FF0000"/>
          <w:sz w:val="32"/>
          <w:szCs w:val="32"/>
        </w:rPr>
      </w:pPr>
      <w:r>
        <w:rPr>
          <w:rFonts w:cs="Traditional Arabic"/>
          <w:b/>
          <w:b/>
          <w:bCs/>
          <w:color w:val="FF0000"/>
          <w:sz w:val="32"/>
          <w:sz w:val="32"/>
          <w:szCs w:val="32"/>
          <w:rtl w:val="true"/>
        </w:rPr>
        <w:t>عنوان</w:t>
      </w:r>
      <w:r>
        <w:rPr>
          <w:b/>
          <w:b/>
          <w:bCs/>
          <w:color w:val="FF0000"/>
          <w:sz w:val="32"/>
          <w:sz w:val="32"/>
          <w:szCs w:val="32"/>
          <w:rtl w:val="true"/>
        </w:rPr>
        <w:t xml:space="preserve"> </w:t>
      </w:r>
      <w:r>
        <w:rPr>
          <w:rFonts w:cs="Traditional Arabic"/>
          <w:b/>
          <w:b/>
          <w:bCs/>
          <w:color w:val="FF0000"/>
          <w:sz w:val="32"/>
          <w:sz w:val="32"/>
          <w:szCs w:val="32"/>
          <w:rtl w:val="true"/>
        </w:rPr>
        <w:t>الكتاب</w:t>
      </w:r>
      <w:r>
        <w:rPr>
          <w:rFonts w:cs="Traditional Arabic"/>
          <w:b/>
          <w:bCs/>
          <w:color w:val="FF0000"/>
          <w:sz w:val="32"/>
          <w:szCs w:val="32"/>
          <w:rtl w:val="true"/>
        </w:rPr>
        <w:t>:</w:t>
      </w:r>
    </w:p>
    <w:p>
      <w:pPr>
        <w:pStyle w:val="NormalWeb"/>
        <w:bidi w:val="1"/>
        <w:ind w:left="0" w:right="0" w:hanging="0"/>
        <w:jc w:val="center"/>
        <w:rPr>
          <w:rFonts w:cs="Traditional Arabic"/>
          <w:b/>
          <w:b/>
          <w:bCs/>
          <w:color w:val="FF0000"/>
          <w:sz w:val="32"/>
          <w:szCs w:val="32"/>
          <w:lang w:bidi="ar-EG"/>
        </w:rPr>
      </w:pPr>
      <w:r>
        <w:rPr>
          <w:rFonts w:cs="Traditional Arabic"/>
          <w:b/>
          <w:b/>
          <w:bCs/>
          <w:color w:val="FF0000"/>
          <w:sz w:val="32"/>
          <w:sz w:val="32"/>
          <w:szCs w:val="32"/>
          <w:rtl w:val="true"/>
        </w:rPr>
        <w:t>الإيمان</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تأليف</w:t>
      </w:r>
      <w:r>
        <w:rPr>
          <w:rFonts w:cs="Traditional Arabic"/>
          <w:b/>
          <w:bCs/>
          <w:color w:val="FF0000"/>
          <w:sz w:val="32"/>
          <w:szCs w:val="32"/>
          <w:rtl w:val="true"/>
        </w:rPr>
        <w:t>:</w:t>
      </w:r>
    </w:p>
    <w:p>
      <w:pPr>
        <w:pStyle w:val="NormalWeb"/>
        <w:bidi w:val="1"/>
        <w:ind w:left="0" w:right="0" w:hanging="0"/>
        <w:jc w:val="center"/>
        <w:rPr>
          <w:b/>
          <w:b/>
          <w:bCs/>
          <w:color w:val="FF0000"/>
          <w:sz w:val="32"/>
          <w:szCs w:val="32"/>
        </w:rPr>
      </w:pPr>
      <w:r>
        <w:rPr>
          <w:rFonts w:cs="Traditional Arabic"/>
          <w:b/>
          <w:b/>
          <w:bCs/>
          <w:color w:val="FF0000"/>
          <w:sz w:val="32"/>
          <w:sz w:val="32"/>
          <w:szCs w:val="32"/>
          <w:rtl w:val="true"/>
        </w:rPr>
        <w:t>أ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حليم</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تيمية</w:t>
      </w:r>
      <w:r>
        <w:rPr>
          <w:b/>
          <w:b/>
          <w:bCs/>
          <w:color w:val="FF0000"/>
          <w:sz w:val="32"/>
          <w:sz w:val="32"/>
          <w:szCs w:val="32"/>
          <w:rtl w:val="true"/>
        </w:rPr>
        <w:t xml:space="preserve"> </w:t>
      </w:r>
      <w:r>
        <w:rPr>
          <w:rFonts w:cs="Traditional Arabic"/>
          <w:b/>
          <w:b/>
          <w:bCs/>
          <w:color w:val="FF0000"/>
          <w:sz w:val="32"/>
          <w:sz w:val="32"/>
          <w:szCs w:val="32"/>
          <w:rtl w:val="true"/>
        </w:rPr>
        <w:t>الحراني</w:t>
      </w:r>
    </w:p>
    <w:p>
      <w:pPr>
        <w:pStyle w:val="NormalWeb"/>
        <w:bidi w:val="1"/>
        <w:ind w:left="0" w:right="0" w:hanging="0"/>
        <w:jc w:val="center"/>
        <w:rPr>
          <w:rFonts w:cs="Traditional Arabic"/>
          <w:b/>
          <w:b/>
          <w:bCs/>
          <w:color w:val="FF0000"/>
          <w:sz w:val="32"/>
          <w:szCs w:val="32"/>
          <w:lang w:bidi="ar-EG"/>
        </w:rPr>
      </w:pPr>
      <w:r>
        <w:rPr>
          <w:rFonts w:cs="Traditional Arabic"/>
          <w:b/>
          <w:bCs/>
          <w:color w:val="FF0000"/>
          <w:sz w:val="32"/>
          <w:szCs w:val="32"/>
        </w:rPr>
        <w:t>728</w:t>
      </w:r>
      <w:r>
        <w:rPr>
          <w:rFonts w:cs="Traditional Arabic"/>
          <w:b/>
          <w:b/>
          <w:bCs/>
          <w:color w:val="FF0000"/>
          <w:sz w:val="32"/>
          <w:sz w:val="32"/>
          <w:szCs w:val="32"/>
          <w:rtl w:val="true"/>
        </w:rPr>
        <w:t>هـ</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دراسة</w:t>
      </w:r>
      <w:r>
        <w:rPr>
          <w:b/>
          <w:b/>
          <w:bCs/>
          <w:color w:val="FF0000"/>
          <w:sz w:val="32"/>
          <w:sz w:val="32"/>
          <w:szCs w:val="32"/>
          <w:rtl w:val="true"/>
        </w:rPr>
        <w:t xml:space="preserve"> </w:t>
      </w:r>
      <w:r>
        <w:rPr>
          <w:rFonts w:cs="Traditional Arabic"/>
          <w:b/>
          <w:b/>
          <w:bCs/>
          <w:color w:val="FF0000"/>
          <w:sz w:val="32"/>
          <w:sz w:val="32"/>
          <w:szCs w:val="32"/>
          <w:rtl w:val="true"/>
        </w:rPr>
        <w:t>وتحقيق</w:t>
      </w:r>
      <w:r>
        <w:rPr>
          <w:rFonts w:cs="Traditional Arabic"/>
          <w:b/>
          <w:bCs/>
          <w:color w:val="FF0000"/>
          <w:sz w:val="32"/>
          <w:szCs w:val="32"/>
          <w:rtl w:val="true"/>
        </w:rPr>
        <w:t>:</w:t>
      </w:r>
    </w:p>
    <w:p>
      <w:pPr>
        <w:pStyle w:val="NormalWeb"/>
        <w:bidi w:val="1"/>
        <w:ind w:left="0" w:right="0" w:hanging="0"/>
        <w:jc w:val="center"/>
        <w:rPr>
          <w:rFonts w:cs="Traditional Arabic"/>
          <w:b/>
          <w:b/>
          <w:bCs/>
          <w:color w:val="FF0000"/>
          <w:sz w:val="32"/>
          <w:szCs w:val="32"/>
          <w:lang w:bidi="ar-EG"/>
        </w:rPr>
      </w:pP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ناصر</w:t>
      </w:r>
      <w:r>
        <w:rPr>
          <w:b/>
          <w:b/>
          <w:bCs/>
          <w:color w:val="FF0000"/>
          <w:sz w:val="32"/>
          <w:sz w:val="32"/>
          <w:szCs w:val="32"/>
          <w:rtl w:val="true"/>
        </w:rPr>
        <w:t xml:space="preserve"> </w:t>
      </w:r>
      <w:r>
        <w:rPr>
          <w:rFonts w:cs="Traditional Arabic"/>
          <w:b/>
          <w:b/>
          <w:bCs/>
          <w:color w:val="FF0000"/>
          <w:sz w:val="32"/>
          <w:sz w:val="32"/>
          <w:szCs w:val="32"/>
          <w:rtl w:val="true"/>
        </w:rPr>
        <w:t>الدين</w:t>
      </w:r>
      <w:r>
        <w:rPr>
          <w:b/>
          <w:b/>
          <w:bCs/>
          <w:color w:val="FF0000"/>
          <w:sz w:val="32"/>
          <w:sz w:val="32"/>
          <w:szCs w:val="32"/>
          <w:rtl w:val="true"/>
        </w:rPr>
        <w:t xml:space="preserve"> </w:t>
      </w:r>
      <w:r>
        <w:rPr>
          <w:rFonts w:cs="Traditional Arabic"/>
          <w:b/>
          <w:b/>
          <w:bCs/>
          <w:color w:val="FF0000"/>
          <w:sz w:val="32"/>
          <w:sz w:val="32"/>
          <w:szCs w:val="32"/>
          <w:rtl w:val="true"/>
        </w:rPr>
        <w:t>الألباني</w:t>
      </w:r>
    </w:p>
    <w:p>
      <w:pPr>
        <w:pStyle w:val="NormalWeb"/>
        <w:bidi w:val="1"/>
        <w:ind w:left="0" w:right="0" w:hanging="0"/>
        <w:jc w:val="center"/>
        <w:rPr>
          <w:rFonts w:cs="Traditional Arabic"/>
          <w:b/>
          <w:b/>
          <w:bCs/>
          <w:color w:val="FF0000"/>
          <w:sz w:val="32"/>
          <w:szCs w:val="32"/>
        </w:rPr>
      </w:pPr>
      <w:r>
        <w:rPr>
          <w:rFonts w:cs="Traditional Arabic"/>
          <w:b/>
          <w:b/>
          <w:bCs/>
          <w:color w:val="FF0000"/>
          <w:sz w:val="32"/>
          <w:sz w:val="32"/>
          <w:szCs w:val="32"/>
          <w:rtl w:val="true"/>
        </w:rPr>
        <w:t>الناشر</w:t>
      </w:r>
      <w:r>
        <w:rPr>
          <w:rFonts w:cs="Traditional Arabic"/>
          <w:b/>
          <w:bCs/>
          <w:color w:val="FF0000"/>
          <w:sz w:val="32"/>
          <w:szCs w:val="32"/>
          <w:rtl w:val="true"/>
        </w:rPr>
        <w:t>:</w:t>
      </w:r>
    </w:p>
    <w:p>
      <w:pPr>
        <w:pStyle w:val="NormalWeb"/>
        <w:bidi w:val="1"/>
        <w:ind w:left="0" w:right="0" w:hanging="0"/>
        <w:jc w:val="center"/>
        <w:rPr>
          <w:b/>
          <w:b/>
          <w:bCs/>
          <w:color w:val="FF0000"/>
          <w:sz w:val="32"/>
          <w:szCs w:val="32"/>
        </w:rPr>
      </w:pPr>
      <w:r>
        <w:rPr>
          <w:rFonts w:cs="Traditional Arabic"/>
          <w:b/>
          <w:b/>
          <w:bCs/>
          <w:color w:val="FF0000"/>
          <w:sz w:val="32"/>
          <w:sz w:val="32"/>
          <w:szCs w:val="32"/>
          <w:rtl w:val="true"/>
        </w:rPr>
        <w:t>المكتب</w:t>
      </w:r>
      <w:r>
        <w:rPr>
          <w:b/>
          <w:b/>
          <w:bCs/>
          <w:color w:val="FF0000"/>
          <w:sz w:val="32"/>
          <w:sz w:val="32"/>
          <w:szCs w:val="32"/>
          <w:rtl w:val="true"/>
        </w:rPr>
        <w:t xml:space="preserve"> </w:t>
      </w:r>
      <w:r>
        <w:rPr>
          <w:rFonts w:cs="Traditional Arabic"/>
          <w:b/>
          <w:b/>
          <w:bCs/>
          <w:color w:val="FF0000"/>
          <w:sz w:val="32"/>
          <w:sz w:val="32"/>
          <w:szCs w:val="32"/>
          <w:rtl w:val="true"/>
        </w:rPr>
        <w:t>الإسلامي،</w:t>
      </w:r>
      <w:r>
        <w:rPr>
          <w:b/>
          <w:b/>
          <w:bCs/>
          <w:color w:val="FF0000"/>
          <w:sz w:val="32"/>
          <w:sz w:val="32"/>
          <w:szCs w:val="32"/>
          <w:rtl w:val="true"/>
        </w:rPr>
        <w:t xml:space="preserve"> </w:t>
      </w:r>
      <w:r>
        <w:rPr>
          <w:rFonts w:cs="Traditional Arabic"/>
          <w:b/>
          <w:b/>
          <w:bCs/>
          <w:color w:val="FF0000"/>
          <w:sz w:val="32"/>
          <w:sz w:val="32"/>
          <w:szCs w:val="32"/>
          <w:rtl w:val="true"/>
        </w:rPr>
        <w:t>عمان،</w:t>
      </w:r>
      <w:r>
        <w:rPr>
          <w:b/>
          <w:b/>
          <w:bCs/>
          <w:color w:val="FF0000"/>
          <w:sz w:val="32"/>
          <w:sz w:val="32"/>
          <w:szCs w:val="32"/>
          <w:rtl w:val="true"/>
        </w:rPr>
        <w:t xml:space="preserve"> </w:t>
      </w:r>
      <w:r>
        <w:rPr>
          <w:rFonts w:cs="Traditional Arabic"/>
          <w:b/>
          <w:b/>
          <w:bCs/>
          <w:color w:val="FF0000"/>
          <w:sz w:val="32"/>
          <w:sz w:val="32"/>
          <w:szCs w:val="32"/>
          <w:rtl w:val="true"/>
        </w:rPr>
        <w:t>الأردن</w:t>
      </w:r>
    </w:p>
    <w:p>
      <w:pPr>
        <w:pStyle w:val="NormalWeb"/>
        <w:bidi w:val="1"/>
        <w:ind w:left="0" w:right="0" w:hanging="0"/>
        <w:jc w:val="center"/>
        <w:rPr>
          <w:rFonts w:cs="Traditional Arabic"/>
          <w:b/>
          <w:b/>
          <w:bCs/>
          <w:color w:val="FF0000"/>
          <w:sz w:val="32"/>
          <w:szCs w:val="32"/>
          <w:lang w:bidi="ar-EG"/>
        </w:rPr>
      </w:pPr>
      <w:r>
        <w:rPr>
          <w:rFonts w:cs="Traditional Arabic"/>
          <w:b/>
          <w:b/>
          <w:bCs/>
          <w:color w:val="FF0000"/>
          <w:sz w:val="32"/>
          <w:sz w:val="32"/>
          <w:szCs w:val="32"/>
          <w:rtl w:val="true"/>
          <w:lang w:bidi="ar-EG"/>
        </w:rPr>
        <w:t xml:space="preserve">الخامسة، </w:t>
      </w:r>
      <w:r>
        <w:rPr>
          <w:rFonts w:cs="Traditional Arabic"/>
          <w:b/>
          <w:bCs/>
          <w:color w:val="FF0000"/>
          <w:sz w:val="32"/>
          <w:szCs w:val="32"/>
          <w:lang w:bidi="ar-EG"/>
        </w:rPr>
        <w:t>1416</w:t>
      </w:r>
      <w:r>
        <w:rPr>
          <w:rFonts w:cs="Traditional Arabic"/>
          <w:b/>
          <w:b/>
          <w:bCs/>
          <w:color w:val="FF0000"/>
          <w:sz w:val="32"/>
          <w:sz w:val="32"/>
          <w:szCs w:val="32"/>
          <w:rtl w:val="true"/>
          <w:lang w:bidi="ar-EG"/>
        </w:rPr>
        <w:t>هـ</w:t>
      </w:r>
      <w:r>
        <w:rPr>
          <w:rFonts w:cs="Traditional Arabic"/>
          <w:b/>
          <w:bCs/>
          <w:color w:val="FF0000"/>
          <w:sz w:val="32"/>
          <w:szCs w:val="32"/>
          <w:rtl w:val="true"/>
          <w:lang w:bidi="ar-EG"/>
        </w:rPr>
        <w:t>/</w:t>
      </w:r>
      <w:r>
        <w:rPr>
          <w:rFonts w:cs="Traditional Arabic"/>
          <w:b/>
          <w:bCs/>
          <w:color w:val="FF0000"/>
          <w:sz w:val="32"/>
          <w:szCs w:val="32"/>
          <w:lang w:bidi="ar-EG"/>
        </w:rPr>
        <w:t>1996</w:t>
      </w:r>
      <w:r>
        <w:rPr>
          <w:rFonts w:cs="Traditional Arabic"/>
          <w:b/>
          <w:b/>
          <w:bCs/>
          <w:color w:val="FF0000"/>
          <w:sz w:val="32"/>
          <w:sz w:val="32"/>
          <w:szCs w:val="32"/>
          <w:rtl w:val="true"/>
          <w:lang w:bidi="ar-EG"/>
        </w:rPr>
        <w:t>م</w:t>
      </w:r>
    </w:p>
    <w:tbl>
      <w:tblPr>
        <w:tblW w:w="9108" w:type="dxa"/>
        <w:jc w:val="right"/>
        <w:tblInd w:w="0" w:type="dxa"/>
        <w:tblLayout w:type="fixed"/>
        <w:tblCellMar>
          <w:top w:w="0" w:type="dxa"/>
          <w:left w:w="108" w:type="dxa"/>
          <w:bottom w:w="0" w:type="dxa"/>
          <w:right w:w="108" w:type="dxa"/>
        </w:tblCellMar>
      </w:tblPr>
      <w:tblGrid>
        <w:gridCol w:w="8388"/>
        <w:gridCol w:w="720"/>
      </w:tblGrid>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FF0000"/>
                <w:sz w:val="18"/>
                <w:sz w:val="18"/>
                <w:szCs w:val="18"/>
                <w:rtl w:val="true"/>
              </w:rPr>
              <w:t xml:space="preserve">الإيمان </w:t>
            </w:r>
            <w:r>
              <w:rPr>
                <w:rFonts w:cs="Tahoma" w:ascii="Tahoma" w:hAnsi="Tahoma"/>
                <w:b/>
                <w:bCs/>
                <w:color w:val="FF0000"/>
                <w:sz w:val="18"/>
                <w:szCs w:val="18"/>
                <w:rtl w:val="true"/>
              </w:rPr>
              <w:br/>
            </w:r>
            <w:r>
              <w:rPr>
                <w:rStyle w:val="StrongEmphasis"/>
                <w:rFonts w:ascii="Tahoma" w:hAnsi="Tahoma" w:cs="Tahoma"/>
                <w:color w:val="FF0000"/>
                <w:sz w:val="18"/>
                <w:sz w:val="18"/>
                <w:szCs w:val="18"/>
                <w:rtl w:val="true"/>
              </w:rPr>
              <w:t>تأليف</w:t>
            </w:r>
            <w:r>
              <w:rPr>
                <w:rStyle w:val="StrongEmphasis"/>
                <w:rFonts w:cs="Tahoma" w:ascii="Tahoma" w:hAnsi="Tahoma"/>
                <w:color w:val="FF0000"/>
                <w:sz w:val="18"/>
                <w:szCs w:val="18"/>
                <w:rtl w:val="true"/>
              </w:rPr>
              <w:t xml:space="preserve">: </w:t>
            </w:r>
            <w:r>
              <w:rPr>
                <w:rStyle w:val="StrongEmphasis"/>
                <w:rFonts w:ascii="Tahoma" w:hAnsi="Tahoma" w:cs="Tahoma"/>
                <w:color w:val="FF0000"/>
                <w:sz w:val="18"/>
                <w:sz w:val="18"/>
                <w:szCs w:val="18"/>
                <w:rtl w:val="true"/>
              </w:rPr>
              <w:t>أحمد بن عبدالحليم بن عبد السلام ابن تيمية</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Style w:val="StrongEmphasis"/>
                <w:rFonts w:ascii="Tahoma" w:hAnsi="Tahoma" w:cs="Tahoma"/>
                <w:color w:val="3D3D3D"/>
                <w:sz w:val="18"/>
                <w:sz w:val="18"/>
                <w:szCs w:val="18"/>
                <w:rtl w:val="true"/>
              </w:rPr>
              <w:t>بسم الله الرحمن الرحيم</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الحمد للّه، نستعينه ونستغفره، ونعوذ باللّه من شرور أنفسنا، ومن سيئات أعمالنا، من يهده اللّه فلا مضل له، ومن يضلله فلا هادي له، ونشهد أن لا إله إلا اللّه وحده لا شريك له، ونشهد أن محمداً عبده ورسوله، صلى اللّه عليه وعلى آله وسلم تسليما‏</w:t>
            </w:r>
            <w:r>
              <w:rPr>
                <w:rFonts w:cs="Tahoma" w:ascii="Tahoma" w:hAnsi="Tahoma"/>
                <w:color w:val="3D3D3D"/>
                <w:sz w:val="18"/>
                <w:szCs w:val="18"/>
                <w:rtl w:val="true"/>
              </w:rPr>
              <w:t xml:space="preserve">.‏ </w:t>
              <w:br/>
            </w:r>
            <w:r>
              <w:rPr>
                <w:rFonts w:ascii="Tahoma" w:hAnsi="Tahoma" w:cs="Tahoma"/>
                <w:color w:val="3D3D3D"/>
                <w:sz w:val="18"/>
                <w:sz w:val="18"/>
                <w:szCs w:val="18"/>
                <w:rtl w:val="true"/>
              </w:rPr>
              <w:t>اعلم أن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يجتمع فيهما الدين كله، وقد كثر كلام الناس في ‏</w:t>
            </w:r>
            <w:r>
              <w:rPr>
                <w:rFonts w:cs="Tahoma" w:ascii="Tahoma" w:hAnsi="Tahoma"/>
                <w:color w:val="3D3D3D"/>
                <w:sz w:val="18"/>
                <w:szCs w:val="18"/>
                <w:rtl w:val="true"/>
              </w:rPr>
              <w:t>[‏</w:t>
            </w:r>
            <w:r>
              <w:rPr>
                <w:rFonts w:ascii="Tahoma" w:hAnsi="Tahoma" w:cs="Tahoma"/>
                <w:color w:val="3D3D3D"/>
                <w:sz w:val="18"/>
                <w:sz w:val="18"/>
                <w:szCs w:val="18"/>
                <w:rtl w:val="true"/>
              </w:rPr>
              <w:t>حقيقة الإيمان والإسلام‏</w:t>
            </w:r>
            <w:r>
              <w:rPr>
                <w:rFonts w:cs="Tahoma" w:ascii="Tahoma" w:hAnsi="Tahoma"/>
                <w:color w:val="3D3D3D"/>
                <w:sz w:val="18"/>
                <w:szCs w:val="18"/>
                <w:rtl w:val="true"/>
              </w:rPr>
              <w:t>]‏</w:t>
            </w:r>
            <w:r>
              <w:rPr>
                <w:rFonts w:ascii="Tahoma" w:hAnsi="Tahoma" w:cs="Tahoma"/>
                <w:color w:val="3D3D3D"/>
                <w:sz w:val="18"/>
                <w:sz w:val="18"/>
                <w:szCs w:val="18"/>
                <w:rtl w:val="true"/>
              </w:rPr>
              <w:t>، ونزاعهم، واضطرابهم‏</w:t>
            </w:r>
            <w:r>
              <w:rPr>
                <w:rFonts w:cs="Tahoma" w:ascii="Tahoma" w:hAnsi="Tahoma"/>
                <w:color w:val="3D3D3D"/>
                <w:sz w:val="18"/>
                <w:szCs w:val="18"/>
                <w:rtl w:val="true"/>
              </w:rPr>
              <w:t>.‏</w:t>
            </w:r>
            <w:r>
              <w:rPr>
                <w:rFonts w:ascii="Tahoma" w:hAnsi="Tahoma" w:cs="Tahoma"/>
                <w:color w:val="3D3D3D"/>
                <w:sz w:val="18"/>
                <w:sz w:val="18"/>
                <w:szCs w:val="18"/>
                <w:rtl w:val="true"/>
              </w:rPr>
              <w:t>وقد صنفت في ذلك مجلدات، والنزاع في ذلك من حين خرجت الخوارج بين عامة الطوائف‏</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حن نذكر ما يستفاد من كلام النبي صلى الله عليه وسلم، مع ما يستفاد من كلام اللّه تعالى فيصل المؤمن إلى ذلك من نفس كلام اللّه ورسوله، فإن هذا هو المقصود‏</w:t>
            </w:r>
            <w:r>
              <w:rPr>
                <w:rFonts w:cs="Tahoma" w:ascii="Tahoma" w:hAnsi="Tahoma"/>
                <w:color w:val="3D3D3D"/>
                <w:sz w:val="18"/>
                <w:szCs w:val="18"/>
                <w:rtl w:val="true"/>
              </w:rPr>
              <w:t xml:space="preserve">.‏ </w:t>
            </w:r>
            <w:r>
              <w:rPr>
                <w:rFonts w:ascii="Tahoma" w:hAnsi="Tahoma" w:cs="Tahoma"/>
                <w:color w:val="3D3D3D"/>
                <w:sz w:val="18"/>
                <w:sz w:val="18"/>
                <w:szCs w:val="18"/>
                <w:rtl w:val="true"/>
              </w:rPr>
              <w:t>فلا نذكر اختلاف الناس ابتداء، بل نذكر من ذلك في ضمن بيان ما يستفاد من كلام اللّه ورسوله ما يبين أن رد موارد النزاع إلى اللّه وإلى الرسول خير وأحسن تأويلا، وأحسن عاقبة في الدنيا والآخ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د فرق النبي صلى الله عليه وسلم في حديث جبريل عليه السلام بين مسمى ‏</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مسمى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مسمى ‏</w:t>
            </w:r>
            <w:r>
              <w:rPr>
                <w:rFonts w:cs="Tahoma" w:ascii="Tahoma" w:hAnsi="Tahoma"/>
                <w:color w:val="3D3D3D"/>
                <w:sz w:val="18"/>
                <w:szCs w:val="18"/>
                <w:rtl w:val="true"/>
              </w:rPr>
              <w:t>[‏</w:t>
            </w:r>
            <w:r>
              <w:rPr>
                <w:rFonts w:ascii="Tahoma" w:hAnsi="Tahoma" w:cs="Tahoma"/>
                <w:color w:val="3D3D3D"/>
                <w:sz w:val="18"/>
                <w:sz w:val="18"/>
                <w:szCs w:val="18"/>
                <w:rtl w:val="true"/>
              </w:rPr>
              <w:t>ال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أن تشهد أن لا إله إلا اللّه، وأن محمداً رسول اللّه، وتقيم الصلاة، وتؤتي الزكاة، وتصوم رمضان، وتحج البيت إن استطعت إليه سبيل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أن تؤمن باللّه، وملائكته، وكتبه، ورسله، واليوم الآخر، وتؤمن بالقدر خيره وشره‏</w:t>
            </w:r>
            <w:r>
              <w:rPr>
                <w:rFonts w:cs="Tahoma" w:ascii="Tahoma" w:hAnsi="Tahoma"/>
                <w:color w:val="0000FF"/>
                <w:sz w:val="18"/>
                <w:szCs w:val="18"/>
                <w:rtl w:val="true"/>
              </w:rPr>
              <w:t>"</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فرق مذكور في حديث عمر الذي انفرد به مسلم، وفي حديث أبي هريرة الذي اتفق البخاري ومسلم عليه، وكلاهما فيه‏</w:t>
            </w:r>
            <w:r>
              <w:rPr>
                <w:rFonts w:cs="Tahoma" w:ascii="Tahoma" w:hAnsi="Tahoma"/>
                <w:color w:val="3D3D3D"/>
                <w:sz w:val="18"/>
                <w:szCs w:val="18"/>
                <w:rtl w:val="true"/>
              </w:rPr>
              <w:t xml:space="preserve">:‏ </w:t>
            </w:r>
            <w:r>
              <w:rPr>
                <w:rFonts w:ascii="Tahoma" w:hAnsi="Tahoma" w:cs="Tahoma"/>
                <w:color w:val="3D3D3D"/>
                <w:sz w:val="18"/>
                <w:sz w:val="18"/>
                <w:szCs w:val="18"/>
                <w:rtl w:val="true"/>
              </w:rPr>
              <w:t>أن جبرائيل جاءه في صورة إنسان أعرابي فسأل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مر‏</w:t>
            </w:r>
            <w:r>
              <w:rPr>
                <w:rFonts w:cs="Tahoma" w:ascii="Tahoma" w:hAnsi="Tahoma"/>
                <w:color w:val="3D3D3D"/>
                <w:sz w:val="18"/>
                <w:szCs w:val="18"/>
                <w:rtl w:val="true"/>
              </w:rPr>
              <w:t xml:space="preserve">:‏ </w:t>
            </w:r>
            <w:r>
              <w:rPr>
                <w:rFonts w:ascii="Tahoma" w:hAnsi="Tahoma" w:cs="Tahoma"/>
                <w:color w:val="3D3D3D"/>
                <w:sz w:val="18"/>
                <w:sz w:val="18"/>
                <w:szCs w:val="18"/>
                <w:rtl w:val="true"/>
              </w:rPr>
              <w:t>أنه جاءه في صورة أعراب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فسر ‏</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ابن عمر المشهور،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ascii="Tahoma" w:hAnsi="Tahoma" w:cs="Tahoma"/>
                <w:color w:val="0000FF"/>
                <w:sz w:val="18"/>
                <w:sz w:val="18"/>
                <w:szCs w:val="18"/>
                <w:rtl w:val="true"/>
              </w:rPr>
              <w:t>شهادة أن لا إله إلا اللّه، وأن محمداً عبده ورسوله، وإقام الصلاة، وإيتاء الزكاة، وحج البيت، وصوم رمض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حديث جبرائيل يبين أن الإسلام المبني على خمس هو الإسلام نفسه ليس المبني غير المبني عليه، بل جعل النبي صلى الله عليه وسلم الدين ثلاث درجات أعلاها‏</w:t>
            </w:r>
            <w:r>
              <w:rPr>
                <w:rFonts w:cs="Tahoma" w:ascii="Tahoma" w:hAnsi="Tahoma"/>
                <w:color w:val="3D3D3D"/>
                <w:sz w:val="18"/>
                <w:szCs w:val="18"/>
                <w:rtl w:val="true"/>
              </w:rPr>
              <w:t>:‏</w:t>
            </w:r>
            <w:r>
              <w:rPr>
                <w:rFonts w:ascii="Tahoma" w:hAnsi="Tahoma" w:cs="Tahoma"/>
                <w:color w:val="3D3D3D"/>
                <w:sz w:val="18"/>
                <w:sz w:val="18"/>
                <w:szCs w:val="18"/>
                <w:rtl w:val="true"/>
              </w:rPr>
              <w:t>الإحسان، وأوسطه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ويليه‏</w:t>
            </w:r>
            <w:r>
              <w:rPr>
                <w:rFonts w:cs="Tahoma" w:ascii="Tahoma" w:hAnsi="Tahoma"/>
                <w:color w:val="3D3D3D"/>
                <w:sz w:val="18"/>
                <w:szCs w:val="18"/>
                <w:rtl w:val="true"/>
              </w:rPr>
              <w:t>:‏</w:t>
            </w:r>
            <w:r>
              <w:rPr>
                <w:rFonts w:ascii="Tahoma" w:hAnsi="Tahoma" w:cs="Tahoma"/>
                <w:color w:val="3D3D3D"/>
                <w:sz w:val="18"/>
                <w:sz w:val="18"/>
                <w:szCs w:val="18"/>
                <w:rtl w:val="true"/>
              </w:rPr>
              <w:t>الإسلام، فكل محسن مؤمن، وكل مؤمن مسلم، وليس كل مؤمن محسناً، ولا كل مسلم مؤمنا، كما سيأتي بيانه إن شاء اللّه في سائر الأحاديث، كالحديث الذي رواه حماد بن زيد، عن أيوب، عن أبي قلابة، عن رجل من أهل الشام، عن أبيه، عن النبي صلى الله عليه وسلم قال له‏</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سلم تسلم‏</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إسلام‏؟‏ قال‏</w:t>
            </w:r>
            <w:r>
              <w:rPr>
                <w:rFonts w:cs="Tahoma" w:ascii="Tahoma" w:hAnsi="Tahoma"/>
                <w:color w:val="0000FF"/>
                <w:sz w:val="18"/>
                <w:szCs w:val="18"/>
                <w:rtl w:val="true"/>
              </w:rPr>
              <w:t>:‏‏"‏</w:t>
            </w:r>
            <w:r>
              <w:rPr>
                <w:rFonts w:ascii="Tahoma" w:hAnsi="Tahoma" w:cs="Tahoma"/>
                <w:color w:val="0000FF"/>
                <w:sz w:val="18"/>
                <w:sz w:val="18"/>
                <w:szCs w:val="18"/>
                <w:rtl w:val="true"/>
              </w:rPr>
              <w:t>أن تسلم قلبك للّه، وأن يسلم المسلمون من لسانك ويدك‏</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فأي الإسلام أفضل‏؟‏ قال‏</w:t>
            </w:r>
            <w:r>
              <w:rPr>
                <w:rFonts w:cs="Tahoma" w:ascii="Tahoma" w:hAnsi="Tahoma"/>
                <w:color w:val="0000FF"/>
                <w:sz w:val="18"/>
                <w:szCs w:val="18"/>
                <w:rtl w:val="true"/>
              </w:rPr>
              <w:t>:‏‏"‏</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يمان ‏؟‏ قال‏</w:t>
            </w:r>
            <w:r>
              <w:rPr>
                <w:rFonts w:cs="Tahoma" w:ascii="Tahoma" w:hAnsi="Tahoma"/>
                <w:color w:val="0000FF"/>
                <w:sz w:val="18"/>
                <w:szCs w:val="18"/>
                <w:rtl w:val="true"/>
              </w:rPr>
              <w:t>:‏ ‏"‏</w:t>
            </w:r>
            <w:r>
              <w:rPr>
                <w:rFonts w:ascii="Tahoma" w:hAnsi="Tahoma" w:cs="Tahoma"/>
                <w:color w:val="0000FF"/>
                <w:sz w:val="18"/>
                <w:sz w:val="18"/>
                <w:szCs w:val="18"/>
                <w:rtl w:val="true"/>
              </w:rPr>
              <w:t>أن تؤمن باللّه وملائكته، وكتبه ورسله، وبالبعث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يمان أفضل‏؟‏ قال‏</w:t>
            </w:r>
            <w:r>
              <w:rPr>
                <w:rFonts w:cs="Tahoma" w:ascii="Tahoma" w:hAnsi="Tahoma"/>
                <w:color w:val="0000FF"/>
                <w:sz w:val="18"/>
                <w:szCs w:val="18"/>
                <w:rtl w:val="true"/>
              </w:rPr>
              <w:t>:‏‏"‏</w:t>
            </w:r>
            <w:r>
              <w:rPr>
                <w:rFonts w:ascii="Tahoma" w:hAnsi="Tahoma" w:cs="Tahoma"/>
                <w:color w:val="0000FF"/>
                <w:sz w:val="18"/>
                <w:sz w:val="18"/>
                <w:szCs w:val="18"/>
                <w:rtl w:val="true"/>
              </w:rPr>
              <w:t>الهجرة‏</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هجرة‏؟‏قال‏</w:t>
            </w:r>
            <w:r>
              <w:rPr>
                <w:rFonts w:cs="Tahoma" w:ascii="Tahoma" w:hAnsi="Tahoma"/>
                <w:color w:val="0000FF"/>
                <w:sz w:val="18"/>
                <w:szCs w:val="18"/>
                <w:rtl w:val="true"/>
              </w:rPr>
              <w:t>:‏‏"‏</w:t>
            </w:r>
            <w:r>
              <w:rPr>
                <w:rFonts w:ascii="Tahoma" w:hAnsi="Tahoma" w:cs="Tahoma"/>
                <w:color w:val="0000FF"/>
                <w:sz w:val="18"/>
                <w:sz w:val="18"/>
                <w:szCs w:val="18"/>
                <w:rtl w:val="true"/>
              </w:rPr>
              <w:t>أن تهجر السوء‏</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فأي الهجرة أفضل‏؟‏ قال‏</w:t>
            </w:r>
            <w:r>
              <w:rPr>
                <w:rFonts w:cs="Tahoma" w:ascii="Tahoma" w:hAnsi="Tahoma"/>
                <w:color w:val="0000FF"/>
                <w:sz w:val="18"/>
                <w:szCs w:val="18"/>
                <w:rtl w:val="true"/>
              </w:rPr>
              <w:t>:‏ ‏"‏</w:t>
            </w:r>
            <w:r>
              <w:rPr>
                <w:rFonts w:ascii="Tahoma" w:hAnsi="Tahoma" w:cs="Tahoma"/>
                <w:color w:val="0000FF"/>
                <w:sz w:val="18"/>
                <w:sz w:val="18"/>
                <w:szCs w:val="18"/>
                <w:rtl w:val="true"/>
              </w:rPr>
              <w:t>الجهاد‏</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وما الجهاد‏؟‏ قال‏</w:t>
            </w:r>
            <w:r>
              <w:rPr>
                <w:rFonts w:cs="Tahoma" w:ascii="Tahoma" w:hAnsi="Tahoma"/>
                <w:color w:val="0000FF"/>
                <w:sz w:val="18"/>
                <w:szCs w:val="18"/>
                <w:rtl w:val="true"/>
              </w:rPr>
              <w:t>:‏‏"‏</w:t>
            </w:r>
            <w:r>
              <w:rPr>
                <w:rFonts w:ascii="Tahoma" w:hAnsi="Tahoma" w:cs="Tahoma"/>
                <w:color w:val="0000FF"/>
                <w:sz w:val="18"/>
                <w:sz w:val="18"/>
                <w:szCs w:val="18"/>
                <w:rtl w:val="true"/>
              </w:rPr>
              <w:t>أن تجاهد، أو تقاتل الكفار إذا لقيتهم، ولا تَغْلُل، ولا تَجْبُ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رسول ال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ملان هما أفضل الأعمال، إلا من عمل بمثلهما قالها ثلاثا حجة مبرورة، أو عمرة‏</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محمد بن نصر المروزي‏</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هذا يذكر هذه ‏</w:t>
            </w:r>
            <w:r>
              <w:rPr>
                <w:rFonts w:cs="Tahoma" w:ascii="Tahoma" w:hAnsi="Tahoma"/>
                <w:color w:val="3D3D3D"/>
                <w:sz w:val="18"/>
                <w:szCs w:val="18"/>
                <w:rtl w:val="true"/>
              </w:rPr>
              <w:t>"‏</w:t>
            </w:r>
            <w:r>
              <w:rPr>
                <w:rFonts w:ascii="Tahoma" w:hAnsi="Tahoma" w:cs="Tahoma"/>
                <w:color w:val="3D3D3D"/>
                <w:sz w:val="18"/>
                <w:sz w:val="18"/>
                <w:szCs w:val="18"/>
                <w:rtl w:val="true"/>
              </w:rPr>
              <w:t>المراتب الأربعة‏</w:t>
            </w:r>
            <w:r>
              <w:rPr>
                <w:rFonts w:cs="Tahoma" w:ascii="Tahoma" w:hAnsi="Tahoma"/>
                <w:color w:val="3D3D3D"/>
                <w:sz w:val="18"/>
                <w:szCs w:val="18"/>
                <w:rtl w:val="true"/>
              </w:rPr>
              <w:t xml:space="preserve">"‏ </w:t>
            </w:r>
            <w:r>
              <w:rPr>
                <w:rFonts w:ascii="Tahoma" w:hAnsi="Tahoma" w:cs="Tahoma"/>
                <w:color w:val="3D3D3D"/>
                <w:sz w:val="18"/>
                <w:sz w:val="18"/>
                <w:szCs w:val="18"/>
                <w:rtl w:val="true"/>
              </w:rPr>
              <w:t>ف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 والمهاجر من هجر السيئات، والمجاهد من جاهد نفسه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روي عن النبي صلى الله عليه وسلم من حديث عبد اللّه بن عمرو، وفَضَالة بن عبيد وغيرهما بإسناد جيد، وهو في السنن، وبعضه في الصحيح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عنه من غير وجه أنه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معلوم أن من كان مأموناً على الدماء والأموال؛ كان المسلمون يسلمون من لسانه ويده، ولولا سلامتهم منه لما ائتمنوه‏</w:t>
            </w:r>
            <w:r>
              <w:rPr>
                <w:rFonts w:cs="Tahoma" w:ascii="Tahoma" w:hAnsi="Tahoma"/>
                <w:color w:val="3D3D3D"/>
                <w:sz w:val="18"/>
                <w:szCs w:val="18"/>
                <w:rtl w:val="true"/>
              </w:rPr>
              <w:t>.‏</w:t>
            </w:r>
            <w:r>
              <w:rPr>
                <w:rFonts w:ascii="Tahoma" w:hAnsi="Tahoma" w:cs="Tahoma"/>
                <w:color w:val="3D3D3D"/>
                <w:sz w:val="18"/>
                <w:sz w:val="18"/>
                <w:szCs w:val="18"/>
                <w:rtl w:val="true"/>
              </w:rPr>
              <w:t>وكذلك في حديث عبيد بن عمير، عن عمرو بن عَبَس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حديث عبد اللّه بن عبيد بن عمير أيضاً عن أبيه، عن جده؛ أنه قيل لرسول اللّه صلى الله عليه وسلم‏</w:t>
            </w:r>
            <w:r>
              <w:rPr>
                <w:rFonts w:cs="Tahoma" w:ascii="Tahoma" w:hAnsi="Tahoma"/>
                <w:color w:val="3D3D3D"/>
                <w:sz w:val="18"/>
                <w:szCs w:val="18"/>
                <w:rtl w:val="true"/>
              </w:rPr>
              <w:t xml:space="preserve">:‏ </w:t>
            </w:r>
            <w:r>
              <w:rPr>
                <w:rFonts w:ascii="Tahoma" w:hAnsi="Tahoma" w:cs="Tahoma"/>
                <w:color w:val="0000FF"/>
                <w:sz w:val="18"/>
                <w:sz w:val="18"/>
                <w:szCs w:val="18"/>
                <w:rtl w:val="true"/>
              </w:rPr>
              <w:t>ما الإسلام‏؟‏ قال‏</w:t>
            </w:r>
            <w:r>
              <w:rPr>
                <w:rFonts w:cs="Tahoma" w:ascii="Tahoma" w:hAnsi="Tahoma"/>
                <w:color w:val="0000FF"/>
                <w:sz w:val="18"/>
                <w:szCs w:val="18"/>
                <w:rtl w:val="true"/>
              </w:rPr>
              <w:t>:‏‏"‏</w:t>
            </w:r>
            <w:r>
              <w:rPr>
                <w:rFonts w:ascii="Tahoma" w:hAnsi="Tahoma" w:cs="Tahoma"/>
                <w:color w:val="0000FF"/>
                <w:sz w:val="18"/>
                <w:sz w:val="18"/>
                <w:szCs w:val="18"/>
                <w:rtl w:val="true"/>
              </w:rPr>
              <w:t>إطعام الطعام، وطِيبُ الكلام‏</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الإيمان‏؟‏ قال‏</w:t>
            </w:r>
            <w:r>
              <w:rPr>
                <w:rFonts w:cs="Tahoma" w:ascii="Tahoma" w:hAnsi="Tahoma"/>
                <w:color w:val="0000FF"/>
                <w:sz w:val="18"/>
                <w:szCs w:val="18"/>
                <w:rtl w:val="true"/>
              </w:rPr>
              <w:t>:‏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ن أفضل المسلمين إسلاماً‏؟‏ قال‏</w:t>
            </w:r>
            <w:r>
              <w:rPr>
                <w:rFonts w:cs="Tahoma" w:ascii="Tahoma" w:hAnsi="Tahoma"/>
                <w:color w:val="0000FF"/>
                <w:sz w:val="18"/>
                <w:szCs w:val="18"/>
                <w:rtl w:val="true"/>
              </w:rPr>
              <w:t>:‏‏"‏</w:t>
            </w:r>
            <w:r>
              <w:rPr>
                <w:rFonts w:ascii="Tahoma" w:hAnsi="Tahoma" w:cs="Tahoma"/>
                <w:color w:val="0000FF"/>
                <w:sz w:val="18"/>
                <w:sz w:val="18"/>
                <w:szCs w:val="18"/>
                <w:rtl w:val="true"/>
              </w:rPr>
              <w:t>من سَلِم المسلمون من لسانه ويده‏</w:t>
            </w:r>
            <w:r>
              <w:rPr>
                <w:rFonts w:cs="Tahoma" w:ascii="Tahoma" w:hAnsi="Tahoma"/>
                <w:color w:val="0000FF"/>
                <w:sz w:val="18"/>
                <w:szCs w:val="18"/>
                <w:rtl w:val="true"/>
              </w:rPr>
              <w:t>"‏‏.‏</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ن أفضل المؤمنين إيمانًا‏؟‏ قال‏</w:t>
            </w:r>
            <w:r>
              <w:rPr>
                <w:rFonts w:cs="Tahoma" w:ascii="Tahoma" w:hAnsi="Tahoma"/>
                <w:color w:val="0000FF"/>
                <w:sz w:val="18"/>
                <w:szCs w:val="18"/>
                <w:rtl w:val="true"/>
              </w:rPr>
              <w:t>:‏‏"‏</w:t>
            </w:r>
            <w:r>
              <w:rPr>
                <w:rFonts w:ascii="Tahoma" w:hAnsi="Tahoma" w:cs="Tahoma"/>
                <w:color w:val="0000FF"/>
                <w:sz w:val="18"/>
                <w:sz w:val="18"/>
                <w:szCs w:val="18"/>
                <w:rtl w:val="true"/>
              </w:rPr>
              <w:t>أحسنهم خُلُقاً‏</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أفضل الهجرة‏؟‏ قال‏</w:t>
            </w:r>
            <w:r>
              <w:rPr>
                <w:rFonts w:cs="Tahoma" w:ascii="Tahoma" w:hAnsi="Tahoma"/>
                <w:color w:val="0000FF"/>
                <w:sz w:val="18"/>
                <w:szCs w:val="18"/>
                <w:rtl w:val="true"/>
              </w:rPr>
              <w:t>:‏‏"‏</w:t>
            </w:r>
            <w:r>
              <w:rPr>
                <w:rFonts w:ascii="Tahoma" w:hAnsi="Tahoma" w:cs="Tahoma"/>
                <w:color w:val="0000FF"/>
                <w:sz w:val="18"/>
                <w:sz w:val="18"/>
                <w:szCs w:val="18"/>
                <w:rtl w:val="true"/>
              </w:rPr>
              <w:t>من هَجَر ما حَرَّم اللّه عليه‏</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أي الصلاة أفضل‏؟‏ قال‏</w:t>
            </w:r>
            <w:r>
              <w:rPr>
                <w:rFonts w:cs="Tahoma" w:ascii="Tahoma" w:hAnsi="Tahoma"/>
                <w:color w:val="0000FF"/>
                <w:sz w:val="18"/>
                <w:szCs w:val="18"/>
                <w:rtl w:val="true"/>
              </w:rPr>
              <w:t>:‏‏"‏</w:t>
            </w:r>
            <w:r>
              <w:rPr>
                <w:rFonts w:ascii="Tahoma" w:hAnsi="Tahoma" w:cs="Tahoma"/>
                <w:color w:val="0000FF"/>
                <w:sz w:val="18"/>
                <w:sz w:val="18"/>
                <w:szCs w:val="18"/>
                <w:rtl w:val="true"/>
              </w:rPr>
              <w:t>طول القُنُ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أي الصدقة أفضل‏؟‏ قال‏</w:t>
            </w:r>
            <w:r>
              <w:rPr>
                <w:rFonts w:cs="Tahoma" w:ascii="Tahoma" w:hAnsi="Tahoma"/>
                <w:color w:val="0000FF"/>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cs="Tahoma" w:ascii="Tahoma" w:hAnsi="Tahoma"/>
                <w:color w:val="0000FF"/>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جُهْد مُقل‏</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أي الجهاد أفضل‏؟‏ قال‏</w:t>
            </w:r>
            <w:r>
              <w:rPr>
                <w:rFonts w:cs="Tahoma" w:ascii="Tahoma" w:hAnsi="Tahoma"/>
                <w:color w:val="0000FF"/>
                <w:sz w:val="18"/>
                <w:szCs w:val="18"/>
                <w:rtl w:val="true"/>
              </w:rPr>
              <w:t>:‏ ‏"‏</w:t>
            </w:r>
            <w:r>
              <w:rPr>
                <w:rFonts w:ascii="Tahoma" w:hAnsi="Tahoma" w:cs="Tahoma"/>
                <w:color w:val="0000FF"/>
                <w:sz w:val="18"/>
                <w:sz w:val="18"/>
                <w:szCs w:val="18"/>
                <w:rtl w:val="true"/>
              </w:rPr>
              <w:t>أن تجاهد بمالك ونفسك، فيُعَقْرُ جَوَادُك، ويُراق دَمُك‏</w:t>
            </w:r>
            <w:r>
              <w:rPr>
                <w:rFonts w:cs="Tahoma" w:ascii="Tahoma" w:hAnsi="Tahoma"/>
                <w:color w:val="0000FF"/>
                <w:sz w:val="18"/>
                <w:szCs w:val="18"/>
                <w:rtl w:val="true"/>
              </w:rPr>
              <w:t xml:space="preserve">"‏‏.‏ </w:t>
            </w:r>
            <w:r>
              <w:rPr>
                <w:rFonts w:ascii="Tahoma" w:hAnsi="Tahoma" w:cs="Tahoma"/>
                <w:color w:val="0000FF"/>
                <w:sz w:val="18"/>
                <w:sz w:val="18"/>
                <w:szCs w:val="18"/>
                <w:rtl w:val="true"/>
              </w:rPr>
              <w:t>قال أي الساعات أفضل‏؟‏ قال‏</w:t>
            </w:r>
            <w:r>
              <w:rPr>
                <w:rFonts w:cs="Tahoma" w:ascii="Tahoma" w:hAnsi="Tahoma"/>
                <w:color w:val="0000FF"/>
                <w:sz w:val="18"/>
                <w:szCs w:val="18"/>
                <w:rtl w:val="true"/>
              </w:rPr>
              <w:t>:‏ ‏"‏</w:t>
            </w:r>
            <w:r>
              <w:rPr>
                <w:rFonts w:ascii="Tahoma" w:hAnsi="Tahoma" w:cs="Tahoma"/>
                <w:color w:val="0000FF"/>
                <w:sz w:val="18"/>
                <w:sz w:val="18"/>
                <w:szCs w:val="18"/>
                <w:rtl w:val="true"/>
              </w:rPr>
              <w:t>جَوْف الليل الغَابِ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هذا كله مراتب، بعضها فوق بعض، وإلا فالمهاجر لابد أن يكون مؤمناً، وكذلك المجاهد؛ ولهذا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w:t>
            </w:r>
            <w:r>
              <w:rPr>
                <w:rFonts w:ascii="Tahoma" w:hAnsi="Tahoma" w:cs="Tahoma"/>
                <w:color w:val="3D3D3D"/>
                <w:sz w:val="18"/>
                <w:sz w:val="18"/>
                <w:szCs w:val="18"/>
                <w:rtl w:val="true"/>
              </w:rPr>
              <w:t>، وقال في الإسلا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طعام الطعام، وطيب الكلام‏</w:t>
            </w:r>
            <w:r>
              <w:rPr>
                <w:rFonts w:cs="Tahoma" w:ascii="Tahoma" w:hAnsi="Tahoma"/>
                <w:color w:val="3D3D3D"/>
                <w:sz w:val="18"/>
                <w:szCs w:val="18"/>
                <w:rtl w:val="true"/>
              </w:rPr>
              <w:t>"‏‏.‏</w:t>
            </w:r>
            <w:r>
              <w:rPr>
                <w:rFonts w:ascii="Tahoma" w:hAnsi="Tahoma" w:cs="Tahoma"/>
                <w:color w:val="3D3D3D"/>
                <w:sz w:val="18"/>
                <w:sz w:val="18"/>
                <w:szCs w:val="18"/>
                <w:rtl w:val="true"/>
              </w:rPr>
              <w:t>والأول مستلزم للثاني؛ فإن من كان خلقه السماحة، فعل هذا بخلاف الأول؛ فإن الإنسان قد يفعل ذلك تَخَلُّقاً، ولا يكون في خلقه سماحة وصب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w:t>
            </w:r>
            <w:r>
              <w:rPr>
                <w:rFonts w:cs="Tahoma" w:ascii="Tahoma" w:hAnsi="Tahoma"/>
                <w:color w:val="3D3D3D"/>
                <w:sz w:val="18"/>
                <w:szCs w:val="18"/>
                <w:rtl w:val="true"/>
              </w:rPr>
              <w:t>:‏‏"‏</w:t>
            </w:r>
            <w:r>
              <w:rPr>
                <w:rFonts w:ascii="Tahoma" w:hAnsi="Tahoma" w:cs="Tahoma"/>
                <w:color w:val="3D3D3D"/>
                <w:sz w:val="18"/>
                <w:sz w:val="18"/>
                <w:szCs w:val="18"/>
                <w:rtl w:val="true"/>
              </w:rPr>
              <w:t>أفضل المسلمين من سلم المسلمون من لسانه ويده‏</w:t>
            </w:r>
            <w:r>
              <w:rPr>
                <w:rFonts w:cs="Tahoma" w:ascii="Tahoma" w:hAnsi="Tahoma"/>
                <w:color w:val="3D3D3D"/>
                <w:sz w:val="18"/>
                <w:szCs w:val="18"/>
                <w:rtl w:val="true"/>
              </w:rPr>
              <w:t>"‏‏.‏</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ascii="Tahoma" w:hAnsi="Tahoma" w:cs="Tahoma"/>
                <w:color w:val="3D3D3D"/>
                <w:sz w:val="18"/>
                <w:sz w:val="18"/>
                <w:szCs w:val="18"/>
                <w:rtl w:val="true"/>
              </w:rPr>
              <w:t>أفضل المؤمنين إيماناً أحسنهم خلقاً‏</w:t>
            </w:r>
            <w:r>
              <w:rPr>
                <w:rFonts w:cs="Tahoma" w:ascii="Tahoma" w:hAnsi="Tahoma"/>
                <w:color w:val="3D3D3D"/>
                <w:sz w:val="18"/>
                <w:szCs w:val="18"/>
                <w:rtl w:val="true"/>
              </w:rPr>
              <w:t xml:space="preserve">"‏ </w:t>
            </w:r>
            <w:r>
              <w:rPr>
                <w:rFonts w:ascii="Tahoma" w:hAnsi="Tahoma" w:cs="Tahoma"/>
                <w:color w:val="3D3D3D"/>
                <w:sz w:val="18"/>
                <w:sz w:val="18"/>
                <w:szCs w:val="18"/>
                <w:rtl w:val="true"/>
              </w:rPr>
              <w:t>، ومعلوم أن هذا يتضمن الأول؛ فمن كان حسن الخلق فع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 للحسن البصري‏</w:t>
            </w:r>
            <w:r>
              <w:rPr>
                <w:rFonts w:cs="Tahoma" w:ascii="Tahoma" w:hAnsi="Tahoma"/>
                <w:color w:val="3D3D3D"/>
                <w:sz w:val="18"/>
                <w:szCs w:val="18"/>
                <w:rtl w:val="true"/>
              </w:rPr>
              <w:t>:‏</w:t>
            </w:r>
            <w:r>
              <w:rPr>
                <w:rFonts w:ascii="Tahoma" w:hAnsi="Tahoma" w:cs="Tahoma"/>
                <w:color w:val="3D3D3D"/>
                <w:sz w:val="18"/>
                <w:sz w:val="18"/>
                <w:szCs w:val="18"/>
                <w:rtl w:val="true"/>
              </w:rPr>
              <w:t>ما حُسْن الخلق‏؟‏ قال‏</w:t>
            </w:r>
            <w:r>
              <w:rPr>
                <w:rFonts w:cs="Tahoma" w:ascii="Tahoma" w:hAnsi="Tahoma"/>
                <w:color w:val="3D3D3D"/>
                <w:sz w:val="18"/>
                <w:szCs w:val="18"/>
                <w:rtl w:val="true"/>
              </w:rPr>
              <w:t xml:space="preserve">:‏ </w:t>
            </w:r>
            <w:r>
              <w:rPr>
                <w:rFonts w:ascii="Tahoma" w:hAnsi="Tahoma" w:cs="Tahoma"/>
                <w:color w:val="3D3D3D"/>
                <w:sz w:val="18"/>
                <w:sz w:val="18"/>
                <w:szCs w:val="18"/>
                <w:rtl w:val="true"/>
              </w:rPr>
              <w:t>بَذْل النَّدَى، وكَفُّ الأذى، وطلاقة الوجه‏</w:t>
            </w:r>
            <w:r>
              <w:rPr>
                <w:rFonts w:cs="Tahoma" w:ascii="Tahoma" w:hAnsi="Tahoma"/>
                <w:color w:val="3D3D3D"/>
                <w:sz w:val="18"/>
                <w:szCs w:val="18"/>
                <w:rtl w:val="true"/>
              </w:rPr>
              <w:t xml:space="preserve">.‏ </w:t>
            </w:r>
            <w:r>
              <w:rPr>
                <w:rFonts w:ascii="Tahoma" w:hAnsi="Tahoma" w:cs="Tahoma"/>
                <w:color w:val="3D3D3D"/>
                <w:sz w:val="18"/>
                <w:sz w:val="18"/>
                <w:szCs w:val="18"/>
                <w:rtl w:val="true"/>
              </w:rPr>
              <w:t>فكف الأذى جزء من حسن الخ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ستأتي الأحاديث الصحيحة بأنه جعل الأعمال الظاهرة من الإيمان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 أعلاها قول 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لوَفْد عبد القَيْس‏</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آمركم بالإيمان باللّه وحده، أتدرون ما الإيمان باللّه وحده‏؟‏شهادة أن لا إله إلا اللّه وحده لا شريك له، وإقام الصلاة، وإيتاء الزكاة، وأن تؤدوا خُمُسَ ما غَنِمْتُ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ه لم يرد أن هذه الأعمال تكون إيمانًا باللّه بدون إيمان القلب؛ لما قد أخبر في غير موضع، أنه لابد من إيمان القلب، فعلم أن هذه مع إيمان القلب</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هو الإيمان، وفي المسند عن أنس،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في الجسد مُضْغَة، إذا صَلُحَت صلح لها سائر الجسد، وإذا فسدت فسد لها سائر الجسد، ألا وه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من صلح قلبه صلح جسده قطعاً، بخلاف العك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سفيان بن عُيَيْنَ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علماء فيما مَضى يكتب بعضهم إلى بعض بهؤلاء الكلمات‏</w:t>
            </w:r>
            <w:r>
              <w:rPr>
                <w:rFonts w:cs="Tahoma" w:ascii="Tahoma" w:hAnsi="Tahoma"/>
                <w:color w:val="3D3D3D"/>
                <w:sz w:val="18"/>
                <w:szCs w:val="18"/>
                <w:rtl w:val="true"/>
              </w:rPr>
              <w:t xml:space="preserve">:‏ </w:t>
            </w:r>
            <w:r>
              <w:rPr>
                <w:rFonts w:ascii="Tahoma" w:hAnsi="Tahoma" w:cs="Tahoma"/>
                <w:color w:val="3D3D3D"/>
                <w:sz w:val="18"/>
                <w:sz w:val="18"/>
                <w:szCs w:val="18"/>
                <w:rtl w:val="true"/>
              </w:rPr>
              <w:t>من أصلح سَرِيرَته، أصلح اللّه علانيته، ومن أصلح ما بينه وبين اللّه، أصلح اللّه ما بينه وبين الناس، ومن عمل لآخرته، كَفَاه اللّه أمر دنياه‏</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بن أبي الدنيا في كتاب ‏</w:t>
            </w:r>
            <w:r>
              <w:rPr>
                <w:rFonts w:cs="Tahoma" w:ascii="Tahoma" w:hAnsi="Tahoma"/>
                <w:color w:val="3D3D3D"/>
                <w:sz w:val="18"/>
                <w:szCs w:val="18"/>
                <w:rtl w:val="true"/>
              </w:rPr>
              <w:t>[‏</w:t>
            </w:r>
            <w:r>
              <w:rPr>
                <w:rFonts w:ascii="Tahoma" w:hAnsi="Tahoma" w:cs="Tahoma"/>
                <w:color w:val="3D3D3D"/>
                <w:sz w:val="18"/>
                <w:sz w:val="18"/>
                <w:szCs w:val="18"/>
                <w:rtl w:val="true"/>
              </w:rPr>
              <w:t>الإخلاص‏</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قلب إذا صلح بالإيمان، صلح الجسد بالإسلام، وهو من الإيمان؛ يدل على ذلك أنه قال في حديث جبرائي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ذا جبريل جاءكم يعلمكم دين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جعل الدين هو الإسلام، والإيمان، والإحسان‏</w:t>
            </w:r>
            <w:r>
              <w:rPr>
                <w:rFonts w:cs="Tahoma" w:ascii="Tahoma" w:hAnsi="Tahoma"/>
                <w:color w:val="3D3D3D"/>
                <w:sz w:val="18"/>
                <w:szCs w:val="18"/>
                <w:rtl w:val="true"/>
              </w:rPr>
              <w:t>.‏</w:t>
            </w:r>
            <w:r>
              <w:rPr>
                <w:rFonts w:ascii="Tahoma" w:hAnsi="Tahoma" w:cs="Tahoma"/>
                <w:color w:val="3D3D3D"/>
                <w:sz w:val="18"/>
                <w:sz w:val="18"/>
                <w:szCs w:val="18"/>
                <w:rtl w:val="true"/>
              </w:rPr>
              <w:t>فتبين أن ديننا يجمع الثلاثة، لكن هو درجات ثلاث‏</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ثم مؤمن ثم محسن،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 بِإِذْنِ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المقتصد والسابق كلاهما يدخل الجنة بلا عقوبة، بخلاف الظالم لنفسه‏</w:t>
            </w:r>
            <w:r>
              <w:rPr>
                <w:rFonts w:cs="Tahoma" w:ascii="Tahoma" w:hAnsi="Tahoma"/>
                <w:color w:val="3D3D3D"/>
                <w:sz w:val="18"/>
                <w:szCs w:val="18"/>
                <w:rtl w:val="true"/>
              </w:rPr>
              <w:t>.‏</w:t>
            </w:r>
            <w:r>
              <w:rPr>
                <w:rFonts w:ascii="Tahoma" w:hAnsi="Tahoma" w:cs="Tahoma"/>
                <w:color w:val="3D3D3D"/>
                <w:sz w:val="18"/>
                <w:sz w:val="18"/>
                <w:szCs w:val="18"/>
                <w:rtl w:val="true"/>
              </w:rPr>
              <w:t>وهكذا من أتى بالإسلام الظاهر مع تصديق القلب، لكن لم يقم بما يجب عليه من الإيمان الباطن، فإنه معرض للوعيد، كما سيأتي بيانه إن شاء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w:t>
            </w:r>
            <w:r>
              <w:rPr>
                <w:rFonts w:cs="Tahoma" w:ascii="Tahoma" w:hAnsi="Tahoma"/>
                <w:color w:val="3D3D3D"/>
                <w:sz w:val="18"/>
                <w:szCs w:val="18"/>
                <w:rtl w:val="true"/>
              </w:rPr>
              <w:t>[‏</w:t>
            </w:r>
            <w:r>
              <w:rPr>
                <w:rFonts w:ascii="Tahoma" w:hAnsi="Tahoma" w:cs="Tahoma"/>
                <w:color w:val="3D3D3D"/>
                <w:sz w:val="18"/>
                <w:sz w:val="18"/>
                <w:szCs w:val="18"/>
                <w:rtl w:val="true"/>
              </w:rPr>
              <w:t>ال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فهو أعم من جهة نفسه، وأخص من جهة أصحابه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w:t>
            </w:r>
            <w:r>
              <w:rPr>
                <w:rFonts w:ascii="Tahoma" w:hAnsi="Tahoma" w:cs="Tahoma"/>
                <w:color w:val="3D3D3D"/>
                <w:sz w:val="18"/>
                <w:sz w:val="18"/>
                <w:szCs w:val="18"/>
                <w:rtl w:val="true"/>
              </w:rPr>
              <w:t>أعم من جهة نفسه، وأخص من جهة أصحابه من الإسلام‏</w:t>
            </w:r>
            <w:r>
              <w:rPr>
                <w:rFonts w:cs="Tahoma" w:ascii="Tahoma" w:hAnsi="Tahoma"/>
                <w:color w:val="3D3D3D"/>
                <w:sz w:val="18"/>
                <w:szCs w:val="18"/>
                <w:rtl w:val="true"/>
              </w:rPr>
              <w:t>.‏</w:t>
            </w:r>
            <w:r>
              <w:rPr>
                <w:rFonts w:ascii="Tahoma" w:hAnsi="Tahoma" w:cs="Tahoma"/>
                <w:color w:val="3D3D3D"/>
                <w:sz w:val="18"/>
                <w:sz w:val="18"/>
                <w:szCs w:val="18"/>
                <w:rtl w:val="true"/>
              </w:rPr>
              <w:t>فالإحسان يدخل فيه الإيمان، والإيمان يدخل فيه الإسلام، والمحسنون أخص من المؤمنين، والمؤمنون أخص من 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الرسال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نبوة‏</w:t>
            </w:r>
            <w:r>
              <w:rPr>
                <w:rFonts w:cs="Tahoma" w:ascii="Tahoma" w:hAnsi="Tahoma"/>
                <w:color w:val="3D3D3D"/>
                <w:sz w:val="18"/>
                <w:szCs w:val="18"/>
                <w:rtl w:val="true"/>
              </w:rPr>
              <w:t>]‏</w:t>
            </w:r>
            <w:r>
              <w:rPr>
                <w:rFonts w:ascii="Tahoma" w:hAnsi="Tahoma" w:cs="Tahoma"/>
                <w:color w:val="3D3D3D"/>
                <w:sz w:val="18"/>
                <w:sz w:val="18"/>
                <w:szCs w:val="18"/>
                <w:rtl w:val="true"/>
              </w:rPr>
              <w:t>، فالنبوة داخلة في الرسالة، والرسالة أعم من جهة نفسها، وأخص من جهة أهلها؛فكل رسول نبي، وليس كل نبي رسولاً، فالأنبياء أعم، والنبوة نفسها جزء من الرسالة، فالرسالة تتناول النبوة وغيرها بخلاف النبوة؛ فإنها لا تتناول الرسا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بي صلى الله عليه وسلم فسر ‏</w:t>
            </w:r>
            <w:r>
              <w:rPr>
                <w:rFonts w:cs="Tahoma" w:ascii="Tahoma" w:hAnsi="Tahoma"/>
                <w:color w:val="3D3D3D"/>
                <w:sz w:val="18"/>
                <w:szCs w:val="18"/>
                <w:rtl w:val="true"/>
              </w:rPr>
              <w:t>[‏</w:t>
            </w:r>
            <w:r>
              <w:rPr>
                <w:rFonts w:ascii="Tahoma" w:hAnsi="Tahoma" w:cs="Tahoma"/>
                <w:color w:val="3D3D3D"/>
                <w:sz w:val="18"/>
                <w:sz w:val="18"/>
                <w:szCs w:val="18"/>
                <w:rtl w:val="true"/>
              </w:rPr>
              <w:t>ال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بما أجاب به، كما يجاب عن المحدود بالحد، إذا قيل‏</w:t>
            </w:r>
            <w:r>
              <w:rPr>
                <w:rFonts w:cs="Tahoma" w:ascii="Tahoma" w:hAnsi="Tahoma"/>
                <w:color w:val="3D3D3D"/>
                <w:sz w:val="18"/>
                <w:szCs w:val="18"/>
                <w:rtl w:val="true"/>
              </w:rPr>
              <w:t>:‏</w:t>
            </w:r>
            <w:r>
              <w:rPr>
                <w:rFonts w:ascii="Tahoma" w:hAnsi="Tahoma" w:cs="Tahoma"/>
                <w:color w:val="3D3D3D"/>
                <w:sz w:val="18"/>
                <w:sz w:val="18"/>
                <w:szCs w:val="18"/>
                <w:rtl w:val="true"/>
              </w:rPr>
              <w:t>ما ك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في الحديث الصحيح، لما قيل‏</w:t>
            </w:r>
            <w:r>
              <w:rPr>
                <w:rFonts w:cs="Tahoma" w:ascii="Tahoma" w:hAnsi="Tahoma"/>
                <w:color w:val="3D3D3D"/>
                <w:sz w:val="18"/>
                <w:szCs w:val="18"/>
                <w:rtl w:val="true"/>
              </w:rPr>
              <w:t xml:space="preserve">:‏ </w:t>
            </w:r>
            <w:r>
              <w:rPr>
                <w:rFonts w:ascii="Tahoma" w:hAnsi="Tahoma" w:cs="Tahoma"/>
                <w:color w:val="0000FF"/>
                <w:sz w:val="18"/>
                <w:sz w:val="18"/>
                <w:szCs w:val="18"/>
                <w:rtl w:val="true"/>
              </w:rPr>
              <w:t>ما الغِيبَة‏؟‏ قال‏</w:t>
            </w:r>
            <w:r>
              <w:rPr>
                <w:rFonts w:cs="Tahoma" w:ascii="Tahoma" w:hAnsi="Tahoma"/>
                <w:color w:val="0000FF"/>
                <w:sz w:val="18"/>
                <w:szCs w:val="18"/>
                <w:rtl w:val="true"/>
              </w:rPr>
              <w:t>:‏ ‏"‏</w:t>
            </w:r>
            <w:r>
              <w:rPr>
                <w:rFonts w:ascii="Tahoma" w:hAnsi="Tahoma" w:cs="Tahoma"/>
                <w:color w:val="0000FF"/>
                <w:sz w:val="18"/>
                <w:sz w:val="18"/>
                <w:szCs w:val="18"/>
                <w:rtl w:val="true"/>
              </w:rPr>
              <w:t>ذِكْرُك أخاك بما يَكْرَ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 الآخ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كِبْر بَطَر الحق، وغَمْط النا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بَطَر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جحده ودفعه‏</w:t>
            </w:r>
            <w:r>
              <w:rPr>
                <w:rFonts w:cs="Tahoma" w:ascii="Tahoma" w:hAnsi="Tahoma"/>
                <w:color w:val="3D3D3D"/>
                <w:sz w:val="18"/>
                <w:szCs w:val="18"/>
                <w:rtl w:val="true"/>
              </w:rPr>
              <w:t xml:space="preserve">.‏ </w:t>
            </w:r>
            <w:r>
              <w:rPr>
                <w:rFonts w:ascii="Tahoma" w:hAnsi="Tahoma" w:cs="Tahoma"/>
                <w:color w:val="3D3D3D"/>
                <w:sz w:val="18"/>
                <w:sz w:val="18"/>
                <w:szCs w:val="18"/>
                <w:rtl w:val="true"/>
              </w:rPr>
              <w:t>وغَمْط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احتقارهم وازدراؤ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سنذكر إن شاء اللّه تعالى سبب تنوع أجوبته، وإنها كلها 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كن المقصود أن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ascii="Tahoma" w:hAnsi="Tahoma" w:cs="Tahoma"/>
                <w:color w:val="3D3D3D"/>
                <w:sz w:val="18"/>
                <w:sz w:val="18"/>
                <w:szCs w:val="18"/>
                <w:rtl w:val="true"/>
              </w:rPr>
              <w:t>،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هو الخم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ذكر في حديث جبرائيل؛ فإن الأمر مركب من أجزاء، تكون الهيئة الاجتماعية فيه مبنية على تلك الأجزاء ومركبة منها؛ فالإسلام مبني على هذه الأركان وسنبين إن شاء اللّه اختصاص هذه الخمس بكونها هي الإسلام، وعليها بني الإسلام، ولم خصت بذلك دون غيرها من الواجبات‏؟‏ </w:t>
            </w:r>
            <w:r>
              <w:rPr>
                <w:rFonts w:cs="Tahoma" w:ascii="Tahoma" w:hAnsi="Tahoma"/>
                <w:color w:val="3D3D3D"/>
                <w:sz w:val="18"/>
                <w:szCs w:val="18"/>
                <w:rtl w:val="true"/>
              </w:rPr>
              <w:br/>
            </w:r>
            <w:r>
              <w:rPr>
                <w:rFonts w:ascii="Tahoma" w:hAnsi="Tahoma" w:cs="Tahoma"/>
                <w:color w:val="3D3D3D"/>
                <w:sz w:val="18"/>
                <w:sz w:val="18"/>
                <w:szCs w:val="18"/>
                <w:rtl w:val="true"/>
              </w:rPr>
              <w:t>وقد فسر‏</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وَفْد عبد القيس بما فسر به الإسلام هنا، لكنه لم يذكر فيه الحج، وهو متفق عليه، ف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آمركم بالإيمان باللّه وحده، هل تدرون ما الإيمان باللّه وحده‏؟‏‏</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اللّه ورسوله أعل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شهادة أن لا إله إلا اللّه، وأن محمداً رسول اللّه، وإقام الصلاة، وإيتاء الزكاة، وصوم رمضان، وأن تؤدوا خمس ما غنمتم أو خمساً من المغنم‏</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د روى في بعض طرق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 باللّه، وشهادة أن 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الأول أشهر‏</w:t>
            </w:r>
            <w:r>
              <w:rPr>
                <w:rFonts w:cs="Tahoma" w:ascii="Tahoma" w:hAnsi="Tahoma"/>
                <w:color w:val="3D3D3D"/>
                <w:sz w:val="18"/>
                <w:szCs w:val="18"/>
                <w:rtl w:val="true"/>
              </w:rPr>
              <w:t>.‏</w:t>
            </w:r>
            <w:r>
              <w:rPr>
                <w:rFonts w:ascii="Tahoma" w:hAnsi="Tahoma" w:cs="Tahoma"/>
                <w:color w:val="3D3D3D"/>
                <w:sz w:val="18"/>
                <w:sz w:val="18"/>
                <w:szCs w:val="18"/>
                <w:rtl w:val="true"/>
              </w:rPr>
              <w:t>وفي رواية أبي سعيد‏</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آمركم بأربع، وأنهاكم عن أربع‏</w:t>
            </w:r>
            <w:r>
              <w:rPr>
                <w:rFonts w:cs="Tahoma" w:ascii="Tahoma" w:hAnsi="Tahoma"/>
                <w:color w:val="0000FF"/>
                <w:sz w:val="18"/>
                <w:szCs w:val="18"/>
                <w:rtl w:val="true"/>
              </w:rPr>
              <w:t xml:space="preserve">:‏ </w:t>
            </w:r>
            <w:r>
              <w:rPr>
                <w:rFonts w:ascii="Tahoma" w:hAnsi="Tahoma" w:cs="Tahoma"/>
                <w:color w:val="0000FF"/>
                <w:sz w:val="18"/>
                <w:sz w:val="18"/>
                <w:szCs w:val="18"/>
                <w:rtl w:val="true"/>
              </w:rPr>
              <w:t>اعبدوا اللّه ولا تشركوا به شيئ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د فسر في حديث شعب الإيمان الإيمان بهذا وبغيره،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فضلها قول لا إله إلا اللّه، وأدناها إماطة الأذى عن الطريق، و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ثبت عنه من وجوه متعددة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حديث ابن عمر، وابن مسعود، وعمران بن حُصَين، وقال أيض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أكون أحب إليه من ولده ووالده والناس أجمعين‏</w:t>
            </w:r>
            <w:r>
              <w:rPr>
                <w:rFonts w:cs="Tahoma" w:ascii="Tahoma" w:hAnsi="Tahoma"/>
                <w:color w:val="0000FF"/>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يحب لأخيه ما يحب لنفس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لّه لا يؤمن، واللّه لا يؤمن، واللّه لا يؤمن‏</w:t>
            </w:r>
            <w:r>
              <w:rPr>
                <w:rFonts w:cs="Tahoma" w:ascii="Tahoma" w:hAnsi="Tahoma"/>
                <w:color w:val="0000FF"/>
                <w:sz w:val="18"/>
                <w:szCs w:val="18"/>
                <w:rtl w:val="true"/>
              </w:rPr>
              <w:t xml:space="preserve">"‏‏.‏ </w:t>
            </w:r>
            <w:r>
              <w:rPr>
                <w:rFonts w:ascii="Tahoma" w:hAnsi="Tahoma" w:cs="Tahoma"/>
                <w:color w:val="0000FF"/>
                <w:sz w:val="18"/>
                <w:sz w:val="18"/>
                <w:szCs w:val="18"/>
                <w:rtl w:val="true"/>
              </w:rPr>
              <w:t>قيل‏</w:t>
            </w:r>
            <w:r>
              <w:rPr>
                <w:rFonts w:cs="Tahoma" w:ascii="Tahoma" w:hAnsi="Tahoma"/>
                <w:color w:val="0000FF"/>
                <w:sz w:val="18"/>
                <w:szCs w:val="18"/>
                <w:rtl w:val="true"/>
              </w:rPr>
              <w:t xml:space="preserve">:‏ </w:t>
            </w:r>
            <w:r>
              <w:rPr>
                <w:rFonts w:ascii="Tahoma" w:hAnsi="Tahoma" w:cs="Tahoma"/>
                <w:color w:val="0000FF"/>
                <w:sz w:val="18"/>
                <w:sz w:val="18"/>
                <w:szCs w:val="18"/>
                <w:rtl w:val="true"/>
              </w:rPr>
              <w:t>من يا رسول اللّه‏؟‏ قال‏</w:t>
            </w:r>
            <w:r>
              <w:rPr>
                <w:rFonts w:cs="Tahoma" w:ascii="Tahoma" w:hAnsi="Tahoma"/>
                <w:color w:val="0000FF"/>
                <w:sz w:val="18"/>
                <w:szCs w:val="18"/>
                <w:rtl w:val="true"/>
              </w:rPr>
              <w:t>:‏ ‏"‏</w:t>
            </w:r>
            <w:r>
              <w:rPr>
                <w:rFonts w:ascii="Tahoma" w:hAnsi="Tahoma" w:cs="Tahoma"/>
                <w:color w:val="0000FF"/>
                <w:sz w:val="18"/>
                <w:sz w:val="18"/>
                <w:szCs w:val="18"/>
                <w:rtl w:val="true"/>
              </w:rPr>
              <w:t>الذي لا يأمن جاره بوائق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ا بعث اللّه من نبي إلا كان في أمته قوم يهتدون بهديه، ويَسْتَنُّون بسُنَّتِه‏</w:t>
            </w:r>
            <w:r>
              <w:rPr>
                <w:rFonts w:cs="Tahoma" w:ascii="Tahoma" w:hAnsi="Tahoma"/>
                <w:color w:val="0000FF"/>
                <w:sz w:val="18"/>
                <w:szCs w:val="18"/>
                <w:rtl w:val="true"/>
              </w:rPr>
              <w:t xml:space="preserve">.‏ </w:t>
            </w:r>
            <w:r>
              <w:rPr>
                <w:rFonts w:ascii="Tahoma" w:hAnsi="Tahoma" w:cs="Tahoma"/>
                <w:color w:val="0000FF"/>
                <w:sz w:val="18"/>
                <w:sz w:val="18"/>
                <w:szCs w:val="18"/>
                <w:rtl w:val="true"/>
              </w:rPr>
              <w:t>ثم إنه يخلف من بعدهم خُلُوف يقولون ما لا يفعلون، ويفعلون ما لا يؤمرون، فمن جاهدهم بيده فهو مؤمن، ومن جاهدهم بلسانه فهو مؤمن، ومن جاهدهم بقلبه فهو مؤمن، وليس وراء ذلك من الإيمان حَبَّة خَرْدَل‏</w:t>
            </w:r>
            <w:r>
              <w:rPr>
                <w:rFonts w:cs="Tahoma" w:ascii="Tahoma" w:hAnsi="Tahoma"/>
                <w:color w:val="0000FF"/>
                <w:sz w:val="18"/>
                <w:szCs w:val="18"/>
                <w:rtl w:val="true"/>
              </w:rPr>
              <w:t>"‏</w:t>
            </w:r>
            <w:r>
              <w:rPr>
                <w:rFonts w:ascii="Tahoma" w:hAnsi="Tahoma" w:cs="Tahoma"/>
                <w:color w:val="3D3D3D"/>
                <w:sz w:val="18"/>
                <w:sz w:val="18"/>
                <w:szCs w:val="18"/>
                <w:rtl w:val="true"/>
              </w:rPr>
              <w:t>، وهذا من أفراد م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في أفراد مسلم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ذي نفسي بيده، لا تدخلون الجنة حتى تؤمنوا، ولا تؤمنوا حتى تَحَابُّوا، أولا أدلكم على شيء إذا فعلتموه تحاببت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0000FF"/>
                <w:sz w:val="18"/>
                <w:sz w:val="18"/>
                <w:szCs w:val="18"/>
                <w:rtl w:val="true"/>
              </w:rPr>
              <w:t>أفشوا السلام بينكم‏</w:t>
            </w:r>
            <w:r>
              <w:rPr>
                <w:rFonts w:cs="Tahoma" w:ascii="Tahoma" w:hAnsi="Tahoma"/>
                <w:color w:val="0000FF"/>
                <w:sz w:val="18"/>
                <w:szCs w:val="18"/>
                <w:rtl w:val="true"/>
              </w:rPr>
              <w:t>"‏</w:t>
            </w:r>
            <w:r>
              <w:rPr>
                <w:rFonts w:ascii="Tahoma" w:hAnsi="Tahoma" w:cs="Tahoma"/>
                <w:color w:val="3D3D3D"/>
                <w:sz w:val="18"/>
                <w:sz w:val="18"/>
                <w:szCs w:val="18"/>
                <w:rtl w:val="true"/>
              </w:rPr>
              <w:t>، وقال في الحديث المتفق عليه من رواية أبي هريرة، ورواه البخاري من حديث ابن عباس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ولا يشرب الخمر حين يشربها وهو مؤمن، ولا يسرق السارق حين يسرق وهو مؤمن، ولا يَنْتَهِبُ النُّهْبَة يرفع الناس إليه فيها أبصارهم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w:t>
            </w:r>
            <w:r>
              <w:rPr>
                <w:rFonts w:ascii="Tahoma" w:hAnsi="Tahoma" w:cs="Tahoma"/>
                <w:color w:val="3D3D3D"/>
                <w:sz w:val="18"/>
                <w:sz w:val="18"/>
                <w:szCs w:val="18"/>
                <w:rtl w:val="true"/>
              </w:rPr>
              <w:t>اسم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تارة يذكر مفرداً غير مقرون باسم الإسلام، ولا باسم العمل الصالح، ولا غيرها، وتارة يذكر مقروناً، إما بالإسلام، كقوله في حديث جبرائي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الإسلام وما ال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سْلِمِينَ وَالْمُسْلِمَاتِ وَالْمُؤْمِنِينَ وَالْمُؤْمِنَاتِ ‏</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وقوله عز وج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فَأَخْرَجْنَا مَن كَانَ فِيهَا مِنَ الْمُؤْمِنِينَ فَمَا وَجَدْنَا فِيهَا غَيْرَ بَيْتٍ مِّنَ الْ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35</w:t>
            </w:r>
            <w:r>
              <w:rPr>
                <w:rFonts w:ascii="Tahoma" w:hAnsi="Tahoma" w:cs="Tahoma"/>
                <w:color w:val="3D3D3D"/>
                <w:sz w:val="18"/>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ذكر الإيمان مع العمل الصالح، وذلك في مواضع من القرآن، كقوله تعالى‏</w:t>
            </w:r>
            <w:r>
              <w:rPr>
                <w:rFonts w:cs="Tahoma" w:ascii="Tahoma" w:hAnsi="Tahoma"/>
                <w:color w:val="3D3D3D"/>
                <w:sz w:val="18"/>
                <w:szCs w:val="18"/>
                <w:rtl w:val="true"/>
              </w:rPr>
              <w:t xml:space="preserve">:‏ </w:t>
            </w:r>
            <w:r>
              <w:rPr>
                <w:rStyle w:val="StrongEmphasis"/>
                <w:rFonts w:cs="Tahoma" w:ascii="Tahoma" w:hAnsi="Tahoma"/>
                <w:color w:val="005500"/>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إما مقروناً بالذين أوتوا العلم،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قَالَ الَّذِينَ أُوتُوا الْعِلْمَ وَ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وم‏</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رْفَعِ اللَّهُ الَّذِينَ آمَنُوا مِنكُمْ وَالَّذِينَ أُوتُوا الْعِلْمَ دَرَجَاتٍ</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حيث ذكر الذين آمنوا فقد دخل فيهم الذين أوتوا العلم؛ فإنهم خيار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رَّاسِخُونَ فِي الْعِلْمِ يَقُولُونَ آمَنَّا بِهِ كُلٌّ مِّنْ عِندِ رَبِّ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كِنِ الرَّاسِخُونَ فِي الْعِلْمِ مِنْهُمْ وَالْمُؤْمِنُونَ يُؤْمِنُونَ بِمَا أُنزِلَ إِلَيكَ وَمَا أُنزِلَ مِن قَبْلِكَ</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62</w:t>
            </w:r>
            <w:r>
              <w:rPr>
                <w:rFonts w:cs="Tahoma" w:ascii="Tahoma" w:hAnsi="Tahoma"/>
                <w:color w:val="3D3D3D"/>
                <w:sz w:val="18"/>
                <w:szCs w:val="18"/>
                <w:rtl w:val="true"/>
              </w:rPr>
              <w:t xml:space="preserve">‏]‏‏.‏ </w:t>
              <w:br/>
            </w:r>
            <w:r>
              <w:rPr>
                <w:rFonts w:ascii="Tahoma" w:hAnsi="Tahoma" w:cs="Tahoma"/>
                <w:color w:val="3D3D3D"/>
                <w:sz w:val="18"/>
                <w:sz w:val="18"/>
                <w:szCs w:val="18"/>
                <w:rtl w:val="true"/>
              </w:rPr>
              <w:t>ويذكر أيضًا لفظ المؤمنين مقروناً بالذين هادوا والنصارى والصابئين، ثم يقو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آمَنَ بِاللَّهِ وَالْيَوْمِ الآخِرِ وَعَمِلَ صَالِحاً فَلَهُمْ أَجْرُهُمْ عِندَ رَبِّهِمْ وَلاَ خَوْفٌ عَلَيْهِمْ وَلاَ هُمْ يَحْزَنُ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فالمؤمنون في ابتداء الخطاب غير الثلاثة، والإيمان الآخر عَمَّهُم؛ كما عَمَّهُم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الصَّالِحَاتِ أُوْلَئِكَ هُمْ خَيْ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سنبسط هذا إن شاء اللّه تعا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قصود هنا العموم والخصوص بالنسبة إلى ما في الباطن والظاهر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عموم بالنسبة إلى الملل، فتلك مسألة 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ذكر الإيمان مع الإسلام، جعل الإسلام هو الأعمال الظاه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شهادتان، والصلاة، والزكاة، والصيام، والحج‏</w:t>
            </w:r>
            <w:r>
              <w:rPr>
                <w:rFonts w:cs="Tahoma" w:ascii="Tahoma" w:hAnsi="Tahoma"/>
                <w:color w:val="3D3D3D"/>
                <w:sz w:val="18"/>
                <w:szCs w:val="18"/>
                <w:rtl w:val="true"/>
              </w:rPr>
              <w:t xml:space="preserve">.‏ </w:t>
            </w:r>
            <w:r>
              <w:rPr>
                <w:rFonts w:ascii="Tahoma" w:hAnsi="Tahoma" w:cs="Tahoma"/>
                <w:color w:val="3D3D3D"/>
                <w:sz w:val="18"/>
                <w:sz w:val="18"/>
                <w:szCs w:val="18"/>
                <w:rtl w:val="true"/>
              </w:rPr>
              <w:t>وجعل الإيمان ما في القلب من الإيمان باللّه، وملائكته، وكتبه، ورسله، و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في الحديث الذي رواه أحمد، عن أنس،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ذكر اسم الإيمان مجرداً، دخل فيه الإسلام والأعمال الصالحة، كقوله في حديث الشعب‏</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 أعلاها‏</w:t>
            </w:r>
            <w:r>
              <w:rPr>
                <w:rFonts w:cs="Tahoma" w:ascii="Tahoma" w:hAnsi="Tahoma"/>
                <w:color w:val="0000FF"/>
                <w:sz w:val="18"/>
                <w:szCs w:val="18"/>
                <w:rtl w:val="true"/>
              </w:rPr>
              <w:t xml:space="preserve">:‏ </w:t>
            </w:r>
            <w:r>
              <w:rPr>
                <w:rFonts w:ascii="Tahoma" w:hAnsi="Tahoma" w:cs="Tahoma"/>
                <w:color w:val="0000FF"/>
                <w:sz w:val="18"/>
                <w:sz w:val="18"/>
                <w:szCs w:val="18"/>
                <w:rtl w:val="true"/>
              </w:rPr>
              <w:t>قول لا إله إلا اللّه، وأدناها‏</w:t>
            </w:r>
            <w:r>
              <w:rPr>
                <w:rFonts w:cs="Tahoma" w:ascii="Tahoma" w:hAnsi="Tahoma"/>
                <w:color w:val="0000FF"/>
                <w:sz w:val="18"/>
                <w:szCs w:val="18"/>
                <w:rtl w:val="true"/>
              </w:rPr>
              <w:t xml:space="preserve">:‏ </w:t>
            </w:r>
            <w:r>
              <w:rPr>
                <w:rFonts w:ascii="Tahoma" w:hAnsi="Tahoma" w:cs="Tahoma"/>
                <w:color w:val="0000FF"/>
                <w:sz w:val="18"/>
                <w:sz w:val="18"/>
                <w:szCs w:val="18"/>
                <w:rtl w:val="true"/>
              </w:rPr>
              <w:t>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سائر الأحاديث التي يجعل فيها أعمال البر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إن نفي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عند عدمها، دل على أنها واجبة، وإن ذكر فضل إيمان صاحبها ولم ينف إيمانه دل على أنها مستحبة؛ فإن اللّه ورسوله لا ينفي اسم مسمى أمر أمر اللّه به، ورسوله إلا إذا ترك بعض واجباته،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أم القرآن‏</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إيمان لمن لا أمانة له، ولا دين لمن لا عهد 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إذا كان الفعل مستحباً في العبادة لم ينفها لانتفاء المستحب، فإن هذا لو جاز، لجاز أن ينفي عن جمهور المؤمنين اسم الإيمان والصلاة والزكاة والحج؛ لأنه ما من عمل إلا وغيره أفضل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أحد يفعل أفعال البر مثل ما فعله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نبي صلى الله عليه وسلم؛ بل ولا أبو بكر ولا عمر‏</w:t>
            </w:r>
            <w:r>
              <w:rPr>
                <w:rFonts w:cs="Tahoma" w:ascii="Tahoma" w:hAnsi="Tahoma"/>
                <w:color w:val="3D3D3D"/>
                <w:sz w:val="18"/>
                <w:szCs w:val="18"/>
                <w:rtl w:val="true"/>
              </w:rPr>
              <w:t xml:space="preserve">.‏ </w:t>
            </w:r>
            <w:r>
              <w:rPr>
                <w:rFonts w:ascii="Tahoma" w:hAnsi="Tahoma" w:cs="Tahoma"/>
                <w:color w:val="3D3D3D"/>
                <w:sz w:val="18"/>
                <w:sz w:val="18"/>
                <w:szCs w:val="18"/>
                <w:rtl w:val="true"/>
              </w:rPr>
              <w:t>فلو كان من لم يأت بكمالها المستحب يجوز نفيها عنه، لجاز أن ينفي عن جمهور المسلمين من الأولين والآخرين، وهذا لا يقوله عاق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نفي هو الكمال، فإن أراد أنه نفي الكمال الواجب الذي يذم تاركه، ويتعرض للعقوبة، فقد صدق‏</w:t>
            </w:r>
            <w:r>
              <w:rPr>
                <w:rFonts w:cs="Tahoma" w:ascii="Tahoma" w:hAnsi="Tahoma"/>
                <w:color w:val="3D3D3D"/>
                <w:sz w:val="18"/>
                <w:szCs w:val="18"/>
                <w:rtl w:val="true"/>
              </w:rPr>
              <w:t xml:space="preserve">.‏ </w:t>
            </w:r>
            <w:r>
              <w:rPr>
                <w:rFonts w:ascii="Tahoma" w:hAnsi="Tahoma" w:cs="Tahoma"/>
                <w:color w:val="3D3D3D"/>
                <w:sz w:val="18"/>
                <w:sz w:val="18"/>
                <w:szCs w:val="18"/>
                <w:rtl w:val="true"/>
              </w:rPr>
              <w:t>وإن أراد أنه نفي الكمال المستحب، فهذا لم يقع قط في كلام اللّه ورسوله، ولا يجوز أن يقع؛ فإن من فعل الواجب كما وجب عليه، ولم ينتقص من واجبه شيئاً، لم يجز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فعله لا حقيقة ولا مجاز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 للأعرابي المسيء في صلات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رجع فَصَلِّ، فإنك لم تُصَ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لمن صلى خلف الصف وقد أمره بالإعادة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لفَذٍّ خلف الص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ان لترك واجب،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يبين أن الجهاد واجب، وترك الارتياب 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جهاد وإن كان فرضاً على الكفاية فجميع المؤمنين يخاطبون به ابتداء، فعليهم كلهم اعتقاد وجوبه، والعزم على فعله إذا تعين؛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مات ولم يَغْزولم يُحَدِّث نفسه بغزو، مات على شُعْبَة نفا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ه من لم يَهِمّ به، كان على شعبة نفاق‏</w:t>
            </w:r>
            <w:r>
              <w:rPr>
                <w:rFonts w:cs="Tahoma" w:ascii="Tahoma" w:hAnsi="Tahoma"/>
                <w:color w:val="3D3D3D"/>
                <w:sz w:val="18"/>
                <w:szCs w:val="18"/>
                <w:rtl w:val="true"/>
              </w:rPr>
              <w:t>.‏</w:t>
            </w:r>
            <w:r>
              <w:rPr>
                <w:rFonts w:ascii="Tahoma" w:hAnsi="Tahoma" w:cs="Tahoma"/>
                <w:color w:val="3D3D3D"/>
                <w:sz w:val="18"/>
                <w:sz w:val="18"/>
                <w:szCs w:val="18"/>
                <w:rtl w:val="true"/>
              </w:rPr>
              <w:t>وأيضاً، فالجهاد جنس، تحته أنواع متعددة، ولابد أن يجب على المؤمن نوع من أنواع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 الَّذِينَ يُقِيمُونَ الصَّلاَةَ وَمِمَّا رَزَقْنَاهُ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يُنفِقُونَ 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هذا كله واجب؛ فإن التوكل على اللّه واجب من أعظم الواجبات، كما أن الإخلاص للّه واجب، وحب اللّه ورسوله 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مر اللّه بالتوكل في غير آية أعظم مما أمر بالوضوء والغسل من الجنابة، ونهى عن التوكل على غير ال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هُ وَتَوَكَّلْ عَلَيْ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لَا إِلَهَ إِلاَّ هُوَ وَعَلَى اللَّهِ فَلْيَتَوَكَّلِ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يَنصُرْكُمُ اللّهُ فَلاَ غَالِبَ لَكُمْ وَإِن يَخْذُلْكُمْ فَمَن ذَا الَّذِي يَنصُرُكُم مِّن بَعْدِهِ وَعَلَى اللّهِ فَلْيَتَوَكِّلِ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يَا قَوْمِ إِن كُنتُمْ آمَنتُم بِاللّهِ فَعَلَيْهِ تَوَكَّلُواْ إِن كُنتُم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إِذَا ذُكِرَ اللّهُ وَجِلَتْ قُلُوبُهُمْ 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حوال القلب وأعماله ما يكون من لوازم الإيمان الثابتة فيه، بحيث إذا كان الإنسان مؤمناً، لزم ذلك بغير قصد منه ولا تَعمُّد له‏</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لم يوجد، دل على أن الإيمان الواجب لم يحصل في القلب، وهذا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أخبر أنك لا تجد مؤمناً يواد المحادين للّه ورسوله، فإن نفس الإيمان ينافي موادته، كما ينفي أحد الضدين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وجد الإيمان انتفى ضده، وهو موالاة أعداء اللّه، فإذا كان الرجل يوالي أعداء اللّه بقلبه، كان ذلك دليلاً على أن قلبه ليس فيه الإيمان ال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ه قوله تعالى في الآية ال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رَى كَثِيرًا مِّنْهُمْ يَتَوَلَّوْنَ الَّذِينَ كَفَرُواْ لَبِئْسَ مَا قَدَّمَتْ لَهُمْ أَنفُسُهُمْ أَن سَخِطَ اللّهُ عَلَيْهِمْ وَفِي الْعَذَابِ هُمْ خَالِدُونَ وَلَوْ كَانُوا يُؤْمِنُونَ بِالله والنَّبِيِّ وَمَا أُنزِلَ إِلَيْهِ مَا اتَّخَذُوهُمْ أَوْلِيَاء وَلَكِنَّ كَثِيرًا مِّنْهُمْ 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0</w:t>
            </w:r>
            <w:r>
              <w:rPr>
                <w:rFonts w:ascii="Tahoma" w:hAnsi="Tahoma" w:cs="Tahoma"/>
                <w:color w:val="3D3D3D"/>
                <w:sz w:val="18"/>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فذكر جملة شرطية تقتضي أنه إذا وجد الشرط وجد المشروط بحرف ‏</w:t>
            </w:r>
            <w:r>
              <w:rPr>
                <w:rFonts w:cs="Tahoma" w:ascii="Tahoma" w:hAnsi="Tahoma"/>
                <w:color w:val="3D3D3D"/>
                <w:sz w:val="18"/>
                <w:szCs w:val="18"/>
                <w:rtl w:val="true"/>
              </w:rPr>
              <w:t>[‏</w:t>
            </w:r>
            <w:r>
              <w:rPr>
                <w:rFonts w:ascii="Tahoma" w:hAnsi="Tahoma" w:cs="Tahoma"/>
                <w:color w:val="3D3D3D"/>
                <w:sz w:val="18"/>
                <w:sz w:val="18"/>
                <w:szCs w:val="18"/>
                <w:rtl w:val="true"/>
              </w:rPr>
              <w:t>لو‏</w:t>
            </w:r>
            <w:r>
              <w:rPr>
                <w:rFonts w:cs="Tahoma" w:ascii="Tahoma" w:hAnsi="Tahoma"/>
                <w:color w:val="3D3D3D"/>
                <w:sz w:val="18"/>
                <w:szCs w:val="18"/>
                <w:rtl w:val="true"/>
              </w:rPr>
              <w:t>]‏</w:t>
            </w:r>
            <w:r>
              <w:rPr>
                <w:rFonts w:ascii="Tahoma" w:hAnsi="Tahoma" w:cs="Tahoma"/>
                <w:color w:val="3D3D3D"/>
                <w:sz w:val="18"/>
                <w:sz w:val="18"/>
                <w:szCs w:val="18"/>
                <w:rtl w:val="true"/>
              </w:rPr>
              <w:t>، التي تقتضي مع الشرط انتقاء المشروط،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دل على أن الإيمان المذكور ينفي اتخاذهم أولياء ويضاده، ولا يجتمع الإيمان واتخاذهم أولياء في القلب، ودل ذلك على أن من اتخذهم أولياء، ما فعل الإيمان الواجب من الإيمان باللّه والنبي وما أنزل إ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تَّخِذُواْ الْيَهُودَ وَالنَّصَارَى أَوْلِيَاء بَعْضُهُمْ أَوْلِيَاء بَعْضٍ وَمَن يَتَوَلَّهُم مِّنكُمْ فَإِنَّهُ مِ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فإنه أخبر في تلك الآيات أن متوليهم لا يكون مؤمناً، وأخبر هنا أن متوليهم هو منهم، فالقرآن يصدق بعضه بعضًا،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نَزَّلَ أَحْسَنَ الْحَدِيثِ كِتَابًا مُّتَشَابِهًا مَّثَانِيَ تَقْشَعِرُّ مِنْهُ جُلُودُ الَّذِينَ يَخْشَوْ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دليل على أن الذهاب المذكور بدون استئذانه لا يجوز، وأنه يجب ألا يذهب حتى يستأذن، فمن ذهب ولم يستأذن كان قد ترك بعض ما يجب عليه من الإيمان؛فلهذا نفى عنه الإيمان، فإن حرف‏</w:t>
            </w:r>
            <w:r>
              <w:rPr>
                <w:rFonts w:cs="Tahoma" w:ascii="Tahoma" w:hAnsi="Tahoma"/>
                <w:color w:val="3D3D3D"/>
                <w:sz w:val="18"/>
                <w:szCs w:val="18"/>
                <w:rtl w:val="true"/>
              </w:rPr>
              <w:t>[‏</w:t>
            </w:r>
            <w:r>
              <w:rPr>
                <w:rFonts w:ascii="Tahoma" w:hAnsi="Tahoma" w:cs="Tahoma"/>
                <w:color w:val="3D3D3D"/>
                <w:sz w:val="18"/>
                <w:sz w:val="18"/>
                <w:szCs w:val="18"/>
                <w:rtl w:val="true"/>
              </w:rPr>
              <w:t>إنما‏</w:t>
            </w:r>
            <w:r>
              <w:rPr>
                <w:rFonts w:cs="Tahoma" w:ascii="Tahoma" w:hAnsi="Tahoma"/>
                <w:color w:val="3D3D3D"/>
                <w:sz w:val="18"/>
                <w:szCs w:val="18"/>
                <w:rtl w:val="true"/>
              </w:rPr>
              <w:t xml:space="preserve">]‏ </w:t>
            </w:r>
            <w:r>
              <w:rPr>
                <w:rFonts w:ascii="Tahoma" w:hAnsi="Tahoma" w:cs="Tahoma"/>
                <w:color w:val="3D3D3D"/>
                <w:sz w:val="18"/>
                <w:sz w:val="18"/>
                <w:szCs w:val="18"/>
                <w:rtl w:val="true"/>
              </w:rPr>
              <w:t>تدل على إثبات المذكور ونفي 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أصوليين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للإثبات، و ‏</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للنفي، فإذا جمع بينهما دلت على النفي والإثبات، وليس كذلك عند أهل العربية، ومن يتكلم في ذلك بعلم، فإن ‏</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هذه هي الكافة التي تدخل على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وأخواتها فتكفها عن العمل؛ لأنها إنما تعمل إذا اختصت بالجمل الإسمية، فلما كفت بطل عملها واختصاصها، فصار يليها الجمل الفعلية والإسمية، فتغير معناها وعملها جميعاً بانضمام‏</w:t>
            </w:r>
            <w:r>
              <w:rPr>
                <w:rFonts w:cs="Tahoma" w:ascii="Tahoma" w:hAnsi="Tahoma"/>
                <w:color w:val="3D3D3D"/>
                <w:sz w:val="18"/>
                <w:szCs w:val="18"/>
                <w:rtl w:val="true"/>
              </w:rPr>
              <w:t>[‏</w:t>
            </w:r>
            <w:r>
              <w:rPr>
                <w:rFonts w:ascii="Tahoma" w:hAnsi="Tahoma" w:cs="Tahoma"/>
                <w:color w:val="3D3D3D"/>
                <w:sz w:val="18"/>
                <w:sz w:val="18"/>
                <w:szCs w:val="18"/>
                <w:rtl w:val="true"/>
              </w:rPr>
              <w:t>ما‏</w:t>
            </w:r>
            <w:r>
              <w:rPr>
                <w:rFonts w:cs="Tahoma" w:ascii="Tahoma" w:hAnsi="Tahoma"/>
                <w:color w:val="3D3D3D"/>
                <w:sz w:val="18"/>
                <w:szCs w:val="18"/>
                <w:rtl w:val="true"/>
              </w:rPr>
              <w:t xml:space="preserve">]‏ </w:t>
            </w:r>
            <w:r>
              <w:rPr>
                <w:rFonts w:ascii="Tahoma" w:hAnsi="Tahoma" w:cs="Tahoma"/>
                <w:color w:val="3D3D3D"/>
                <w:sz w:val="18"/>
                <w:sz w:val="18"/>
                <w:szCs w:val="18"/>
                <w:rtl w:val="true"/>
              </w:rPr>
              <w:t>إليها، وكذلك كأنما وغير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 أَفِي قُلُوبِهِم مَّرَضٌ أَمِ ارْتَابُوا أَمْ يَخَافُونَ أَن يَحِيفَ اللَّهُ عَلَيْهِمْ وَرَسُولُهُ بَلْ أُوْلَئِكَ هُمُ الظَّالِمُونَ 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المؤمن حقاً هو الفاعل للواجبات التارك للمحرمات، ف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هُمُ الْمُؤْمِنُونَ حَقًّا</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لم يذكر إلا خمسة أشياء، وكذلك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يَسْتَأْذِنُونَكَ أُوْلَئِكَ الَّذِينَ يُؤْمِنُونَ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قيل‏</w:t>
            </w:r>
            <w:r>
              <w:rPr>
                <w:rStyle w:val="StrongEmphasis"/>
                <w:rFonts w:cs="Tahoma" w:ascii="Tahoma" w:hAnsi="Tahoma"/>
                <w:color w:val="3D3D3D"/>
                <w:sz w:val="18"/>
                <w:szCs w:val="18"/>
                <w:rtl w:val="true"/>
              </w:rPr>
              <w:t xml:space="preserve">:‏ </w:t>
            </w:r>
            <w:r>
              <w:rPr>
                <w:rStyle w:val="StrongEmphasis"/>
                <w:rFonts w:ascii="Tahoma" w:hAnsi="Tahoma" w:cs="Tahoma"/>
                <w:color w:val="3D3D3D"/>
                <w:sz w:val="18"/>
                <w:sz w:val="18"/>
                <w:szCs w:val="18"/>
                <w:rtl w:val="true"/>
              </w:rPr>
              <w:t>عن هذا جوابان‏</w:t>
            </w:r>
            <w:r>
              <w:rPr>
                <w:rStyle w:val="StrongEmphasis"/>
                <w:rFonts w:cs="Tahoma" w:ascii="Tahoma" w:hAnsi="Tahoma"/>
                <w:color w:val="3D3D3D"/>
                <w:sz w:val="18"/>
                <w:szCs w:val="18"/>
                <w:rtl w:val="true"/>
              </w:rPr>
              <w:t xml:space="preserve">:‏ </w:t>
            </w:r>
            <w:r>
              <w:rPr>
                <w:rFonts w:cs="Tahoma" w:ascii="Tahoma" w:hAnsi="Tahoma"/>
                <w:b/>
                <w:bCs/>
                <w:color w:val="3D3D3D"/>
                <w:sz w:val="18"/>
                <w:szCs w:val="18"/>
                <w:rtl w:val="true"/>
              </w:rPr>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ما ذكر مستلزمًا لما ترك؛ فإنه ذكر وَجَلَ قلوبهم إذا ذكر اللّه، وزيادة إيمانهم إذا تليت عليهم آياته مع التوكل عليه، وإقام الصلاة على الوجه المأمور به باطناً وظاهراً، وكذلك الإنفاق من المال والمنافع، فكان هذا مستلزمًا للباقي؛ فإن وَجَل القلب عند ذكر اللّه يقتضي خشيته والخوف منه، وقد فسروا ‏</w:t>
            </w:r>
            <w:r>
              <w:rPr>
                <w:rFonts w:cs="Tahoma" w:ascii="Tahoma" w:hAnsi="Tahoma"/>
                <w:color w:val="3D3D3D"/>
                <w:sz w:val="18"/>
                <w:szCs w:val="18"/>
                <w:rtl w:val="true"/>
              </w:rPr>
              <w:t>[‏</w:t>
            </w:r>
            <w:r>
              <w:rPr>
                <w:rFonts w:ascii="Tahoma" w:hAnsi="Tahoma" w:cs="Tahoma"/>
                <w:color w:val="3D3D3D"/>
                <w:sz w:val="18"/>
                <w:sz w:val="18"/>
                <w:szCs w:val="18"/>
                <w:rtl w:val="true"/>
              </w:rPr>
              <w:t>وجلت‏</w:t>
            </w:r>
            <w:r>
              <w:rPr>
                <w:rFonts w:cs="Tahoma" w:ascii="Tahoma" w:hAnsi="Tahoma"/>
                <w:color w:val="3D3D3D"/>
                <w:sz w:val="18"/>
                <w:szCs w:val="18"/>
                <w:rtl w:val="true"/>
              </w:rPr>
              <w:t xml:space="preserve">]‏ </w:t>
            </w:r>
            <w:r>
              <w:rPr>
                <w:rFonts w:ascii="Tahoma" w:hAnsi="Tahoma" w:cs="Tahoma"/>
                <w:color w:val="3D3D3D"/>
                <w:sz w:val="18"/>
                <w:sz w:val="18"/>
                <w:szCs w:val="18"/>
                <w:rtl w:val="true"/>
              </w:rPr>
              <w:t>ب ‏</w:t>
            </w:r>
            <w:r>
              <w:rPr>
                <w:rFonts w:cs="Tahoma" w:ascii="Tahoma" w:hAnsi="Tahoma"/>
                <w:color w:val="3D3D3D"/>
                <w:sz w:val="18"/>
                <w:szCs w:val="18"/>
                <w:rtl w:val="true"/>
              </w:rPr>
              <w:t>[‏</w:t>
            </w:r>
            <w:r>
              <w:rPr>
                <w:rFonts w:ascii="Tahoma" w:hAnsi="Tahoma" w:cs="Tahoma"/>
                <w:color w:val="3D3D3D"/>
                <w:sz w:val="18"/>
                <w:sz w:val="18"/>
                <w:szCs w:val="18"/>
                <w:rtl w:val="true"/>
              </w:rPr>
              <w:t>فرقت‏</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راءة ابن مسعود‏</w:t>
            </w:r>
            <w:r>
              <w:rPr>
                <w:rFonts w:cs="Tahoma" w:ascii="Tahoma" w:hAnsi="Tahoma"/>
                <w:color w:val="3D3D3D"/>
                <w:sz w:val="18"/>
                <w:szCs w:val="18"/>
                <w:rtl w:val="true"/>
              </w:rPr>
              <w:t>:‏‏ [‏</w:t>
            </w:r>
            <w:r>
              <w:rPr>
                <w:rFonts w:ascii="Tahoma" w:hAnsi="Tahoma" w:cs="Tahoma"/>
                <w:color w:val="3D3D3D"/>
                <w:sz w:val="18"/>
                <w:sz w:val="18"/>
                <w:szCs w:val="18"/>
                <w:rtl w:val="true"/>
              </w:rPr>
              <w:t>إذ ذكر الله فرقت قلوب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صحيح؛ فإن الوَجَل في اللغة‏</w:t>
            </w:r>
            <w:r>
              <w:rPr>
                <w:rFonts w:cs="Tahoma" w:ascii="Tahoma" w:hAnsi="Tahoma"/>
                <w:color w:val="3D3D3D"/>
                <w:sz w:val="18"/>
                <w:szCs w:val="18"/>
                <w:rtl w:val="true"/>
              </w:rPr>
              <w:t>:‏</w:t>
            </w:r>
            <w:r>
              <w:rPr>
                <w:rFonts w:ascii="Tahoma" w:hAnsi="Tahoma" w:cs="Tahoma"/>
                <w:color w:val="3D3D3D"/>
                <w:sz w:val="18"/>
                <w:sz w:val="18"/>
                <w:szCs w:val="18"/>
                <w:rtl w:val="true"/>
              </w:rPr>
              <w:t>هو الخوف، يقال‏</w:t>
            </w:r>
            <w:r>
              <w:rPr>
                <w:rFonts w:cs="Tahoma" w:ascii="Tahoma" w:hAnsi="Tahoma"/>
                <w:color w:val="3D3D3D"/>
                <w:sz w:val="18"/>
                <w:szCs w:val="18"/>
                <w:rtl w:val="true"/>
              </w:rPr>
              <w:t>:‏</w:t>
            </w:r>
            <w:r>
              <w:rPr>
                <w:rFonts w:ascii="Tahoma" w:hAnsi="Tahoma" w:cs="Tahoma"/>
                <w:color w:val="3D3D3D"/>
                <w:sz w:val="18"/>
                <w:sz w:val="18"/>
                <w:szCs w:val="18"/>
                <w:rtl w:val="true"/>
              </w:rPr>
              <w:t>حُمْرَة الخَجَل، وصُفْرَة الوَجَل،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ؤْتُونَ مَا آتَوا وَّقُلُوبُهُمْ وَجِلَةٌ أَنَّهُمْ إِلَى رَبِّهِمْ رَا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قالت عائشة‏</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هو الرجل يزني ويسرق ويخاف أن يعاقب‏؟‏ قال‏</w:t>
            </w:r>
            <w:r>
              <w:rPr>
                <w:rFonts w:cs="Tahoma" w:ascii="Tahoma" w:hAnsi="Tahoma"/>
                <w:color w:val="0000FF"/>
                <w:sz w:val="18"/>
                <w:szCs w:val="18"/>
                <w:rtl w:val="true"/>
              </w:rPr>
              <w:t>:‏‏ "‏</w:t>
            </w:r>
            <w:r>
              <w:rPr>
                <w:rFonts w:ascii="Tahoma" w:hAnsi="Tahoma" w:cs="Tahoma"/>
                <w:color w:val="0000FF"/>
                <w:sz w:val="18"/>
                <w:sz w:val="18"/>
                <w:szCs w:val="18"/>
                <w:rtl w:val="true"/>
              </w:rPr>
              <w:t>لا يا ابنة الصديق ‏</w:t>
            </w:r>
            <w:r>
              <w:rPr>
                <w:rFonts w:cs="Tahoma" w:ascii="Tahoma" w:hAnsi="Tahoma"/>
                <w:color w:val="0000FF"/>
                <w:sz w:val="18"/>
                <w:szCs w:val="18"/>
                <w:rtl w:val="true"/>
              </w:rPr>
              <w:t xml:space="preserve">!‏ </w:t>
            </w:r>
            <w:r>
              <w:rPr>
                <w:rFonts w:ascii="Tahoma" w:hAnsi="Tahoma" w:cs="Tahoma"/>
                <w:color w:val="0000FF"/>
                <w:sz w:val="18"/>
                <w:sz w:val="18"/>
                <w:szCs w:val="18"/>
                <w:rtl w:val="true"/>
              </w:rPr>
              <w:t>هو الرجل يصلي ويصوم ويتصدق، ويخاف ألا يقبل م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سُّدِّي في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هو الرجل يريد أن يظلم أو يَهِمَّ بمعصية فينزع عنه، وهذ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مَنْ خَافَ مَقَامَ رَبِّهِ وَنَهَى النَّفْسَ عَنِ الْهَوَى فَإِنَّ الْجَنَّةَ هِيَ الْمَأْوَى</w:t>
            </w:r>
            <w:r>
              <w:rPr>
                <w:rStyle w:val="StrongEmphasis"/>
                <w:rFonts w:cs="Tahoma" w:ascii="Tahoma" w:hAnsi="Tahoma"/>
                <w:color w:val="008000"/>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النازعات‏</w:t>
            </w:r>
            <w:r>
              <w:rPr>
                <w:rFonts w:cs="Tahoma" w:ascii="Tahoma" w:hAnsi="Tahoma"/>
                <w:color w:val="000000"/>
                <w:sz w:val="18"/>
                <w:szCs w:val="18"/>
                <w:rtl w:val="true"/>
              </w:rPr>
              <w:t>:‏</w:t>
            </w:r>
            <w:r>
              <w:rPr>
                <w:rFonts w:cs="Tahoma" w:ascii="Tahoma" w:hAnsi="Tahoma"/>
                <w:color w:val="000000"/>
                <w:sz w:val="18"/>
                <w:szCs w:val="18"/>
              </w:rPr>
              <w:t>40</w:t>
            </w:r>
            <w:r>
              <w:rPr>
                <w:rFonts w:ascii="Tahoma" w:hAnsi="Tahoma" w:cs="Tahoma"/>
                <w:color w:val="000000"/>
                <w:sz w:val="18"/>
                <w:sz w:val="18"/>
                <w:szCs w:val="18"/>
                <w:rtl w:val="true"/>
              </w:rPr>
              <w:t xml:space="preserve">، </w:t>
            </w:r>
            <w:r>
              <w:rPr>
                <w:rFonts w:cs="Tahoma" w:ascii="Tahoma" w:hAnsi="Tahoma"/>
                <w:color w:val="000000"/>
                <w:sz w:val="18"/>
                <w:szCs w:val="18"/>
              </w:rPr>
              <w:t>41</w:t>
            </w:r>
            <w:r>
              <w:rPr>
                <w:rFonts w:cs="Tahoma" w:ascii="Tahoma" w:hAnsi="Tahoma"/>
                <w:color w:val="000000"/>
                <w:sz w:val="18"/>
                <w:szCs w:val="18"/>
                <w:rtl w:val="true"/>
              </w:rPr>
              <w:t>‏]‏</w:t>
            </w:r>
            <w:r>
              <w:rPr>
                <w:rFonts w:ascii="Tahoma" w:hAnsi="Tahoma" w:cs="Tahoma"/>
                <w:color w:val="000000"/>
                <w:sz w:val="18"/>
                <w:sz w:val="18"/>
                <w:szCs w:val="18"/>
                <w:rtl w:val="true"/>
              </w:rPr>
              <w:t>، وقوله‏</w:t>
            </w:r>
            <w:r>
              <w:rPr>
                <w:rFonts w:cs="Tahoma" w:ascii="Tahoma" w:hAnsi="Tahoma"/>
                <w:color w:val="000000"/>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حمن‏</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 وغيره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هِمُّ بالمعصية، فيذكر مقامه بين يدي اللّه، فيتركها خوفاً م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وجل القلب من ذكره يتضمن خشيته ومخافته، فذلك يدعو صاحبه إلى فعل المأمور، وترك المحظو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سهل بن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ين العبد وبين ال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حجاب أغلظ من الدعوى، ولا طريق إليه أقرب من الافتقار، وأصل كل خير في الدنيا والآخرة الخوف من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ا سَكَتَ عَن مُّوسَى الْغَضَبُ أَخَذَ الأَلْوَاحَ وَفِي نُسْخَتِهَا هُدًى وَرَحْمَةٌ لِّلَّذِينَ هُمْ لِرَبِّهِمْ يَرْهَ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4</w:t>
            </w:r>
            <w:r>
              <w:rPr>
                <w:rFonts w:cs="Tahoma" w:ascii="Tahoma" w:hAnsi="Tahoma"/>
                <w:color w:val="3D3D3D"/>
                <w:sz w:val="18"/>
                <w:szCs w:val="18"/>
                <w:rtl w:val="true"/>
              </w:rPr>
              <w:t>‏]‏</w:t>
            </w:r>
            <w:r>
              <w:rPr>
                <w:rFonts w:ascii="Tahoma" w:hAnsi="Tahoma" w:cs="Tahoma"/>
                <w:color w:val="3D3D3D"/>
                <w:sz w:val="18"/>
                <w:sz w:val="18"/>
                <w:szCs w:val="18"/>
                <w:rtl w:val="true"/>
              </w:rPr>
              <w:t>، فأخبر أن الهدى والرحمة للذين يرهبو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جاهد وإبراهيم‏</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ريد أن يذنب الذنب، فيذكر مقام اللّه، فيدع الذنب‏</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بن أبي الدنيا، عن ابن الجَعْدِ، عن شعبة، عن منصور، عنه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هؤلاء هم أهل الفلاح المذكورو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عَلَى هُدًى مِّن رَّبِّهِمْ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وهم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ascii="Tahoma" w:hAnsi="Tahoma" w:cs="Tahoma"/>
                <w:color w:val="3D3D3D"/>
                <w:sz w:val="18"/>
                <w:sz w:val="18"/>
                <w:szCs w:val="18"/>
                <w:rtl w:val="true"/>
              </w:rPr>
              <w:t>، وهم ‏</w:t>
            </w:r>
            <w:r>
              <w:rPr>
                <w:rFonts w:cs="Tahoma" w:ascii="Tahoma" w:hAnsi="Tahoma"/>
                <w:color w:val="3D3D3D"/>
                <w:sz w:val="18"/>
                <w:szCs w:val="18"/>
                <w:rtl w:val="true"/>
              </w:rPr>
              <w:t>[‏</w:t>
            </w:r>
            <w:r>
              <w:rPr>
                <w:rFonts w:ascii="Tahoma" w:hAnsi="Tahoma" w:cs="Tahoma"/>
                <w:color w:val="3D3D3D"/>
                <w:sz w:val="18"/>
                <w:sz w:val="18"/>
                <w:szCs w:val="18"/>
                <w:rtl w:val="true"/>
              </w:rPr>
              <w:t>المتق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ذكورو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ذَلِكَ الْكِتَابُ لاَ رَيْبَ فِيهِ هُدًى لِّلْمُتَّقِي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كما قال في آية البر‏</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المتبعون للكتاب،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لم يضل فهو متبع مهتد، وإذا لم يَشْقَ فهو مرحو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أهل الصراط المستقيم الذين أنعم اللّه عليهم من النبيين والصديقين والشهداء والصالحين، غير المغضوب عليهم، ولا الضالين‏</w:t>
            </w:r>
            <w:r>
              <w:rPr>
                <w:rFonts w:cs="Tahoma" w:ascii="Tahoma" w:hAnsi="Tahoma"/>
                <w:color w:val="3D3D3D"/>
                <w:sz w:val="18"/>
                <w:szCs w:val="18"/>
                <w:rtl w:val="true"/>
              </w:rPr>
              <w:t xml:space="preserve">.‏ </w:t>
            </w:r>
            <w:r>
              <w:rPr>
                <w:rFonts w:ascii="Tahoma" w:hAnsi="Tahoma" w:cs="Tahoma"/>
                <w:color w:val="3D3D3D"/>
                <w:sz w:val="18"/>
                <w:sz w:val="18"/>
                <w:szCs w:val="18"/>
                <w:rtl w:val="true"/>
              </w:rPr>
              <w:t>فإن أهل الرحمة ليسوا مغضوباً عليهم، وأهل الهدى ليسوا ضالين، فتبين أن أهل رهبة اللّه يكونون متقين للّه، مستحقين لجنته بلا 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هم الذين أتوا بالإيمان الواج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دل على هذا المعنى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خْشَى اللَّهَ مِنْ عِبَادِهِ الْعُلَمَاء</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خشاه إلا عالم، فقد أخبر اللّه أن كل من خشى اللّه فهو عالم، كما قال في الآية ال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نْ هُوَ قَانِتٌ آنَاء اللَّيْلِ سَاجِدًا وَقَائِمًا يَحْذَرُ الْآخِرَةَ وَيَرْجُو رَحْمَةَ رَبِّهِ قُلْ هَلْ يَسْتَوِي الَّذِينَ يَعْلَمُونَ وَالَّذِينَ لَا يَعْلَمُونَ إِنَّمَا يَتَذَكَّرُ أُوْلُوا الأَلْبَ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الخشية أبداً متضمنة للرجاء، ولولا ذلك لكانت قنوطاً؛ كما أن الرجاء يستلزم الخوف، ولولا ذلك لكان أمناً؛ فأهل الخوف للّه والرجاء له هم أهل العلم الذين مدحهم اللّه‏</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د روى عن أبي حيان التيمي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علماء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فعالم باللّه ليس عالماً بأمر اللّه، وعالم بأمر اللّه ليس عالماً باللّه، وعالم باللّه عالم بأمر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العالم باللّه هو الذي يخافه، والعالم بأمر اللّه هو الذي يعلم أمره ونهي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صحيح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اللّه إني لأرجو أن أكون أخشاكم للّه، وأعلمكم بحدود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أهل الخشية هم العلماء الممدوحون في الكتاب والسنة، لم يكونوا مستحقين للذم، وذلك لا يكون إلا مع فعل الواجبات، ويدل علي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حَى إِلَيْهِمْ رَبُّهُمْ لَنُهْلِكَنَّ الظَّالِمِينَ وَلَنُسْكِنَنَّكُمُ الأَرْضَ مِن بَعْدِهِمْ ذَلِكَ لِمَنْ خَافَ مَقَامِي وَخَافَ وَعِ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إبراهيم‏</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مَنْ خَافَ مَقَامَ رَبِّهِ جَنَّتَا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رحمن‏</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w:t>
            </w:r>
            <w:r>
              <w:rPr>
                <w:rFonts w:ascii="Tahoma" w:hAnsi="Tahoma" w:cs="Tahoma"/>
                <w:color w:val="3D3D3D"/>
                <w:sz w:val="18"/>
                <w:sz w:val="18"/>
                <w:szCs w:val="18"/>
                <w:rtl w:val="true"/>
              </w:rPr>
              <w:t>، فوعد بنصر الدنيا وبثواب الآخرة لأهل الخوف، وذلك إنما يكون لأنهم أدوا الواجب، فدل على أن الخوف يستلزم فعل الواجب؛ ولهذا يقال للفاجر‏</w:t>
            </w:r>
            <w:r>
              <w:rPr>
                <w:rFonts w:cs="Tahoma" w:ascii="Tahoma" w:hAnsi="Tahoma"/>
                <w:color w:val="3D3D3D"/>
                <w:sz w:val="18"/>
                <w:szCs w:val="18"/>
                <w:rtl w:val="true"/>
              </w:rPr>
              <w:t xml:space="preserve">:‏ </w:t>
            </w:r>
            <w:r>
              <w:rPr>
                <w:rFonts w:ascii="Tahoma" w:hAnsi="Tahoma" w:cs="Tahoma"/>
                <w:color w:val="3D3D3D"/>
                <w:sz w:val="18"/>
                <w:sz w:val="18"/>
                <w:szCs w:val="18"/>
                <w:rtl w:val="true"/>
              </w:rPr>
              <w:t>لا يخاف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هذا المعنى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تَّوْبَةُ عَلَى اللّهِ لِلَّذِينَ يَعْمَلُونَ السُّوَءَ بِجَهَالَةٍ ثُمَّ يَتُوبُونَ مِن قَرِ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صحاب محمد عن هذه الآية، فقالوا لي‏</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عصى اللّه فهو جاهل، وكل من تاب قبل الموت فقد تاب من قريب‏</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سائر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كل عاص فهو جاهل حين معصيت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وقتادة وعطاء والسُّدِّي و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سموا جهالاً لمعاصيهم، لا أنهم غير مميز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زجاج‏</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عنى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يجهلون أنه سوء؛ لأن المسلم لو أتى ما يجهله كان كمن لم يواقع سوءاً، وإنما يحتمل أمرين‏</w:t>
            </w:r>
            <w:r>
              <w:rPr>
                <w:rFonts w:cs="Tahoma" w:ascii="Tahoma" w:hAnsi="Tahoma"/>
                <w:color w:val="3D3D3D"/>
                <w:sz w:val="18"/>
                <w:szCs w:val="18"/>
                <w:rtl w:val="true"/>
              </w:rPr>
              <w:t>:</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عملوه وهم يجهلون المكروه في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أقدموا على بصيرة وعلم بأن عاقبته مكروهة، وآثروا العاجل على الآجل، فسموا جهالاً لإيثارهم القليل على الراحة الكثيرة، والعافية الدائمة‏</w:t>
            </w:r>
            <w:r>
              <w:rPr>
                <w:rFonts w:cs="Tahoma" w:ascii="Tahoma" w:hAnsi="Tahoma"/>
                <w:color w:val="3D3D3D"/>
                <w:sz w:val="18"/>
                <w:szCs w:val="18"/>
                <w:rtl w:val="true"/>
              </w:rPr>
              <w:t xml:space="preserve">.‏ </w:t>
            </w:r>
            <w:r>
              <w:rPr>
                <w:rFonts w:ascii="Tahoma" w:hAnsi="Tahoma" w:cs="Tahoma"/>
                <w:color w:val="3D3D3D"/>
                <w:sz w:val="18"/>
                <w:sz w:val="18"/>
                <w:szCs w:val="18"/>
                <w:rtl w:val="true"/>
              </w:rPr>
              <w:t>فقد جعل الزجاج الجهل إما عدم العلم بعاقبة الفعل، وإما فساد الإرادة، 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ما متلازمان، وهذا مبسوط في الكلام مع الجهمية‏</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قصود هنا أن كل عاص للّه فهو جاهل، وكل خائف منه فهو عالم مطيع للّه، وإنما يكون جاهلاً لنقص خوفه من اللّه؛ إذ لو تم خوفه من اللّه لم يعص‏</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قول ابن مسعود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كفى بخشية اللّه علماً، وكفى بالاغترار باللّه جهلاً، وذلك لأن تصور المخوف يوجب الهرب منه، وتصور المحبوب يوجب طلبه، فإذا لم يهرب من هذا، ولم يطلب هذا، دل على أنه لم يتصوره تصوراً تاماً، ولكن قد يتصور الخبر عنه، وتصور الخبر وتصديقه وحفظ حروفه غير تصور المخبر عنه، وكذلك إذا لم يكن المتصور محبوباً له ولا مكروهاً، فإن الإنسان يصدق بما هو مخوف على غيره ومحبوب لغيره، ولا يورثه ذلك هرباً ولا طلب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إذا أخبر بما هو محبوب له ومكروه، ولم يكذب المخبر بل عرف صدقه، لكن قلبه مشغول بأمور أخرى عن تصور ما أخبر به، فهذا لا يتحرك للهرب ولا للطل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كلام المعروف عن الحسن البصري ويروى مرسلاً عن النبي صلى الله عليه وسلم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علم علمان‏</w:t>
            </w:r>
            <w:r>
              <w:rPr>
                <w:rFonts w:cs="Tahoma" w:ascii="Tahoma" w:hAnsi="Tahoma"/>
                <w:color w:val="0000FF"/>
                <w:sz w:val="18"/>
                <w:szCs w:val="18"/>
                <w:rtl w:val="true"/>
              </w:rPr>
              <w:t xml:space="preserve">:‏ </w:t>
            </w:r>
            <w:r>
              <w:rPr>
                <w:rFonts w:ascii="Tahoma" w:hAnsi="Tahoma" w:cs="Tahoma"/>
                <w:color w:val="0000FF"/>
                <w:sz w:val="18"/>
                <w:sz w:val="18"/>
                <w:szCs w:val="18"/>
                <w:rtl w:val="true"/>
              </w:rPr>
              <w:t>فعلم في القلب، وعلم على اللسان‏</w:t>
            </w:r>
            <w:r>
              <w:rPr>
                <w:rFonts w:cs="Tahoma" w:ascii="Tahoma" w:hAnsi="Tahoma"/>
                <w:color w:val="0000FF"/>
                <w:sz w:val="18"/>
                <w:szCs w:val="18"/>
                <w:rtl w:val="true"/>
              </w:rPr>
              <w:t xml:space="preserve">.‏ </w:t>
            </w:r>
            <w:r>
              <w:rPr>
                <w:rFonts w:ascii="Tahoma" w:hAnsi="Tahoma" w:cs="Tahoma"/>
                <w:color w:val="0000FF"/>
                <w:sz w:val="18"/>
                <w:sz w:val="18"/>
                <w:szCs w:val="18"/>
                <w:rtl w:val="true"/>
              </w:rPr>
              <w:t>فعلم القلب هو العلم النافع، وعلم اللسان حجة اللّه على عباد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أخرجا في الصحيحين عن أبي موسى،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ثل المؤمن الذي يقرأ القرآن مثل الأُتْرُجَّة، طعمها طَيِّب وريحها طيب‏</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ؤمن الذي لا يقرأ القرآن مثل التمرة، طعمها طيب، ولا ريح لها‏</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نافق الذي يقرأ القرآن مثل الريحانة، ريحها طيب وطعمها مر‏</w:t>
            </w:r>
            <w:r>
              <w:rPr>
                <w:rFonts w:cs="Tahoma" w:ascii="Tahoma" w:hAnsi="Tahoma"/>
                <w:color w:val="0000FF"/>
                <w:sz w:val="18"/>
                <w:szCs w:val="18"/>
                <w:rtl w:val="true"/>
              </w:rPr>
              <w:t xml:space="preserve">.‏ </w:t>
            </w:r>
            <w:r>
              <w:rPr>
                <w:rFonts w:ascii="Tahoma" w:hAnsi="Tahoma" w:cs="Tahoma"/>
                <w:color w:val="0000FF"/>
                <w:sz w:val="18"/>
                <w:sz w:val="18"/>
                <w:szCs w:val="18"/>
                <w:rtl w:val="true"/>
              </w:rPr>
              <w:t>ومثل المنافق الذي لا يقرأ القرآن مثل الحَنْظَلَة، طعمها مر، ولا ريح 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منافق الذي يقرأ القرآن يحفظه ويتصور معانيه، وقد يصدق أنه كلام اللّه، وأن الرسول حق، ولا يكون مؤمنا، كما أن اليهود يعرفونه كما يعرفون أبناءهم، وليسوا مؤمنين، وكذلك إبليس وفرعون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من كان كذلك، لم يكن حصل له العلم التا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عرفة التامة‏</w:t>
            </w:r>
            <w:r>
              <w:rPr>
                <w:rFonts w:cs="Tahoma" w:ascii="Tahoma" w:hAnsi="Tahoma"/>
                <w:color w:val="3D3D3D"/>
                <w:sz w:val="18"/>
                <w:szCs w:val="18"/>
                <w:rtl w:val="true"/>
              </w:rPr>
              <w:t xml:space="preserve">.‏ </w:t>
            </w:r>
            <w:r>
              <w:rPr>
                <w:rFonts w:ascii="Tahoma" w:hAnsi="Tahoma" w:cs="Tahoma"/>
                <w:color w:val="3D3D3D"/>
                <w:sz w:val="18"/>
                <w:sz w:val="18"/>
                <w:szCs w:val="18"/>
                <w:rtl w:val="true"/>
              </w:rPr>
              <w:t>فإن ذلك يستلزم العمل بموجبه لا محالة؛ ولهذا صار يقال لمن لم يعمل بعلم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جاهل، كما تقد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عق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هو في الأصل‏</w:t>
            </w:r>
            <w:r>
              <w:rPr>
                <w:rFonts w:cs="Tahoma" w:ascii="Tahoma" w:hAnsi="Tahoma"/>
                <w:color w:val="3D3D3D"/>
                <w:sz w:val="18"/>
                <w:szCs w:val="18"/>
                <w:rtl w:val="true"/>
              </w:rPr>
              <w:t xml:space="preserve">:‏ </w:t>
            </w:r>
            <w:r>
              <w:rPr>
                <w:rFonts w:ascii="Tahoma" w:hAnsi="Tahoma" w:cs="Tahoma"/>
                <w:color w:val="3D3D3D"/>
                <w:sz w:val="18"/>
                <w:sz w:val="18"/>
                <w:szCs w:val="18"/>
                <w:rtl w:val="true"/>
              </w:rPr>
              <w:t>مصدر عَقَل يَعْقِل عَقْلاً، وكثير من النظار جعله من جنس العلوم فلابد أن يعتبر مع ذلك أنه علم يعمل بموجبه، فلا يسمى عاقلاً إلا من عرف الخير فطلبه، والشر فتركه؛ ولهذا قال أصحاب النا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وْ كُنَّا نَسْمَعُ أَوْ نَعْقِلُ مَا كُنَّا فِي أَصْحَابِ السَّعِي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قال عن المنافقي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حْسَبُهُمْ جَمِيعًا وَقُلُوبُهُمْ شَتَّى ذَلِكَ بِأَنَّهُمْ قَوْمٌ لا 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من فعل ما يعلم أنه يضره؛ فمثل هذا ما له عقل، فكما أن الخوف من اللّه يستلزم العلم به، فالعلم به يستلزم خشيته، وخشيته تستلزم طاعته، فالخائف من اللّه ممتثل لأوامره مجتنب لنواهيه، وهذا هو الذي قصدنا بيانه 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ويدل على ذلك أيض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كِّرْ إِن نَّفَعَتِ الذِّكْرَى سَيَذَّكَّرُ مَن يَخْشَى وَيَتَجَنَّبُهَا الأَشْقَى الَّذِي يَصْلَى النَّارَ الْكُبْرَ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 من يخشاه يتذكر، والتذكر هنا مستلزم لعبادته،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يُرِيكُمْ آيَاتِهِ وَيُنَزِّلُ لَكُم مِّنَ السَّمَاء رِزْقًا وَمَا يَتَذَكَّرُ إِلَّا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بْصِرَةً وَذِكْرَى لِكُلِّ عَبْدٍ مُّنِيبٍ</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لهذا قالو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ذَّكَّرُ مَن يَخْشَ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يتعظ بالقرآن من يخشى اللّه، 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يَتَذَكَّرُ إِلاَّ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تعظ من يرجع إلى الطاع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لأن التذكر التام يستلزم التأثر بما تذكره، فإن تذكر محبوباً طلبه، وإن تذكر مرهوباً هرب منه،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وَاءٌ عَلَيْهِمْ أَأَنذَرْتَهُمْ أَمْ لَمْ تُنذِرْهُمْ لاَ يُؤْمِنُ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ال سبحان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تُنذِرُ مَنِ اتَّبَعَ الذِّكْرَ وَخَشِيَ الرَّحْمَن بِالْغَ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س‏</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فنفى الإنذار عن غير هؤلاء مع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وَاءٌ عَلَيْهِمْ أَأَنذَرْتَهُمْ أَمْ لَمْ تُنذِرْهُمْ لاَ يُؤْمِنُو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أَثْبَت لهم الإنذار من وجه، ونفاه عنهم من وجه؛ فإن الإنذار هو الإعلام بالمخوف، فالإنذار مثل التعليم والتخويف، فمن عَلَّمْتَه فتعلَّم فقد تم تعليمه، وآخر يقول‏</w:t>
            </w:r>
            <w:r>
              <w:rPr>
                <w:rFonts w:cs="Tahoma" w:ascii="Tahoma" w:hAnsi="Tahoma"/>
                <w:color w:val="3D3D3D"/>
                <w:sz w:val="18"/>
                <w:szCs w:val="18"/>
                <w:rtl w:val="true"/>
              </w:rPr>
              <w:t>:‏</w:t>
            </w:r>
            <w:r>
              <w:rPr>
                <w:rFonts w:ascii="Tahoma" w:hAnsi="Tahoma" w:cs="Tahoma"/>
                <w:color w:val="3D3D3D"/>
                <w:sz w:val="18"/>
                <w:sz w:val="18"/>
                <w:szCs w:val="18"/>
                <w:rtl w:val="true"/>
              </w:rPr>
              <w:t>علَّمته فلم يت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خوَّفت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خاف، فهذا هو الذي تم تخويفه‏</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خُوِّف فما خاف، فلم يتم تخويف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هديته فاهتدى، ثم هداه،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من هديته فلم يهتد 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ثَمُودُ فَهَدَيْنَاهُمْ فَاسْتَحَبُّوا الْعَمَى عَلَى الْ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فَلم يتم هداه،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طعته فانقطع، وقطعته فما انقطع‏</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ؤثر التام يستلزم أثره، فمتى لم يحصل أثره لم يكن تاماً، والفعل إذا صادف محلاً قابلاً تم، وإلا لم يت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 بالمحبوب يورث طلبه، والعلم بالمكروه يورث تركه؛ ولهذا يسمى هذا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الداعي،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داعي مع القدرة يستلزم وجود المقدور، وهو العلم بالمطلوب المستلزم لإرادة المعلوم المراد، وهذا كله إنما يحصل مع صحة الفطرة وسلامتها، وأما مع فسادها، فقد يحس الإنسان باللذيذ فلا يجد له لذة بل يؤلمه، وكذلك يلتذ بالمؤلم لفساد الفطرة، و الفساد يتناول القوة العلمية والقوة العملية جميعاً، كالممرور الذي يجد العسل مراً، فإنه فسد نفس إحساسه حتى كان يحس به على خلاف ما هو عليه للمرة التي مازجته، وكذلك من فسد باطنه، قال تعال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يُشْعِرُكُمْ أَنَّهَا إِذَا جَاءتْ لاَ يُؤْمِنُونَ وَنُقَلِّبُ أَفْئِدَتَهُمْ وَأَبْصَارَهُمْ كَمَا لَمْ يُؤْمِنُواْ بِهِ أَوَّلَ مَرَّةٍ وَنَذَرُهُمْ فِي طُغْيَانِهِمْ يَعْمَهُ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109</w:t>
            </w:r>
            <w:r>
              <w:rPr>
                <w:rFonts w:ascii="Tahoma" w:hAnsi="Tahoma" w:cs="Tahoma"/>
                <w:color w:val="3D3D3D"/>
                <w:sz w:val="18"/>
                <w:sz w:val="18"/>
                <w:szCs w:val="18"/>
                <w:rtl w:val="true"/>
              </w:rPr>
              <w:t xml:space="preserve">، </w:t>
            </w:r>
            <w:r>
              <w:rPr>
                <w:rFonts w:cs="Tahoma" w:ascii="Tahoma" w:hAnsi="Tahoma"/>
                <w:color w:val="3D3D3D"/>
                <w:sz w:val="18"/>
                <w:szCs w:val="18"/>
              </w:rPr>
              <w:t>110</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مَّا زَاغُوا أَزَاغَ اللَّهُ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وْلِهِمْ قُلُوبُنَا غُلْفٌ بَلْ طَبَعَ</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اللّهُ عَلَيْهَا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و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واْ قُلُوبُنَا غُلْفٌ بَل لَّعَنَهُمُ اللَّه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8</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غلف‏</w:t>
            </w:r>
            <w:r>
              <w:rPr>
                <w:rFonts w:cs="Tahoma" w:ascii="Tahoma" w:hAnsi="Tahoma"/>
                <w:color w:val="3D3D3D"/>
                <w:sz w:val="18"/>
                <w:szCs w:val="18"/>
                <w:rtl w:val="true"/>
              </w:rPr>
              <w:t xml:space="preserve">]‏ </w:t>
            </w:r>
            <w:r>
              <w:rPr>
                <w:rFonts w:ascii="Tahoma" w:hAnsi="Tahoma" w:cs="Tahoma"/>
                <w:color w:val="3D3D3D"/>
                <w:sz w:val="18"/>
                <w:sz w:val="18"/>
                <w:szCs w:val="18"/>
                <w:rtl w:val="true"/>
              </w:rPr>
              <w:t>جمع أغلف، وهو ذو الغلاف الذي في غلاف مثل الأقلف، كأنهم جعلوا المانع خلقة، أي خلقت القلوب وعليها أغطية، ف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لَّعَنَهُمُ اللَّه بِكُفْ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طَبَعَ اللّهُ عَلَيْهَا بِكُفْرِهِمْ فَلاَ يُؤْمِنُونَ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هُم مَّن يَسْتَمِعُ إِلَيْكَ حَتَّى إِذَا خَرَجُوا مِنْ عِندِكَ قَالُوا لِلَّذِينَ أُوتُوا الْعِلْمَ مَاذَا قَالَ آنِفًا أُوْلَئِكَ الَّذِينَ طَبَعَ اللَّهُ عَلَى قُلُوبِهِمْ وَاتَّبَعُوا أَهْوَاء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شُعَيْبُ مَا نَفْقَهُ كَثِيرًا مِّمَّا تَقُو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عَلِمَ اللّهُ فِيهِمْ خَيْرًا لَّأسْمَعَهُمْ وَلَوْ أَسْمَعَ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أفهمهم ما سمعوه، ثم قال‏</w:t>
            </w:r>
            <w:r>
              <w:rPr>
                <w:rFonts w:cs="Tahoma" w:ascii="Tahoma" w:hAnsi="Tahoma"/>
                <w:color w:val="3D3D3D"/>
                <w:sz w:val="18"/>
                <w:szCs w:val="18"/>
                <w:rtl w:val="true"/>
              </w:rPr>
              <w:t>:‏</w:t>
            </w:r>
            <w:r>
              <w:rPr>
                <w:rFonts w:ascii="Tahoma" w:hAnsi="Tahoma" w:cs="Tahoma"/>
                <w:color w:val="3D3D3D"/>
                <w:sz w:val="18"/>
                <w:sz w:val="18"/>
                <w:szCs w:val="18"/>
                <w:rtl w:val="true"/>
              </w:rPr>
              <w:t>ولو أفهمهم مع هذه الحال التي هم عليها،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وَلَّواْ وَّهُم مُّعْرِضُ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فقد فسدت فطرتهم فلم يفهموا، ولو فهموا لم يعملوا، فنفى عنهم صحة القوة العلمية، وصحة القوة العملية،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مْ تَحْسَبُ أَنَّ أَكْثَرَهُمْ يَسْمَعُونَ أَوْ يَعْقِلُونَ إِنْ هُمْ إِلاَّ كَالأَنْعَامِ بَلْ هُمْ أَضَلُّ سَبِ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ذَرَأْنَا لِجَهَنَّمَ كَثِيرًا مِّنَ الْجِنِّ وَالإِنسِ لَهُمْ قُلُوبٌ لاَّ يَفْقَهُونَ بِهَا وَلَهُمْ أَعْيُنٌ لاَّ يُبْصِرُونَ بِهَا وَلَهُمْ آذَانٌ لاَّ يَسْمَعُونَ بِهَا أُوْلَئِكَ كَالأَنْعَامِ بَلْ هُمْ أَضَلُّ أُوْلَئِكَ هُمُ الْغَافِ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7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ثَلُ الَّذِينَ كَفَرُواْ كَمَثَلِ الَّذِي يَنْعِقُ بِمَا لاَ يَسْمَعُ إِلاَّ دُعَاء وَنِدَاء صُمٌّ بُكْمٌ عُمْيٌ فَهُمْ لاَ يَعْقِلُونَ</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بقرة‏</w:t>
            </w:r>
            <w:r>
              <w:rPr>
                <w:rStyle w:val="StrongEmphasis"/>
                <w:rFonts w:cs="Tahoma" w:ascii="Tahoma" w:hAnsi="Tahoma"/>
                <w:color w:val="008000"/>
                <w:sz w:val="18"/>
                <w:szCs w:val="18"/>
                <w:rtl w:val="true"/>
              </w:rPr>
              <w:t>:‏</w:t>
            </w:r>
            <w:r>
              <w:rPr>
                <w:rStyle w:val="StrongEmphasis"/>
                <w:rFonts w:cs="Tahoma" w:ascii="Tahoma" w:hAnsi="Tahoma"/>
                <w:color w:val="008000"/>
                <w:sz w:val="18"/>
                <w:szCs w:val="18"/>
              </w:rPr>
              <w:t>171</w:t>
            </w:r>
            <w:r>
              <w:rPr>
                <w:rStyle w:val="StrongEmphasis"/>
                <w:rFonts w:cs="Tahoma" w:ascii="Tahoma" w:hAnsi="Tahoma"/>
                <w:color w:val="008000"/>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قال عن المنافقين‏</w:t>
            </w:r>
            <w:r>
              <w:rPr>
                <w:rFonts w:cs="Tahoma" w:ascii="Tahoma" w:hAnsi="Tahoma"/>
                <w:color w:val="000000"/>
                <w:sz w:val="18"/>
                <w:szCs w:val="18"/>
                <w:rtl w:val="true"/>
              </w:rPr>
              <w:t>:‏</w:t>
            </w:r>
            <w:r>
              <w:rPr>
                <w:rFonts w:cs="Tahoma" w:ascii="Tahoma" w:hAnsi="Tahoma"/>
                <w:color w:val="008000"/>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مٌّ بُكْمٌ عُمْيٌ 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ما لم ينتفعوا بالسمع والبصر والنطق، جعلوا صماً بكماً عمياً؛ أو لما أعرضوا عن السمع والبصر والنطق، صاروا كالصُّمِّ العُْمي البُكْم، وليس كذلك، بل نفس قلوبهم عميت وصمت وبكمت، كما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هَا لا تَعْمَى الأَبْصَارُ وَلَكِن تَعْمَى الْقُلُوبُ الَّتِي فِي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46</w:t>
            </w:r>
            <w:r>
              <w:rPr>
                <w:rFonts w:cs="Tahoma" w:ascii="Tahoma" w:hAnsi="Tahoma"/>
                <w:color w:val="3D3D3D"/>
                <w:sz w:val="18"/>
                <w:szCs w:val="18"/>
                <w:rtl w:val="true"/>
              </w:rPr>
              <w:t>‏]‏</w:t>
            </w:r>
            <w:r>
              <w:rPr>
                <w:rFonts w:ascii="Tahoma" w:hAnsi="Tahoma" w:cs="Tahoma"/>
                <w:color w:val="3D3D3D"/>
                <w:sz w:val="18"/>
                <w:sz w:val="18"/>
                <w:szCs w:val="18"/>
                <w:rtl w:val="true"/>
              </w:rPr>
              <w:t>، والقلب هو الملك، والأعضاء جنوده، وإذا صلح صلح سائر الجسد، وإذا فسد فسد سائر الجسد، فيبقى يسمع بالأذن الصوت كما تسمع البهائم،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فقهه، وإن فقه بعض الفقه لم يفقه فقهًا تاماً، فإن الفقه التام يستلزم تأثيره في القلب محبة المحبوب، وبغض المكروه، فمتى لم يحصل هذا لم يكن التصور التام حاصلاً فجاز نفيه؛لأن ما لم يتم ينفى، كقوله للذي أساء في صلات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 فإنك لم تُصَلّ‏</w:t>
            </w:r>
            <w:r>
              <w:rPr>
                <w:rFonts w:cs="Tahoma" w:ascii="Tahoma" w:hAnsi="Tahoma"/>
                <w:color w:val="0000FF"/>
                <w:sz w:val="18"/>
                <w:szCs w:val="18"/>
                <w:rtl w:val="true"/>
              </w:rPr>
              <w:t>"‏</w:t>
            </w:r>
            <w:r>
              <w:rPr>
                <w:rFonts w:ascii="Tahoma" w:hAnsi="Tahoma" w:cs="Tahoma"/>
                <w:color w:val="3D3D3D"/>
                <w:sz w:val="18"/>
                <w:sz w:val="18"/>
                <w:szCs w:val="18"/>
                <w:rtl w:val="true"/>
              </w:rPr>
              <w:t>، فنفى الإيمان حيث نفى من هذا الباب‏</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د جمع اللّه بين وصفهم بوجل القلب إذا ذكر، وبزيادة الإيمان إذا سمعوا آيات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ضحاك‏</w:t>
            </w:r>
            <w:r>
              <w:rPr>
                <w:rFonts w:cs="Tahoma" w:ascii="Tahoma" w:hAnsi="Tahoma"/>
                <w:color w:val="3D3D3D"/>
                <w:sz w:val="18"/>
                <w:szCs w:val="18"/>
                <w:rtl w:val="true"/>
              </w:rPr>
              <w:t xml:space="preserve">:‏ </w:t>
            </w:r>
            <w:r>
              <w:rPr>
                <w:rFonts w:ascii="Tahoma" w:hAnsi="Tahoma" w:cs="Tahoma"/>
                <w:color w:val="3D3D3D"/>
                <w:sz w:val="18"/>
                <w:sz w:val="18"/>
                <w:szCs w:val="18"/>
                <w:rtl w:val="true"/>
              </w:rPr>
              <w:t>زادتهم يقينا‏</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ربيع بن أنس‏</w:t>
            </w:r>
            <w:r>
              <w:rPr>
                <w:rFonts w:cs="Tahoma" w:ascii="Tahoma" w:hAnsi="Tahoma"/>
                <w:color w:val="3D3D3D"/>
                <w:sz w:val="18"/>
                <w:szCs w:val="18"/>
                <w:rtl w:val="true"/>
              </w:rPr>
              <w:t xml:space="preserve">:‏ </w:t>
            </w:r>
            <w:r>
              <w:rPr>
                <w:rFonts w:ascii="Tahoma" w:hAnsi="Tahoma" w:cs="Tahoma"/>
                <w:color w:val="3D3D3D"/>
                <w:sz w:val="18"/>
                <w:sz w:val="18"/>
                <w:szCs w:val="18"/>
                <w:rtl w:val="true"/>
              </w:rPr>
              <w:t>خشية‏</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اً‏</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قد ذكر اللّه هذين الأصلين في مواضع،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أْنِ لِلَّذِينَ آمَنُوا أَن تَخْشَعَ قُلُوبُهُمْ لِذِكْرِ اللَّهِ وَمَا نَزَلَ مِنَ الْحَقِّ وَلا يَكُونُوا كَالَّذِينَ أُوتُوا الْكِتَابَ مِن قَبْلُ فَطَالَ عَلَيْهِمُ الأَمَدُ فَقَسَتْ قُلُوبُهُمْ وَكَثِيرٌ مِّنْهُمْ 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خشوع يتضمن معني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اضع والذ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كون والطمأنينة، وذلك مستلزم للين القلب المنافي للقسوة، فخشوع القلب يتضمن عبوديته للّه وطمأنينته أيضاً؛ ولهذا كان الخشوع في الصلاة يتضمن هذا، وهذا؛ التواضع والسك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ذِينَ هُمْ فِي صَلاتِهِمْ خَاشِ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خبتون أذلاء‏</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لحسن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خائف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متواضعون‏</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لِيّ‏</w:t>
            </w:r>
            <w:r>
              <w:rPr>
                <w:rFonts w:cs="Tahoma" w:ascii="Tahoma" w:hAnsi="Tahoma"/>
                <w:color w:val="3D3D3D"/>
                <w:sz w:val="18"/>
                <w:szCs w:val="18"/>
                <w:rtl w:val="true"/>
              </w:rPr>
              <w:t xml:space="preserve">:‏ </w:t>
            </w:r>
            <w:r>
              <w:rPr>
                <w:rFonts w:ascii="Tahoma" w:hAnsi="Tahoma" w:cs="Tahoma"/>
                <w:color w:val="3D3D3D"/>
                <w:sz w:val="18"/>
                <w:sz w:val="18"/>
                <w:szCs w:val="18"/>
                <w:rtl w:val="true"/>
              </w:rPr>
              <w:t>الخشوع في القلب، وأن تلِين للمرء المسلم كنفك، ولا تلتفت يمينا ولا شمالا‏</w:t>
            </w:r>
            <w:r>
              <w:rPr>
                <w:rFonts w:cs="Tahoma" w:ascii="Tahoma" w:hAnsi="Tahoma"/>
                <w:color w:val="3D3D3D"/>
                <w:sz w:val="18"/>
                <w:szCs w:val="18"/>
                <w:rtl w:val="true"/>
              </w:rPr>
              <w:t>.‏</w:t>
            </w:r>
            <w:r>
              <w:rPr>
                <w:rFonts w:ascii="Tahoma" w:hAnsi="Tahoma" w:cs="Tahoma"/>
                <w:color w:val="3D3D3D"/>
                <w:sz w:val="18"/>
                <w:sz w:val="18"/>
                <w:szCs w:val="18"/>
                <w:rtl w:val="true"/>
              </w:rPr>
              <w:t>و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غَضُّ البصر وخَفْض الْجنَاح، وكان الرجل من العلماء إذا قام إلى الصلاة يهاب الرحمن أن يشد بصره، أو أن يحدث نفسه بشيء من أمر الدني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عمرو بن دينار‏</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خشوع الركوع والسجود، ولكنه السكون وحب حسن الهيئة في الصلاة‏</w:t>
            </w:r>
            <w:r>
              <w:rPr>
                <w:rFonts w:cs="Tahoma" w:ascii="Tahoma" w:hAnsi="Tahoma"/>
                <w:color w:val="3D3D3D"/>
                <w:sz w:val="18"/>
                <w:szCs w:val="18"/>
                <w:rtl w:val="true"/>
              </w:rPr>
              <w:t>.‏</w:t>
            </w:r>
            <w:r>
              <w:rPr>
                <w:rFonts w:ascii="Tahoma" w:hAnsi="Tahoma" w:cs="Tahoma"/>
                <w:color w:val="3D3D3D"/>
                <w:sz w:val="18"/>
                <w:sz w:val="18"/>
                <w:szCs w:val="18"/>
                <w:rtl w:val="true"/>
              </w:rPr>
              <w:t>وعن ابن سِيرِين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نبي صلى الله عليه وسلم وأصحابه يرفعون أبصارهم في الصلاة إلى السماء، وينظرون يمينًا وشمالاً حتى نزلت هذ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دْ أَفْلَحَ الْمُؤْمِنُونَ الَّذِينَ هُمْ فِي صَلَاتِهِمْ خَاشِ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جعلوا بعد ذلك أبصارهم حيث يسجدون، وما رؤي أحد منهم بعد ذلك ينظر إلا إلى</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أرض‏</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طاء‏</w:t>
            </w:r>
            <w:r>
              <w:rPr>
                <w:rFonts w:cs="Tahoma" w:ascii="Tahoma" w:hAnsi="Tahoma"/>
                <w:color w:val="3D3D3D"/>
                <w:sz w:val="18"/>
                <w:szCs w:val="18"/>
                <w:rtl w:val="true"/>
              </w:rPr>
              <w:t xml:space="preserve">:‏ </w:t>
            </w:r>
            <w:r>
              <w:rPr>
                <w:rFonts w:ascii="Tahoma" w:hAnsi="Tahoma" w:cs="Tahoma"/>
                <w:color w:val="3D3D3D"/>
                <w:sz w:val="18"/>
                <w:sz w:val="18"/>
                <w:szCs w:val="18"/>
                <w:rtl w:val="true"/>
              </w:rPr>
              <w:t>هو ألا تعبث بشيء من جسدك وأنت في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وأبصر النبي صلى الله عليه وسلم رجلاً يعبث بلحيته في الصلاة ف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و خشع قلب هذا لخشعت جوارح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الخشوع إن شاء اللّه يبسط في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خشوع الجسد تَبَعُ لخشوع القلب، إذا لم يكن الرجل مرائيا يظهر ما ليس في قلبه، كما روي‏</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تَعَوَّذُوا باللّه من خشوع النفا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و أن يرى الجسد خاشعاً والقلب خالياً لاهياً، فهو سبحانه استبطأ المؤمنين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أْنِ لِلَّذِينَ آمَنُوا أَن تَخْشَعَ قُلُوبُهُمْ لِذِكْرِ اللَّهِ وَمَا نَزَلَ مِنَ الْحَقِّ</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دعاهم إلى خشوع القلب لذكره وما نزل من كتابه، ونهاهم أن يكونوا كالذين طال عليهم الأمد فقست قلوبه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هؤلاء هم الذين إذا ذكر اللّه وجلت قلوبهم، وإذا تليت عليهم آياته زادتهم إيما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نَزَّلَ أَحْسَنَ الْحَدِيثِ كِتَابًا مُّتَشَابِهًا مَّثَانِيَ تَقْشَعِرُّ مِنْهُ جُلُودُ الَّذِينَ يَخْشَوْنَ رَبَّهُمْ ثُمَّ تَلِينُ جُلُودُهُمْ وَقُلُوبُهُمْ إِلَى ذِكْ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الذين يخشون ربهم، هم الذين إذا ذكر اللّه تعالى وجلت قلو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خشوع القلب لذكر اللّه وما نزل من الحق 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كن الناس فيه على قسمين‏</w:t>
            </w:r>
            <w:r>
              <w:rPr>
                <w:rFonts w:cs="Tahoma" w:ascii="Tahoma" w:hAnsi="Tahoma"/>
                <w:color w:val="3D3D3D"/>
                <w:sz w:val="18"/>
                <w:szCs w:val="18"/>
                <w:rtl w:val="true"/>
              </w:rPr>
              <w:t>:‏</w:t>
            </w:r>
            <w:r>
              <w:rPr>
                <w:rFonts w:ascii="Tahoma" w:hAnsi="Tahoma" w:cs="Tahoma"/>
                <w:color w:val="3D3D3D"/>
                <w:sz w:val="18"/>
                <w:sz w:val="18"/>
                <w:szCs w:val="18"/>
                <w:rtl w:val="true"/>
              </w:rPr>
              <w:t>مقتصد وسابق، فالسابقون يختصون بالمستحبات، والمقتصدون الأبرار‏</w:t>
            </w:r>
            <w:r>
              <w:rPr>
                <w:rFonts w:cs="Tahoma" w:ascii="Tahoma" w:hAnsi="Tahoma"/>
                <w:color w:val="3D3D3D"/>
                <w:sz w:val="18"/>
                <w:szCs w:val="18"/>
                <w:rtl w:val="true"/>
              </w:rPr>
              <w:t xml:space="preserve">:‏ </w:t>
            </w:r>
            <w:r>
              <w:rPr>
                <w:rFonts w:ascii="Tahoma" w:hAnsi="Tahoma" w:cs="Tahoma"/>
                <w:color w:val="3D3D3D"/>
                <w:sz w:val="18"/>
                <w:sz w:val="18"/>
                <w:szCs w:val="18"/>
                <w:rtl w:val="true"/>
              </w:rPr>
              <w:t>هم عموم المؤمنين المستحقين للجنة، ومن لم يكن من هؤلاء، ولا هؤلاء، فهو ظالم لنفسه، وفي الحديث الصحيح عن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إني أعوذ بك من عِلْمٍ لا ينفع، وقلب لا يخشع، ونَفْسٍ لا تَشْبَعُ، ودعاء لا يُسْمَع‏</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م اللّه قسوة القلوب المنافية للخشوع في غير موضع،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قَسَتْ قُلُوبُكُم مِّن بَعْدِ ذَلِكَ فَهِيَ كَالْحِجَارَةِ أَوْ أَشَدُّ قَسْوَ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74</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جاج‏</w:t>
            </w:r>
            <w:r>
              <w:rPr>
                <w:rFonts w:cs="Tahoma" w:ascii="Tahoma" w:hAnsi="Tahoma"/>
                <w:color w:val="3D3D3D"/>
                <w:sz w:val="18"/>
                <w:szCs w:val="18"/>
                <w:rtl w:val="true"/>
              </w:rPr>
              <w:t xml:space="preserve">:‏ </w:t>
            </w:r>
            <w:r>
              <w:rPr>
                <w:rFonts w:ascii="Tahoma" w:hAnsi="Tahoma" w:cs="Tahoma"/>
                <w:color w:val="3D3D3D"/>
                <w:sz w:val="18"/>
                <w:sz w:val="18"/>
                <w:szCs w:val="18"/>
                <w:rtl w:val="true"/>
              </w:rPr>
              <w:t>قَسَتْ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غَلُظَتْ ويَبِسَتْ وعَسِيَتْ‏</w:t>
            </w:r>
            <w:r>
              <w:rPr>
                <w:rFonts w:cs="Tahoma" w:ascii="Tahoma" w:hAnsi="Tahoma"/>
                <w:color w:val="3D3D3D"/>
                <w:sz w:val="18"/>
                <w:szCs w:val="18"/>
                <w:rtl w:val="true"/>
              </w:rPr>
              <w:t xml:space="preserve">.‏ </w:t>
            </w:r>
            <w:r>
              <w:rPr>
                <w:rFonts w:ascii="Tahoma" w:hAnsi="Tahoma" w:cs="Tahoma"/>
                <w:color w:val="3D3D3D"/>
                <w:sz w:val="18"/>
                <w:sz w:val="18"/>
                <w:szCs w:val="18"/>
                <w:rtl w:val="true"/>
              </w:rPr>
              <w:t>فقسوة القلب، ذهاب اللين والرحمة والخشوع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اسي والعاسي‏</w:t>
            </w:r>
            <w:r>
              <w:rPr>
                <w:rFonts w:cs="Tahoma" w:ascii="Tahoma" w:hAnsi="Tahoma"/>
                <w:color w:val="3D3D3D"/>
                <w:sz w:val="18"/>
                <w:szCs w:val="18"/>
                <w:rtl w:val="true"/>
              </w:rPr>
              <w:t xml:space="preserve">:‏ </w:t>
            </w:r>
            <w:r>
              <w:rPr>
                <w:rFonts w:ascii="Tahoma" w:hAnsi="Tahoma" w:cs="Tahoma"/>
                <w:color w:val="3D3D3D"/>
                <w:sz w:val="18"/>
                <w:sz w:val="18"/>
                <w:szCs w:val="18"/>
                <w:rtl w:val="true"/>
              </w:rPr>
              <w:t>الشديد الصلابة، وقال 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قَسَتْ وعَسَتْ وعَتَتْ، أي يَبِسَتْ‏</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ة القلب المحمودة غير قسوته المذمومة، فإنه ينبغي أن يكون قوياً من غير عنف، وليناً من غير ضعف‏</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أثر‏</w:t>
            </w:r>
            <w:r>
              <w:rPr>
                <w:rFonts w:cs="Tahoma" w:ascii="Tahoma" w:hAnsi="Tahoma"/>
                <w:color w:val="3D3D3D"/>
                <w:sz w:val="18"/>
                <w:szCs w:val="18"/>
                <w:rtl w:val="true"/>
              </w:rPr>
              <w:t xml:space="preserve">:‏ </w:t>
            </w:r>
            <w:r>
              <w:rPr>
                <w:rFonts w:ascii="Tahoma" w:hAnsi="Tahoma" w:cs="Tahoma"/>
                <w:color w:val="3D3D3D"/>
                <w:sz w:val="18"/>
                <w:sz w:val="18"/>
                <w:szCs w:val="18"/>
                <w:rtl w:val="true"/>
              </w:rPr>
              <w:t>القلوب آنية اللّه في أرضه، فأحبها إلى اللّه أصلبها وأرقها وأصفاها‏</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كاليد فإنها قوية لينة، بخلاف ما يقسو من العقب، فإنه يابس لا لين فيه، وإن كان فيه قوة، وهو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سبحانه </w:t>
            </w:r>
            <w:r>
              <w:rPr>
                <w:rFonts w:cs="Tahoma" w:ascii="Tahoma" w:hAnsi="Tahoma"/>
                <w:color w:val="3D3D3D"/>
                <w:sz w:val="18"/>
                <w:szCs w:val="18"/>
                <w:rtl w:val="true"/>
              </w:rPr>
              <w:t xml:space="preserve">_ </w:t>
            </w:r>
            <w:r>
              <w:rPr>
                <w:rFonts w:ascii="Tahoma" w:hAnsi="Tahoma" w:cs="Tahoma"/>
                <w:color w:val="3D3D3D"/>
                <w:sz w:val="18"/>
                <w:sz w:val="18"/>
                <w:szCs w:val="18"/>
                <w:rtl w:val="true"/>
              </w:rPr>
              <w:t>ذكر وجل القلب من ذكره، ثم ذكر زيادة الإيمان عند تلاوة كتابه علماً وعملاً‏</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لابد من التوكل على اللّه فيما لا يقدر عليه، ومن طاعته فيما يقدر عليه، وأصل ذلك الصلاة و الزكاة فمن قام بهذه الخمس كما أمر، لزم أن يأتي بسائر الواجبات‏</w:t>
            </w:r>
            <w:r>
              <w:rPr>
                <w:rFonts w:cs="Tahoma" w:ascii="Tahoma" w:hAnsi="Tahoma"/>
                <w:color w:val="3D3D3D"/>
                <w:sz w:val="18"/>
                <w:szCs w:val="18"/>
                <w:rtl w:val="true"/>
              </w:rPr>
              <w:t xml:space="preserve">.‏ </w:t>
              <w:br/>
            </w:r>
            <w:r>
              <w:rPr>
                <w:rFonts w:ascii="Tahoma" w:hAnsi="Tahoma" w:cs="Tahoma"/>
                <w:color w:val="3D3D3D"/>
                <w:sz w:val="18"/>
                <w:sz w:val="18"/>
                <w:szCs w:val="18"/>
                <w:rtl w:val="true"/>
              </w:rPr>
              <w:t>بل الصلاة نفسها إذا فعلها كما أمر، فهي تنهى عن الفحشاء</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نكر، كما روي عن ابن مسعود، و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أن في الصلاة منتهى ومزدجراً عن معاصي اللّه، فمن لم تنهه صلاته عن الفحشاء والمنكر، لم يزدد بصلاته من اللّه إلا بعداً‏</w:t>
            </w:r>
            <w:r>
              <w:rPr>
                <w:rFonts w:cs="Tahoma" w:ascii="Tahoma" w:hAnsi="Tahoma"/>
                <w:color w:val="3D3D3D"/>
                <w:sz w:val="18"/>
                <w:szCs w:val="18"/>
                <w:rtl w:val="true"/>
              </w:rPr>
              <w:t>.‏</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زدد إلابُعْداً، إذا كان ما ترك من الواجب منها أعظم مما فعله، أبعده ترك الواجب الأكثر من اللّه أكثر مما قربه فعل الواجب الأقل، وهذا كما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لك صلاة المنافق، تلك صلاة المنافق، تلك صلاة المنافق، يَرْقُبُ الشمس حتى إذا كانت بين قَرْنَي شيطان، قام فنقر أربعاً لا يذكر اللّه فيها إلا قليلاً‏</w:t>
            </w:r>
            <w:r>
              <w:rPr>
                <w:rFonts w:cs="Tahoma" w:ascii="Tahoma" w:hAnsi="Tahoma"/>
                <w:color w:val="0000FF"/>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يُخَادِعُونَ اللّهَ وَهُوَ خَادِعُهُمْ وَإِذَا قَامُواْ إِلَى الصَّلاَةِ قَامُواْ كُسَالَى يُرَآؤُونَ النَّاسَ وَلاَ يَذْكُرُونَ اللّهَ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سنن عن عَمَّار، عن النبي صلى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إن العبد لينصرف من صلاته ولم يكتب له منها إلا نصفها، إلا ثلثها‏</w:t>
            </w:r>
            <w:r>
              <w:rPr>
                <w:rFonts w:cs="Tahoma" w:ascii="Tahoma" w:hAnsi="Tahoma"/>
                <w:color w:val="0000FF"/>
                <w:sz w:val="18"/>
                <w:szCs w:val="18"/>
                <w:rtl w:val="true"/>
              </w:rPr>
              <w:t>"‏</w:t>
            </w:r>
            <w:r>
              <w:rPr>
                <w:rFonts w:ascii="Tahoma" w:hAnsi="Tahoma" w:cs="Tahoma"/>
                <w:color w:val="3D3D3D"/>
                <w:sz w:val="18"/>
                <w:sz w:val="18"/>
                <w:szCs w:val="18"/>
                <w:rtl w:val="true"/>
              </w:rPr>
              <w:t>، حتى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لا عشره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لك من صلاتك إلا ما عَقَلْت منه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وإن لم يؤمر بإعادة الصلاة عند أكثر العلماء، لكن يؤمر بأن يأتي من التطوعات بما يجبر نقص فرض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معلوم أن من حافظ على الصلوات بخشوعها الباطن، وأعمالها الظاهرة، وكان يخشى اللّه الخشية التي أمره بها، فإنه يأتي بالواجبات، ولا يأتي كبيرة، ومن أتى الكبائر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مثل الزنا، أو السرقة، أو شرب الخمر، وغير ذلك </w:t>
            </w:r>
            <w:r>
              <w:rPr>
                <w:rFonts w:cs="Tahoma" w:ascii="Tahoma" w:hAnsi="Tahoma"/>
                <w:color w:val="3D3D3D"/>
                <w:sz w:val="18"/>
                <w:szCs w:val="18"/>
                <w:rtl w:val="true"/>
              </w:rPr>
              <w:t xml:space="preserve">_ </w:t>
            </w:r>
            <w:r>
              <w:rPr>
                <w:rFonts w:ascii="Tahoma" w:hAnsi="Tahoma" w:cs="Tahoma"/>
                <w:color w:val="3D3D3D"/>
                <w:sz w:val="18"/>
                <w:sz w:val="18"/>
                <w:szCs w:val="18"/>
                <w:rtl w:val="true"/>
              </w:rPr>
              <w:t>فلابد أن يذهب ما في قلبه من تلك الخشية والخشوع والنور، وإن بقي أصل التصديق في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ن الإيمان الذي ينزع منه عند فعل الكبيرة، ك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يزني الزاني حين يزني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إن المتقين كما وصفهم اللّه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اتَّقَواْ إِذَا مَسَّهُمْ طَائِفٌ مِّنَ الشَّيْطَانِ تَذَكَّرُواْ فَإِذَا هُم مُّبْصِ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01</w:t>
            </w:r>
            <w:r>
              <w:rPr>
                <w:rFonts w:cs="Tahoma" w:ascii="Tahoma" w:hAnsi="Tahoma"/>
                <w:color w:val="3D3D3D"/>
                <w:sz w:val="18"/>
                <w:szCs w:val="18"/>
                <w:rtl w:val="true"/>
              </w:rPr>
              <w:t>‏]‏</w:t>
            </w:r>
            <w:r>
              <w:rPr>
                <w:rFonts w:ascii="Tahoma" w:hAnsi="Tahoma" w:cs="Tahoma"/>
                <w:color w:val="3D3D3D"/>
                <w:sz w:val="18"/>
                <w:sz w:val="18"/>
                <w:szCs w:val="18"/>
                <w:rtl w:val="true"/>
              </w:rPr>
              <w:t>، فإذا طاف بقلوبهم طائف من الشيطان تذكروا، فيبصرون‏</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 سعيد بن جُبَيْر‏</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غضب الغَضْبَة، فيذكر اللّه، فيَكْظِم الغَيْظ‏</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لَيْثُ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يَهِمُّ بالذنب، فيذكر اللّه، فيدع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شهوة والغضب مبدأ السيئات، فإذا أبصر رجع، 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خْوَانُهُمْ يَمُدُّونَهُمْ فِي الْغَيِّ ثُمَّ لاَ يُقْصِ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02</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وإخوان الشياطين تمدهم الشياطين في الغي، ثم لا يقصر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لا الإنس تقصر عن السيئات‏</w:t>
            </w:r>
            <w:r>
              <w:rPr>
                <w:rFonts w:cs="Tahoma" w:ascii="Tahoma" w:hAnsi="Tahoma"/>
                <w:color w:val="3D3D3D"/>
                <w:sz w:val="18"/>
                <w:szCs w:val="18"/>
                <w:rtl w:val="true"/>
              </w:rPr>
              <w:t xml:space="preserve">.‏ </w:t>
            </w:r>
            <w:r>
              <w:rPr>
                <w:rFonts w:ascii="Tahoma" w:hAnsi="Tahoma" w:cs="Tahoma"/>
                <w:color w:val="3D3D3D"/>
                <w:sz w:val="18"/>
                <w:sz w:val="18"/>
                <w:szCs w:val="18"/>
                <w:rtl w:val="true"/>
              </w:rPr>
              <w:t>ولا الشياطين تمسك عنهم، فإذا لم يبصر بقي قلبه في غي، والشيطان يمده في غيه‏</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التصديق في قلبه لم يكذب‏</w:t>
            </w:r>
            <w:r>
              <w:rPr>
                <w:rFonts w:cs="Tahoma" w:ascii="Tahoma" w:hAnsi="Tahoma"/>
                <w:color w:val="3D3D3D"/>
                <w:sz w:val="18"/>
                <w:szCs w:val="18"/>
                <w:rtl w:val="true"/>
              </w:rPr>
              <w:t xml:space="preserve">.‏ </w:t>
            </w:r>
            <w:r>
              <w:rPr>
                <w:rFonts w:ascii="Tahoma" w:hAnsi="Tahoma" w:cs="Tahoma"/>
                <w:color w:val="3D3D3D"/>
                <w:sz w:val="18"/>
                <w:sz w:val="18"/>
                <w:szCs w:val="18"/>
                <w:rtl w:val="true"/>
              </w:rPr>
              <w:t>فذلك النور والإبصار‏</w:t>
            </w:r>
            <w:r>
              <w:rPr>
                <w:rFonts w:cs="Tahoma" w:ascii="Tahoma" w:hAnsi="Tahoma"/>
                <w:color w:val="3D3D3D"/>
                <w:sz w:val="18"/>
                <w:szCs w:val="18"/>
                <w:rtl w:val="true"/>
              </w:rPr>
              <w:t xml:space="preserve">.‏ </w:t>
            </w:r>
            <w:r>
              <w:rPr>
                <w:rFonts w:ascii="Tahoma" w:hAnsi="Tahoma" w:cs="Tahoma"/>
                <w:color w:val="3D3D3D"/>
                <w:sz w:val="18"/>
                <w:sz w:val="18"/>
                <w:szCs w:val="18"/>
                <w:rtl w:val="true"/>
              </w:rPr>
              <w:t>وتلك الخشية والخوف، يخرج من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أن الإنسان يغمض عينيه فلا يرى شيئًا، وإن لم يكن أعمى، فكذلك القلب بما يغشاه من رَيْن الذنوب لا يبصر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وإن لم يكن أعمى كعمى الكا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جاء في الآثا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حمد بن حنبل في كتاب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حيي، عن أشعث، عن الحسن، عن النبي صلى الله عليه وسلم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ينزع منه الإيمان، فإن تاب أعيد إلي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حيي، عن عوف،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حسن‏</w:t>
            </w:r>
            <w:r>
              <w:rPr>
                <w:rFonts w:cs="Tahoma" w:ascii="Tahoma" w:hAnsi="Tahoma"/>
                <w:color w:val="3D3D3D"/>
                <w:sz w:val="18"/>
                <w:szCs w:val="18"/>
                <w:rtl w:val="true"/>
              </w:rPr>
              <w:t>:‏</w:t>
            </w:r>
            <w:r>
              <w:rPr>
                <w:rFonts w:ascii="Tahoma" w:hAnsi="Tahoma" w:cs="Tahoma"/>
                <w:color w:val="3D3D3D"/>
                <w:sz w:val="18"/>
                <w:sz w:val="18"/>
                <w:szCs w:val="18"/>
                <w:rtl w:val="true"/>
              </w:rPr>
              <w:t>يجانبه الإيمان ما دام كذلك، فإن راجع راجعه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حمد‏</w:t>
            </w:r>
            <w:r>
              <w:rPr>
                <w:rFonts w:cs="Tahoma" w:ascii="Tahoma" w:hAnsi="Tahoma"/>
                <w:color w:val="3D3D3D"/>
                <w:sz w:val="18"/>
                <w:szCs w:val="18"/>
                <w:rtl w:val="true"/>
              </w:rPr>
              <w:t>:‏</w:t>
            </w:r>
            <w:r>
              <w:rPr>
                <w:rFonts w:ascii="Tahoma" w:hAnsi="Tahoma" w:cs="Tahoma"/>
                <w:color w:val="3D3D3D"/>
                <w:sz w:val="18"/>
                <w:sz w:val="18"/>
                <w:szCs w:val="18"/>
                <w:rtl w:val="true"/>
              </w:rPr>
              <w:t>حدثنا معاوية عن أبي إسحاق، عن الأو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لت للزهري حين ذكر هذا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إن لم يكن مؤمنا فما ه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أنك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كره مسألتي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بد الرحمن بن مهدي، عن سفيان، عن إبراهيم بن مهاجر، عن مجاهد، عن ابن عباس؛ أنه قال لغلمانه‏</w:t>
            </w:r>
            <w:r>
              <w:rPr>
                <w:rFonts w:cs="Tahoma" w:ascii="Tahoma" w:hAnsi="Tahoma"/>
                <w:color w:val="3D3D3D"/>
                <w:sz w:val="18"/>
                <w:szCs w:val="18"/>
                <w:rtl w:val="true"/>
              </w:rPr>
              <w:t xml:space="preserve">:‏ </w:t>
            </w:r>
            <w:r>
              <w:rPr>
                <w:rFonts w:ascii="Tahoma" w:hAnsi="Tahoma" w:cs="Tahoma"/>
                <w:color w:val="3D3D3D"/>
                <w:sz w:val="18"/>
                <w:sz w:val="18"/>
                <w:szCs w:val="18"/>
                <w:rtl w:val="true"/>
              </w:rPr>
              <w:t>من أراد منكم الباءة زوجناه، لا يزني منكم زان إلا نزع اللّه منه نور الإيمان، فإن شاء أن يرده رده، وإن شاء أن يمنعه من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داود السِّجِسْتَاني‏</w:t>
            </w:r>
            <w:r>
              <w:rPr>
                <w:rFonts w:cs="Tahoma" w:ascii="Tahoma" w:hAnsi="Tahoma"/>
                <w:color w:val="3D3D3D"/>
                <w:sz w:val="18"/>
                <w:szCs w:val="18"/>
                <w:rtl w:val="true"/>
              </w:rPr>
              <w:t>:‏</w:t>
            </w:r>
            <w:r>
              <w:rPr>
                <w:rFonts w:ascii="Tahoma" w:hAnsi="Tahoma" w:cs="Tahoma"/>
                <w:color w:val="3D3D3D"/>
                <w:sz w:val="18"/>
                <w:sz w:val="18"/>
                <w:szCs w:val="18"/>
                <w:rtl w:val="true"/>
              </w:rPr>
              <w:t>حدثنا عبد الوهاب بن نجدة، حدثنا بَقِيَّة بن الوليد، حدثنا صفوان بن عمرو، عن عبد اللّه بن ربيعة الحضرمي؛ أنه أخبره عن أبي هريرة‏</w:t>
            </w:r>
            <w:r>
              <w:rPr>
                <w:rFonts w:cs="Tahoma" w:ascii="Tahoma" w:hAnsi="Tahoma"/>
                <w:color w:val="3D3D3D"/>
                <w:sz w:val="18"/>
                <w:szCs w:val="18"/>
                <w:rtl w:val="true"/>
              </w:rPr>
              <w:t>:‏</w:t>
            </w:r>
            <w:r>
              <w:rPr>
                <w:rFonts w:ascii="Tahoma" w:hAnsi="Tahoma" w:cs="Tahoma"/>
                <w:color w:val="3D3D3D"/>
                <w:sz w:val="18"/>
                <w:sz w:val="18"/>
                <w:szCs w:val="18"/>
                <w:rtl w:val="true"/>
              </w:rPr>
              <w:t>أنه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الإيمان كثوب أحدكم، يلبسه مرة ويقلعه أخرى، وكذلك روا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إسناده عن عمر، وروى عن الحسن، عن النبي صلى الله عليه وسلم مرسلاً‏</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ن أبي هريرة مرفوع إلى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زنى الزاني خرج منه الإيمان فكان كالظُّلَّة، فإذَا انقطع رجع إليه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إن شاء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يبسط في موضع آخ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جاءت أحاديث تَنَازع الناس في صحتها، 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وُضُوء، ولا وضوء لمن لم يذكر اسم اللّه عليه‏</w:t>
            </w:r>
            <w:r>
              <w:rPr>
                <w:rFonts w:cs="Tahoma" w:ascii="Tahoma" w:hAnsi="Tahoma"/>
                <w:color w:val="0000FF"/>
                <w:sz w:val="18"/>
                <w:szCs w:val="18"/>
                <w:rtl w:val="true"/>
              </w:rPr>
              <w:t>"‏</w:t>
            </w:r>
            <w:r>
              <w:rPr>
                <w:rFonts w:ascii="Tahoma" w:hAnsi="Tahoma" w:cs="Tahoma"/>
                <w:color w:val="3D3D3D"/>
                <w:sz w:val="18"/>
                <w:sz w:val="18"/>
                <w:szCs w:val="18"/>
                <w:rtl w:val="true"/>
              </w:rPr>
              <w:t>، فأما الأول‏</w:t>
            </w:r>
            <w:r>
              <w:rPr>
                <w:rFonts w:cs="Tahoma" w:ascii="Tahoma" w:hAnsi="Tahoma"/>
                <w:color w:val="3D3D3D"/>
                <w:sz w:val="18"/>
                <w:szCs w:val="18"/>
                <w:rtl w:val="true"/>
              </w:rPr>
              <w:t>:‏</w:t>
            </w:r>
            <w:r>
              <w:rPr>
                <w:rFonts w:ascii="Tahoma" w:hAnsi="Tahoma" w:cs="Tahoma"/>
                <w:color w:val="3D3D3D"/>
                <w:sz w:val="18"/>
                <w:sz w:val="18"/>
                <w:szCs w:val="18"/>
                <w:rtl w:val="true"/>
              </w:rPr>
              <w:t>فهو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صلاة إلا بطهو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متفق عليه بين المسلمين؛ فإن الطهور واجب في الصلاة، فإنما نفى الصلاة لانتفاء واجب فيها، وأما ذكر اسم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على الوضوء، ففي وجوبه نزاع معروف، وأكثر العلماء لا يوجبونه، وهو مذهب مالك، وأبي حنيفة، والشافعي، وهو إحدى الروايتين عن أحمد، اختارها الخَرْقِي وأبو محمد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يجب وهو قول طائفة من أهل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لرواية الأخرى عن أحمد، اختارها أبو بكر عبد العزيز، والقاضي أبو يعلى و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لا صلاة لجار المسجد إلا في المسج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لدارقطني، فمن الناس من يضعفه مرفوعاً ويقول‏</w:t>
            </w:r>
            <w:r>
              <w:rPr>
                <w:rFonts w:cs="Tahoma" w:ascii="Tahoma" w:hAnsi="Tahoma"/>
                <w:color w:val="3D3D3D"/>
                <w:sz w:val="18"/>
                <w:szCs w:val="18"/>
                <w:rtl w:val="true"/>
              </w:rPr>
              <w:t>:‏</w:t>
            </w:r>
            <w:r>
              <w:rPr>
                <w:rFonts w:ascii="Tahoma" w:hAnsi="Tahoma" w:cs="Tahoma"/>
                <w:color w:val="3D3D3D"/>
                <w:sz w:val="18"/>
                <w:sz w:val="18"/>
                <w:szCs w:val="18"/>
                <w:rtl w:val="true"/>
              </w:rPr>
              <w:t xml:space="preserve">هو من كلام علي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رضي اللّه عنه </w:t>
            </w:r>
            <w:r>
              <w:rPr>
                <w:rFonts w:cs="Tahoma" w:ascii="Tahoma" w:hAnsi="Tahoma"/>
                <w:color w:val="3D3D3D"/>
                <w:sz w:val="18"/>
                <w:szCs w:val="18"/>
                <w:rtl w:val="true"/>
              </w:rPr>
              <w:t xml:space="preserve">_ </w:t>
            </w:r>
            <w:r>
              <w:rPr>
                <w:rFonts w:ascii="Tahoma" w:hAnsi="Tahoma" w:cs="Tahoma"/>
                <w:color w:val="3D3D3D"/>
                <w:sz w:val="18"/>
                <w:sz w:val="18"/>
                <w:szCs w:val="18"/>
                <w:rtl w:val="true"/>
              </w:rPr>
              <w:t>ومنهم من يثبته كعبد ال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صيام لمن لم يبيت الصيام من اللي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د رواه أهل السنن‏</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فعه لم يصح، وإنما يصح موقوفاً على ابن عمر أو حفصة، فليس لأحد أن يثبت لفظا عن الرسول، مع أنه أريد به نفي الكمال المستحب، فإن صحت هذه الألفاظ دلت قطعاً على وجوب هذه الأمور، فإن ل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تصح فلا ينقض بها أصل مستقر من الكتاب والسنة، وليس لأحد أن يحمل كلام اللّه ورسوله على وفق مذهبه، إن لم يتبين من كلام اللّه ورسوله ما يدل على مراد اللّه ورسوله، وإلا فأقوال العلماء تابعة لقول اللّه تعالى ورسوله صلى الله عليه وسلم ليس قول اللّه ورسوله تابعاً لأقو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كان فى وجوب شيء نزاع بين العلماء، ولفظ الشارع قد اطرد في معنى، لم يجز أن ينقض الأصل المعروف من كلام اللّه ورسوله بقول فيه نزاع بين العلماء‏</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كن من الناس من لا يعرف مذاهب أهل العلم، وقد نشأ على قول لا يعرف غيره فيظنه إجماعاً، كمن يظن أنه إذا ترك الإنسان الجماعة وصلى وحده برئت ذمته إجماعاً، وليس الأمر كذلك، بل للعلماء قولان معروفان في إجزاء هذه الصلاة، وفي مذهب أحمد فيها قولان؛ فطائفة من قدماء أصحاب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حكاه عنهم القاضي أبو يعلى في شرح المذهب، ومن متأخريهم كابن عقيل وغيره </w:t>
            </w:r>
            <w:r>
              <w:rPr>
                <w:rFonts w:cs="Tahoma" w:ascii="Tahoma" w:hAnsi="Tahoma"/>
                <w:color w:val="3D3D3D"/>
                <w:sz w:val="18"/>
                <w:szCs w:val="18"/>
                <w:rtl w:val="true"/>
              </w:rPr>
              <w:t xml:space="preserve">_ </w:t>
            </w:r>
            <w:r>
              <w:rPr>
                <w:rFonts w:ascii="Tahoma" w:hAnsi="Tahoma" w:cs="Tahoma"/>
                <w:color w:val="3D3D3D"/>
                <w:sz w:val="18"/>
                <w:sz w:val="18"/>
                <w:szCs w:val="18"/>
                <w:rtl w:val="true"/>
              </w:rPr>
              <w:t>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ن صلى المكتوبة وحده من غير عذر يسوغ له ذلك، فهو كمن صلى الظهر يوم الجمعة، فإن أمكنه أن يؤديها في جماعة بعد ذلك فعليه ذلك، وإلا باء بإثمه، كما يبوء تارك الجمعة بإثمه، والتوبة معروض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غير واحد من أهل العلم، وأكثر الآثار المروية عن السلف من الصحابة والتابعين تدل على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حتجوا بما ثبت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سمع النداء ثم لم يجب من غير عذر، فلا صلاة ل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أجابوا عن حديث التفضيل بأنه في المعذور الذي تباح له الصلاة وحده، كما ثبت عنه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اة الرجل قاعداً على النصف من صلاة القائم، وصلاة المضطجع على النصف من صلاة القاعد‏</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المراد ب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معذور، كما في 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أنه خرج وقد أصابهم وَعْكُ، وهم يصلون قعوداً، فق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جوز أحد من السلف صلاة التطوع مضطجعاً من غير عذر، ولا يعرف أن أحداً من السلف فعل ذلك، وجوازه وجه في مذهب الشافعي، وأحمد، ولا يعرف لصاحبه سلف صدق، مع أن هذه المسألة مما تعم بها البلوى؛ فلو كان يجوز لكل مسلم أن يصلي التطوع على جنبه، وهو صحيح لا مرض به، كما يجوز أن يصلي التطوع قاعداً وعلى الراحلة، لكان هذا مما قد بينه الرسول صلىالله عليه وسلم لأمته، وكان الصحابه تعلم ذلك، ثم مع قوة الداعي إلى الخير لابد أن يفعل ذلك بعضهم، فلما لم يفعله أحد منهم، دل على أنه لم يكن مشروعاً عندهم، وهذا مبسو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ه ينبغي للمسلم أن يُقَدِّر قَدْرَ كلام اللّه ورسوله، بل ليس لأحد أن يحمل كلام أحد من الناس إلا على ما عرف أنه أراده، لا على ما يحتمله ذلك اللفظ في كلام كل أحد، فإن كثيراً من الناس يتأول النصوص المخالفة لقوله؛ يسلك مسلك من يجعل التأويل كأنه ذكر ما يحتمله اللفظ، وقصده به دفع ذلك المحتج عليه بذلك النص وهذا خطأ، بل جميع ما قاله اللّه ورسوله يجب الإيمان به، فليس لنا أن نؤمن ببعض الكتاب ونكفر ببعض، وليس الاعتناء بمراده في أحد النصين دون الآخر بأولى من العكس، فإذا كان النص الذي وافقه يعتقد أنه اتبع فيه مراد الرسول، فكذلك النص الآخر الذي تأوله، فيكون أصل مقصوده معرفة ما أراده الرسول بكلامه، وهذا هو المقصود بكل ما يجوز من تفسير وتأويل عند من يكون اصطلاحه تغاير معناهما، وأما من يجعلهما بمعنى واحد، كما هو الغالب على اصطلاح المفسرين، فالتأويل عندهم هو التفسير‏</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تأويل في كلام اللّه ورسوله، فله معنى ثالث غير معناه في اصطلاح المفسرين، وغير معناه في اصطلاح متأخري الفقهاء والأصوليين؛ كما بسط في موضعه‏</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قصود هنا أن كل ما نفاه اللّه ورسوله من مسمى أسماء الأمور الواجبة، كاسم الإيمان، والإسلام، والدين، والصلاة، والصيام، والطهارة، والحج، وغير ذلك، فإنما يكون لترك واجب من ذلك المسمى، ومن هذ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وَرَبِّكَ لاَ يُؤْمِنُونَ حَتَّىَ يُحَكِّمُوكَ فِيمَا شَجَرَ بَيْنَهُمْ ثُمَّ لاَ يَجِدُواْ فِي أَنفُسِهِمْ حَرَجًا مِّمَّا قَضَيْتَ وَيُسَلِّمُواْ تَسْلِ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5</w:t>
            </w:r>
            <w:r>
              <w:rPr>
                <w:rFonts w:cs="Tahoma" w:ascii="Tahoma" w:hAnsi="Tahoma"/>
                <w:color w:val="3D3D3D"/>
                <w:sz w:val="18"/>
                <w:szCs w:val="18"/>
                <w:rtl w:val="true"/>
              </w:rPr>
              <w:t>‏]‏</w:t>
            </w:r>
            <w:r>
              <w:rPr>
                <w:rFonts w:ascii="Tahoma" w:hAnsi="Tahoma" w:cs="Tahoma"/>
                <w:color w:val="3D3D3D"/>
                <w:sz w:val="18"/>
                <w:sz w:val="18"/>
                <w:szCs w:val="18"/>
                <w:rtl w:val="true"/>
              </w:rPr>
              <w:t>، فلما نفى الإيمان حتى توجد هذه الغاية، دل على أن هذه الغاية فرض على الناس، فمن تركها كان من أهل الوعيد، لم يكن قد أتى بالإيمان الواجب الذي وعد أهله بدخول الجنة بلا عذاب، فإن اللّه إنما وعد بذلك من فعل ما أمر به، وأما من فعل بعض الواجبات وترك بعضها، فهو معرض للوع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باتفاق المسلمين أنه يجب تحكيم الرسول في كل ما شَجَرَ بين الناس، في أمر دينهم ودنياهم، في أصول دينهم وفروعه، وعليهم كلهم إذا حكم بشيء، ألا يجدوا في أنفسهم حرجاً مما حكم، ويسلموا تسلي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وَإِذَا قِيلَ لَهُمْ تَعَالَوْاْ إِلَى مَا أَنزَلَ اللّهُ وَإِلَى الرَّسُولِ رَأَيْتَ الْمُنَافِقِينَ يَصُدُّونَ عَنكَ صُدُو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0</w:t>
            </w:r>
            <w:r>
              <w:rPr>
                <w:rFonts w:ascii="Tahoma" w:hAnsi="Tahoma" w:cs="Tahoma"/>
                <w:color w:val="3D3D3D"/>
                <w:sz w:val="18"/>
                <w:sz w:val="18"/>
                <w:szCs w:val="18"/>
                <w:rtl w:val="true"/>
              </w:rPr>
              <w:t xml:space="preserve">، </w:t>
            </w:r>
            <w:r>
              <w:rPr>
                <w:rFonts w:cs="Tahoma" w:ascii="Tahoma" w:hAnsi="Tahoma"/>
                <w:color w:val="3D3D3D"/>
                <w:sz w:val="18"/>
                <w:szCs w:val="18"/>
              </w:rPr>
              <w:t>6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لَى مَا أَنزَ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زل اللّه الكتاب والحكمة وهي السنة،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واْ نِعْمَتَ اللّهِ عَلَيْكُمْ وَمَا أَنزَلَ عَلَيْكُمْ مِّنَ الْكِتَابِ وَالْحِكْمَةِ يَعِظُكُم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1</w:t>
            </w:r>
            <w:r>
              <w:rPr>
                <w:rFonts w:cs="Tahoma" w:ascii="Tahoma" w:hAnsi="Tahoma"/>
                <w:color w:val="3D3D3D"/>
                <w:sz w:val="18"/>
                <w:szCs w:val="18"/>
                <w:rtl w:val="true"/>
              </w:rPr>
              <w:t>‏]‏</w:t>
            </w:r>
            <w:r>
              <w:rPr>
                <w:rFonts w:ascii="Tahoma" w:hAnsi="Tahoma" w:cs="Tahoma"/>
                <w:color w:val="3D3D3D"/>
                <w:sz w:val="18"/>
                <w:sz w:val="18"/>
                <w:szCs w:val="18"/>
                <w:rtl w:val="true"/>
              </w:rPr>
              <w:t>، و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زَلَ اللّهُ عَلَيْكَ الْكِتَابَ وَالْحِكْمَةَ وَعَلَّمَكَ مَا لَمْ تَكُنْ تَعْلَمُ وَكَانَ فَضْلُ اللّهِ عَلَيْكَ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3</w:t>
            </w:r>
            <w:r>
              <w:rPr>
                <w:rFonts w:cs="Tahoma" w:ascii="Tahoma" w:hAnsi="Tahoma"/>
                <w:color w:val="3D3D3D"/>
                <w:sz w:val="18"/>
                <w:szCs w:val="18"/>
                <w:rtl w:val="true"/>
              </w:rPr>
              <w:t xml:space="preserve">‏]‏‏.‏ </w:t>
            </w:r>
            <w:r>
              <w:rPr>
                <w:rFonts w:ascii="Tahoma" w:hAnsi="Tahoma" w:cs="Tahoma"/>
                <w:color w:val="3D3D3D"/>
                <w:sz w:val="18"/>
                <w:sz w:val="18"/>
                <w:szCs w:val="18"/>
                <w:rtl w:val="true"/>
              </w:rPr>
              <w:t>والدعاء إلى ما أنزل اللّه يستلزم الدعاء إلى الرسول، والدعاء إلى الرسول يستلزم الدعاء إلى ما أنزله اللّه، وهذا مثل طاعة اللّه والرسول، فإنهما متلازمان، فمن يطع الرسول فقد أطاع اللّه، ومن أطاع اللّه فقد أطاع الرسول‏</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ك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شَاقِقِ الرَّسُولَ مِن بَعْدِ مَا تَبَيَّنَ لَهُ الْهُدَى 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ا متلازمان؛ فكل من شَاقَّ الرسول من بعد ما تبين له الهدى، فقد اتبع غير سبيل المؤمنين، وكل من اتبع غير سبيل المؤمنين فقد شاق الرسول من بعد ما تبين له الهدى، فإن كان يظن أنه متبع سبيل المؤمنين وهو مخطئ، فهو بمنزلة من ظن أنه متبع للرسول وهو مخطئ‏</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تدل على أن إجماع المؤمنين حجة؛من جهة أن مخالفتهممستلزمة لمخالفة الرسول، وأن كل ما أجمعوا عليه فلابد أن يكون فيه نص عن الرسول، فكل مسألة يقطع فيها بالإجماع وبانتفاء المنازع من المؤمنين، فإنها مما بين اللّه فيه الهدى، ومخالف مثل هذا الإجماع يكفر، كما يكفر مخالف النص الب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أما إذا كان يظن الإجماع ولا يقطع به، فهنا قد لا يقطع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أيضًا </w:t>
            </w:r>
            <w:r>
              <w:rPr>
                <w:rFonts w:cs="Tahoma" w:ascii="Tahoma" w:hAnsi="Tahoma"/>
                <w:color w:val="3D3D3D"/>
                <w:sz w:val="18"/>
                <w:szCs w:val="18"/>
                <w:rtl w:val="true"/>
              </w:rPr>
              <w:t xml:space="preserve">_ </w:t>
            </w:r>
            <w:r>
              <w:rPr>
                <w:rFonts w:ascii="Tahoma" w:hAnsi="Tahoma" w:cs="Tahoma"/>
                <w:color w:val="3D3D3D"/>
                <w:sz w:val="18"/>
                <w:sz w:val="18"/>
                <w:szCs w:val="18"/>
                <w:rtl w:val="true"/>
              </w:rPr>
              <w:t>بأنها مما تبين فيه الهدى من جهة الرسول، ومخالف مثل هذا الإجماع قد لا يكفر، بل قد يكون ظن الإجماع خطأ، والصواب في خلاف هذا القول، وهذا هو فصل الخطاب فيما يكفر به من مخالفة الإجماع وما لا يك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و الإجماع هل هو قطعي الدلالة أو ظني الدلالة ‏؟‏ فإن من الناس من يطلق الإثبات بهذا أو هذا، ومنهم من يطلق النفي لهذا ولهذا، والصواب التفصيل بين ما يقطع به من الإجماع، ويعلم يقيناً أنه ليس فيه منازع من المؤمنين أصلاً، فهذا يجب القطع بأنه حق، وهذا لابد أن يكون مما بين فيه الرسول الهدى، كما قد بسط هذا في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جهة أنه إذا وصف الواجب بصفات متلازمة، دل على أن كل صفة من تلك الصفات متى ظهرت وجب اتباعها، وهذا مثل ‏</w:t>
            </w:r>
            <w:r>
              <w:rPr>
                <w:rFonts w:cs="Tahoma" w:ascii="Tahoma" w:hAnsi="Tahoma"/>
                <w:color w:val="3D3D3D"/>
                <w:sz w:val="18"/>
                <w:szCs w:val="18"/>
                <w:rtl w:val="true"/>
              </w:rPr>
              <w:t>[‏</w:t>
            </w:r>
            <w:r>
              <w:rPr>
                <w:rFonts w:ascii="Tahoma" w:hAnsi="Tahoma" w:cs="Tahoma"/>
                <w:color w:val="3D3D3D"/>
                <w:sz w:val="18"/>
                <w:sz w:val="18"/>
                <w:szCs w:val="18"/>
                <w:rtl w:val="true"/>
              </w:rPr>
              <w:t>الصراط المستقيم‏</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أمرنا اللّه بسؤال هدايته، فإنه قد وصف بأنه الإسلام، ووصف بأنه اتباع القرآن، ووصف بأنه طاعة اللّه ورسوله، ووصف بأنه طريق العبودية، ومعلو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أن كل اسم من هذه الأسماء يجب اتباع مسماه، ومسماها كلها واحد وإن تنوعت صفاته؛ فأي صفة ظهرت وجب اتباع مدلولها، فإنه مدلول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كذلك أسماء اللّه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وأسماء كتابه، وأسماء رسوله، هي مثل أسماء دي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عْتَصِمُواْ بِحَبْلِ اللّهِ جَمِيعًا وَلاَ تَفَرَّقُ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03</w:t>
            </w:r>
            <w:r>
              <w:rPr>
                <w:rFonts w:cs="Tahoma" w:ascii="Tahoma" w:hAnsi="Tahoma"/>
                <w:color w:val="3D3D3D"/>
                <w:sz w:val="18"/>
                <w:szCs w:val="18"/>
                <w:rtl w:val="true"/>
              </w:rPr>
              <w:t>‏]‏</w:t>
            </w:r>
            <w:r>
              <w:rPr>
                <w:rFonts w:ascii="Tahoma" w:hAnsi="Tahoma" w:cs="Tahoma"/>
                <w:color w:val="3D3D3D"/>
                <w:sz w:val="18"/>
                <w:sz w:val="18"/>
                <w:szCs w:val="18"/>
                <w:rtl w:val="true"/>
              </w:rPr>
              <w:t>، قيل‏</w:t>
            </w:r>
            <w:r>
              <w:rPr>
                <w:rFonts w:cs="Tahoma" w:ascii="Tahoma" w:hAnsi="Tahoma"/>
                <w:color w:val="3D3D3D"/>
                <w:sz w:val="18"/>
                <w:szCs w:val="18"/>
                <w:rtl w:val="true"/>
              </w:rPr>
              <w:t xml:space="preserve">:‏ </w:t>
            </w:r>
            <w:r>
              <w:rPr>
                <w:rFonts w:ascii="Tahoma" w:hAnsi="Tahoma" w:cs="Tahoma"/>
                <w:color w:val="3D3D3D"/>
                <w:sz w:val="18"/>
                <w:sz w:val="18"/>
                <w:szCs w:val="18"/>
                <w:rtl w:val="true"/>
              </w:rPr>
              <w:t>حبل اللّه هو دين الإسلام‏</w:t>
            </w:r>
            <w:r>
              <w:rPr>
                <w:rFonts w:cs="Tahoma" w:ascii="Tahoma" w:hAnsi="Tahoma"/>
                <w:color w:val="3D3D3D"/>
                <w:sz w:val="18"/>
                <w:szCs w:val="18"/>
                <w:rtl w:val="true"/>
              </w:rPr>
              <w:t>.‏</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عهده‏</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طاعته وأمره‏</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جماعة المسلمين، وكل هذا ح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إذا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كتاب، والسنة، والإجماع، فمدلول الثلاثة واحد، فإن كل ما في الكتاب فالرسول موافق له، والأمة مجمعة عليه من حيث الجملة، فليس في المؤمنين إلا من يوجب اتباع الكتاب، وكذلك كل ما سنه الرسول صلىالله عليه وسلم فالقرآن يأمر باتباعه فيه، والمؤمنون مجمعون على ذلك، وكذلك كل ما أجمع عليه المسلمون، فإنه لا يكون إلا حقاً موافقاً لما في الكتاب والسنة، لكن المسلمون يتلقون دينهم كله عن الرسول، وأما الرسول فينزل عليه وحي القرآن، ووحي آخر هو الحكمة، كما 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ا إني أوتِيتُ الكتابَ وِمْثَله مع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حسان بن عطي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جبريل ينزل على النبي صلىالله عليه وسلم بالسنة فيعلِّمه إياها كما يعلمه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فليس كل ما جاءت به السنة يجب أن يكون مفسراً في القرآن، بخلاف ما يقوله أهل الإجماع، فإنه لابد أن يدل عليه الكتاب والسنة، فإن الرسول هو الواسطة بينهم وبين اللّه في أمره ونهيه، وتحليله وتحريمه، والمقصود ذكر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قو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بْغِض الأنصارَ رجل يؤمن باللّه واليو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0000FF"/>
                <w:sz w:val="18"/>
                <w:sz w:val="18"/>
                <w:szCs w:val="18"/>
                <w:rtl w:val="true"/>
              </w:rPr>
              <w:t>الآخ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ية الإيمان حُبُّ الأنصار، وآية النفاق بُغْضُ الأنص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من علم ما قامت به الأنصار من نصر اللّه ورسوله من أول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محباً للّه ولرسوله، أحبهم قطعاً، فيكون حبه لهم علامة الإيمان الذي في قلبه، ومن أبغضهم لم يكن في قلبه الإيمان الذي أوجبه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كذلك من لم يكن في قلبه بغض ما يبغضه اللّه ورسوله من المنكر الذي حرمه اللّه ورسوله من الكفر والفسوق والعصيان، لم يكن في قلبه الإيمان الذي أوجبه اللّه عليه، فإن لم يكن مبغضاً لشيء من المحرمات أصلا، لم يكن معه إيمان أصل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كما سنبينه إن شاء اللّه 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وكذلك من لا يحب لأخيه المؤمن ما يحب لنفسه، لم يكن معه ما أوجبه اللّه عليه من الإيمان، فحيث نفى اللّه الإيمان عن شخص، فلا يكون إلا لنقص ما يجب عليه من الإيمان، ويكون من المعرضين للوعيد، ليس من المستحقين للوعد ال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ascii="Tahoma" w:hAnsi="Tahoma" w:cs="Tahoma"/>
                <w:color w:val="3D3D3D"/>
                <w:sz w:val="18"/>
                <w:sz w:val="18"/>
                <w:szCs w:val="18"/>
                <w:rtl w:val="true"/>
              </w:rPr>
              <w:t>، كله من هذا الباب، لا يقوله إلا لمن ترك ما أوجب اللّه عليه، أو فعل ما حرمه اللّه ورسوله، فيكون قد ترك من الإيمان المفروض عليه ما ينفي عنه الاسم لأجله، فلا يكون من المؤمنين المستحقين للوعد، السالمين من الوعيد‏</w:t>
            </w:r>
            <w:r>
              <w:rPr>
                <w:rFonts w:cs="Tahoma" w:ascii="Tahoma" w:hAnsi="Tahoma"/>
                <w:color w:val="3D3D3D"/>
                <w:sz w:val="18"/>
                <w:szCs w:val="18"/>
                <w:rtl w:val="true"/>
              </w:rPr>
              <w:t>.‏</w:t>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 أَفِي قُلُوبِهِم مَّرَضٌ أَمِ ارْتَابُوا أَمْ يَخَافُونَ أَن يَحِيفَ اللَّهُ عَلَيْهِمْ وَرَسُولُهُ بَلْ أُوْلَئِكَ هُمُ الظَّالِمُونَ 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حكم اسم الإيمان إذا أطلق في كلام ال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رسوله، فإنه يتناول فعل الواجبات، وترك المحرمات، ومن نفى اللّه ورسوله عنه الإيمان، فلابد أن يكون قد ترك واجباً أو فعل محرماً، فلا يدخل في الاسم الذي يستحق أهله الوعد دون الوعيد، بل يكون من أهل الوع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 وَزَيَّنَهُ فِي قُلُوبِكُمْ وَكَرَّهَ إِلَيْكُمُ الْكُفْرَ وَالْفُسُوقَ وَالْعِصْيَانَ أُوْلَئِكَ هُمُ الرَّاشِ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لما كانت المعاصي بعضها كفر، وبعضها ليس بكفر، فرق بينها، فجعلها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نوع منها كفر، ونوع منها فسوق وليس بكفر، ونوع عصيان وليس بكفر ولا فسوق، وأخبر أنه كَرَّهها كلها إلى المؤمنين، ولما كانت الطاعات كلها داخلة في الإيمان، وليس فيها شيء خارج عنه، لم يفرق بينها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حبب إليكم الإيمان والفرائض وسائر الطاعات؛ بل أجمل ذلك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فدخل في ذلك جميع الطاعات؛ لأنه قد حبب إلى المؤمنين الصلاة والزكاة، وسائر الطاعات حب تديّن؛ لأن اللّه أخبر أنه حبب ذلك إليهم، وزينه في قلوبهم؛ ل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بَّبَ إِلَيْكُمُ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يكرهون جميع المعاصي؛ الكفر منها والفسوق، وسائر المعاصي، كراهة تدين؛ لأن اللّه أخبر أنه كره ذلك إ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ومن ذلك قول رسول اللّه صلى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سَرَّتْه حَسَنتُه، وساءته سيئته، ف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لأن اللّه حبب إلى المؤمنين الحسنات، وكره إليهم السيئ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تكريهه جميع المعاصي إليهم، يستلزم حب جميع الطاعات؛ لأن ترك الطاعات معصية؛ ولأنه لا يترك المعاصي كلها إن لم يتلبس بضدها، فيكون محباً لضدها وهو الطاعة، إذ القلب لابد له من إرادة، فإذا كان يكره الشر كله، فلابد أن يريد الخير‏</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باح بالنية الحسنة يكون خيراً، وبالنية السيئة يكون شر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لا يكون فعل اختياري إلا بإرادة؛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حب الأسماء إلى اللّه عبد اللّه وعبد الرحمن، وأصدق الأسماء حارث وهمَّام، وأقبحها‏</w:t>
            </w:r>
            <w:r>
              <w:rPr>
                <w:rFonts w:cs="Tahoma" w:ascii="Tahoma" w:hAnsi="Tahoma"/>
                <w:color w:val="0000FF"/>
                <w:sz w:val="18"/>
                <w:szCs w:val="18"/>
                <w:rtl w:val="true"/>
              </w:rPr>
              <w:t xml:space="preserve">:‏ </w:t>
            </w:r>
            <w:r>
              <w:rPr>
                <w:rFonts w:ascii="Tahoma" w:hAnsi="Tahoma" w:cs="Tahoma"/>
                <w:color w:val="0000FF"/>
                <w:sz w:val="18"/>
                <w:sz w:val="18"/>
                <w:szCs w:val="18"/>
                <w:rtl w:val="true"/>
              </w:rPr>
              <w:t>حَرْبٌ وَمُرَّ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صدق الأسماء حارث وهما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لأن كل إنسان همام حارث، والحارث الكاسب العامل، والهمام الكثير الهم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وهو مبدأ الإرادة </w:t>
            </w:r>
            <w:r>
              <w:rPr>
                <w:rFonts w:cs="Tahoma" w:ascii="Tahoma" w:hAnsi="Tahoma"/>
                <w:color w:val="3D3D3D"/>
                <w:sz w:val="18"/>
                <w:szCs w:val="18"/>
                <w:rtl w:val="true"/>
              </w:rPr>
              <w:t xml:space="preserve">_ </w:t>
            </w:r>
            <w:r>
              <w:rPr>
                <w:rFonts w:ascii="Tahoma" w:hAnsi="Tahoma" w:cs="Tahoma"/>
                <w:color w:val="3D3D3D"/>
                <w:sz w:val="18"/>
                <w:sz w:val="18"/>
                <w:szCs w:val="18"/>
                <w:rtl w:val="true"/>
              </w:rPr>
              <w:t>وهو حيوان، وكل حيوان حساس متحرك بالإرادة، فإذا فعل شيئًا من المباحات؛ فلابد له من غاية ينتهي إليها قصده، وكل مقصود إما أن يقصد لنفسه، وإما أن يقصد لغيره، فإن كان منتهى مقصوده ومراده عبادة اللّه وحده لا شريك له، وهو إلهه الذي يعبده لا يعبد شيئًا سواه، وهو أحب إليه من كل ما سواه، فإن إرادته تنتهي إلى إرادته وجه اللّه، فيثاب على مباحاته التي يقصد الاستعانة بها على الطاعة، كما 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نَفَقَة الرجل على أهله يحتسبها صدق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الصحيحين عنه أنه قال لسعد بن أبي وقاص لما مرض بمكة وعاده ‏</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ك لن تنفق نفقة تبتغي بها وجه اللّه إلا ازددت بها درجة ورفعة، حتى اللُّقْمَة ترفعها إلى في امرأت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عاذ بن جبل لأبي موسى‏</w:t>
            </w:r>
            <w:r>
              <w:rPr>
                <w:rFonts w:cs="Tahoma" w:ascii="Tahoma" w:hAnsi="Tahoma"/>
                <w:color w:val="3D3D3D"/>
                <w:sz w:val="18"/>
                <w:szCs w:val="18"/>
                <w:rtl w:val="true"/>
              </w:rPr>
              <w:t xml:space="preserve">:‏ </w:t>
            </w:r>
            <w:r>
              <w:rPr>
                <w:rFonts w:ascii="Tahoma" w:hAnsi="Tahoma" w:cs="Tahoma"/>
                <w:color w:val="3D3D3D"/>
                <w:sz w:val="18"/>
                <w:sz w:val="18"/>
                <w:szCs w:val="18"/>
                <w:rtl w:val="true"/>
              </w:rPr>
              <w:t>إني أحتسب نَوْمَتِي كما أحتسب قَوْمَتِي‏</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أثر‏</w:t>
            </w:r>
            <w:r>
              <w:rPr>
                <w:rFonts w:cs="Tahoma" w:ascii="Tahoma" w:hAnsi="Tahoma"/>
                <w:color w:val="3D3D3D"/>
                <w:sz w:val="18"/>
                <w:szCs w:val="18"/>
                <w:rtl w:val="true"/>
              </w:rPr>
              <w:t xml:space="preserve">:‏ </w:t>
            </w:r>
            <w:r>
              <w:rPr>
                <w:rFonts w:ascii="Tahoma" w:hAnsi="Tahoma" w:cs="Tahoma"/>
                <w:color w:val="3D3D3D"/>
                <w:sz w:val="18"/>
                <w:sz w:val="18"/>
                <w:szCs w:val="18"/>
                <w:rtl w:val="true"/>
              </w:rPr>
              <w:t>نوم العالِم تسبيحٌ‏</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كان أصل مقصوده عبادة غير اللّه، لم تكن الطيبات مباحة له؛ فإن اللّه أباحها للمؤمنين من عباده، بل الكفار وأهل الجرائم والذنوب وأهل الشهوات، يحاسبون يوم القيامة على النعم التي تنعموا بها، فلم يذكروه ولم يعبدوه بها، ويقال 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ذْهَبْتُمْ طَيِّبَاتِكُمْ فِي حَيَاتِكُمُ الدُّنْيَا وَاسْتَمْتَعْتُم بِهَا فَالْيَوْمَ تُجْزَوْنَ عَذَابَ الْهُونِ بِمَا كُنتُمْ تَسْتَكْبِرُونَ فِي الْأَرْضِ بِغَيْرِ الْحَقِّ وَبِمَا كُنتُمْ تَفْسُ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قاف‏</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لَتُسْأَلُنَّ يَوْمَئِذٍ عَنِ النَّعِ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كاثر‏</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عن شكره، والكافر لم يشكر على النعيم الذي أنعم اللّه عليه به فيعاقبه على ذلك، واللّه إنما أباحه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لمؤمنين، وأمرهم معها بالشكر،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كُلُواْ مِن طَيِّبَاتِ مَا رَزَقْنَاكُمْ وَاشْكُرُواْ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cs="Tahoma" w:ascii="Tahoma" w:hAnsi="Tahoma"/>
                <w:color w:val="3D3D3D"/>
                <w:sz w:val="18"/>
                <w:szCs w:val="18"/>
                <w:rtl w:val="true"/>
              </w:rPr>
              <w:t>‏]‏‏.‏</w:t>
            </w:r>
            <w:r>
              <w:rPr>
                <w:rFonts w:ascii="Tahoma" w:hAnsi="Tahoma" w:cs="Tahoma"/>
                <w:color w:val="3D3D3D"/>
                <w:sz w:val="18"/>
                <w:sz w:val="18"/>
                <w:szCs w:val="18"/>
                <w:rtl w:val="true"/>
              </w:rPr>
              <w:t>وفي صحيح مسلم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إن اللّه ليرضى عن العبد يأكل الأكْلَةَ فيحمده عليها، ويشرب الشَّرْبَةَ فيحمده علي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سنن ابن ماجه وغير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الطاعم الشاكر بمنزلة الصائم الصاب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ال للرس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رُّسُلُ كُلُوا مِنَ الطَّيِّبَاتِ وَاعْمَلُوا صَالِحً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حِلَّتْ لَكُم بَهِيمَةُ الأَنْعَامِ إِلاَّ مَا يُتْلَى عَلَيْكُمْ غَيْرَ مُحِلِّي الصَّيْدِ وَأَنتُمْ حُرُ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ال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رْزُقْ أَهْلَهُ مِنَ الثَّمَرَاتِ مَنْ آمَنَ مِنْهُم بِاللّهِ وَالْيَوْمِ الآخِ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كَفَرَ فَأُمَتِّعُهُ قَلِيلاً ثُمَّ أَضْطَرُّهُ إِلَى عَذَابِ النَّارِ وَبِئْسَ الْمَصِي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6</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الخليل إنما دعا بالطيبات للمؤمنين خاصة، واللّه إنما أباح بهيمة الأنعام لمن حرم ما حرمه اللّه من الصيد وهو محرم، والمؤمنون أمرهم أن يأكلوا من الطيبات ويشكروه ولهذا ميز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سبحانه وتعالى </w:t>
            </w:r>
            <w:r>
              <w:rPr>
                <w:rFonts w:cs="Tahoma" w:ascii="Tahoma" w:hAnsi="Tahoma"/>
                <w:color w:val="3D3D3D"/>
                <w:sz w:val="18"/>
                <w:szCs w:val="18"/>
                <w:rtl w:val="true"/>
              </w:rPr>
              <w:t xml:space="preserve">_ </w:t>
            </w:r>
            <w:r>
              <w:rPr>
                <w:rFonts w:ascii="Tahoma" w:hAnsi="Tahoma" w:cs="Tahoma"/>
                <w:color w:val="3D3D3D"/>
                <w:sz w:val="18"/>
                <w:sz w:val="18"/>
                <w:szCs w:val="18"/>
                <w:rtl w:val="true"/>
              </w:rPr>
              <w:t>بين خطاب الناس مطلقاً وخطاب المؤمنين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كُلُواْ مِمَّا فِي الأَرْضِ حَلاَلاً طَيِّباً وَلاَ تَتَّبِعُواْ خُطُوَاتِ الشَّيْطَانِ إِنَّهُ لَكُمْ عَدُوٌّ مُّبِينٌ إِنَّمَا يَأْمُرُكُمْ بِالسُّوءِ وَالْفَحْشَاء وَأَن تَقُولُواْ عَلَى اللّهِ مَا لاَ تَعْلَمُونَ وَإِذَا قِيلَ لَهُمُ اتَّبِعُوا مَا أَنزَلَ اللّهُ قَالُواْ بَلْ نَتَّبِعُ مَا أَلْفَيْنَا عَلَيْهِ آبَاءنَا أَوَلَوْ كَانَ آبَاؤُهُمْ لاَ يَعْقِلُونَ شَيْئاً وَلاَ يَهْتَ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8</w:t>
            </w:r>
            <w:r>
              <w:rPr>
                <w:rFonts w:cs="Tahoma" w:ascii="Tahoma" w:hAnsi="Tahoma"/>
                <w:color w:val="3D3D3D"/>
                <w:sz w:val="18"/>
                <w:szCs w:val="18"/>
                <w:rtl w:val="true"/>
              </w:rPr>
              <w:t xml:space="preserve">‏:‏ </w:t>
            </w:r>
            <w:r>
              <w:rPr>
                <w:rFonts w:cs="Tahoma" w:ascii="Tahoma" w:hAnsi="Tahoma"/>
                <w:color w:val="3D3D3D"/>
                <w:sz w:val="18"/>
                <w:szCs w:val="18"/>
              </w:rPr>
              <w:t>170</w:t>
            </w:r>
            <w:r>
              <w:rPr>
                <w:rFonts w:cs="Tahoma" w:ascii="Tahoma" w:hAnsi="Tahoma"/>
                <w:color w:val="3D3D3D"/>
                <w:sz w:val="18"/>
                <w:szCs w:val="18"/>
                <w:rtl w:val="true"/>
              </w:rPr>
              <w:t>‏]‏</w:t>
            </w:r>
            <w:r>
              <w:rPr>
                <w:rFonts w:ascii="Tahoma" w:hAnsi="Tahoma" w:cs="Tahoma"/>
                <w:color w:val="3D3D3D"/>
                <w:sz w:val="18"/>
                <w:sz w:val="18"/>
                <w:szCs w:val="18"/>
                <w:rtl w:val="true"/>
              </w:rPr>
              <w:t>، فإنما أذن للناس أن يأكلوا مما في الأرض بشرطين‏</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طيباً، وأن يكون حلالاً، 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كُلُواْ مِن طَيِّبَاتِ مَا رَزَقْنَاكُمْ وَاشْكُرُواْ لِلّهِ إِن كُنتُمْ إِيَّاهُ تَعْبُدُونَ إِنَّمَا حَرَّمَ عَلَيْكُمُ الْمَيْتَةَ وَالدَّمَ وَلَحْمَ الْخِنزِيرِ وَمَا أُهِلَّ بِهِ لِغَيْ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ascii="Tahoma" w:hAnsi="Tahoma" w:cs="Tahoma"/>
                <w:color w:val="3D3D3D"/>
                <w:sz w:val="18"/>
                <w:sz w:val="18"/>
                <w:szCs w:val="18"/>
                <w:rtl w:val="true"/>
              </w:rPr>
              <w:t xml:space="preserve">، </w:t>
            </w:r>
            <w:r>
              <w:rPr>
                <w:rFonts w:cs="Tahoma" w:ascii="Tahoma" w:hAnsi="Tahoma"/>
                <w:color w:val="3D3D3D"/>
                <w:sz w:val="18"/>
                <w:szCs w:val="18"/>
              </w:rPr>
              <w:t>173</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ذن للمؤمنين في الأكل من الطيبات ولم يشترط الح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أخبر أنه لم يحرم عليهم إلا ما ذكره، فما سواه لم يكن محرمًا على المؤمنين، و مع هذا فلم يكن أحله بخطابه، بل كان عفواً، كما في الحديث عن سلمان موقوفًا ومرفوعاً‏</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حلال ما أحله اللّه في كتابه، والحرام ما حرمه اللّه في كتابه، وما سكت عنه فهو مما عفى ع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في حديث أبي ثعلبة عن النبي صلى الله عليه وسلم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إن اللّه فرض فرائض فلا تضيعوها، وحَدَّ حدوداً فلا تعتدوها، وحرم حرمات فلا تنتهكوها وسكت عن أشياء رحمة لكم غير نسيان فلا تبحثوا عنها ‏</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ل لاَّ أَجِدُ فِي مَا أُوْحِيَ إِلَيَّ مُحَرَّمًا عَلَى طَاعِمٍ يَطْعَمُهُ إِلاَّ أَن يَكُونَ مَيْتَ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45</w:t>
            </w:r>
            <w:r>
              <w:rPr>
                <w:rFonts w:cs="Tahoma" w:ascii="Tahoma" w:hAnsi="Tahoma"/>
                <w:color w:val="3D3D3D"/>
                <w:sz w:val="18"/>
                <w:szCs w:val="18"/>
                <w:rtl w:val="true"/>
              </w:rPr>
              <w:t>‏]‏‏.‏</w:t>
            </w:r>
            <w:r>
              <w:rPr>
                <w:rFonts w:ascii="Tahoma" w:hAnsi="Tahoma" w:cs="Tahoma"/>
                <w:color w:val="3D3D3D"/>
                <w:sz w:val="18"/>
                <w:sz w:val="18"/>
                <w:szCs w:val="18"/>
                <w:rtl w:val="true"/>
              </w:rPr>
              <w:t>نفى التحريم عن غير المذكور، فيكون الباقي مسكوتًا عن تحريمه عفواً، والتحليل إنما يكون بخطاب؛ولهذا قال في سورة المائدة التي أنزلت بعد هذا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أَلُونَكَ مَاذَا أُحِلَّ لَهُمْ قُلْ أُحِلَّ لَكُمُ الطَّيِّبَاتُ وَمَا عَلَّمْتُم مِّنَ الْجَوَارِحِ مُكَلِّبِ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حِلَّ لَكُمُ الطَّيِّبَاتُ وَطَعَامُ الَّذِينَ أُوتُواْ الْكِتَابَ حِلٌّ لَّكُمْ وَطَعَامُكُمْ حِلُّ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في ذلك اليوم أحل لهم الطيبات، وقبل هذا لم يكن محرمًا عليهم إلا ما استثناه‏</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د حرم النبي صلىالله عليه وسلم كل ذي ناب من السباع، وكل ذي مِخْلَب من الطير، ولم يكن هذا نسخاً للكتاب؛ لأن الكتاب لم يحل ذلك، ولكن سكت عن تحريمه، فكان تحريمه ابتداء شرع‏</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قال النبي صلى الله عليه وسلم في الحديث المروي من طرق من حديث أبي رافع، وأبي ثعلبة، وأبي هريرة، وغيره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أَلْفيَنَّ أحدكم متكئا على أريكته؛ يأتيه الأمر من أمري مما أمرت به، أو نهيت عنه،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بيننا وبينكم هذا القرآن، فما وجدنا فيه من حلال أحللناه، وما وجدنا فيه من حرام حرمناه، ألا وإني أوتيت الكتاب ومثله مع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لا وإنه مثل القرآن أو أكثر، ألا وإني حرمت كل ذي ناب من السباع‏</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ه أنزل عليه وحي آخر وهو الحكمة غير الكتاب، وأن اللّه حرم عليه في هذا الوحي ما أخبر بتحريمه ولم يكن ذلك نسخًا للكتاب؛ فإن الكتاب لم يحل هذه قط، إنما أحل الطيبات، وهذه ليست من الطيبات،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كُلُواْ مِن طَيِّبَاتِ مَا رَزَقْنَا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2</w:t>
            </w:r>
            <w:r>
              <w:rPr>
                <w:rFonts w:cs="Tahoma" w:ascii="Tahoma" w:hAnsi="Tahoma"/>
                <w:color w:val="3D3D3D"/>
                <w:sz w:val="18"/>
                <w:szCs w:val="18"/>
                <w:rtl w:val="true"/>
              </w:rPr>
              <w:t>‏]‏‏.‏</w:t>
            </w:r>
            <w:r>
              <w:rPr>
                <w:rFonts w:ascii="Tahoma" w:hAnsi="Tahoma" w:cs="Tahoma"/>
                <w:color w:val="3D3D3D"/>
                <w:sz w:val="18"/>
                <w:sz w:val="18"/>
                <w:szCs w:val="18"/>
                <w:rtl w:val="true"/>
              </w:rPr>
              <w:t>فلم تدخل هذه الآية في العموم؛ لكنه لم يكن حرمها؛ فكانت معفوا عن تحريمها، لا مأذونا في أك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كفار، فلم يأذن اللّه لهم في أكل شيء، ولا أحل لهم شيئًا، ولا عفا لهم عن شيء يأكلونه، بل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كُلُواْ مِمَّا فِي الأَرْضِ حَلاَلاً طَيِّ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8</w:t>
            </w:r>
            <w:r>
              <w:rPr>
                <w:rFonts w:cs="Tahoma" w:ascii="Tahoma" w:hAnsi="Tahoma"/>
                <w:color w:val="3D3D3D"/>
                <w:sz w:val="18"/>
                <w:szCs w:val="18"/>
                <w:rtl w:val="true"/>
              </w:rPr>
              <w:t xml:space="preserve">‏]‏‏.‏ </w:t>
            </w:r>
            <w:r>
              <w:rPr>
                <w:rFonts w:ascii="Tahoma" w:hAnsi="Tahoma" w:cs="Tahoma"/>
                <w:color w:val="3D3D3D"/>
                <w:sz w:val="18"/>
                <w:sz w:val="18"/>
                <w:szCs w:val="18"/>
                <w:rtl w:val="true"/>
              </w:rPr>
              <w:t>فشرط فيما يأكلونه أن يكون حلالاً، وهو المأذون فيه من جهة اللّه ورسوله، و اللّه لم يأذن في الأكل إلا للمؤمن به؛ فلم يأذن لهم في أكل شيء إلا إذا آمنوا؛ ولهذا لم تكن أموالهم مملوكة لهم ملكاً شرعياً؛ لأن الملك الشرعي هو المقدرة على التصرف الذي أباحه الشارع صلىالله عليه وسلم، والشارع لم يبح لهم تصرفاً في الأموال، إلا بشرط الإيمان، فكانت أموالهم على الإباحة، فإذا قهر طائفة منهم طائفة قهراً يستحلونه في دينهم، وأخذوها منهم، صار هؤلاء فيها كما كان أولئ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سلمون إذا استولوا عليها، فغنموها، ملكوها شرعاً؛ لأن اللّه أباح لهم الغنائم، ولم يبحها ل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ويجوز لهم أن يعاملوا الكفار فيما أخذه بعضهم من بعض بالقهر الذي يستحلونه في دينهم، ويجوز أن يشتري من بعضهم ما سباه من غيره؛ لأن هذ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منزلة استيلائه على المباحات، ولهذا سمى اللّه ما عاد من أموالهم إلى 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فيئًا‏</w:t>
            </w:r>
            <w:r>
              <w:rPr>
                <w:rFonts w:cs="Tahoma" w:ascii="Tahoma" w:hAnsi="Tahoma"/>
                <w:color w:val="3D3D3D"/>
                <w:sz w:val="18"/>
                <w:szCs w:val="18"/>
                <w:rtl w:val="true"/>
              </w:rPr>
              <w:t>]‏</w:t>
            </w:r>
            <w:r>
              <w:rPr>
                <w:rFonts w:ascii="Tahoma" w:hAnsi="Tahoma" w:cs="Tahoma"/>
                <w:color w:val="3D3D3D"/>
                <w:sz w:val="18"/>
                <w:sz w:val="18"/>
                <w:szCs w:val="18"/>
                <w:rtl w:val="true"/>
              </w:rPr>
              <w:t>؛ لأن اللّه أفاءه إلى مستحقه؛ أي‏</w:t>
            </w:r>
            <w:r>
              <w:rPr>
                <w:rFonts w:cs="Tahoma" w:ascii="Tahoma" w:hAnsi="Tahoma"/>
                <w:color w:val="3D3D3D"/>
                <w:sz w:val="18"/>
                <w:szCs w:val="18"/>
                <w:rtl w:val="true"/>
              </w:rPr>
              <w:t xml:space="preserve">:‏ </w:t>
            </w:r>
            <w:r>
              <w:rPr>
                <w:rFonts w:ascii="Tahoma" w:hAnsi="Tahoma" w:cs="Tahoma"/>
                <w:color w:val="3D3D3D"/>
                <w:sz w:val="18"/>
                <w:sz w:val="18"/>
                <w:szCs w:val="18"/>
                <w:rtl w:val="true"/>
              </w:rPr>
              <w:t>رده إلى المؤمنين به الذين يعبدونه، ويستعينون برزقه على عبادته؛ فإنه إنما خلق الخلق ليعبدوه؛ وإنما خلق الرزق لهم ليستعينوا به على عباد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فيء قد يتناول الغنيمة، كقول النبي صلىالله عليه وسلم في غنائم حنين‏</w:t>
            </w:r>
            <w:r>
              <w:rPr>
                <w:rFonts w:cs="Tahoma" w:ascii="Tahoma" w:hAnsi="Tahoma"/>
                <w:color w:val="3D3D3D"/>
                <w:sz w:val="18"/>
                <w:szCs w:val="18"/>
                <w:rtl w:val="true"/>
              </w:rPr>
              <w:t>:‏ ‏"‏</w:t>
            </w:r>
            <w:r>
              <w:rPr>
                <w:rFonts w:ascii="Tahoma" w:hAnsi="Tahoma" w:cs="Tahoma"/>
                <w:color w:val="3D3D3D"/>
                <w:sz w:val="18"/>
                <w:sz w:val="18"/>
                <w:szCs w:val="18"/>
                <w:rtl w:val="true"/>
              </w:rPr>
              <w:t>ليس لي مما أفاء اللّه عليكم إلا الخمس، والخمس مردود عليكم‏</w:t>
            </w:r>
            <w:r>
              <w:rPr>
                <w:rFonts w:cs="Tahoma" w:ascii="Tahoma" w:hAnsi="Tahoma"/>
                <w:color w:val="3D3D3D"/>
                <w:sz w:val="18"/>
                <w:szCs w:val="18"/>
                <w:rtl w:val="true"/>
              </w:rPr>
              <w:t>"‏</w:t>
            </w:r>
            <w:r>
              <w:rPr>
                <w:rFonts w:ascii="Tahoma" w:hAnsi="Tahoma" w:cs="Tahoma"/>
                <w:color w:val="3D3D3D"/>
                <w:sz w:val="18"/>
                <w:sz w:val="18"/>
                <w:szCs w:val="18"/>
                <w:rtl w:val="true"/>
              </w:rPr>
              <w:t>، لكنه ل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فَاء اللَّهُ عَلَى رَسُولِهِ مِنْهُمْ فَمَا أَوْجَفْتُمْ عَلَيْهِ مِنْ خَيْلٍ وَلَا رِكَ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صار لفظ ‏</w:t>
            </w:r>
            <w:r>
              <w:rPr>
                <w:rFonts w:cs="Tahoma" w:ascii="Tahoma" w:hAnsi="Tahoma"/>
                <w:color w:val="3D3D3D"/>
                <w:sz w:val="18"/>
                <w:szCs w:val="18"/>
                <w:rtl w:val="true"/>
              </w:rPr>
              <w:t>[‏</w:t>
            </w:r>
            <w:r>
              <w:rPr>
                <w:rFonts w:ascii="Tahoma" w:hAnsi="Tahoma" w:cs="Tahoma"/>
                <w:color w:val="3D3D3D"/>
                <w:sz w:val="18"/>
                <w:sz w:val="18"/>
                <w:szCs w:val="18"/>
                <w:rtl w:val="true"/>
              </w:rPr>
              <w:t>الفيء‏</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في عرف الفقهاء، فهو‏</w:t>
            </w:r>
            <w:r>
              <w:rPr>
                <w:rFonts w:cs="Tahoma" w:ascii="Tahoma" w:hAnsi="Tahoma"/>
                <w:color w:val="3D3D3D"/>
                <w:sz w:val="18"/>
                <w:szCs w:val="18"/>
                <w:rtl w:val="true"/>
              </w:rPr>
              <w:t xml:space="preserve">:‏ </w:t>
            </w:r>
            <w:r>
              <w:rPr>
                <w:rFonts w:ascii="Tahoma" w:hAnsi="Tahoma" w:cs="Tahoma"/>
                <w:color w:val="3D3D3D"/>
                <w:sz w:val="18"/>
                <w:sz w:val="18"/>
                <w:szCs w:val="18"/>
                <w:rtl w:val="true"/>
              </w:rPr>
              <w:t>ما أخذ من مال الكفار بغير إيجاف خيل ولا ركاب، والإيجاف نوع من التحري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إذا فعل المؤمن ما أبيح له قاصداً للعدول عن الحرام إلى الحلال لحاجته إليه، فإنه يثاب على ذلك ك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في بُضْع أحدكم صدقة‏</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يأتي أحدنا شهوته، ويكون له فيها أجر‏؟‏ قال‏</w:t>
            </w:r>
            <w:r>
              <w:rPr>
                <w:rFonts w:cs="Tahoma" w:ascii="Tahoma" w:hAnsi="Tahoma"/>
                <w:color w:val="0000FF"/>
                <w:sz w:val="18"/>
                <w:szCs w:val="18"/>
                <w:rtl w:val="true"/>
              </w:rPr>
              <w:t>:‏ ‏"‏</w:t>
            </w:r>
            <w:r>
              <w:rPr>
                <w:rFonts w:ascii="Tahoma" w:hAnsi="Tahoma" w:cs="Tahoma"/>
                <w:color w:val="0000FF"/>
                <w:sz w:val="18"/>
                <w:sz w:val="18"/>
                <w:szCs w:val="18"/>
                <w:rtl w:val="true"/>
              </w:rPr>
              <w:t>أرأيتم لو وضعها في الحرام كان عليه وزر‏؟‏ فكذلك إذا وضعها في الحلال كان له أج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قوله في حديث ابن عمر عن النبي صلىالله عليه وسل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 اللّه يحب أن يؤخذ برخصه، كما يكره أن تؤتى معصيت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ابن خزيمة في صحيحه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 اللّه يحب إتيان رخصه، كما يكره فعل معصيته‏</w:t>
            </w:r>
            <w:r>
              <w:rPr>
                <w:rFonts w:cs="Tahoma" w:ascii="Tahoma" w:hAnsi="Tahoma"/>
                <w:color w:val="3D3D3D"/>
                <w:sz w:val="18"/>
                <w:szCs w:val="18"/>
                <w:rtl w:val="true"/>
              </w:rPr>
              <w:t xml:space="preserve">.‏ </w:t>
            </w:r>
            <w:r>
              <w:rPr>
                <w:rFonts w:ascii="Tahoma" w:hAnsi="Tahoma" w:cs="Tahoma"/>
                <w:color w:val="3D3D3D"/>
                <w:sz w:val="18"/>
                <w:sz w:val="18"/>
                <w:szCs w:val="18"/>
                <w:rtl w:val="true"/>
              </w:rPr>
              <w:t>وبعض الفقهاء يروي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ما يحب أن تؤتى عزائم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هذا لفظ الحديث؛ وذلك لأن الرخص إنما أباحها اللّه لحاجة العباد إليها، والمؤمنون يستعينون بها على عبادته؛ فهو يحب الأخذ بها، لأن الكريم يحب قبول إحسان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فضله؛ كما قال في حديث القص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صدقة تصدق اللّه بها عليكم، فاقبلوا صدقت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أنه بها تتم عبادته وطاعته، وما لا يحتاج إليه الإنسان من قول وعمل، بل يفعله عبثًا، فهذا عليه لا له، كما في الحديث‏</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 كلام ابن ادم عليه لا له، إلا أمراً بمعروف، أو نهياً عن منكر أو ذكر اللّّ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كان يؤمن باللّه واليوم الآخر فليقل خيراً أو لِيَصْمُ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مر المؤمن بأحد أمرين‏</w:t>
            </w:r>
            <w:r>
              <w:rPr>
                <w:rFonts w:cs="Tahoma" w:ascii="Tahoma" w:hAnsi="Tahoma"/>
                <w:color w:val="3D3D3D"/>
                <w:sz w:val="18"/>
                <w:szCs w:val="18"/>
                <w:rtl w:val="true"/>
              </w:rPr>
              <w:t xml:space="preserve">:‏ </w:t>
            </w:r>
            <w:r>
              <w:rPr>
                <w:rFonts w:ascii="Tahoma" w:hAnsi="Tahoma" w:cs="Tahoma"/>
                <w:color w:val="3D3D3D"/>
                <w:sz w:val="18"/>
                <w:sz w:val="18"/>
                <w:szCs w:val="18"/>
                <w:rtl w:val="true"/>
              </w:rPr>
              <w:t>إما قول الخير أو الصُّمَات؛ ولهذا كان قول الخير خيراً من السكوت عنه، والسكوت عن الشر خيراً من قوله؛ ولهذا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مَا يَلْفِظُ مِن قَوْلٍ إِلاَّ لَدَيْهِ رَقِيبٌ عَتِي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ختلف أهل التفسير‏</w:t>
            </w:r>
            <w:r>
              <w:rPr>
                <w:rFonts w:cs="Tahoma" w:ascii="Tahoma" w:hAnsi="Tahoma"/>
                <w:color w:val="3D3D3D"/>
                <w:sz w:val="18"/>
                <w:szCs w:val="18"/>
                <w:rtl w:val="true"/>
              </w:rPr>
              <w:t xml:space="preserve">:‏ </w:t>
            </w:r>
            <w:r>
              <w:rPr>
                <w:rFonts w:ascii="Tahoma" w:hAnsi="Tahoma" w:cs="Tahoma"/>
                <w:color w:val="3D3D3D"/>
                <w:sz w:val="18"/>
                <w:sz w:val="18"/>
                <w:szCs w:val="18"/>
                <w:rtl w:val="true"/>
              </w:rPr>
              <w:t>هل يكتب جميع أقواله‏؟‏ فقال مجاهد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يكتبان كل شيء حتى أنينه في مرضه، وقال عكرمة لا يكتبان إلا ما يؤجر عليه أو يؤزر‏</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رآن يدل على أنهما يكتبان الجميع؛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يّلًفٌظٍ مٌن قّ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نكرة في الشرط مؤكدة بحرف‏</w:t>
            </w:r>
            <w:r>
              <w:rPr>
                <w:rFonts w:cs="Tahoma" w:ascii="Tahoma" w:hAnsi="Tahoma"/>
                <w:color w:val="3D3D3D"/>
                <w:sz w:val="18"/>
                <w:szCs w:val="18"/>
                <w:rtl w:val="true"/>
              </w:rPr>
              <w:t>[‏</w:t>
            </w:r>
            <w:r>
              <w:rPr>
                <w:rFonts w:ascii="Tahoma" w:hAnsi="Tahoma" w:cs="Tahoma"/>
                <w:color w:val="3D3D3D"/>
                <w:sz w:val="18"/>
                <w:sz w:val="18"/>
                <w:szCs w:val="18"/>
                <w:rtl w:val="true"/>
              </w:rPr>
              <w:t>من‏</w:t>
            </w:r>
            <w:r>
              <w:rPr>
                <w:rFonts w:cs="Tahoma" w:ascii="Tahoma" w:hAnsi="Tahoma"/>
                <w:color w:val="3D3D3D"/>
                <w:sz w:val="18"/>
                <w:szCs w:val="18"/>
                <w:rtl w:val="true"/>
              </w:rPr>
              <w:t>]‏</w:t>
            </w:r>
            <w:r>
              <w:rPr>
                <w:rFonts w:ascii="Tahoma" w:hAnsi="Tahoma" w:cs="Tahoma"/>
                <w:color w:val="3D3D3D"/>
                <w:sz w:val="18"/>
                <w:sz w:val="18"/>
                <w:szCs w:val="18"/>
                <w:rtl w:val="true"/>
              </w:rPr>
              <w:t>؛ فهذا يعم كل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كونه يؤجر على قول معين أو يؤزر، يحتاج إلى أن يعرف الكاتب ما أمر به وما نهى عنه، فلابد في إثبات معرفة الكاتب به إلى نق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هو مأمور، إما بقول الخير، وإما بالصُّمات‏</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عدل عما أمر به من الصُّمَات إلى فضول القول الذي ليس بخير، كان هذا عليه، فإنه يكون مكروهاً، والمكروه ينقصه؛ ولهذا قال النبي صلى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حُسْنِ إسلام المرء تَرْكُه ما لا يَعنِيه‏</w:t>
            </w:r>
            <w:r>
              <w:rPr>
                <w:rFonts w:cs="Tahoma" w:ascii="Tahoma" w:hAnsi="Tahoma"/>
                <w:color w:val="0000FF"/>
                <w:sz w:val="18"/>
                <w:szCs w:val="18"/>
                <w:rtl w:val="true"/>
              </w:rPr>
              <w:t>"</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إذا خاض فيما لا يعنيه، نقص من حسن إسلامه، فكان هذا عليه، إذ ليس من شرط ما هو عليه، أن يكونه مستحقاً لعذاب جهنم وغضب اللّه، بل نقص قدره ودرجت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هَا مَا كَسَبَتْ وَعَلَيْهَا مَا اكْتَسَبَ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6</w:t>
            </w:r>
            <w:r>
              <w:rPr>
                <w:rFonts w:cs="Tahoma" w:ascii="Tahoma" w:hAnsi="Tahoma"/>
                <w:color w:val="3D3D3D"/>
                <w:sz w:val="18"/>
                <w:szCs w:val="18"/>
                <w:rtl w:val="true"/>
              </w:rPr>
              <w:t xml:space="preserve">‏]‏‏.‏ </w:t>
            </w:r>
            <w:r>
              <w:rPr>
                <w:rFonts w:ascii="Tahoma" w:hAnsi="Tahoma" w:cs="Tahoma"/>
                <w:color w:val="3D3D3D"/>
                <w:sz w:val="18"/>
                <w:sz w:val="18"/>
                <w:szCs w:val="18"/>
                <w:rtl w:val="true"/>
              </w:rPr>
              <w:t>فما يعمل أحد إلا عليه أو له، فإن كان مما أمر به، كان له‏</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كان عليه ولو أنه ينقص قدر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نفس طبعها الحركة لا تسكن قط، لكن قد عفا اللّه عما حدث به المؤمنون أنفسهم ما لم يتكلموا به أو يعملوا به، فإذا عملوا به دخل في الأمر والنهي‏</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اللّه قد كره إلى المؤمنين جميع المعاصي، وهو قد حبب إليهم الإيمان الذي يقتضي جميع الطاعات، إذا لم يعارضه ضد باتفاق الناس، فإن المرجئة لا تنازع في أن الإيمان الذي في القلب يدعو إلى فعل الطاعة ويقتضي ذلك، والطاعة من ثمراته ونتائجه، لكنها تنازع، هل يستلزم الطاعة‏؟‏ فإنه وإن كان يدعو إلى الطاعة، فله معارض من النفس والشيطان، فإذا كان قد كره إلى المؤمنين المعارض، كان المقتضى للطاعة سالماً عن هذا المعارض‏</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ذا كرهوا جميع السيئات لم يبق إلا حسنات أو مباحات، والمباحات لم تبح إلا لأهل الإيمان الذين يستعينون بها على الطاعات، وإلا فاللّه لم يبح قط لأحد شيئًا أن يستعين به على كفر، ولا فسوق، ولا عصيان؛ ولهذا لعن النبي صلى الله عليه وسلم عاصر الخمر ومعتصرها، كما لعن شاربه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عاصر يعصر عنبًا يصير عصيراً يمكن أن ينتفع به في المباح، لكن لما علم أن قصد العاصر أن يجعلها خمراً، لم يكن له أن يعينه بما جنسه مباح على معصية اللّه، بل لعنه النبي صلى الله عليه وسلم على ذلك؛ لأن اللّه لم يبح إعانة العاصي على معصيته، ولا أباح له ما يستعين به في المعصية‏</w:t>
            </w:r>
            <w:r>
              <w:rPr>
                <w:rFonts w:cs="Tahoma" w:ascii="Tahoma" w:hAnsi="Tahoma"/>
                <w:color w:val="3D3D3D"/>
                <w:sz w:val="18"/>
                <w:szCs w:val="18"/>
                <w:rtl w:val="true"/>
              </w:rPr>
              <w:t xml:space="preserve">.‏ </w:t>
            </w:r>
            <w:r>
              <w:rPr>
                <w:rFonts w:ascii="Tahoma" w:hAnsi="Tahoma" w:cs="Tahoma"/>
                <w:color w:val="3D3D3D"/>
                <w:sz w:val="18"/>
                <w:sz w:val="18"/>
                <w:szCs w:val="18"/>
                <w:rtl w:val="true"/>
              </w:rPr>
              <w:t>فلا تكون مباحات لهم إلا إذا استعانوا بها على الطاعات‏</w:t>
            </w:r>
            <w:r>
              <w:rPr>
                <w:rFonts w:cs="Tahoma" w:ascii="Tahoma" w:hAnsi="Tahoma"/>
                <w:color w:val="3D3D3D"/>
                <w:sz w:val="18"/>
                <w:szCs w:val="18"/>
                <w:rtl w:val="true"/>
              </w:rPr>
              <w:t xml:space="preserve">.‏ </w:t>
            </w:r>
            <w:r>
              <w:rPr>
                <w:rFonts w:ascii="Tahoma" w:hAnsi="Tahoma" w:cs="Tahoma"/>
                <w:color w:val="3D3D3D"/>
                <w:sz w:val="18"/>
                <w:sz w:val="18"/>
                <w:szCs w:val="18"/>
                <w:rtl w:val="true"/>
              </w:rPr>
              <w:t>فيلزم من انتفاء السيئات أنهم لا يفعلون إلا الحسنات؛ ولهذا كان من ترك المعاصي كلها، فلابد أن يشتغل بطاعة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 الصحيح‏</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 الناس يَغْدُوا، فبائع نَفْسَه فمُعْتِقُهَا أو مُوبِقُ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مؤمن لابد أن يحب الحسنات، ولابد أن يبغض</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 xml:space="preserve">السيئات، ولابد أن يسره فعل الحسنة، ويسوؤه فعل السيئة، و متى قدر أن في بعض الأمور ليس كذلك كان ناقص الإيمان، </w:t>
            </w:r>
            <w:r>
              <w:rPr>
                <w:rFonts w:cs="Tahoma" w:ascii="Tahoma" w:hAnsi="Tahoma"/>
                <w:color w:val="3D3D3D"/>
                <w:sz w:val="18"/>
                <w:szCs w:val="18"/>
                <w:rtl w:val="true"/>
              </w:rPr>
              <w:br/>
            </w:r>
            <w:r>
              <w:rPr>
                <w:rFonts w:ascii="Tahoma" w:hAnsi="Tahoma" w:cs="Tahoma"/>
                <w:color w:val="3D3D3D"/>
                <w:sz w:val="18"/>
                <w:sz w:val="18"/>
                <w:szCs w:val="18"/>
                <w:rtl w:val="true"/>
              </w:rPr>
              <w:t>والمؤمن قد تصدر منه السيئة فيتوب منها، أو يأتي بحسنات تمحوها، أو يبتلى ببلاء يكفرها عنه ولكن لابد أن يكون كارهاً لها؛ فإن اللّه أخبر أنه حَبَّبَ إلى المؤمنين الإيمان، وكَرَّهَ إليهم الكفر والفسوق والعصيان، فمن لم يكره الثلاثة لم يكن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محمد ابن نصر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سق يكرهها تدين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يد بذلك أنه يعتقد أن دينه حرمها، وهو يحب دينه، وهذه من جملته، فهو يكرهه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يحب دينه مجملاً، وليس في قلبه كراهة لها، كان قد عدم من الإيمان بقدر ذلك، كما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 xml:space="preserve">وفي الحديث الآخر الذي في الصحيح أيضاً </w:t>
            </w:r>
            <w:r>
              <w:rPr>
                <w:rFonts w:cs="Tahoma" w:ascii="Tahoma" w:hAnsi="Tahoma"/>
                <w:color w:val="3D3D3D"/>
                <w:sz w:val="18"/>
                <w:szCs w:val="18"/>
                <w:rtl w:val="true"/>
              </w:rPr>
              <w:t xml:space="preserve">_ </w:t>
            </w:r>
            <w:r>
              <w:rPr>
                <w:rFonts w:ascii="Tahoma" w:hAnsi="Tahoma" w:cs="Tahoma"/>
                <w:color w:val="3D3D3D"/>
                <w:sz w:val="18"/>
                <w:sz w:val="18"/>
                <w:szCs w:val="18"/>
                <w:rtl w:val="true"/>
              </w:rPr>
              <w:t xml:space="preserve">صحيح مسلم </w:t>
            </w:r>
            <w:r>
              <w:rPr>
                <w:rFonts w:cs="Tahoma" w:ascii="Tahoma" w:hAnsi="Tahoma"/>
                <w:color w:val="3D3D3D"/>
                <w:sz w:val="18"/>
                <w:szCs w:val="18"/>
                <w:rtl w:val="true"/>
              </w:rPr>
              <w:t xml:space="preserve">_‏:‏‏ </w:t>
            </w:r>
            <w:r>
              <w:rPr>
                <w:rFonts w:cs="Tahoma" w:ascii="Tahoma" w:hAnsi="Tahoma"/>
                <w:color w:val="0000FF"/>
                <w:sz w:val="18"/>
                <w:szCs w:val="18"/>
                <w:rtl w:val="true"/>
              </w:rPr>
              <w:t>"‏</w:t>
            </w:r>
            <w:r>
              <w:rPr>
                <w:rFonts w:ascii="Tahoma" w:hAnsi="Tahoma" w:cs="Tahoma"/>
                <w:color w:val="0000FF"/>
                <w:sz w:val="18"/>
                <w:sz w:val="18"/>
                <w:szCs w:val="18"/>
                <w:rtl w:val="true"/>
              </w:rPr>
              <w:t>فمن جاهدهم بيده فهو مؤمن، ومن جاهدهم بلسانه فهو مؤمن، ومن جاهدهم بقلبه فهو مؤمن، وليس وراء ذلك من الإيمان مثقال حَبَّة من خَرْدَ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قلب إذا لم يكن فيه كراهة ما يكرهه اللّه، لم يكن فيه من الإيمان الذي يستحق به الثواب‏</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ascii="Tahoma" w:hAnsi="Tahoma" w:cs="Tahoma"/>
                <w:color w:val="3D3D3D"/>
                <w:sz w:val="18"/>
                <w:sz w:val="18"/>
                <w:szCs w:val="18"/>
                <w:rtl w:val="true"/>
              </w:rPr>
              <w:t>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ن هذا الإيمان، و هو الإيمان المطلق، أي‏</w:t>
            </w:r>
            <w:r>
              <w:rPr>
                <w:rFonts w:cs="Tahoma" w:ascii="Tahoma" w:hAnsi="Tahoma"/>
                <w:color w:val="3D3D3D"/>
                <w:sz w:val="18"/>
                <w:szCs w:val="18"/>
                <w:rtl w:val="true"/>
              </w:rPr>
              <w:t xml:space="preserve">:‏ </w:t>
            </w:r>
            <w:r>
              <w:rPr>
                <w:rFonts w:ascii="Tahoma" w:hAnsi="Tahoma" w:cs="Tahoma"/>
                <w:color w:val="3D3D3D"/>
                <w:sz w:val="18"/>
                <w:sz w:val="18"/>
                <w:szCs w:val="18"/>
                <w:rtl w:val="true"/>
              </w:rPr>
              <w:t>ليس وراء هذه الثلاث ما هو من الإيمان، ولا قدر حبة خرد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هذا آخر حدود الإيمان، ما بقى بعد هذا من الإيمان شيء،</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يس مراده أنه من لم يفعل ذلك لم يبق معه من الإيمان شيء، بل لفظ الحديث إنما يدل على المعنى الأول‏</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3D3D3D"/>
                <w:sz w:val="18"/>
                <w:szCs w:val="18"/>
                <w:rtl w:val="true"/>
              </w:rPr>
              <w:br/>
            </w:r>
            <w:r>
              <w:rPr>
                <w:rFonts w:ascii="Tahoma" w:hAnsi="Tahoma" w:cs="Tahoma"/>
                <w:color w:val="3D3D3D"/>
                <w:sz w:val="18"/>
                <w:sz w:val="18"/>
                <w:szCs w:val="18"/>
                <w:rtl w:val="true"/>
              </w:rPr>
              <w:t>و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نفاق‏</w:t>
            </w:r>
            <w:r>
              <w:rPr>
                <w:rFonts w:cs="Tahoma" w:ascii="Tahoma" w:hAnsi="Tahoma"/>
                <w:color w:val="3D3D3D"/>
                <w:sz w:val="18"/>
                <w:szCs w:val="18"/>
                <w:rtl w:val="true"/>
              </w:rPr>
              <w:t>]‏</w:t>
            </w:r>
            <w:r>
              <w:rPr>
                <w:rFonts w:ascii="Tahoma" w:hAnsi="Tahoma" w:cs="Tahoma"/>
                <w:color w:val="3D3D3D"/>
                <w:sz w:val="18"/>
                <w:sz w:val="18"/>
                <w:szCs w:val="18"/>
                <w:rtl w:val="true"/>
              </w:rPr>
              <w:t>، فالكفر إذا ذكر مفرداً في وعيد الآخرة، دخل فيه المنافقو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إِيمَانِ فَقَدْ حَبِطَ عَمَلُهُ وَهُوَ فِي الآخِرَةِ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لّهِ وَمَلاَئِكَتِهِ وَكُتُبِهِ وَرُسُلِهِ وَالْيَوْمِ الآخِرِ فَقَدْ ضَلَّ ضَلاَلاً بَعِ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لي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لْقِيَ فِيهَا فَوْجٌ سَأَلَهُمْ خَزَنَتُهَا أَلَمْ يَأْتِكُمْ نَذِيرٌ قَالُوا بَلَى قَدْ جَاءنَا نَذِيرٌ فَكَذَّبْنَا وَقُلْنَا مَا نَزَّلَ اللَّهُ مِن شَيْءٍ إِنْ أَنتُمْ إِلاًَّ فِي ضَلالٍ كَبِ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سِيقَ الَّذِينَ كَفَرُوا إِلَى جَهَنَّمَ زُمَرًا حَتَّى إِذَا جَاؤُوهَا فُتِحَتْ أَبْوَابُهَا وَقَالَ لَهُمْ خَزَنَتُهَا أَلَمْ يَأْتِكُمْ رُسُلٌ مِّنكُمْ يَتْلُونَ عَلَيْكُمْ آيَاتِ رَبِّكُمْ وَيُنذِرُونَكُمْ لِقَاء يَوْمِكُمْ هَذَا قَالُوا بَلَى وَلَكِنْ حَقَّتْ كَلِمَةُ الْعَذَابِ عَلَى الْكَافِرِينَ قِيلَ ادْخُلُوا أَبْوَابَ جَهَنَّمَ خَالِدِينَ فِيهَا فَبِئْسَ مَثْوَى الْمُتَكَبِّ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1</w:t>
            </w:r>
            <w:r>
              <w:rPr>
                <w:rFonts w:ascii="Tahoma" w:hAnsi="Tahoma" w:cs="Tahoma"/>
                <w:color w:val="3D3D3D"/>
                <w:sz w:val="18"/>
                <w:sz w:val="18"/>
                <w:szCs w:val="18"/>
                <w:rtl w:val="true"/>
              </w:rPr>
              <w:t xml:space="preserve">، </w:t>
            </w:r>
            <w:r>
              <w:rPr>
                <w:rFonts w:cs="Tahoma" w:ascii="Tahoma" w:hAnsi="Tahoma"/>
                <w:color w:val="3D3D3D"/>
                <w:sz w:val="18"/>
                <w:szCs w:val="18"/>
              </w:rPr>
              <w:t>7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ظْلَمُ مِمَّنِ افْتَرَى عَلَى اللَّهِ كَذِبًا أَوْ كَذَّبَ بِالْحَقِّ لَمَّا جَاءهُ أَلَيْسَ فِي جَهَنَّمَ مَثْوًى لِّ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عْرَضَ عَن ذِكْرِي فَإِنَّ لَهُ مَعِيشَةً ضَنكًا وَنَحْشُرُهُ يَوْمَ الْقِيَامَةِ أَعْمَى قَالَ رَبِّ لِمَ حَشَرْتَنِي أَعْمَى وَقَدْ كُنتُ بَصِيرًا قَالَ كَذَلِكَ أَتَتْكَ آيَاتُنَا فَنَسِيتَهَا وَكَذَلِكَ الْيَوْمَ تُنسَى وَكَذَلِكَ نَجْزِي مَنْ أَسْرَفَ وَلَمْ يُؤْمِن بِآيَاتِ رَبِّهِ وَلَعَذَابُ الآخِرَةِ أَشَدُّ وَأَبْ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 xml:space="preserve">‏:‏ </w:t>
            </w:r>
            <w:r>
              <w:rPr>
                <w:rFonts w:cs="Tahoma" w:ascii="Tahoma" w:hAnsi="Tahoma"/>
                <w:color w:val="3D3D3D"/>
                <w:sz w:val="18"/>
                <w:szCs w:val="18"/>
              </w:rPr>
              <w:t>12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كَفَرُوا مِنْ أَهْلِ الْكِتَابِ وَالْمُشْرِكِينَ فِي نَارِ جَهَنَّمَ خَالِدِينَ فِيهَا أُوْلَئِكَ هُمْ شَ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 وأمثال هذه النصوص كثير في القرآ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كلها يدخل فيها المنافقون الذين هم في الباطن كفار ليس معهم من الإيمان شيء، كما يدخل فيها الكفار المظهرون للكفر، بل المنافقون في الدرك</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أسفل من النار، كما أخبر اللّه بذلك في كتاب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الكفر بالنفاق في مواضع، ففي أول البقرة ذكر أربع آيات في صفة المؤمنين، وآيتين في صفة الكافرين، وبضع عشرة آية في صفة المنافقين،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جَامِعُ الْمُنَافِقِينَ وَالْكَافِرِينَ فِي جَهَنَّمَ جَمِيعً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يَقُولُ الْمُنَافِقُونَ وَالْمُنَافِقَاتُ لِلَّذِينَ آمَنُوا انظُرُونَا نَقْتَبِسْ مِن نُّورِكُمْ قِيلَ ارْجِعُوا وَرَاءكُمْ فَالْتَمِسُوا نُورً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لْيَوْمَ لا يُؤْخَذُ مِنكُمْ فِدْيَةٌ وَلا مِنَ الَّذِينَ كَفَرُوا مَأْوَاكُمُ النَّارُ هِيَ مَوْلَاكُمْ وَبِئْسَ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بِيُّ جَاهِدِ الْكُفَّارَ وَالْمُنَافِقِينَ وَاغْلُظْ عَلَيْ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 سورتين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التحريم‏</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ر إِلَى الَّذِينَ نَافَقُوا يَقُولُونَ لإِخْوَانِهِمُ الَّذِينَ كَفَرُ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w:t>
            </w:r>
            <w:r>
              <w:rPr>
                <w:rFonts w:cs="Tahoma" w:ascii="Tahoma" w:hAnsi="Tahoma"/>
                <w:color w:val="3D3D3D"/>
                <w:sz w:val="18"/>
                <w:szCs w:val="18"/>
                <w:rtl w:val="true"/>
              </w:rPr>
              <w:t>[‏</w:t>
            </w:r>
            <w:r>
              <w:rPr>
                <w:rFonts w:ascii="Tahoma" w:hAnsi="Tahoma" w:cs="Tahoma"/>
                <w:color w:val="3D3D3D"/>
                <w:sz w:val="18"/>
                <w:sz w:val="18"/>
                <w:szCs w:val="18"/>
                <w:rtl w:val="true"/>
              </w:rPr>
              <w:t>الم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قد يقرن بأهل الكتاب فقط، وقد يقرن بالملل الخمس؛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الَّذِينَ هَادُوا وَالصَّابِئِينَ وَالنَّصَارَى وَالْمَجُوسَ وَالَّذِينَ أَشْرَكُوا إِنَّ اللَّهَ يَفْصِلُ بَيْنَهُمْ يَوْمَ الْقِيَامَةِ إِنَّ اللَّهَ عَلَى كُلِّ شَيْءٍ شَهِي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أول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مْ يَكُنِ الَّذِينَ كَفَرُوا مِنْ أَهْلِ الْكِتَابِ وَالْمُشْرِكِينَ مُنفَكِّينَ حَتَّى تَأْتِيَهُمُ الْبَيِّنَ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ذِينَ كَفَرُوا مِنْ أَهْلِ الْكِتَابِ وَالْمُشْرِكِينَ فِي نَارِ جَهَنَّمَ خَالِدِينَ فِيهَا أُوْلَئِكَ هُمْ شَرُّ الْبَ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 وَالأُمِّيِّينَ أَأَسْلَمْتُمْ فَإِنْ أَسْلَمُواْ فَقَدِ اهْتَدَواْ وَّإِن تَوَلَّوْاْ فَإِنَّمَا عَلَيْكَ الْبَلاَغُ‏</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أحد بعد مبعث محمد صلىالله عليه وسلم إلا من الذين أوتوا الكتاب أو الأميين، وكل أمة لم تكن من الذين أوتوا الكتاب فهم من الأميين؛ كالأميين من العرب ومن الخزر والصقالبة والهند والسودان وغيرهم من الأمم الذين لا كتاب لهم، فهؤلاء كلهم أميون، والرسول مبعوث إليهم كما بعث إلى الأميين من العرب‏</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و إنما يخاطب الموجودين في زمانه بعد النسخ والتبديل يدل على أن من دان بدين اليهود والنصارى، فهو من الذين أوتوا الكتاب، لا يختص هذا اللفظ بمن كانوا متمسكين به قبل النسخ والتبديل، ولا فرق بين أولادهم وأولاد غيرهم، فإن أولادهم إذا كانوا بعد النسخ والتبديل ممن أوتوا الكتاب، فكذلك غيرهم إذا كانوا كلهم كفاراً، وقد جعلهم الذين أوتوا الكتاب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هو لا يخاطب بذلك إلا من بلغته رسالته، لا من مات؛ فدل ذلك على أن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طَعَامُ ا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هؤلاء كلهم، كما هو مذهب الجمهور من السلف والخلف، وهو مذهب مالك، وأبي حنيفة، وهو المنصوص عن أحمد في عامة أجوبته، لم يختلف كلامه إلا في نصارى بني تغلب، وآخر الروايتين عنه‏</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تباح نساؤهم وذبائحهم، كما هو قول جمهور الصحاب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في الرواية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لا تباح متابعة لعلي بن أبي طالب رضي اللّه عنه لم يكن لأجل النسب، بل لكونهم لم يدخلوا في دين أهل الكتاب إلا فيما يشتهونه من شرب الخمر ونحوه، ولكن بعض التابعين ظن أن ذلك لأجل النسب، كما نقل عن عطاء، وقال به الشافعي ومن وافقه من أصحاب أحمد، وفَرَّعُوا على ذلك فروعاً، كمن كان أحد أبويه كتابياً والآخر ليس بكتابي ونحو ذلك، حتى لا يوجد في طائفة من كتب أصحاب أحمد إلا هذا القول، وهو خطأ على مذهبه، مخالف لنصوصه، لم يعلق الحكم بالنسب في مثل هذا البتة كما قد بس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w:t>
            </w:r>
            <w:r>
              <w:rPr>
                <w:rFonts w:cs="Tahoma" w:ascii="Tahoma" w:hAnsi="Tahoma"/>
                <w:color w:val="3D3D3D"/>
                <w:sz w:val="18"/>
                <w:szCs w:val="18"/>
                <w:rtl w:val="true"/>
              </w:rPr>
              <w:t>[‏</w:t>
            </w:r>
            <w:r>
              <w:rPr>
                <w:rFonts w:ascii="Tahoma" w:hAnsi="Tahoma" w:cs="Tahoma"/>
                <w:color w:val="3D3D3D"/>
                <w:sz w:val="18"/>
                <w:sz w:val="18"/>
                <w:szCs w:val="18"/>
                <w:rtl w:val="true"/>
              </w:rPr>
              <w:t>الم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يذكر مفرداً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اَ تَنكِحُواْ الْمُشْرِكَاتِ حَتَّى يُؤْمِ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21</w:t>
            </w:r>
            <w:r>
              <w:rPr>
                <w:rFonts w:cs="Tahoma" w:ascii="Tahoma" w:hAnsi="Tahoma"/>
                <w:color w:val="3D3D3D"/>
                <w:sz w:val="18"/>
                <w:szCs w:val="18"/>
                <w:rtl w:val="true"/>
              </w:rPr>
              <w:t>‏]‏</w:t>
            </w:r>
            <w:r>
              <w:rPr>
                <w:rFonts w:ascii="Tahoma" w:hAnsi="Tahoma" w:cs="Tahoma"/>
                <w:color w:val="3D3D3D"/>
                <w:sz w:val="18"/>
                <w:sz w:val="18"/>
                <w:szCs w:val="18"/>
                <w:rtl w:val="true"/>
              </w:rPr>
              <w:t>، وهل يتناول أهل الكتاب‏؟‏ فيه قولان مشهوران للسلف والخلف‏</w:t>
            </w:r>
            <w:r>
              <w:rPr>
                <w:rFonts w:cs="Tahoma" w:ascii="Tahoma" w:hAnsi="Tahoma"/>
                <w:color w:val="3D3D3D"/>
                <w:sz w:val="18"/>
                <w:szCs w:val="18"/>
                <w:rtl w:val="true"/>
              </w:rPr>
              <w:t xml:space="preserve">.‏ </w:t>
            </w:r>
            <w:r>
              <w:rPr>
                <w:rFonts w:ascii="Tahoma" w:hAnsi="Tahoma" w:cs="Tahoma"/>
                <w:color w:val="3D3D3D"/>
                <w:sz w:val="18"/>
                <w:sz w:val="18"/>
                <w:szCs w:val="18"/>
                <w:rtl w:val="true"/>
              </w:rPr>
              <w:t>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بأنها تعم، منه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ي محكمة، كابن عمر والجمهور الذين يبيحون نكاح الكتابيات؛ كما ذكره اللّه في آية المائدة، وهي متأخرة عن هذه‏</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سخ منها تحريم نكاح الكتابيات‏</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مخصوص لم يرد باللفظ العام، وقد أنزل اللّه تعالى بعد صلح</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4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حُدَيْبِيَةِ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مْسِكُوا بِعِصَمِ الْكَوَافِرِ‏</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هذا 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نهى عن التمسك بالعِصْمَة من كان متزوجاً كافرة، ولم يكونوا حينئذ متزوجين إلا بمشركة وثنية، فلم يدخل في ذلك الكتابيات‏</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Style w:val="StrongEmphasis"/>
                <w:rFonts w:cs="Tahoma" w:ascii="Tahoma" w:hAnsi="Tahoma"/>
                <w:color w:val="3D3D3D"/>
                <w:sz w:val="18"/>
                <w:szCs w:val="18"/>
                <w:rtl w:val="true"/>
              </w:rPr>
              <w:t xml:space="preserve"> </w:t>
            </w:r>
            <w:r>
              <w:rPr>
                <w:rFonts w:cs="Tahoma" w:ascii="Tahoma" w:hAnsi="Tahoma"/>
                <w:b/>
                <w:bCs/>
                <w:color w:val="3D3D3D"/>
                <w:sz w:val="18"/>
                <w:szCs w:val="18"/>
                <w:rtl w:val="true"/>
              </w:rPr>
              <w:br/>
            </w:r>
            <w:r>
              <w:rPr>
                <w:rFonts w:ascii="Tahoma" w:hAnsi="Tahoma" w:cs="Tahoma"/>
                <w:color w:val="3D3D3D"/>
                <w:sz w:val="18"/>
                <w:sz w:val="18"/>
                <w:szCs w:val="18"/>
                <w:rtl w:val="true"/>
              </w:rPr>
              <w:t>وكذلك لفظ‏</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شهيد‏</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صديق‏</w:t>
            </w:r>
            <w:r>
              <w:rPr>
                <w:rFonts w:cs="Tahoma" w:ascii="Tahoma" w:hAnsi="Tahoma"/>
                <w:color w:val="3D3D3D"/>
                <w:sz w:val="18"/>
                <w:szCs w:val="18"/>
                <w:rtl w:val="true"/>
              </w:rPr>
              <w:t>]‏</w:t>
            </w:r>
            <w:r>
              <w:rPr>
                <w:rFonts w:ascii="Tahoma" w:hAnsi="Tahoma" w:cs="Tahoma"/>
                <w:color w:val="3D3D3D"/>
                <w:sz w:val="18"/>
                <w:sz w:val="18"/>
                <w:szCs w:val="18"/>
                <w:rtl w:val="true"/>
              </w:rPr>
              <w:t>، يذكر مفرداً؛ فيتناول النبيين، قال تعالى في حق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يْنَاهُ أَجْرَهُ فِي الدُّنْيَا وَإِنَّهُ فِي الْآخِرَةِ لَمِنَ الصَّالِحِ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يْنَاهُ فِي الْدُّنْيَا حَسَنَةً وَإِنَّهُ فِي الآخِرَةِ لَمِنَ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22</w:t>
            </w:r>
            <w:r>
              <w:rPr>
                <w:rFonts w:cs="Tahoma" w:ascii="Tahoma" w:hAnsi="Tahoma"/>
                <w:color w:val="3D3D3D"/>
                <w:sz w:val="18"/>
                <w:szCs w:val="18"/>
                <w:rtl w:val="true"/>
              </w:rPr>
              <w:t>‏]‏</w:t>
            </w:r>
            <w:r>
              <w:rPr>
                <w:rFonts w:ascii="Tahoma" w:hAnsi="Tahoma" w:cs="Tahoma"/>
                <w:color w:val="3D3D3D"/>
                <w:sz w:val="18"/>
                <w:sz w:val="18"/>
                <w:szCs w:val="18"/>
                <w:rtl w:val="true"/>
              </w:rPr>
              <w:t>، وقال الخل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هَبْ لِي حُكْ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قال يوس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 سليم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دْخِلْنِي بِرَحْمَتِكَ فِي عِبَادِكَ الصَّالِحِي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 في الحديث الصحيح المتفق على صحته لما كانوا يقولون في آخر صلاتهم‏</w:t>
            </w:r>
            <w:r>
              <w:rPr>
                <w:rFonts w:cs="Tahoma" w:ascii="Tahoma" w:hAnsi="Tahoma"/>
                <w:color w:val="3D3D3D"/>
                <w:sz w:val="18"/>
                <w:szCs w:val="18"/>
                <w:rtl w:val="true"/>
              </w:rPr>
              <w:t>:‏"</w:t>
            </w:r>
            <w:r>
              <w:rPr>
                <w:rFonts w:ascii="Tahoma" w:hAnsi="Tahoma" w:cs="Tahoma"/>
                <w:color w:val="3D3D3D"/>
                <w:sz w:val="18"/>
                <w:sz w:val="18"/>
                <w:szCs w:val="18"/>
                <w:rtl w:val="true"/>
              </w:rPr>
              <w:t>السلام على اللّه قبل عباده، السلام على فلان فقال لنا رسول اللّه صلى الله عليه وسلم ذات يوم‏</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هو السلام، فإذا قعد أحدكم في الصلاة، فليقل‏</w:t>
            </w:r>
            <w:r>
              <w:rPr>
                <w:rFonts w:cs="Tahoma" w:ascii="Tahoma" w:hAnsi="Tahoma"/>
                <w:color w:val="0000FF"/>
                <w:sz w:val="18"/>
                <w:szCs w:val="18"/>
                <w:rtl w:val="true"/>
              </w:rPr>
              <w:t xml:space="preserve">:‏ </w:t>
            </w:r>
            <w:r>
              <w:rPr>
                <w:rFonts w:ascii="Tahoma" w:hAnsi="Tahoma" w:cs="Tahoma"/>
                <w:color w:val="0000FF"/>
                <w:sz w:val="18"/>
                <w:sz w:val="18"/>
                <w:szCs w:val="18"/>
                <w:rtl w:val="true"/>
              </w:rPr>
              <w:t>التحيات للّه، والصلوات، والطيبات، السلام عليك أيها النبي ورحمة اللّه وبركاته، السلام علينا وعلى عباد اللّه الصالحين، فإذا قالها أصابت كل عبد صالح للّه في السماء والأرض‏</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ذكر ‏</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مع غيره،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لَئِكَ مَعَ الَّذِينَ أَنْعَمَ اللّهُ عَلَيْهِم مِّنَ النَّبِيِّينَ وَالصِّدِّيقِينَ وَالشُّهَدَاء وَ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جاج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القائم بحقوق اللّه وحقوق عباده‏</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خلاف الفاسد؛فإذا أطلق فهو الذي أصلح جميع أمره، فلم يكن فيه شيء من الفساد، فاستوت سريرته وعلانيته، وأقواله وأعماله على ما يرضى ربه، وهذا يتناول النبيين ومن دو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قد جعل هنا معطوفًا على النبيين، وقد وصف به النبيين في</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فِي الْكِتَابِ إِبْرَاهِيمَ إِنَّهُ كَانَ صِدِّيقًا نَّبِ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فِي الْكِتَابِ إِدْرِيسَ إِنَّهُ كَانَ صِدِّيقًا نَّبِيًّ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w:t>
            </w:r>
            <w:r>
              <w:rPr>
                <w:rFonts w:cs="Tahoma" w:ascii="Tahoma" w:hAnsi="Tahoma"/>
                <w:color w:val="3D3D3D"/>
                <w:sz w:val="18"/>
                <w:szCs w:val="18"/>
                <w:rtl w:val="true"/>
              </w:rPr>
              <w:t>[‏</w:t>
            </w:r>
            <w:r>
              <w:rPr>
                <w:rFonts w:ascii="Tahoma" w:hAnsi="Tahoma" w:cs="Tahoma"/>
                <w:color w:val="3D3D3D"/>
                <w:sz w:val="18"/>
                <w:sz w:val="18"/>
                <w:szCs w:val="18"/>
                <w:rtl w:val="true"/>
              </w:rPr>
              <w:t>الشهيد‏</w:t>
            </w:r>
            <w:r>
              <w:rPr>
                <w:rFonts w:cs="Tahoma" w:ascii="Tahoma" w:hAnsi="Tahoma"/>
                <w:color w:val="3D3D3D"/>
                <w:sz w:val="18"/>
                <w:szCs w:val="18"/>
                <w:rtl w:val="true"/>
              </w:rPr>
              <w:t>]‏</w:t>
            </w:r>
            <w:r>
              <w:rPr>
                <w:rFonts w:ascii="Tahoma" w:hAnsi="Tahoma" w:cs="Tahoma"/>
                <w:color w:val="3D3D3D"/>
                <w:sz w:val="18"/>
                <w:sz w:val="18"/>
                <w:szCs w:val="18"/>
                <w:rtl w:val="true"/>
              </w:rPr>
              <w:t>، قد جعل هنا قرين الصديق والصالح، وقد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يءَ بِالنَّبِيِّينَ وَالشُّهَدَاء وَقُضِيَ بَيْنَهُم بِالْحَقِّ وَهُمْ لا يُظْ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w:t>
            </w:r>
            <w:r>
              <w:rPr>
                <w:rFonts w:ascii="Tahoma" w:hAnsi="Tahoma" w:cs="Tahoma"/>
                <w:color w:val="3D3D3D"/>
                <w:sz w:val="18"/>
                <w:sz w:val="18"/>
                <w:szCs w:val="18"/>
                <w:rtl w:val="true"/>
              </w:rPr>
              <w:t>ولما قيدت الشهادة على الناس وصفت به الأمة كله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ذَلِكَ جَعَلْنَاكُمْ أُمَّةً وَسَطًا لِّتَكُونُواْ شُهَدَاء عَلَى النَّاسِ وَيَكُونَ الرَّسُولُ عَلَيْكُمْ شَهِيدً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43</w:t>
            </w:r>
            <w:r>
              <w:rPr>
                <w:rFonts w:cs="Tahoma" w:ascii="Tahoma" w:hAnsi="Tahoma"/>
                <w:color w:val="3D3D3D"/>
                <w:sz w:val="18"/>
                <w:szCs w:val="18"/>
                <w:rtl w:val="true"/>
              </w:rPr>
              <w:t>‏]‏</w:t>
            </w:r>
            <w:r>
              <w:rPr>
                <w:rFonts w:ascii="Tahoma" w:hAnsi="Tahoma" w:cs="Tahoma"/>
                <w:color w:val="3D3D3D"/>
                <w:sz w:val="18"/>
                <w:sz w:val="18"/>
                <w:szCs w:val="18"/>
                <w:rtl w:val="true"/>
              </w:rPr>
              <w:t>، فهذه شهادة مقيدة بالشهادة على الناس، كالشهادة المذكورة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وْلا جَاؤُوا عَلَيْهِ بِأَرْبَعَةِ شُهَدَ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تَشْهِدُواْ شَهِيدَيْنِ من رِّجَالِ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2</w:t>
            </w:r>
            <w:r>
              <w:rPr>
                <w:rFonts w:cs="Tahoma" w:ascii="Tahoma" w:hAnsi="Tahoma"/>
                <w:color w:val="3D3D3D"/>
                <w:sz w:val="18"/>
                <w:szCs w:val="18"/>
                <w:rtl w:val="true"/>
              </w:rPr>
              <w:t xml:space="preserve">‏]‏‏.‏ </w:t>
            </w:r>
            <w:r>
              <w:rPr>
                <w:rFonts w:ascii="Tahoma" w:hAnsi="Tahoma" w:cs="Tahoma"/>
                <w:color w:val="3D3D3D"/>
                <w:sz w:val="18"/>
                <w:sz w:val="18"/>
                <w:szCs w:val="18"/>
                <w:rtl w:val="true"/>
              </w:rPr>
              <w:t>وليست هذه الشهادة المطلقة في الآيتين، بل ذلك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تَّخِذَ مِنكُمْ شُهَدَ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40</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color w:val="FF0000"/>
                <w:sz w:val="18"/>
                <w:szCs w:val="18"/>
                <w:rtl w:val="true"/>
              </w:rPr>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معصية‏</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فسوق‏</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كفر‏</w:t>
            </w:r>
            <w:r>
              <w:rPr>
                <w:rFonts w:cs="Tahoma" w:ascii="Tahoma" w:hAnsi="Tahoma"/>
                <w:color w:val="3D3D3D"/>
                <w:sz w:val="18"/>
                <w:szCs w:val="18"/>
                <w:rtl w:val="true"/>
              </w:rPr>
              <w:t>]‏</w:t>
            </w:r>
            <w:r>
              <w:rPr>
                <w:rFonts w:ascii="Tahoma" w:hAnsi="Tahoma" w:cs="Tahoma"/>
                <w:color w:val="3D3D3D"/>
                <w:sz w:val="18"/>
                <w:sz w:val="18"/>
                <w:szCs w:val="18"/>
                <w:rtl w:val="true"/>
              </w:rPr>
              <w:t>، فإذا أطلقت المعصية للّه ورسوله دخل فيها الكفر والفسوق،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صِ اللَّهَ وَرَسُولَهُ فَإِنَّ لَهُ نَارَ جَهَنَّمَ خَالِدِينَ فِيهَا أَبَدً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جن‏</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لْكَ عَادٌ جَحَدُواْ بِآيَاتِ رَبِّهِمْ وَعَصَوْاْ رُسُلَهُ وَاتَّبَعُواْ أَمْرَ كُلِّ جَبَّارٍ عَنِي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فأطلق معصيتهم للرسل بأنهم عصوا هودًا معصية تكذيب لجنس الرسل، فكانت المعصية لجنس الرسل كمعصية من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ذَّبْنَا وَقُلْنَا مَا نَزَّلَ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معصية من كذب وتولى،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لي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كذب بالخبر، وتولي عن طاعة الأمر، وإنما على الخلق أن يصدقوا الرسل فيما أخبروا، ويطيعوهم فيما أمرو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في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ذَّبَ وَعَصَ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ازعات‏</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ال عن جنس الكاف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يامة‏</w:t>
            </w:r>
            <w:r>
              <w:rPr>
                <w:rFonts w:cs="Tahoma" w:ascii="Tahoma" w:hAnsi="Tahoma"/>
                <w:color w:val="3D3D3D"/>
                <w:sz w:val="18"/>
                <w:szCs w:val="18"/>
                <w:rtl w:val="true"/>
              </w:rPr>
              <w:t>:‏</w:t>
            </w:r>
            <w:r>
              <w:rPr>
                <w:rFonts w:cs="Tahoma" w:ascii="Tahoma" w:hAnsi="Tahoma"/>
                <w:color w:val="3D3D3D"/>
                <w:sz w:val="18"/>
                <w:szCs w:val="18"/>
              </w:rPr>
              <w:t>31</w:t>
            </w:r>
            <w:r>
              <w:rPr>
                <w:rFonts w:ascii="Tahoma" w:hAnsi="Tahoma" w:cs="Tahoma"/>
                <w:color w:val="3D3D3D"/>
                <w:sz w:val="18"/>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فالتكذيب للخبر، والتولي عن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إيما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تصديق الرسل فيما أخبروا، وطاعتهم فيما أمروا،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مَا أَرْسَلْنَا إِلَى فِرْعَوْنَ رَسُولًا فَعَصَى فِرْعَوْنُ الرَّسُ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زمل‏</w:t>
            </w:r>
            <w:r>
              <w:rPr>
                <w:rFonts w:cs="Tahoma" w:ascii="Tahoma" w:hAnsi="Tahoma"/>
                <w:color w:val="3D3D3D"/>
                <w:sz w:val="18"/>
                <w:szCs w:val="18"/>
                <w:rtl w:val="true"/>
              </w:rPr>
              <w:t>:‏</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تولي‏</w:t>
            </w:r>
            <w:r>
              <w:rPr>
                <w:rFonts w:cs="Tahoma" w:ascii="Tahoma" w:hAnsi="Tahoma"/>
                <w:color w:val="3D3D3D"/>
                <w:sz w:val="18"/>
                <w:szCs w:val="18"/>
                <w:rtl w:val="true"/>
              </w:rPr>
              <w:t xml:space="preserve">]‏ </w:t>
            </w:r>
            <w:r>
              <w:rPr>
                <w:rFonts w:ascii="Tahoma" w:hAnsi="Tahoma" w:cs="Tahoma"/>
                <w:color w:val="3D3D3D"/>
                <w:sz w:val="18"/>
                <w:sz w:val="18"/>
                <w:szCs w:val="18"/>
                <w:rtl w:val="true"/>
              </w:rPr>
              <w:t>بمعنى التولي عن الطاعة مذكور في مواضع من القرآن،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تُدْعَوْنَ إِلَى قَوْمٍ أُوْلِي بَأْسٍ شَدِيدٍ تُقَاتِلُونَهُمْ أَوْ يُسْلِمُونَ فَإِن تُطِيعُوا يُؤْتِكُمُ اللَّهُ أَجْرًا حَسَنًا وَإِن تَتَوَلَّوْا كَمَا تَوَلَّيْتُم مِّن قَبْلُ يُعَذِّبْكُمْ عَذَابًا أَلِ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ذمه في غير موضع من القرآن من تولى، دليل على وجوب طاعة اللّه ورسوله وأن الأمر المطلق يقتضى وجوب الطاعة، وذم المتولى عن الطاعة؛ كما علق الذم بمطلق المعصية في 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عَصَى فِرْعَوْنُ الرَّسُ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w:t>
            </w:r>
            <w:r>
              <w:rPr>
                <w:rFonts w:cs="Tahoma" w:ascii="Tahoma" w:hAnsi="Tahoma"/>
                <w:color w:val="3D3D3D"/>
                <w:sz w:val="18"/>
                <w:szCs w:val="18"/>
                <w:rtl w:val="true"/>
              </w:rPr>
              <w:t>[‏</w:t>
            </w:r>
            <w:r>
              <w:rPr>
                <w:rFonts w:ascii="Tahoma" w:hAnsi="Tahoma" w:cs="Tahoma"/>
                <w:color w:val="3D3D3D"/>
                <w:sz w:val="18"/>
                <w:sz w:val="18"/>
                <w:szCs w:val="18"/>
                <w:rtl w:val="true"/>
              </w:rPr>
              <w:t>التأبيد‏</w:t>
            </w:r>
            <w:r>
              <w:rPr>
                <w:rFonts w:cs="Tahoma" w:ascii="Tahoma" w:hAnsi="Tahoma"/>
                <w:color w:val="3D3D3D"/>
                <w:sz w:val="18"/>
                <w:szCs w:val="18"/>
                <w:rtl w:val="true"/>
              </w:rPr>
              <w:t xml:space="preserve">]‏ </w:t>
            </w:r>
            <w:r>
              <w:rPr>
                <w:rFonts w:ascii="Tahoma" w:hAnsi="Tahoma" w:cs="Tahoma"/>
                <w:color w:val="3D3D3D"/>
                <w:sz w:val="18"/>
                <w:sz w:val="18"/>
                <w:szCs w:val="18"/>
                <w:rtl w:val="true"/>
              </w:rPr>
              <w:t>لم يذكر في القرآن إلا في وعيد الكفار؛ و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قْتُلْ مُؤْمِنًا مُّتَعَمِّدًا فَجَزَآؤُهُ جَهَنَّمُ خَالِدًا فِيهَا وَغَضِبَ اللّهُ عَلَيْهِ وَلَعَنَهُ وَأَعَدَّ لَهُ عَذَابً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3</w:t>
            </w:r>
            <w:r>
              <w:rPr>
                <w:rFonts w:cs="Tahoma" w:ascii="Tahoma" w:hAnsi="Tahoma"/>
                <w:color w:val="3D3D3D"/>
                <w:sz w:val="18"/>
                <w:szCs w:val="18"/>
                <w:rtl w:val="true"/>
              </w:rPr>
              <w:t>‏]‏‏.‏</w:t>
            </w:r>
            <w:r>
              <w:rPr>
                <w:rFonts w:ascii="Tahoma" w:hAnsi="Tahoma" w:cs="Tahoma"/>
                <w:color w:val="3D3D3D"/>
                <w:sz w:val="18"/>
                <w:sz w:val="18"/>
                <w:szCs w:val="18"/>
                <w:rtl w:val="true"/>
              </w:rPr>
              <w:t>وقال فيمن يجور في المواريث‏</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صِ اللّهَ وَرَسُولَهُ وَيَتَعَدَّ حُدُودَهُ يُدْخِلْهُ نَارًا خَالِدًا فِيهَا وَلَهُ عَذَابٌ مُّهِ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 </w:t>
            </w:r>
            <w:r>
              <w:rPr>
                <w:rFonts w:ascii="Tahoma" w:hAnsi="Tahoma" w:cs="Tahoma"/>
                <w:color w:val="3D3D3D"/>
                <w:sz w:val="18"/>
                <w:sz w:val="18"/>
                <w:szCs w:val="18"/>
                <w:rtl w:val="true"/>
              </w:rPr>
              <w:t>فهنا قيد المعصية بتعدي حدوده، فلم يذكرها مطلقة،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صَى آدَمُ رَبَّهُ فَغَ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 فهي معصية خاصة،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إِذَا فَشِلْتُمْ وَتَنَازَعْتُمْ فِي الأَمْرِ وَعَصَيْتُم مِّن بَعْدِ مَا أَرَاكُم مَّا تُحِ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52</w:t>
            </w:r>
            <w:r>
              <w:rPr>
                <w:rFonts w:cs="Tahoma" w:ascii="Tahoma" w:hAnsi="Tahoma"/>
                <w:color w:val="3D3D3D"/>
                <w:sz w:val="18"/>
                <w:szCs w:val="18"/>
                <w:rtl w:val="true"/>
              </w:rPr>
              <w:t>‏]‏</w:t>
            </w:r>
            <w:r>
              <w:rPr>
                <w:rFonts w:ascii="Tahoma" w:hAnsi="Tahoma" w:cs="Tahoma"/>
                <w:color w:val="3D3D3D"/>
                <w:sz w:val="18"/>
                <w:sz w:val="18"/>
                <w:szCs w:val="18"/>
                <w:rtl w:val="true"/>
              </w:rPr>
              <w:t>، فأخبر عن معصية واقعة معينة، وهي معصية الرماة للنبي صلى الله عليه وسلم؛ حيث أمرهم بلزوم ثغرهم، وإن رأوا المسلمين قد انتصروا، فعصى من عصى منهم هذا الأمر، وجعل أميرهم يأمرهم لما رأوا الكفار منهزمين، وأقبل من أقبل منهم على المغان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رَّهَ إِلَيْكُمُ الْكُفْرَ وَالْفُسُوقَ وَالْعِصْيَ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 </w:t>
            </w:r>
            <w:r>
              <w:rPr>
                <w:rFonts w:ascii="Tahoma" w:hAnsi="Tahoma" w:cs="Tahoma"/>
                <w:color w:val="3D3D3D"/>
                <w:sz w:val="18"/>
                <w:sz w:val="18"/>
                <w:szCs w:val="18"/>
                <w:rtl w:val="true"/>
              </w:rPr>
              <w:t>، جعل ذلك ثلاث مرات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عْصِينَكَ فِي مَعْرُوفٍ‏</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 فقيد المعصية؛ ولهذا فسرت بالنياحة، قاله ابن عباس، وروي ذلك مرفوعً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زيد بن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عن ويلاً، ولا يخدشن وجهًا، ولا ينشرن شعرًا، ولا يشققن ثوبًا، وقد 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هو جميع ما يأمرهم به الرسول من شرائع الإسلام وأدلته كما قاله أبو سليمان الدمشقي‏</w:t>
            </w:r>
            <w:r>
              <w:rPr>
                <w:rFonts w:cs="Tahoma" w:ascii="Tahoma" w:hAnsi="Tahoma"/>
                <w:color w:val="3D3D3D"/>
                <w:sz w:val="18"/>
                <w:szCs w:val="18"/>
                <w:rtl w:val="true"/>
              </w:rPr>
              <w:t xml:space="preserve">.‏ </w:t>
            </w:r>
            <w:r>
              <w:rPr>
                <w:rFonts w:ascii="Tahoma" w:hAnsi="Tahoma" w:cs="Tahoma"/>
                <w:color w:val="3D3D3D"/>
                <w:sz w:val="18"/>
                <w:sz w:val="18"/>
                <w:szCs w:val="18"/>
                <w:rtl w:val="true"/>
              </w:rPr>
              <w:t>ولفظ</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آية عام أنهن لا يعصينه في 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ومعصيته لا تكون إلا في معروف؛ فإنه لا يأمر بمنكر، لكن هذا كم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يه دلالة على أن طاعة أولي الأمر إنما تلزم في المعروف، كما ثبت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الطاعة في المعروف‏</w:t>
            </w:r>
            <w:r>
              <w:rPr>
                <w:rFonts w:cs="Tahoma" w:ascii="Tahoma" w:hAnsi="Tahoma"/>
                <w:color w:val="0000FF"/>
                <w:sz w:val="18"/>
                <w:szCs w:val="18"/>
                <w:rtl w:val="true"/>
              </w:rPr>
              <w:t>"‏</w:t>
            </w:r>
            <w:r>
              <w:rPr>
                <w:rFonts w:ascii="Tahoma" w:hAnsi="Tahoma" w:cs="Tahoma"/>
                <w:color w:val="3D3D3D"/>
                <w:sz w:val="18"/>
                <w:sz w:val="18"/>
                <w:szCs w:val="18"/>
                <w:rtl w:val="true"/>
              </w:rPr>
              <w:t>، ونظير هذ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سْتَجِيبُواْ لِلّهِ وَلِلرَّسُولِ إِذَا دَعَاكُم لِمَا يُحْيِيكُمْ‏</w:t>
            </w:r>
            <w:r>
              <w:rPr>
                <w:rStyle w:val="StrongEmphasis"/>
                <w:rFonts w:cs="Tahoma" w:ascii="Tahoma" w:hAnsi="Tahoma"/>
                <w:color w:val="008000"/>
                <w:sz w:val="18"/>
                <w:szCs w:val="18"/>
                <w:rtl w:val="true"/>
              </w:rPr>
              <w:t>}</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وهو لا يدعو إلا إلى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لتقييد هنا لا مفهوم له؛ فإنه لا يقع دعاء لغير ذلك، ولا أمر بغير معروف، وهذ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كْرِهُوا فَتَيَاتِكُمْ عَلَى الْبِغَاء إِنْ أَرَدْنَ تَحَصُّ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فإنهن إذا لم يردن تحصنًا، امتنع الإكراه‏</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في هذا بيان الوصف المناسب للحكم، ومنه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دْعُ مَعَ اللَّهِ إِلَهًا آخَرَ لا بُرْهَانَ لَهُ بِهِ فَإِنَّمَا حِسَابُهُ عِندَ رَبِّهِ إِنَّهُ لا يُفْلِحُ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11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تُلُونَ النَّبِيِّينَ بِغَ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تقييد في جميع هذا للبيان والإيضاح، لا لإخراج في وصف آخر؛ ولهذا يقول من يقول من النحاة‏</w:t>
            </w:r>
            <w:r>
              <w:rPr>
                <w:rFonts w:cs="Tahoma" w:ascii="Tahoma" w:hAnsi="Tahoma"/>
                <w:color w:val="3D3D3D"/>
                <w:sz w:val="18"/>
                <w:szCs w:val="18"/>
                <w:rtl w:val="true"/>
              </w:rPr>
              <w:t xml:space="preserve">:‏ </w:t>
            </w:r>
            <w:r>
              <w:rPr>
                <w:rFonts w:ascii="Tahoma" w:hAnsi="Tahoma" w:cs="Tahoma"/>
                <w:color w:val="3D3D3D"/>
                <w:sz w:val="18"/>
                <w:sz w:val="18"/>
                <w:szCs w:val="18"/>
                <w:rtl w:val="true"/>
              </w:rPr>
              <w:t>الصفات في المعارف للتوضيح لا للتخصيص، وفي النكرات للتخصيص، يعني في المعارف التي لا تحتاج إلى تخصيص،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تَّبِعُونَ الرَّسُولَ النَّبِيَّ الأُمِّيَّ الَّذِي يَجِدُونَهُ مَكْتُوبًا عِندَهُمْ فِي التَّوْرَاةِ وَالإِنْجِ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5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حَمْدُ للّهِ رَبِّ الْعَالَمِينَ الرَّحْمنِ الرَّ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2</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والصفات في النكرات إذا تميزت تكون للتوضيح أيضًا، ومع هذا فقد عطف المعصية على الكفر والفسوق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رَّهَ إِلَيْكُمُ الْكُفْرَ وَالْفُسُوقَ وَالْعِصْيَ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xml:space="preserve">، ومعلوم أن الفاسق عاص أيض </w:t>
            </w:r>
            <w:r>
              <w:rPr>
                <w:rFonts w:cs="Tahoma" w:ascii="Tahoma" w:hAnsi="Tahoma"/>
                <w:color w:val="3D3D3D"/>
                <w:sz w:val="18"/>
                <w:szCs w:val="18"/>
                <w:rtl w:val="true"/>
              </w:rPr>
              <w:br/>
            </w:r>
            <w:r>
              <w:rPr>
                <w:rStyle w:val="StrongEmphasis"/>
                <w:rFonts w:cs="Tahoma" w:ascii="Tahoma" w:hAnsi="Tahoma"/>
                <w:color w:val="FF0000"/>
                <w:sz w:val="18"/>
                <w:szCs w:val="18"/>
                <w:rtl w:val="true"/>
              </w:rPr>
              <w:t> </w:t>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w:t>
            </w:r>
            <w:r>
              <w:rPr>
                <w:rFonts w:cs="Tahoma" w:ascii="Tahoma" w:hAnsi="Tahoma"/>
                <w:color w:val="3D3D3D"/>
                <w:sz w:val="18"/>
                <w:szCs w:val="18"/>
                <w:rtl w:val="true"/>
              </w:rPr>
              <w:t xml:space="preserve">[‏ </w:t>
            </w:r>
            <w:r>
              <w:rPr>
                <w:rFonts w:ascii="Tahoma" w:hAnsi="Tahoma" w:cs="Tahoma"/>
                <w:color w:val="3D3D3D"/>
                <w:sz w:val="18"/>
                <w:sz w:val="18"/>
                <w:szCs w:val="18"/>
                <w:rtl w:val="true"/>
              </w:rPr>
              <w:t>ظلم النفس‏</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إذا أطلق تناول جميع الذنوب، فإنها ظل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عبد نفس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لِكَ مِنْ أَنبَاء الْقُرَى نَقُصُّهُ عَلَيْكَ مِنْهَا قَآئِمٌ وَحَصِيدٌ وَمَا ظَلَمْنَاهُمْ وَلَكِن ظَلَمُواْ أَنفُسَهُمْ فَمَا أَغْنَتْ عَنْهُمْ آلِهَتُهُمُ الَّتِي يَدْعُونَ مِن دُونِ اللّهِ مِن شَيْءٍ لِّمَّا جَاء أَمْرُ رَبِّكَ وَمَا زَادُوهُمْ غَيْرَتَتْبِيبٍ‏</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00</w:t>
            </w:r>
            <w:r>
              <w:rPr>
                <w:rFonts w:ascii="Tahoma" w:hAnsi="Tahoma" w:cs="Tahoma"/>
                <w:color w:val="3D3D3D"/>
                <w:sz w:val="18"/>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قَالَ مُوسَى لِقَوْمِهِ يَا قَوْمِ إِنَّكُمْ ظَلَمْتُمْ أَنفُسَكُمْ بِاتِّخَاذِكُمُ الْعِجْلَ فَتُوبُواْ إِلَى بَارِئِ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ال في قتل النف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ظَلَمْتُ نَفْسِي فَاغْفِرْ لِ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ت بلقيس‏</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رَبِّ إِنِّي ظَلَمْتُ نَفْسِي وَأَسْلَمْتُ مَعَ سُلَيْمَانَ لِلَّهِ رَبِّ الْعَ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 آدم عليه السلام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ثم قد يقرن ببعض الذنوب،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3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مَلْ سُوءًا أَوْ يَظْلِمْ نَفْسَهُ ثُمَّ يَسْتَغْفِرِ اللّهَ يَجِدِ اللّهَ غَفُورًا رَّحِ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لفظ ‏</w:t>
            </w:r>
            <w:r>
              <w:rPr>
                <w:rFonts w:cs="Tahoma" w:ascii="Tahoma" w:hAnsi="Tahoma"/>
                <w:color w:val="3D3D3D"/>
                <w:sz w:val="18"/>
                <w:szCs w:val="18"/>
                <w:rtl w:val="true"/>
              </w:rPr>
              <w:t>[‏</w:t>
            </w:r>
            <w:r>
              <w:rPr>
                <w:rFonts w:ascii="Tahoma" w:hAnsi="Tahoma" w:cs="Tahoma"/>
                <w:color w:val="3D3D3D"/>
                <w:sz w:val="18"/>
                <w:sz w:val="18"/>
                <w:szCs w:val="18"/>
                <w:rtl w:val="true"/>
              </w:rPr>
              <w:t>الظلم‏</w:t>
            </w:r>
            <w:r>
              <w:rPr>
                <w:rFonts w:cs="Tahoma" w:ascii="Tahoma" w:hAnsi="Tahoma"/>
                <w:color w:val="3D3D3D"/>
                <w:sz w:val="18"/>
                <w:szCs w:val="18"/>
                <w:rtl w:val="true"/>
              </w:rPr>
              <w:t xml:space="preserve">]‏ </w:t>
            </w:r>
            <w:r>
              <w:rPr>
                <w:rFonts w:ascii="Tahoma" w:hAnsi="Tahoma" w:cs="Tahoma"/>
                <w:color w:val="3D3D3D"/>
                <w:sz w:val="18"/>
                <w:sz w:val="18"/>
                <w:szCs w:val="18"/>
                <w:rtl w:val="true"/>
              </w:rPr>
              <w:t>المطلق، فيدخل فيه الكفر وسائر الذنوب،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حْشُرُوا الَّذِينَ ظَلَمُوا وَأَزْوَاجَهُمْ وَمَا كَانُوا يَعْبُدُونَ مِن دُونِ اللَّهِ فَاهْدُوهُمْ إِلَى صِرَاطِ الْجَحِيمِ وَقِفُوهُمْ إِنَّهُم مَّسْئُو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 xml:space="preserve">‏]‏‏.‏ </w:t>
            </w:r>
            <w:r>
              <w:rPr>
                <w:rFonts w:ascii="Tahoma" w:hAnsi="Tahoma" w:cs="Tahoma"/>
                <w:color w:val="3D3D3D"/>
                <w:sz w:val="18"/>
                <w:sz w:val="18"/>
                <w:szCs w:val="18"/>
                <w:rtl w:val="true"/>
              </w:rPr>
              <w:t>قال عمر بن الخطاب‏</w:t>
            </w:r>
            <w:r>
              <w:rPr>
                <w:rFonts w:cs="Tahoma" w:ascii="Tahoma" w:hAnsi="Tahoma"/>
                <w:color w:val="3D3D3D"/>
                <w:sz w:val="18"/>
                <w:szCs w:val="18"/>
                <w:rtl w:val="true"/>
              </w:rPr>
              <w:t>:‏</w:t>
            </w:r>
            <w:r>
              <w:rPr>
                <w:rFonts w:ascii="Tahoma" w:hAnsi="Tahoma" w:cs="Tahoma"/>
                <w:color w:val="3D3D3D"/>
                <w:sz w:val="18"/>
                <w:sz w:val="18"/>
                <w:szCs w:val="18"/>
                <w:rtl w:val="true"/>
              </w:rPr>
              <w:t>ونظراؤ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ثابت عن عمر، وروي ذلك عنه مرفوعً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وأشباهه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قتادة والكلبي‏</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عمل بمثل عملهم؛ فأهل الخمر مع أهل الخمر، وأهل الزنا مع أهل الزنا‏</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لضحاك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قرناؤهم من الشياطين؛ كل كافر معه شيطانه في سلسلة، وهذ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النُّفُوسُ زُوِّجَ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كوي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عمر بن الخطاب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جر مع الفاجر، والصالح مع الصالح‏</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حين يكون الناس أزواجًا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ألحق كل امرئ بشيعته؛ اليهودي مع اليهود، والنصراني مع النصارى‏</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ربيع بن خثيم‏</w:t>
            </w:r>
            <w:r>
              <w:rPr>
                <w:rFonts w:cs="Tahoma" w:ascii="Tahoma" w:hAnsi="Tahoma"/>
                <w:color w:val="3D3D3D"/>
                <w:sz w:val="18"/>
                <w:szCs w:val="18"/>
                <w:rtl w:val="true"/>
              </w:rPr>
              <w:t xml:space="preserve">:‏ </w:t>
            </w:r>
            <w:r>
              <w:rPr>
                <w:rFonts w:ascii="Tahoma" w:hAnsi="Tahoma" w:cs="Tahoma"/>
                <w:color w:val="3D3D3D"/>
                <w:sz w:val="18"/>
                <w:sz w:val="18"/>
                <w:szCs w:val="18"/>
                <w:rtl w:val="true"/>
              </w:rPr>
              <w:t>يحشر المرء مع صاحب عمله، وهذا كما ثبت في الصحيح ع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نبي صلى الله عليه وسلم لم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رجل يحب القوم ولما يلحق به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مرء مع من أحب‏</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Fonts w:ascii="Tahoma" w:hAnsi="Tahoma" w:cs="Tahoma"/>
                <w:color w:val="0000FF"/>
                <w:sz w:val="18"/>
                <w:sz w:val="18"/>
                <w:szCs w:val="18"/>
                <w:rtl w:val="true"/>
              </w:rPr>
              <w:t>الأرواح جنود مجندة؛ فما تعارف منها ائتلف، وما تناكر منها اختل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رء على دين خليله، فلينظر أحدكم من يخال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زوج الشيء نظيره، وسمى الصنف زوجًا؛ لتشابه أفراده،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بَتْنَا فِيهَا مِن كُلِّ زَوْجٍ كَرِ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كُلِّ شَيْءٍ خَلَقْنَا زَوْجَيْنِ لَعَلَّكُمْ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49</w:t>
            </w:r>
            <w:r>
              <w:rPr>
                <w:rFonts w:cs="Tahoma" w:ascii="Tahoma" w:hAnsi="Tahoma"/>
                <w:color w:val="3D3D3D"/>
                <w:sz w:val="18"/>
                <w:szCs w:val="18"/>
                <w:rtl w:val="true"/>
              </w:rPr>
              <w:t xml:space="preserve">‏]‏‏.‏ </w:t>
            </w:r>
            <w:r>
              <w:rPr>
                <w:rFonts w:ascii="Tahoma" w:hAnsi="Tahoma" w:cs="Tahoma"/>
                <w:color w:val="3D3D3D"/>
                <w:sz w:val="18"/>
                <w:sz w:val="18"/>
                <w:szCs w:val="18"/>
                <w:rtl w:val="true"/>
              </w:rPr>
              <w:t>قال غير واحد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صنفين ونوعين مختلف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سماء والأرض، والشمس والقمر، والليل والنهار، والبر والبحر، والسهل والجبل، والشتاء والصيف، والجن والإنس، والكفر والإيمان، والسعادة والشقاوة، والحق والباطل، والذكر والأنثى، والنور والظلمة، والحلو والمر، وأشباه ذلك،</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عَلَّكُمْ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مون أن خالق الأزواج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المراد أنه يحشر معهم زوجاتهم مطلقًا؛ فإن المرأة الصالحة قد يكون زوجها فاجرًا، بل كافرًا، كامرأة فرعو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رجل الصالح، قد تكون امرأته فاجرة، بل كافرة، كامرأة نوح ولوط، لكن إذا كانت المرأة على دين زوجها، دخلت في عموم الأزواج؛ ولهذا قال الحسن البصري‏</w:t>
            </w:r>
            <w:r>
              <w:rPr>
                <w:rFonts w:cs="Tahoma" w:ascii="Tahoma" w:hAnsi="Tahoma"/>
                <w:color w:val="3D3D3D"/>
                <w:sz w:val="18"/>
                <w:szCs w:val="18"/>
                <w:rtl w:val="true"/>
              </w:rPr>
              <w:t xml:space="preserve">:‏ </w:t>
            </w:r>
            <w:r>
              <w:rPr>
                <w:rFonts w:ascii="Tahoma" w:hAnsi="Tahoma" w:cs="Tahoma"/>
                <w:color w:val="3D3D3D"/>
                <w:sz w:val="18"/>
                <w:sz w:val="18"/>
                <w:szCs w:val="18"/>
                <w:rtl w:val="true"/>
              </w:rPr>
              <w:t>وأزواجهم المشرك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فلا ريب أن هذه الآية تناولت الكفار، كما دل عليه سياق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كلام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دخل فيها الزناة مع الزناة، وأهل الخمر مع أهل الخ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أثر المرو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يوم القيامة قيل‏</w:t>
            </w:r>
            <w:r>
              <w:rPr>
                <w:rFonts w:cs="Tahoma" w:ascii="Tahoma" w:hAnsi="Tahoma"/>
                <w:color w:val="3D3D3D"/>
                <w:sz w:val="18"/>
                <w:szCs w:val="18"/>
                <w:rtl w:val="true"/>
              </w:rPr>
              <w:t>:‏</w:t>
            </w:r>
            <w:r>
              <w:rPr>
                <w:rFonts w:ascii="Tahoma" w:hAnsi="Tahoma" w:cs="Tahoma"/>
                <w:color w:val="3D3D3D"/>
                <w:sz w:val="18"/>
                <w:sz w:val="18"/>
                <w:szCs w:val="18"/>
                <w:rtl w:val="true"/>
              </w:rPr>
              <w:t>أين الظلمة وأعوانهم‏؟‏ أو</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شباههم فيجمعون في توابيت من نار، ثم يقذف بهم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غير واحد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أعوان الظلمة من أعانهم، ولو أنهم لاق لهم دواة، أو برى لهم قلمًا، ومنهم من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ن يغسل ثيابهم من أعو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وأعو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هم من أزواجهم المذكورين في الآية؛ فإن المعين على البر والتقوى من أهل ذلك، والمعين على الإثم والعدوان من أهل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يَشْفَعْ شَفَاعَةً حَسَنَةً يَكُن لَّهُ نَصِيبٌ مِّنْهَا وَمَن يَشْفَعْ شَفَاعَةً سَيِّئَةً يَكُن لَّهُ كِفْلٌ مِّنْ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الشافع الذي يعين غيره، فيصير معه شفعا بعد أن كان وترًا؛ولهذا فسرت الشفاعة الحسنة بإعانة المؤمنين على الجهاد، والشفاعة السيئة بإعانة الكفار على قتال المؤمنين كما ذكر ذلك ابن جرير، وأبو سليمان وفسرت الشفاعة الحسنة بشفاعة الإنسان للإنسان ليجتلب له نفعًا، أو يخلصه من بلاء كما قال الحسن ومجاهد، وقتادة وا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فالشفاعة الحسنة إعانة على خير يحبه اللّه ورسوله، من نفع من يستحق النفع، ودفع الضر عمن يستحق دفع الضرر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شفاعة السيئة إعانته على ما يكرهه اللّه ورسوله، كالشفاعة التي فيها ظلم الإنسان، أو منع الإحسان الذي يستحقه‏</w:t>
            </w:r>
            <w:r>
              <w:rPr>
                <w:rFonts w:cs="Tahoma" w:ascii="Tahoma" w:hAnsi="Tahoma"/>
                <w:color w:val="3D3D3D"/>
                <w:sz w:val="18"/>
                <w:szCs w:val="18"/>
                <w:rtl w:val="true"/>
              </w:rPr>
              <w:t xml:space="preserve">.‏ </w:t>
            </w:r>
            <w:r>
              <w:rPr>
                <w:rFonts w:ascii="Tahoma" w:hAnsi="Tahoma" w:cs="Tahoma"/>
                <w:color w:val="3D3D3D"/>
                <w:sz w:val="18"/>
                <w:sz w:val="18"/>
                <w:szCs w:val="18"/>
                <w:rtl w:val="true"/>
              </w:rPr>
              <w:t>وفسرت الشفاعة الحسنة بالدعاء للمؤمنين، والسيئة بالدعاء عليهم، وفسرت الشفاعة الحسنة بالإصلاح بين اثنين، وكل هذا صحيح، فالشافع زوج المشفوع له، إذ المشفوع عنده من الخلق إما أن يعينه على بر وتقوى، وإما أن يعينه على إثم وعدوان‏</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نبي صلى الله عليه وسلم إذا أتاه طالب حاجة، قال لأصحاب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شفعوا تؤجروا، ويقضي اللّه على لسان نبيه ماشا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تمام الكلام يبين أن الآية وإن تناولت الظالم الذي ظلم بكفره فهي أيضًا متناولة مادون ذلك، وإن قيل في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وا يَعْبُ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قد ثبت في الصحيح عن 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 xml:space="preserve">‏ </w:t>
            </w:r>
            <w:r>
              <w:rPr>
                <w:rFonts w:ascii="Tahoma" w:hAnsi="Tahoma" w:cs="Tahoma"/>
                <w:color w:val="0000FF"/>
                <w:sz w:val="18"/>
                <w:sz w:val="18"/>
                <w:szCs w:val="18"/>
                <w:rtl w:val="true"/>
              </w:rPr>
              <w:t>تعس عبد الدينار، تعس عبد الدرهم، تعس عبد القطيفة تعس عبد الخميصة، تعس وانتكس وإذا شيك فلا انتقش‏</w:t>
            </w:r>
            <w:r>
              <w:rPr>
                <w:rFonts w:cs="Tahoma" w:ascii="Tahoma" w:hAnsi="Tahoma"/>
                <w:color w:val="0000FF"/>
                <w:sz w:val="18"/>
                <w:szCs w:val="18"/>
                <w:rtl w:val="true"/>
              </w:rPr>
              <w:t>"</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ثبت عنه في الصحيح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من صاحب كنز إلا جعل له كنزه يوم القيامة شجاعًا أقرع، يأخذ بلهزمته‏</w:t>
            </w:r>
            <w:r>
              <w:rPr>
                <w:rFonts w:cs="Tahoma" w:ascii="Tahoma" w:hAnsi="Tahoma"/>
                <w:color w:val="0000FF"/>
                <w:sz w:val="18"/>
                <w:szCs w:val="18"/>
                <w:rtl w:val="true"/>
              </w:rPr>
              <w:t>:‏</w:t>
            </w:r>
            <w:r>
              <w:rPr>
                <w:rFonts w:ascii="Tahoma" w:hAnsi="Tahoma" w:cs="Tahoma"/>
                <w:color w:val="0000FF"/>
                <w:sz w:val="18"/>
                <w:sz w:val="18"/>
                <w:szCs w:val="18"/>
                <w:rtl w:val="true"/>
              </w:rPr>
              <w:t>أنا مالك، أنا كنز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لا مثل له يوم القيامة شجاعًا أقرع، يفر منه وهو يتبعه، حتى يطوقه في عنقه‏</w:t>
            </w:r>
            <w:r>
              <w:rPr>
                <w:rFonts w:cs="Tahoma" w:ascii="Tahoma" w:hAnsi="Tahoma"/>
                <w:color w:val="0000FF"/>
                <w:sz w:val="18"/>
                <w:szCs w:val="18"/>
                <w:rtl w:val="true"/>
              </w:rPr>
              <w:t>"‏</w:t>
            </w:r>
            <w:r>
              <w:rPr>
                <w:rFonts w:ascii="Tahoma" w:hAnsi="Tahoma" w:cs="Tahoma"/>
                <w:color w:val="3D3D3D"/>
                <w:sz w:val="18"/>
                <w:sz w:val="18"/>
                <w:szCs w:val="18"/>
                <w:rtl w:val="true"/>
              </w:rPr>
              <w:t>، وقرأ رسول اللّه صلى الله عليه وسلم هذه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طَوَّقُونَ مَا بَخِلُواْ بِهِ يَوْمَ الْقِيَا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80</w:t>
            </w:r>
            <w:r>
              <w:rPr>
                <w:rFonts w:cs="Tahoma" w:ascii="Tahoma" w:hAnsi="Tahoma"/>
                <w:color w:val="3D3D3D"/>
                <w:sz w:val="18"/>
                <w:szCs w:val="18"/>
                <w:rtl w:val="true"/>
              </w:rPr>
              <w:t>‏]‏</w:t>
            </w:r>
            <w:r>
              <w:rPr>
                <w:rFonts w:ascii="Tahoma" w:hAnsi="Tahoma" w:cs="Tahoma"/>
                <w:color w:val="3D3D3D"/>
                <w:sz w:val="18"/>
                <w:sz w:val="18"/>
                <w:szCs w:val="18"/>
                <w:rtl w:val="true"/>
              </w:rPr>
              <w:t>، وفي حديث آخ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له يوم القيامة شجاعًا أقرع، يتبع صاحبه حيثما ذهب، وهو يفر منه‏</w:t>
            </w:r>
            <w:r>
              <w:rPr>
                <w:rFonts w:cs="Tahoma" w:ascii="Tahoma" w:hAnsi="Tahoma"/>
                <w:color w:val="0000FF"/>
                <w:sz w:val="18"/>
                <w:szCs w:val="18"/>
                <w:rtl w:val="true"/>
              </w:rPr>
              <w:t xml:space="preserve">:‏ </w:t>
            </w:r>
            <w:r>
              <w:rPr>
                <w:rFonts w:ascii="Tahoma" w:hAnsi="Tahoma" w:cs="Tahoma"/>
                <w:color w:val="0000FF"/>
                <w:sz w:val="18"/>
                <w:sz w:val="18"/>
                <w:szCs w:val="18"/>
                <w:rtl w:val="true"/>
              </w:rPr>
              <w:t>هذا مالك الذي كنت تبخل به، فإِذَا رأى أنه لابد له منه، أدخل يده في فيه، فيقضمها كما يقضم الفح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فلا يزال يتبعه، فيلقمه يده فيقضمها، ثم يلقمه سائر جس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تعالى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كْنِزُونَ الذَّهَبَ وَالْفِضَّةَ وَلاَ يُنفِقُونَهَا فِي سَبِيلِ اللّهِ فَبَشِّرْهُم بِعَذَابٍ أَلِيمٍ يَوْمَ يُحْمَى عَلَيْهَا فِي نَارِ جَهَنَّمَ فَتُكْوَى بِهَا جِبَاهُهُمْ وَجُنوبُهُمْ وَظُهُورُهُمْ هَذَا مَا كَنَزْتُمْ لأَنفُسِكُمْ فَذُوقُواْ مَا كُنتُمْ تَكْنِزُ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4</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 وغيره،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ا من صاحب كنز لا يؤدي زكاته إلا أحمى عليه في نار جهنم، فيجعل صفائح، فيكوى بها جبينه وجنباه، حتى يحكم اللّه بين عباده في يوم كان مقداره خمسين ألف سنة مما تعدون، ثم يرى سبيله إما إلى الجنة وإما إلى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أبي ذر‏</w:t>
            </w:r>
            <w:r>
              <w:rPr>
                <w:rFonts w:cs="Tahoma" w:ascii="Tahoma" w:hAnsi="Tahoma"/>
                <w:color w:val="3D3D3D"/>
                <w:sz w:val="18"/>
                <w:szCs w:val="18"/>
                <w:rtl w:val="true"/>
              </w:rPr>
              <w:t xml:space="preserve">:‏ ‏"‏ </w:t>
            </w:r>
            <w:r>
              <w:rPr>
                <w:rFonts w:ascii="Tahoma" w:hAnsi="Tahoma" w:cs="Tahoma"/>
                <w:color w:val="3D3D3D"/>
                <w:sz w:val="18"/>
                <w:sz w:val="18"/>
                <w:szCs w:val="18"/>
                <w:rtl w:val="true"/>
              </w:rPr>
              <w:t>بشر الكانزين برضف يحمى عليها في نار جهنم، فتوضع على حلمة ثدي أحدهم ، حتى يخرج من نغض كتفيه، ويوضع على نغض كتفيه، حتى يخرج من حلمة ثدييه، يتزلزل وتكوى الجباه والجنوب والظهور حتى يلتقي الحر في أجوافه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ما في القرآن، ويدل على أنه بعد دخول النار، فيكون هذا لمن دخل النار ممن فعل به ذلك أولًا في الموقف‏</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الظالم لما منع الزكاة يحشر مع أشباهه، وماله الذي صار عبدًا له من دون اللّه، فيعذب به، وإن لم يكن هذا من أهل الشرك الأكبر الذين يخلدون في النار؛</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لهذا قال في آخر الحديث‏</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ثم يرى سبيله إما إلى الجنة، وإما إلى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بعد تعذيبه خمسين ألف سنة مما تعدون، ثم يدخل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شرك في هذه الأمة أخفى من دبيب النم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 ابن عباس و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 وظلم دون ظلم، وفسق دون فسق‏</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هل السنة كأحمد بن حنبل وغيره، كما سنذكره إن شاء اللّه وقد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خَذُواْ أَحْبَارَهُمْ وَرُهْبَانَهُمْ أَرْبَابًا مِّن دُونِ اللّهِ وَالْمَسِيحَ ابْنَ مَرْيَمَ وَمَا أُمِرُواْ إِلاَّ لِيَعْبُدُواْ إِلَهًا وَاحِدًا لاَّ إِلَهَ إِلاَّ هُوَ سُبْحَانَهُ عَمَّا يُشْرِكُ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عدي بن حاتم وهو حديث حسن طويل رواه أحمد والترمذي وغيرهما وكان قد قدم على النبي صلى الله عليه وسلم ، وهو نصراني فسمعه يقرأ الآ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 له‏</w:t>
            </w:r>
            <w:r>
              <w:rPr>
                <w:rFonts w:cs="Tahoma" w:ascii="Tahoma" w:hAnsi="Tahoma"/>
                <w:color w:val="3D3D3D"/>
                <w:sz w:val="18"/>
                <w:szCs w:val="18"/>
                <w:rtl w:val="true"/>
              </w:rPr>
              <w:t xml:space="preserve">:‏ </w:t>
            </w:r>
            <w:r>
              <w:rPr>
                <w:rFonts w:ascii="Tahoma" w:hAnsi="Tahoma" w:cs="Tahoma"/>
                <w:color w:val="0000FF"/>
                <w:sz w:val="18"/>
                <w:sz w:val="18"/>
                <w:szCs w:val="18"/>
                <w:rtl w:val="true"/>
              </w:rPr>
              <w:t>إنا لسنا نعبده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 </w:t>
            </w:r>
            <w:r>
              <w:rPr>
                <w:rFonts w:ascii="Tahoma" w:hAnsi="Tahoma" w:cs="Tahoma"/>
                <w:color w:val="0000FF"/>
                <w:sz w:val="18"/>
                <w:sz w:val="18"/>
                <w:szCs w:val="18"/>
                <w:rtl w:val="true"/>
              </w:rPr>
              <w:t>أليس يحرمون ما أحل اللّه فتحرمونه، ويحلون ما حرم اللّه فتحلونه‏؟‏‏</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قلت‏</w:t>
            </w:r>
            <w:r>
              <w:rPr>
                <w:rFonts w:cs="Tahoma" w:ascii="Tahoma" w:hAnsi="Tahoma"/>
                <w:color w:val="0000FF"/>
                <w:sz w:val="18"/>
                <w:szCs w:val="18"/>
                <w:rtl w:val="true"/>
              </w:rPr>
              <w:t xml:space="preserve">:‏ </w:t>
            </w:r>
            <w:r>
              <w:rPr>
                <w:rFonts w:ascii="Tahoma" w:hAnsi="Tahoma" w:cs="Tahoma"/>
                <w:color w:val="0000FF"/>
                <w:sz w:val="18"/>
                <w:sz w:val="18"/>
                <w:szCs w:val="18"/>
                <w:rtl w:val="true"/>
              </w:rPr>
              <w:t>بلى‏</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فتلك عبادت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بو البختري‏</w:t>
            </w:r>
            <w:r>
              <w:rPr>
                <w:rFonts w:cs="Tahoma" w:ascii="Tahoma" w:hAnsi="Tahoma"/>
                <w:color w:val="3D3D3D"/>
                <w:sz w:val="18"/>
                <w:szCs w:val="18"/>
                <w:rtl w:val="true"/>
              </w:rPr>
              <w:t xml:space="preserve">:‏ </w:t>
            </w:r>
            <w:r>
              <w:rPr>
                <w:rFonts w:ascii="Tahoma" w:hAnsi="Tahoma" w:cs="Tahoma"/>
                <w:color w:val="3D3D3D"/>
                <w:sz w:val="18"/>
                <w:sz w:val="18"/>
                <w:szCs w:val="18"/>
                <w:rtl w:val="true"/>
              </w:rPr>
              <w:t>أما إنهم لم يصلوا لهم، ولو أمروهم أن يعبدوهم من دون اللّه ما أطاعوهم، ولكن أمروهم، فجعلوا حلال اللّه حرامه، وحرامه حلاله، فأطاعوهم، فكانت تلك الربوب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ربيع بن أنس‏</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كيف كانت تلك الربوبية في بني إسرائيل ‏؟‏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ت الربوبية أنهم وجدوا في كتاب اللّه ما أمروا به ونهوا عنه،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ن نسبق أحبارنا بشيء، فما أمرونا به ائتمرنا، وما نهونا عنه انتهينا ل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استنصحوا الرجال، ونبذوا كتاب اللّه وراء ظهورهم، فقد بين النبي صلى الله عليه وسلم أن عبادتهم إياهم كانت في تحليل الحرام وتحريم الحلال؛ لا أنهم صلوا لهم، وصاموا لهم، ودعوهم من دون اللّه، فهذه عبادة للرجال، وتلك عباد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لأموال، وقد بينها النبي صلى الله عليه وسلم، وقد ذكر اللّه أن ذلك شرك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إلّهّ إلاَّ هٍوّ سٍبًحّانّهٍ عّمَّا يٍشًرٌكٍو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هذا من الظلم الذي يدخل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حْشُرُوا الَّذِينَ ظَلَمُوا وَأَزْوَاجَهُمْ وَمَا كَانُوا يَعْبُدُونَ مِن دُونِ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22</w:t>
            </w:r>
            <w:r>
              <w:rPr>
                <w:rFonts w:ascii="Tahoma" w:hAnsi="Tahoma" w:cs="Tahoma"/>
                <w:color w:val="3D3D3D"/>
                <w:sz w:val="18"/>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ؤلاء والذين أمروهم بهذا هم جميعًا معذبون،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كُمْ وَمَا تَعْبُدُونَ مِن دُونِ اللَّهِ حَصَبُ جَهَنَّمَ أَنتُمْ لَهَا وَارِ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إنما يخرج من هذا من عُبد مع كراهته لأن يعبد ويطاع في معصية اللّه، فهم الذين سبقت لهم الحسنى، كالمسيح والعزير وغيرهما، فأولئك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بْعَ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رضي بأن يعبد ويطاع في معصية اللّه، فهو مستحق للوعيد، ولو لم يأمر بذلك، فكيف إذ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من أمر غيره بأن يعبد غير اللّه، وهذا من أزواجهم؛ فإن أزواجهم قد يكونون رؤساء لهم، وقد يكونون أتباعًا، وهم أزواج وأشباه لتشابههم في الدين، وسياق الآية يدل على ذلك؛ فإنه سبحا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حْشُرُوا الَّذِينَ ظَلَمُوا وَأَزْوَاجَهُمْ وَمَا كَانُوا يَعْبُدُونَ مِن دُونِ اللَّهِ فَاهْدُوهُمْ إِلَى صِرَاطِ الْجَحِي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دلوه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ضحاك مث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كيسان‏</w:t>
            </w:r>
            <w:r>
              <w:rPr>
                <w:rFonts w:cs="Tahoma" w:ascii="Tahoma" w:hAnsi="Tahoma"/>
                <w:color w:val="3D3D3D"/>
                <w:sz w:val="18"/>
                <w:szCs w:val="18"/>
                <w:rtl w:val="true"/>
              </w:rPr>
              <w:t>:‏</w:t>
            </w:r>
            <w:r>
              <w:rPr>
                <w:rFonts w:ascii="Tahoma" w:hAnsi="Tahoma" w:cs="Tahoma"/>
                <w:color w:val="3D3D3D"/>
                <w:sz w:val="18"/>
                <w:sz w:val="18"/>
                <w:szCs w:val="18"/>
                <w:rtl w:val="true"/>
              </w:rPr>
              <w:t>قدمو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قودوهم كما يقود الهادي لمن يهديه؛ ولهذا تسمى الأعناق الهوادي؛ لأنها تقود سائر البدن، وتسمى أوائل الوحش الهوادي‏</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فوهُمْ إِنَّهُم مَّسْئُولُونَ مَا لَكُمْ لا تَنَاصَ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 xml:space="preserve">:‏ </w:t>
            </w:r>
            <w:r>
              <w:rPr>
                <w:rFonts w:cs="Tahoma" w:ascii="Tahoma" w:hAnsi="Tahoma"/>
                <w:color w:val="3D3D3D"/>
                <w:sz w:val="18"/>
                <w:szCs w:val="18"/>
              </w:rPr>
              <w:t>24</w:t>
            </w:r>
            <w:r>
              <w:rPr>
                <w:rFonts w:ascii="Tahoma" w:hAnsi="Tahoma" w:cs="Tahoma"/>
                <w:color w:val="3D3D3D"/>
                <w:sz w:val="18"/>
                <w:sz w:val="18"/>
                <w:szCs w:val="18"/>
                <w:rtl w:val="true"/>
              </w:rPr>
              <w:t xml:space="preserve">، </w:t>
            </w:r>
            <w:r>
              <w:rPr>
                <w:rFonts w:cs="Tahoma" w:ascii="Tahoma" w:hAnsi="Tahoma"/>
                <w:color w:val="3D3D3D"/>
                <w:sz w:val="18"/>
                <w:szCs w:val="18"/>
              </w:rPr>
              <w:t>25</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كما كنتم تتناصرون في الدنيا على الباطل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هُمُ الْيَوْمَ مُسْتَسْلِمُونَ وَأَقْبَلَ بَعْضُهُمْ عَلَى بَعْضٍ يَتَسَاءلُونَ قَالُوا إِنَّكُمْ كُنتُمْ تَأْتُونَنَا عَنِ الْيَمِينِ قَالُوا بَل لَّمْ تَكُونُوا مُؤْمِنِينَ وَمَا كَانَ لَنَا عَلَيْكُم مِّن سُلْطَانٍ بَلْ كُنتُمْ قَوْمًا طَاغِينَ فَحَقَّ عَلَيْنَا قَوْلُ رَبِّنَا إِنَّا لَذَائِقُونَ فَأَغْوَيْنَاكُمْ إِنَّا كُنَّا غَاوِينَ فَإِنَّهُمْ يَوْمَئِذٍ فِي الْعَذَابِ مُشْتَرِكُونَ إِنَّا كَذَلِكَ نَفْعَلُ بِالْمُجْرِمِينَ إِنَّهُمْ كَانُوا إِذَا قِيلَ لَهُمْ لا إِلَهَ إِلاَّ اللَّهُ يَسْتَكْبِرُونَ وَيَقُولُونَ أَئِنَّا لَتَارِكُوا آلِهَتِنَا لِشَاعِرٍ مَّجْنُ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صافات‏</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ادْخُلُواْ فِي أُمَمٍ قَدْ خَلَتْ مِن قَبْلِكُم مِّن الْجِنِّ وَالإِنسِ فِي النَّارِ كُلَّمَا دَخَلَتْ أُمَّةٌ لَّعَنَتْ أُخْتَهَا حَتَّى إِذَا ادَّارَكُواْ فِيهَا جَمِيعًا قَالَتْ</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5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أُخْرَاهُمْ لأُولاَهُمْ رَبَّنَا هَؤُلاء أَضَلُّونَا فَآتِهِمْ عَذَابًا ضِعْفًا مِّنَ النَّارِ قَالَ لِكُلٍّ ضِعْفٌ وَلَكِن لاَّ تَعْلَمُونَ وَقَالَتْ أُولاَهُمْ لأُخْرَاهُمْ فَمَا كَانَ لَكُمْ عَلَيْنَا مِن فَضْلٍ فَذُوقُواْ الْعَذَابَ بِمَا كُنتُمْ تَكْسِ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8</w:t>
            </w:r>
            <w:r>
              <w:rPr>
                <w:rFonts w:ascii="Tahoma" w:hAnsi="Tahoma" w:cs="Tahoma"/>
                <w:color w:val="3D3D3D"/>
                <w:sz w:val="18"/>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ذْ يَتَحَاجُّونَ فِي النَّارِ فَيَقُولُ الضُّعَفَاء لِلَّذِينَ اسْتَكْبَرُوا إِنَّا كُنَّا لَكُمْ تَبَعًا فَهَلْ أَنتُم مُّغْنُونَ عَنَّا نَصِيبًا مِّنَ النَّارِ قَالَ الَّذِينَ اسْتَكْبَرُوا إِنَّا كُلٌّ فِيهَا إِنَّ اللَّهَ قَدْ حَكَمَ بَيْنَ الْعِبَا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47</w:t>
            </w:r>
            <w:r>
              <w:rPr>
                <w:rFonts w:ascii="Tahoma" w:hAnsi="Tahoma" w:cs="Tahoma"/>
                <w:color w:val="3D3D3D"/>
                <w:sz w:val="18"/>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تَرَى إِذِ الظَّالِمُونَ مَوْقُوفُونَ عِندَ رَبِّهِمْ يَرْجِعُ بَعْضُهُمْ إِلَى بَعْضٍ الْقَوْلَ يَقُولُ الَّذِينَ اسْتُضْعِفُوا لِلَّذِينَ اسْتَكْبَرُوا لَوْلَا أَنتُمْ لَكُنَّا مُؤْمِنِينَ قَالَ الَّذِينَ اسْتَكْبَرُوا لِلَّذِينَ اسْتُضْعِفُوا أَنَحْنُ صَدَدْنَاكُمْ عَنِ الْهُدَى بَعْدَ إِذْ جَاءكُم بَلْ كُنتُم مُّجْرِمِينَ 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بأ‏</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في سياق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كَانُوا إِذَا قِيلَ لَهُمْ لا إِلَهَ إِلاَّ اللَّهُ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ولا ريب أنها تتناول الشرك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أصغر والأكبر، وتتناول أيضًا من استكبر عما أمره اللّه به من طاعته، فإن ذلك من تحقيق قول‏</w:t>
            </w:r>
            <w:r>
              <w:rPr>
                <w:rFonts w:cs="Tahoma" w:ascii="Tahoma" w:hAnsi="Tahoma"/>
                <w:color w:val="3D3D3D"/>
                <w:sz w:val="18"/>
                <w:szCs w:val="18"/>
                <w:rtl w:val="true"/>
              </w:rPr>
              <w:t>:‏</w:t>
            </w:r>
            <w:r>
              <w:rPr>
                <w:rFonts w:ascii="Tahoma" w:hAnsi="Tahoma" w:cs="Tahoma"/>
                <w:color w:val="3D3D3D"/>
                <w:sz w:val="18"/>
                <w:sz w:val="18"/>
                <w:szCs w:val="18"/>
                <w:rtl w:val="true"/>
              </w:rPr>
              <w:t>لا إله إلا اللّه؛ فإن الإله هو المستحق للعبادة، فكل ما يعبد به اللّه فهو من تمام تأله العباد له، فمن استكبر عن بعض عبادته سامعًا مطيعًا في ذلك لغيره، لم يحقق 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إله إلا اللّه، في هذا المقا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الذين اتخذوا أحبارهم ورهبانهم أربابا حيث أطاعوهم في تحليل ما حرم اللّه وتحريم ما أحل اللّه يكونون على وجه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علموا أنهم بدلوا دين اللّه فيتبعونهم على التبديل، فيعتقدون تحليل ما حرم اللّه، وتحريم ما أحل اللّه، اتباعًا لرؤسائهم، مع علمهم أنهم خالفوا دي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رسل، فهذا كفر، وقد جعله اللّه ورسوله شركًا وإن لم يكونوا يصلون لهم ويسجدون لهم فكان من اتبع غيره في خلاف الدين مع علمه أنه خلاف الدين، واعتقد ما قاله ذلك، دون ما قاله اللّه ورسوله مشركًا مثل هؤ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ن يكون اعتقادهم وإيمانهم بتحريم الحلال وتحليل الحرام ثابتًا، لكنهم أطاعوهم في معصية اللّه، كما يفعل المسلم ما يفعله من المعاصي التي يعتقد أنها معاص، فهؤلاء لهم حكم أمثالهم من أهل الذنوب، كما ثبت في الصحيح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طاعة في المعروف‏</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على المسلم السمع والطاعة فيما أحب أو كره، ما لم يؤمر بمعصي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طاعة لمخلوق في معصية الخال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أمركم بمعصية اللّه فلا تطيعو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ذلك المحرم للحلال والمحلل للحرام، إن كان مجتهدًا قصده اتباع الرسول، لكن خفي عليه الحق في نفس الأمر، وقد اتقى اللّه ما استطاع فهذا لا يؤاخذه اللّه بخطئه، بل يثيبه على اجتهاده الذي أطاع به ربه‏</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من علم أن هذا خطأ فيما جاء به الرسول، ثم اتبعه على خطئه، وعدل عن قول الرسول فهذا له نصيب من هذا الشرك الذي ذمه اللّه، لاسيما إن اتبع في ذلك هواه، ونصره باللسان واليد، مع علمه بأنه مخالف للرسول، فهذا شرك يستحق صاحبه العقوبة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اتفق العلماء على أنه إذا عرف الحق لا يجوز له تقليد أحد في خلافه، وإنما تنازعوا في جواز التقليد للقادر على الاستدلال، وإن كان عاجزًا عن إظهار الحق الذي يعلمه، فهذا يكون كمن عرف أن دين الإسلام حق وهو بين النصارى، فإذا فعل ما يقدر عليه من الحق، لا يؤاخذ بما عجز عنه، وهؤلاء كالنجاشي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زل اللّه في هؤلاء آيات من كتابه،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مِنْ أَهْلِ الْكِتَابِ لَمَن يُؤْمِنُ بِاللّهِ وَمَا أُنزِلَ إِلَيْكُمْ وَمَآ أُنزِلَ إِلَيْ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قَوْمِ مُوسَى أُمَّةٌ يَهْدُونَ بِالْحَقِّ وَبِهِ يَعْدِ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5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نزِلَ إِلَى الرَّسُولِ تَرَى أَعْيُنَهُمْ تَفِيضُ مِنَ الدَّمْعِ مِمَّا عَرَفُواْ مِنَ ا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أما إن كان المتبع للمجتهد عاجزًا عن معرفة الحق على التفصيل، وقد فعل ما يقدر عليه مثله من الاجتهاد في التقليد فهذا لا يؤاخذ إن أخطأ، كما في القب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إن قلد شخصًا دون نظيره بمجرد هواه، ونصره بيده ولسانه، من غير علم أن معه الحق فهذا من أهل الجاهلية، وإن كان متبوعه مصيبًا، لم يكن عمله صالحً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متبوعه مخطئًا، كان آثما، كمن قال في القرآن برأيه، فإن أصاب فقد أخطأ، وإن أخطأ فليتبوأ مقعده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من جنس مانع الزكاة الذي تقدم فيه الوعيد، ومن جنس عبد الدينار والدرهم والقطيفة والخميصة، فإن ذلك لما أحب المال حبًا منعه عن عبادة اللّه وطاعته، صار عبدًا ل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هؤلاء، فيكون فيه شرك أصغر، ولهم من الوعيد بحس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حديث‏</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يسير الرياء 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بسوط عند النصوص التي فيها إطلاق الكفر والشرك على كثير من الذن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الظلم المطلق يتناول الكفر، ولا يختص بالكفر، بل يتناول ما دونه أيضًا، وكل بحسبه، كلفظ ‏</w:t>
            </w:r>
            <w:r>
              <w:rPr>
                <w:rFonts w:cs="Tahoma" w:ascii="Tahoma" w:hAnsi="Tahoma"/>
                <w:color w:val="3D3D3D"/>
                <w:sz w:val="18"/>
                <w:szCs w:val="18"/>
                <w:rtl w:val="true"/>
              </w:rPr>
              <w:t>[‏</w:t>
            </w:r>
            <w:r>
              <w:rPr>
                <w:rFonts w:ascii="Tahoma" w:hAnsi="Tahoma" w:cs="Tahoma"/>
                <w:color w:val="3D3D3D"/>
                <w:sz w:val="18"/>
                <w:sz w:val="18"/>
                <w:szCs w:val="18"/>
                <w:rtl w:val="true"/>
              </w:rPr>
              <w:t>الذنب‏</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خطيئة‏</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معصية‏</w:t>
            </w:r>
            <w:r>
              <w:rPr>
                <w:rFonts w:cs="Tahoma" w:ascii="Tahoma" w:hAnsi="Tahoma"/>
                <w:color w:val="3D3D3D"/>
                <w:sz w:val="18"/>
                <w:szCs w:val="18"/>
                <w:rtl w:val="true"/>
              </w:rPr>
              <w:t>]‏</w:t>
            </w:r>
            <w:r>
              <w:rPr>
                <w:rFonts w:ascii="Tahoma" w:hAnsi="Tahoma" w:cs="Tahoma"/>
                <w:color w:val="3D3D3D"/>
                <w:sz w:val="18"/>
                <w:sz w:val="18"/>
                <w:szCs w:val="18"/>
                <w:rtl w:val="true"/>
              </w:rPr>
              <w:t>، فإن هذا يتناول الكفر والفسوق والعصيان، كما في الصحيحين عن عبد اللّه بن مسعو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أي الذنب أعظم‏؟‏ قال‏</w:t>
            </w:r>
            <w:r>
              <w:rPr>
                <w:rFonts w:cs="Tahoma" w:ascii="Tahoma" w:hAnsi="Tahoma"/>
                <w:color w:val="0000FF"/>
                <w:sz w:val="18"/>
                <w:szCs w:val="18"/>
                <w:rtl w:val="true"/>
              </w:rPr>
              <w:t xml:space="preserve">:‏‏ "‏ </w:t>
            </w:r>
            <w:r>
              <w:rPr>
                <w:rFonts w:ascii="Tahoma" w:hAnsi="Tahoma" w:cs="Tahoma"/>
                <w:color w:val="0000FF"/>
                <w:sz w:val="18"/>
                <w:sz w:val="18"/>
                <w:szCs w:val="18"/>
                <w:rtl w:val="true"/>
              </w:rPr>
              <w:t>أن تجعل للّه ندا وهو خلقك‏</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w:t>
            </w:r>
            <w:r>
              <w:rPr>
                <w:rFonts w:ascii="Tahoma" w:hAnsi="Tahoma" w:cs="Tahoma"/>
                <w:color w:val="0000FF"/>
                <w:sz w:val="18"/>
                <w:sz w:val="18"/>
                <w:szCs w:val="18"/>
                <w:rtl w:val="true"/>
              </w:rPr>
              <w:t>ثم أي‏؟‏ قال‏</w:t>
            </w:r>
            <w:r>
              <w:rPr>
                <w:rFonts w:cs="Tahoma" w:ascii="Tahoma" w:hAnsi="Tahoma"/>
                <w:color w:val="0000FF"/>
                <w:sz w:val="18"/>
                <w:szCs w:val="18"/>
                <w:rtl w:val="true"/>
              </w:rPr>
              <w:t xml:space="preserve">:‏ ‏"‏ </w:t>
            </w:r>
            <w:r>
              <w:rPr>
                <w:rFonts w:ascii="Tahoma" w:hAnsi="Tahoma" w:cs="Tahoma"/>
                <w:color w:val="0000FF"/>
                <w:sz w:val="18"/>
                <w:sz w:val="18"/>
                <w:szCs w:val="18"/>
                <w:rtl w:val="true"/>
              </w:rPr>
              <w:t>ثم أن تقتل ولدك خشية أن يطعم معك‏</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w:t>
            </w:r>
            <w:r>
              <w:rPr>
                <w:rFonts w:ascii="Tahoma" w:hAnsi="Tahoma" w:cs="Tahoma"/>
                <w:color w:val="0000FF"/>
                <w:sz w:val="18"/>
                <w:sz w:val="18"/>
                <w:szCs w:val="18"/>
                <w:rtl w:val="true"/>
              </w:rPr>
              <w:t>ثم أي‏؟‏ قال‏</w:t>
            </w:r>
            <w:r>
              <w:rPr>
                <w:rFonts w:cs="Tahoma" w:ascii="Tahoma" w:hAnsi="Tahoma"/>
                <w:color w:val="0000FF"/>
                <w:sz w:val="18"/>
                <w:szCs w:val="18"/>
                <w:rtl w:val="true"/>
              </w:rPr>
              <w:t>:‏‏ "‏</w:t>
            </w:r>
            <w:r>
              <w:rPr>
                <w:rFonts w:ascii="Tahoma" w:hAnsi="Tahoma" w:cs="Tahoma"/>
                <w:color w:val="0000FF"/>
                <w:sz w:val="18"/>
                <w:sz w:val="18"/>
                <w:szCs w:val="18"/>
                <w:rtl w:val="true"/>
              </w:rPr>
              <w:t>ثم أن تزاني بحليلة جار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أنز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لا يَدْعُونَ مَعَ اللَّهِ إِلَهًا آخَرَ وَلا يَقْتُلُونَ النَّفْسَ الَّتِي حَرَّمَ اللَّهُ إِلاَّ بِالْحَقِّ وَلا يَزْنُونَ وَمَن يَفْعَلْ ذَلِكَ يَلْقَ أَثَامًا يُضَاعَفْ لَهُ الْعَذَابُ يَوْمَ الْقِيَامَةِ وَيَخْلُدْ فِيهِ مُهَانًا إِلاَّ مَن تَابَ وَآمَنَ وَعَمِلَ عَمَلًا صَالِحًا فَأُوْلَئِكَ يُبَدِّلُ اللَّهُ سَيِّئَاتِهِمْ حَسَنَاتٍ وَكَانَ اللَّهُ غَفُورًا رَّحِيمًا وَمَن تَابَ وَعَمِلَ صَالِحًا فَإِنَّهُ يَتُوبُ إِلَى اللَّهِ مَتَابً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68</w:t>
            </w:r>
            <w:r>
              <w:rPr>
                <w:rFonts w:cs="Tahoma" w:ascii="Tahoma" w:hAnsi="Tahoma"/>
                <w:color w:val="3D3D3D"/>
                <w:sz w:val="18"/>
                <w:szCs w:val="18"/>
                <w:rtl w:val="true"/>
              </w:rPr>
              <w:t xml:space="preserve">‏:‏ </w:t>
            </w:r>
            <w:r>
              <w:rPr>
                <w:rFonts w:cs="Tahoma" w:ascii="Tahoma" w:hAnsi="Tahoma"/>
                <w:color w:val="3D3D3D"/>
                <w:sz w:val="18"/>
                <w:szCs w:val="18"/>
              </w:rPr>
              <w:t>71</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وعيد بتمامه على الثلاثة، ولكل عمل قسط منه؛ فلو أشرك ولم يقتل ولم يزن، كان عذابه دون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لو زنى وقتل ولم يشرك، كان له من هذ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عذاب نصيب،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قْتُلْ مُؤْمِنًا مُّتَعَمِّدًا فَجَزَآؤُهُ جَهَنَّمُ خَالِدًا فِيهَا وَغَضِبَ اللّهُ عَلَيْهِ وَلَعَنَهُ وَأَعَدَّ لَهُ عَذَابً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3</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ذكر‏</w:t>
            </w:r>
            <w:r>
              <w:rPr>
                <w:rFonts w:cs="Tahoma" w:ascii="Tahoma" w:hAnsi="Tahoma"/>
                <w:color w:val="3D3D3D"/>
                <w:sz w:val="18"/>
                <w:szCs w:val="18"/>
                <w:rtl w:val="true"/>
              </w:rPr>
              <w:t>:‏ ‏[‏</w:t>
            </w:r>
            <w:r>
              <w:rPr>
                <w:rFonts w:ascii="Tahoma" w:hAnsi="Tahoma" w:cs="Tahoma"/>
                <w:color w:val="3D3D3D"/>
                <w:sz w:val="18"/>
                <w:sz w:val="18"/>
                <w:szCs w:val="18"/>
                <w:rtl w:val="true"/>
              </w:rPr>
              <w:t>أبد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فظ ‏</w:t>
            </w:r>
            <w:r>
              <w:rPr>
                <w:rFonts w:cs="Tahoma" w:ascii="Tahoma" w:hAnsi="Tahoma"/>
                <w:color w:val="3D3D3D"/>
                <w:sz w:val="18"/>
                <w:szCs w:val="18"/>
                <w:rtl w:val="true"/>
              </w:rPr>
              <w:t>[‏</w:t>
            </w:r>
            <w:r>
              <w:rPr>
                <w:rFonts w:ascii="Tahoma" w:hAnsi="Tahoma" w:cs="Tahoma"/>
                <w:color w:val="3D3D3D"/>
                <w:sz w:val="18"/>
                <w:sz w:val="18"/>
                <w:szCs w:val="18"/>
                <w:rtl w:val="true"/>
              </w:rPr>
              <w:t>التأبيد‏</w:t>
            </w:r>
            <w:r>
              <w:rPr>
                <w:rFonts w:cs="Tahoma" w:ascii="Tahoma" w:hAnsi="Tahoma"/>
                <w:color w:val="3D3D3D"/>
                <w:sz w:val="18"/>
                <w:szCs w:val="18"/>
                <w:rtl w:val="true"/>
              </w:rPr>
              <w:t xml:space="preserve">]‏ </w:t>
            </w:r>
            <w:r>
              <w:rPr>
                <w:rFonts w:ascii="Tahoma" w:hAnsi="Tahoma" w:cs="Tahoma"/>
                <w:color w:val="3D3D3D"/>
                <w:sz w:val="18"/>
                <w:sz w:val="18"/>
                <w:szCs w:val="18"/>
                <w:rtl w:val="true"/>
              </w:rPr>
              <w:t>لم يجئ إلا مع الكفر،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وْمَ يَعَضُّ الظَّالِمُ عَلَى يَدَيْهِ يَقُولُ يَا لَيْتَنِي اتَّخَذْتُ مَعَ الرَّسُولِ سَبِيلاً يَا وَيْلَتَى لَيْتَنِي لَمْ أَتَّخِذْ فُلَانًا خَلِيلاً لَقَدْ أَضَلَّنِي عَنِ الذِّكْرِ بَعْدَ إِذْ جَاءنِي وَكَانَ الشَّيْطَانُ لِلإِنسَانِ خَذُو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cs="Tahoma" w:ascii="Tahoma" w:hAnsi="Tahoma"/>
                <w:color w:val="3D3D3D"/>
                <w:sz w:val="18"/>
                <w:szCs w:val="18"/>
              </w:rPr>
              <w:t>29</w:t>
            </w:r>
            <w:r>
              <w:rPr>
                <w:rFonts w:cs="Tahoma" w:ascii="Tahoma" w:hAnsi="Tahoma"/>
                <w:color w:val="3D3D3D"/>
                <w:sz w:val="18"/>
                <w:szCs w:val="18"/>
                <w:rtl w:val="true"/>
              </w:rPr>
              <w:t xml:space="preserve">‏]‏‏.‏ </w:t>
            </w:r>
            <w:r>
              <w:rPr>
                <w:rFonts w:ascii="Tahoma" w:hAnsi="Tahoma" w:cs="Tahoma"/>
                <w:color w:val="3D3D3D"/>
                <w:sz w:val="18"/>
                <w:sz w:val="18"/>
                <w:szCs w:val="18"/>
                <w:rtl w:val="true"/>
              </w:rPr>
              <w:t>فلا ريب أن هذا يتناول الكافر الذي لم يؤمن بالرسول‏</w:t>
            </w:r>
            <w:r>
              <w:rPr>
                <w:rFonts w:cs="Tahoma" w:ascii="Tahoma" w:hAnsi="Tahoma"/>
                <w:color w:val="3D3D3D"/>
                <w:sz w:val="18"/>
                <w:szCs w:val="18"/>
                <w:rtl w:val="true"/>
              </w:rPr>
              <w:t xml:space="preserve">.‏ </w:t>
            </w:r>
            <w:r>
              <w:rPr>
                <w:rFonts w:ascii="Tahoma" w:hAnsi="Tahoma" w:cs="Tahoma"/>
                <w:color w:val="3D3D3D"/>
                <w:sz w:val="18"/>
                <w:sz w:val="18"/>
                <w:szCs w:val="18"/>
                <w:rtl w:val="true"/>
              </w:rPr>
              <w:t>وسبب نزول الآية كان في ذلك، فإن الظلم المطلق يتناول ذلك، ويتناول ما دونه بحسبه‏</w:t>
            </w:r>
            <w:r>
              <w:rPr>
                <w:rFonts w:cs="Tahoma" w:ascii="Tahoma" w:hAnsi="Tahoma"/>
                <w:color w:val="3D3D3D"/>
                <w:sz w:val="18"/>
                <w:szCs w:val="18"/>
                <w:rtl w:val="true"/>
              </w:rPr>
              <w:t xml:space="preserve">.‏ </w:t>
            </w:r>
            <w:r>
              <w:rPr>
                <w:rFonts w:ascii="Tahoma" w:hAnsi="Tahoma" w:cs="Tahoma"/>
                <w:color w:val="3D3D3D"/>
                <w:sz w:val="18"/>
                <w:sz w:val="18"/>
                <w:szCs w:val="18"/>
                <w:rtl w:val="true"/>
              </w:rPr>
              <w:t>فمن خالَّ مخلوقًا في خلاف أمر اللّه ورسوله، كان له من هذا الوعيد نصيب،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أَخِلاَّء يَوْمَئِذٍ بَعْضُهُمْ لِبَعْضٍ عَدُوٌّ إِلاَّ 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6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تَبَرَّأَ الَّذِينَ اتُّبِعُواْ مِنَ الَّذِينَ اتَّبَعُواْ وَرَأَوُاْ الْعَذَابَ وَتَقَطَّعَتْ بِهِمُ الأَسْبَ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6</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فضيل بن عياض‏</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ليث،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هي المودات التي كانت بينهم لغير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إن المخالة تحاب وتواد؛ ولهذا قال‏</w:t>
            </w:r>
            <w:r>
              <w:rPr>
                <w:rFonts w:cs="Tahoma" w:ascii="Tahoma" w:hAnsi="Tahoma"/>
                <w:color w:val="3D3D3D"/>
                <w:sz w:val="18"/>
                <w:szCs w:val="18"/>
                <w:rtl w:val="true"/>
              </w:rPr>
              <w:t>:‏‏ "‏</w:t>
            </w:r>
            <w:r>
              <w:rPr>
                <w:rFonts w:ascii="Tahoma" w:hAnsi="Tahoma" w:cs="Tahoma"/>
                <w:color w:val="3D3D3D"/>
                <w:sz w:val="18"/>
                <w:sz w:val="18"/>
                <w:szCs w:val="18"/>
                <w:rtl w:val="true"/>
              </w:rPr>
              <w:t>المرء على دين خليله‏</w:t>
            </w:r>
            <w:r>
              <w:rPr>
                <w:rFonts w:cs="Tahoma" w:ascii="Tahoma" w:hAnsi="Tahoma"/>
                <w:color w:val="3D3D3D"/>
                <w:sz w:val="18"/>
                <w:szCs w:val="18"/>
                <w:rtl w:val="true"/>
              </w:rPr>
              <w:t>"‏</w:t>
            </w:r>
            <w:r>
              <w:rPr>
                <w:rFonts w:ascii="Tahoma" w:hAnsi="Tahoma" w:cs="Tahoma"/>
                <w:color w:val="3D3D3D"/>
                <w:sz w:val="18"/>
                <w:sz w:val="18"/>
                <w:szCs w:val="18"/>
                <w:rtl w:val="true"/>
              </w:rPr>
              <w:t>، فإن المتحابين يحب أحدهما ما يحب الآخر بحسب الحب، فإذا اتبع أحدهما صاحبه على محبته ما يبغضه اللّه ورسوله، نقص من دينهما بحسب ذلك إلى أن ينتهي إلى الشرك الأكبر،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تَّخِذُ مِن دُونِ اللّهِ أَندَادًا يُحِبُّونَهُمْ كَحُبِّ اللّهِ وَالَّذِينَ آمَنُواْ أَشَدُّ حُبًّا 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5</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قدموا محبة المال الذي كنزوه، والمخلوق الذي اتبعوه، على محبة اللّه ورسوله، كان فيهم من الظلم والشرك بحسب ذلك، فلهذا ألزمهم محبوبهم، كما في الحديث‏</w:t>
            </w:r>
            <w:r>
              <w:rPr>
                <w:rFonts w:cs="Tahoma" w:ascii="Tahoma" w:hAnsi="Tahoma"/>
                <w:color w:val="3D3D3D"/>
                <w:sz w:val="18"/>
                <w:szCs w:val="18"/>
                <w:rtl w:val="true"/>
              </w:rPr>
              <w:t>:‏ ‏"‏</w:t>
            </w:r>
            <w:r>
              <w:rPr>
                <w:rFonts w:ascii="Tahoma" w:hAnsi="Tahoma" w:cs="Tahoma"/>
                <w:color w:val="3D3D3D"/>
                <w:sz w:val="18"/>
                <w:sz w:val="18"/>
                <w:szCs w:val="18"/>
                <w:rtl w:val="true"/>
              </w:rPr>
              <w:t>يقول اللّه تعالى‏</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عدلا مني أن أولي كل رجل منكم ما كان يتولاه في الدني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w:t>
            </w:r>
            <w:r>
              <w:rPr>
                <w:rFonts w:ascii="Tahoma" w:hAnsi="Tahoma" w:cs="Tahoma"/>
                <w:color w:val="3D3D3D"/>
                <w:sz w:val="18"/>
                <w:sz w:val="18"/>
                <w:szCs w:val="18"/>
                <w:rtl w:val="true"/>
              </w:rPr>
              <w:t>ليذهب كل قوم إلى ما كانو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عبدون؛ فمن كان يعبد الشمس الشمس، ومن كان يعبد القمر القمر، ومن كان يعبد الطواغيت الطواغيت، ويمثل للنصارى المسيح، ولليهود عزير‏</w:t>
            </w:r>
            <w:r>
              <w:rPr>
                <w:rFonts w:cs="Tahoma" w:ascii="Tahoma" w:hAnsi="Tahoma"/>
                <w:color w:val="3D3D3D"/>
                <w:sz w:val="18"/>
                <w:szCs w:val="18"/>
                <w:rtl w:val="true"/>
              </w:rPr>
              <w:t xml:space="preserve">.‏ </w:t>
            </w:r>
            <w:r>
              <w:rPr>
                <w:rFonts w:ascii="Tahoma" w:hAnsi="Tahoma" w:cs="Tahoma"/>
                <w:color w:val="3D3D3D"/>
                <w:sz w:val="18"/>
                <w:sz w:val="18"/>
                <w:szCs w:val="18"/>
                <w:rtl w:val="true"/>
              </w:rPr>
              <w:t>فيتبع كل قوم ما كانوا يعبدون، وتبقى هذه الأمة فيها منافقوها‏</w:t>
            </w:r>
            <w:r>
              <w:rPr>
                <w:rFonts w:cs="Tahoma" w:ascii="Tahoma" w:hAnsi="Tahoma"/>
                <w:color w:val="3D3D3D"/>
                <w:sz w:val="18"/>
                <w:szCs w:val="18"/>
                <w:rtl w:val="true"/>
              </w:rPr>
              <w:t>"‏</w:t>
            </w:r>
            <w:r>
              <w:rPr>
                <w:rFonts w:ascii="Tahoma" w:hAnsi="Tahoma" w:cs="Tahoma"/>
                <w:color w:val="3D3D3D"/>
                <w:sz w:val="18"/>
                <w:sz w:val="18"/>
                <w:szCs w:val="18"/>
                <w:rtl w:val="true"/>
              </w:rPr>
              <w:t>، كما سيأتي هذا الحديث إن شاء اللّه فهؤلاء أهل الشرك الأكبر‏</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عبيد المال الذين كنزوه، وعبيد الرجال الذين أطاعوهم في معاصي اللّه، فأولئك يعذبون عذابًا دون عذاب أولئك المشركين، إما في عرصات القيامة، وإما في جهنم، ومن أحب شيئًا دون اللّه عذب ب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أَنفِقُواْ مِمَّا رَزَقْنَاكُم مِّن قَبْلِ أَن يَأْتِيَ يَوْمٌ لاَّ بَيْعٌ فِيهِ وَلاَ خُلَّةٌ وَلاَ شَفَاعَةٌ وَالْكَافِرُونَ هُمُ الظَّا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54</w:t>
            </w:r>
            <w:r>
              <w:rPr>
                <w:rFonts w:cs="Tahoma" w:ascii="Tahoma" w:hAnsi="Tahoma"/>
                <w:color w:val="3D3D3D"/>
                <w:sz w:val="18"/>
                <w:szCs w:val="18"/>
                <w:rtl w:val="true"/>
              </w:rPr>
              <w:t xml:space="preserve">‏]‏‏.‏ </w:t>
            </w:r>
            <w:r>
              <w:rPr>
                <w:rFonts w:ascii="Tahoma" w:hAnsi="Tahoma" w:cs="Tahoma"/>
                <w:color w:val="3D3D3D"/>
                <w:sz w:val="18"/>
                <w:sz w:val="18"/>
                <w:szCs w:val="18"/>
                <w:rtl w:val="true"/>
              </w:rPr>
              <w:t>فالكفر المطلق هو الظلم المطلق؛ ولهذا لا شفيع لأهله يوم القيامة كما نفي الشفاعة في هذه الآية، و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ذِرْهُمْ يَوْمَ الآزِفَةِ إِذِ الْقُلُوبُ لَدَى الْحَنَاجِرِ كَاظِمِينَ مَا لِلظَّالِمِينَ مِنْ حَمِيمٍ وَلَا شَفِيعٍ يُطَاعُ يَعْلَمُ خَائِنَةَ الْأَعْيُنِ وَمَا تُخْفِي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بْكِبُوا فِيهَا هُمْ وَالْغَاوُونَ وَجُنُودُ إِبْلِيسَ أَجْمَعُونَ قَالُوا وَهُمْ فِيهَا يَخْتَصِمُونَ تَاللَّهِ إِن كُنَّا لَفِي ضَلالٍ مُّبِينٍ إِذْ نُسَوِّيكُم بِرَبِّ الْعَالَمِينَ وَمَا أَضَلَّنَا إِلاَّ الْمُجْرِمُونَ فَمَا لَنَا مِن شَافِعِينَ وَلا صَدِيقٍ حَمِيمٍ فَلَوْ أَنَّ لَنَا كَرَّةً فَنَكُونَ مِنَ الْمُؤْمِنِ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94</w:t>
            </w:r>
            <w:r>
              <w:rPr>
                <w:rFonts w:cs="Tahoma" w:ascii="Tahoma" w:hAnsi="Tahoma"/>
                <w:color w:val="3D3D3D"/>
                <w:sz w:val="18"/>
                <w:szCs w:val="18"/>
                <w:rtl w:val="true"/>
              </w:rPr>
              <w:t xml:space="preserve">‏:‏ </w:t>
            </w:r>
            <w:r>
              <w:rPr>
                <w:rFonts w:cs="Tahoma" w:ascii="Tahoma" w:hAnsi="Tahoma"/>
                <w:color w:val="3D3D3D"/>
                <w:sz w:val="18"/>
                <w:szCs w:val="18"/>
              </w:rPr>
              <w:t>102</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ذْ نُسَوِّي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ريدوا به أنهم جعلوهم مساوين للّه من كل وجه، فإن هذا لم يقله أحد من بني آدم، ولا نقل عن قوم قط من الكفار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عالم له خالقان متماثلان، حتى المجوس القائلين ‏</w:t>
            </w:r>
            <w:r>
              <w:rPr>
                <w:rFonts w:cs="Tahoma" w:ascii="Tahoma" w:hAnsi="Tahoma"/>
                <w:color w:val="3D3D3D"/>
                <w:sz w:val="18"/>
                <w:szCs w:val="18"/>
                <w:rtl w:val="true"/>
              </w:rPr>
              <w:t>[‏</w:t>
            </w:r>
            <w:r>
              <w:rPr>
                <w:rFonts w:ascii="Tahoma" w:hAnsi="Tahoma" w:cs="Tahoma"/>
                <w:color w:val="3D3D3D"/>
                <w:sz w:val="18"/>
                <w:sz w:val="18"/>
                <w:szCs w:val="18"/>
                <w:rtl w:val="true"/>
              </w:rPr>
              <w:t>بالأصلين‏</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 والظلمة‏</w:t>
            </w:r>
            <w:r>
              <w:rPr>
                <w:rFonts w:cs="Tahoma" w:ascii="Tahoma" w:hAnsi="Tahoma"/>
                <w:color w:val="3D3D3D"/>
                <w:sz w:val="18"/>
                <w:szCs w:val="18"/>
                <w:rtl w:val="true"/>
              </w:rPr>
              <w:t xml:space="preserve">]‏ </w:t>
            </w:r>
            <w:r>
              <w:rPr>
                <w:rFonts w:ascii="Tahoma" w:hAnsi="Tahoma" w:cs="Tahoma"/>
                <w:color w:val="3D3D3D"/>
                <w:sz w:val="18"/>
                <w:sz w:val="18"/>
                <w:szCs w:val="18"/>
                <w:rtl w:val="true"/>
              </w:rPr>
              <w:t>متفقون على أن النور خير يستحق أن يعبد ويحمد، وأن الظلمة شريرة تستحق أن تذم وتلعن، واختلفوا‏</w:t>
            </w:r>
            <w:r>
              <w:rPr>
                <w:rFonts w:cs="Tahoma" w:ascii="Tahoma" w:hAnsi="Tahoma"/>
                <w:color w:val="3D3D3D"/>
                <w:sz w:val="18"/>
                <w:szCs w:val="18"/>
                <w:rtl w:val="true"/>
              </w:rPr>
              <w:t xml:space="preserve">:‏ </w:t>
            </w:r>
            <w:r>
              <w:rPr>
                <w:rFonts w:ascii="Tahoma" w:hAnsi="Tahoma" w:cs="Tahoma"/>
                <w:color w:val="3D3D3D"/>
                <w:sz w:val="18"/>
                <w:sz w:val="18"/>
                <w:szCs w:val="18"/>
                <w:rtl w:val="true"/>
              </w:rPr>
              <w:t>هل الظلمة محدثة أو قديمة‏؟‏ على قولين، وبكل حال لم يجعلوها مثل النور من كل وجه‏</w:t>
            </w:r>
            <w:r>
              <w:rPr>
                <w:rFonts w:cs="Tahoma" w:ascii="Tahoma" w:hAnsi="Tahoma"/>
                <w:color w:val="3D3D3D"/>
                <w:sz w:val="18"/>
                <w:szCs w:val="18"/>
                <w:rtl w:val="true"/>
              </w:rPr>
              <w:t>.‏</w:t>
              <w:br/>
            </w:r>
            <w:r>
              <w:rPr>
                <w:rFonts w:ascii="Tahoma" w:hAnsi="Tahoma" w:cs="Tahoma"/>
                <w:color w:val="3D3D3D"/>
                <w:sz w:val="18"/>
                <w:sz w:val="18"/>
                <w:szCs w:val="18"/>
                <w:rtl w:val="true"/>
              </w:rPr>
              <w:t>وكذلك مشركو العرب، كانوا متفقين على أن أربابهم لم تشارك اللّه في خلق السموات والأرض، بل كانوا مقرين بأن اللّه وحده خلق السموات والأرض وما بينهما، كما أخبر اللّه عنهم بذلك في غير آية، ك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 السَّمَاوَاتِ وَالأَرْضَ وَسَخَّرَ الشَّمْسَ وَالْقَمَرَ لَيَقُولُنَّ اللَّهُ فَأَنَّى يُؤْفَكُونَ اللَّهُ يَبْسُطُ الرِّزْقَ لِمَن يَشَاء مِنْ عِبَادِهِ وَيَقْدِرُ لَهُ إِنَّ اللَّهَ بِكُلِّ شَيْءٍ عَلِيمٌ وَلَئِن سَأَلْتَهُم مَّن نَّزَّلَ مِنَ السَّمَاء مَاء فَأَحْيَا بِهِ الأَرْضَ مِن بَعْدِ مَوْتِهَا لَيَقُولُنَّ اللَّهُ قُلِ الْحَمْدُ لِلَّهِ بَلْ أَكْثَرُهُمْ ل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 xml:space="preserve">‏:‏ </w:t>
            </w:r>
            <w:r>
              <w:rPr>
                <w:rFonts w:cs="Tahoma" w:ascii="Tahoma" w:hAnsi="Tahoma"/>
                <w:color w:val="3D3D3D"/>
                <w:sz w:val="18"/>
                <w:szCs w:val="18"/>
              </w:rPr>
              <w:t>6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 السَّمَاوَاتِ وَالأَرْضَ لَيَقُولُنَّ خَلَقَهُنَّ الْعَزِيزُ الْعَلِيمُ الَّذِي جَعَلَ لَكُمُ الأَرْضَ مَهْدًا وَجَعَلَ لَكُمْ فِيهَا سُبُلًا لَّعَلَّكُمْ تَهْتَدُونَ وَالَّذِي نَزَّلَ مِنَ السَّمَاء مَاء بِقَدَرٍ فَأَنشَرْنَا بِهِ بَلْدَةً مَّيْتًا كَذَلِكَ تُخْرَجُونَ وَالَّذِي خَلَقَ الأَزْوَاجَ كُلَّهَا وَجَعَلَ لَكُم مِّنَ الْفُلْكِ وَالأَنْعَامِ مَا تَرْكَبُونَ لِتَسْتَوُوا عَلَى ظُهُورِهِ ثُمَّ تَذْكُرُوا نِعْمَةَ رَبِّكُمْ إِذَا اسْتَوَيْتُمْ عَلَيْهِ وَتَقُولُوا سُبْحانَ الَّذِي سَخَّرَ لَنَا هَذَا وَمَا كُنَّا لَهُ مُقْرِنِينَ وَإِنَّا إِلَى رَبِّنَا لَمُنقَلِبُ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وهذه الصفات من كلام اللّه تعالى ليست من تمام جوا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نِ الأَرْضُ وَمَن فِيهَا إِن كُنتُمْ تَعْلَمُونَ سَيَقُولُونَ لِلَّهِ قُلْ أَفَلا تَذَكَّرُونَ قُلْ مَن رَّبُّ السَّمَاوَاتِ السَّبْعِ وَرَبُّ الْعَرْشِ الْعَظِيمِ سَيَقُولُونَ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رَأَيْتُكُم إِنْ أَتَاكُمْ عَذَابُ اللّهِ أَوْ أَتَتْكُمُ السَّاعَةُ أَغَيْرَ اللّهِ تَدْعُونَ إِن كُنتُمْ صَادِقِينَ بَلْ إِيَّاهُ تَدْعُونَ فَيَكْشِفُ مَا تَدْعُونَ إِلَيْهِ إِنْ شَاء وَتَنسَوْنَ مَا تُشْرِكُ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Pr>
              <w:t>40</w:t>
            </w:r>
            <w:r>
              <w:rPr>
                <w:rFonts w:ascii="Tahoma" w:hAnsi="Tahoma" w:cs="Tahoma"/>
                <w:color w:val="3D3D3D"/>
                <w:sz w:val="18"/>
                <w:sz w:val="18"/>
                <w:szCs w:val="18"/>
                <w:rtl w:val="true"/>
              </w:rPr>
              <w:t xml:space="preserve">، </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للَّهُ خَيْرٌ أَمَّا يُشْرِكُونَ أَمَّنْ خَلَقَ السَّمَاوَاتِ وَالْأَرْضَ وَأَنزَلَ لَكُم مِّنَ السَّمَاء مَاء فَأَنبَتْنَا بِهِ حَدَائِقَ ذَاتَ بَهْجَةٍ مَّا كَانَ لَكُمْ أَن تُنبِتُوا شَجَرَهَا أَإِلَهٌ مَّعَ اللَّهِ بَلْ هُمْ قَوْمٌ يَعْدِلُونَ أَمَّن جَعَلَ الأَرْضَ قَرَارًا وَجَعَلَ خِلَالَهَا أَنْهَارًا وَجَعَلَ لَهَا رَوَاسِيَ وَجَعَلَ بَيْنَ الْبَحْرَيْنِ حَاجِزًا أَإِلَهٌ مَّعَ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 xml:space="preserve">‏:‏ </w:t>
            </w:r>
            <w:r>
              <w:rPr>
                <w:rFonts w:cs="Tahoma" w:ascii="Tahoma" w:hAnsi="Tahoma"/>
                <w:color w:val="3D3D3D"/>
                <w:sz w:val="18"/>
                <w:szCs w:val="18"/>
              </w:rPr>
              <w:t>61</w:t>
            </w:r>
            <w:r>
              <w:rPr>
                <w:rFonts w:cs="Tahoma" w:ascii="Tahoma" w:hAnsi="Tahoma"/>
                <w:color w:val="3D3D3D"/>
                <w:sz w:val="18"/>
                <w:szCs w:val="18"/>
                <w:rtl w:val="true"/>
              </w:rPr>
              <w:t>‏]‏ ‏</w:t>
            </w:r>
            <w:r>
              <w:rPr>
                <w:rFonts w:ascii="Tahoma" w:hAnsi="Tahoma" w:cs="Tahoma"/>
                <w:color w:val="3D3D3D"/>
                <w:sz w:val="18"/>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إله مع اللّه فعل هذا ‏؟‏ وهذا استفهام إنكار، وهم مقرون بأنه لم يفعل هذا إله آخر مع اللّه‏</w:t>
            </w:r>
            <w:r>
              <w:rPr>
                <w:rFonts w:cs="Tahoma" w:ascii="Tahoma" w:hAnsi="Tahoma"/>
                <w:color w:val="3D3D3D"/>
                <w:sz w:val="18"/>
                <w:szCs w:val="18"/>
                <w:rtl w:val="true"/>
              </w:rPr>
              <w:t>.‏</w:t>
            </w:r>
            <w:r>
              <w:rPr>
                <w:rFonts w:ascii="Tahoma" w:hAnsi="Tahoma" w:cs="Tahoma"/>
                <w:color w:val="3D3D3D"/>
                <w:sz w:val="18"/>
                <w:sz w:val="18"/>
                <w:szCs w:val="18"/>
                <w:rtl w:val="true"/>
              </w:rPr>
              <w:t>ومن قال من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هل مع اللّه إله آخر‏؟‏ فقد غلط؛ فإنهم كانوا يجعلون مع اللّه آلهة أخرى،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ئِنَّكُمْ لَتَشْهَدُونَ أَنَّ مَعَ اللّهِ آلِهَةً أُخْرَى قُل لاَّ أَشْهَدُ‏</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أَغْنَتْ عَنْهُمْ آلِهَتُهُمُ الَّتِي يَدْعُونَ مِن دُونِ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 عن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جَعَلَ الآلِهَةَ إِلَهًا وَاحِدًا إِنَّ هَذَا لَشَيْءٌ عُجَا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وا معترفين بأن آلهتهم لم تشارك اللّه في خلق السموات والأرض، ولا خلق شيء، بل كانوا يتخذونهم شفعاء</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وسائط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عْبُدُونَ مِن دُونِ اللّهِ مَا لاَ يَضُرُّهُمْ وَلاَ يَنفَعُهُمْ وَيَقُولُونَ هَؤُلاء شُفَعَاؤُنَا عِندَ ال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18</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عن صاحب ي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لِي لاَ أَعْبُدُ الَّذِي فَطَرَنِي وَإِلَيْهِ تُ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أَتَّخِذُ مِن دُونِهِ آلِهَةً إِن يُرِدْنِ الرَّحْمَن بِضُرٍّ لاَّ تُغْنِ عَنِّي شَفَاعَتُهُمْ شَيْئًا وَلاَ يُنقِذُ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ذِرْ بِهِ الَّذِينَ يَخَافُونَ أَن يُحْشَرُواْ إلى رَبِّهِمْ لَيْسَ لَهُم مِّن دُونِهِ وَلِيٌّ وَلاَ شَفِيعٌ‏</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الَّذِي خَلَقَ السَّمَاوَاتِ وَالأَرْضَ وَمَا بَيْنَهُمَا فِي سِتَّةِ أَيَّامٍ ثُمَّ اسْتَوَى عَلَى الْعَرْشِ مَا لَكُم مِّن دُونِهِ مِن وَلِيٍّ وَلا شَفِيعٍ أَفَلا تَ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 </w:t>
              <w:br/>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دْعُوا الَّذِينَ زَعَمْتُم مِّن دُونِ اللَّهِ لا يَمْلِكُونَ مِثْقَالَ ذَرَّةٍ فِي السَّمَاوَاتِ وَلا فِي الأَرْضِ وَمَا لَهُمْ فِيهِمَا مِن شِرْكٍ وَمَا لَهُ مِنْهُم مِّن ظَهِ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 xml:space="preserve">‏]‏ </w:t>
              <w:br/>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نفَعُ الشَّفَاعَةُ عِندَهُ إِلاَّ لِمَنْ أَذِنَ 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فنفي عما سواه كل ما يتعلق به المشركون فنفي أن يكون لغيره ملك أو قسط من الملك أو يكون عونا لله ولم يبق إلا الشفاعة، فبين أنها لا تنفع إلا لمن أذن له الرب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ذَا الَّذِي يَشْفَعُ عِنْدَهُ إِلاَّ بِإِذْ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5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 عن الملائك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شْفَعُونَ إِلاَّ لِمَنِ ارْتَضَ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بياء‏</w:t>
            </w:r>
            <w:r>
              <w:rPr>
                <w:rFonts w:cs="Tahoma" w:ascii="Tahoma" w:hAnsi="Tahoma"/>
                <w:color w:val="3D3D3D"/>
                <w:sz w:val="18"/>
                <w:szCs w:val="18"/>
                <w:rtl w:val="true"/>
              </w:rPr>
              <w:t xml:space="preserve">:‏ </w:t>
            </w:r>
            <w:r>
              <w:rPr>
                <w:rFonts w:cs="Tahoma" w:ascii="Tahoma" w:hAnsi="Tahoma"/>
                <w:color w:val="3D3D3D"/>
                <w:sz w:val="18"/>
                <w:szCs w:val="18"/>
              </w:rPr>
              <w:t>28</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م مِّن مَّلَكٍ فِي السَّمَاوَاتِ لا تُغْنِي شَفَاعَتُهُمْ شَيْئًا إِلاَّ مِن بَعْدِ أَن يَأْذَنَ اللَّهُ لِمَن يَشَاء وَيَرْضَ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جم</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w:t>
            </w:r>
            <w:r>
              <w:rPr>
                <w:rFonts w:cs="Tahoma" w:ascii="Tahoma" w:hAnsi="Tahoma"/>
                <w:color w:val="3D3D3D"/>
                <w:sz w:val="18"/>
                <w:szCs w:val="18"/>
                <w:rtl w:val="true"/>
              </w:rPr>
              <w:t>[‏</w:t>
            </w:r>
            <w:r>
              <w:rPr>
                <w:rFonts w:ascii="Tahoma" w:hAnsi="Tahoma" w:cs="Tahoma"/>
                <w:color w:val="3D3D3D"/>
                <w:sz w:val="18"/>
                <w:sz w:val="18"/>
                <w:szCs w:val="18"/>
                <w:rtl w:val="true"/>
              </w:rPr>
              <w:t>الشفاعة‏</w:t>
            </w:r>
            <w:r>
              <w:rPr>
                <w:rFonts w:cs="Tahoma" w:ascii="Tahoma" w:hAnsi="Tahoma"/>
                <w:color w:val="3D3D3D"/>
                <w:sz w:val="18"/>
                <w:szCs w:val="18"/>
                <w:rtl w:val="true"/>
              </w:rPr>
              <w:t xml:space="preserve">]‏ </w:t>
            </w:r>
            <w:r>
              <w:rPr>
                <w:rFonts w:ascii="Tahoma" w:hAnsi="Tahoma" w:cs="Tahoma"/>
                <w:color w:val="3D3D3D"/>
                <w:sz w:val="18"/>
                <w:sz w:val="18"/>
                <w:szCs w:val="18"/>
                <w:rtl w:val="true"/>
              </w:rPr>
              <w:t>التي يظنها المشركون، هي منتفية يوم القيامة كما نفاها القرآن ‏</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ا أخبر به النبي صلى الله عليه وسلم أنه يكون ‏</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نه يأتي فيسجد لربه ويحمده لا يبدأ بالشفاعة أولا ‏</w:t>
            </w:r>
            <w:r>
              <w:rPr>
                <w:rFonts w:cs="Tahoma" w:ascii="Tahoma" w:hAnsi="Tahoma"/>
                <w:color w:val="0000FF"/>
                <w:sz w:val="18"/>
                <w:szCs w:val="18"/>
                <w:rtl w:val="true"/>
              </w:rPr>
              <w:t xml:space="preserve">.‏ </w:t>
            </w:r>
            <w:r>
              <w:rPr>
                <w:rFonts w:ascii="Tahoma" w:hAnsi="Tahoma" w:cs="Tahoma"/>
                <w:color w:val="0000FF"/>
                <w:sz w:val="18"/>
                <w:sz w:val="18"/>
                <w:szCs w:val="18"/>
                <w:rtl w:val="true"/>
              </w:rPr>
              <w:t>فإذا سجد وحمد ربه بمحامد يفتحها عليه، يقال له‏</w:t>
            </w:r>
            <w:r>
              <w:rPr>
                <w:rFonts w:cs="Tahoma" w:ascii="Tahoma" w:hAnsi="Tahoma"/>
                <w:color w:val="0000FF"/>
                <w:sz w:val="18"/>
                <w:szCs w:val="18"/>
                <w:rtl w:val="true"/>
              </w:rPr>
              <w:t xml:space="preserve">:‏ </w:t>
            </w:r>
            <w:r>
              <w:rPr>
                <w:rFonts w:ascii="Tahoma" w:hAnsi="Tahoma" w:cs="Tahoma"/>
                <w:color w:val="0000FF"/>
                <w:sz w:val="18"/>
                <w:sz w:val="18"/>
                <w:szCs w:val="18"/>
                <w:rtl w:val="true"/>
              </w:rPr>
              <w:t>أي محمد ارفع رأسك وقل تسمع وسل تعط واشفع تشفع ‏</w:t>
            </w:r>
            <w:r>
              <w:rPr>
                <w:rFonts w:cs="Tahoma" w:ascii="Tahoma" w:hAnsi="Tahoma"/>
                <w:color w:val="0000FF"/>
                <w:sz w:val="18"/>
                <w:szCs w:val="18"/>
                <w:rtl w:val="true"/>
              </w:rPr>
              <w:t xml:space="preserve">.‏ </w:t>
            </w:r>
            <w:r>
              <w:rPr>
                <w:rFonts w:ascii="Tahoma" w:hAnsi="Tahoma" w:cs="Tahoma"/>
                <w:color w:val="0000FF"/>
                <w:sz w:val="18"/>
                <w:sz w:val="18"/>
                <w:szCs w:val="18"/>
                <w:rtl w:val="true"/>
              </w:rPr>
              <w:t>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أي رب أمتي فيحد له حدًا فيدخلهم الجنة ‏</w:t>
            </w:r>
            <w:r>
              <w:rPr>
                <w:rFonts w:cs="Tahoma" w:ascii="Tahoma" w:hAnsi="Tahoma"/>
                <w:color w:val="0000FF"/>
                <w:sz w:val="18"/>
                <w:szCs w:val="18"/>
                <w:rtl w:val="true"/>
              </w:rPr>
              <w:t xml:space="preserve">.‏ </w:t>
            </w:r>
            <w:r>
              <w:rPr>
                <w:rFonts w:ascii="Tahoma" w:hAnsi="Tahoma" w:cs="Tahoma"/>
                <w:color w:val="0000FF"/>
                <w:sz w:val="18"/>
                <w:sz w:val="18"/>
                <w:szCs w:val="18"/>
                <w:rtl w:val="true"/>
              </w:rPr>
              <w:t>وكذلك في الثانية وكذلك في الثالثة وقال له أبو هريرة‏</w:t>
            </w:r>
            <w:r>
              <w:rPr>
                <w:rFonts w:cs="Tahoma" w:ascii="Tahoma" w:hAnsi="Tahoma"/>
                <w:color w:val="0000FF"/>
                <w:sz w:val="18"/>
                <w:szCs w:val="18"/>
                <w:rtl w:val="true"/>
              </w:rPr>
              <w:t xml:space="preserve">:‏ </w:t>
            </w:r>
            <w:r>
              <w:rPr>
                <w:rFonts w:ascii="Tahoma" w:hAnsi="Tahoma" w:cs="Tahoma"/>
                <w:color w:val="0000FF"/>
                <w:sz w:val="18"/>
                <w:sz w:val="18"/>
                <w:szCs w:val="18"/>
                <w:rtl w:val="true"/>
              </w:rPr>
              <w:t>من أسعد الناس بشفاعتك يوم القيامة ‏؟‏ قال‏</w:t>
            </w:r>
            <w:r>
              <w:rPr>
                <w:rFonts w:cs="Tahoma" w:ascii="Tahoma" w:hAnsi="Tahoma"/>
                <w:color w:val="0000FF"/>
                <w:sz w:val="18"/>
                <w:szCs w:val="18"/>
                <w:rtl w:val="true"/>
              </w:rPr>
              <w:t xml:space="preserve">:‏ </w:t>
            </w:r>
            <w:r>
              <w:rPr>
                <w:rFonts w:ascii="Tahoma" w:hAnsi="Tahoma" w:cs="Tahoma"/>
                <w:color w:val="0000FF"/>
                <w:sz w:val="18"/>
                <w:sz w:val="18"/>
                <w:szCs w:val="18"/>
                <w:rtl w:val="true"/>
              </w:rPr>
              <w:t>من 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خالصا من قلبه‏</w:t>
            </w:r>
            <w:r>
              <w:rPr>
                <w:rFonts w:cs="Tahoma" w:ascii="Tahoma" w:hAnsi="Tahoma"/>
                <w:color w:val="0000FF"/>
                <w:sz w:val="18"/>
                <w:szCs w:val="18"/>
                <w:rtl w:val="true"/>
              </w:rPr>
              <w:t>"</w:t>
            </w:r>
            <w:r>
              <w:rPr>
                <w:rFonts w:cs="Tahoma" w:ascii="Tahoma" w:hAnsi="Tahoma"/>
                <w:color w:val="3D3D3D"/>
                <w:sz w:val="18"/>
                <w:szCs w:val="18"/>
                <w:rtl w:val="true"/>
              </w:rPr>
              <w:t xml:space="preserve">‏ ‏.‏ </w:t>
              <w:br/>
            </w:r>
            <w:r>
              <w:rPr>
                <w:rFonts w:ascii="Tahoma" w:hAnsi="Tahoma" w:cs="Tahoma"/>
                <w:color w:val="3D3D3D"/>
                <w:sz w:val="18"/>
                <w:sz w:val="18"/>
                <w:szCs w:val="18"/>
                <w:rtl w:val="true"/>
              </w:rPr>
              <w:t>فتلك ‏</w:t>
            </w:r>
            <w:r>
              <w:rPr>
                <w:rFonts w:cs="Tahoma" w:ascii="Tahoma" w:hAnsi="Tahoma"/>
                <w:color w:val="3D3D3D"/>
                <w:sz w:val="18"/>
                <w:szCs w:val="18"/>
                <w:rtl w:val="true"/>
              </w:rPr>
              <w:t>[‏</w:t>
            </w:r>
            <w:r>
              <w:rPr>
                <w:rFonts w:ascii="Tahoma" w:hAnsi="Tahoma" w:cs="Tahoma"/>
                <w:color w:val="3D3D3D"/>
                <w:sz w:val="18"/>
                <w:sz w:val="18"/>
                <w:szCs w:val="18"/>
                <w:rtl w:val="true"/>
              </w:rPr>
              <w:t>الشفاعة‏</w:t>
            </w:r>
            <w:r>
              <w:rPr>
                <w:rFonts w:cs="Tahoma" w:ascii="Tahoma" w:hAnsi="Tahoma"/>
                <w:color w:val="3D3D3D"/>
                <w:sz w:val="18"/>
                <w:szCs w:val="18"/>
                <w:rtl w:val="true"/>
              </w:rPr>
              <w:t xml:space="preserve">]‏ </w:t>
            </w:r>
            <w:r>
              <w:rPr>
                <w:rFonts w:ascii="Tahoma" w:hAnsi="Tahoma" w:cs="Tahoma"/>
                <w:color w:val="3D3D3D"/>
                <w:sz w:val="18"/>
                <w:sz w:val="18"/>
                <w:szCs w:val="18"/>
                <w:rtl w:val="true"/>
              </w:rPr>
              <w:t>هي لأهل الإخلاص بإذن ال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يست لمن أشرك بالله ولا تكون إلا بإذن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حقيقته أن الله هو الذي يتفضل على أهل الإخلاص والتوحيد فيغفر لهم بواسطة دعاء الشافع الذي أذن له أن يشفع ليكرمه بذلك وينال به المقام المحمود الذي يغبطه به الأولون والآخرون صلى الله عليه وسلم كما كان في الدنيا يستسقي لهم ويدعو لهم، وتلك شفاعة منه لهم فكان الله يجيب دعاءه وشفاعت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كذلك ‏</w:t>
            </w:r>
            <w:r>
              <w:rPr>
                <w:rFonts w:cs="Tahoma" w:ascii="Tahoma" w:hAnsi="Tahoma"/>
                <w:color w:val="3D3D3D"/>
                <w:sz w:val="18"/>
                <w:szCs w:val="18"/>
                <w:rtl w:val="true"/>
              </w:rPr>
              <w:t>[‏</w:t>
            </w:r>
            <w:r>
              <w:rPr>
                <w:rFonts w:ascii="Tahoma" w:hAnsi="Tahoma" w:cs="Tahoma"/>
                <w:color w:val="3D3D3D"/>
                <w:sz w:val="18"/>
                <w:sz w:val="18"/>
                <w:szCs w:val="18"/>
                <w:rtl w:val="true"/>
              </w:rPr>
              <w:t>فالظلم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فالظلم الذي هو شرك لا شفاعة فيه ‏</w:t>
            </w:r>
            <w:r>
              <w:rPr>
                <w:rFonts w:cs="Tahoma" w:ascii="Tahoma" w:hAnsi="Tahoma"/>
                <w:color w:val="3D3D3D"/>
                <w:sz w:val="18"/>
                <w:szCs w:val="18"/>
                <w:rtl w:val="true"/>
              </w:rPr>
              <w:t xml:space="preserve">.‏ </w:t>
            </w:r>
            <w:r>
              <w:rPr>
                <w:rFonts w:ascii="Tahoma" w:hAnsi="Tahoma" w:cs="Tahoma"/>
                <w:color w:val="3D3D3D"/>
                <w:sz w:val="18"/>
                <w:sz w:val="18"/>
                <w:szCs w:val="18"/>
                <w:rtl w:val="true"/>
              </w:rPr>
              <w:t>وظلم الناس بعضهم بعضًا لا بد فيه من إعطاء المظلوم حقه، لا يسقط حق المظلوم لا بشفاعة ولا غيرها ولكن قد يعطى المظلوم من الظالم كما قد يغفر لظالم نفسه بالشفا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ظالم المطلق ما له من شفيع مطاع وأما الموحد فلم يكن ظالماً مطلقا بل هو موحد مع ظلمه لنفسه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نفعه في الحقيقة إخلاصه لله فبه صار من أهل الشفاعة ‏</w:t>
            </w:r>
            <w:r>
              <w:rPr>
                <w:rFonts w:cs="Tahoma" w:ascii="Tahoma" w:hAnsi="Tahoma"/>
                <w:color w:val="3D3D3D"/>
                <w:sz w:val="18"/>
                <w:szCs w:val="18"/>
                <w:rtl w:val="true"/>
              </w:rPr>
              <w:t xml:space="preserve">.‏ </w:t>
            </w:r>
            <w:r>
              <w:rPr>
                <w:rFonts w:ascii="Tahoma" w:hAnsi="Tahoma" w:cs="Tahoma"/>
                <w:color w:val="3D3D3D"/>
                <w:sz w:val="18"/>
                <w:sz w:val="18"/>
                <w:szCs w:val="18"/>
                <w:rtl w:val="true"/>
              </w:rPr>
              <w:t>ومقصود القرآن ينفي الشفاعة نفي الشرك وهو‏</w:t>
            </w:r>
            <w:r>
              <w:rPr>
                <w:rFonts w:cs="Tahoma" w:ascii="Tahoma" w:hAnsi="Tahoma"/>
                <w:color w:val="3D3D3D"/>
                <w:sz w:val="18"/>
                <w:szCs w:val="18"/>
                <w:rtl w:val="true"/>
              </w:rPr>
              <w:t xml:space="preserve">:‏ </w:t>
            </w:r>
            <w:r>
              <w:rPr>
                <w:rFonts w:ascii="Tahoma" w:hAnsi="Tahoma" w:cs="Tahoma"/>
                <w:color w:val="3D3D3D"/>
                <w:sz w:val="18"/>
                <w:sz w:val="18"/>
                <w:szCs w:val="18"/>
                <w:rtl w:val="true"/>
              </w:rPr>
              <w:t>أن أحدًا لا يعبد إلا الله ولا يدعو غيره ولا يسأل غيره ولا يتوكل على غيره لا في شفاعة ولا غيرها، فليس له أن يتوكل على أحد في أن يرزقه وإن كان الله يأتيه برزقه بأسباب ‏</w:t>
            </w:r>
            <w:r>
              <w:rPr>
                <w:rFonts w:cs="Tahoma" w:ascii="Tahoma" w:hAnsi="Tahoma"/>
                <w:color w:val="3D3D3D"/>
                <w:sz w:val="18"/>
                <w:szCs w:val="18"/>
                <w:rtl w:val="true"/>
              </w:rPr>
              <w:t xml:space="preserve">.‏ </w:t>
              <w:br/>
            </w:r>
            <w:r>
              <w:rPr>
                <w:rFonts w:ascii="Tahoma" w:hAnsi="Tahoma" w:cs="Tahoma"/>
                <w:color w:val="3D3D3D"/>
                <w:sz w:val="18"/>
                <w:sz w:val="18"/>
                <w:szCs w:val="18"/>
                <w:rtl w:val="true"/>
              </w:rPr>
              <w:t>كذلك ليس له أن يتوكل على غير الله في أن يغفر له ويرحمه في الآخرة وإن كان الله يغفر له ويرحمه بأسباب من شفاعة وغيرها فالشفاعة التي نفاها القرآن مطلقًا، ما كان فيها شرك وتلك منتفية مطلقًا، ولهذا أثبت الشفاعة بإذنه في مواضع وتلك قد بين الرسول صلى الله عليه وسلم أنها لا تكون إلا لأهل التوحيد والإخلاص فهي من التوحيد ‏</w:t>
            </w:r>
            <w:r>
              <w:rPr>
                <w:rFonts w:cs="Tahoma" w:ascii="Tahoma" w:hAnsi="Tahoma"/>
                <w:color w:val="3D3D3D"/>
                <w:sz w:val="18"/>
                <w:szCs w:val="18"/>
                <w:rtl w:val="true"/>
              </w:rPr>
              <w:t xml:space="preserve">,‏ </w:t>
            </w:r>
            <w:r>
              <w:rPr>
                <w:rFonts w:ascii="Tahoma" w:hAnsi="Tahoma" w:cs="Tahoma"/>
                <w:color w:val="3D3D3D"/>
                <w:sz w:val="18"/>
                <w:sz w:val="18"/>
                <w:szCs w:val="18"/>
                <w:rtl w:val="true"/>
              </w:rPr>
              <w:t>ومستحقها أهل التوح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ظلم المقيد فقد يختص بظلم الإنسان نفسه وظلم الناس بعضهم بعضا كقول آدم عليه السلام وحواء‏</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w:t>
            </w:r>
            <w:r>
              <w:rPr>
                <w:rFonts w:ascii="Tahoma" w:hAnsi="Tahoma" w:cs="Tahoma"/>
                <w:color w:val="3D3D3D"/>
                <w:sz w:val="18"/>
                <w:sz w:val="18"/>
                <w:szCs w:val="18"/>
                <w:rtl w:val="true"/>
              </w:rPr>
              <w:t xml:space="preserve">وقول موس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ظلمت نفس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قصصك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 ذَكَرُواْ اللّهَ فَاسْتَغْفَرُواْ لِذُنُو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35</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قول آدم وموسى إخبار عن واقع لا عموم فيه وذلك قد عرف ولله الحمد أنه ليس كفرً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 xml:space="preserve">وأما قوله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إذا فعلوا فاحشة أو ظلموا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35</w:t>
            </w:r>
            <w:r>
              <w:rPr>
                <w:rFonts w:cs="Tahoma" w:ascii="Tahoma" w:hAnsi="Tahoma"/>
                <w:color w:val="3D3D3D"/>
                <w:sz w:val="18"/>
                <w:szCs w:val="18"/>
                <w:rtl w:val="true"/>
              </w:rPr>
              <w:t xml:space="preserve">]‏.‏ </w:t>
            </w:r>
            <w:r>
              <w:rPr>
                <w:rFonts w:ascii="Tahoma" w:hAnsi="Tahoma" w:cs="Tahoma"/>
                <w:color w:val="3D3D3D"/>
                <w:sz w:val="18"/>
                <w:sz w:val="18"/>
                <w:szCs w:val="18"/>
                <w:rtl w:val="true"/>
              </w:rPr>
              <w:t>فهو نكرة في سياق الشرط يعم كل ما فيه ظلم الإنسان نفسه وهو إذا أشرك ثم تاب تاب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قدم أن ظلم الإنسان لنفسه يدخل فيه كل ذنب كبير أو صغير مع الإطلاق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w:t>
            </w:r>
            <w:r>
              <w:rPr>
                <w:rStyle w:val="StrongEmphasis"/>
                <w:rFonts w:cs="Tahoma" w:ascii="Tahoma" w:hAnsi="Tahoma"/>
                <w:color w:val="008000"/>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فاطر</w:t>
            </w:r>
            <w:r>
              <w:rPr>
                <w:rFonts w:cs="Tahoma" w:ascii="Tahoma" w:hAnsi="Tahoma"/>
                <w:color w:val="000000"/>
                <w:sz w:val="18"/>
                <w:szCs w:val="18"/>
                <w:rtl w:val="true"/>
              </w:rPr>
              <w:t xml:space="preserve">: </w:t>
            </w:r>
            <w:r>
              <w:rPr>
                <w:rFonts w:cs="Tahoma" w:ascii="Tahoma" w:hAnsi="Tahoma"/>
                <w:color w:val="000000"/>
                <w:sz w:val="18"/>
                <w:szCs w:val="18"/>
              </w:rPr>
              <w:t>32</w:t>
            </w:r>
            <w:r>
              <w:rPr>
                <w:rFonts w:cs="Tahoma" w:ascii="Tahoma" w:hAnsi="Tahoma"/>
                <w:color w:val="000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هذا ظلم لنفسه مقرون بغيره فلا يدخل فيه الشرك الأكبر وفي الصحيحين عن ابن مسعود أنه لما أنزلت هذه الآية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شق ذلك على أصحاب النبي صلى الله عليه وسلم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ينا لم يظلم نفسه ف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 ألم تسمعوا إلى قول العبد الصالح إن الشرك لظلم عظي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شق ذلك عليهم ظنوا أن الظلم المشروط هو ظلم العبد نفسه وأنه لا يكون الأمن والاهتداء إلا لمن يظلم نفسه فشق ذلك عليهم فبين النبي صلى الله عليه وسلم لهم ما دلهم على أن الشرك ظلم في كتاب الله تعالى وحينئذ فلا يحصل الأمن والاهتداء إلا لمن لم يلبس إيمانه بهذا الظلم ومن لم يلبس إيمانه به كان من أهل الأمن والاهتداء كما كان من أهل الاصطفاء في قوله ثم أورثنا الكتاب الذين اصطفينا من عبادنا إلى قوله جنات عدن يدخلونها وهذا لا ينفي أن يؤاخذ أحدهم بظلم نفسه إذا لم يتب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ثْقَالَ ذَرَّةٍ خَيْرًا يَرَهُ وَمَن يَعْمَلْ مِثْقَالَ ذَرَّةٍ شَرًّا يَ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زلزلة </w:t>
            </w:r>
            <w:r>
              <w:rPr>
                <w:rFonts w:cs="Tahoma" w:ascii="Tahoma" w:hAnsi="Tahoma"/>
                <w:color w:val="3D3D3D"/>
                <w:sz w:val="18"/>
                <w:szCs w:val="18"/>
              </w:rPr>
              <w:t>7</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مَن يَعْمَلْ سُوءًا يُجْزَ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12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سأل أبو بكر النبي صلى الله عليه وسلم عن ذلك فقال يا رسول الله وأينا لم يعمل سوءا ف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يا أبا بكر ألست تنصب ألست تحزن ألست تصيبك اللأواء</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0000FF"/>
                <w:sz w:val="18"/>
                <w:sz w:val="18"/>
                <w:szCs w:val="18"/>
                <w:rtl w:val="true"/>
              </w:rPr>
              <w:t>فذلك ما تجزون 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 المؤمن الذي إذا تاب دخل الجنة قد يجزى بسيئاته في الدنيا بالمصائب التي تصيبه كما في الصحيحين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المؤمن كمثل الخامة من الزرع تفيئها الرياح تقومها تارة وتميلها أخرى ومثل المنافق كمثل شجرة الأرز لا تزال ثابتة على أصلها حتى يكون انجعافها مرة واحد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ه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يصيب المؤمن من وصب ولا نصب ولا هم ولا حزن ولا غم ولا أذى حتى الشوكة يشاكها إلا كفر الله بها من خطايا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حديث سعد بن أبي وقاص‏</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قلت يا رسول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أي الناس أشد بلاء قال‏</w:t>
            </w:r>
            <w:r>
              <w:rPr>
                <w:rFonts w:cs="Tahoma" w:ascii="Tahoma" w:hAnsi="Tahoma"/>
                <w:color w:val="0000FF"/>
                <w:sz w:val="18"/>
                <w:szCs w:val="18"/>
                <w:rtl w:val="true"/>
              </w:rPr>
              <w:t xml:space="preserve">:‏ </w:t>
            </w:r>
            <w:r>
              <w:rPr>
                <w:rFonts w:ascii="Tahoma" w:hAnsi="Tahoma" w:cs="Tahoma"/>
                <w:color w:val="0000FF"/>
                <w:sz w:val="18"/>
                <w:sz w:val="18"/>
                <w:szCs w:val="18"/>
                <w:rtl w:val="true"/>
              </w:rPr>
              <w:t>الأنبياء ثم الصالحون ثم الأمثل فالأمثل يبتلى الرجل على حسب دينه فإن كان في دينه صلابة زيد في بلائه وإن كان في دينه رقة خفف عنه ولا يزال البلاء بالمؤمن حتى يمشي على الأرض وليس عليه خطيئ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أحمد والترمذي غيرهما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رض حطة يحط الخطايا عن صاحبه كما تحط الشجرة اليابسة ورق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الأحاديث في هذا الباب كثيرة </w:t>
            </w:r>
            <w:r>
              <w:rPr>
                <w:rFonts w:cs="Tahoma" w:ascii="Tahoma" w:hAnsi="Tahoma"/>
                <w:color w:val="3D3D3D"/>
                <w:sz w:val="18"/>
                <w:szCs w:val="18"/>
                <w:rtl w:val="true"/>
              </w:rPr>
              <w:br/>
            </w:r>
            <w:r>
              <w:rPr>
                <w:rFonts w:ascii="Tahoma" w:hAnsi="Tahoma" w:cs="Tahoma"/>
                <w:color w:val="3D3D3D"/>
                <w:sz w:val="18"/>
                <w:sz w:val="18"/>
                <w:szCs w:val="18"/>
                <w:rtl w:val="true"/>
              </w:rPr>
              <w:t>فمن سلم من أجناس الظلم الثلاثة كان له الأمن التام والاهتداء التام ومن لم يسلم من ظلمه نفسه كان له الأمن والاهتداء مطلقا بمعنى أنه لابد أن يدخل الجنة كما وعد بذلك في الآية الأخر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هداه إلى الصراط المستقيم الذي تكون عاقبته فيه إلى الجنة ويحصل له من نقص الأمن والاهتداء بحسب ما نقص من إيمانه بظلمه نفسه وليس مراد النبي صلى الله عليه وسلم ب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ل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6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شرك الشرك الأكبر يكون له الأمن التام لاهتداء التام؛ فإن أحاديثه الكثيرة مع نصوص القرآن تبين أن أهل الكبائر معرضون للخوف لم يحصل لهم الأمن التام ولا الاهتداء التام الذي يكونون به مهتدين إلى الصراط المستقيم صراط الذين أنعم الله عليهم من النبيين والصديقين والشهداء والصالحين، من غير عذاب يحصل لهم بل معهم أصل الاهتداء إلى هذا الصراط ومعهم أصل نعمة الله عليهم ولابد لهم من دخول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اد به الشرك الأكبر فمقصوده إن من لم يكن من أهله فهو آمن مما وعد به المشركون من عذاب الدنيا والآخرة وهو مهتد إلى ذلك وإن كان مراده جنس الشرك فيقال ظلم العبد نفسه كبخله لحب المال ببعض الواجب هو شرك أصغر وحبه ما يبغضه الله حتى يكون يقدم هواه على محبة الله شرك أصغر ونحو ذلك فهذا صاحبه قد فاته من الأمن والاهتداء بحسبه ولهذا كان السلف يدخلون الذنوب في هذا الظلم بهذا الاعتبا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صلاح‏</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فساد‏</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طلق الصلاح تناول جميع الخير وكذلك الفساد يتناول جميع الشر كما تقدم في اسم الصالح وكذلك اسم المصلح والمفسد قال تعالى في قصة موس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تُرِيدُ أَن تَقْتُلَنِي كَمَا قَتَلْتَ نَفْسًا بِالْأَمْسِ إِن تُرِيدُ إِلَّا أَن تَكُونَ جَبَّارًا فِي الْأَرْضِ وَمَا تُرِيدُ أَن تَكُونَ مِنَ الْمُصْ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لأَخِيهِ هَارُونَ اخْلُفْنِي فِي قَوْمِي وَأَصْلِحْ وَلاَ تَتَّبِعْ سَبِيلَ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42</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قِيلَ لَهُمْ لاَ تُفْسِدُواْ فِي الأَرْضِ قَالُواْ إِنَّمَا نَحْنُ مُصْ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هُمْ هُمُ الْمُفْسِدُونَ وَلَكِن لاَّ يَشْعُ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والضمير عائد على المنافقين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طلق يتناول من كان على عهد النبي صلى الله عليه وسلم ومن سيكون بعدهم، ولهذا قال سلمان الفارسي‏</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نى بهذه الآية قوما لم يكونوا خلقوا حين نزولها وكذا قال السدي عن أشياخه‏</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فساد الكفر والمعاصي‏</w:t>
            </w:r>
            <w:r>
              <w:rPr>
                <w:rFonts w:cs="Tahoma" w:ascii="Tahoma" w:hAnsi="Tahoma"/>
                <w:color w:val="3D3D3D"/>
                <w:sz w:val="18"/>
                <w:szCs w:val="18"/>
                <w:rtl w:val="true"/>
              </w:rPr>
              <w:t xml:space="preserve">.‏ </w:t>
            </w:r>
            <w:r>
              <w:rPr>
                <w:rFonts w:ascii="Tahoma" w:hAnsi="Tahoma" w:cs="Tahoma"/>
                <w:color w:val="3D3D3D"/>
                <w:sz w:val="18"/>
                <w:sz w:val="18"/>
                <w:szCs w:val="18"/>
                <w:rtl w:val="true"/>
              </w:rPr>
              <w:t>و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متثال الأوامر واجتناب النواهي ‏</w:t>
            </w:r>
            <w:r>
              <w:rPr>
                <w:rFonts w:cs="Tahoma" w:ascii="Tahoma" w:hAnsi="Tahoma"/>
                <w:color w:val="3D3D3D"/>
                <w:sz w:val="18"/>
                <w:szCs w:val="18"/>
                <w:rtl w:val="true"/>
              </w:rPr>
              <w:t xml:space="preserve">.‏ </w:t>
            </w:r>
            <w:r>
              <w:rPr>
                <w:rFonts w:ascii="Tahoma" w:hAnsi="Tahoma" w:cs="Tahoma"/>
                <w:color w:val="3D3D3D"/>
                <w:sz w:val="18"/>
                <w:sz w:val="18"/>
                <w:szCs w:val="18"/>
                <w:rtl w:val="true"/>
              </w:rPr>
              <w:t>والقولان معناهما واحد ‏</w:t>
            </w:r>
            <w:r>
              <w:rPr>
                <w:rFonts w:cs="Tahoma" w:ascii="Tahoma" w:hAnsi="Tahoma"/>
                <w:color w:val="3D3D3D"/>
                <w:sz w:val="18"/>
                <w:szCs w:val="18"/>
                <w:rtl w:val="true"/>
              </w:rPr>
              <w:t xml:space="preserve">.‏ </w:t>
            </w:r>
            <w:r>
              <w:rPr>
                <w:rFonts w:ascii="Tahoma" w:hAnsi="Tahoma" w:cs="Tahoma"/>
                <w:color w:val="3D3D3D"/>
                <w:sz w:val="18"/>
                <w:sz w:val="18"/>
                <w:szCs w:val="18"/>
                <w:rtl w:val="true"/>
              </w:rPr>
              <w:t>وعن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الكفر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عنى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نفاق الذي صافوا به الكفار وأطلعوهم على أسرار المؤمنين ‏</w:t>
            </w:r>
            <w:r>
              <w:rPr>
                <w:rFonts w:cs="Tahoma" w:ascii="Tahoma" w:hAnsi="Tahoma"/>
                <w:color w:val="3D3D3D"/>
                <w:sz w:val="18"/>
                <w:szCs w:val="18"/>
                <w:rtl w:val="true"/>
              </w:rPr>
              <w:t xml:space="preserve">.‏ </w:t>
            </w:r>
            <w:r>
              <w:rPr>
                <w:rFonts w:ascii="Tahoma" w:hAnsi="Tahoma" w:cs="Tahoma"/>
                <w:color w:val="3D3D3D"/>
                <w:sz w:val="18"/>
                <w:sz w:val="18"/>
                <w:szCs w:val="18"/>
                <w:rtl w:val="true"/>
              </w:rPr>
              <w:t>وعن أبي العالية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 بالمعاصي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أيضًا عام كالأولين ‏</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نَحْنُ مُصْ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فسر بإنكار ما أقروا به أي‏</w:t>
            </w:r>
            <w:r>
              <w:rPr>
                <w:rFonts w:cs="Tahoma" w:ascii="Tahoma" w:hAnsi="Tahoma"/>
                <w:color w:val="3D3D3D"/>
                <w:sz w:val="18"/>
                <w:szCs w:val="18"/>
                <w:rtl w:val="true"/>
              </w:rPr>
              <w:t xml:space="preserve">:‏ </w:t>
            </w:r>
            <w:r>
              <w:rPr>
                <w:rFonts w:ascii="Tahoma" w:hAnsi="Tahoma" w:cs="Tahoma"/>
                <w:color w:val="3D3D3D"/>
                <w:sz w:val="18"/>
                <w:sz w:val="18"/>
                <w:szCs w:val="18"/>
                <w:rtl w:val="true"/>
              </w:rPr>
              <w:t>إنا إنما نفعل ما أمرنا به الرسول ‏</w:t>
            </w:r>
            <w:r>
              <w:rPr>
                <w:rFonts w:cs="Tahoma" w:ascii="Tahoma" w:hAnsi="Tahoma"/>
                <w:color w:val="3D3D3D"/>
                <w:sz w:val="18"/>
                <w:szCs w:val="18"/>
                <w:rtl w:val="true"/>
              </w:rPr>
              <w:t xml:space="preserve">.‏ </w:t>
            </w:r>
            <w:r>
              <w:rPr>
                <w:rFonts w:ascii="Tahoma" w:hAnsi="Tahoma" w:cs="Tahoma"/>
                <w:color w:val="3D3D3D"/>
                <w:sz w:val="18"/>
                <w:sz w:val="18"/>
                <w:szCs w:val="18"/>
                <w:rtl w:val="true"/>
              </w:rPr>
              <w:t>وفسر‏</w:t>
            </w:r>
            <w:r>
              <w:rPr>
                <w:rFonts w:cs="Tahoma" w:ascii="Tahoma" w:hAnsi="Tahoma"/>
                <w:color w:val="3D3D3D"/>
                <w:sz w:val="18"/>
                <w:szCs w:val="18"/>
                <w:rtl w:val="true"/>
              </w:rPr>
              <w:t xml:space="preserve">:‏ </w:t>
            </w:r>
            <w:r>
              <w:rPr>
                <w:rFonts w:ascii="Tahoma" w:hAnsi="Tahoma" w:cs="Tahoma"/>
                <w:color w:val="3D3D3D"/>
                <w:sz w:val="18"/>
                <w:sz w:val="18"/>
                <w:szCs w:val="18"/>
                <w:rtl w:val="true"/>
              </w:rPr>
              <w:t>بأن الذي نفعله صلاح ونقصد به الصلاح وكلا القولين يروى عن ابن عباس وكلاهما حق فإنهم يقولون هذا وهذا ‏</w:t>
            </w:r>
            <w:r>
              <w:rPr>
                <w:rFonts w:cs="Tahoma" w:ascii="Tahoma" w:hAnsi="Tahoma"/>
                <w:color w:val="3D3D3D"/>
                <w:sz w:val="18"/>
                <w:szCs w:val="18"/>
                <w:rtl w:val="true"/>
              </w:rPr>
              <w:t xml:space="preserve">,‏ </w:t>
            </w:r>
            <w:r>
              <w:rPr>
                <w:rFonts w:ascii="Tahoma" w:hAnsi="Tahoma" w:cs="Tahoma"/>
                <w:color w:val="3D3D3D"/>
                <w:sz w:val="18"/>
                <w:sz w:val="18"/>
                <w:szCs w:val="18"/>
                <w:rtl w:val="true"/>
              </w:rPr>
              <w:t>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ول لمن لم يطلع على بواط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ثاني لأنفسهم ولمن اطلع على بواطنهم ‏</w:t>
            </w:r>
            <w:r>
              <w:rPr>
                <w:rFonts w:cs="Tahoma" w:ascii="Tahoma" w:hAnsi="Tahoma"/>
                <w:color w:val="3D3D3D"/>
                <w:sz w:val="18"/>
                <w:szCs w:val="18"/>
                <w:rtl w:val="true"/>
              </w:rPr>
              <w:t xml:space="preserve">.‏ </w:t>
            </w:r>
            <w:r>
              <w:rPr>
                <w:rFonts w:ascii="Tahoma" w:hAnsi="Tahoma" w:cs="Tahoma"/>
                <w:color w:val="3D3D3D"/>
                <w:sz w:val="18"/>
                <w:sz w:val="18"/>
                <w:szCs w:val="18"/>
                <w:rtl w:val="true"/>
              </w:rPr>
              <w:t>لكن الثاني يتناول الأول، فإن من جملة أفعالهم إسرار خلاف ما يظهرون وهم يرون هذا صلاحًا 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أرادوا أن مصافاة الكفار صلاح لا فساد ‏</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إن فعلنا هذا هو الصلاح وتصديق محمد فساد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رادوا أن هذا صلاح في الدنيا فإن الدولة إن كانت للنبي صلى الله عليه وسلم، فقد أمنوا بمتابعته وإن كانت للكفار، فقد أمنوهم بمصافاتهم ‏</w:t>
            </w:r>
            <w:r>
              <w:rPr>
                <w:rFonts w:cs="Tahoma" w:ascii="Tahoma" w:hAnsi="Tahoma"/>
                <w:color w:val="3D3D3D"/>
                <w:sz w:val="18"/>
                <w:szCs w:val="18"/>
                <w:rtl w:val="true"/>
              </w:rPr>
              <w:t xml:space="preserve">.‏ </w:t>
            </w:r>
            <w:r>
              <w:rPr>
                <w:rFonts w:ascii="Tahoma" w:hAnsi="Tahoma" w:cs="Tahoma"/>
                <w:color w:val="3D3D3D"/>
                <w:sz w:val="18"/>
                <w:sz w:val="18"/>
                <w:szCs w:val="18"/>
                <w:rtl w:val="true"/>
              </w:rPr>
              <w:t>ولأجل القولين قيل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هُمْ هُمُ الْمُفْسِدُونَ وَلَكِن لاَّ يَشْعُ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أي لا يشعرون أن ما فعلوه فساد لا صلاح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شعرون أن الله يطلع نبيه على فس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قول الأول يتناول الثاني، فهو المراد كما يدل عليه لفظ الآية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وَلِيِّيَ اللّهُ الَّذِي نَزَّلَ الْكِتَابَ وَهُوَ يَتَوَلَّى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9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مُوسَى مَا جِئْتُم بِهِ السِّحْرُ إِنَّ اللّهَ سَيُبْطِلُهُ إِنَّ اللّهَ لاَ يُصْلِحُ عَمَلَ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قول يوسف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رن أحدهما بما هو أخص منه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تَوَلَّى سَعَى فِي الأَرْضِ لِيُفْسِدَ فِيِهَا وَيُهْلِكَ الْحَرْثَ وَالنَّسْلَ وَاللّهُ لاَ يُحِبُّ الفَسَا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بالكفر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الظلم، وكلاهما صحيح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لْكَ الدَّارُ الآخِرَةُ نَجْعَلُهَا لِلَّذِينَ لا يُرِيدُونَ عُلُوًّا فِي الأَرْضِ وَلا فَسَا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فِرْعَوْنَ عَلا فِي الأَرْضِ وَجَعَلَ أَهْلَهَا شِيَعًا يَسْتَضْعِفُ طَائِفَةً مِّنْهُمْ يُذَبِّحُ</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أَبْنَاءهُمْ وَيَسْتَحْيِي نِسَاءهُمْ إِنَّهُ كَانَ مِنَ الْمُفْسِدِ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قصص‏</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أَجْلِ ذَلِكَ كَتَبْنَا عَلَى بَنِي إِسْرَائِيلَ أَنَّهُ مَن قَتَلَ نَفْسًا بِغَيْرِ نَفْسٍ أو فَسَادٍ فِي الأَرْضِ فَكَأَنَّمَا قَتَلَ النَّاسَ جَمِيعً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وقتل النفس الأول من جملة الفساد لكن الحق في القتل لولي المقتول وفي الردة والمحاربة والزنا، الحق فيها لعموم الناس، ولهذ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حق لله ولهذا لا يعفي عن هذا كما يعفي عن الأول لأن فساده عا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جَزَاء الَّذِينَ يُحَارِبُونَ اللّهَ وَرَسُولَهُ وَيَسْعَوْنَ فِي الأَرْضِ فَسَادًا أَن يُقَتَّلُواْ أو يُصَلَّبُواْ أو تُقَطَّعَ أَيْدِيهِمْ وَأَرْجُلُهُم مِّنْ خِلافٍ‏</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سبب نزول هذه الآية العرنيون الذين ارتدوا وقتلوا وأخذوا المال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سببه ناس معاهدون نقضوا العهد وحاربوا ‏</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شركون، فقد قرن بالمرتدين المحاربين وناقضي العهد المحاربين وبالمشركين المحارب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مهور السلف والخلف على أنها تتناول قطاع الطريق من المسلمين والآية تتناول ذلك كله، ولهذا كان من تاب قبل القدرة عليه من جميع هؤلاء فإنه يسقط عنه حق الله تعالى ‏</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رن ‏</w:t>
            </w:r>
            <w:r>
              <w:rPr>
                <w:rFonts w:cs="Tahoma" w:ascii="Tahoma" w:hAnsi="Tahoma"/>
                <w:color w:val="3D3D3D"/>
                <w:sz w:val="18"/>
                <w:szCs w:val="18"/>
                <w:rtl w:val="true"/>
              </w:rPr>
              <w:t>[‏</w:t>
            </w:r>
            <w:r>
              <w:rPr>
                <w:rFonts w:ascii="Tahoma" w:hAnsi="Tahoma" w:cs="Tahoma"/>
                <w:color w:val="3D3D3D"/>
                <w:sz w:val="18"/>
                <w:sz w:val="18"/>
                <w:szCs w:val="18"/>
                <w:rtl w:val="true"/>
              </w:rPr>
              <w:t>الصلاح والإصلاح ب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 مواضع كثيرة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107</w:t>
            </w:r>
            <w:r>
              <w:rPr>
                <w:rFonts w:cs="Tahoma" w:ascii="Tahoma" w:hAnsi="Tahoma"/>
                <w:color w:val="3D3D3D"/>
                <w:sz w:val="18"/>
                <w:szCs w:val="18"/>
                <w:rtl w:val="true"/>
              </w:rPr>
              <w:t xml:space="preserve">‏]‏ ‏.‏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نُرْسِلُ الْمُرْسَلِينَ إِلاَّ مُبَشِّرِينَ وَمُنذِرِينَ فَمَنْ آمَنَ وَأَصْلَحَ فَ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 </w:t>
              <w:br/>
            </w:r>
            <w:r>
              <w:rPr>
                <w:rFonts w:ascii="Tahoma" w:hAnsi="Tahoma" w:cs="Tahoma"/>
                <w:color w:val="3D3D3D"/>
                <w:sz w:val="18"/>
                <w:sz w:val="18"/>
                <w:szCs w:val="18"/>
                <w:rtl w:val="true"/>
              </w:rPr>
              <w:t>ومعلوم أن الإيمان أفضل الإصلاح وأفضل العمل الصالح كما جاء في الحديث الصحيح أنه ‏</w:t>
            </w:r>
            <w:r>
              <w:rPr>
                <w:rFonts w:cs="Tahoma" w:ascii="Tahoma" w:hAnsi="Tahoma"/>
                <w:color w:val="3D3D3D"/>
                <w:sz w:val="18"/>
                <w:szCs w:val="18"/>
                <w:rtl w:val="true"/>
              </w:rPr>
              <w:t>"‏</w:t>
            </w:r>
            <w:r>
              <w:rPr>
                <w:rFonts w:ascii="Tahoma" w:hAnsi="Tahoma" w:cs="Tahoma"/>
                <w:color w:val="3D3D3D"/>
                <w:sz w:val="18"/>
                <w:sz w:val="18"/>
                <w:szCs w:val="18"/>
                <w:rtl w:val="true"/>
              </w:rPr>
              <w:t>قي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أي الأعمال أفضل‏؟‏ قال‏</w:t>
            </w:r>
            <w:r>
              <w:rPr>
                <w:rFonts w:cs="Tahoma" w:ascii="Tahoma" w:hAnsi="Tahoma"/>
                <w:color w:val="0000FF"/>
                <w:sz w:val="18"/>
                <w:szCs w:val="18"/>
                <w:rtl w:val="true"/>
              </w:rPr>
              <w:t xml:space="preserve">:‏ </w:t>
            </w:r>
            <w:r>
              <w:rPr>
                <w:rFonts w:ascii="Tahoma" w:hAnsi="Tahoma" w:cs="Tahoma"/>
                <w:color w:val="0000FF"/>
                <w:sz w:val="18"/>
                <w:sz w:val="18"/>
                <w:szCs w:val="18"/>
                <w:rtl w:val="true"/>
              </w:rPr>
              <w:t>إيمان بالله‏</w:t>
            </w:r>
            <w:r>
              <w:rPr>
                <w:rFonts w:cs="Tahoma" w:ascii="Tahoma" w:hAnsi="Tahoma"/>
                <w:color w:val="0000FF"/>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ي لَغَفَّارٌ لِّمَن تَابَ وَآمَنَ وَعَمِلَ صَالِحًا ثُمَّ اهْتَ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تَابَ وَآمَنَ وَعَمِلَ صَالِحًا فَأُوْلَئِكَ يَدْخُلُونَ الْجَنَّةَ وَلا يُظْلَمُونَ شَيْئً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تَابَ وَآمَنَ وَعَمِلَ عَمَلًا صَالِحًا فَأُوْلَئِكَ يُبَدِّلُ اللَّهُ سَيِّئَاتِهِمْ حَسَ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رقان‏</w:t>
            </w:r>
            <w:r>
              <w:rPr>
                <w:rFonts w:cs="Tahoma" w:ascii="Tahoma" w:hAnsi="Tahoma"/>
                <w:color w:val="3D3D3D"/>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 القذ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الَّذِينَ تَابُوا مِن بَعْدِ ذَلِكَ وَأَصْلَحُوا فَإِنَّ 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سارق‏</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تَابَ مِن بَعْدِ ظُلْمِهِ وَأَصْلَحَ فَإِنَّ اللّهَ يَتُوبُ عَلَيْ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 xml:space="preserve">‏]‏ ‏.‏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ذَانَ يَأْتِيَانِهَا مِنكُمْ فَآذُوهُمَا فَإِن تَابَا وَأَصْلَحَا فَأَعْرِضُواْ عَنْهُ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شرط الفقهاء في أحد قوليهم في قبول شهادة القاذف أن يصلح وقدروا ذلك بسنة كما فعل عمر بصبيغ بن عسل لما أجله سنة ‏</w:t>
            </w:r>
            <w:r>
              <w:rPr>
                <w:rFonts w:cs="Tahoma" w:ascii="Tahoma" w:hAnsi="Tahoma"/>
                <w:color w:val="3D3D3D"/>
                <w:sz w:val="18"/>
                <w:szCs w:val="18"/>
                <w:rtl w:val="true"/>
              </w:rPr>
              <w:t xml:space="preserve">,‏ </w:t>
            </w:r>
            <w:r>
              <w:rPr>
                <w:rFonts w:ascii="Tahoma" w:hAnsi="Tahoma" w:cs="Tahoma"/>
                <w:color w:val="3D3D3D"/>
                <w:sz w:val="18"/>
                <w:sz w:val="18"/>
                <w:szCs w:val="18"/>
                <w:rtl w:val="true"/>
              </w:rPr>
              <w:t>وبذلك أخذ أحمد في توبة الداعي إلى البدعة أنه يؤجل سنة كما أجل عمر صبيغ بن عسل ‏</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ا ذكر من تنوع دلالة اللفظ بالإطلاق والتقييد في كلام الله ورسوله وكلام كل أحد، بين ظاهر لا يمكن دفعه، لك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دلالة لفظ الإيمان على الأعمال مجاز، فقو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علاها قول 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جاز‏</w:t>
            </w:r>
            <w:r>
              <w:rPr>
                <w:rFonts w:cs="Tahoma" w:ascii="Tahoma" w:hAnsi="Tahoma"/>
                <w:color w:val="3D3D3D"/>
                <w:sz w:val="18"/>
                <w:szCs w:val="18"/>
                <w:rtl w:val="true"/>
              </w:rPr>
              <w:t xml:space="preserve">]‏ ‏.‏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أن تؤمن بالله وملائكته وكتبه ورسله‏</w:t>
            </w:r>
            <w:r>
              <w:rPr>
                <w:rFonts w:cs="Tahoma" w:ascii="Tahoma" w:hAnsi="Tahoma"/>
                <w:color w:val="0000FF"/>
                <w:sz w:val="18"/>
                <w:szCs w:val="18"/>
                <w:rtl w:val="true"/>
              </w:rPr>
              <w:t>"</w:t>
            </w:r>
            <w:r>
              <w:rPr>
                <w:rFonts w:cs="Tahoma" w:ascii="Tahoma" w:hAnsi="Tahoma"/>
                <w:color w:val="3D3D3D"/>
                <w:sz w:val="18"/>
                <w:szCs w:val="18"/>
                <w:rtl w:val="true"/>
              </w:rPr>
              <w:t xml:space="preserve">‏ ‏.‏ ‏.‏ ‏.‏ </w:t>
            </w:r>
            <w:r>
              <w:rPr>
                <w:rFonts w:ascii="Tahoma" w:hAnsi="Tahoma" w:cs="Tahoma"/>
                <w:color w:val="3D3D3D"/>
                <w:sz w:val="18"/>
                <w:sz w:val="18"/>
                <w:szCs w:val="18"/>
                <w:rtl w:val="true"/>
              </w:rPr>
              <w:t>إلى آخره، حقيقة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مدة المرجئة والجهمية والكرامية وكل من لم يدخل الأعمال في اسم الإيمان ‏</w:t>
            </w:r>
            <w:r>
              <w:rPr>
                <w:rFonts w:cs="Tahoma" w:ascii="Tahoma" w:hAnsi="Tahoma"/>
                <w:color w:val="3D3D3D"/>
                <w:sz w:val="18"/>
                <w:szCs w:val="18"/>
                <w:rtl w:val="true"/>
              </w:rPr>
              <w:t xml:space="preserve">.‏ </w:t>
            </w:r>
            <w:r>
              <w:rPr>
                <w:rFonts w:ascii="Tahoma" w:hAnsi="Tahoma" w:cs="Tahoma"/>
                <w:color w:val="3D3D3D"/>
                <w:sz w:val="18"/>
                <w:sz w:val="18"/>
                <w:szCs w:val="18"/>
                <w:rtl w:val="true"/>
              </w:rPr>
              <w:t>ونحن نجيب بجوابين‏</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لام عام في لفظ ‏</w:t>
            </w:r>
            <w:r>
              <w:rPr>
                <w:rFonts w:cs="Tahoma" w:ascii="Tahoma" w:hAnsi="Tahoma"/>
                <w:color w:val="3D3D3D"/>
                <w:sz w:val="18"/>
                <w:szCs w:val="18"/>
                <w:rtl w:val="true"/>
              </w:rPr>
              <w:t>[‏</w:t>
            </w:r>
            <w:r>
              <w:rPr>
                <w:rFonts w:ascii="Tahoma" w:hAnsi="Tahoma" w:cs="Tahoma"/>
                <w:color w:val="3D3D3D"/>
                <w:sz w:val="18"/>
                <w:sz w:val="18"/>
                <w:szCs w:val="18"/>
                <w:rtl w:val="true"/>
              </w:rPr>
              <w:t>الحقيقة والمجاز‏</w:t>
            </w:r>
            <w:r>
              <w:rPr>
                <w:rFonts w:cs="Tahoma" w:ascii="Tahoma" w:hAnsi="Tahoma"/>
                <w:color w:val="3D3D3D"/>
                <w:sz w:val="18"/>
                <w:szCs w:val="18"/>
                <w:rtl w:val="true"/>
              </w:rPr>
              <w:t xml:space="preserve">]‏ ‏.‏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ا يختص بهذا الموضع ‏</w:t>
            </w:r>
            <w:r>
              <w:rPr>
                <w:rFonts w:cs="Tahoma" w:ascii="Tahoma" w:hAnsi="Tahoma"/>
                <w:color w:val="3D3D3D"/>
                <w:sz w:val="18"/>
                <w:szCs w:val="18"/>
                <w:rtl w:val="true"/>
              </w:rPr>
              <w:t xml:space="preserve">.‏ </w:t>
            </w:r>
            <w:r>
              <w:rPr>
                <w:rFonts w:ascii="Tahoma" w:hAnsi="Tahoma" w:cs="Tahoma"/>
                <w:color w:val="3D3D3D"/>
                <w:sz w:val="18"/>
                <w:sz w:val="18"/>
                <w:szCs w:val="18"/>
                <w:rtl w:val="true"/>
              </w:rPr>
              <w:t>فبتقدير أن يكون أحدهما مجازًا، ما هو الحقيقة من ذلك من المجاز ‏؟‏ هل الحقيقة هو المطلق أو المقيد أو كلاهما حقيقة حتى يعرف أن لفظ الإيمان إذا أطلق على مإذا يحمل ‏؟‏‏</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 أولًا‏</w:t>
            </w:r>
            <w:r>
              <w:rPr>
                <w:rFonts w:cs="Tahoma" w:ascii="Tahoma" w:hAnsi="Tahoma"/>
                <w:color w:val="3D3D3D"/>
                <w:sz w:val="18"/>
                <w:szCs w:val="18"/>
                <w:rtl w:val="true"/>
              </w:rPr>
              <w:t xml:space="preserve">:‏ </w:t>
            </w:r>
            <w:r>
              <w:rPr>
                <w:rFonts w:ascii="Tahoma" w:hAnsi="Tahoma" w:cs="Tahoma"/>
                <w:color w:val="3D3D3D"/>
                <w:sz w:val="18"/>
                <w:sz w:val="18"/>
                <w:szCs w:val="18"/>
                <w:rtl w:val="true"/>
              </w:rPr>
              <w:t>تقسيم الألفاظ الدالة على معانيها إلى ‏</w:t>
            </w:r>
            <w:r>
              <w:rPr>
                <w:rFonts w:cs="Tahoma" w:ascii="Tahoma" w:hAnsi="Tahoma"/>
                <w:color w:val="3D3D3D"/>
                <w:sz w:val="18"/>
                <w:szCs w:val="18"/>
                <w:rtl w:val="true"/>
              </w:rPr>
              <w:t>[‏</w:t>
            </w:r>
            <w:r>
              <w:rPr>
                <w:rFonts w:ascii="Tahoma" w:hAnsi="Tahoma" w:cs="Tahoma"/>
                <w:color w:val="3D3D3D"/>
                <w:sz w:val="18"/>
                <w:sz w:val="18"/>
                <w:szCs w:val="18"/>
                <w:rtl w:val="true"/>
              </w:rPr>
              <w:t>حقيقة ومجاز‏</w:t>
            </w:r>
            <w:r>
              <w:rPr>
                <w:rFonts w:cs="Tahoma" w:ascii="Tahoma" w:hAnsi="Tahoma"/>
                <w:color w:val="3D3D3D"/>
                <w:sz w:val="18"/>
                <w:szCs w:val="18"/>
                <w:rtl w:val="true"/>
              </w:rPr>
              <w:t xml:space="preserve">]‏ </w:t>
            </w:r>
            <w:r>
              <w:rPr>
                <w:rFonts w:ascii="Tahoma" w:hAnsi="Tahoma" w:cs="Tahoma"/>
                <w:color w:val="3D3D3D"/>
                <w:sz w:val="18"/>
                <w:sz w:val="18"/>
                <w:szCs w:val="18"/>
                <w:rtl w:val="true"/>
              </w:rPr>
              <w:t>وتقسيم دلالتها أو المعاني المدلول عليها إن استعمل لفظ الحقيقة والمجاز في المدلول أو في الدلالة، فإن هذا كله قد يقع في كلام المتأخرين ‏</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المشهور أن الحقيقة والمجاز من عوارض الألفاظ وبكل حال فهذا التقسيم هو اصطلاح حادث بعد انقضاء القرون الثلاثة لم يتكلم به أحد م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صحابة ولا التابعين لهم بإحسان ولا أحد من الأئمة المشهورين في العلم كمالك والثوري والأوزاعي وأبي حنيفة والشافعي بل ولا تكلم به أئمة اللغة والنحو كالخليل وسيبويه وأبي عمرو بن العلاء ونحوهم ‏</w:t>
            </w:r>
            <w:r>
              <w:rPr>
                <w:rFonts w:cs="Tahoma" w:ascii="Tahoma" w:hAnsi="Tahoma"/>
                <w:color w:val="3D3D3D"/>
                <w:sz w:val="18"/>
                <w:szCs w:val="18"/>
                <w:rtl w:val="true"/>
              </w:rPr>
              <w:t xml:space="preserve">.‏ </w:t>
            </w:r>
            <w:r>
              <w:rPr>
                <w:rFonts w:ascii="Tahoma" w:hAnsi="Tahoma" w:cs="Tahoma"/>
                <w:color w:val="3D3D3D"/>
                <w:sz w:val="18"/>
                <w:sz w:val="18"/>
                <w:szCs w:val="18"/>
                <w:rtl w:val="true"/>
              </w:rPr>
              <w:t>وأول من عرف أنه تكلم بلفظ ‏</w:t>
            </w:r>
            <w:r>
              <w:rPr>
                <w:rFonts w:cs="Tahoma" w:ascii="Tahoma" w:hAnsi="Tahoma"/>
                <w:color w:val="3D3D3D"/>
                <w:sz w:val="18"/>
                <w:szCs w:val="18"/>
                <w:rtl w:val="true"/>
              </w:rPr>
              <w:t>[‏</w:t>
            </w:r>
            <w:r>
              <w:rPr>
                <w:rFonts w:ascii="Tahoma" w:hAnsi="Tahoma" w:cs="Tahoma"/>
                <w:color w:val="3D3D3D"/>
                <w:sz w:val="18"/>
                <w:sz w:val="18"/>
                <w:szCs w:val="18"/>
                <w:rtl w:val="true"/>
              </w:rPr>
              <w:t>المجاز‏</w:t>
            </w:r>
            <w:r>
              <w:rPr>
                <w:rFonts w:cs="Tahoma" w:ascii="Tahoma" w:hAnsi="Tahoma"/>
                <w:color w:val="3D3D3D"/>
                <w:sz w:val="18"/>
                <w:szCs w:val="18"/>
                <w:rtl w:val="true"/>
              </w:rPr>
              <w:t xml:space="preserve">]‏ </w:t>
            </w:r>
            <w:r>
              <w:rPr>
                <w:rFonts w:ascii="Tahoma" w:hAnsi="Tahoma" w:cs="Tahoma"/>
                <w:color w:val="3D3D3D"/>
                <w:sz w:val="18"/>
                <w:sz w:val="18"/>
                <w:szCs w:val="18"/>
                <w:rtl w:val="true"/>
              </w:rPr>
              <w:t>أبو عبيدة معمر بن المثنى في كتابه ‏</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لم يعن بالمجاز ما هو قسيم الحقيقة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إنما عنى بمجاز الآية ما يعبر به عن الآية، ولهذا قال من قال من الأصوليين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أبي الحسين البصري وأمثاله </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تعرف الحقيقة من المجاز بطرق منها‏</w:t>
            </w:r>
            <w:r>
              <w:rPr>
                <w:rFonts w:cs="Tahoma" w:ascii="Tahoma" w:hAnsi="Tahoma"/>
                <w:color w:val="3D3D3D"/>
                <w:sz w:val="18"/>
                <w:szCs w:val="18"/>
                <w:rtl w:val="true"/>
              </w:rPr>
              <w:t xml:space="preserve">:‏ </w:t>
            </w:r>
            <w:r>
              <w:rPr>
                <w:rFonts w:ascii="Tahoma" w:hAnsi="Tahoma" w:cs="Tahoma"/>
                <w:color w:val="3D3D3D"/>
                <w:sz w:val="18"/>
                <w:sz w:val="18"/>
                <w:szCs w:val="18"/>
                <w:rtl w:val="true"/>
              </w:rPr>
              <w:t>نص أهل اللغة على ذلك ب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حقيقة وهذا مجاز ‏</w:t>
            </w:r>
            <w:r>
              <w:rPr>
                <w:rFonts w:cs="Tahoma" w:ascii="Tahoma" w:hAnsi="Tahoma"/>
                <w:color w:val="3D3D3D"/>
                <w:sz w:val="18"/>
                <w:szCs w:val="18"/>
                <w:rtl w:val="true"/>
              </w:rPr>
              <w:t xml:space="preserve">,‏ </w:t>
            </w:r>
            <w:r>
              <w:rPr>
                <w:rFonts w:ascii="Tahoma" w:hAnsi="Tahoma" w:cs="Tahoma"/>
                <w:color w:val="3D3D3D"/>
                <w:sz w:val="18"/>
                <w:sz w:val="18"/>
                <w:szCs w:val="18"/>
                <w:rtl w:val="true"/>
              </w:rPr>
              <w:t>فقد تكلم بلا علم‏</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ظن أن أهل اللغ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ولم يقل ذلك أحد من أهل اللغة ولا من سلف الأمة وعلمائ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هذا اصطلاح حادث والغالب أنه كان من جهة المعتزلة ونحوهم من المتكلمين فإنه لم يوجد هذا في كلام أحد من أهل الفقه والأصول والتفسير والحديث ونحوهم من السلف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شافعي هو أول من جرد الكلام في ‏</w:t>
            </w:r>
            <w:r>
              <w:rPr>
                <w:rFonts w:cs="Tahoma" w:ascii="Tahoma" w:hAnsi="Tahoma"/>
                <w:color w:val="3D3D3D"/>
                <w:sz w:val="18"/>
                <w:szCs w:val="18"/>
                <w:rtl w:val="true"/>
              </w:rPr>
              <w:t>[‏</w:t>
            </w:r>
            <w:r>
              <w:rPr>
                <w:rFonts w:ascii="Tahoma" w:hAnsi="Tahoma" w:cs="Tahoma"/>
                <w:color w:val="3D3D3D"/>
                <w:sz w:val="18"/>
                <w:sz w:val="18"/>
                <w:szCs w:val="18"/>
                <w:rtl w:val="true"/>
              </w:rPr>
              <w:t>أصول الفق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قسم هذا التقسيم ولا تكلم بلفظ ‏</w:t>
            </w:r>
            <w:r>
              <w:rPr>
                <w:rFonts w:cs="Tahoma" w:ascii="Tahoma" w:hAnsi="Tahoma"/>
                <w:color w:val="3D3D3D"/>
                <w:sz w:val="18"/>
                <w:szCs w:val="18"/>
                <w:rtl w:val="true"/>
              </w:rPr>
              <w:t>[‏</w:t>
            </w:r>
            <w:r>
              <w:rPr>
                <w:rFonts w:ascii="Tahoma" w:hAnsi="Tahoma" w:cs="Tahoma"/>
                <w:color w:val="3D3D3D"/>
                <w:sz w:val="18"/>
                <w:sz w:val="18"/>
                <w:szCs w:val="18"/>
                <w:rtl w:val="true"/>
              </w:rPr>
              <w:t>الحقيقة والمجاز‏</w:t>
            </w:r>
            <w:r>
              <w:rPr>
                <w:rFonts w:cs="Tahoma" w:ascii="Tahoma" w:hAnsi="Tahoma"/>
                <w:color w:val="3D3D3D"/>
                <w:sz w:val="18"/>
                <w:szCs w:val="18"/>
                <w:rtl w:val="true"/>
              </w:rPr>
              <w:t xml:space="preserve">]‏ ‏.‏ </w:t>
              <w:br/>
            </w:r>
            <w:r>
              <w:rPr>
                <w:rFonts w:ascii="Tahoma" w:hAnsi="Tahoma" w:cs="Tahoma"/>
                <w:color w:val="3D3D3D"/>
                <w:sz w:val="18"/>
                <w:sz w:val="18"/>
                <w:szCs w:val="18"/>
                <w:rtl w:val="true"/>
              </w:rPr>
              <w:t>وكذلك محمد بن الحسن له في المسائل المبنية على العربية كلام معروف في ‏</w:t>
            </w:r>
            <w:r>
              <w:rPr>
                <w:rFonts w:cs="Tahoma" w:ascii="Tahoma" w:hAnsi="Tahoma"/>
                <w:color w:val="3D3D3D"/>
                <w:sz w:val="18"/>
                <w:szCs w:val="18"/>
                <w:rtl w:val="true"/>
              </w:rPr>
              <w:t>[‏</w:t>
            </w:r>
            <w:r>
              <w:rPr>
                <w:rFonts w:ascii="Tahoma" w:hAnsi="Tahoma" w:cs="Tahoma"/>
                <w:color w:val="3D3D3D"/>
                <w:sz w:val="18"/>
                <w:sz w:val="18"/>
                <w:szCs w:val="18"/>
                <w:rtl w:val="true"/>
              </w:rPr>
              <w:t>الجامع الكبير‏</w:t>
            </w:r>
            <w:r>
              <w:rPr>
                <w:rFonts w:cs="Tahoma" w:ascii="Tahoma" w:hAnsi="Tahoma"/>
                <w:color w:val="3D3D3D"/>
                <w:sz w:val="18"/>
                <w:szCs w:val="18"/>
                <w:rtl w:val="true"/>
              </w:rPr>
              <w:t xml:space="preserve">]‏ </w:t>
            </w:r>
            <w:r>
              <w:rPr>
                <w:rFonts w:ascii="Tahoma" w:hAnsi="Tahoma" w:cs="Tahoma"/>
                <w:color w:val="3D3D3D"/>
                <w:sz w:val="18"/>
                <w:sz w:val="18"/>
                <w:szCs w:val="18"/>
                <w:rtl w:val="true"/>
              </w:rPr>
              <w:t>وغيره، ولم يتكلم بلفظ الحقيقة والمجاز ‏</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سائر الأئمة لم يوجد لفظ المجاز في كلام أحد منهم إلا في كلام أحمد بن حنبل، فإنه قال في كتاب الرد على الجهمية في قوله‏</w:t>
            </w:r>
            <w:r>
              <w:rPr>
                <w:rFonts w:cs="Tahoma" w:ascii="Tahoma" w:hAnsi="Tahoma"/>
                <w:color w:val="3D3D3D"/>
                <w:sz w:val="18"/>
                <w:szCs w:val="18"/>
                <w:rtl w:val="true"/>
              </w:rPr>
              <w:t>:‏ ‏[‏</w:t>
            </w:r>
            <w:r>
              <w:rPr>
                <w:rFonts w:ascii="Tahoma" w:hAnsi="Tahoma" w:cs="Tahoma"/>
                <w:color w:val="3D3D3D"/>
                <w:sz w:val="18"/>
                <w:sz w:val="18"/>
                <w:szCs w:val="18"/>
                <w:rtl w:val="true"/>
              </w:rPr>
              <w:t>إنا‏</w:t>
            </w:r>
            <w:r>
              <w:rPr>
                <w:rFonts w:cs="Tahoma" w:ascii="Tahoma" w:hAnsi="Tahoma"/>
                <w:color w:val="3D3D3D"/>
                <w:sz w:val="18"/>
                <w:szCs w:val="18"/>
                <w:rtl w:val="true"/>
              </w:rPr>
              <w:t xml:space="preserve">,‏ </w:t>
            </w:r>
            <w:r>
              <w:rPr>
                <w:rFonts w:ascii="Tahoma" w:hAnsi="Tahoma" w:cs="Tahoma"/>
                <w:color w:val="3D3D3D"/>
                <w:sz w:val="18"/>
                <w:sz w:val="18"/>
                <w:szCs w:val="18"/>
                <w:rtl w:val="true"/>
              </w:rPr>
              <w:t>ونحن‏</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في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ن مجاز اللغة ي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سنعطيك ‏</w:t>
            </w:r>
            <w:r>
              <w:rPr>
                <w:rFonts w:cs="Tahoma" w:ascii="Tahoma" w:hAnsi="Tahoma"/>
                <w:color w:val="3D3D3D"/>
                <w:sz w:val="18"/>
                <w:szCs w:val="18"/>
                <w:rtl w:val="true"/>
              </w:rPr>
              <w:t xml:space="preserve">.‏ </w:t>
            </w:r>
            <w:r>
              <w:rPr>
                <w:rFonts w:ascii="Tahoma" w:hAnsi="Tahoma" w:cs="Tahoma"/>
                <w:color w:val="3D3D3D"/>
                <w:sz w:val="18"/>
                <w:sz w:val="18"/>
                <w:szCs w:val="18"/>
                <w:rtl w:val="true"/>
              </w:rPr>
              <w:t>إنا سنفعل، فذكر أن هذا مجاز اللغة ‏</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احتج على مذهبه من أصحابه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في ‏</w:t>
            </w:r>
            <w:r>
              <w:rPr>
                <w:rFonts w:cs="Tahoma" w:ascii="Tahoma" w:hAnsi="Tahoma"/>
                <w:color w:val="3D3D3D"/>
                <w:sz w:val="18"/>
                <w:szCs w:val="18"/>
                <w:rtl w:val="true"/>
              </w:rPr>
              <w:t>[‏</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مجازًا كالقاضي أبي يعلى وابن عقيل وأبي الخطاب و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وآخرون من أصحابه منعوا أن يكون في القرآن مجاز كأبي الحسن الخرزي ‏</w:t>
            </w:r>
            <w:r>
              <w:rPr>
                <w:rFonts w:cs="Tahoma" w:ascii="Tahoma" w:hAnsi="Tahoma"/>
                <w:color w:val="3D3D3D"/>
                <w:sz w:val="18"/>
                <w:szCs w:val="18"/>
                <w:rtl w:val="true"/>
              </w:rPr>
              <w:t xml:space="preserve">.‏ </w:t>
            </w:r>
            <w:r>
              <w:rPr>
                <w:rFonts w:ascii="Tahoma" w:hAnsi="Tahoma" w:cs="Tahoma"/>
                <w:color w:val="3D3D3D"/>
                <w:sz w:val="18"/>
                <w:sz w:val="18"/>
                <w:szCs w:val="18"/>
                <w:rtl w:val="true"/>
              </w:rPr>
              <w:t>وأبي عبد الله بن حامد ‏</w:t>
            </w:r>
            <w:r>
              <w:rPr>
                <w:rFonts w:cs="Tahoma" w:ascii="Tahoma" w:hAnsi="Tahoma"/>
                <w:color w:val="3D3D3D"/>
                <w:sz w:val="18"/>
                <w:szCs w:val="18"/>
                <w:rtl w:val="true"/>
              </w:rPr>
              <w:t xml:space="preserve">.‏ </w:t>
            </w:r>
            <w:r>
              <w:rPr>
                <w:rFonts w:ascii="Tahoma" w:hAnsi="Tahoma" w:cs="Tahoma"/>
                <w:color w:val="3D3D3D"/>
                <w:sz w:val="18"/>
                <w:sz w:val="18"/>
                <w:szCs w:val="18"/>
                <w:rtl w:val="true"/>
              </w:rPr>
              <w:t>وأبي الفضل التميمي بن أبي الحسن التميمي وكذلك منع أن يكون في القرآن مجاز محمد بن خويز منداد وغيره من المالكية ومنع منه داود بن علي وابنه أبو بكر ومنذر بن سعيد البلوطي وصنف فيه مصنفا ‏</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بعض الناس عن أحمد في ذلك روايتين ‏</w:t>
            </w:r>
            <w:r>
              <w:rPr>
                <w:rFonts w:cs="Tahoma" w:ascii="Tahoma" w:hAnsi="Tahoma"/>
                <w:color w:val="3D3D3D"/>
                <w:sz w:val="18"/>
                <w:szCs w:val="18"/>
                <w:rtl w:val="true"/>
              </w:rPr>
              <w:t>.‏</w:t>
            </w:r>
            <w:r>
              <w:rPr>
                <w:rFonts w:ascii="Tahoma" w:hAnsi="Tahoma" w:cs="Tahoma"/>
                <w:color w:val="3D3D3D"/>
                <w:sz w:val="18"/>
                <w:sz w:val="18"/>
                <w:szCs w:val="18"/>
                <w:rtl w:val="true"/>
              </w:rPr>
              <w:t>وأما سائر الأئمة فلم يقل أحد منهم ولا من قدماء أصحاب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إن في القرآن مجازًا لا مالك ول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شافعي، ولا أبو حنيفة فإن تقسيم الألفاظ إلى حقيقة ومجاز ‏</w:t>
            </w:r>
            <w:r>
              <w:rPr>
                <w:rFonts w:cs="Tahoma" w:ascii="Tahoma" w:hAnsi="Tahoma"/>
                <w:color w:val="3D3D3D"/>
                <w:sz w:val="18"/>
                <w:szCs w:val="18"/>
                <w:rtl w:val="true"/>
              </w:rPr>
              <w:t xml:space="preserve">.‏ </w:t>
              <w:br/>
            </w:r>
            <w:r>
              <w:rPr>
                <w:rFonts w:ascii="Tahoma" w:hAnsi="Tahoma" w:cs="Tahoma"/>
                <w:color w:val="3D3D3D"/>
                <w:sz w:val="18"/>
                <w:sz w:val="18"/>
                <w:szCs w:val="18"/>
                <w:rtl w:val="true"/>
              </w:rPr>
              <w:t>إنما اشتهر في المائة الرابعة وظهرت أوائله في المائة الثالثة وما علمته موجودا في المائة الثانية اللهم إلا أن يكون في أواخرها والذين أنكروا أن يكون أحمد وغيره نطقوا بهذا التقسيم ‏</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معنى قو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من مجاز اللغة ‏</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ما يجوز في اللغة أن يقول الواحد العظيم الذي له أعوا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فعلنا كذا ونفعل كذا ونحو ذلك ‏</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رد أحمد بذلك أن اللفظ استعمل في غير ما وضع 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نكر طائفة أن يكون في اللغة مجاز لا في القرآن ولا غيره كأبي إسحاق الإسفراييني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منازعون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نزاع معه لفظي فإنه إذا سلم أن في اللغة لفظًا مستعملاً في غير ما وضع له لا يدل على معناه إلا بقرينة، فهذا هو المجاز وإن لم يسمه مجازًا ‏</w:t>
            </w:r>
            <w:r>
              <w:rPr>
                <w:rFonts w:cs="Tahoma" w:ascii="Tahoma" w:hAnsi="Tahoma"/>
                <w:color w:val="3D3D3D"/>
                <w:sz w:val="18"/>
                <w:szCs w:val="18"/>
                <w:rtl w:val="true"/>
              </w:rPr>
              <w:t xml:space="preserve">.‏ </w:t>
            </w:r>
            <w:r>
              <w:rPr>
                <w:rFonts w:ascii="Tahoma" w:hAnsi="Tahoma" w:cs="Tahoma"/>
                <w:color w:val="3D3D3D"/>
                <w:sz w:val="18"/>
                <w:sz w:val="18"/>
                <w:szCs w:val="18"/>
                <w:rtl w:val="true"/>
              </w:rPr>
              <w:t>فيقول من ينصر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ذين قسموا اللفظ‏</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و مجازًا قالوا‏</w:t>
            </w:r>
            <w:r>
              <w:rPr>
                <w:rFonts w:cs="Tahoma" w:ascii="Tahoma" w:hAnsi="Tahoma"/>
                <w:color w:val="3D3D3D"/>
                <w:sz w:val="18"/>
                <w:szCs w:val="18"/>
                <w:rtl w:val="true"/>
              </w:rPr>
              <w:t>:‏ ‏[‏</w:t>
            </w:r>
            <w:r>
              <w:rPr>
                <w:rFonts w:ascii="Tahoma" w:hAnsi="Tahoma" w:cs="Tahoma"/>
                <w:color w:val="3D3D3D"/>
                <w:sz w:val="18"/>
                <w:sz w:val="18"/>
                <w:szCs w:val="18"/>
                <w:rtl w:val="true"/>
              </w:rPr>
              <w:t>الحقيقة‏</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لفظ المستعمل فيما وضع له ‏</w:t>
            </w:r>
            <w:r>
              <w:rPr>
                <w:rFonts w:cs="Tahoma" w:ascii="Tahoma" w:hAnsi="Tahoma"/>
                <w:color w:val="3D3D3D"/>
                <w:sz w:val="18"/>
                <w:szCs w:val="18"/>
                <w:rtl w:val="true"/>
              </w:rPr>
              <w:t>.‏ ‏[‏</w:t>
            </w:r>
            <w:r>
              <w:rPr>
                <w:rFonts w:ascii="Tahoma" w:hAnsi="Tahoma" w:cs="Tahoma"/>
                <w:color w:val="3D3D3D"/>
                <w:sz w:val="18"/>
                <w:sz w:val="18"/>
                <w:szCs w:val="18"/>
                <w:rtl w:val="true"/>
              </w:rPr>
              <w:t>والمجاز‏</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لفظ المستعمل في غير ما وضع له كلفظ الأسد والحمار إذا أريد بهما البهيمة أو أريد بهما الشجاع والبليد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تقسيم والتحديد يستلزم أن يكون اللفظ قد وضع أولًا لمعنى ثم بعد ذلك قد يستعمل في موضوعه وقد يستعمل في غير موضوعه، ولهذا كان المشهور عند أهل التقسيم أن كل مجاز فلا بد له من حقيقة وليس لكل حقيقة مجاز‏؟‏ فاعترض عليهم بعض متأخريهم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الموضوع قبل الاستعمال لا حقيقة ولا مجاز فإذا استعمل في غير موضوعه فهو مجاز لا حقيقة ل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كله إنما يصح لو علم أن الألفاظ العربية وضعت أولًا لمعان ثم بعد ذلك استعملت فيها، فيكون لها وضع متقدم على الاستعمال ‏</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صح على قول من يجعل اللغات اصطلاحية فيدعي أن قوما من العقلاء اجتمعوا واصطلحوا على أن يسموا هذا بكذا وهذا بكذا ويجعل هذا عاما في جميع اللغا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قول لا نعرف أحدا من المسلمين قاله قبل أبي هاشم بن الجبائي، فإنه وأبا الحسن الأشعري كلاهما قرأ على أبي علي الجبائي لكن الأشعري رجع عن مذهب المعتزلة وخالفهم في القدر والوعيد وفي الأسماء والأحكام وفي</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صفات الله تعالى وبين من تناقضهم وفساد قولهم ما هو معروف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فتنازع الأشعري وأبو هاشم في مبدأ اللغات، فقال أبو هاشم‏</w:t>
            </w:r>
            <w:r>
              <w:rPr>
                <w:rFonts w:cs="Tahoma" w:ascii="Tahoma" w:hAnsi="Tahoma"/>
                <w:color w:val="3D3D3D"/>
                <w:sz w:val="18"/>
                <w:szCs w:val="18"/>
                <w:rtl w:val="true"/>
              </w:rPr>
              <w:t xml:space="preserve">:‏ </w:t>
            </w:r>
            <w:r>
              <w:rPr>
                <w:rFonts w:ascii="Tahoma" w:hAnsi="Tahoma" w:cs="Tahoma"/>
                <w:color w:val="3D3D3D"/>
                <w:sz w:val="18"/>
                <w:sz w:val="18"/>
                <w:szCs w:val="18"/>
                <w:rtl w:val="true"/>
              </w:rPr>
              <w:t>هي اصطلاحية وقال الأشعري‏</w:t>
            </w:r>
            <w:r>
              <w:rPr>
                <w:rFonts w:cs="Tahoma" w:ascii="Tahoma" w:hAnsi="Tahoma"/>
                <w:color w:val="3D3D3D"/>
                <w:sz w:val="18"/>
                <w:szCs w:val="18"/>
                <w:rtl w:val="true"/>
              </w:rPr>
              <w:t xml:space="preserve">:‏ </w:t>
            </w:r>
            <w:r>
              <w:rPr>
                <w:rFonts w:ascii="Tahoma" w:hAnsi="Tahoma" w:cs="Tahoma"/>
                <w:color w:val="3D3D3D"/>
                <w:sz w:val="18"/>
                <w:sz w:val="18"/>
                <w:szCs w:val="18"/>
                <w:rtl w:val="true"/>
              </w:rPr>
              <w:t>هي توقيفية ‏</w:t>
            </w:r>
            <w:r>
              <w:rPr>
                <w:rFonts w:cs="Tahoma" w:ascii="Tahoma" w:hAnsi="Tahoma"/>
                <w:color w:val="3D3D3D"/>
                <w:sz w:val="18"/>
                <w:szCs w:val="18"/>
                <w:rtl w:val="true"/>
              </w:rPr>
              <w:t xml:space="preserve">.‏ </w:t>
            </w:r>
            <w:r>
              <w:rPr>
                <w:rFonts w:ascii="Tahoma" w:hAnsi="Tahoma" w:cs="Tahoma"/>
                <w:color w:val="3D3D3D"/>
                <w:sz w:val="18"/>
                <w:sz w:val="18"/>
                <w:szCs w:val="18"/>
                <w:rtl w:val="true"/>
              </w:rPr>
              <w:t>ثم خاض الناس بعدهما في هذه المسألة، ف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بعضها توقيفي وبعضها اصطلاحي وقال فريق رابع بالوقف ‏</w:t>
            </w:r>
            <w:r>
              <w:rPr>
                <w:rFonts w:cs="Tahoma" w:ascii="Tahoma" w:hAnsi="Tahoma"/>
                <w:color w:val="3D3D3D"/>
                <w:sz w:val="18"/>
                <w:szCs w:val="18"/>
                <w:rtl w:val="true"/>
              </w:rPr>
              <w:t xml:space="preserve">.‏ </w:t>
            </w:r>
            <w:r>
              <w:rPr>
                <w:rFonts w:ascii="Tahoma" w:hAnsi="Tahoma" w:cs="Tahoma"/>
                <w:color w:val="3D3D3D"/>
                <w:sz w:val="18"/>
                <w:sz w:val="18"/>
                <w:szCs w:val="18"/>
                <w:rtl w:val="true"/>
              </w:rPr>
              <w:t>المقصود هنا أنه لا يمكن أحدا أن ينقل عن العرب بل ولا عن أمة من الأمم أنه اجتمع جماعة فوضعوا جميع هذه الأسماء الموجودة في اللغة ثم استعملوها بعد الوضع وإنما المعروف المنقول بالتواتر استعمال هذه الألفاظ فيما عنوه بها من المعاني فإن ادعى مدع أنه يعلم وضعا يتقدم ذلك فهو مبطل فإن هذا لم ينقله أحد من الناس ‏</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علم ذلك بالدليل، فإنه إن لم يكن اصطلاح متقدم لم يمكن الاستعمال ‏</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أمر كذلك، بل نحن نجد أن الله يلهم الحيوان من الأصوات ما به يعرف بعضها مراد بعض وقد سمي ذلك منطقا وقولا في قول سليم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لِّمْنَا مَنطِقَ الطَّ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نَمْلَةٌ يَا أَيُّهَا النَّمْلُ ادْخُلُوا مَسَاكِنَكُمْ‏</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نمل‏</w:t>
            </w:r>
            <w:r>
              <w:rPr>
                <w:rStyle w:val="StrongEmphasis"/>
                <w:rFonts w:cs="Tahoma" w:ascii="Tahoma" w:hAnsi="Tahoma"/>
                <w:color w:val="008000"/>
                <w:sz w:val="18"/>
                <w:szCs w:val="18"/>
                <w:rtl w:val="true"/>
              </w:rPr>
              <w:t xml:space="preserve">:‏ </w:t>
            </w:r>
            <w:r>
              <w:rPr>
                <w:rStyle w:val="StrongEmphasis"/>
                <w:rFonts w:cs="Tahoma" w:ascii="Tahoma" w:hAnsi="Tahoma"/>
                <w:color w:val="008000"/>
                <w:sz w:val="18"/>
                <w:szCs w:val="18"/>
              </w:rPr>
              <w:t>18</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في قوله‏</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ا جِبَالُ أَوِّبِي مَعَهُ وَالطَّ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آدميون، فالمولود إذا ظهر منه التمييز سمع أبويه أو من يربيه ينطق باللفظ ويشير إلى المعنى فصار يفهم أن ذلك اللفظ يستعمل في ذلك المعنى أي‏</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المتكلم به ذلك المعنى ثم هذا يسمع لفظًا بعد لفظ حتى يعرف لغة القوم الذين نشأ بينهم من غير أن يكونوا قد اصطلحوا معه على وضع متقدم، بل ولا أوقفوه على معاني الأسماء وإن كان أحيانا قد يسأل عن مسمى بعض الأشياء فيوقف عليها كما يترجم للرجل اللغة التي لا يعرفها فيوقف على معاني ألفاظها وإن باشر أهلها مدة علم ذلك بدون توقيف من أح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نعم قد يضع الناس الاسم لما يحدث مما لم يكن من قبلهم يعرفه فيسميه كما يولد لأحدهم ولد فيسميه اسما إما منقولا وإما مرتجلا وقد يكون المسمى</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حدا لم يصطلح مع غيره وقد يستوون فيما يسمون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د يحدث للرجل آلة من صناعة أو يصنف كتابا أو يبني مدينة ونحو ذلك فيسمي ذلك باسم لأنه ليس من الأجناس المعروفة حتى يكون له اسم في اللغة العامة ‏</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رَّحْمَ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لَّمَ الْقُرْآ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لَقَ الْإِنسَ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عَلَّمَهُ الْبَيَا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رحمن‏</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 </w:t>
            </w:r>
            <w:r>
              <w:rPr>
                <w:rFonts w:ascii="Tahoma" w:hAnsi="Tahoma" w:cs="Tahoma"/>
                <w:color w:val="3D3D3D"/>
                <w:sz w:val="18"/>
                <w:sz w:val="18"/>
                <w:szCs w:val="18"/>
                <w:rtl w:val="true"/>
              </w:rPr>
              <w:t xml:space="preserve">و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وا أَنطَقَنَا اللَّهُ الَّذِي أَنطَقَ كُلَّ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صلت‏</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 خَلَقَ فَسَ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ذِي قَدَّرَ فَهَ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فهو سبحانه يلهم الإنسان المنطق كما يلهم غير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و سبحانه إذا كان قد علم آدم الأسماء كلها وعرض المسميات على الملائكة كما أخبر بذلك في كتابه فنحن نعلم أنه لم يعلم آدم جميع اللغات التي يتكلم بها جميع الناس إلى يوم القيامة وأن تلك اللغات اتصلت إلى أولاده فلا يتكلمون إلا بها فإن دعوى هذا كذب ظاهر فإن آدم عليه السلام إنما ينقل عنه بنوه وقد أغرق الله عام الطوفان جميع ذريته إلا من في السفينة وأهل السفينة انقطعت ذريتهم إلا أولاد نوح ولم يكونوا يتكلمون بجميع ما تكلمت به الأمم بع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w:t>
            </w:r>
            <w:r>
              <w:rPr>
                <w:rFonts w:cs="Tahoma" w:ascii="Tahoma" w:hAnsi="Tahoma"/>
                <w:color w:val="3D3D3D"/>
                <w:sz w:val="18"/>
                <w:szCs w:val="18"/>
                <w:rtl w:val="true"/>
              </w:rPr>
              <w:t>[‏</w:t>
            </w:r>
            <w:r>
              <w:rPr>
                <w:rFonts w:ascii="Tahoma" w:hAnsi="Tahoma" w:cs="Tahoma"/>
                <w:color w:val="3D3D3D"/>
                <w:sz w:val="18"/>
                <w:sz w:val="18"/>
                <w:szCs w:val="18"/>
                <w:rtl w:val="true"/>
              </w:rPr>
              <w:t>اللغة الواحدة‏</w:t>
            </w:r>
            <w:r>
              <w:rPr>
                <w:rFonts w:cs="Tahoma" w:ascii="Tahoma" w:hAnsi="Tahoma"/>
                <w:color w:val="3D3D3D"/>
                <w:sz w:val="18"/>
                <w:szCs w:val="18"/>
                <w:rtl w:val="true"/>
              </w:rPr>
              <w:t xml:space="preserve">]‏ </w:t>
            </w:r>
            <w:r>
              <w:rPr>
                <w:rFonts w:ascii="Tahoma" w:hAnsi="Tahoma" w:cs="Tahoma"/>
                <w:color w:val="3D3D3D"/>
                <w:sz w:val="18"/>
                <w:sz w:val="18"/>
                <w:szCs w:val="18"/>
                <w:rtl w:val="true"/>
              </w:rPr>
              <w:t>كالفارسية والعربية والرومية والتركية فيها من الاختلاف والأنواع ما لا يحصيه إلا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العرب أنفسهم لكل قوم لغات لا يفهمها غيرهم فكيف يتصور أن ينقل هذا جميعه عن أولئك الذين كانوا في السفينة وأولئك جميعهم لم يكن لهم نسل وإنما النسل لنوح وجميع الناس من أولاده وهم ثلاثة‏</w:t>
            </w:r>
            <w:r>
              <w:rPr>
                <w:rFonts w:cs="Tahoma" w:ascii="Tahoma" w:hAnsi="Tahoma"/>
                <w:color w:val="3D3D3D"/>
                <w:sz w:val="18"/>
                <w:szCs w:val="18"/>
                <w:rtl w:val="true"/>
              </w:rPr>
              <w:t xml:space="preserve">:‏ </w:t>
            </w:r>
            <w:r>
              <w:rPr>
                <w:rFonts w:ascii="Tahoma" w:hAnsi="Tahoma" w:cs="Tahoma"/>
                <w:color w:val="3D3D3D"/>
                <w:sz w:val="18"/>
                <w:sz w:val="18"/>
                <w:szCs w:val="18"/>
                <w:rtl w:val="true"/>
              </w:rPr>
              <w:t>سام وحام ويافث كما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نا ذريته هم البا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فلم يجعل باقيا إلا ذريته وكما روي ذلك عن النبي صلى الله عليه وسلم‏</w:t>
            </w:r>
            <w:r>
              <w:rPr>
                <w:rFonts w:cs="Tahoma" w:ascii="Tahoma" w:hAnsi="Tahoma"/>
                <w:color w:val="3D3D3D"/>
                <w:sz w:val="18"/>
                <w:szCs w:val="18"/>
                <w:rtl w:val="true"/>
              </w:rPr>
              <w:t>:‏ ‏[‏</w:t>
            </w:r>
            <w:r>
              <w:rPr>
                <w:rFonts w:ascii="Tahoma" w:hAnsi="Tahoma" w:cs="Tahoma"/>
                <w:color w:val="3D3D3D"/>
                <w:sz w:val="18"/>
                <w:sz w:val="18"/>
                <w:szCs w:val="18"/>
                <w:rtl w:val="true"/>
              </w:rPr>
              <w:t>أن أولاده ثلاثة‏</w:t>
            </w:r>
            <w:r>
              <w:rPr>
                <w:rFonts w:cs="Tahoma" w:ascii="Tahoma" w:hAnsi="Tahoma"/>
                <w:color w:val="3D3D3D"/>
                <w:sz w:val="18"/>
                <w:szCs w:val="18"/>
                <w:rtl w:val="true"/>
              </w:rPr>
              <w:t xml:space="preserve">]‏ ‏.‏ </w:t>
            </w:r>
            <w:r>
              <w:rPr>
                <w:rFonts w:ascii="Tahoma" w:hAnsi="Tahoma" w:cs="Tahoma"/>
                <w:color w:val="3D3D3D"/>
                <w:sz w:val="18"/>
                <w:sz w:val="18"/>
                <w:szCs w:val="18"/>
                <w:rtl w:val="true"/>
              </w:rPr>
              <w:t>رواه أحمد وغيره ‏</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الثلاثة لا يمكن أن ينطقوا بهذا ك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يمتنع نقل ذلك عنهم، فإن الذين يعرفون هذه اللغة لا يعرفون هذه ‏</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 الناقل ثلاثة، فهم قد علموا أولً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أولادهم علموا أولادهم ‏</w:t>
            </w:r>
            <w:r>
              <w:rPr>
                <w:rFonts w:cs="Tahoma" w:ascii="Tahoma" w:hAnsi="Tahoma"/>
                <w:color w:val="3D3D3D"/>
                <w:sz w:val="18"/>
                <w:szCs w:val="18"/>
                <w:rtl w:val="true"/>
              </w:rPr>
              <w:t xml:space="preserve">,‏ </w:t>
            </w:r>
            <w:r>
              <w:rPr>
                <w:rFonts w:ascii="Tahoma" w:hAnsi="Tahoma" w:cs="Tahoma"/>
                <w:color w:val="3D3D3D"/>
                <w:sz w:val="18"/>
                <w:sz w:val="18"/>
                <w:szCs w:val="18"/>
                <w:rtl w:val="true"/>
              </w:rPr>
              <w:t>ولو كان كذلك لاتصلت ‏</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حن نجد بني الأب الواحد يتكلم كل قبيلة منهم بلغة لا تعرفها الأخرى والأب واحد ‏</w:t>
            </w:r>
            <w:r>
              <w:rPr>
                <w:rFonts w:cs="Tahoma" w:ascii="Tahoma" w:hAnsi="Tahoma"/>
                <w:color w:val="3D3D3D"/>
                <w:sz w:val="18"/>
                <w:szCs w:val="18"/>
                <w:rtl w:val="true"/>
              </w:rPr>
              <w:t xml:space="preserve">,‏ </w:t>
            </w:r>
            <w:r>
              <w:rPr>
                <w:rFonts w:ascii="Tahoma" w:hAnsi="Tahoma" w:cs="Tahoma"/>
                <w:color w:val="3D3D3D"/>
                <w:sz w:val="18"/>
                <w:sz w:val="18"/>
                <w:szCs w:val="18"/>
                <w:rtl w:val="true"/>
              </w:rPr>
              <w:t>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لم أحد ابنيه لغة وابنه الآخر لغة، فإن الأب قد لا يكون له إلا ابنان واللغات في أولاده أضعاف ذلك ‏</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 أجرى الله عليه عادة بني آدم أنهم إنما يعلمون أولادهم لغتهم التي يخاطبونهم بها، أو يخاطبهم بها غيرهم فأما لغات لم يخلق الله من يتكلم بها فلا يعلمونها أولادهم ‏</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ه يوجد بنو آدم يتكلمون بألفاظ ما سمعوها قط من 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اء من المفسرين وغيرهم لهم في الأسماء التي علمها الله آدم قولان معروفان عن السلف ‏</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نما علمه أسماء من يعقل واحتجوا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عَرَضَهُمْ عَلَى الْمَلاَئِكَ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ضمير لا يكون إلا لمن يعقل‏</w:t>
            </w:r>
            <w:r>
              <w:rPr>
                <w:rFonts w:cs="Tahoma" w:ascii="Tahoma" w:hAnsi="Tahoma"/>
                <w:color w:val="3D3D3D"/>
                <w:sz w:val="18"/>
                <w:szCs w:val="18"/>
                <w:rtl w:val="true"/>
              </w:rPr>
              <w:t xml:space="preserve">,‏ </w:t>
            </w:r>
            <w:r>
              <w:rPr>
                <w:rFonts w:ascii="Tahoma" w:hAnsi="Tahoma" w:cs="Tahoma"/>
                <w:color w:val="3D3D3D"/>
                <w:sz w:val="18"/>
                <w:sz w:val="18"/>
                <w:szCs w:val="18"/>
                <w:rtl w:val="true"/>
              </w:rPr>
              <w:t>وما لا يعقل يقال فيها‏</w:t>
            </w:r>
            <w:r>
              <w:rPr>
                <w:rFonts w:cs="Tahoma" w:ascii="Tahoma" w:hAnsi="Tahoma"/>
                <w:color w:val="3D3D3D"/>
                <w:sz w:val="18"/>
                <w:szCs w:val="18"/>
                <w:rtl w:val="true"/>
              </w:rPr>
              <w:t xml:space="preserve">:‏ </w:t>
            </w:r>
            <w:r>
              <w:rPr>
                <w:rFonts w:ascii="Tahoma" w:hAnsi="Tahoma" w:cs="Tahoma"/>
                <w:color w:val="3D3D3D"/>
                <w:sz w:val="18"/>
                <w:sz w:val="18"/>
                <w:szCs w:val="18"/>
                <w:rtl w:val="true"/>
              </w:rPr>
              <w:t>عرضها ‏</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قال أبو العالي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الملائكة لأنه لم يكن حينئذ من يعقل إلا الملائكة، ولا كان إبليس قد انفصل عن الملائكة ولا كان له ذرية ‏</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عبد الرحمن بن زيد بن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ذريته وهذا يناسب الحديث الذي رواه الترمذي وصححه عن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 آدم سأل ربه أن يريه صور الأنبياء من ذريته، فرآهم فرأى فيهم من يبص ‏</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xml:space="preserve">:‏ </w:t>
            </w:r>
            <w:r>
              <w:rPr>
                <w:rFonts w:ascii="Tahoma" w:hAnsi="Tahoma" w:cs="Tahoma"/>
                <w:color w:val="0000FF"/>
                <w:sz w:val="18"/>
                <w:sz w:val="18"/>
                <w:szCs w:val="18"/>
                <w:rtl w:val="true"/>
              </w:rPr>
              <w:t>يا رب من هذا ‏؟‏ قال‏</w:t>
            </w:r>
            <w:r>
              <w:rPr>
                <w:rFonts w:cs="Tahoma" w:ascii="Tahoma" w:hAnsi="Tahoma"/>
                <w:color w:val="0000FF"/>
                <w:sz w:val="18"/>
                <w:szCs w:val="18"/>
                <w:rtl w:val="true"/>
              </w:rPr>
              <w:t xml:space="preserve">:‏ </w:t>
            </w:r>
            <w:r>
              <w:rPr>
                <w:rFonts w:ascii="Tahoma" w:hAnsi="Tahoma" w:cs="Tahoma"/>
                <w:color w:val="0000FF"/>
                <w:sz w:val="18"/>
                <w:sz w:val="18"/>
                <w:szCs w:val="18"/>
                <w:rtl w:val="true"/>
              </w:rPr>
              <w:t>ابنك داود‏</w:t>
            </w:r>
            <w:r>
              <w:rPr>
                <w:rFonts w:cs="Tahoma" w:ascii="Tahoma" w:hAnsi="Tahoma"/>
                <w:color w:val="0000FF"/>
                <w:sz w:val="18"/>
                <w:szCs w:val="18"/>
                <w:rtl w:val="true"/>
              </w:rPr>
              <w:t xml:space="preserve">"‏ </w:t>
            </w:r>
            <w:r>
              <w:rPr>
                <w:rFonts w:cs="Tahoma" w:ascii="Tahoma" w:hAnsi="Tahoma"/>
                <w:color w:val="3D3D3D"/>
                <w:sz w:val="18"/>
                <w:szCs w:val="18"/>
                <w:rtl w:val="true"/>
              </w:rPr>
              <w:t xml:space="preserve">‏.‏ </w:t>
            </w:r>
            <w:r>
              <w:rPr>
                <w:rFonts w:ascii="Tahoma" w:hAnsi="Tahoma" w:cs="Tahoma"/>
                <w:color w:val="3D3D3D"/>
                <w:sz w:val="18"/>
                <w:sz w:val="18"/>
                <w:szCs w:val="18"/>
                <w:rtl w:val="true"/>
              </w:rPr>
              <w:t>فيكون قد أراه صور ذريته أو بعضهم وأسماءهم وهذه أسماء أعلام لا أجناس‏</w:t>
            </w:r>
            <w:r>
              <w:rPr>
                <w:rFonts w:cs="Tahoma" w:ascii="Tahoma" w:hAnsi="Tahoma"/>
                <w:color w:val="3D3D3D"/>
                <w:sz w:val="18"/>
                <w:szCs w:val="18"/>
                <w:rtl w:val="true"/>
              </w:rPr>
              <w:t xml:space="preserve">.‏ </w:t>
              <w:br/>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له علمه أسماء كل شيء وهذا هو قول الأكثرين كابن عباس وأصحابه، 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حتى الفسوة والفسية والقصعة والقصيع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أراد أسماء الأعراض والأعيان مكبرها ومصغرها ‏</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دليل على ذلك ما ثبت في الصحيحين عن النبي صلى الله عليه وسلم أنه قال في حديث الشفاع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الناس 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يا آدم أنت أبو البشر خلقك الله بيده ونفخ فيك من روحه وعلمك أسماء كل شي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أَسْمَاء كُلَّ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 xml:space="preserve">‏]‏ </w:t>
            </w:r>
            <w:r>
              <w:rPr>
                <w:rFonts w:ascii="Tahoma" w:hAnsi="Tahoma" w:cs="Tahoma"/>
                <w:color w:val="3D3D3D"/>
                <w:sz w:val="18"/>
                <w:sz w:val="18"/>
                <w:szCs w:val="18"/>
                <w:rtl w:val="true"/>
              </w:rPr>
              <w:t>لفظ عام مؤكد، فلا يجوز تخصيصه بالدعوى ‏</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عَرَضَهُمْ عَلَى الْمَلاَئِكَ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لأنه اجتمع من يعقل ومن لا يعقل فغلب من يعقل ‏</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هُم مَّن يَمْشِي عَلَى بَطْنِهِ وَمِنْهُم مَّن يَمْشِي عَلَى رِجْلَيْنِ وَمِنْهُم مَّن يَمْشِي عَلَى أَرْبَعٍ‏</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5</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عكرم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الأجناس دون أنواعها كقولك‏</w:t>
            </w:r>
            <w:r>
              <w:rPr>
                <w:rFonts w:cs="Tahoma" w:ascii="Tahoma" w:hAnsi="Tahoma"/>
                <w:color w:val="3D3D3D"/>
                <w:sz w:val="18"/>
                <w:szCs w:val="18"/>
                <w:rtl w:val="true"/>
              </w:rPr>
              <w:t xml:space="preserve">:‏ </w:t>
            </w:r>
            <w:r>
              <w:rPr>
                <w:rFonts w:ascii="Tahoma" w:hAnsi="Tahoma" w:cs="Tahoma"/>
                <w:color w:val="3D3D3D"/>
                <w:sz w:val="18"/>
                <w:sz w:val="18"/>
                <w:szCs w:val="18"/>
                <w:rtl w:val="true"/>
              </w:rPr>
              <w:t>إنسان وجن وملك وطائر ‏</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قاتل وابن السائب و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علمه أسماء ما خلق في الأرض من الدواب والهوام والطير ‏</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دل على أن هذه اللغات ليست متلقاة عن آدم، أن أكثر اللغات ناقصة عن اللغة العربية ليس عندهم أسماء خاصة للأولاد والبيوت والأصوات وغير ذلك مما يضاف إلى الحيوان، بل إنما ستعملون في ذلك الإضافة ‏</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كان آدم عليه السلام علمها الجميع لعلمها متناسبة ‏</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كل أمة ليس لها كتاب ليس في لغتها أيام الأسبوع ‏</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يوجد في لغتها اسم اليوم والشهر والسنة؛ لأن ذلك عرف بالحس والعقل، فوضعت له الأمم الأسماء، لأن التعبير يتبع التصو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أسبوع فلم يعرف إلا بالسمع ‏</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رف أن الله خلق السموات والأرض وما بينهما في ستة أيام ثم استوى على العرش إلا بأخبار الأنبياء الذين شرع لهم أن يجتمعوا في الأسبوع يوما يعبدون الله فيه ويحفظون به الأسبوع الأول الذي بدأ الله فيه خلق هذا العالم، ففي لغة العرب والعبرانيين ‏</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لقى عنهم‏</w:t>
            </w:r>
            <w:r>
              <w:rPr>
                <w:rFonts w:cs="Tahoma" w:ascii="Tahoma" w:hAnsi="Tahoma"/>
                <w:color w:val="3D3D3D"/>
                <w:sz w:val="18"/>
                <w:szCs w:val="18"/>
                <w:rtl w:val="true"/>
              </w:rPr>
              <w:t xml:space="preserve">,‏ </w:t>
            </w:r>
            <w:r>
              <w:rPr>
                <w:rFonts w:ascii="Tahoma" w:hAnsi="Tahoma" w:cs="Tahoma"/>
                <w:color w:val="3D3D3D"/>
                <w:sz w:val="18"/>
                <w:sz w:val="18"/>
                <w:szCs w:val="18"/>
                <w:rtl w:val="true"/>
              </w:rPr>
              <w:t>أيام الأسبوع، بخلاف الترك ونحوهم، فإنه ليس في لغتهم أيام الأسبوع لأنهم لم يعرفوا ذلك فلم يعبروا عنه ‏</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الله ألهم النوع الإنساني أن يعبر عما يريده ويتصوره بلفظه وأن أول من علم ذلك أبوهم آد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7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هم علموا كما علم وإن اختلفت اللغات ‏</w:t>
            </w:r>
            <w:r>
              <w:rPr>
                <w:rFonts w:cs="Tahoma" w:ascii="Tahoma" w:hAnsi="Tahoma"/>
                <w:color w:val="3D3D3D"/>
                <w:sz w:val="18"/>
                <w:szCs w:val="18"/>
                <w:rtl w:val="true"/>
              </w:rPr>
              <w:t xml:space="preserve">.‏ </w:t>
            </w:r>
            <w:r>
              <w:rPr>
                <w:rFonts w:ascii="Tahoma" w:hAnsi="Tahoma" w:cs="Tahoma"/>
                <w:color w:val="3D3D3D"/>
                <w:sz w:val="18"/>
                <w:sz w:val="18"/>
                <w:szCs w:val="18"/>
                <w:rtl w:val="true"/>
              </w:rPr>
              <w:t>قد أوحى الله إلى موسى بالعبرانية وإلى محمد بالعربية، والجميع كلام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بين الله بذلك ما أراد من خلقه وأمره ‏</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ت هذه اللغة ليست الأخرى ‏</w:t>
            </w:r>
            <w:r>
              <w:rPr>
                <w:rFonts w:cs="Tahoma" w:ascii="Tahoma" w:hAnsi="Tahoma"/>
                <w:color w:val="3D3D3D"/>
                <w:sz w:val="18"/>
                <w:szCs w:val="18"/>
                <w:rtl w:val="true"/>
              </w:rPr>
              <w:t xml:space="preserve">,‏ </w:t>
            </w:r>
            <w:r>
              <w:rPr>
                <w:rFonts w:ascii="Tahoma" w:hAnsi="Tahoma" w:cs="Tahoma"/>
                <w:color w:val="3D3D3D"/>
                <w:sz w:val="18"/>
                <w:sz w:val="18"/>
                <w:szCs w:val="18"/>
                <w:rtl w:val="true"/>
              </w:rPr>
              <w:t>مع أن العبرانية من أقرب اللغات إلى العربية حتى إنها أقرب إليها من لغة بعض العجم إلى بعض ‏</w:t>
            </w:r>
            <w:r>
              <w:rPr>
                <w:rFonts w:cs="Tahoma" w:ascii="Tahoma" w:hAnsi="Tahoma"/>
                <w:color w:val="3D3D3D"/>
                <w:sz w:val="18"/>
                <w:szCs w:val="18"/>
                <w:rtl w:val="true"/>
              </w:rPr>
              <w:t xml:space="preserve">.‏ </w:t>
              <w:br/>
            </w:r>
            <w:r>
              <w:rPr>
                <w:rFonts w:ascii="Tahoma" w:hAnsi="Tahoma" w:cs="Tahoma"/>
                <w:color w:val="3D3D3D"/>
                <w:sz w:val="18"/>
                <w:sz w:val="18"/>
                <w:szCs w:val="18"/>
                <w:rtl w:val="true"/>
              </w:rPr>
              <w:t>فبالجملة نحن ليس غرضنا إقامة الدليل على عدم ذلك، بل يكفين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غير معلوم وجوده بل الإلهام كاف في النطق باللغات من غير مواضعة متقدمة، وإذا سمى هذا توقيفًا، فليسم توقيفا وحينئذ فمن ادعى وضعا متقدما على استعمال جميع الأجناس، فقد قال ما لا علم له به ‏</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معلوم بلا ريب هو الاستعمال ‏</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يقولون تتميز الحقيقة من المجاز بالاكتفاء باللفظ فإذا دل اللفظ بمجرده فهو حقيقة وإذا لم يدل إلا مع القرينة فهو مجاز وهذا أمر متعلق باستعمال اللفظ في المعنى لا بوضع متقد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 ثانيً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تقسيم لا حقيقة له وليس لمن فرق بينهما حد صحيح يميز به بين هذا وهذا فعلم أن هذا التقسيم باطل وهو تقسيم من لم يتصور ما يقول بل يتكلم بلا علم فهم مبتدعة في الشرع مخالفون للعقل وذلك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حقيقة اللفظ المستعمل فيما وضع له و المجاز هو المستعمل في غير ما وضع له احتاجوا إلى إثبات الوضع السابق على الاستعمال وهذا يتعذر ثم يقسمون الحقيقة إلى لغوية وعرفية وأكثرهم يقسمها إلى ثلاث لغوية وشرعية وعرف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حقيقة العرفية هي ما صار اللفظ دالاً فيها على المعنى بالعرف لا باللغة، وذلك المعنى يكون تارة أعم من اللغوي وتارة أخص وتارة يكون مباينًا له لكن بينهما علاقة استعمل لأج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أول مثل لفظ الرقبة و الرأس ونحوهما كان يستعمل في العضو المخصوص ثم صار يستعمل في جميع البدن‏</w:t>
            </w:r>
            <w:r>
              <w:rPr>
                <w:rFonts w:cs="Tahoma" w:ascii="Tahoma" w:hAnsi="Tahoma"/>
                <w:color w:val="3D3D3D"/>
                <w:sz w:val="18"/>
                <w:szCs w:val="18"/>
                <w:rtl w:val="true"/>
              </w:rPr>
              <w:t>.‏</w:t>
              <w:br/>
            </w:r>
            <w:r>
              <w:rPr>
                <w:rFonts w:ascii="Tahoma" w:hAnsi="Tahoma" w:cs="Tahoma"/>
                <w:color w:val="3D3D3D"/>
                <w:sz w:val="18"/>
                <w:sz w:val="18"/>
                <w:szCs w:val="18"/>
                <w:rtl w:val="true"/>
              </w:rPr>
              <w:t>والثاني مثل لفظ الدابة ونحوها كان يستعمل في كل ما دب ثم صار يستعمل في عرف بعض الناس في ذوات الأربع وفي عرف بعض الناس في الفرس وفي عرف بعضهم في الحم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ثالث مثل لفظ الغائط و الظعينة والراوية و المزاد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ان الغائط في اللغة هو المكان المنخفض من الأرض فلما كانوا ينتابونه لقضاء حوائجهم سموا ما يخرج من الإنسان باسم محله والظعينة اسم الدابة ثم سموا المرأة التي تركبها باسمها ونظائر ذلك و المقصود أن هذه الحقيقة العرفية لم تصر حقيقة لجماعة تواطئوا على نقلها ولكن تكلم بها بعض الناس وأراد بها ذلك المعنى العرفي ثم شاع الاستعمال فصارت حقيقة عرفية بهذا الاستعمال؛ ولهذا زاد من زاد منهم في حد الحقيقة في اللغة التي بها التخاطب ثم هم يعلمو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د يغلب الاستعمال على بعض الألفاظ، فيصير المعنى العرفي أشهر فيه ولا يدل عند الإطلاق إلا عليه، فتصير الحقيقة العرفية ناسخة للحقيقة اللغوية واللفظ مستعمل في هذا الاستعمال الحادث للعرفي وهو حقيقة من غير أن يكون لما استعمل فيه ذلك تقدم وضع فعلم أن تفسير الحقيقة بهذا لا يصح وإن قالوا نعني بما وضع له ما استعملت فيه أولً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ين يعلم أن هذه الألفاظ التي كانت العرب تتخاطب بها عند نزول القرآن وقبله لم تستعمل قبل ذلك في معنى شيء آخر وإذا لم يعلموا هذا النفي فلا يعلم أنها حقيقة وهذا خلاف ما اتفقوا عليه وأيضًا فيلزم من هذا أن لا يقطع بشيء من الألفاظ أنه حقيقة وهذا لا يقوله عاقل‏</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الذين يقولون هذا نجد أحدهم يأتي إلى ألفاظ لم يعلم أنها استعملت إلا مقيدة فينطق بها مجردة عن جميع القيود ثم يدعي أن ذلك هو حقيقتها من غير أن يعلم أنها نطق بها مجردة ولا وضعت مجردة مثل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العين هو العضو المبصر ثم سميت به عين الشمس والعين النابعة وعين الذهب للمشابهة لكن أكثرهم يقولون إن هذا من باب المشترك لا من باب الحقيقة والمجاز فيمثل بغيره مثل لفظ الرأس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حقيقة في رأس الإنسان ث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درب لاوله ورأس العين لمنبعها ورأس القوم لسيدهم ورأس الأمر لأوله ورأس الشهر ورأس الحول وأمثال ذلك على طريق المجاز وهم لا يجدون قط أن لفظ الرأس استعمل مجردا بل يجدون أنه استعمل بالقيود في رأس الإنسان كقو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مْسَحُواْ بِرُؤُوسِكُمْ وَأَرْجُلَكُمْ إلى الْكَعْ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نح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قيد يمنع أن تدخل فيه تلك المعاني فإذا قيل رأس العين ورأس الدرب ورأس الناس ورأس الأمر فهذا المقيد غير ذاك المقيد الدال ومجموع اللفظ الدال هنا غير مجموع اللفظ الدال هناك لكن اشتركا في بعض اللفظ كاشتراك كل الأسماء المعرفة في لام التعريف ولو قدر أن الناطق باللغة نطق بلفظ رأس الإنسا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ول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إنسان يتصور رأسه قبل غيره والتعبير أولًا هو عما يتصور أولاً فالنطق بهذا المضاف أولاً لا يمنع أن ينطق به مضافًا إلى غير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ثانيً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كون هذا من المجاز كما في سائر المضافات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بن آدم أولاً لم يكن قولنا ابن الفرس وابن الحمار مجازًا وكذلك إذا قيل بنت الإنسان لم يكن قولنا بنت الفرس مجازًا وكذلك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إنسان أولًا لم يكن 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رأس الفرس مجازًا وكذلك في سائر المضافات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ده أو رجله فإذا قيل هو حقيقة فيما أضيف إلى الحيوان قيل ليس جعل هذا هو الحقيقة بأولى من أن يجعل ما أضيف إلى الإنسان رأس ثم قد يضاف إلى ما لا يتصوره أكثر الناس من الحيوانات الصغار التي لم تخطر ببال عامة الناطقين باللغة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حقيقة في هذا فلمإذا لا يكون حقيقة في رأس الجبل والطريق والعين وكذلك سائر ما يضاف إلى الإنسان من أعضائه وأولًاده ومساكنه يضاف مثله إلى غيره ويضاف ذلك إلى الجمادات فيقال رأس الجبل ورأس العين وخطم الجبل أي أنفه وفم الوادي وبطن الوادي وظهر الجبل وبطن الأرض وظهرها ويستعمل مع الألف وهو لفظ الظاهر والباطن في أمور كثيرة والمعنى في الجميع أن الظاهر لما لما ظهر فتبين والباطن لما بطن فخفي وسمى ظهر الإنسان ظهرًا لظهوره وبطن الإنسان بطنا لبط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حقيقة وذاك مجاز لم يكن هذا أولى من العكس و أيضًا من الأسماء ما تكلم به أهل اللغة مفردًا كلفظ الإنسان ونحوه ثم قد يستعمل مقيدًا بالإضافة كقولهم إنسان العين وإبرة الذراع ونحو ذلك وبتقدير أ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كون في اللغة حقيقة ومجاز فقد ادعى بعضهم أن هذا من المجاز؛ وهو غلط فان المجاز هو اللفظ المستعمل في غير ما وضع له أولاً وهنا لم يستعمل اللفظ بل ركب مع لفظ آخر فصار وضعا آخر بالإضا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استعمل مضافًا في معنى ثم استعمل بتلك الإضافة في غيره كان مجازًا بل إذا كان بعلبك وحضرموت، ونحوهما مما يركب تركيب مزج بعد أن كان الأصل فيه الإضافة، لا يقال إنه مجاز فما لم ينطق به إلا مضافًا أولى أن لا يكون مجازًا وأما من فرق بين الحقيقة والمجاز بأن الحقيقة ما يفيد المعنى مجردًا عن القرائن والمجاز ما لا يفيد ذلك المعنى إلا مع قرينه أو قال الحقيقة ما يفيده اللفظ المطلق و المجاز ما لا يفيد إلا مع التقييد أو قال الحقيقة هي المعنى الذي يسبق إلى الذهن، عند الإطلاق و المجاز ما لا يسبق إلى الذهن، أو قال المجاز ما صح نفيه و الحقيقة ما لا يصح نفيها، فإن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تعني بالتجريد عن القرائن والاقتران بالقرائن إن عنى بذلك القرائن اللفظية مثل كون الاسم يستعمل مقرونًا بالإضافة أو لام التعريف ويقيد بكونه فاعلًا ومفعولًا ومبتدأً وخبرًا، فلا يوجد قسط في الكلام المؤلف اسم إلا مقيدًا، وكذلك الفعل إن عنى بتقييده أنه لابد له من فاعل وقد يقيد بالمفعول به وظرفي الزمان والمكان والمفعول له ومعه والحال فالفعل لا يستعمل قط إلا مقيدًا، وأما الحرف فأبلغ فإن الحرف أُتي به لمعنى في غيره ففي الجملة لا يوجد قط في كلام تام اسم ولا فعل ولا حرف إلا مقيدًا بقيود تزيل عنه الإطلاق فإن كانت القرينة مما يمنع الإطلاق عن كل قيد فليس في الكلام الذي يتكلم به جميع الناس لفظ مطلق عن كل قيد سواء كانت الجملة اسمية أو فعلية‏</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كان لفظ ‏</w:t>
            </w:r>
            <w:r>
              <w:rPr>
                <w:rFonts w:cs="Tahoma" w:ascii="Tahoma" w:hAnsi="Tahoma"/>
                <w:color w:val="3D3D3D"/>
                <w:sz w:val="18"/>
                <w:szCs w:val="18"/>
                <w:rtl w:val="true"/>
              </w:rPr>
              <w:t>[‏</w:t>
            </w:r>
            <w:r>
              <w:rPr>
                <w:rFonts w:ascii="Tahoma" w:hAnsi="Tahoma" w:cs="Tahoma"/>
                <w:color w:val="3D3D3D"/>
                <w:sz w:val="18"/>
                <w:sz w:val="18"/>
                <w:szCs w:val="18"/>
                <w:rtl w:val="true"/>
              </w:rPr>
              <w:t>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كلمة‏</w:t>
            </w:r>
            <w:r>
              <w:rPr>
                <w:rFonts w:cs="Tahoma" w:ascii="Tahoma" w:hAnsi="Tahoma"/>
                <w:color w:val="3D3D3D"/>
                <w:sz w:val="18"/>
                <w:szCs w:val="18"/>
                <w:rtl w:val="true"/>
              </w:rPr>
              <w:t xml:space="preserve">]‏ </w:t>
            </w:r>
            <w:r>
              <w:rPr>
                <w:rFonts w:ascii="Tahoma" w:hAnsi="Tahoma" w:cs="Tahoma"/>
                <w:color w:val="3D3D3D"/>
                <w:sz w:val="18"/>
                <w:sz w:val="18"/>
                <w:szCs w:val="18"/>
                <w:rtl w:val="true"/>
              </w:rPr>
              <w:t>في لغة العرب بل وفي لغة غيرهم لا تستعمل الا في المقيد وهو الجملة التامة اسمية كانت أو فعلية، أو ندائية ان قيل انها قسم ثالث‏</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مجرد الاسم أو الفعل أو الحرف الذي جاء لمعنى ليس باسم ولا فعل فهذا لا يسمى في كلام العرب قط كلمة وانما تسمية هذا كلمة اصطلاح نحوى</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كما سموا بعض الألفاظ فعلا وقسموه إلى فعل ماض ومضارع وأمر والعرب لم تسم قط اللفظ فعلا بل النحاة اصطلحوا على هذا فسموا اللفظ باسم مدلوله فاللفظ الدال على حدوث فعل في زمن ماض سموه فعلا ماضيا وكذلك سائر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حيث وجد في الكتاب والسنة بل وفي كلام العرب نظمه ونثره لفظ كلمة فانما يراد به المفيد التى تسميها النحاة جملة تامة كقوله تعالى وينذر الذين قالوا اتخذ الله ولدا ما لهم به من علم ولا لآبائهم كبرت كلمة تخرج من أفواههم ان يقولون الا كذبا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 كَلِمَةَ الَّذِينَ كَفَرُواْ السُّفْلَى وَكَلِمَةُ اللّهِ هِيَ الْعُلْ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عَالَوْاْ إلى كَلَمَةٍ سَوَاء بَيْنَنَا وَبَ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هَا كَلِمَةً بَاقِيَةً فِي عَقِبِهِ‏</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زخرف‏</w:t>
            </w:r>
            <w:r>
              <w:rPr>
                <w:rFonts w:cs="Tahoma" w:ascii="Tahoma" w:hAnsi="Tahoma"/>
                <w:color w:val="3D3D3D"/>
                <w:sz w:val="18"/>
                <w:szCs w:val="18"/>
                <w:rtl w:val="true"/>
              </w:rPr>
              <w:t xml:space="preserve">:‏ </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لْزَمَهُمْ كَلِمَةَ التَّقْوَى وَكَانُوا أَحَقَّ بِهَا وَأَهْلَ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قو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صدق كلمة قالها الشاعر كلمة لبيد‏</w:t>
            </w:r>
            <w:r>
              <w:rPr>
                <w:rFonts w:cs="Tahoma" w:ascii="Tahoma" w:hAnsi="Tahoma"/>
                <w:color w:val="0000FF"/>
                <w:sz w:val="18"/>
                <w:szCs w:val="18"/>
                <w:rtl w:val="true"/>
              </w:rPr>
              <w:t xml:space="preserve">:‏ </w:t>
              <w:br/>
            </w:r>
            <w:r>
              <w:rPr>
                <w:rFonts w:ascii="Tahoma" w:hAnsi="Tahoma" w:cs="Tahoma"/>
                <w:color w:val="000000"/>
                <w:sz w:val="18"/>
                <w:sz w:val="18"/>
                <w:szCs w:val="18"/>
                <w:rtl w:val="true"/>
              </w:rPr>
              <w:t>ألا كل شىء ما خلا الله باطل</w:t>
            </w:r>
            <w:r>
              <w:rPr>
                <w:rFonts w:cs="Tahoma" w:ascii="Tahoma" w:hAnsi="Tahoma"/>
                <w:color w:val="000000"/>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متان خفيفتان على اللسان ثقيلتان في الميزان حبيبتان إلى الرحمن سبحان الله وبحمده سبحان الله العظي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ن الرجل ليتكلم بالكلمة من رضوان الله ما يظن أن تبلغ به ما بلغت يكتب الله له بها رضوانه إلى يوم القيامة وإن الرجل ليتكلم بالكلمة من سخط الله ما يظن أن تبلغ به ما بلغت يكتب الله بها سخطه إلى يوم القيامة‏</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قد قلت بعدك أربع كلمات لو وزنت بما قلته منذ اليوم لوزنتهن سبحان الله عدد خلقه سبحان الله زنة عرشه سبحان الله رضا نفسه سبحان الله مداد كلماته‏</w:t>
            </w:r>
            <w:r>
              <w:rPr>
                <w:rFonts w:cs="Tahoma" w:ascii="Tahoma" w:hAnsi="Tahoma"/>
                <w:color w:val="0000FF"/>
                <w:sz w:val="18"/>
                <w:szCs w:val="18"/>
                <w:rtl w:val="true"/>
              </w:rPr>
              <w:t>"‏</w:t>
            </w:r>
            <w:r>
              <w:rPr>
                <w:rFonts w:ascii="Tahoma" w:hAnsi="Tahoma" w:cs="Tahoma"/>
                <w:color w:val="3D3D3D"/>
                <w:sz w:val="18"/>
                <w:sz w:val="18"/>
                <w:szCs w:val="18"/>
                <w:rtl w:val="true"/>
              </w:rPr>
              <w:t>، وإذا كان كل اسم أو فعل أو حرف يوجد في الكلام فإنه مقيد لا مطلق لم يجز أن يقال للفظ الحقيقة ما دل مع الإطلاق والتجرد عن كل قرينة تقار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ريد بعض القرائن دون بعض قيل له أذكر الفصل بين القرينة التى يكون معها حقيقة والقرينة التى يكون معها مجاز ولن تجد إلى ذلك سبيلا تقدر به على تقسيم صحيح معقول‏</w:t>
            </w:r>
            <w:r>
              <w:rPr>
                <w:rFonts w:cs="Tahoma" w:ascii="Tahoma" w:hAnsi="Tahoma"/>
                <w:color w:val="3D3D3D"/>
                <w:sz w:val="18"/>
                <w:szCs w:val="18"/>
                <w:rtl w:val="true"/>
              </w:rPr>
              <w:t xml:space="preserve">.‏ </w:t>
            </w:r>
            <w:r>
              <w:rPr>
                <w:rFonts w:ascii="Tahoma" w:hAnsi="Tahoma" w:cs="Tahoma"/>
                <w:color w:val="3D3D3D"/>
                <w:sz w:val="18"/>
                <w:sz w:val="18"/>
                <w:szCs w:val="18"/>
                <w:rtl w:val="true"/>
              </w:rPr>
              <w:t>ومما يدل على ذلك أن الناس اختلفوا في ‏</w:t>
            </w:r>
            <w:r>
              <w:rPr>
                <w:rFonts w:cs="Tahoma" w:ascii="Tahoma" w:hAnsi="Tahoma"/>
                <w:color w:val="3D3D3D"/>
                <w:sz w:val="18"/>
                <w:szCs w:val="18"/>
                <w:rtl w:val="true"/>
              </w:rPr>
              <w:t>[‏</w:t>
            </w:r>
            <w:r>
              <w:rPr>
                <w:rFonts w:ascii="Tahoma" w:hAnsi="Tahoma" w:cs="Tahoma"/>
                <w:color w:val="3D3D3D"/>
                <w:sz w:val="18"/>
                <w:sz w:val="18"/>
                <w:szCs w:val="18"/>
                <w:rtl w:val="true"/>
              </w:rPr>
              <w:t>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خص هل يكون استعماله فيما بقى حقيقة أو مجازا وكذلك لفظ ‏</w:t>
            </w:r>
            <w:r>
              <w:rPr>
                <w:rFonts w:cs="Tahoma" w:ascii="Tahoma" w:hAnsi="Tahoma"/>
                <w:color w:val="3D3D3D"/>
                <w:sz w:val="18"/>
                <w:szCs w:val="18"/>
                <w:rtl w:val="true"/>
              </w:rPr>
              <w:t>[‏</w:t>
            </w:r>
            <w:r>
              <w:rPr>
                <w:rFonts w:ascii="Tahoma" w:hAnsi="Tahoma" w:cs="Tahoma"/>
                <w:color w:val="3D3D3D"/>
                <w:sz w:val="18"/>
                <w:sz w:val="18"/>
                <w:szCs w:val="18"/>
                <w:rtl w:val="true"/>
              </w:rPr>
              <w:t>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ريد به الندب، هل يكون حقيقة أو مجازا وفي ذلك قولان لأكثر الطوائف‏</w:t>
            </w:r>
            <w:r>
              <w:rPr>
                <w:rFonts w:cs="Tahoma" w:ascii="Tahoma" w:hAnsi="Tahoma"/>
                <w:color w:val="3D3D3D"/>
                <w:sz w:val="18"/>
                <w:szCs w:val="18"/>
                <w:rtl w:val="true"/>
              </w:rPr>
              <w:t xml:space="preserve">:‏ </w:t>
            </w:r>
            <w:r>
              <w:rPr>
                <w:rFonts w:ascii="Tahoma" w:hAnsi="Tahoma" w:cs="Tahoma"/>
                <w:color w:val="3D3D3D"/>
                <w:sz w:val="18"/>
                <w:sz w:val="18"/>
                <w:szCs w:val="18"/>
                <w:rtl w:val="true"/>
              </w:rPr>
              <w:t>لأصحاب أحمد قولان، ولأصحاب الشافعى قولان، ولأصحاب مالك قول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ناس من ظن أن هذا الخلاف يطرد في التخصيص المتصل كالصفة، والشرط والغاية والبدل، وجعل يحكى في ذلك أقوال من يفصل كما يوجد في كلام طائفة من المصنفين في أصول الفقه وهذا مما يعرف أن أحدا قاله فجعل اللفظ العام المقيد في الصفات والغايات والغايات والشروط مجازا؛ بل لما أطلق بعض المصنفين أن اللفظ العام إذا خص يصير مجازا ظن هذا الناقل أنه عنى التخصيص المتصل وأولئك لم يكن في اصطلاحهم عام مخصوص الا إذا خص</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 xml:space="preserve">بمنفصل وأما المتصل فلا يسمون اللفظ عاما مخصوصا البتة فانه لم يدل الا متصلا والاتصال منعه العموم وهذا اصطلاح كثير من الأصوليين وهو الصواب لا يقال لما قيد بالشرط والصفة ونحوهما أنه داخل فيما خص من العموم ولا في العام المخصوص </w:t>
            </w:r>
            <w:r>
              <w:rPr>
                <w:rFonts w:cs="Tahoma" w:ascii="Tahoma" w:hAnsi="Tahoma"/>
                <w:color w:val="3D3D3D"/>
                <w:sz w:val="18"/>
                <w:szCs w:val="18"/>
                <w:rtl w:val="true"/>
              </w:rPr>
              <w:br/>
            </w:r>
            <w:r>
              <w:rPr>
                <w:rFonts w:ascii="Tahoma" w:hAnsi="Tahoma" w:cs="Tahoma"/>
                <w:color w:val="3D3D3D"/>
                <w:sz w:val="18"/>
                <w:sz w:val="18"/>
                <w:szCs w:val="18"/>
                <w:rtl w:val="true"/>
              </w:rPr>
              <w:t>لكن يقيد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خصيص متصل وهذا المقيد لا يدخل في التخصيص ال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بالجملة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ذا كان هذا مجازا فيكون تقييد الفعل المطلق بالمفعول به وبظرف الزمان والمكان مجازا وكذلك بالحال وكذلك كل ما قيد بقيد فيلزم أن يكون الكلام كله مجازا فأين الحقيقة‏؟‏ </w:t>
            </w:r>
            <w:r>
              <w:rPr>
                <w:rFonts w:cs="Tahoma" w:ascii="Tahoma" w:hAnsi="Tahoma"/>
                <w:color w:val="3D3D3D"/>
                <w:sz w:val="18"/>
                <w:szCs w:val="18"/>
                <w:rtl w:val="true"/>
              </w:rPr>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فرق بين القرائن المتصلة والمنفصلة فما كان مع القرينة المتصلة فهو حقيقة ، وما كان مع المنفصلة كان مجاز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تعنى بالمتصل ما كان في اللفظ أو ما كان موجودا حين الخطاب فان عنيت الأول لزم أن يكون ما علم من حال المتكلم أو المستمع أولا قرينة منفصلة فما استعمل بلام التعريف لما يعرفانه كما يقول قال النبي صلى الله عليه وسلم وهو عند المسلمين رسول الله أو قال الصديق، وهو عندهم أبو بكر وإذا قال الرجل لصاحبه‏</w:t>
            </w:r>
            <w:r>
              <w:rPr>
                <w:rFonts w:cs="Tahoma" w:ascii="Tahoma" w:hAnsi="Tahoma"/>
                <w:color w:val="3D3D3D"/>
                <w:sz w:val="18"/>
                <w:szCs w:val="18"/>
                <w:rtl w:val="true"/>
              </w:rPr>
              <w:t xml:space="preserve">:‏ </w:t>
            </w:r>
            <w:r>
              <w:rPr>
                <w:rFonts w:ascii="Tahoma" w:hAnsi="Tahoma" w:cs="Tahoma"/>
                <w:color w:val="3D3D3D"/>
                <w:sz w:val="18"/>
                <w:sz w:val="18"/>
                <w:szCs w:val="18"/>
                <w:rtl w:val="true"/>
              </w:rPr>
              <w:t>اذهب إلى الأمير أو القاضى أو الوالى يريد ما يعرفانه أنه يكون مجازا وكذلك الضمير يعود إلى معلوم غير مذكور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ا أنزلنا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در‏</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تَوَارَتْ بِالْحِجَ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أمثال ذلك، أن يكون هذا مجازا وهذا لا يقوله أحد‏</w:t>
            </w:r>
            <w:r>
              <w:rPr>
                <w:rFonts w:cs="Tahoma" w:ascii="Tahoma" w:hAnsi="Tahoma"/>
                <w:color w:val="3D3D3D"/>
                <w:sz w:val="18"/>
                <w:szCs w:val="18"/>
                <w:rtl w:val="true"/>
              </w:rPr>
              <w:t xml:space="preserve">.‏ </w:t>
              <w:br/>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 لشجاع‏</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أسد فعل اليوم كذا، ولبلي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حمار قال اليوم كذا، أو لعالم أو جوا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بحر جرى منه اليوم كذا، أن يكون حقيقة لأن قوله هذا قرينة لفظية، فلا يبقى قط مجاز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تصل أعم من ذلك وهو ما كان موجودا حين الخطاب قيل له فهذا أشد عليك من الأول فان كل متكلم بالمجاز لابد أن يقترن به حال الخطاب ما يبين مراده والا لم يجز التكلم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أنا أجوز تأخير البيان عن مورد الخطاب إلى وقت الحاجة </w:t>
            </w:r>
            <w:r>
              <w:rPr>
                <w:rFonts w:cs="Tahoma" w:ascii="Tahoma" w:hAnsi="Tahoma"/>
                <w:color w:val="3D3D3D"/>
                <w:sz w:val="18"/>
                <w:szCs w:val="18"/>
                <w:rtl w:val="true"/>
              </w:rPr>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الناس لا يجوزون أن يتكلم بلفظ يدل على معنى وهو لا يريد ذلك المعنى ال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إذا بين وانما يجوزون تأخير بيان ما لم يدل اللفظ عليه كالمجملات‏</w:t>
            </w:r>
            <w:r>
              <w:rPr>
                <w:rFonts w:cs="Tahoma" w:ascii="Tahoma" w:hAnsi="Tahoma"/>
                <w:color w:val="3D3D3D"/>
                <w:sz w:val="18"/>
                <w:szCs w:val="18"/>
                <w:rtl w:val="true"/>
              </w:rPr>
              <w:t xml:space="preserve">.‏ </w:t>
            </w:r>
            <w:r>
              <w:rPr>
                <w:rFonts w:ascii="Tahoma" w:hAnsi="Tahoma" w:cs="Tahoma"/>
                <w:color w:val="3D3D3D"/>
                <w:sz w:val="18"/>
                <w:sz w:val="18"/>
                <w:szCs w:val="18"/>
                <w:rtl w:val="true"/>
              </w:rPr>
              <w:t>ثم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جوزت تأخير البيان فالبيان قد يحصل بجملة تامة وبأفعال من الرسول وبغير ذلك ولا يكون البيان المتأخر الا مستقلا بنفسه لا يكون مما يجب اقترانه بغيره فان جعلت هذا مجازا لزم أن يكون ما يحتاج في العمل إلى بيان مجاز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ذْ مِنْ أَمْوَالِهِمْ صَدَقَةً تُطَهِّرُهُمْ وَتُزَكِّيهِم بِ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103</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ب إن هذا جائز عقلا لكن ليس واقعا في الشريعة أصلا وجميع ما يذكر من ذلك باطل كما قد بسط في موضعه فان الذين قالوا ‏</w:t>
            </w:r>
            <w:r>
              <w:rPr>
                <w:rFonts w:cs="Tahoma" w:ascii="Tahoma" w:hAnsi="Tahoma"/>
                <w:color w:val="3D3D3D"/>
                <w:sz w:val="18"/>
                <w:szCs w:val="18"/>
                <w:rtl w:val="true"/>
              </w:rPr>
              <w:t xml:space="preserve">:‏ </w:t>
            </w:r>
            <w:r>
              <w:rPr>
                <w:rFonts w:ascii="Tahoma" w:hAnsi="Tahoma" w:cs="Tahoma"/>
                <w:color w:val="3D3D3D"/>
                <w:sz w:val="18"/>
                <w:sz w:val="18"/>
                <w:szCs w:val="18"/>
                <w:rtl w:val="true"/>
              </w:rPr>
              <w:t>الظاهر الذي لم يرد به ما يدل عليه ظاهره قد يؤخر بيانه احتجوا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يَأْمُرُكُمْ أَنْ تَذْبَحُواْ بَقَ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67</w:t>
            </w:r>
            <w:r>
              <w:rPr>
                <w:rFonts w:cs="Tahoma" w:ascii="Tahoma" w:hAnsi="Tahoma"/>
                <w:color w:val="3D3D3D"/>
                <w:sz w:val="18"/>
                <w:szCs w:val="18"/>
                <w:rtl w:val="true"/>
              </w:rPr>
              <w:t xml:space="preserve">‏]‏‏.‏ </w:t>
            </w:r>
            <w:r>
              <w:rPr>
                <w:rFonts w:ascii="Tahoma" w:hAnsi="Tahoma" w:cs="Tahoma"/>
                <w:color w:val="3D3D3D"/>
                <w:sz w:val="18"/>
                <w:sz w:val="18"/>
                <w:szCs w:val="18"/>
                <w:rtl w:val="true"/>
              </w:rPr>
              <w:t>وادعوا أنها كانت معينة وأخر بيان التعي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هذا خلاف ما استفاض عن السلف من الصحابة والتابعين لهم باحسان من أنهم أمروا ببقرة مطلقة فلو أخذوا بقرة من البقر فذبحوها، أجزأ </w:t>
            </w:r>
            <w:r>
              <w:rPr>
                <w:rFonts w:cs="Tahoma" w:ascii="Tahoma" w:hAnsi="Tahoma"/>
                <w:color w:val="3D3D3D"/>
                <w:sz w:val="18"/>
                <w:szCs w:val="18"/>
                <w:rtl w:val="true"/>
              </w:rPr>
              <w:br/>
            </w:r>
            <w:r>
              <w:rPr>
                <w:rFonts w:ascii="Tahoma" w:hAnsi="Tahoma" w:cs="Tahoma"/>
                <w:color w:val="3D3D3D"/>
                <w:sz w:val="18"/>
                <w:sz w:val="18"/>
                <w:szCs w:val="18"/>
                <w:rtl w:val="true"/>
              </w:rPr>
              <w:t>عنهم، ولكن شددوا فشدد الله ع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نكرة في سياق الاثبات، فهي مطلقة والقرآن يدل سياقه على أن الله ذمهم على السؤال بما هى ولو كان المأمور به معينا لما كانوا ملومين ثم إن مثل هذا لم يقع قط في أمر الله ورسوله أن يأمر عباده بشىء معين ويبهمه عليهم مرة بعد مرة ولا يذكره بصفات تختص به ابتد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حتجوا بأن الله أخر بيان لفظ الصلاة والزكاة والحج وان هذه الالفاظ لها معان في اللغة بخلاف الشرع وهذا غلط فان الله انما أمرهم بالصلاة بعد أن عرفوا المأمور به وكذلك الصيام ، وكذلك الحج، ولم يؤخر الله قط بيان شىء من هذه المأمورات ولبسط هذه المسألة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من يقول ان الحقيقة ما يسبق إلى الذهن عند الاطلاق فمن أفسد الأقوال فانه يقال إذا كان اللفظ لم ينطق به الا مقيدا فانه يسبق إلى الذهن في كل موضع منه ما دل عليه ذلك الموضع واما إذا اطلق فهو لا يستعمل في الكلام مطلقا قط فلم يبق له حال اطلاق محض حتى يقال ان الذهن يسبق اليه أم لا ‏</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فأى ذهن فإن العربى الذي يفهم كلام العرب يسبق إلى ذهنه من اللفظ ما لا يسبق إلى ذهن النبطى الذي صار يستعمل الألفاظ في غير معانيها ومن هنا غلط كثير من الناس فانهم قد تعودوا ما اعتادوه اما من خطاب عامتهم واما من خطاب علمائهم باستعمال اللفظ في معنى فإذا سمعوه في القرآن والحديث ظنوا أنه مستعمل في ذلك المعنى فيحملون كلام الله ورسوله على لغتهم النبطية وعادتهم الحادثة وهذا مما دخل به الغلط على طوائف بل الواجب أن تعرف اللغة والعادة والعرف الذي نزل في القرآن والسنة وما كان الصحابة يفهمون من الرسول عند سماع تلك الألفاظ فبتلك اللغة والعادة والعرف خاطبهم الله ورسوله لا بما حدث بعد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قد بينا في غير هذا الموضع أن الله ورسوله لم يدع شيئا من القرآن والحديث الا بين معناه للمخاطبين ولم يحوجهم إلى شىء آخر كما قد بسطنا القول فيه في غير هذا الموضع فقد تبين أن ما يدعيه هؤلاء من اللفظ المطلق من جميع القيود لا يوجد الا مقدرا في الأذهان لا موجودا في الكلام المستعمل كما أن ما يدعيه المنطقيون من المعنى المطلق من جميع القيود لا يوجد الا مقدرا في الذهن لا يوجد في الخارج شىء موجود خارج عن كل قيد ولهذا كان ما يدعونه من تقسيم العلم إلى تصور وتصديق وان التصور هو تصور المعنى الساذج الخإلى عن كل قيد لا يوجد وكذلك ما يدعونه من البسائط التى تتركب منها الأنواع وأنها أمور مطلقة عن كل قيد لا توجد وما يدعونه من أن واجب الوجود هو وجود مطلق عن كل أمر ثبوتى لا يوجد ‏</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الصفات المطلقات عن جميع القيود ينبغى معرفتها لمن ينظر في هذه العلوم فانه بسبب ظن وجودها ضل طوائف في العقليات والسمعيات بل إذا قال العلماء مطلق ومقيد انما يعنون به مطلقا عن ذلك القيد ومقيد بذلك القيد كما يقولون الرقبة مطلقة في آية كفارة اليمين ومقيدة في آية القتل أى مطلقة عن قيد الإيمان، والا فقد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قيدت بأنها رقبة واحدة وأنها موجودة وأنها تقبل التحرير والذين يقولون بالمطلق المحض يقولون هو</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ذي لا يتصف بوحدة ولا كثرة ولا وجود ولا عدم ولا غير ذلك بل هو الحقيقة من حيث هى هى كما يذكره الرازى تلقيا له عن ابن سينا وأمثاله من المتفلسفة وقد بسطنا الكلام في هذا الاطلاق والتقيد والكليات والجزئيات في مواضع غير هذا وبينا من غلط هؤلاء في ذلك ما ليس هذا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المقصود هنا الاطلاق اللفظى وهو أن يتكلم باللفظ مطلقا عن كل قيد وهذا لا وجود له وحينئذ فلا يتكلم أحد الا بكلام مؤلف مقيد مرتبط بعضه ببعض فتكون تلك قيود ممتنعة الاطلاق فتبين أنه ليس لمن فرق بين الحقيقة والمجاز فرق معقول يمكن به التمييز بين نوعين فعلم أن هذا التقسيم باطل وحينئذ فكل لفظ موجود في كتاب الله ورسوله فانه مقيد بما يبين معناه فليس في شىء من ذلك مجاز بل كله حقيقة ولهذا لما ادعى كثير من المتأخرين أن في القرآن مجازا وذكروا ما يشهد لهم رد عليهم المنازعون جميع ما ذكر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ن اشهر ما ذكرو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جِدَارًا يُرِيدُ أَنْ يَنقَضَّ‏</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77</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جدار ليس بحيوان، والارادة انما تكون للحيوان فاستعمالها في ميل الجدار مجاز فقيل لهم لفظ الارادة قد استعمل في الميل الذي يكون معه شعور وهو ميل الحى وفي الميل الذي لا شعور فيه وهو ميل الجماد وهو من مشهور اللغة يقال هذا السقف يريد أن يقع وهذه الأرض تريد أن تحرث وهذا الزرع يريد أن يسقى وهذا الثمر يريد أن يقطف وهذا الثوب يريد أن يغسل 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لفظ إذا استعمل في معنيين فصاعدا فاما أن يجعل حقيقة في أحدهما مجازا في الآخر أو حقيقة فيما يختص به كل منهما فيكون مشتركا اشتراكا لفظيا أو حقيقة في القدر المشترك بينهما وهى الأسماء المتواطئة وهى الأسماء العامة كلها وعلى الأول يلزم المجاز وعلى الثاني يلزم الاشتراك وكلاهما خلاف الأصل فوجب أن يجعل من المتواطئة وبهذا يعرف عموم الأسماء العامة كلها والا فلو قال قائل هو في ميل الجماد حقيقة وفي مي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حيوان مجاز لم يكن بين الدعويين فرق الا كثرة الاستعمال في ميل الحيوان لكن يستعمل مقيدا بما يبين أنه أريد به ميل الحيوان وهنا استعمل مقيدا بما يبين أنه أريد به ميل الجماد والقدر المشترك بين مسميات الأسماء المتواطئة أمر كلى عام لا يوجد كليا عاما الا في الذهن وهو مورد التقسيم بين الأنواع لكن ذلك المعنى العام الكلي كان أهل اللغة لا يحتاجون إلى التعبير عنه لأنهم إنما يحتاجون إلى ما يوجد في الخارج وإلى ما يوجد في القلوب في العادة وما لا يكون في الخارج إلا مضافا إلى غيره لا يوجد في الذهن مجردا بخلاف لفظ الإنسان والفرس فانه لما كان يوجد في الخارج غير مضاف تعودت الأذهان تصور مسمى الإنسان ومسمى الفرس بخلاف تصور مسمى الإرادة ومسمى العلم ومسمى القدرة ومسمى الوجود المطلق العام فان هذا لا يوجد له في اللغة لفظ مطلق يدل عليه بل لا يوجد لفظ الارادة الا مقيدا بالمريد ولا لفظ العلم الا مقيدا بالعالم ولا لفظ القدرة الا مقيدا بالقادر بل وهكذا سائر الأعراض لما لم توجد الا في محالها مقيدة بها لم يكن لها في اللغة لفظ الا ك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لا يوجد في اللغة لفظ السواد والبياض والطول والقصر إلا مقيدا بالأسود والأبيض والطويل والقصير ونحو ذلك؛ لا مجردا عن كل قيد وإنما يوجد مجردا في كلام المصنفين في اللغة، لأنهم فهموا من كلام أهل اللغة ما يريدون به من القدر المشترك،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ذَاقَهَا اللّهُ لِبَاسَ الْجُوعِ وَالْخَوْفِ‏</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فإن 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ذوق حقيقة في </w:t>
            </w:r>
            <w:r>
              <w:rPr>
                <w:rFonts w:cs="Tahoma" w:ascii="Tahoma" w:hAnsi="Tahoma"/>
                <w:color w:val="3D3D3D"/>
                <w:sz w:val="18"/>
                <w:szCs w:val="18"/>
                <w:rtl w:val="true"/>
              </w:rPr>
              <w:br/>
            </w:r>
            <w:r>
              <w:rPr>
                <w:rFonts w:ascii="Tahoma" w:hAnsi="Tahoma" w:cs="Tahoma"/>
                <w:color w:val="3D3D3D"/>
                <w:sz w:val="18"/>
                <w:sz w:val="18"/>
                <w:szCs w:val="18"/>
                <w:rtl w:val="true"/>
              </w:rPr>
              <w:t>الذوق بالفم واللباس بما يلبس على البدن، وانما استعير هذا وهذا وليس كذلك بل قال الخليل الذوق في لغة العرب هو وجود طعم الشىء والاستعمال يدل على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نُذِيقَنَّهُمْ مِنَ الْعَذَابِ الْأَدْنَى دُونَ الْعَذَابِ الْأَكْبَ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جدة‏</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قْ إِنَّكَ أَنتَ الْعَزِيزُ الْكَرِ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4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اقَتْ وَبَالَ أَمْرِ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طلاق‏</w:t>
            </w:r>
            <w:r>
              <w:rPr>
                <w:rFonts w:cs="Tahoma" w:ascii="Tahoma" w:hAnsi="Tahoma"/>
                <w:color w:val="3D3D3D"/>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وقُواْ الْعَذَابَ بِمَا كُنْتُمْ 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10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ذُوقُو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عَذَابِي وَنُذُ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 xml:space="preserve">:‏ </w:t>
            </w:r>
            <w:r>
              <w:rPr>
                <w:rFonts w:cs="Tahoma" w:ascii="Tahoma" w:hAnsi="Tahoma"/>
                <w:color w:val="3D3D3D"/>
                <w:sz w:val="18"/>
                <w:szCs w:val="18"/>
              </w:rPr>
              <w:t>39</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الْمَوْتَ إِلاَّ الْمَوْتَةَ الأُ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بَرْدًا وَلا شَرَابًا إِلاَّ حَمِيمًا وَغَسَّا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24</w:t>
            </w:r>
            <w:r>
              <w:rPr>
                <w:rFonts w:ascii="Tahoma" w:hAnsi="Tahoma" w:cs="Tahoma"/>
                <w:color w:val="3D3D3D"/>
                <w:sz w:val="18"/>
                <w:sz w:val="18"/>
                <w:szCs w:val="18"/>
                <w:rtl w:val="true"/>
              </w:rPr>
              <w:t xml:space="preserve">، </w:t>
            </w:r>
            <w:r>
              <w:rPr>
                <w:rFonts w:cs="Tahoma" w:ascii="Tahoma" w:hAnsi="Tahoma"/>
                <w:color w:val="3D3D3D"/>
                <w:sz w:val="18"/>
                <w:szCs w:val="18"/>
              </w:rPr>
              <w:t>25</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ذاق طعم الإيمان من رضي بالله ربا وبالاسلام دينا وبمحمد رسول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في بعض الأدعية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ذقنا برد عفوك وحلاوة مغفرت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فظ ‏</w:t>
            </w:r>
            <w:r>
              <w:rPr>
                <w:rFonts w:cs="Tahoma" w:ascii="Tahoma" w:hAnsi="Tahoma"/>
                <w:color w:val="3D3D3D"/>
                <w:sz w:val="18"/>
                <w:szCs w:val="18"/>
                <w:rtl w:val="true"/>
              </w:rPr>
              <w:t>[‏</w:t>
            </w:r>
            <w:r>
              <w:rPr>
                <w:rFonts w:ascii="Tahoma" w:hAnsi="Tahoma" w:cs="Tahoma"/>
                <w:color w:val="3D3D3D"/>
                <w:sz w:val="18"/>
                <w:sz w:val="18"/>
                <w:szCs w:val="18"/>
                <w:rtl w:val="true"/>
              </w:rPr>
              <w:t>الذوق‏</w:t>
            </w:r>
            <w:r>
              <w:rPr>
                <w:rFonts w:cs="Tahoma" w:ascii="Tahoma" w:hAnsi="Tahoma"/>
                <w:color w:val="3D3D3D"/>
                <w:sz w:val="18"/>
                <w:szCs w:val="18"/>
                <w:rtl w:val="true"/>
              </w:rPr>
              <w:t xml:space="preserve">]‏ </w:t>
            </w:r>
            <w:r>
              <w:rPr>
                <w:rFonts w:ascii="Tahoma" w:hAnsi="Tahoma" w:cs="Tahoma"/>
                <w:color w:val="3D3D3D"/>
                <w:sz w:val="18"/>
                <w:sz w:val="18"/>
                <w:szCs w:val="18"/>
                <w:rtl w:val="true"/>
              </w:rPr>
              <w:t>يستعمل في كل ما يحس به ويجد ألمه أو لذته فدعوى المدعى اختصاص لفظ الذوق بما يكون بالفم تحكم منه، لكن ذاك مقيد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قت الطعام وذقت هذا الشراب؛ فيكون معه من القيود ما يدل على أنه ذوق بالفم وإذا كان الذوق مستعملا فيما يحسه الانسان بباطنه أو بظاهره حتى الماء الحمي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قه فالشراب إذا كان باردا أو حار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قت حره وبرده‏</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لفظ ‏</w:t>
            </w:r>
            <w:r>
              <w:rPr>
                <w:rFonts w:cs="Tahoma" w:ascii="Tahoma" w:hAnsi="Tahoma"/>
                <w:color w:val="3D3D3D"/>
                <w:sz w:val="18"/>
                <w:szCs w:val="18"/>
                <w:rtl w:val="true"/>
              </w:rPr>
              <w:t>[‏</w:t>
            </w:r>
            <w:r>
              <w:rPr>
                <w:rFonts w:ascii="Tahoma" w:hAnsi="Tahoma" w:cs="Tahoma"/>
                <w:color w:val="3D3D3D"/>
                <w:sz w:val="18"/>
                <w:sz w:val="18"/>
                <w:szCs w:val="18"/>
                <w:rtl w:val="true"/>
              </w:rPr>
              <w:t>اللباس‏</w:t>
            </w:r>
            <w:r>
              <w:rPr>
                <w:rFonts w:cs="Tahoma" w:ascii="Tahoma" w:hAnsi="Tahoma"/>
                <w:color w:val="3D3D3D"/>
                <w:sz w:val="18"/>
                <w:szCs w:val="18"/>
                <w:rtl w:val="true"/>
              </w:rPr>
              <w:t xml:space="preserve">]‏ </w:t>
            </w:r>
            <w:r>
              <w:rPr>
                <w:rFonts w:ascii="Tahoma" w:hAnsi="Tahoma" w:cs="Tahoma"/>
                <w:color w:val="3D3D3D"/>
                <w:sz w:val="18"/>
                <w:sz w:val="18"/>
                <w:szCs w:val="18"/>
                <w:rtl w:val="true"/>
              </w:rPr>
              <w:t>فهو مستعمل في كل ما يغشى الانسان ويلتبس به،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عَلْنَا اللَّيْلَ لِبَاسً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بَاسُ التَّقْوَىَ ذَلِكَ خَ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نَّ لِبَاسٌ لَّكُمْ وَأَنتُمْ لِبَاسٌ لَّهُ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87</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يقال لبس الحق بالباطل إذا خلطه به حتى غشيه فلم يتميز فالجوع الذي يشمل ألمه جميع الجائع نفسه وبدنه وكذلك الخوف الذي يلبس البدن ف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أذاقها الله الجوع والخوف‏</w:t>
            </w:r>
            <w:r>
              <w:rPr>
                <w:rFonts w:cs="Tahoma" w:ascii="Tahoma" w:hAnsi="Tahoma"/>
                <w:color w:val="3D3D3D"/>
                <w:sz w:val="18"/>
                <w:szCs w:val="18"/>
                <w:rtl w:val="true"/>
              </w:rPr>
              <w:t xml:space="preserve">.‏ </w:t>
            </w:r>
            <w:r>
              <w:rPr>
                <w:rFonts w:ascii="Tahoma" w:hAnsi="Tahoma" w:cs="Tahoma"/>
                <w:color w:val="3D3D3D"/>
                <w:sz w:val="18"/>
                <w:sz w:val="18"/>
                <w:szCs w:val="18"/>
                <w:rtl w:val="true"/>
              </w:rPr>
              <w:t>لم يدل ذلك على أنه شامل لجميع أجزاء الجائع بخلاف ما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باس الجوع والخوف ولو قال فألبسهم لم يكن فيه ما يدل على أنهم ذاقوا ما يؤلمهم الا بالعقل من حيث أنه يعرف أن الجائع الخائف يألم بخلاف لفظ ذوق الجوع والخوف فان هذا اللفظ يدل على الاحساس بالمؤلم وإذا أضيف إلى الملذ‏</w:t>
            </w:r>
            <w:r>
              <w:rPr>
                <w:rFonts w:cs="Tahoma" w:ascii="Tahoma" w:hAnsi="Tahoma"/>
                <w:color w:val="3D3D3D"/>
                <w:sz w:val="18"/>
                <w:szCs w:val="18"/>
                <w:rtl w:val="true"/>
              </w:rPr>
              <w:t xml:space="preserve">:‏ </w:t>
            </w:r>
            <w:r>
              <w:rPr>
                <w:rFonts w:ascii="Tahoma" w:hAnsi="Tahoma" w:cs="Tahoma"/>
                <w:color w:val="3D3D3D"/>
                <w:sz w:val="18"/>
                <w:sz w:val="18"/>
                <w:szCs w:val="18"/>
                <w:rtl w:val="true"/>
              </w:rPr>
              <w:t>دل على الاحساس به، ك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ذاق طعم الإيمان من رضي بالله ربا وبالإسلام دينا وبمحمد صلى الله عليه وسلم نبي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لم لم يصف نعيم الجنة بالذوق قيل لأن الذوق يدل على جنس الاحساس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ق الطعام لمن وجد طعمه وان لم يأكله وأهل الجن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نعيمهم كامل تام لا يقتصر فيه على الذوق، بل استعمل لفظ الذوق في النفي كما قال عن أهل النا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بَرْدًا وَلا شَرَا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بأ‏</w:t>
            </w:r>
            <w:r>
              <w:rPr>
                <w:rFonts w:cs="Tahoma" w:ascii="Tahoma" w:hAnsi="Tahoma"/>
                <w:color w:val="3D3D3D"/>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أى لا يحصل لهم من ذلك ولا ذو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ن أهل الجن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ذُوقُونَ فِيهَا الْمَوْتَ إِلاَّ الْمَوْتَةَ الأُ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 xml:space="preserve">:‏ </w:t>
            </w:r>
            <w:r>
              <w:rPr>
                <w:rFonts w:cs="Tahoma" w:ascii="Tahoma" w:hAnsi="Tahoma"/>
                <w:color w:val="3D3D3D"/>
                <w:sz w:val="18"/>
                <w:szCs w:val="18"/>
              </w:rPr>
              <w:t>56</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ا ادعوا أنه مجاز في القرآن كلفظ المكر و الاستهزاء و السخرية المضاف إلى الله وزعموا أنه مسمى باسم ما يقابله على طريق المجاز وليس كذلك بل مسميات هذه الأسماء إذا فعلت بمن لا يستحق العقوبة كانت ظلما له وأما إذا فعلت بمن فعلها بالمجنى عليه عقوبة له بمثل فعله كانت عدلا كما قال تعالى كذلك كدنا ليوسف فكاد له كما كادت اخوته لما قال له أبوه لا تقصص رؤياك على اخوتك فيكيدوا لك كيدا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هُمْ يَكِيدُونَ كَيْدًا وَأَكِيدُ كَ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طارق‏</w:t>
            </w:r>
            <w:r>
              <w:rPr>
                <w:rFonts w:cs="Tahoma" w:ascii="Tahoma" w:hAnsi="Tahoma"/>
                <w:color w:val="3D3D3D"/>
                <w:sz w:val="18"/>
                <w:szCs w:val="18"/>
                <w:rtl w:val="true"/>
              </w:rPr>
              <w:t xml:space="preserve">:‏ </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كَرُوا مَكْرًاوَمَكَرْنَا مَكْرًا وَهُمْ لا يَشْعُرُونَ فَانظُرْ كَيْفَ كَانَ عَاقِبَةُ مَكْرِ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 xml:space="preserve">:‏ </w:t>
            </w:r>
            <w:r>
              <w:rPr>
                <w:rFonts w:cs="Tahoma" w:ascii="Tahoma" w:hAnsi="Tahoma"/>
                <w:color w:val="3D3D3D"/>
                <w:sz w:val="18"/>
                <w:szCs w:val="18"/>
              </w:rPr>
              <w:t>50</w:t>
            </w:r>
            <w:r>
              <w:rPr>
                <w:rFonts w:ascii="Tahoma" w:hAnsi="Tahoma" w:cs="Tahoma"/>
                <w:color w:val="3D3D3D"/>
                <w:sz w:val="18"/>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لْمِزُونَ الْمُطَّوِّعِينَ مِنَ الْمُؤْمِنِينَ فِي الصَّدَقَاتِ وَالَّذِينَ لاَ يَجِدُونَ إِلاَّ جُهْدَهُمْ فَيَسْخَرُونَ مِنْهُمْ سَخِرَ اللّهُ مِ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79</w:t>
            </w:r>
            <w:r>
              <w:rPr>
                <w:rFonts w:cs="Tahoma" w:ascii="Tahoma" w:hAnsi="Tahoma"/>
                <w:color w:val="3D3D3D"/>
                <w:sz w:val="18"/>
                <w:szCs w:val="18"/>
                <w:rtl w:val="true"/>
              </w:rPr>
              <w:t>‏]‏</w:t>
            </w:r>
            <w:r>
              <w:rPr>
                <w:rFonts w:ascii="Tahoma" w:hAnsi="Tahoma" w:cs="Tahoma"/>
                <w:color w:val="3D3D3D"/>
                <w:sz w:val="18"/>
                <w:sz w:val="18"/>
                <w:szCs w:val="18"/>
                <w:rtl w:val="true"/>
              </w:rPr>
              <w:t>، ولهذا كان الاستهزاء بهم فعلا يستحق هذا الاسم كما روى عن ابن عباس أنه يفتح لهم باب من الجنة وهم في النار فيسرعون اليه فيغلق ثم يفتح لهم باب آخر فيسرعون اليه فيغلق فيضحك منهم المؤمنون؛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لْيَوْمَ الَّذِينَ آمَنُواْ مِنَ الْكُفَّارِ يَضْحَكُونَ عَلَى الأَرَائِكِ يَنظُرُونَ هَلْ ثُوِّبَ الْكُفَّارُ مَا كَانُوا يَفْعَ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طففين‏</w:t>
            </w:r>
            <w:r>
              <w:rPr>
                <w:rFonts w:cs="Tahoma" w:ascii="Tahoma" w:hAnsi="Tahoma"/>
                <w:color w:val="3D3D3D"/>
                <w:sz w:val="18"/>
                <w:szCs w:val="18"/>
                <w:rtl w:val="true"/>
              </w:rPr>
              <w:t xml:space="preserve">:‏ </w:t>
            </w:r>
            <w:r>
              <w:rPr>
                <w:rFonts w:cs="Tahoma" w:ascii="Tahoma" w:hAnsi="Tahoma"/>
                <w:color w:val="3D3D3D"/>
                <w:sz w:val="18"/>
                <w:szCs w:val="18"/>
              </w:rPr>
              <w:t>34</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حسن البصرى إذا كان يوم القيامة خمدت النار لهم كما تخمد الاهالة من القدر فيمشون فيخسف بهم وعن مقاتل إذا ضرب بينهم وبين المؤمنين بسور له باب باطنه فيه الرحمة وظاهره من قبله العذاب فيبقون في الظلمة فيقال لهم ارجعوا وراءكم فالتمسوا نورا وقال بعضهم استهزاؤه استدراجه لهم وقيل ايقاع استهزائهم ورد خداعهم ومكرهم عليهم وقيل</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نه يظهر لهم في الدنيا خلاف ما أبطن في الآخرة وقيل هو تجهيلهم وتخطئتهم فيما فعلوه وهذا كله حق وهو استهزاء بهم حقيق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أمثلة المشهورة لمن يثبت المجاز في القرآ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أَلِ الْقَرْيَ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قالوا المراد به أهلها فحذف المضاف وأقيم المضاف اليه مقامه فقيل لهم لفظ القرية والمدينة والنهر والميزاب وأمثال هذه الأمور التى فيها الحال والمحال كلاهما داخل في الاسم ثم قد يعود الحكم على الحال وهو السكان وتارة على المحل وهو المكان وكذلك في النهر يقال حفرت النهر وهو المحل وجرى النهر وهو الماء ووضعت الميزاب وهو المحل وجرى الميزاب وهو الماء وكذلك القرية،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ضَرَبَ اللّهُ مَثَلاً قَرْيَةً كَانَتْ آمِنَةً مُّطْمَئِنَّ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م مِّن قَرْيَةٍ أَهْلَكْنَاهَا فَجَاءهَا بَأْسُنَا بَيَاتًا أَوْ هُمْ قَآئِلُونَ فَمَا كَانَ دَعْوَاهُمْ إِذْ جَاءهُمْ بَأْسُنَا إِلاَّ أَن قَالُواْ إِنَّا كُنَّا ظَ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في آية 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أَمِنَ أَهْلُ الْقُرَى أَن يَأْتِيَهُمْ بَأْسُنَا بَيَاتاً وَهُمْ نَآئِ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97</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القرى هم الس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أَيِّن مِّن قَرْيَةٍ هِيَ أَشَدُّ قُوَّةً مِّن قَرْيَتِكَ الَّتِي أَخْرَجَتْكَ أَهْلَكْنَاهُمْ فَلا نَاصِرَ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 xml:space="preserve">:‏ </w:t>
            </w:r>
            <w:r>
              <w:rPr>
                <w:rFonts w:cs="Tahoma" w:ascii="Tahoma" w:hAnsi="Tahoma"/>
                <w:color w:val="3D3D3D"/>
                <w:sz w:val="18"/>
                <w:szCs w:val="18"/>
              </w:rPr>
              <w:t>13</w:t>
            </w:r>
            <w:r>
              <w:rPr>
                <w:rFonts w:cs="Tahoma" w:ascii="Tahoma" w:hAnsi="Tahoma"/>
                <w:color w:val="3D3D3D"/>
                <w:sz w:val="18"/>
                <w:szCs w:val="18"/>
                <w:rtl w:val="true"/>
              </w:rPr>
              <w:t xml:space="preserve">‏]‏‏.‏ </w:t>
            </w:r>
            <w:r>
              <w:rPr>
                <w:rFonts w:ascii="Tahoma" w:hAnsi="Tahoma" w:cs="Tahoma"/>
                <w:color w:val="3D3D3D"/>
                <w:sz w:val="18"/>
                <w:sz w:val="18"/>
                <w:szCs w:val="18"/>
                <w:rtl w:val="true"/>
              </w:rPr>
              <w:t>وهم الس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لْكَ الْقُرَى أَهْلَكْنَاهُمْ لَمَّا ظَلَمُوا وَجَعَلْنَا لِمَهْلِكِهِم مَّوْعِ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59</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وْ كَالَّذِي مَرَّ عَلَى قَرْيَةٍ وَهِيَ خَاوِيَةٌ عَلَى عُرُوشِ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59</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المكان لا السكان لكن لابد أن يلحظ أنه كان مسكونا فلا يسمى قرية إلا إذا كان قد عمر للسكنى مأخوذ من القرى وهو الجمع ومن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قريت الماء في الحوض إذا جمعته فيه‏</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نظير ذلك لفظ ‏</w:t>
            </w:r>
            <w:r>
              <w:rPr>
                <w:rFonts w:cs="Tahoma" w:ascii="Tahoma" w:hAnsi="Tahoma"/>
                <w:color w:val="3D3D3D"/>
                <w:sz w:val="18"/>
                <w:szCs w:val="18"/>
                <w:rtl w:val="true"/>
              </w:rPr>
              <w:t>[‏</w:t>
            </w:r>
            <w:r>
              <w:rPr>
                <w:rFonts w:ascii="Tahoma" w:hAnsi="Tahoma" w:cs="Tahoma"/>
                <w:color w:val="3D3D3D"/>
                <w:sz w:val="18"/>
                <w:sz w:val="18"/>
                <w:szCs w:val="18"/>
                <w:rtl w:val="true"/>
              </w:rPr>
              <w:t>الإنسان‏</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الجسد والروح ثم الاحكام تتناول هذا تارة وهذا تارة لتلازمهما؛ فكذلك القرية إذا عذب أهلها خربت وإذا خربت كان عذابا لأهلها فما يصيب أحدهما من الشر ينال الآخر كما ينال البدن والروح ما يصيب أحدهما‏</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سْأَلِ الْقَرْيَ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82</w:t>
            </w:r>
            <w:r>
              <w:rPr>
                <w:rFonts w:cs="Tahoma" w:ascii="Tahoma" w:hAnsi="Tahoma"/>
                <w:color w:val="3D3D3D"/>
                <w:sz w:val="18"/>
                <w:szCs w:val="18"/>
                <w:rtl w:val="true"/>
              </w:rPr>
              <w:t xml:space="preserve">‏]‏ </w:t>
            </w:r>
            <w:r>
              <w:rPr>
                <w:rFonts w:ascii="Tahoma" w:hAnsi="Tahoma" w:cs="Tahoma"/>
                <w:color w:val="3D3D3D"/>
                <w:sz w:val="18"/>
                <w:sz w:val="18"/>
                <w:szCs w:val="18"/>
                <w:rtl w:val="true"/>
              </w:rPr>
              <w:t>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رْيَةً كَانَتْ آمِنَةً مُّطْمَئِ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 xml:space="preserve">:‏ </w:t>
            </w:r>
            <w:r>
              <w:rPr>
                <w:rFonts w:cs="Tahoma" w:ascii="Tahoma" w:hAnsi="Tahoma"/>
                <w:color w:val="3D3D3D"/>
                <w:sz w:val="18"/>
                <w:szCs w:val="18"/>
              </w:rPr>
              <w:t>112</w:t>
            </w:r>
            <w:r>
              <w:rPr>
                <w:rFonts w:cs="Tahoma" w:ascii="Tahoma" w:hAnsi="Tahoma"/>
                <w:color w:val="3D3D3D"/>
                <w:sz w:val="18"/>
                <w:szCs w:val="18"/>
                <w:rtl w:val="true"/>
              </w:rPr>
              <w:t xml:space="preserve">‏]‏‏.‏ </w:t>
            </w:r>
            <w:r>
              <w:rPr>
                <w:rFonts w:ascii="Tahoma" w:hAnsi="Tahoma" w:cs="Tahoma"/>
                <w:color w:val="3D3D3D"/>
                <w:sz w:val="18"/>
                <w:sz w:val="18"/>
                <w:szCs w:val="18"/>
                <w:rtl w:val="true"/>
              </w:rPr>
              <w:t>فاللفظ هنا يراد به السكان من غير اضمار ولا حذف فهذا بتقدير أن يكون في اللغة مجاز فلا مجاز في القرآن بل وتقسيم اللغة إلى حقيقة ومجاز تقسيم مبتدع محدث لم ينطق به السلف والخلف فيه على قولين وليس النزاع فيه لفظيا بل يقال نفس هذا التقسيم باطل لا يتميز هذا عن هذا ولهذا كان كل ما يذكرونه من الفروق تبين أنها فروق باطلة وكلما ذكر بعضهم فرقا أبطله الثاني كما يدعى المنطقيون أن الصفات القائمة بالموصوفات تنقسم اللازمة لها إلى داخل في ماهيتها الثابتة في الخارج وإلى خارج عنها لازم للماهية ولازم خارج للوجود وذكروا ثلاثة فروق كلها باطلة لأن هذا التقسيم باطل لا حقيقة له بل ما يجعلونه داخلا يمكن جعله خارجا وبالعكس كما قد بسط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إن دل بلا قرينة فهو حقيقة وان لم يدل الا معها فهو مجاز قد تبين بطلانه وأنه ليس في الالفاظ الدالة ما يدل مجردا عن جميع القرائن ولا فيها ما يحتاج إلى جميع القرائن وأشهر أمثلة المجاز لفظ الأسد و الحمار و البحر ونحو ذلك مما يقولون أنه استعير للشجاع والبليد والجواد وهذه لا تستعمل الا مؤلفة مركبة مقيدة بقيود لفظية كما تستعمل الحقيقة كقول أبي بكر الصديق عن أبي قتادة لما طلب غيره سلب القتيل لاها الله إذا يعمد إلى أسد من أسد الله يقاتل عن الله ورسوله وصف له بالقوة للجهاد في سبيله وقد عين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تعيينا أزال اللبس وكذلك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خالدا سيف من سيوف الله سله الله على المشرك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ائن اللفظية موضوعة ودلالتها على المعنى حقيقة لكن القرائن الحالية مجاز قيل اللفظ لا يستعمل قط الا مقيدا بقيود لفظية موضوعة والحال حال المتكلم والمستمع لابد من اعتباره في جميع الكلام فانه إذا عرف المتكلم فهم من معنى كلامه ما لا يفهم إذا لم يعرف لأنه بذلك يعرف عادته في خطابه واللفظ انما يدل إذا عرف لغة المتكلم التى بها يتكلم وهى عادته وعرفه التى يعتادها في خطابه ودلالة اللفظ على المعنى دلالة قصدية ارادية اختيارية فالمتكلم يريد دلالة اللفظ على المعنى فإذا اعتاد أن يعبر باللفظ عن المعنى كانت تلك لغته ولهذا كل من كان له عناية بألفاظ الرسول ومراده بها‏</w:t>
            </w:r>
            <w:r>
              <w:rPr>
                <w:rFonts w:cs="Tahoma" w:ascii="Tahoma" w:hAnsi="Tahoma"/>
                <w:color w:val="3D3D3D"/>
                <w:sz w:val="18"/>
                <w:szCs w:val="18"/>
                <w:rtl w:val="true"/>
              </w:rPr>
              <w:t xml:space="preserve">:‏ </w:t>
            </w:r>
            <w:r>
              <w:rPr>
                <w:rFonts w:ascii="Tahoma" w:hAnsi="Tahoma" w:cs="Tahoma"/>
                <w:color w:val="3D3D3D"/>
                <w:sz w:val="18"/>
                <w:sz w:val="18"/>
                <w:szCs w:val="18"/>
                <w:rtl w:val="true"/>
              </w:rPr>
              <w:t>عرف عادته في خطابه، وتبين له من مراده ما لا يتبين ل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ينبغى أن يقصد إذا ذكر لفظ من القرآن والحديث ان يذكر نظائر ذلك اللفظ مإذا عنى بها الله ورسوله فيعرف بذلك لغة القرآن والحديث وسنة الله ورسوله التى يخاطب بها عباده وهى العادة المعروفة من كلامه ثم إذا كان لذلك نظائر في كلام غيره وكانت النظائر كثيرة عرف أن تلك العادة واللغة مشتركة عامة لا يختص بها هو صلى الله عليه وسلم بل هى لغة قومه ولا يجوز أن يحمل كلامه على عادات حدثت بعده في الخطاب لم تكن معروفة في خطابه وخطاب أصحابه كما يفعله كثير من الناس وقد لا يعرفون انتفاء ذلك في زمانه ولهذا كان استعمال القياس في اللغة وان جاز في الاستعمال فانه لا يجوز في الاستدلال فانه قد يجوز بلانسان أن يستعمل هو اللفظ في نظير المعنى الذي استعملوه فيه مع بيان ذلك على ما فيه من النزاع لكن لا يجوز أن يعمد إلى ألفاظ قد عرف استعمالها في معان فيحملها على غير تلك المعانى ويقول انه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أرادوا تلك بالقياس على تلك بل هذا تبديل وتحريف فإذا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جار أحق بسق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جار هو الجار ليس هو الشريك فان هذا لا يعرف في لغتهم لكن ليس في اللفظ ما يقتضى انه يستحق الشفعة لكن يدل على ان البيع له ا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خمر‏ فقد ثبت بالنصوص الكثيرة والنقول الصحيحة انها كانت اسما لكل مسكر لم يسم النبيذ خمرا بالقياس وكذلك النباش كانوا يسمونه سارقا؛ كما قالت عائشة سارق‏ موتانا كسارق احيائنا واللائط عندهم كان أغلظ من الزانى بالمرأ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بد في تفسير القرآن والحديث من أن يعرف ما يدل على مراد الله ورسوله من الألفاظ، وكيف يفهم كلامة فمعرفة العربية التى خوطبنا بها مما يعين على أن نفقة مراد الله ورسوله بكلامه، وكذلك معرفة دلالة الالفاظ على المعانى؛ فإن عامة ضلال أهل البدع كان بهذا السبب فإنهم صاروا يحملون كلام الله ورسوله على ما يدعون أنه دال عليه ولا يكون الأمر كذلك ويجعلون هذة الدلالة حقيقة، وهذه مجازا كما أخطأ المرجئة في اسم الإيمان جعلوا لفظ ‏‏الإيمان‏ حقيقة في مجرد التصديق وتناولة للأعمال مجاز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م يصح التقسيم إلى حقيقة ومجازا فلا حاجة إلى هذا وإن صح فهذا لا ينفعكم بل هو عليكم لا لكم لأن الحقيقة هى اللفظ الذي يدل باطلاقه بلا قرينة والمجاز انما يدل بقرينة وقد تبين ان لفظ الايمان حيث اطلق في الكتاب والسنة دخلت فيه الأعمال، وإنما يدعى خروجها منه عند التقييد؛ وهذا يدل على أن الحقيقة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بعون شعبة‏</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حديث جبريل فإن كان أراد بالإيمان ما ذكر مع الإسلام فهو كذلك وهذا هو المعنى الذي أراد النبي صلى الله عليه وسلم قطع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أنه لما ذكر الإحسان أراد الإحسان مع الإيمان والإسلام لم يرد أن الإحسان مجرد عن إيمان و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و قدر أنه أريد بلفظ ‏‏الإيمان‏ مجرد التصديق فلم يقع ذلك إلا مع قرينة فيلزم أن يكون مجازا وهذا معلوم بالضرورة لا يمكننا المنازعة فيه بعد تدبر</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قرآن والحديث بخلاف كون لفظ الايمان في اللغة مرادفا للتصديق ودعوى أن الشارع لم يغيره ولم ينقله بل أراد به ما كان يريده أهل اللغة بلا تخصيص ولا تقييد فان هاتين المقدمتين لا يمكن الجزم بواحدة منهما فلا يعارض اليقين كيف وقد عرف فساد كل واحدة من المقدمتين وأنها من أفسد الك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 ‏‏أيضا‏‏ فليس لفظ الإيمان في دلالته على الأعمال المأمور بها بدون لفظ الصلاة والصيام والزكاة والحج في دلالته على الصلاة الشرعية والصيام الشرعى والحج الشرعى سواء قيل إن الشارع نقله أو أراد الحكم دون الاسم أو أراد الاسم وتصرف فيه تصرف أهل العرف أو خاطب بالاسم مقيدا لا مطل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صلاة والحج ونحوهما لو ترك بعضها بطلت بخلاف الإيمان فإنه لا يبطل عند الصحابة وأهل السنة والجماعة بمجرد الذنب قيل أن إريد بالبطلان أنه لا تبرأ الذمة منها كلها فكذلك الايمان الواجب إذا ترك منه شيئا لم تبرأ الذمه منه كله وان أريد به وجوب الاعادة فهذا ليس على </w:t>
            </w:r>
            <w:r>
              <w:rPr>
                <w:rFonts w:cs="Tahoma" w:ascii="Tahoma" w:hAnsi="Tahoma"/>
                <w:color w:val="3D3D3D"/>
                <w:sz w:val="18"/>
                <w:szCs w:val="18"/>
                <w:rtl w:val="true"/>
              </w:rPr>
              <w:br/>
            </w:r>
            <w:r>
              <w:rPr>
                <w:rFonts w:ascii="Tahoma" w:hAnsi="Tahoma" w:cs="Tahoma"/>
                <w:color w:val="3D3D3D"/>
                <w:sz w:val="18"/>
                <w:sz w:val="18"/>
                <w:szCs w:val="18"/>
                <w:rtl w:val="true"/>
              </w:rPr>
              <w:t>الإطلاق فإن في الحج واجبات إذا تركها لم يعد، بل تجبر بدم وكذلك في الصلاة عند أكثر العلماء إذا تركها سهوا أو مطلقا وجبت الإعادة فإنما تجب إذا أمكنت الإعادة وإلا فما تعذرت إعادته يبقى مطالبا به كالجمعة ونحو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أريد بذلك أنه لا يثاب على ما فعله فليس كذلك بل قد بين النبي صلى الله عليه وسلم في حديث المسىء في صلاته أنه إذا لم يتمها يثاب على ما فعل ولا يكون بمنزلة من لم يصل وفي عدة أحاديث أن الفرائض تكمل يوم القيامة من النوافل فإذا كانت الفرائض مجبورة بثواب النوافل دل على أنه يعتدله بما فعل منها فكذلك الايمان إذا ترك منه شيئا كان عليه فعله ان كان محرما تاب منه وان كان واجبا فعله فإذا لم يفعله لم تبرأ ذمته منه وأثيب على ما فعله كسائر العبادات وقد دلت النصوص على أنه يخرج من النار من في قلبه مثقال ذرة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عدلت ‏‏المرجئة‏ في هذا الأصل عن بيان الكتاب والسنة وأقوال الصحابة والتابعين لهم باحسان واعتمدوا على رأيهم وعلى ما تأولوه بفهمهم اللغ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هذه طريقة أهل البدع ولهذا كان الإمام أحم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خطىء الناس من جهة التأويل والقيا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تجد المعتزلة والمرجئة والرافضة وغيرهم من أهل البدع يفسرون القرآن برأيهم ومعقولهم وما تأولوه من اللغة ولهذا تجدهم لا يعتمدون على أحاديث النبي صلى الله عليه وسلم والصحابة والتابعين وأئمة المسلمين فلا يعتمدون لا على السنة ولا على إجماع السلف وآثارهم وإنما يعتمدون على العقل واللغة وتجدهم لا يعتمدون على كتب التفسير المأثورة والحديث وآثار السلف وإنما يعتمدون على كتب الأدب وكتب الكلام التى وضعتها رؤوسهم وهذه طريقة الملاحدة أيضا إنما يأخذون ما في كتب الفلسفة وكتب الأدب واللغة؛ وأما كتب القرآن والحديث والآثار فلا يلتقون ا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يعرضون عن نصوص الأنبياء إذ هى عندهم لا تفيد العلم وأولئك يتأولون القرآن برأيهم وفهمهم بلا آثار عن النبي صلى الله عليه وسلم وأصحابه وقد ذكرنا كلام أحمد وغيره في انكار هذا وجعله طريقة أهل البد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دبرت حججهم وجدت دعاوى لا يقوم عليها دليل والقاضى أبو بكر الباقلاني نصر قول جهم في ‏‏مسألة الإيمان‏ متابعة لأبي الحسن الأشعرى وكذلك أكثر أصحابه فأما أبو العباس القلانسى وأبو على الثقفي، وأبو عبدالله بن مجاهد شيخ القاضى أبي بكر وصاحب أبي الحسن فإنهم نصروا مذهب السلف وابن كلاب نفسه والحسين بن الفضل البجلي ونحوهما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تصديق والقول جميعا موافقة لمن قاله من فقهاء الكوفيين كحماد بن أبي سليمان، ومن اتبعه مثل أبي حنيفة وغيره‏</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أبو الحسن الأشعري نصر قول جهم في ‏‏الإيمان‏‏ مع أنه نصر المشهور عن أهل السنة من أنه يستثني في الإيمان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نصر مذهب أهل السنة في أنه لا يكفر أحد من أهل القبلة ولا يخلدون في النار</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9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 xml:space="preserve">وتقبل فيهم الشفاعة ونحو ذلك‏، وهو دائما ينصر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ي المسائل التي فيها النزاع بين أهل الحديث وغيرهم </w:t>
            </w:r>
            <w:r>
              <w:rPr>
                <w:rFonts w:cs="Tahoma" w:ascii="Tahoma" w:hAnsi="Tahoma"/>
                <w:color w:val="3D3D3D"/>
                <w:sz w:val="18"/>
                <w:szCs w:val="18"/>
                <w:rtl w:val="true"/>
              </w:rPr>
              <w:t xml:space="preserve">- </w:t>
            </w:r>
            <w:r>
              <w:rPr>
                <w:rFonts w:ascii="Tahoma" w:hAnsi="Tahoma" w:cs="Tahoma"/>
                <w:color w:val="3D3D3D"/>
                <w:sz w:val="18"/>
                <w:sz w:val="18"/>
                <w:szCs w:val="18"/>
                <w:rtl w:val="true"/>
              </w:rPr>
              <w:t>قول أهل الحديث لكنه لم يكن خبيرا بمآخذهم فينصره على ما يراه هو من الأصول التي تلقاها عن 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فيقع في ذلك من التناقض ما ينكره هؤلاء و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كما فعل في مسألة الإيمان ونصر فيها قول جهم مع نصره للاستثناء ‏</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خالفه كثير من أصحابه في الاستثناء كما سنذكر مأخذه في ذلك واتبعه أكثر أصحابه على نصر قول جهم في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من لم يقف إلا على كتب الكلام ولم يعرف ما قاله السلف وأئمة السنة في هذا الباب ‏</w:t>
            </w:r>
            <w:r>
              <w:rPr>
                <w:rFonts w:cs="Tahoma" w:ascii="Tahoma" w:hAnsi="Tahoma"/>
                <w:color w:val="3D3D3D"/>
                <w:sz w:val="18"/>
                <w:szCs w:val="18"/>
                <w:rtl w:val="true"/>
              </w:rPr>
              <w:t xml:space="preserve">;‏ </w:t>
            </w:r>
            <w:r>
              <w:rPr>
                <w:rFonts w:ascii="Tahoma" w:hAnsi="Tahoma" w:cs="Tahoma"/>
                <w:color w:val="3D3D3D"/>
                <w:sz w:val="18"/>
                <w:sz w:val="18"/>
                <w:szCs w:val="18"/>
                <w:rtl w:val="true"/>
              </w:rPr>
              <w:t>فيظن أن ما ذكروه هو قول أهل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هو قول لم يقله أحد من أئمة السنة بل قد كفر أحمد بن حنبل ووكيع وغيرهما من قال بقول جهم في الإيمان الذي نصره أبو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وهو عندهم شر من 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صار من يعظم الشافعي من الزيدية والمعتزلة ونحوهم يطعن في كثير ممن ينتسب إليه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شافعي لم يكن فيلسوفا ولا مرجئا وهؤلاء فلاسفة أشعرية مرجئة وغرضهم ذم الإرجاء ونحن نذكر عمدتهم لكونه مشهورا عند كثير من المتأخرين المنتسبين إلى الس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قاضي أبو بكر في ‏</w:t>
            </w:r>
            <w:r>
              <w:rPr>
                <w:rFonts w:cs="Tahoma" w:ascii="Tahoma" w:hAnsi="Tahoma"/>
                <w:color w:val="3D3D3D"/>
                <w:sz w:val="18"/>
                <w:szCs w:val="18"/>
                <w:rtl w:val="true"/>
              </w:rPr>
              <w:t>[‏</w:t>
            </w:r>
            <w:r>
              <w:rPr>
                <w:rFonts w:ascii="Tahoma" w:hAnsi="Tahoma" w:cs="Tahoma"/>
                <w:color w:val="3D3D3D"/>
                <w:sz w:val="18"/>
                <w:sz w:val="18"/>
                <w:szCs w:val="18"/>
                <w:rtl w:val="true"/>
              </w:rPr>
              <w:t>التمهيد‏</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خبرونا ما الإيمان عندكم‏؟‏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بالله وهو العلم ‏</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يوجد بالقلب ف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ما الدليل على ما قلتم‏؟‏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جماع أهل اللغة قاطبة على أن الإيمان قبل نزول القرآن وبعثة النبي صلى الله عليه وسلم هو التصديق لا يعرفون في اللغة إيمانا غير ذلك ويدل على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أي بمصدق لنا‏</w:t>
            </w:r>
            <w:r>
              <w:rPr>
                <w:rFonts w:cs="Tahoma" w:ascii="Tahoma" w:hAnsi="Tahoma"/>
                <w:color w:val="3D3D3D"/>
                <w:sz w:val="18"/>
                <w:szCs w:val="18"/>
                <w:rtl w:val="true"/>
              </w:rPr>
              <w:t xml:space="preserve">.‏ </w:t>
            </w:r>
            <w:r>
              <w:rPr>
                <w:rFonts w:ascii="Tahoma" w:hAnsi="Tahoma" w:cs="Tahoma"/>
                <w:color w:val="3D3D3D"/>
                <w:sz w:val="18"/>
                <w:sz w:val="18"/>
                <w:szCs w:val="18"/>
                <w:rtl w:val="true"/>
              </w:rPr>
              <w:t>ومن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شفاعة وفلان لا يؤمن بعذاب القبر أي‏</w:t>
            </w:r>
            <w:r>
              <w:rPr>
                <w:rFonts w:cs="Tahoma" w:ascii="Tahoma" w:hAnsi="Tahoma"/>
                <w:color w:val="3D3D3D"/>
                <w:sz w:val="18"/>
                <w:szCs w:val="18"/>
                <w:rtl w:val="true"/>
              </w:rPr>
              <w:t xml:space="preserve">:‏ </w:t>
            </w:r>
            <w:r>
              <w:rPr>
                <w:rFonts w:ascii="Tahoma" w:hAnsi="Tahoma" w:cs="Tahoma"/>
                <w:color w:val="3D3D3D"/>
                <w:sz w:val="18"/>
                <w:sz w:val="18"/>
                <w:szCs w:val="18"/>
                <w:rtl w:val="true"/>
              </w:rPr>
              <w:t>لا يصدق ب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وجب أن الإيمان في الشريعة هو الإيمان المعروف في اللغة ‏</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له ما غير اللسان العربي ولا قلبه ولو فعل ذلك لتواترت الأخبار بفعله وتوفرت دواعي الأمة على نقله ولغلب إظهاره على كتمانه‏</w:t>
            </w:r>
            <w:r>
              <w:rPr>
                <w:rFonts w:cs="Tahoma" w:ascii="Tahoma" w:hAnsi="Tahoma"/>
                <w:color w:val="3D3D3D"/>
                <w:sz w:val="18"/>
                <w:szCs w:val="18"/>
                <w:rtl w:val="true"/>
              </w:rPr>
              <w:t xml:space="preserve">,‏ </w:t>
            </w:r>
            <w:r>
              <w:rPr>
                <w:rFonts w:ascii="Tahoma" w:hAnsi="Tahoma" w:cs="Tahoma"/>
                <w:color w:val="3D3D3D"/>
                <w:sz w:val="18"/>
                <w:sz w:val="18"/>
                <w:szCs w:val="18"/>
                <w:rtl w:val="true"/>
              </w:rPr>
              <w:t>وفي علمنا بأنه لم يفعل ذلك بل إقرار أسماء الأشياء والتخاطب بأسره على ما كان دليل على أن الإيمان في الشريعة هو الإيمان اللغوي ومما يبين ذلك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رْسَلْنَ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0</w:t>
            </w:r>
            <w:r>
              <w:rPr>
                <w:rFonts w:cs="Traditional Arabic"/>
                <w:sz w:val="32"/>
                <w:szCs w:val="32"/>
                <w:rtl w:val="true"/>
              </w:rPr>
              <w:t>-</w:t>
            </w:r>
          </w:p>
        </w:tc>
      </w:tr>
    </w:tbl>
    <w:p>
      <w:pPr>
        <w:pStyle w:val="Normal"/>
        <w:rPr/>
      </w:pPr>
      <w:r>
        <w:rPr/>
      </w:r>
    </w:p>
    <w:tbl>
      <w:tblPr>
        <w:tblW w:w="9288" w:type="dxa"/>
        <w:jc w:val="right"/>
        <w:tblInd w:w="0" w:type="dxa"/>
        <w:tblLayout w:type="fixed"/>
        <w:tblCellMar>
          <w:top w:w="0" w:type="dxa"/>
          <w:left w:w="108" w:type="dxa"/>
          <w:bottom w:w="0" w:type="dxa"/>
          <w:right w:w="108" w:type="dxa"/>
        </w:tblCellMar>
      </w:tblPr>
      <w:tblGrid>
        <w:gridCol w:w="8388"/>
        <w:gridCol w:w="900"/>
      </w:tblGrid>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مِن رَّسُولٍ إِلاَّ بِلِسَا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إبراهيم‏</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جَعَلْنَاهُ قُرْآنًا عَرَبِيًّ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خرف‏</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 </w:t>
            </w:r>
            <w:r>
              <w:rPr>
                <w:rFonts w:ascii="Tahoma" w:hAnsi="Tahoma" w:cs="Tahoma"/>
                <w:color w:val="3D3D3D"/>
                <w:sz w:val="18"/>
                <w:sz w:val="18"/>
                <w:szCs w:val="18"/>
                <w:rtl w:val="true"/>
              </w:rPr>
              <w:t>فأخبر أنه أنزل القرآن بلغة العرب وسمى الأسماء بمسمياتهم ولا وجه للعدول بهذه الآيات عن ظواهرها بغير حجة لا سيما مع القول بالعموم وحصول التوقيف على أن القرآن نزل بلغتهم‏</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ما قلناه من أن الإيمان ما وصفناه دون ما سواه من سائر الطاعات من النوافل والمفروضات ‏</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فظ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مدة من نصر قول الجهمية في ‏مسألة الإيمان‏‏ وللجمهور من أهل السنة وغيرهم عن هذا أجوب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نازعه في أن الإيمان في اللغة مرادف للتصديق ويقول هو بمعنى الإقرار وغير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في اللغة هو التصديق ‏</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يكون بالقلب واللسان وسائر الجوارح كم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فرج يصدق ذلك أو يكذب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مطلق التصديق بل هو تصديق خاص مقيد بقيود اتصل اللفظ بها وليس هذا نقلا للفظ ولا تغييرا له فإن الله لم يأمرنا بإيمان مطلق بل بإيمان خاص وصفه وبين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ان هو التصديق ‏</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التام القائم بالقلب مستلزم لما وجب من أعمال القلب والجوارح فإن هذه لوازم الإيمان التام ‏</w:t>
            </w:r>
            <w:r>
              <w:rPr>
                <w:rFonts w:cs="Tahoma" w:ascii="Tahoma" w:hAnsi="Tahoma"/>
                <w:color w:val="3D3D3D"/>
                <w:sz w:val="18"/>
                <w:szCs w:val="18"/>
                <w:rtl w:val="true"/>
              </w:rPr>
              <w:t xml:space="preserve">,‏ </w:t>
            </w:r>
            <w:r>
              <w:rPr>
                <w:rFonts w:ascii="Tahoma" w:hAnsi="Tahoma" w:cs="Tahoma"/>
                <w:color w:val="3D3D3D"/>
                <w:sz w:val="18"/>
                <w:sz w:val="18"/>
                <w:szCs w:val="18"/>
                <w:rtl w:val="true"/>
              </w:rPr>
              <w:t>وانتفاء اللازم دليل على انتفاء الملزوم ‏</w:t>
            </w:r>
            <w:r>
              <w:rPr>
                <w:rFonts w:cs="Tahoma" w:ascii="Tahoma" w:hAnsi="Tahoma"/>
                <w:color w:val="3D3D3D"/>
                <w:sz w:val="18"/>
                <w:szCs w:val="18"/>
                <w:rtl w:val="true"/>
              </w:rPr>
              <w:t xml:space="preserve">,‏ </w:t>
            </w:r>
            <w:r>
              <w:rPr>
                <w:rFonts w:ascii="Tahoma" w:hAnsi="Tahoma" w:cs="Tahoma"/>
                <w:color w:val="3D3D3D"/>
                <w:sz w:val="18"/>
                <w:sz w:val="18"/>
                <w:szCs w:val="18"/>
                <w:rtl w:val="true"/>
              </w:rPr>
              <w:t>و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ه اللوازم تدخل في مسمى اللفظ تارة وتخرج عنه أخرى‏</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و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فظ باقٍ على معناه في اللغة، ولكن الشارع زاد فيه أحكا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سادس‏</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ارع استعمله في معناه المجازي، فهو حقيقة شرعية، مجاز لغوي‏</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سبعة أقوا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أول‏</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نازع في أن معناه في اللغة التصديق،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التصديق، بل بمعنى الإقرار و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جماع أهل اللغة قاطبة على أن الإيمان قبل نزول القرآن هو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من نقل هذا الإجماع‏؟‏ ومن أين يعلم هذا الإجماع‏؟‏ وفي أي كتاب ذكر هذا الإجماع‏؟‏ </w:t>
            </w:r>
            <w:r>
              <w:rPr>
                <w:rFonts w:cs="Tahoma" w:ascii="Tahoma" w:hAnsi="Tahoma"/>
                <w:color w:val="3D3D3D"/>
                <w:sz w:val="18"/>
                <w:szCs w:val="18"/>
                <w:rtl w:val="true"/>
              </w:rPr>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عني بأهل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نقلتها، كأبي عمرو، والأصمعي، والخليل، ونحوهم، أو المتكلمين بها‏؟‏ فإن عنيت الأول؛ فهؤلاء لا ينقلون كل ما كان قبل الإسلام بإسناد، وإنما ينقلون ما سمعوه من العرب في زمانهم، وما سمعوه في دواوين الشعر وكلام العرب وغير ذلك بالإسناد‏</w:t>
            </w:r>
            <w:r>
              <w:rPr>
                <w:rFonts w:cs="Tahoma" w:ascii="Tahoma" w:hAnsi="Tahoma"/>
                <w:color w:val="3D3D3D"/>
                <w:sz w:val="18"/>
                <w:szCs w:val="18"/>
                <w:rtl w:val="true"/>
              </w:rPr>
              <w:t xml:space="preserve">.‏ </w:t>
            </w:r>
            <w:r>
              <w:rPr>
                <w:rFonts w:ascii="Tahoma" w:hAnsi="Tahoma" w:cs="Tahoma"/>
                <w:color w:val="3D3D3D"/>
                <w:sz w:val="18"/>
                <w:sz w:val="18"/>
                <w:szCs w:val="18"/>
                <w:rtl w:val="true"/>
              </w:rPr>
              <w:t>ولا نعلم فيما نقلوه لفظ الإيمان، فضلًا عن أن يكونوا أجمعوا عليه، وإن عنيت المتكلمين بهذا اللفظ قبل الإسلام، فهؤلاء لم نشهدهم، ولا نقل لنا أحد عنهم ذلك‏</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عرف عن هؤلاء جميعهم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لغة هو التصديق، بل ولا عن بعضهم، وإن قدر أنه قاله واحد أو اثنان؛ فليس هذا إجماعً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لا ينقلون عن العرب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عنى هذا اللفظ كذا وكذا، وإنما ينقلون الكلام المسموع من العرب، وأنه يفهم منه كذا وكذا، وحينئذ فلو قدر أنهم نقلوا كلامًا عن العرب يفهم منه أن الإيمان هو التصديق، لم يكن ذلك أبلغ من نقل المسلمين كافة للقرآن عن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 مع ذلك قد يظن بعضهم أنه أريد به معنى ولم يرده؛ فظن هؤلاء ذلك فيما ينقلونه عن العرب أولى‏</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قدر أنهم قالوا هذا، فهم آحاد لا يثبت بنقلهم التواتر، و التواتر من شرطه استواء الطرفين والواسطة، وأين التواتر الموجود عن العرب قاطبة قبل نزول القرآن‏؟‏ إنهم كانوا لا يعرفون للإيمان معنى غير التصد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يقدح في العلم باللغة قبل نزول القرآ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ليكن، ونحن لا حاجة بنا مع بيان الرسول لما بعثه اللّه به من القرآن أن نعرف اللغة قبل نزول القرآن، والقرآن نزل بلغة قريش، والذين خوطبوا به كانوا عربًا، وقد فهموا ما أريد به وهم الصحابة، ثم الصحابة بلغوا لفظ القرآن ومعناه إلى التابعين حتى انتهى إلينا، فلم يبق بنا حاجة إلى أن تتواتر عندنا تلك اللغة من غير طريق تواتر القرآن، لكن لما تواتر القرآن لفظًا ومعنى، وعرفنا أنه نزل بلغتهم، عرفنا أنه كان في لغتهم لفظ السماء والأرض، والليل والنهار، والشمس والقمر، ونحو ذلك على ما هو معناها في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لو كلفنا نقلًا متواترًا لآحاد هذه الألفاظ من غير القرآن، لتعذر علينا ذلك في جميع الألفاظ، لا سيما إذا كان المطلوب أن جميع العرب كانت تريد باللفظ هذا المعنى، فإن هذا يتعذر العلم به والعلم بمعاني القرآن ليس موقوفًا على شيء من ذلك، بل الصحابة بلغوا معاني القرآن، كما بلغوا لفظه‏</w:t>
            </w:r>
            <w:r>
              <w:rPr>
                <w:rFonts w:cs="Tahoma" w:ascii="Tahoma" w:hAnsi="Tahoma"/>
                <w:color w:val="3D3D3D"/>
                <w:sz w:val="18"/>
                <w:szCs w:val="18"/>
                <w:rtl w:val="true"/>
              </w:rPr>
              <w:t xml:space="preserve">.‏ </w:t>
            </w:r>
            <w:r>
              <w:rPr>
                <w:rFonts w:ascii="Tahoma" w:hAnsi="Tahoma" w:cs="Tahoma"/>
                <w:color w:val="3D3D3D"/>
                <w:sz w:val="18"/>
                <w:sz w:val="18"/>
                <w:szCs w:val="18"/>
                <w:rtl w:val="true"/>
              </w:rPr>
              <w:t>ولو قدرنا أن قومًا سمعوا كلامًا أعجميًا، وترجموه لنا بلغتهم، لم نحتج إلى معرفة اللغة التي خوطبوا بها أول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م يذكر شاهدًا من كلام العرب على ما ادعاه عليهم، وإنما استدل من غير القرآن بقول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شفاعة، وفلان يؤمن بالجنة والنار، وفلان يؤمن بعذاب القبر‏</w:t>
            </w:r>
            <w:r>
              <w:rPr>
                <w:rFonts w:cs="Tahoma" w:ascii="Tahoma" w:hAnsi="Tahoma"/>
                <w:color w:val="3D3D3D"/>
                <w:sz w:val="18"/>
                <w:szCs w:val="18"/>
                <w:rtl w:val="true"/>
              </w:rPr>
              <w:t xml:space="preserve">.‏ </w:t>
            </w:r>
            <w:r>
              <w:rPr>
                <w:rFonts w:ascii="Tahoma" w:hAnsi="Tahoma" w:cs="Tahoma"/>
                <w:color w:val="3D3D3D"/>
                <w:sz w:val="18"/>
                <w:sz w:val="18"/>
                <w:szCs w:val="18"/>
                <w:rtl w:val="true"/>
              </w:rPr>
              <w:t>وفلان لا يؤمن بذلك، ومعلوم أن هذا ليس من ألفاظ العرب قبل نزول القرآن، بل هو مما تكلم الناس به بعد عصر الصحابة، لما صار من الناس أهل البدع يكذبون بالشفاعة وعذاب القبر ومرادهم بذلك هو مرادهم ب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ؤمن بالجنة والنار، وفلان لا يؤمن ب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ائل لذلك وإن كان تصديق القلب داخلًا في مراده، فليس مراده ذلك وحده، بل مراده التصديق بالقلب واللسان، فإن مجرد تصديق القلب بدون اللسان لا يعلم حتى يخبر به عنه‏</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ذلك، فليس مراده التصديق بما يرجى ويخاف بدون خوف ولا رجاء، بل يصدق بعذاب القبر ويخافه، ويصدق بالشفاعة ويرجوها‏</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لو صدق بأنه يعذب في قبره، ولم يكن في قلبه خوف من ذلك أصلًا‏</w:t>
            </w:r>
            <w:r>
              <w:rPr>
                <w:rFonts w:cs="Tahoma" w:ascii="Tahoma" w:hAnsi="Tahoma"/>
                <w:color w:val="3D3D3D"/>
                <w:sz w:val="18"/>
                <w:szCs w:val="18"/>
                <w:rtl w:val="true"/>
              </w:rPr>
              <w:t xml:space="preserve">.‏ </w:t>
            </w:r>
            <w:r>
              <w:rPr>
                <w:rFonts w:ascii="Tahoma" w:hAnsi="Tahoma" w:cs="Tahoma"/>
                <w:color w:val="3D3D3D"/>
                <w:sz w:val="18"/>
                <w:sz w:val="18"/>
                <w:szCs w:val="18"/>
                <w:rtl w:val="true"/>
              </w:rPr>
              <w:t>لم يسموه مؤمنًا به، كما أنهم لا يسمون مؤمنًا بالجنة والنار إلا من رجا الجنة وخاف النار، دون المعرض عن ذلك بالكلية مع علمه بأنه حق‏</w:t>
            </w:r>
            <w:r>
              <w:rPr>
                <w:rFonts w:cs="Tahoma" w:ascii="Tahoma" w:hAnsi="Tahoma"/>
                <w:color w:val="3D3D3D"/>
                <w:sz w:val="18"/>
                <w:szCs w:val="18"/>
                <w:rtl w:val="true"/>
              </w:rPr>
              <w:t xml:space="preserve">.‏ </w:t>
            </w:r>
            <w:r>
              <w:rPr>
                <w:rFonts w:ascii="Tahoma" w:hAnsi="Tahoma" w:cs="Tahoma"/>
                <w:color w:val="3D3D3D"/>
                <w:sz w:val="18"/>
                <w:sz w:val="18"/>
                <w:szCs w:val="18"/>
                <w:rtl w:val="true"/>
              </w:rPr>
              <w:t>كما لا يسمون إبليس مؤمنا باللّه، وإن كان مصدقًا بوجوده وربوبيته، ولا يسمون فرعون مؤمنًا، وإن كان عالمًا بأن اللّه بعث موسى، وأنه هو الذي أنزل الآيات، وقد استيقنت بها أنفسهم مع جحدهم لها بألسنتهم‏</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سمون اليهود مؤمنين بالقرآن والرسول، وإن كانوا يعرفون أنه حق، كما يعرفون أبناء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وجد قط في كلام العرب أن من علم وجود شيء مما يخاف ويرجى، ويجب حبه وتعظيمه، وهو مع ذلك لا يحبه ولا يعظمه، ولا يخافه ولا يرجوه، بل يجحد به ويكذب به بلسانه،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ل ولو عرفه بقلبه وكذب به بلسانه،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دق به‏</w:t>
            </w:r>
            <w:r>
              <w:rPr>
                <w:rFonts w:cs="Tahoma" w:ascii="Tahoma" w:hAnsi="Tahoma"/>
                <w:color w:val="3D3D3D"/>
                <w:sz w:val="18"/>
                <w:szCs w:val="18"/>
                <w:rtl w:val="true"/>
              </w:rPr>
              <w:t xml:space="preserve">.‏ </w:t>
            </w:r>
            <w:r>
              <w:rPr>
                <w:rFonts w:ascii="Tahoma" w:hAnsi="Tahoma" w:cs="Tahoma"/>
                <w:color w:val="3D3D3D"/>
                <w:sz w:val="18"/>
                <w:sz w:val="18"/>
                <w:szCs w:val="18"/>
                <w:rtl w:val="true"/>
              </w:rPr>
              <w:t>ولو صدق به مع العمل بخلاف مقتضاه،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ه‏</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وجد في كلام العرب شاهد واحد يدل على ما ادع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8000"/>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قد تكلمنا عليها في غير هذا الموضع، فإن هذا استدلال بالقرآن، وليس في الآية ما يدل على أن المصدق مرادف للمؤمن، فإن صحة هذا المعنى بأحد اللفظين لا يدل على أنه مرادف للآخر، كما بسطناه في موضع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من‏</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رفون في اللغة إيمانًا 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من أين له هذا النفي الذي لا تمكن الإحاطه به‏؟‏ بل هو قول بلا علم‏</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تاس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إيمان مأخوذ من الأمن، كما ستأتي أقوالهم إن شاء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قلوا في اللغة الإيمان بغير هذا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ه الشيخ أبو البيان في قول‏</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الوجه العا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فرض أن الإيمان في اللغة التصديق، فمعلوم أن الإيمان ليس هو التصديق بكل شيء، بل بشيء مخصوص، وهو ما أخبر به الرسول، صلى الله عليه وسلم، وحينئذ فيكون الإيمان في كلام الشارع أخص من الإيمان في اللغة، ومعلوم أن الخاص ينضم إليه قيود لا توجد في جميع العام كالحيوان إذا أخذ بعض أنواعه وهو الإنسان كان فيه المعنى العام ومعنى اختص به، وذلك المجموع ليس هو المعنى 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فالتصديق الذي هو الإيمان، أدنى أحواله أن يكون نوعًا من التصديق العام، فلا يكون مطابقًا له في العموم والخصوص من غير تغيير اللسان ولا قلبه، بل يكون الإيمان في كلام الشارع مؤلفًا من العام والخاص كالإنسان الموصوف بأنه حيوان وأنه ناطق‏</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حادي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رآن ليس فيه ذكر إيمان مطلق غير مفسر، بل لفظ الإيمان فيه إما مقيد، وإما مطلق مفسر‏</w:t>
            </w:r>
            <w:r>
              <w:rPr>
                <w:rFonts w:cs="Tahoma" w:ascii="Tahoma" w:hAnsi="Tahoma"/>
                <w:color w:val="3D3D3D"/>
                <w:sz w:val="18"/>
                <w:szCs w:val="18"/>
                <w:rtl w:val="true"/>
              </w:rPr>
              <w:t xml:space="preserve">.‏ </w:t>
            </w:r>
            <w:r>
              <w:rPr>
                <w:rFonts w:ascii="Tahoma" w:hAnsi="Tahoma" w:cs="Tahoma"/>
                <w:color w:val="3D3D3D"/>
                <w:sz w:val="18"/>
                <w:sz w:val="18"/>
                <w:szCs w:val="18"/>
                <w:rtl w:val="true"/>
              </w:rPr>
              <w:t>فالمقيد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ؤْمِنُونَ بِالْغَ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آمَنَ لِمُوسَى إِلاَّ ذُرِّيَّةٌ مِّ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المطلق المفسر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وَرَبِّكَ لاَ يُؤْمِنُونَ حَتَّىَ يُحَكِّمُوكَ فِيمَا شَجَرَ بَيْنَهُمْ ثُمَّ لاَ يَجِدُواْ فِي أَنفُسِهِمْ حَرَجًا مِّمَّا قَضَيْتَ وَيُسَلِّمُواْ تَسْلِ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65</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وكل إيمان مطلق في القرآن فقد يبين فيه أنه لا يكون الرجل مؤمنا إلا بالعمل مع التصديق، فقد بين في القرآن أن الإيمان لابد فيه من عمل مع التصديق، كما ذكر مثل ذلك في اسم الصلاة والزكاة والصيام والحج‏</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تلك الأسماء باقية، ولكن ضم إلى المسمى إعمالًا في الحكم لا في الاسم، كما يقوله القاضي أبو يعلي وغير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هذا صحيحًا قيل مثله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ورد هذا السؤال لبعضهم، ثم لم يجب عنه بجواب صحيح، بل زعم أن القرآن لم يذكر فيه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كذلك، بل القرآن والسنة مملوآ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ما يدل على أن الرجل لا يثبت له حكم الإيمان إلا بالعمل مع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في القرآن أكثر بكثير من معنى الصلاة والزكاة، فإن تلك إنما فسرتها السنة، والإيمان بين معناه الكتاب والسنة، وإجماع السل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ارع خاطب الناس بلغة العرب، فإنما خاطبهم بلغتهم المعروفة، وقد جرى عرفهم أن الاسم يكون مطلقًا وعامًا، ثم يدخل فيه قيد أخص من معناه، كم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ذهب إلى القاضي والوالي والأمير، ويريدون شخصًا معينًا يعرفونه دلت عليه اللام مع معرفتهم ب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اسم في اللغة اسم جنس لا يدل على خصوص شخص، وأمثا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كذلك الإيمان والصلاة والزكاة، إنما خاطبهم بهذه الأسماء بلام التعريف، وقد عرفهم قبل ذلك أن المراد الإيمان الذي صفته كذا وكذا، والدعاء الذي صفته 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فبتقدير أن يكون في لغتهم التصديق، فإنه قد يبين أني لا أكتفي بتصديق القلب واللسان، فضلًا عن تصديق القلب وحده، بل لابد أن يعمل بموجب ذلك التصديق،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وفي 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تؤمنون حتى تكونوا كذا‏</w:t>
            </w:r>
            <w:r>
              <w:rPr>
                <w:rFonts w:cs="Tahoma" w:ascii="Tahoma" w:hAnsi="Tahoma"/>
                <w:color w:val="0000FF"/>
                <w:sz w:val="18"/>
                <w:szCs w:val="18"/>
                <w:rtl w:val="true"/>
              </w:rPr>
              <w:t>"‏</w:t>
            </w:r>
            <w:r>
              <w:rPr>
                <w:rFonts w:ascii="Tahoma" w:hAnsi="Tahoma" w:cs="Tahoma"/>
                <w:color w:val="3D3D3D"/>
                <w:sz w:val="18"/>
                <w:sz w:val="18"/>
                <w:szCs w:val="18"/>
                <w:rtl w:val="true"/>
              </w:rPr>
              <w:t>، و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ومثل هذا كثير في الكتاب والسنة، كقوله عليه السلا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 xml:space="preserve">"‏‏.‏ </w:t>
            </w:r>
            <w:r>
              <w:rPr>
                <w:rFonts w:ascii="Tahoma" w:hAnsi="Tahoma" w:cs="Tahoma"/>
                <w:color w:val="0000FF"/>
                <w:sz w:val="18"/>
                <w:sz w:val="18"/>
                <w:szCs w:val="18"/>
                <w:rtl w:val="true"/>
              </w:rPr>
              <w:t>وقوله‏</w:t>
            </w:r>
            <w:r>
              <w:rPr>
                <w:rFonts w:cs="Tahoma" w:ascii="Tahoma" w:hAnsi="Tahoma"/>
                <w:color w:val="0000FF"/>
                <w:sz w:val="18"/>
                <w:szCs w:val="18"/>
                <w:rtl w:val="true"/>
              </w:rPr>
              <w:t>:‏ ‏"‏</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بين لهم أن التصديق الذي لا يكون الرجل مؤمنًا إلا به، هو أن يكون تصديقًا على هذا الوجه، وهذا بين في القرآن والسنة من غير تغيير للغة ولا نقل لها‏</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الثالث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نقل وغير‏</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و فعل لتواتر‏</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واتر أنه أراد بالصلاة والزكاة والصيام والحج معانيها المعروفه، وأراد بالإيمان ما بينه بكتابه وسنة رسوله من أن العبد لا يكون مؤمنا إلا به،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ا متواتر في القرآن والسنن ومتواتر أيضًا أنه لم يكن يحكم لأحد بحكم الإيمان إلا أن يؤدي الفرائض‏</w:t>
            </w:r>
            <w:r>
              <w:rPr>
                <w:rFonts w:cs="Tahoma" w:ascii="Tahoma" w:hAnsi="Tahoma"/>
                <w:color w:val="3D3D3D"/>
                <w:sz w:val="18"/>
                <w:szCs w:val="18"/>
                <w:rtl w:val="true"/>
              </w:rPr>
              <w:t xml:space="preserve">.‏ </w:t>
            </w:r>
            <w:r>
              <w:rPr>
                <w:rFonts w:ascii="Tahoma" w:hAnsi="Tahoma" w:cs="Tahoma"/>
                <w:color w:val="3D3D3D"/>
                <w:sz w:val="18"/>
                <w:sz w:val="18"/>
                <w:szCs w:val="18"/>
                <w:rtl w:val="true"/>
              </w:rPr>
              <w:t>ومتواتر عنه أنه أخبر أنه‏</w:t>
            </w:r>
            <w:r>
              <w:rPr>
                <w:rFonts w:cs="Tahoma" w:ascii="Tahoma" w:hAnsi="Tahoma"/>
                <w:color w:val="3D3D3D"/>
                <w:sz w:val="18"/>
                <w:szCs w:val="18"/>
                <w:rtl w:val="true"/>
              </w:rPr>
              <w:t xml:space="preserve">:‏ </w:t>
            </w:r>
            <w:r>
              <w:rPr>
                <w:rFonts w:ascii="Tahoma" w:hAnsi="Tahoma" w:cs="Tahoma"/>
                <w:color w:val="3D3D3D"/>
                <w:sz w:val="18"/>
                <w:sz w:val="18"/>
                <w:szCs w:val="18"/>
                <w:rtl w:val="true"/>
              </w:rPr>
              <w:t>من مات مؤمنًا دخل الجنة ولم يعذب، وأن الفساق لا يستحقون ذلك، بل هم معرضون لل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فقد تواتر عنه من معاني اسم الإيمان وأحكامه ما لم يتواتر عنه في غيره، فأي تواتر أبلغ من هذا‏؟‏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وفرت الدواعي على نقل ذلك وإظهاره، وللّه ال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قدر أحد أن ينقل عن النبي صلى الله عليه وسلم نقلًا يناقض هذ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أخبر أنه يخرج منها من كان معه شيء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ؤمن يدخلها،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فساق مؤمنون‏</w:t>
            </w:r>
            <w:r>
              <w:rPr>
                <w:rFonts w:cs="Tahoma" w:ascii="Tahoma" w:hAnsi="Tahoma"/>
                <w:color w:val="3D3D3D"/>
                <w:sz w:val="18"/>
                <w:szCs w:val="18"/>
                <w:rtl w:val="true"/>
              </w:rPr>
              <w:t xml:space="preserve">.‏ </w:t>
            </w:r>
            <w:r>
              <w:rPr>
                <w:rFonts w:ascii="Tahoma" w:hAnsi="Tahoma" w:cs="Tahoma"/>
                <w:color w:val="3D3D3D"/>
                <w:sz w:val="18"/>
                <w:sz w:val="18"/>
                <w:szCs w:val="18"/>
                <w:rtl w:val="true"/>
              </w:rPr>
              <w:t>لكن أدخلهم في مسمى الإيمان في مواضع، كما أدخل المنافقين في اسم الإيمان في مواضع مع القيود‏</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اسم المطلق الذي وعد أهله بالجنة، فلم يدخل فيه لا هؤلاء ولا هؤلاء‏</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رابع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لا وجه للعدول بالآيات التي تدل على أنه عربي عن ظاهرها، ف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التي فسرت المؤمن، وسلبت الإيمان عمن لم يعمل؛ أصرح وأبين وأكثر من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ثم إذا دلت على أنه عربي، فما ذكر لا يخرجه عن كونه عربيًا؛ ولهذا لما خاطبهم بلفظ الصلاة والحج وغير ذلك،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يس بعربي‏</w:t>
            </w:r>
            <w:r>
              <w:rPr>
                <w:rFonts w:cs="Tahoma" w:ascii="Tahoma" w:hAnsi="Tahoma"/>
                <w:color w:val="3D3D3D"/>
                <w:sz w:val="18"/>
                <w:szCs w:val="18"/>
                <w:rtl w:val="true"/>
              </w:rPr>
              <w:t xml:space="preserve">.‏ </w:t>
            </w:r>
            <w:r>
              <w:rPr>
                <w:rFonts w:ascii="Tahoma" w:hAnsi="Tahoma" w:cs="Tahoma"/>
                <w:color w:val="3D3D3D"/>
                <w:sz w:val="18"/>
                <w:sz w:val="18"/>
                <w:szCs w:val="18"/>
                <w:rtl w:val="true"/>
              </w:rPr>
              <w:t>بل خاطبهم باسم المنافقين، وقد ذكر أهل اللغة أن هذا الاسم لم يكن يعرف في الجاهلية، و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يس بعربي، لأن المنافق مشتق من نفق إذا خرج، فإذا كان اللفظ مشتقًا من لغتهم وقد تصرف فيه المتكلم به كما جرت عادتهم في لغتهم، لم يخرج ذلك عن كونه عربيً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خامس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و فرض أن هذه الألفاظ ليست عربية، فليس تخصيص عموم هذه الألفاظ بأعظم من إخراج لفظ الإيمان عما دل عليه الكتاب والسنة وإجماع السلف، فإن النصوص التي تنفي الإيمان عمن لا يحب اللّه ورسوله، ولا يخاف اللّه ولا يتقيه ولا يعمل شيئًا من الواجب، ولا يترك شيئًا من المحر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كثيرة صريحة، فإذا قدر أنها عارضها آية، كان تخصيص اللفظ القليل العام أولي من رد النصوص الكثيرة الصريح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 عشر‏</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هؤلاء واقفة في ألفاظ العموم لا يقولون بعمومها و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رسول وقفنا على معاني الإيمان وبينه لنا‏</w:t>
            </w:r>
            <w:r>
              <w:rPr>
                <w:rFonts w:cs="Tahoma" w:ascii="Tahoma" w:hAnsi="Tahoma"/>
                <w:color w:val="3D3D3D"/>
                <w:sz w:val="18"/>
                <w:szCs w:val="18"/>
                <w:rtl w:val="true"/>
              </w:rPr>
              <w:t xml:space="preserve">.‏ </w:t>
            </w:r>
            <w:r>
              <w:rPr>
                <w:rFonts w:ascii="Tahoma" w:hAnsi="Tahoma" w:cs="Tahoma"/>
                <w:color w:val="3D3D3D"/>
                <w:sz w:val="18"/>
                <w:sz w:val="18"/>
                <w:szCs w:val="18"/>
                <w:rtl w:val="true"/>
              </w:rPr>
              <w:t>وعلمنا مراده منه بالاضطرار، وعلمنا من مراده علمًا ضروريًا أن م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صدق‏</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تكلم بلسانه بالإيمان مع قدرته على ذلك، ولا صلى ولا صام، ولا أحب اللّه ورسوله ولا خاف اللّه، بل كان مبغضًا للرسول، معاديًا له يقاتله، أن هذا ليس ب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د علمنا أن الكفار من المشركين وأهل الكتاب الذين كانوا يعلمون أنه رسول اللّه وفعلوا ذلك معه، كانوا عنده كفارًا لا مؤمنين، فهذا معلوم عندنا بالاضطرار أكثر من علمنا بأن القرآن كله ليس فيه لفظ غير عربي‏</w:t>
            </w:r>
            <w:r>
              <w:rPr>
                <w:rFonts w:cs="Tahoma" w:ascii="Tahoma" w:hAnsi="Tahoma"/>
                <w:color w:val="3D3D3D"/>
                <w:sz w:val="18"/>
                <w:szCs w:val="18"/>
                <w:rtl w:val="true"/>
              </w:rPr>
              <w:t xml:space="preserve">.‏ </w:t>
            </w:r>
            <w:r>
              <w:rPr>
                <w:rFonts w:ascii="Tahoma" w:hAnsi="Tahoma" w:cs="Tahoma"/>
                <w:color w:val="3D3D3D"/>
                <w:sz w:val="18"/>
                <w:sz w:val="18"/>
                <w:szCs w:val="18"/>
                <w:rtl w:val="true"/>
              </w:rPr>
              <w:t>فلو قدر التعارض، لكان تقديم ذلك العلم الضروري أ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ن علم أن الرسول كفره، علم انتفاء التصديق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هذه مكابرة، إن أرادوا أنهم كانوا شاكِّين مرتابين‏</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إن عني التصديق الذي لم يحصل معه عمل، فهو ناقص كالمعدوم، ف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ثم إنما يثبت، إذا ثبت أن الإيمان مجرد تصديق القلب وعلمه، وذاك إنما يثبت بعد تسليم هذه المقدمات التي منها هذا، فلا تثبت الدعوى بالدعوي مع كفر صاحبها‏</w:t>
            </w:r>
            <w:r>
              <w:rPr>
                <w:rFonts w:cs="Tahoma" w:ascii="Tahoma" w:hAnsi="Tahoma"/>
                <w:color w:val="3D3D3D"/>
                <w:sz w:val="18"/>
                <w:szCs w:val="18"/>
                <w:rtl w:val="true"/>
              </w:rPr>
              <w:t xml:space="preserve">.‏ </w:t>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علمنا بالاضطرار أن اليهود وغيرهم كانوا يعرفون أن محمدًا رسول اللّه، وكان يحكم بكفر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د علمنا من دينه ضرورة أنه يكفر الشخص مع ثبوت التصديق بنبوته في القلب، إذا لم يعمل بهذا التصديق، بحيث يحبه ويعظمه، ويسلم لما جاء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ما يعارضون به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ذكرتموه، إن كان صحيحًا، فهو أدل على قول المرجئة، بل على قول الكرَّامِية منه على قولكم، وذلك أن الإيمان إذ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كان هو التصديق كما ذكرتم، فالتصديق نوع من أنواع الكلام، فاستعمال لفظ الكلام والقول ونحو ذلك في المعنى واللفظ، بل في اللفظ الدال على المعنى أكثر في اللغة من استعماله في المعنى المجرد عن اللفظ، بل لا يوجد قط إطلاق اسم الكلام ولا أنواعه‏</w:t>
            </w:r>
            <w:r>
              <w:rPr>
                <w:rFonts w:cs="Tahoma" w:ascii="Tahoma" w:hAnsi="Tahoma"/>
                <w:color w:val="3D3D3D"/>
                <w:sz w:val="18"/>
                <w:szCs w:val="18"/>
                <w:rtl w:val="true"/>
              </w:rPr>
              <w:t xml:space="preserve">:‏ </w:t>
            </w:r>
            <w:r>
              <w:rPr>
                <w:rFonts w:ascii="Tahoma" w:hAnsi="Tahoma" w:cs="Tahoma"/>
                <w:color w:val="3D3D3D"/>
                <w:sz w:val="18"/>
                <w:sz w:val="18"/>
                <w:szCs w:val="18"/>
                <w:rtl w:val="true"/>
              </w:rPr>
              <w:t>كالخبر أو التصديق والتكذيب والأمر والنهي على مجرد المعنى من غير شيء يقترن به من عبارة ولا إشارة ولا غيرهما، وإنما يستعمل مقي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اللّه إنما أنزل القرآن بلغة العرب، فهي لا تعرف التصديق والتكذيب وغيرهما من الأقوال إلا ما كان معنى ولفظًا، أو لفظًا يدل على معنى؛ ولهذا لم يجعل اللّه أحدًا مصدقًا للرسل بمجرد العلم والتصديق الذي في قلوبهم حتى يصدقوهم بألسنتهم، ولا يوجد في كلام العرب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صدق فلانًا أو كذبه، إذا كان يعلم بقلبه أنه صادق أو كاذب ولم يتكلم بذلك، كما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ره أو نهاه، إذا قام بقلبه طلب مجرد عما يقترن به من لفظ أو إشارة أو نحوهما‏</w:t>
            </w:r>
            <w:r>
              <w:rPr>
                <w:rFonts w:cs="Tahoma" w:ascii="Tahoma" w:hAnsi="Tahoma"/>
                <w:color w:val="3D3D3D"/>
                <w:sz w:val="18"/>
                <w:szCs w:val="18"/>
                <w:rtl w:val="true"/>
              </w:rPr>
              <w:t xml:space="preserve">.‏ </w:t>
            </w:r>
            <w:r>
              <w:rPr>
                <w:rFonts w:ascii="Tahoma" w:hAnsi="Tahoma" w:cs="Tahoma"/>
                <w:color w:val="3D3D3D"/>
                <w:sz w:val="18"/>
                <w:sz w:val="18"/>
                <w:szCs w:val="18"/>
                <w:rtl w:val="true"/>
              </w:rPr>
              <w:t>ولم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صلاتنا هذه لا يصلح فيها شيء من كلام الناس‏</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يحدث من أمره ما شاء، وإن مما أحدث ألاّ تكلِّموا في الصلا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تفق العلماء على أنه إذا تكلم في الصلاة عامدًا لغير مصلحتها، بطلت صلاته‏</w:t>
            </w:r>
            <w:r>
              <w:rPr>
                <w:rFonts w:cs="Tahoma" w:ascii="Tahoma" w:hAnsi="Tahoma"/>
                <w:color w:val="3D3D3D"/>
                <w:sz w:val="18"/>
                <w:szCs w:val="18"/>
                <w:rtl w:val="true"/>
              </w:rPr>
              <w:t xml:space="preserve">.‏ </w:t>
            </w:r>
            <w:r>
              <w:rPr>
                <w:rFonts w:ascii="Tahoma" w:hAnsi="Tahoma" w:cs="Tahoma"/>
                <w:color w:val="3D3D3D"/>
                <w:sz w:val="18"/>
                <w:sz w:val="18"/>
                <w:szCs w:val="18"/>
                <w:rtl w:val="true"/>
              </w:rPr>
              <w:t>واتفقوا كلهم على أن ما يقوم بالقلب من تصديق بأمور دنيوية وطلب لا يبطل الصلاة، وإنما يبطلها التكلم بذلك، فعلم اتفاق المسلمين على أن هذا ليس بك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لّه تجاوز لأمتى عما حَدَّثَتْ به أنفسها ما لم تتكلم به أو تعمل 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خبر أن اللّه عفا عن حديث النفس إلا أن تتكلم، ففرق بين حديث النفس وبين الكلام، وأخبر أنه لا يؤاخذ به حتى يتكلم به، والمراد حتى ينطق به اللسان باتفاق العلماء، فعلم أن هذا هو الكلام في اللغة؛ لأن الشارع كما قرر إنما خاطبنا بلغة العرب‏</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0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أيضًا، ففي السنن أن معاذًا قال له‏</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وإنا لمؤاخذون بما نتكلم به‏؟‏ فقال‏</w:t>
            </w:r>
            <w:r>
              <w:rPr>
                <w:rFonts w:cs="Tahoma" w:ascii="Tahoma" w:hAnsi="Tahoma"/>
                <w:color w:val="0000FF"/>
                <w:sz w:val="18"/>
                <w:szCs w:val="18"/>
                <w:rtl w:val="true"/>
              </w:rPr>
              <w:t>:‏ ‏"‏</w:t>
            </w:r>
            <w:r>
              <w:rPr>
                <w:rFonts w:ascii="Tahoma" w:hAnsi="Tahoma" w:cs="Tahoma"/>
                <w:color w:val="0000FF"/>
                <w:sz w:val="18"/>
                <w:sz w:val="18"/>
                <w:szCs w:val="18"/>
                <w:rtl w:val="true"/>
              </w:rPr>
              <w:t>وهل يكُبُّ الناسَ في النار على وجوههم أو قال‏</w:t>
            </w:r>
            <w:r>
              <w:rPr>
                <w:rFonts w:cs="Tahoma" w:ascii="Tahoma" w:hAnsi="Tahoma"/>
                <w:color w:val="0000FF"/>
                <w:sz w:val="18"/>
                <w:szCs w:val="18"/>
                <w:rtl w:val="true"/>
              </w:rPr>
              <w:t xml:space="preserve">:‏ </w:t>
            </w:r>
            <w:r>
              <w:rPr>
                <w:rFonts w:ascii="Tahoma" w:hAnsi="Tahoma" w:cs="Tahoma"/>
                <w:color w:val="0000FF"/>
                <w:sz w:val="18"/>
                <w:sz w:val="18"/>
                <w:szCs w:val="18"/>
                <w:rtl w:val="true"/>
              </w:rPr>
              <w:t>على مناخرهم إلا حَصَائِدُ ألسنت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أن الكلام إنما هو ما يكون باللسان‏</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صدق كلمة قالها الشاعر كلمة لبيد‏</w:t>
            </w:r>
            <w:r>
              <w:rPr>
                <w:rFonts w:cs="Tahoma" w:ascii="Tahoma" w:hAnsi="Tahoma"/>
                <w:color w:val="0000FF"/>
                <w:sz w:val="18"/>
                <w:szCs w:val="18"/>
                <w:rtl w:val="true"/>
              </w:rPr>
              <w:t xml:space="preserve">:‏ </w:t>
            </w:r>
            <w:r>
              <w:rPr>
                <w:rFonts w:ascii="Tahoma" w:hAnsi="Tahoma" w:cs="Tahoma"/>
                <w:color w:val="0000FF"/>
                <w:sz w:val="18"/>
                <w:sz w:val="18"/>
                <w:szCs w:val="18"/>
                <w:rtl w:val="true"/>
              </w:rPr>
              <w:t>ألا كل شيء ما خلا اللّه باطل‏</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ه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لمتان خفيفتان على اللسان، ثقيلتان في الميزان، حبيبتان إلى الرحمن‏</w:t>
            </w:r>
            <w:r>
              <w:rPr>
                <w:rFonts w:cs="Tahoma" w:ascii="Tahoma" w:hAnsi="Tahoma"/>
                <w:color w:val="0000FF"/>
                <w:sz w:val="18"/>
                <w:szCs w:val="18"/>
                <w:rtl w:val="true"/>
              </w:rPr>
              <w:t>:‏</w:t>
            </w:r>
            <w:r>
              <w:rPr>
                <w:rFonts w:ascii="Tahoma" w:hAnsi="Tahoma" w:cs="Tahoma"/>
                <w:color w:val="0000FF"/>
                <w:sz w:val="18"/>
                <w:sz w:val="18"/>
                <w:szCs w:val="18"/>
                <w:rtl w:val="true"/>
              </w:rPr>
              <w:t>سبحان اللّه وبحمده، سبحان اللّه العظي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نذِرَ الَّذِينَ قَالُوا اتَّخَذَ اللَّهُ وَلَدًا مَّا لَهُم بِهِ مِنْ عِلْمٍ وَلَا لِآبَائِهِمْ كَبُرَتْ كَلِمَةً تَخْرُجُ مِنْ أَفْوَاهِهِمْ إِن يَقُولُونَ إِلاَّ كَذِبً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 xml:space="preserve">:‏ </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في الصحيح عن 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فضل الكلام بعد القرآن أربع كلمات، وهن في القرآن‏</w:t>
            </w:r>
            <w:r>
              <w:rPr>
                <w:rFonts w:cs="Tahoma" w:ascii="Tahoma" w:hAnsi="Tahoma"/>
                <w:color w:val="0000FF"/>
                <w:sz w:val="18"/>
                <w:szCs w:val="18"/>
                <w:rtl w:val="true"/>
              </w:rPr>
              <w:t xml:space="preserve">:‏ </w:t>
            </w:r>
            <w:r>
              <w:rPr>
                <w:rFonts w:ascii="Tahoma" w:hAnsi="Tahoma" w:cs="Tahoma"/>
                <w:color w:val="0000FF"/>
                <w:sz w:val="18"/>
                <w:sz w:val="18"/>
                <w:szCs w:val="18"/>
                <w:rtl w:val="true"/>
              </w:rPr>
              <w:t>سبحان اللّه، والحمد للّه، ولا إله إلا اللّه، واللّه أكب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يْهِ يَصْعَدُ الْكَلِمُ الطَّيِّبُ وَالْعَمَلُ الصَّالِحُ يَرْفَعُ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هذا كثي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جملة، حيث ذكر اللّه في كتابه عن أحد من الخلق من الأنبياء، أو أتباعهم أو مكذبيهم أنهم قالوا ويقولون، وذلك قولهم وأمثال ذلك، فإنما يعني به المعنى مع اللفظ، فهذا اللفظ وما تصرف منه من فعل ماض ومضارع وأمر، ومصدر واسم فاعل من لفظ القول والكلام ونحوهما، إنما يعرف في القرآن والسنة وسائر كلام العرب إذا كان لفظًا ومعنى، وكذلك أنواعه، كالتصديق والتكذيب والأمر والنهي وغير ذلك، وهذا مما لا يمكن أحدًا جحده، فإنه أكثر من أن يحص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كن في مسمى الكلام نزاع بين الصحابة والتابعين لهم بإحسان وتابعيهم، لا من أهل السنة، ولا من أه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بدعة، بل أول من عرف في الإسلام أنه جعل مسمى الكلام المعنى فقط، هو عبد اللّه بن سعيد بن كُلاب، وهو متأخر في زمن محنة أحمد بن حنبل وقد أنكر ذلك عليه علماء السنة، وعلماء البدعة، فيمتنع أن يكون الكلام الذي هو أظهر صفات بني آدم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وَرَبِّ السَّمَاء وَالأَرْضِ إِنَّهُ لَحَقٌّ مِّثْلَ مَا أَنَّكُمْ تَنطِ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 xml:space="preserve">:‏ </w:t>
            </w:r>
            <w:r>
              <w:rPr>
                <w:rFonts w:cs="Tahoma" w:ascii="Tahoma" w:hAnsi="Tahoma"/>
                <w:color w:val="3D3D3D"/>
                <w:sz w:val="18"/>
                <w:szCs w:val="18"/>
              </w:rPr>
              <w:t>23</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فظه لا تحصى وجوهه كثرة </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رفه أحد من الصحابة والتابعين وتابعيهم حتى جاء من قال فيه قولًا لم يسبقه إليه أحد من المسلمين، ولا 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يَقُولُونَ فِي 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ذْكُر رَّبَّكَ فِي نَفْسِكَ تَضَرُّعًا وَخِي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المراد أنهم قالوه بألسنتهم سرًا، فلا حجة فيه، وهذا هو الذي ذكره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سلام عليك، فإذا خرجوا يقولون في أنفسهم، أي يقول بعضهم لبعض‏</w:t>
            </w:r>
            <w:r>
              <w:rPr>
                <w:rFonts w:cs="Tahoma" w:ascii="Tahoma" w:hAnsi="Tahoma"/>
                <w:color w:val="3D3D3D"/>
                <w:sz w:val="18"/>
                <w:szCs w:val="18"/>
                <w:rtl w:val="true"/>
              </w:rPr>
              <w:t xml:space="preserve">:‏ </w:t>
            </w:r>
            <w:r>
              <w:rPr>
                <w:rFonts w:ascii="Tahoma" w:hAnsi="Tahoma" w:cs="Tahoma"/>
                <w:color w:val="3D3D3D"/>
                <w:sz w:val="18"/>
                <w:sz w:val="18"/>
                <w:szCs w:val="18"/>
                <w:rtl w:val="true"/>
              </w:rPr>
              <w:t>لو كان نبيًا عذبنا بقولنا له م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قدر أنه أريد بذلك أنهم قالوه في قلوبهم، فهذا قول مقيد بالنفس، مثل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ما حدثت به أنفسها‏</w:t>
            </w:r>
            <w:r>
              <w:rPr>
                <w:rFonts w:cs="Tahoma" w:ascii="Tahoma" w:hAnsi="Tahoma"/>
                <w:color w:val="0000FF"/>
                <w:sz w:val="18"/>
                <w:szCs w:val="18"/>
                <w:rtl w:val="true"/>
              </w:rPr>
              <w:t>"‏</w:t>
            </w:r>
            <w:r>
              <w:rPr>
                <w:rFonts w:ascii="Tahoma" w:hAnsi="Tahoma" w:cs="Tahoma"/>
                <w:color w:val="3D3D3D"/>
                <w:sz w:val="18"/>
                <w:sz w:val="18"/>
                <w:szCs w:val="18"/>
                <w:rtl w:val="true"/>
              </w:rPr>
              <w:t>؛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لا يعذبنا اللّه بما نقول فأطلقوا لفظ القول هنا، والمراد به ما قالوه بألسنتهم؛ لأنه النجوى والتحية التي نهوا عنها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رَ إِلَى الَّذِينَ نُهُوا عَنِ النَّجْوَى ثُمَّ يَعُودُونَ لِمَا نُهُوا عَنْهُ وَيَتَنَاجَوْنَ بِالإِثْمِ وَالْعُدْوَانِ وَمَعْصِيَتِ الرَّسُولِ وَإِذَا جَاؤُوكَ حَيَّوْكَ بِمَا لَمْ يُحَيِّكَ بِهِ اللَّهُ وَيَقُولُونَ فِي أَنفُسِهِمْ لَوْلا يُعَذِّبُنَا اللَّهُ بِمَا نَقُو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مع أن الأول هو الذي عليه أكثر المفسرين، وعليه تدل نظائره؛ فإن النبي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قول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من ذكرني في نفسه ذكرته في نفسي، ومن ذكرني في ملأ ذكرته في ملأ خير من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مراد أنه لا يتكلم به بلسانه، بل المراد أنه ذكر اللّه بلس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ذْكُر رَّبَّكَ فِي نَفْسِكَ تَضَرُّعًا وَخِيفَةً وَدُونَ الْجَهْرِ مِنَ الْقَوْ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205</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ذكر باللسان، والذي يقيد بالنفس لفظ الحديث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فس، ول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وجد عنهم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ام النفس وقول النفس؛ ك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فس؛ ولهذا يعبر بلفظ الحديث عن الأحلام التي ترى في المنام، كقول يعقوب عليه السلام ‏</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عَلِّمُكَ مِن تَأْوِيلِ الأَحَادِيثِ‏</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قول يوسف‏</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لَّمْتَنِي مِن تَأْوِيلِ الأَحَادِيثِ‏</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 xml:space="preserve">:‏ </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تلك في النفس، لا تكون باللسان؛ فلفظ الحديث قد يقيد بما في النفس، بخلاف لفظ الكلام فإنه لم يعرف أنه أريد به ما في النفس ف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سِرُّوا قَوْلَكُمْ أَوِ اجْهَرُوا بِهِ إِنَّهُ عَلِيمٌ بِذَاتِ الصُّدُورِ ‏</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لك‏</w:t>
            </w:r>
            <w:r>
              <w:rPr>
                <w:rFonts w:cs="Tahoma" w:ascii="Tahoma" w:hAnsi="Tahoma"/>
                <w:color w:val="3D3D3D"/>
                <w:sz w:val="18"/>
                <w:szCs w:val="18"/>
                <w:rtl w:val="true"/>
              </w:rPr>
              <w:t xml:space="preserve">:‏ </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فالمراد به القول الذي تارة يسر به فلا يسمعه الإنسان، وتارة يجهر به فيسمعونه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سر القراءة وجهر بها، وصلاة السر وصلاة الجهر؛ ولهذا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قولوه بألسنتكم أو بقلوبكم، وما في النفس لا يتصور الجهر به، وإنما يجهر بما في اللسان،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 عَلِيمٌ بِذَاتِ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باب التنبيه‏</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علم ما في الصدور فكيف لا يعلم القول، كما 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جْهَرْ بِالْقَوْلِ فَإِنَّهُ يَعْلَمُ السِّرَّ وَأَخْفَ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فنبه بذلك على أنه يعلم الجهر، ويدل على ذلك أ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سِرُّوا قَوْلَكُمْ أَوِ اجْهَرُوا بِهِ إِنَّهُ عَلِيمٌ بِذَاتِ الصُّدُ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لو أراد بالقول ما في النفس لكونه ذكر علمه بذات الصدور، لم يكن قد ذكر علمه بالنوع الآخر وهو الجه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ب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نبه على القسمي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يَتُكَ أَلاَّ تُكَلِّمَ النَّاسَ ثَلاَثَةَ أَيَّامٍ إِلاَّ رَمْزً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41</w:t>
            </w:r>
            <w:r>
              <w:rPr>
                <w:rFonts w:cs="Tahoma" w:ascii="Tahoma" w:hAnsi="Tahoma"/>
                <w:color w:val="3D3D3D"/>
                <w:sz w:val="18"/>
                <w:szCs w:val="18"/>
                <w:rtl w:val="true"/>
              </w:rPr>
              <w:t>‏]‏</w:t>
            </w:r>
            <w:r>
              <w:rPr>
                <w:rFonts w:ascii="Tahoma" w:hAnsi="Tahoma" w:cs="Tahoma"/>
                <w:color w:val="3D3D3D"/>
                <w:sz w:val="18"/>
                <w:sz w:val="18"/>
                <w:szCs w:val="18"/>
                <w:rtl w:val="true"/>
              </w:rPr>
              <w:t>، قد ذكر هذ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لاثَ لَيَالٍ سَوِيًّ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هناك لم يستثن شيئًا، والقصة واحدة، وهذا يدل على أن الاستثناء منقطع، والمعنى، آيتك ألا تكلم الناس، لكن ترمز لهم رمزًا، كنظائره في القرآن،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حَى إِلَيْ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مز، ولو قدر أن الرمز استثناء متصل لكان قد دخل في الكلام المقيد بالإستثناء،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 لِبَشَرٍ أَن يُكَلِّمَهُ اللَّهُ إِلاَّ وَحْيًا أَوْ مِن وَرَاء حِجَابٍ أَوْ يُرْسِلَ رَسُولاً فَيُوحِيَ بِإِذْنِهِ مَا يَ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ورى‏</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لا يلزم من ذلك أن يدخل في لفظ الكلام المطلق، فليس في لغة القوم أصلًا ما يدل على أن ما في النفس يتناوله لفظ الكلام والقول المطلق، فضلًا عن التصديق والتكذيب، فعلم أن من لم يصدق بلسانه مع القدرة لا يسمى في لغة القوم مؤمنًا، كما اتفق على ذلك سلف الأمة من الصحابة والتابعين لهم بإح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عمر رضي اللّه عنه ‏</w:t>
            </w:r>
            <w:r>
              <w:rPr>
                <w:rFonts w:cs="Tahoma" w:ascii="Tahoma" w:hAnsi="Tahoma"/>
                <w:color w:val="3D3D3D"/>
                <w:sz w:val="18"/>
                <w:szCs w:val="18"/>
                <w:rtl w:val="true"/>
              </w:rPr>
              <w:t xml:space="preserve">:‏ </w:t>
            </w:r>
            <w:r>
              <w:rPr>
                <w:rFonts w:ascii="Tahoma" w:hAnsi="Tahoma" w:cs="Tahoma"/>
                <w:color w:val="3D3D3D"/>
                <w:sz w:val="18"/>
                <w:sz w:val="18"/>
                <w:szCs w:val="18"/>
                <w:rtl w:val="true"/>
              </w:rPr>
              <w:t>زورت في نفسي مقالة أردت أن أقولها، حجة عليه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التزوير إصلاح الكلام وتهيئت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زيد‏</w:t>
            </w:r>
            <w:r>
              <w:rPr>
                <w:rFonts w:cs="Tahoma" w:ascii="Tahoma" w:hAnsi="Tahoma"/>
                <w:color w:val="3D3D3D"/>
                <w:sz w:val="18"/>
                <w:szCs w:val="18"/>
                <w:rtl w:val="true"/>
              </w:rPr>
              <w:t xml:space="preserve">:‏ </w:t>
            </w:r>
            <w:r>
              <w:rPr>
                <w:rFonts w:ascii="Tahoma" w:hAnsi="Tahoma" w:cs="Tahoma"/>
                <w:color w:val="3D3D3D"/>
                <w:sz w:val="18"/>
                <w:sz w:val="18"/>
                <w:szCs w:val="18"/>
                <w:rtl w:val="true"/>
              </w:rPr>
              <w:t>المُزَوَّر من الكلام والمزوَّق واحد، وهو المصلح الحسن، وقال 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زورت في نفسي مقالة، أي‏</w:t>
            </w:r>
            <w:r>
              <w:rPr>
                <w:rFonts w:cs="Tahoma" w:ascii="Tahoma" w:hAnsi="Tahoma"/>
                <w:color w:val="3D3D3D"/>
                <w:sz w:val="18"/>
                <w:szCs w:val="18"/>
                <w:rtl w:val="true"/>
              </w:rPr>
              <w:t xml:space="preserve">:‏ </w:t>
            </w:r>
            <w:r>
              <w:rPr>
                <w:rFonts w:ascii="Tahoma" w:hAnsi="Tahoma" w:cs="Tahoma"/>
                <w:color w:val="3D3D3D"/>
                <w:sz w:val="18"/>
                <w:sz w:val="18"/>
                <w:szCs w:val="18"/>
                <w:rtl w:val="true"/>
              </w:rPr>
              <w:t>هيأتها لأقولها‏</w:t>
            </w:r>
            <w:r>
              <w:rPr>
                <w:rFonts w:cs="Tahoma" w:ascii="Tahoma" w:hAnsi="Tahoma"/>
                <w:color w:val="3D3D3D"/>
                <w:sz w:val="18"/>
                <w:szCs w:val="18"/>
                <w:rtl w:val="true"/>
              </w:rPr>
              <w:t xml:space="preserve">.‏ </w:t>
            </w:r>
            <w:r>
              <w:rPr>
                <w:rFonts w:ascii="Tahoma" w:hAnsi="Tahoma" w:cs="Tahoma"/>
                <w:color w:val="3D3D3D"/>
                <w:sz w:val="18"/>
                <w:sz w:val="18"/>
                <w:szCs w:val="18"/>
                <w:rtl w:val="true"/>
              </w:rPr>
              <w:t>فلفظها يدل على أنه قدر في نفسه ما يريد أن يقوله ولم يقله، فعلم أنه لا يكون قولًا إلا إذا قيل باللسان، وقبل ذلك لم يكن قولًا، لكن كان مقدرًا في النفس يراد أن يقال، كما يقدر الإنسان في نفسه أنه يحج وأنه يصلي، وأنه يسافر، إلى غير ذلك، فيكون لما يريده من القول والعمل صورة ذهنية مقدرة في النفس، ولكن لا يسمى قولًا وعملًا إلا إذا وجد في الخارج، كما أنه لا يكون حاجًا ومصليًا إلا إذا وجدت هذه الأفعال في الخارج؛ ولهذا كان ما يهم به المرء من الأقوال المحرمة والأفعال المحرمة لا تكتب عليه حتى يقوله، ويفعله، وما هم به من القول الحسن، والعمل الحسن إنما يكتب له به حسنة واحدة، فإذا صار قولًا وفعلًا كتب له به عشر حسنات إلى سبعمائة، وعوقب عليه إذا قال أو فعل كما قال النبي صلى الله عليه وسلم‏</w:t>
            </w:r>
            <w:r>
              <w:rPr>
                <w:rFonts w:cs="Tahoma" w:ascii="Tahoma" w:hAnsi="Tahoma"/>
                <w:color w:val="3D3D3D"/>
                <w:sz w:val="18"/>
                <w:szCs w:val="18"/>
                <w:rtl w:val="true"/>
              </w:rPr>
              <w:t>:‏ ‏"‏</w:t>
            </w:r>
            <w:r>
              <w:rPr>
                <w:rFonts w:ascii="Tahoma" w:hAnsi="Tahoma" w:cs="Tahoma"/>
                <w:color w:val="3D3D3D"/>
                <w:sz w:val="18"/>
                <w:sz w:val="18"/>
                <w:szCs w:val="18"/>
                <w:rtl w:val="true"/>
              </w:rPr>
              <w:t>إن اللّه تجاوز لأمتي عما حدّثت به أنفسها ما لم تتكلم به أو ت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بيت الذي يحكى عن الأخطل أنه قال‏</w:t>
            </w:r>
            <w:r>
              <w:rPr>
                <w:rFonts w:cs="Tahoma" w:ascii="Tahoma" w:hAnsi="Tahoma"/>
                <w:color w:val="3D3D3D"/>
                <w:sz w:val="18"/>
                <w:szCs w:val="18"/>
                <w:rtl w:val="true"/>
              </w:rPr>
              <w:t xml:space="preserve">:‏ </w:t>
            </w:r>
          </w:p>
          <w:tbl>
            <w:tblPr>
              <w:bidiVisual w:val="true"/>
              <w:tblW w:w="6750" w:type="dxa"/>
              <w:jc w:val="right"/>
              <w:tblInd w:w="0" w:type="dxa"/>
              <w:tblLayout w:type="fixed"/>
              <w:tblCellMar>
                <w:top w:w="30" w:type="dxa"/>
                <w:left w:w="30" w:type="dxa"/>
                <w:bottom w:w="30" w:type="dxa"/>
                <w:right w:w="30" w:type="dxa"/>
              </w:tblCellMar>
            </w:tblPr>
            <w:tblGrid>
              <w:gridCol w:w="3135"/>
              <w:gridCol w:w="3615"/>
            </w:tblGrid>
            <w:tr>
              <w:trPr/>
              <w:tc>
                <w:tcPr>
                  <w:tcW w:w="3135"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إن الكلام لفي الفؤاد وإنما</w:t>
                  </w:r>
                </w:p>
              </w:tc>
              <w:tc>
                <w:tcPr>
                  <w:tcW w:w="3615"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جعل اللسان على الفؤاد دليلاً</w:t>
                  </w:r>
                </w:p>
              </w:tc>
            </w:tr>
          </w:tbl>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فمن الناس من أنكر أن يكون هذا من شعر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فتشوا دواوينه فلم يجدوه، وهذا يروى عن محمد بن الخشاب، و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لفظ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بيان لفي الفؤاد‏</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لو احتج مُحتج في مسألة بحديث أخرجاه في الصحيحين عن النبي صلى الله عليه وسلم ل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خبر واحد، ويكون مما اتفق العلماء على تصديقه وتلقيه بالقبول، وهذا البيت لم يثبت نقله عن قائله بإسناد صحيح لا واحد ولا أكثر من واحد، ولا تلقاه أهل العربية بالقبول، فكيف يثبت به أدنى شيء من اللغة، فضلًا عن مسمى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سمى الكلام والقول ونحوهما ليس هو مما يحتاج فيه إلى قول شاعر، فإن هذا مما تكلم به الأولون والآخرون من أهل اللغة، وعرفوا معناه في لغتهم، كما عرفوا مسمى الرأس واليد والرج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الناطقون باللغة يحتج باستعمالهم للألفاظ في معانيها، لا بما يذكرونه من الحدود، فإن أهل اللغة الناطقين لا يقول أحد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رأس كذا، واليد كذا، والكلام كذا، واللون كذا، بل ينطقون بهذه الألفاظ دالة على معانيها، فتعرف لغتهم من استعما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الأخطل لم يرد بهذا أن يذكر مسمى الكلام ولا أحد من الشعراء يقصد ذلك البتة، وإنما أراد‏</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قال ذلك ما فسره به المفسرون للشعر، أي‏</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كلام من الفؤاد، وهو المعنى، فإذا قال الإنسان بلسانه ما ليس في قلبه فلا تثق به، وهذا كالأقوال التي ذكرها اللّه عن المنافقين، ذكر أنهم يقولون بألسنتهم ما ليس في قلوبهم؛ ولهذا قال‏</w:t>
            </w:r>
            <w:r>
              <w:rPr>
                <w:rFonts w:cs="Tahoma" w:ascii="Tahoma" w:hAnsi="Tahoma"/>
                <w:color w:val="3D3D3D"/>
                <w:sz w:val="18"/>
                <w:szCs w:val="18"/>
                <w:rtl w:val="true"/>
              </w:rPr>
              <w:t xml:space="preserve">:‏ </w:t>
            </w:r>
          </w:p>
          <w:tbl>
            <w:tblPr>
              <w:bidiVisual w:val="true"/>
              <w:tblW w:w="6750" w:type="dxa"/>
              <w:jc w:val="right"/>
              <w:tblInd w:w="0" w:type="dxa"/>
              <w:tblLayout w:type="fixed"/>
              <w:tblCellMar>
                <w:top w:w="30" w:type="dxa"/>
                <w:left w:w="30" w:type="dxa"/>
                <w:bottom w:w="30" w:type="dxa"/>
                <w:right w:w="30" w:type="dxa"/>
              </w:tblCellMar>
            </w:tblPr>
            <w:tblGrid>
              <w:gridCol w:w="3135"/>
              <w:gridCol w:w="3615"/>
            </w:tblGrid>
            <w:tr>
              <w:trPr/>
              <w:tc>
                <w:tcPr>
                  <w:tcW w:w="3135"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لا يعجبنك من أثير لفظه</w:t>
                  </w:r>
                </w:p>
              </w:tc>
              <w:tc>
                <w:tcPr>
                  <w:tcW w:w="3615"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حتى يكون مع الكلام أصيلا</w:t>
                  </w:r>
                </w:p>
              </w:tc>
            </w:tr>
            <w:tr>
              <w:trPr/>
              <w:tc>
                <w:tcPr>
                  <w:tcW w:w="3135"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إن الكلام لفي الفؤاد وإنما</w:t>
                  </w:r>
                </w:p>
              </w:tc>
              <w:tc>
                <w:tcPr>
                  <w:tcW w:w="3615"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جعل اللسان على الفؤاد دليلا</w:t>
                  </w:r>
                </w:p>
              </w:tc>
            </w:tr>
          </w:tbl>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نهاه أن يعجب بقوله الظاهر حتى يعلم ما في قلبه من الأصل؛ وله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تى يكون مع الكلام أصيلًا‏</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دليل على أن اللفظ الظاهر قد سماه كلامًا، وإن لم يعلم قيام معناه بقلب صاحبه، وهذا حجة عليهم، فقد اشتمل شعره على هذا وهذا، بل قوله‏</w:t>
            </w:r>
            <w:r>
              <w:rPr>
                <w:rFonts w:cs="Tahoma" w:ascii="Tahoma" w:hAnsi="Tahoma"/>
                <w:color w:val="3D3D3D"/>
                <w:sz w:val="18"/>
                <w:szCs w:val="18"/>
                <w:rtl w:val="true"/>
              </w:rPr>
              <w:t>:‏‏ [‏</w:t>
            </w:r>
            <w:r>
              <w:rPr>
                <w:rFonts w:ascii="Tahoma" w:hAnsi="Tahoma" w:cs="Tahoma"/>
                <w:color w:val="3D3D3D"/>
                <w:sz w:val="18"/>
                <w:sz w:val="18"/>
                <w:szCs w:val="18"/>
                <w:rtl w:val="true"/>
              </w:rPr>
              <w:t>مع الكلام‏</w:t>
            </w:r>
            <w:r>
              <w:rPr>
                <w:rFonts w:cs="Tahoma" w:ascii="Tahoma" w:hAnsi="Tahoma"/>
                <w:color w:val="3D3D3D"/>
                <w:sz w:val="18"/>
                <w:szCs w:val="18"/>
                <w:rtl w:val="true"/>
              </w:rPr>
              <w:t xml:space="preserve">]‏ </w:t>
            </w:r>
            <w:r>
              <w:rPr>
                <w:rFonts w:ascii="Tahoma" w:hAnsi="Tahoma" w:cs="Tahoma"/>
                <w:color w:val="3D3D3D"/>
                <w:sz w:val="18"/>
                <w:sz w:val="18"/>
                <w:szCs w:val="18"/>
                <w:rtl w:val="true"/>
              </w:rPr>
              <w:t>مطلق‏</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كلام لفي الفؤاد‏</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به أصله ومعناه المقصود به، واللسان دليل على ذلك‏</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 بالجملة، فمن احتاج إلى أن يعرف مسمى الكلام في لغة العرب، والفرس، والروم، والترك، وسائر أجناس بني آدم بقول شاعر، فإنه من أبعد الناس عن معرفة طرق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ثم هو من المولًِّدين، وليس من الشعراء القدماء، وهو نصراني كافر مُثَلِّث، واسمه الأخطل، والخَطَل فساد في الكلام، وهو نصراني والنصارى قد أخطؤوا في مسمى الكلام، فجعلوا المسيح القائم بنفسه هو نفس كلمة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تبين أنه إن كان الإيمان في اللغة هو التصديق، والقرآن إنما أراد به مجرد التصديق الذي هو قول، ولم يُسَمِّ العمل تصديقًا، فليس الصواب إلا 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اللفظ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و قول الكَرَّام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ول باللسان فقط، فإن تسمية قول اللسان قولًا أشهر في اللغة من تسمية معنى في القلب قولًا،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قُولُونَ بِأَلْسِنَتِهِم مَّا لَيْسَ فِي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بخلاف ما في النفس، فإنه إنما يسمى حديثا‏</w:t>
            </w:r>
            <w:r>
              <w:rPr>
                <w:rFonts w:cs="Tahoma" w:ascii="Tahoma" w:hAnsi="Tahoma"/>
                <w:color w:val="3D3D3D"/>
                <w:sz w:val="18"/>
                <w:szCs w:val="18"/>
                <w:rtl w:val="true"/>
              </w:rPr>
              <w:t xml:space="preserve">.‏ </w:t>
            </w:r>
            <w:r>
              <w:rPr>
                <w:rFonts w:ascii="Tahoma" w:hAnsi="Tahoma" w:cs="Tahoma"/>
                <w:color w:val="3D3D3D"/>
                <w:sz w:val="18"/>
                <w:sz w:val="18"/>
                <w:szCs w:val="18"/>
                <w:rtl w:val="true"/>
              </w:rPr>
              <w:t>والكرام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مؤمن وهو مُخَلَّد في النار؛ لأنه آمن ظاهرًا لا باطنًا، وإنما يدخل الجنة من آمن ظاهرًا وباط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ليل على شمول الإيمان له أنه يدخل في الأحكام الدينية المعلقة باسم الإيمان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 مُّؤْمِ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 xml:space="preserve">:‏ </w:t>
            </w:r>
            <w:r>
              <w:rPr>
                <w:rFonts w:cs="Tahoma" w:ascii="Tahoma" w:hAnsi="Tahoma"/>
                <w:color w:val="3D3D3D"/>
                <w:sz w:val="18"/>
                <w:szCs w:val="18"/>
              </w:rPr>
              <w:t>92</w:t>
            </w:r>
            <w:r>
              <w:rPr>
                <w:rFonts w:cs="Tahoma" w:ascii="Tahoma" w:hAnsi="Tahoma"/>
                <w:color w:val="3D3D3D"/>
                <w:sz w:val="18"/>
                <w:szCs w:val="18"/>
                <w:rtl w:val="true"/>
              </w:rPr>
              <w:t xml:space="preserve">‏]‏ </w:t>
            </w:r>
            <w:r>
              <w:rPr>
                <w:rFonts w:ascii="Tahoma" w:hAnsi="Tahoma" w:cs="Tahoma"/>
                <w:color w:val="3D3D3D"/>
                <w:sz w:val="18"/>
                <w:sz w:val="18"/>
                <w:szCs w:val="18"/>
                <w:rtl w:val="true"/>
              </w:rPr>
              <w:t>ويخاطب في الظاهر بالجمعة، والطهارة، وغير ذلك مما خوطب به الذين آمنو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صدق بقلبه ولم يتكلم بلسانه، فإنه لا يعلق به شيء من أحكام الإيمان، لافي الدنيا ولا في الآخرة، ولا يدخل في خطاب اللّه لعباده بقوله‏</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04</w:t>
            </w:r>
            <w:r>
              <w:rPr>
                <w:rFonts w:cs="Tahoma" w:ascii="Tahoma" w:hAnsi="Tahoma"/>
                <w:color w:val="3D3D3D"/>
                <w:sz w:val="18"/>
                <w:szCs w:val="18"/>
                <w:rtl w:val="true"/>
              </w:rPr>
              <w:t>‏]‏</w:t>
            </w:r>
            <w:r>
              <w:rPr>
                <w:rFonts w:ascii="Tahoma" w:hAnsi="Tahoma" w:cs="Tahoma"/>
                <w:color w:val="3D3D3D"/>
                <w:sz w:val="18"/>
                <w:sz w:val="18"/>
                <w:szCs w:val="18"/>
                <w:rtl w:val="true"/>
              </w:rPr>
              <w:t>، فعلم قول الكرامية في الإيمان وإن كان باطلًا مبتدعًا لم يسبقهم إليه أحد، فقول الجهمية أبطل منه، وأولئك أقرب إلى الاستدلال باللغة والقرآن والعقل من الجه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كرامية توافق المرجئة والجهمية في أن إيمان الناس كلهم سواء ولا يستثنون في الإيمان، بل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حقًا لمن أظهر الإيمان، وإذا كان منافقًا فهو مخلد في النار عندهم، فإنه إنما يدخل الجنة من آمن باطنًا وظاهرًا، ومن حكي عنهم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يدخل الجنة، فقد كذب عليهم، بل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 مؤمن لأن الإيمان هو القول الظاهر، كما يسميه غيرهم مسلمًا؛ إذ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استسلام الظاهر، ولا ريب أن قول الجهمية أفسد من قولهم من وجوه متعددة، شرعًا ولغة وعق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كرَّامية قول خارج عن إجماع المسلمي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جهم في الإيمان قول خارج عن إجماع المسلمين قبله، بل السلف كفروا من يقول بقول جهم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حتج الناس على فساد قول الكرامية بحجج صحيحة، والحجج من جنسها على فساد قول الجهمية أكثر، مث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نفى اللّه الإيمان عن ال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حق، فإن المنافق ليس بمؤمن، وقد ضل من سماه مؤمنا، وكذلك من قام بقلبه علم وتصديق وهو يجحد الرسول ويعاديه، كاليهود وغيرهم، سماهم اللّه كفارًا لم يسمهم مؤمنين قط ولا دخلوا في شيء من أحكام الإيمان، بخلاف المنافق فإنه يدخل في أحكام الإيمان الظاهرة في الدنيا، بل قد نفى اللّه الإيمان عمن قال بلسانه وقلبه إذا لم يعمل،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4</w:t>
            </w:r>
            <w:r>
              <w:rPr>
                <w:rFonts w:ascii="Tahoma" w:hAnsi="Tahoma" w:cs="Tahoma"/>
                <w:color w:val="3D3D3D"/>
                <w:sz w:val="18"/>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من سوى</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التولي هو‏</w:t>
            </w:r>
            <w:r>
              <w:rPr>
                <w:rFonts w:cs="Tahoma" w:ascii="Tahoma" w:hAnsi="Tahoma"/>
                <w:color w:val="3D3D3D"/>
                <w:sz w:val="18"/>
                <w:szCs w:val="18"/>
                <w:rtl w:val="true"/>
              </w:rPr>
              <w:t xml:space="preserve">:‏ </w:t>
            </w:r>
            <w:r>
              <w:rPr>
                <w:rFonts w:ascii="Tahoma" w:hAnsi="Tahoma" w:cs="Tahoma"/>
                <w:color w:val="3D3D3D"/>
                <w:sz w:val="18"/>
                <w:sz w:val="18"/>
                <w:szCs w:val="18"/>
                <w:rtl w:val="true"/>
              </w:rPr>
              <w:t>التولي عن الطاعة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يامة‏</w:t>
            </w:r>
            <w:r>
              <w:rPr>
                <w:rFonts w:cs="Tahoma" w:ascii="Tahoma" w:hAnsi="Tahoma"/>
                <w:color w:val="3D3D3D"/>
                <w:sz w:val="18"/>
                <w:szCs w:val="18"/>
                <w:rtl w:val="true"/>
              </w:rPr>
              <w:t>:‏</w:t>
            </w:r>
            <w:r>
              <w:rPr>
                <w:rFonts w:cs="Tahoma" w:ascii="Tahoma" w:hAnsi="Tahoma"/>
                <w:color w:val="3D3D3D"/>
                <w:sz w:val="18"/>
                <w:szCs w:val="18"/>
              </w:rPr>
              <w:t>31</w:t>
            </w:r>
            <w:r>
              <w:rPr>
                <w:rFonts w:ascii="Tahoma" w:hAnsi="Tahoma" w:cs="Tahoma"/>
                <w:color w:val="3D3D3D"/>
                <w:sz w:val="18"/>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صْلاهَا إِلاَّ الْأَشْقَى الَّذِي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ليل‏</w:t>
            </w:r>
            <w:r>
              <w:rPr>
                <w:rFonts w:cs="Tahoma" w:ascii="Tahoma" w:hAnsi="Tahoma"/>
                <w:color w:val="3D3D3D"/>
                <w:sz w:val="18"/>
                <w:szCs w:val="18"/>
                <w:rtl w:val="true"/>
              </w:rPr>
              <w:t xml:space="preserve">:‏ </w:t>
            </w:r>
            <w:r>
              <w:rPr>
                <w:rFonts w:cs="Tahoma" w:ascii="Tahoma" w:hAnsi="Tahoma"/>
                <w:color w:val="3D3D3D"/>
                <w:sz w:val="18"/>
                <w:szCs w:val="18"/>
              </w:rPr>
              <w:t>15</w:t>
            </w:r>
            <w:r>
              <w:rPr>
                <w:rFonts w:ascii="Tahoma" w:hAnsi="Tahoma" w:cs="Tahoma"/>
                <w:color w:val="3D3D3D"/>
                <w:sz w:val="18"/>
                <w:sz w:val="18"/>
                <w:szCs w:val="18"/>
                <w:rtl w:val="true"/>
              </w:rPr>
              <w:t xml:space="preserve">، </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كذلك قال موسى وهارو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قَدْ أُوحِيَ إِلَيْنَا أَنَّ الْعَذَابَ عَلَى مَ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التولي ليس هو التكذيب، بل هو التولي عن الطاعة، فإن الناس عليهم أن يصدقوا الرسول فيما أخبر، ويطيعوه فيم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ضد التصديق التكذيب، وضد الطاعة التولي؛ ف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ا صَدَّقَ وَلا صَلَّى وَلَكِن كَذَّبَ وَتَوَ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قيامة </w:t>
            </w:r>
            <w:r>
              <w:rPr>
                <w:rFonts w:cs="Tahoma" w:ascii="Tahoma" w:hAnsi="Tahoma"/>
                <w:color w:val="3D3D3D"/>
                <w:sz w:val="18"/>
                <w:szCs w:val="18"/>
              </w:rPr>
              <w:t>31</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من تولى عن العمل، وإن كان قد أتى بالقول،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 xml:space="preserve">:‏ </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ففي القرآن والسنة من نفى الإيمان عمن لم يأت بالعمل مواضع كثيرة، كما نفى فيها الإيمان عن ال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عالم بقلبه مع المعاداة والمخالفة الظاهرة، فهذا لم يسم قط مؤمنًا، وعند الجهمية إذا كان العلم في قلبه فهو مؤمن كامل الإيمان، إيمانه كإيمان النبيين، ولو قال وعمل ماذا عسى أن يقول ويعمل‏؟‏ ولا يتصور عندهم أن ينتفى عنه الإيمان إلا إذا زال ذلك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أكثر المتأخرين الذين نصروا قول جهم يقولون بالإستثناء في الإيما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شرع هو ما يوافي به العبد ربه، وإن كان في اللغة أعم من ذلك، فجعلوا في مسألة الإستثناء مسمى الإيمان ما ادعوا أنه مسماه في الشرع، وعدلوا عن اللغة، فهلا فعلوا هذا في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ودلالة الشرع على أ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أعمال الواجبة من تمام الإيمان لا تحصى كثرة، بخلاف دلالته على أنه لا يسمى إيمانا؛ إلا ما مات الرجل عليه فإنه ليس في الشرع ما يدل على هذا، وهو قول محدث لم يقله أحد من السلف، لكن هؤلاء ظنوا أن الذين استثنوا في الإيمان من السلف كان هذا مأخذهم؛ لأن هؤلاء وأمثالهم لم يكونوا خبيرين بكلام السلف، بل ينصرون ما يظهر من أقوالهم بما تلقوه عن المتكلمين من الجهمية ونحوهم من أهل البدع، فيبقى الظاهر قول السلف، والباطن قول الجهمية الذين هم أفسد الناس مقالة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سنذكر إن شاء اللّه أقوال السلف في ‏الاستثناء في الإيمان‏ ولهذا لما صار يظهر لبعض أتباع أبي الحسن فساد قول جهم في الإيمان، خالفه كثير منهم، فمنهم من اتبع السلف‏</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قاسم الأنصاري شيخ الشهرستاني في ‏</w:t>
            </w:r>
            <w:r>
              <w:rPr>
                <w:rFonts w:cs="Tahoma" w:ascii="Tahoma" w:hAnsi="Tahoma"/>
                <w:color w:val="3D3D3D"/>
                <w:sz w:val="18"/>
                <w:szCs w:val="18"/>
                <w:rtl w:val="true"/>
              </w:rPr>
              <w:t>[‏</w:t>
            </w:r>
            <w:r>
              <w:rPr>
                <w:rFonts w:ascii="Tahoma" w:hAnsi="Tahoma" w:cs="Tahoma"/>
                <w:color w:val="3D3D3D"/>
                <w:sz w:val="18"/>
                <w:sz w:val="18"/>
                <w:szCs w:val="18"/>
                <w:rtl w:val="true"/>
              </w:rPr>
              <w:t>شرح الإرشاد‏</w:t>
            </w:r>
            <w:r>
              <w:rPr>
                <w:rFonts w:cs="Tahoma" w:ascii="Tahoma" w:hAnsi="Tahoma"/>
                <w:color w:val="3D3D3D"/>
                <w:sz w:val="18"/>
                <w:szCs w:val="18"/>
                <w:rtl w:val="true"/>
              </w:rPr>
              <w:t xml:space="preserve">]‏ </w:t>
            </w:r>
            <w:r>
              <w:rPr>
                <w:rFonts w:ascii="Tahoma" w:hAnsi="Tahoma" w:cs="Tahoma"/>
                <w:color w:val="3D3D3D"/>
                <w:sz w:val="18"/>
                <w:sz w:val="18"/>
                <w:szCs w:val="18"/>
                <w:rtl w:val="true"/>
              </w:rPr>
              <w:t>لأبي المعالي، بعد أن ذكر قول أصحاب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ذهب أهل الأثر إلى أن الإيمان جميع الطاعات، فَرْضِها ونَفْلِها، وعبروا عنه بأنه إتيان ما أمر اللّه به فرضًا ونفلاً، والانتهاء عما نهى عنه تحريمًا وأدبً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ذا كان يقول أبو علي الثقفي من متقدمي أصحابنا، وأبو العباس القلانس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مال إلى هذا المذهب أبو عبد اللّه بن مجاه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مالك بن أنس إمام دار الهجرة، ومعظم أئمة السلف رضوان اللّه عليهم أجمع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عرفة بالقلب، وإقرار باللسان، وعمل بالأركان‏</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قول بقول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التصديق بالقلب والل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ترك التصديق باللسان عنادًا كان كافرًا بالشرع، وإن كان في قلبه التصديق و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بو إسحاق الإسفرائيني‏</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أنصاري‏</w:t>
            </w:r>
            <w:r>
              <w:rPr>
                <w:rFonts w:cs="Tahoma" w:ascii="Tahoma" w:hAnsi="Tahoma"/>
                <w:color w:val="3D3D3D"/>
                <w:sz w:val="18"/>
                <w:szCs w:val="18"/>
                <w:rtl w:val="true"/>
              </w:rPr>
              <w:t xml:space="preserve">:‏ </w:t>
            </w:r>
            <w:r>
              <w:rPr>
                <w:rFonts w:ascii="Tahoma" w:hAnsi="Tahoma" w:cs="Tahoma"/>
                <w:color w:val="3D3D3D"/>
                <w:sz w:val="18"/>
                <w:sz w:val="18"/>
                <w:szCs w:val="18"/>
                <w:rtl w:val="true"/>
              </w:rPr>
              <w:t>رأيت في تصانيفه أن المؤمن إنما يكون مؤمنًا حقًا إذا حقق إيمانه بالأعمال الصالحة، كما أن العالم إنما يكون عالمًا حقًا إذا عمل بما علم، واستشهد بقو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أنفال </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يضًا أبو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حقيقة الإيمان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 ولا يتحقق ذلك إلا بالمعرفة والائتمار، وتقوم الإشارة والإنقياد مقام العبا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يضًا أبو إسحاق في كتاب ‏</w:t>
            </w:r>
            <w:r>
              <w:rPr>
                <w:rFonts w:cs="Tahoma" w:ascii="Tahoma" w:hAnsi="Tahoma"/>
                <w:color w:val="3D3D3D"/>
                <w:sz w:val="18"/>
                <w:szCs w:val="18"/>
                <w:rtl w:val="true"/>
              </w:rPr>
              <w:t>[‏</w:t>
            </w:r>
            <w:r>
              <w:rPr>
                <w:rFonts w:ascii="Tahoma" w:hAnsi="Tahoma" w:cs="Tahoma"/>
                <w:color w:val="3D3D3D"/>
                <w:sz w:val="18"/>
                <w:sz w:val="18"/>
                <w:szCs w:val="18"/>
                <w:rtl w:val="true"/>
              </w:rPr>
              <w:t>الأسماء والصفات‏</w:t>
            </w:r>
            <w:r>
              <w:rPr>
                <w:rFonts w:cs="Tahoma" w:ascii="Tahoma" w:hAnsi="Tahoma"/>
                <w:color w:val="3D3D3D"/>
                <w:sz w:val="18"/>
                <w:szCs w:val="18"/>
                <w:rtl w:val="true"/>
              </w:rPr>
              <w:t xml:space="preserve">]‏‏:‏ </w:t>
            </w:r>
            <w:r>
              <w:rPr>
                <w:rFonts w:ascii="Tahoma" w:hAnsi="Tahoma" w:cs="Tahoma"/>
                <w:color w:val="3D3D3D"/>
                <w:sz w:val="18"/>
                <w:sz w:val="18"/>
                <w:szCs w:val="18"/>
                <w:rtl w:val="true"/>
              </w:rPr>
              <w:t>اتفقوا على أن ما يستحق به المكلف اسم الإيمان في الشريعة أوصاف كثيرة، وعقائد مختلفة، وإن اختلفوا فيها على تفصيل ذكروه، واختلفوا في إضافة ما لا يدخل في جملة التصديق إليه لصحة الاسم، فمنها ترك قتل الرسول، وترك إيذائه، وترك تعظيم الأصنام، فهذا من التروك، ومن الأفعال نصرة الرسول والذب عن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جميعه يضاف إلى التصديق شرعًا، و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 الكبائر، لا يخرج المرء بالمخالفة فيه ع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ن القولان ليسا قول جهم، لكن من قال ذلك فقد اعترف بأنه ليس مجرد تصديق القلب، وليس هو شيئًا واحدًا،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رع تصرف فيه، وهذا يهدم أصلهم؛ ولهذا كان حُذَّاق هؤلاء، كجَهّمٍ، والصالحي، وأبي الحسن، والقاضي أبي بكر، على أنه لا يزول عنه اسم الإيمان إلا بزوال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معالي‏</w:t>
            </w:r>
            <w:r>
              <w:rPr>
                <w:rFonts w:cs="Tahoma" w:ascii="Tahoma" w:hAnsi="Tahoma"/>
                <w:color w:val="3D3D3D"/>
                <w:sz w:val="18"/>
                <w:szCs w:val="18"/>
                <w:rtl w:val="true"/>
              </w:rPr>
              <w:t>:‏ ‏[‏</w:t>
            </w:r>
            <w:r>
              <w:rPr>
                <w:rFonts w:ascii="Tahoma" w:hAnsi="Tahoma" w:cs="Tahoma"/>
                <w:color w:val="3D3D3D"/>
                <w:sz w:val="18"/>
                <w:sz w:val="18"/>
                <w:szCs w:val="18"/>
                <w:rtl w:val="true"/>
              </w:rPr>
              <w:t>باب في ذكر الأسماء والأحكام‏</w:t>
            </w:r>
            <w:r>
              <w:rPr>
                <w:rFonts w:cs="Tahoma" w:ascii="Tahoma" w:hAnsi="Tahoma"/>
                <w:color w:val="3D3D3D"/>
                <w:sz w:val="18"/>
                <w:szCs w:val="18"/>
                <w:rtl w:val="true"/>
              </w:rPr>
              <w:t xml:space="preserve">]‏‏:‏ </w:t>
            </w:r>
            <w:r>
              <w:rPr>
                <w:rFonts w:ascii="Tahoma" w:hAnsi="Tahoma" w:cs="Tahoma"/>
                <w:color w:val="3D3D3D"/>
                <w:sz w:val="18"/>
                <w:sz w:val="18"/>
                <w:szCs w:val="18"/>
                <w:rtl w:val="true"/>
              </w:rPr>
              <w:t>اعلم أن غرضنا في هذا الباب يستدعى تقديم ذكر حقيق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ما تباينت فيه مذاهب الإسلاميين، ثم ذكر قول الخوارج، والمعتزلة، والكَرَّامية،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ذاهب أصحابنا، فصار أهل التحقيق من أصحاب الحديث والنظار منهم إلى أن الإيمان هو التصديق، وبه قال شيخنا أبو الحسن رحمة اللّه عليه واختلف رأيه في معنى التصديق؛ وقال مرة‏</w:t>
            </w:r>
            <w:r>
              <w:rPr>
                <w:rFonts w:cs="Tahoma" w:ascii="Tahoma" w:hAnsi="Tahoma"/>
                <w:color w:val="3D3D3D"/>
                <w:sz w:val="18"/>
                <w:szCs w:val="18"/>
                <w:rtl w:val="true"/>
              </w:rPr>
              <w:t>:‏</w:t>
            </w:r>
            <w:r>
              <w:rPr>
                <w:rFonts w:ascii="Tahoma" w:hAnsi="Tahoma" w:cs="Tahoma"/>
                <w:color w:val="3D3D3D"/>
                <w:sz w:val="18"/>
                <w:sz w:val="18"/>
                <w:szCs w:val="18"/>
                <w:rtl w:val="true"/>
              </w:rPr>
              <w:t>المعرفة بوجوده وقدمه وإلهيته، وقال م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قول في النفس، غير أنه يتضمن المعرفة، ولا يصح أن يوجد دونها، وهذا مقتضاه، فإن التصديق والتكذيب والصدق والكذب بالأقوال أجدر فالتصديق إذًا قول في النفس يعبر عنه باللسان، فتوصف العبادة بأنها تصديق؛</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1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أنها عبارة عن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بعض أصحاب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تصديق لا يتحقق إلا بالقول والمعرفة جميعاً، فإذا اجتمعا كانا تصديقاً واح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اكتفى بترك العناد، فلم يجعل الإقرار أحد ركني الإيمان،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بالقلب، وأوجب ترك العناد بالشرع، وعلى هذا الأصل يجوز أن يعرف الكافر اللّه، وإنما يكفر بالعناد لا لأنه ترك ما هو الأهم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لى هذا الأص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يهود كانوا عالمين باللّه ونبوة محمد صلى الله عليه وسلم، إلا أنهم كفروا عناداً وبغياً وحسد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لى قول شيخنا أبي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حكمنا بكفره 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عرف اللّه أصلاً ولا عرف رسوله ولا دينه، قال أبو القاسم الأنصاري تلميذه‏</w:t>
            </w:r>
            <w:r>
              <w:rPr>
                <w:rFonts w:cs="Tahoma" w:ascii="Tahoma" w:hAnsi="Tahoma"/>
                <w:color w:val="3D3D3D"/>
                <w:sz w:val="18"/>
                <w:szCs w:val="18"/>
                <w:rtl w:val="true"/>
              </w:rPr>
              <w:t xml:space="preserve">:‏ </w:t>
            </w:r>
            <w:r>
              <w:rPr>
                <w:rFonts w:ascii="Tahoma" w:hAnsi="Tahoma" w:cs="Tahoma"/>
                <w:color w:val="3D3D3D"/>
                <w:sz w:val="18"/>
                <w:sz w:val="18"/>
                <w:szCs w:val="18"/>
                <w:rtl w:val="true"/>
              </w:rPr>
              <w:t>كأن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حكم لإيمانه ولا لمعرفته شر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الأمر على هذا القول كما قاله الأنصاري هذا، ولكن على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اند كافر شرعاً، فيجعل الكفر تارة بانتفاء الإيمان الذي في القلب وتارة بالعناد، ويجعل هذا كافراً في الشرع، وإن كان معه حقيقة الإيمان الذي هو التصديق، ويلزمه أن يكون كافراً في الشرع، مع أن معه الإيمان الذي هو مثل إيمان الأنبياء والملائكة‏</w:t>
            </w:r>
            <w:r>
              <w:rPr>
                <w:rFonts w:cs="Tahoma" w:ascii="Tahoma" w:hAnsi="Tahoma"/>
                <w:color w:val="3D3D3D"/>
                <w:sz w:val="18"/>
                <w:szCs w:val="18"/>
                <w:rtl w:val="true"/>
              </w:rPr>
              <w:t xml:space="preserve">.‏ </w:t>
            </w:r>
            <w:r>
              <w:rPr>
                <w:rFonts w:ascii="Tahoma" w:hAnsi="Tahoma" w:cs="Tahoma"/>
                <w:color w:val="3D3D3D"/>
                <w:sz w:val="18"/>
                <w:sz w:val="18"/>
                <w:szCs w:val="18"/>
                <w:rtl w:val="true"/>
              </w:rPr>
              <w:t>والحذاق في هذا المذهب، كأبي الحسن، والقاضي ومن قبلهم من أتباع جهم، عرفوا أن هذا تناقض يفسد الأصل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أحد كافراً إلا إذا ذهب ما في قلبه من التصديق والتزموا أن كل من حكم الشرع بكفره، فإنه ليس في قلبه شيء من معرفة اللّه ولا معرفة رسوله؛ ولهذا أنكر هذا عليهم جماهير العقلاء،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كابرة وسَفسَطَ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حتجوا على قولهم ب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 وَلَوْ كَانُوا آبَاءهُمْ أَوْ أَبْنَاءهُمْ أَوْ إِخْوَانَهُمْ أَوْ عَشِيرَتَهُمْ أُوْلَئِكَ كَتَبَ فِي قُلُوبِهِمُ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مفهوم هذا، إن من لم يعمل بمقتضاه لم يكتب في قلوبهم الإيمان‏</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عناه لا يؤمنون إيماناً مجزئاً معتداً به، أو يكون 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ؤدون حقوق الإيمان، ولا يعملون بمقتضاه،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عام لا يخصص إلا بدل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فيها نفي الإيمان عمن يواد المحادين للّه ورسوله، وفيها أن من لا يواد المحادين للّه ورسوله فإن اللّه كتب في قلوبهم الإيمان، وأيدهم بروح منه، وهذا يدل على مذهب السلف أنه لابد في الإيمان من محبة القلب للّه ولرسوله، ومن بغض من يحاد اللّه ورسوله، ثم لم تدل الآية على أن العلم الذي في قلوبهم بأن محمداً رسول اللّه يرتفع لا يبقى منه شيء، والإيمان الذي كتب في القلب ليس هو مجرد العلم والتصديق، بل هو تصديق القلب وعمل القلب؛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يَّدَهُم بِرُوحٍ مِّنْهُ وَيُدْخِلُهُمْ جَنَّاتٍ تَجْرِي مِن تَحْتِهَا الْأَنْهَارُ خَالِدِينَ فِيهَا رَضِيَ اللَّهُ عَنْهُمْ وَرَضُوا عَنْهُ أُوْلَئِكَ حِزْبُ اللَّهِ أَلَا إِنَّ حِزْبَ اللَّهِ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 xml:space="preserve">‏]‏ </w:t>
            </w:r>
            <w:r>
              <w:rPr>
                <w:rFonts w:ascii="Tahoma" w:hAnsi="Tahoma" w:cs="Tahoma"/>
                <w:color w:val="3D3D3D"/>
                <w:sz w:val="18"/>
                <w:sz w:val="18"/>
                <w:szCs w:val="18"/>
                <w:rtl w:val="true"/>
              </w:rPr>
              <w:t>فقد وعدهم بالجن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تفق الجميع على أن الوعد بالجنة لا يكون إلا مع الإتيان بالمأمور به وترك المحظور، فعلم أن هؤلاء الذين كتب في قلوبهم الإيمان وأيدهم بروح منه، قد أدوا الواجبات التي بها يستحقون ما وعد اللّه به الأبرار المتقين، ودل هذا على أن الفساق لم يدخلوا في هذا الوعد، ودلت هذه الآية على أنه لا يوجد مؤمن يواد الكفار، ومعلوم أن خلقاً كثيراً من الناس يعرف من نفسه أن التصديق في قلبه لم يكذب الرسول، وهو مع هذا يواد بعض الكفار، ف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لواجبات الظاهرة دليل على إنتفاء الإيمان الواجب من القلب، لكن قد يكون ذلك بزوال عمل القلب الذي هو حب اللّه ورسوله وخشية اللّه، ونحو ذلك لا يستلزم أن لا يكون في القلب من التصديق شيء، وعند هؤلاء كل من نفى الشرع إيمانه دل على أنه ليس في قلبه شيء من التصديق أصلاً، وهذا سفسطة عند جماهير العق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حكى ابن فُورَك عن أبي الحسن الأشعر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عتقاد صدق المخبر فيما يخبر به اعتقاداً هو علم، ومنه اعتقاد ليس بعلم، والإيمان باللّه وهو اعتقاد صدقه إنما يصح إذا كان عالماً بصدقه في إخباره، وإنما يكون كذلك إذا كا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عالماً بأنه يتكلم والعلم بأنه متكلم بعد العلم بأنه حي، والعلم بأنه حي بعد العلم بأنه فاعل، والعلم بأنه فاعل بعد العلم بالفعل، وهو كون العالم فعلاً له،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يتضمن العلم بكونه قادراً وله قدرة وعالماً وله علم، ومريداً وله إرادة، وسائر ما لا يصح العلم باللّه إلا بعد العلم به من شرائط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ما اختلف فيه قول الأشعري، وهو أن الجهل ببعض الصفات، هل يكون جهلاً بالموصوف، أم لا ‏؟‏ على قولين، والصحيح الذي عليه الجمهور وهو آخر قوليه، أنه لا يستلزم الجهل بالموصوف، وجعل إثبات الصفات من الإيمان، مما خالف فيه الأشعري جهماً فإن جهماً غال في نفي الصفات، بل وفي نفي الأسم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ثم السمع ورد بضم شرائط أخر إليه، وهو ألا يقترن به ما يدل على كفر من يأتيه فعلاً وتركاً، وهو أن الشرع أمره بترك العبادة والسجود للصنم، فلو أتى به دل على كفره، وكذلك من قتل نبياً واستخف به، دل على كفره، وكذلك لو ترك تعظيم المصحف أو الكعبة دل على كفر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حد ما استدللنا به على كفره ما منع الشرع، أن يقرن بالإيمان أو أوجب ضمه إلى الإيمان لو وجد دلنا ذلك على أن التصديق الذي هو الإيمان مفقود من قلبه، وكذلك كل ما كفر به المخالف من طريق التأويل فإنما كفرناه به لدلالته على فقد ما هو إيمان من قلبه؛ لاستحالة أن يقضي السمع بكفر من معه الإيمان والتصديق ب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ريب أن الشارع لا يقضي بكفر من معه الإيمان بقلبه، لكن دعواكم أن الإيمان هو التصديق وإن تجرد عن جميع أعمال القلب غلط؛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عمال التصديق والمعرفة من قلبه، ألا ترى أن الشريعة حكمت بكفره، والشريعة لا تحكم بكفر المؤمن المصدق؛ ولهذ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فر إبليس لعنه اللّه كان أشد من كفر كل كافر، وأنه لم يعرف اللّه بصفاته قطعاً، ولا آمن به إيماناً حقيقياً باطناً وإن وجد منه القول والعبادة، وكذلك اليهود والنصارى والمجوس وغيرهم من الكفرة لم يوجد في قلوبهم حقيقة الإيمان المعتد به في حال حكمن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هم ب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لمائد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لاَ وَرَبِّكَ لاَ يُؤْمِنُونَ حَتَّىَ يُحَكِّمُوكَ فِيمَا شَجَرَ بَيْ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فجعل اللّه هذه الأمور شرطاً في ثبوت حكم الإيمان، فثبت أن الإيمان المعرفة بشرائط لا يكون معتداً به دو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ضم إلى معرفة القلب شروطاً في ثبوت الحكم أو الاسم، لم يكن هذا قول جهم، بل يكون هذا قول من جعل الإيمان كالصلاة، والحج هو وإن كان في اللغة بمعنى القصد والدعاء، لكن الشارع ضم إليه أموراً إما في الحكم وإما في الحكم والاسم، وهذا القول قد سلم صاحبه أن حكم الإيمان المذكور في الكتاب والسنة لا يثبت بمجرد تصديق القلب، بل لابد من تلك الشرائط، وعلى هذا فلا يمكنه جعل الفاسق مؤمناً إلا بدليل يدل على ذلك، لا بمجرد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معه تصديق القلب، ومن جعل الإيمان هو تصديق القلب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ل كافر في النار ليس معهم من التصديق باللّه شيء، لا مع إبليس ولا مع غيره، وقد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يَتَحَاجُّونَ فِي النَّارِ فَيَقُولُ الضُّعَفَاء لِلَّذِينَ اسْتَكْبَرُوا إِنَّا كُنَّا لَكُمْ تَبَعًا فَهَلْ أَنتُم مُّغْنُونَ عَنَّا نَصِيبًا مِّنَ النَّارِ قَالَ الَّذِينَ اسْتَكْبَرُوا إِنَّا كُلٌّ فِيهَا إِنَّ اللَّهَ قَدْ حَكَمَ بَيْنَ الْعِبَا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47</w:t>
            </w:r>
            <w:r>
              <w:rPr>
                <w:rFonts w:ascii="Tahoma" w:hAnsi="Tahoma" w:cs="Tahoma"/>
                <w:color w:val="3D3D3D"/>
                <w:sz w:val="18"/>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سِيقَ الَّذِينَ كَفَرُوا إِلَى جَهَنَّمَ زُمَرًا حَتَّى إِذَا جَاؤُوهَا فُتِحَتْ أَبْوَابُهَا وَقَالَ لَهُمْ خَزَنَتُهَا أَلَمْ يَأْتِكُمْ رُسُلٌ مِّنكُمْ يَتْلُونَ عَلَيْكُمْ آيَاتِ رَبِّكُمْ وَيُنذِرُونَكُمْ لِقَاء يَوْمِكُمْ هَذَا قَالُوا بَلَى وَلَكِنْ حَقَّتْ كَلِمَةُ الْعَذَابِ عَلَى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فقد اعترفوا بأن الرسل أتتهم وتلت عليهم آيات ربهم وأنذرتهم لقاء يومهم هذا، فقد عرفوا اللّه ورسوله واليوم الآخر وهم في الآخرة كف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لْقِيَ فِيهَا فَوْجٌ سَأَلَهُمْ خَزَنَتُهَا أَلَمْ يَأْتِكُمْ نَذِيرٌ قَالُوا بَلَى قَدْ جَاءنَا نَذِيرٌ فَكَذَّبْنَا وَقُلْنَا مَا نَزَّلَ اللَّهُ مِن شَيْ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لك‏</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فقد كذبوا بوجوده وكذبوا بتنزيله، وأما في الآخرة فعرفوا الجميع،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تَرَى إِذْ وُقِفُواْ عَلَى رَبِّهِمْ قَالَ أَلَيْسَ هَذَا بِالْحَقِّ قَالُواْ بَلَى وَرَبِّنَا قَالَ فَذُوقُواْ العَذَابَ بِمَا كُنتُمْ 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30</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جَاءتْ</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سَكْرَةُ الْمَوْتِ بِالْحَقِّ ذَلِكَ مَا كُنتَ مِنْهُ تَحِ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نُفِخَ فِي الصُّورِ ذَلِكَ يَوْمُ الْوَعِ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جَاءتْ كُلُّ نَفْسٍ مَّعَهَا سَائِقٌ وَشَهِيدٌ‏</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قَدْ كُنتَ فِي غَفْلَةٍ مِّنْ هَذَا فَكَشَفْنَا عَنكَ غِطَاءكَ فَبَصَرُكَ الْيَوْمَ حَدِ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إلَى آيات أخر كثيرة تدل على أن الكفار في الآخرة يعرفون ربهم فإن كان مجرد المعرفة إيماناً كانوا مؤمنين في الآخرة‏</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الآخرة لا ينفع، وإنما الثواب على الإيمان في الدني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صحيح، لكن إذا لم يكن الإيمان إلا مجرد العلم، فهذه الحقيقة لا تختلف، فإن لم يكن العمل من الإيمان، فالعارف في الآخرة لم يفته شيء من الإيمان، لكن أكثر ما يدعونه أنه حين مات لم يكن في قلبه من التصديق بالرب شيء، ونصوص القرآن في غير موضع تدل على أن الكفار كانوا في الدنيا مصدقين بالرب، حتى فرعون الذي أظهر التكذيب كان في باطنه مصدقاً، قال تعالي‏</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كما قال موسى ل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02</w:t>
            </w:r>
            <w:r>
              <w:rPr>
                <w:rFonts w:cs="Tahoma" w:ascii="Tahoma" w:hAnsi="Tahoma"/>
                <w:color w:val="3D3D3D"/>
                <w:sz w:val="18"/>
                <w:szCs w:val="18"/>
                <w:rtl w:val="true"/>
              </w:rPr>
              <w:t>‏]‏</w:t>
            </w:r>
            <w:r>
              <w:rPr>
                <w:rFonts w:ascii="Tahoma" w:hAnsi="Tahoma" w:cs="Tahoma"/>
                <w:color w:val="3D3D3D"/>
                <w:sz w:val="18"/>
                <w:sz w:val="18"/>
                <w:szCs w:val="18"/>
                <w:rtl w:val="true"/>
              </w:rPr>
              <w:t>، ومع هذا لم يكن مؤمناً؛ بل قال موس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اطْمِسْ عَلَى أَمْوَالِهِمْ وَاشْدُدْ عَلَى قُلُوبِهِمْ فَلاَ يُؤْمِنُواْ حَتَّى يَرَوُاْ الْعَذَابَ الأَلِ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8</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دْ أُجِيبَت دَّعْوَتُكُ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w:t>
            </w:r>
            <w:r>
              <w:rPr>
                <w:rFonts w:ascii="Tahoma" w:hAnsi="Tahoma" w:cs="Tahoma"/>
                <w:color w:val="3D3D3D"/>
                <w:sz w:val="18"/>
                <w:sz w:val="18"/>
                <w:szCs w:val="18"/>
                <w:rtl w:val="true"/>
              </w:rPr>
              <w:t>، ولما قال فرعو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تُ أَنَّهُ لا إِلِهَ إِلاَّ الَّذِي آمَنَتْ بِهِ بَنُو إِسْرَائِ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قال ال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لآنَ وَقَدْ عَصَيْتَ قَبْلُ وَكُنتَ مِنَ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 xml:space="preserve">‏]‏ </w:t>
            </w:r>
            <w:r>
              <w:rPr>
                <w:rFonts w:ascii="Tahoma" w:hAnsi="Tahoma" w:cs="Tahoma"/>
                <w:color w:val="3D3D3D"/>
                <w:sz w:val="18"/>
                <w:sz w:val="18"/>
                <w:szCs w:val="18"/>
                <w:rtl w:val="true"/>
              </w:rPr>
              <w:t>فوصفه بالمعصية، ولم يصفه بعدم العلم في الباطن كما قال‏</w:t>
            </w:r>
            <w:r>
              <w:rPr>
                <w:rFonts w:cs="Tahoma" w:ascii="Tahoma" w:hAnsi="Tahoma"/>
                <w:color w:val="3D3D3D"/>
                <w:sz w:val="18"/>
                <w:szCs w:val="18"/>
                <w:rtl w:val="true"/>
              </w:rPr>
              <w:t>:‏‏ {</w:t>
            </w:r>
            <w:r>
              <w:rPr>
                <w:rFonts w:ascii="Tahoma" w:hAnsi="Tahoma" w:cs="Tahoma"/>
                <w:color w:val="3D3D3D"/>
                <w:sz w:val="18"/>
                <w:sz w:val="18"/>
                <w:szCs w:val="18"/>
                <w:rtl w:val="true"/>
              </w:rPr>
              <w:t>فَعَصَى فِرْعَوْنُ الرَّسُولَ</w:t>
            </w:r>
            <w:r>
              <w:rPr>
                <w:rFonts w:cs="Tahoma" w:ascii="Tahoma" w:hAnsi="Tahoma"/>
                <w:color w:val="3D3D3D"/>
                <w:sz w:val="18"/>
                <w:szCs w:val="18"/>
                <w:rtl w:val="true"/>
              </w:rPr>
              <w:t>}‏ ‏[‏</w:t>
            </w:r>
            <w:r>
              <w:rPr>
                <w:rFonts w:ascii="Tahoma" w:hAnsi="Tahoma" w:cs="Tahoma"/>
                <w:color w:val="3D3D3D"/>
                <w:sz w:val="18"/>
                <w:sz w:val="18"/>
                <w:szCs w:val="18"/>
                <w:rtl w:val="true"/>
              </w:rPr>
              <w:t>المزمل‏</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كما قال عن إبلي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سَجَدَ الْمَلَائِكَةُ كُلُّهُمْ أَجْمَعُونَ إِلَّا إِبْلِيسَ اسْتَكْبَرَ وَكَانَ مِنْ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xml:space="preserve">، </w:t>
            </w:r>
            <w:r>
              <w:rPr>
                <w:rFonts w:cs="Tahoma" w:ascii="Tahoma" w:hAnsi="Tahoma"/>
                <w:color w:val="3D3D3D"/>
                <w:sz w:val="18"/>
                <w:szCs w:val="18"/>
              </w:rPr>
              <w:t>74</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فلم يصفه إلا بالإباء والاستكبار ومعارضته الأمر، لم يصفه بعدم العلم، وقد أخبر اللّه عن الكفار في غير موضع أنهم كانوا معترفين بالصانع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مَّنْ خَلَقَهُمْ لَيَقُولُنَّ اللَّهُ فَأَنَّى يُؤْفَكُ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لتم هوالتصديق بالقلب، أو باللسان، أو بهما، فهل هو التصديق المجمل‏؟‏ أو لابد فيه من التفصيل‏؟‏ فلو صدق أن محمداً رسول ال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لم يعرف صفات الحق، هل يكون مؤمنا أم لا ‏؟‏ فإن جعلوه مؤمن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بلغه ذلك فكذب به، لم يكن مؤمنا باتفاق المسلمين، فصار بعض الإيمان أكمل من بعض،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ؤمناً، لزمهم أن لا يكون أحد مؤمناً حتى يعرف تفصيل كل ما أخبر به الرسول، ومعلوم أن أكثر الأمة لا يعرفون ذلك وعندهم الإيمان لا يتفاضل إلا بالدوام ف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معالي‏</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صلكم يلزمكم أن يكون إيمان المنهمك في فسقه كإيمان النبي صلىالله عليه و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يفضل إيمانه على إيمان من عداه باستمرار تصديقه وعصمة اللّه إياه من مُخَامَرَة الشُّكُوك واخْتِلاج الرَّيَ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عَرَض من الأعراض لا يبقى وهو متوال للنبي صلى الله عليه وسلم ثابت لغيره في بعض الأوقات، وزائل عنه في أوقات الفترات، فيثبت للنبي صلى الله عليه وسلم أعداد من التصديق، ولا يثبت لغيره إلا بعضها، فيكون إيمانه لذلك أكثر وأفض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و وصف الإيمان بالزيادة والنقصان، وأريد به ذلك، كان مستقي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هو الذي يفضل به النبي غيره في الإيمان عندهم، ومعلوم أن هذا في غاية الفساد من وجوه كثيرة، كما قد بسط في مواضع أخرى‏</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قال الذين نصروا مذهب جهم في الإيمان من المتأخرين كالقاضي أبي بكر وهذا لفظه فإن قا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وما الإسلام عندكم‏؟‏ قيل له‏</w:t>
            </w:r>
            <w:r>
              <w:rPr>
                <w:rFonts w:cs="Tahoma" w:ascii="Tahoma" w:hAnsi="Tahoma"/>
                <w:color w:val="3D3D3D"/>
                <w:sz w:val="18"/>
                <w:szCs w:val="18"/>
                <w:rtl w:val="true"/>
              </w:rPr>
              <w:t>:‏</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نقياد والاستسلام، فكل طاعة انقاد العبد بها لربه واستسلم فيها لأمره فهي 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خصلة من خصال الإسلام، وكل إيمان إسلام، وليس كل إسلام إيمانً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م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أن معنى الإسلام ما وصفتم‏؟‏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أجل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نفى عنهم الإيمان وأثبت لهم الإسلام، وإنما أراد بما أثبته الإنقياد والاستسلام، ومن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لْقَوْاْ إِلَيْكُمُ السَّ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وكل من استسلم لشيء فقد أسلم، وإن كان أكثر ما يستعمل ذلك في المستسلم للّه ولنب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ذي ذكروه مع بطلانه ومخالفته للكتاب والسنة هو تناقض، فإنهم جعلوا الإيمان خصلة من خصال الإسلام، فالطاعات كلها إسلام وليس فيها إيمان إلا التصديق، والمرجئة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تضمن الإسلام ف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تصديق القلب واللسان، وأما الجهمية فيجعلونه تصديق القلب، فلا تكون الشهادتان، ولا الصلاة، ولا الزكاة، ولا غيرهن من الإيمان، وقد تقدم ما بينه اللّه ورسوله، من أن الإسلام داخل في الإيمان، فلا يكون الرجل مؤمناً حتى يكون مسلماً، كما أن الإيمان داخل في الإحسان، فلا يكون محسناً حتى يكون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تناقض، فإنهم 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خَصْلة من خِصَال الإسلام، كان من أتى بالإيمان إنما أتى بخصلة من خصال الإسلام، لا بالإسلام الواجب جميعه، فلا يكون مسلماً حتى يأتي بالإسلام كله، كما لا يكون عندهم مؤمناً، حتى يأتي بالإيمان كله، وإلا فمن أتى ببعض الإيمان عندهم لا يكون مؤمناً، ولا فيه شيء من الإيمان، فكذلك يجب أن يقولوا في الإسلام، وقد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 إيمان إسلام، وليس كل إسلام إيماناً، وهذا إن أرادوا به أن كل إيمان هو الإسلام الذي أمر اللّه به، ناقض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خصلة من خصاله، فجعلوا الإيمان بعضه ولم يجعلوه إياه،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ل إيمان فهو إسلام، أي‏</w:t>
            </w:r>
            <w:r>
              <w:rPr>
                <w:rFonts w:cs="Tahoma" w:ascii="Tahoma" w:hAnsi="Tahoma"/>
                <w:color w:val="3D3D3D"/>
                <w:sz w:val="18"/>
                <w:szCs w:val="18"/>
                <w:rtl w:val="true"/>
              </w:rPr>
              <w:t xml:space="preserve">:‏ </w:t>
            </w:r>
            <w:r>
              <w:rPr>
                <w:rFonts w:ascii="Tahoma" w:hAnsi="Tahoma" w:cs="Tahoma"/>
                <w:color w:val="3D3D3D"/>
                <w:sz w:val="18"/>
                <w:sz w:val="18"/>
                <w:szCs w:val="18"/>
                <w:rtl w:val="true"/>
              </w:rPr>
              <w:t>هو طاعة للّه، وهو جزء من الإسلام الواجب، وهذا مرادهم‏</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على هذا يكون الإسلام متعدداً بتعدد الطاعات، وتكون الشهادتان وحدهما إسلاماً، والصلاة وحدها إسلاماً، والزكاة إسلاماً، بل كل درهم تعطيه للفقير إسلاماً، وكل سجدة إسلاماً، وكل يوم تصومه إسلاماً، وكل تسبيحة تسبحها في الصلاة أو غيرها إسلاماً‏</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ثم المسلم إن كان لا يكون مسلماً إلا بفعل كل ما سميتموه إسلاماً، لزم أن يكون الفساق ليسوا مسلمين مع كونهم مؤمنين، فجعلتم المؤمنين الكاملي الإيمان عندكم ليسوا مسلمين وهذا شر من قول الكَرَّامية، ويلزم أن الفساق من أهل القبلة ليسوا مسلمين، وهذا شر من قول الخوارج والمعتزلة وغيرهم، بل وأن يكون مَنْ ترك التطوعات ليس مسلماً، إذ كانت التطوعات طاعة للّه، إن جعلتم كل طاعة فرضاً أو نفلاً إسلاماً‏</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ذا خلاف ما احتججتم به من قوله للأعرا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أثبت لهم الإسلام دون الإيمان، وأيضاً فإخراجكم الفساق من اسم الإسلام إن أخرجتموهم، أعظم شناعة من إخراجهم من اسم الإيمان، فوقعتم في أعظم ما عبتموه على المعتزلة، فإن الكتاب والسنة تنفي عنهم اسم الإيمان أعظم مما تنفي اسم الإسلام، واسم الإيمان في الكتاب والسنة أعظ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بل كل من فعل طاعة سمى مسلمًا، لزم أن يكون من فعل طاعة من الطاعات ولم يتكلم بالشهادتين مسلماً، ومن صدق بقلبه ولم يتكلم بلسانه أن يكون مسلماً عندكم، لأن الإيمان عندكم إسلام، فمن أتى به فقد أتى بالإسلام، فيكون مسلماً عندكم من تكلم بالشهادتين ولا أتى بشيء من الأعم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حتجاجكم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نفي عنهم الإيمان وأثبت لهم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حجة عليكم؛ لأنه لما أثبت لهم الإسلام مع انتفاء الإيمان، دل ذلك على أن الإيمان ليس بجزء من الإسلام، إذ لو كان بعضه لما كانوا مسلمين إن لم يأتوا به، و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أردنا ب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أثبت لهم الإسلام أي إسلاماً ما، فإن كل طاعة من الإسلام إسلام عندنا، لزمكم ما تقدم، من أن يكون صوم يوم إسلاماً، وصدقة درهم إسلاماً، وأمثال ذلك‏</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ن حيث الإطلاق، وإلا فالتفصيل ما ذكرناه من أن الإيمان خصلة من خصال الإسلام والدين، وليس هو جميع الإسلام والدين، فإن الإسلام هو الاستسلام للّه بفعل كل طاعة وقعت موافقة للأمر‏</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أعظم خصلة من خصال الإسلام، واسم الإسلام شامل لكل طاعة انقاد بها العبد للّه، من إيمان، وتصديق، وفرض سواه، ونفل، غير أنه لا يصلح التقرب بفعل ما عدا الإيمان من الطاعات دون تقديم فع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ين مأخوذ من التدين، وهو قريب من الإسلام في المعنى‏</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هذا قولكم، ف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يناقض هذا؛ فإن المسلم هو المطيع للّه، ولا تصح الطاعة من أحد إلا مع الإيمان، فيمتنع أن يكون أحد فعل شيئاً من الإسلام إلا وهو مؤمن، ولو كان ذلك أدنى الطاعات، فيجب أن يكون كل مسلم مؤمنا، سواء أريد بالإسلام فعل جميع الطاعات، أو فعل واحدة منها، وذلك لا يصح كله إلا مع الإيمان، وحينئذ فالآية حجة عليكم لا لك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إن كنتم تريدون بالإيمان تصديق القلب فقط، فيلزم أن يكون الرجل مسلماً ولو لم يتكلم بالشهادتين ولا أتى بشيء من الأعمال المأمور بها، وهذا مما يعلم بطلانه بالضرورة من دين الإسلام، بل عامة اليهود والنصارى يعلمون أن الرجل لا يكون مسلماً حتى يأتي بالشهادتين أو ما يقوم مقامهما، و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لا يريدون أنه أتى بالشهادتين ولا بشيء من المباني الخمس، بل أتى بما هو طاعة وتلك طاعة باطنة، وليس هذا هو المسلم المعروف في الكتاب والسنة، ولا عند الأئمة الأولين والآخرين، ثم استدللتم بالآية، والأعراب إنما أتوا بإسلام ظاهر نطقوا فيه بالشهادتين، سواء كانوا صادقين أو كاذبين، فأثبت اللّه لهم الإسلام دون الإيمان، فيظن من لا يعرف حقيقة الأمر أن هذا هو قول السلف الذي دل عليه الكتاب والسنة من أن كل مؤمن مسلم وليس كل مسلم مؤمناً، وبينهما من التباين أعظم مما بين قول السلف</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ول المعتزلة في الإيمان والإسلام، فإن قول المعتزلة في الإيمان والإسلام أقرب من قول الجهمية بكثير، ولكن قولهم في تخليد أهل القبلة أبعد عن قول السلف من قول الجه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متأخرون الذين نصروا قول جهم في مسألة الإيمان يظهرون قول السلف في هذا وفي الاستثناء، وفي انتفاء الإيمان الذي في القلب حيث نفاه القرآن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كله موافق للسلف في مجرد اللفظ، وإلا فقولهم في غاية المباينة لقول السلف، ليس في الأقوال أبعد عن السلف منه، وقول المعتزلة والخوارج والكَرَّامية في اسم الإيمان، والإسلام أقرب إلى قول السلف من قول الجهمية، لكن المعتزلة والخوارج يقولون بتخليد العصاة، وهذا أبعد عن قول السلف من كل قول، فهم أقرب في الاسم وأبعد في الحكم، والجهمية وإن كانوا في قولهم بأن الفساق لا يخلدون أقرب في الحكم إلى السلف، فقولهم في مسمى الإسلام والإيمان وحقيقتهما أبعد من كل قول عن الكتاب والسنة، وفيه من مناقضة العقل والشرع واللغة ما لا يوجد مثله لغيرهم‏</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ومما يدل من القرآن على أن الإيمان المطلق مستلزم للأعما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ؤْمِنُ بِآيَاتِنَا الَّذِينَ إِذَا ذُكِّرُوا بِهَا خَرُّوا سُجَّدًا وَسَبَّحُوا بِحَمْدِ رَبِّهِمْ وَهُمْ لا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نفى الإيمان عن غير هؤلاء، فمن كان إذا ذكر بالقرآن لا يفعل ما فرضه اللّه عليه من السجود لم يكن من المؤمنين، وسجود الصلوات الخمس فرض باتفاق المسلمين، وأما سجود التلاوة ففيه نزاع، وقد يحتج بهذه الآية من يوجبه، لكن ليس هذا موضع بسط هذه المسألة، فهذه الآية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وَإِذَا كَانُوا مَعَهُ عَلَى أَمْرٍ جَامِعٍ لَمْ يَذْهَبُوا حَتَّى يَسْتَأْذِنُو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ومن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عَفَا اللّهُ عَنكَ لِمَ أَذِنتَ لَهُمْ حَتَّى يَتَبَيَّنَ لَكَ الَّذِينَ صَدَقُواْ وَتَعْلَمَ الْكَاذِبِينَ ل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تَأْذِنُكَ الَّذِينَ يُؤْمِنُونَ بِاللّهِ وَالْيَوْمِ الآخِرِ أَن يُجَاهِدُواْ بِأَمْوَالِهِمْ وَأَنفُسِهِمْ وَاللّهُ عَلِيمٌ بِالْمُتَّقِينَ إِنَّمَا يَسْتَأْذِنُكَ الَّذِينَ لاَ يُؤْمِنُونَ بِاللّهِ وَالْيَوْمِ الآخِرِ وَارْتَابَتْ قُلُوبُهُمْ فَهُمْ فِي رَيْبِهِمْ يَتَرَدَّ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 xml:space="preserve">‏:‏ </w:t>
            </w:r>
            <w:r>
              <w:rPr>
                <w:rFonts w:cs="Tahoma" w:ascii="Tahoma" w:hAnsi="Tahoma"/>
                <w:color w:val="3D3D3D"/>
                <w:sz w:val="18"/>
                <w:szCs w:val="18"/>
              </w:rPr>
              <w:t>45</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مثل قوله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جِدُ قَوْمًا يُؤْمِنُونَ بِاللَّهِ وَالْيَوْمِ الْآخِرِ يُوَادُّونَ مَنْ حَادَّ 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كَانُوا يُؤْمِنُونَ بِالله والنَّبِيِّ وَمَا أُنزِلَ إِلَيْهِ مَا اتَّخَذُوهُمْ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بين سبحانه أن الإيمان له لوازم وله أضداد موجودة تستلزم ثبوت لوازمه وانتفاء أضداده ومن أضداده موادة من حاد اللّه ورسوله، ومن أضداده استئذانه في ترك الجهاد، ثم صرح بأن استئذانه إنما يصدر من الذين لا يؤمنون باللّه واليوم الآخر، ود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هُ عَلِيمٌ بِ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على أن المتقين هم المؤمنو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قو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تؤمنوا حتى تحابو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أكون أحب إليه من ولده ووالده والناس أجمع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ى يحب لأخيه من الخير ما يحب لنفسه‏</w:t>
            </w:r>
            <w:r>
              <w:rPr>
                <w:rFonts w:cs="Tahoma" w:ascii="Tahoma" w:hAnsi="Tahoma"/>
                <w:color w:val="0000FF"/>
                <w:sz w:val="18"/>
                <w:szCs w:val="18"/>
                <w:rtl w:val="true"/>
              </w:rPr>
              <w:t xml:space="preserve">"‏ </w:t>
            </w:r>
            <w:r>
              <w:rPr>
                <w:rFonts w:ascii="Tahoma" w:hAnsi="Tahoma" w:cs="Tahoma"/>
                <w:color w:val="000000"/>
                <w:sz w:val="18"/>
                <w:sz w:val="18"/>
                <w:szCs w:val="18"/>
                <w:rtl w:val="true"/>
              </w:rPr>
              <w:t>وقوله‏</w:t>
            </w:r>
            <w:r>
              <w:rPr>
                <w:rFonts w:cs="Tahoma" w:ascii="Tahoma" w:hAnsi="Tahoma"/>
                <w:color w:val="000000"/>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أما إذا قُيِّدَ الإيمان، فقرن بالإسلام أو بالعمل الصالح، فإنه قد يراد به ما في القلب من الإيمان باتفاق الناس، وهل يراد به أيضًا المعطوف عليه، ويكو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من باب عطف الخاص على العام، أو لا يكون حين الاقتران داخلاً في مسماه‏؟‏ بل يكون لازماً له، على مذهب أهل السنة، أو لا يكون بعضاً ولا لازماً، هذا فيه ثلاثة أقوال للناس، كما سيأتي إن شاء اللّه، وهذا موجود في عامة الأسماء يتنوع مسماها بالإطلاق والتقييد، مثال ذلك اسم المعروف والمنكر إذا أطلق كما 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أْمُرُهُم بِالْمَعْرُوفِ وَيَنْهَاهُمْ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نتُمْ خَيْرَ أُمَّةٍ أُخْرِجَتْ لِلنَّاسِ تَأْمُرُونَ بِالْمَعْرُوفِ وَتَ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مُؤْمِنُونَ وَالْمُؤْمِنَاتُ بَعْضُهُمْ أَوْلِيَاء بَعْضٍ يَأْمُرُونَ بِالْمَعْرُوفِ وَيَ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يدخل في المعروف كل خير، وفي المنكر كل شر‏</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ما هو أخص من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اَّ خَيْرَ فِي كَثِيرٍ مِّن نَّجْوَاهُمْ إِلاَّ مَنْ أَمَرَ بِصَدَقَةٍ أَوْ مَعْرُوفٍ أَوْ إِصْلاَحٍ بَيْنَ النَّاسِ‏</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4</w:t>
            </w:r>
            <w:r>
              <w:rPr>
                <w:rFonts w:cs="Tahoma" w:ascii="Tahoma" w:hAnsi="Tahoma"/>
                <w:color w:val="3D3D3D"/>
                <w:sz w:val="18"/>
                <w:szCs w:val="18"/>
                <w:rtl w:val="true"/>
              </w:rPr>
              <w:t>‏]‏</w:t>
            </w:r>
            <w:r>
              <w:rPr>
                <w:rFonts w:ascii="Tahoma" w:hAnsi="Tahoma" w:cs="Tahoma"/>
                <w:color w:val="3D3D3D"/>
                <w:sz w:val="18"/>
                <w:sz w:val="18"/>
                <w:szCs w:val="18"/>
                <w:rtl w:val="true"/>
              </w:rPr>
              <w:t>، فغاير بين المعروف وبين الصدقة والإصلاح بين الناس كما غاير بين اسم الإيمان والعمل، واسم الإيمان والإسلام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صَّلاةَ تَنْهَى عَنِ الْفَحْ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w:t>
            </w:r>
            <w:r>
              <w:rPr>
                <w:rFonts w:ascii="Tahoma" w:hAnsi="Tahoma" w:cs="Tahoma"/>
                <w:color w:val="3D3D3D"/>
                <w:sz w:val="18"/>
                <w:sz w:val="18"/>
                <w:szCs w:val="18"/>
                <w:rtl w:val="true"/>
              </w:rPr>
              <w:t>، غاير بينهما وقد دخلت الفحشاء في المنكر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نْهَوْنَ عَنِ 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ذكر مع المنكر اثنين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لّهَ يَأْمُرُ بِالْعَدْلِ وَالإِحْسَانِ وَإِيتَاء ذِي الْقُرْبَى وَيَنْهَى عَنِ الْفَحْشَاء وَالْمُنكَرِ وَالْبَغْ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جعل البغي هنا مغايراً لهما، وقد دخل في المنكر في ذينك الموضع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لفظ ‏</w:t>
            </w:r>
            <w:r>
              <w:rPr>
                <w:rFonts w:cs="Tahoma" w:ascii="Tahoma" w:hAnsi="Tahoma"/>
                <w:color w:val="3D3D3D"/>
                <w:sz w:val="18"/>
                <w:szCs w:val="18"/>
                <w:rtl w:val="true"/>
              </w:rPr>
              <w:t>[‏</w:t>
            </w:r>
            <w:r>
              <w:rPr>
                <w:rFonts w:ascii="Tahoma" w:hAnsi="Tahoma" w:cs="Tahoma"/>
                <w:color w:val="3D3D3D"/>
                <w:sz w:val="18"/>
                <w:sz w:val="18"/>
                <w:szCs w:val="18"/>
                <w:rtl w:val="true"/>
              </w:rPr>
              <w:t>العبادة‏</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مر بعبادة اللّه مطلقاً دخل في عبادته كل ما أمر اللّه به، فالتوكل عليه مما أمر به والاستعانة به مما أمر به، فيدخل ذلك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خَلَقْتُ الْجِنَّ وَالإِنسَ إِلاَّ لِيَعْبُ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عْبُدُواْ اللّهَ وَلاَ تُشْرِكُواْ بِهِ شَيْئً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اسُ اعْبُدُواْ رَبَّكُمُ الَّذِي خَلَقَ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أَنزَلْنَا إِلَيْكَ الْكِتَابَ بِالْحَقِّ فَاعْبُدِ اللَّهَ مُخْلِصًا لَّهُ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للَّهَ أَعْبُدُ مُخْلِصًا لَّهُ دِينِ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غَيْرَ اللَّهِ تَأْمُرُونِّي أَعْبُدُ أَيُّهَا الْجَاهِ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ها اسم آخر،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يَّاكَ نَعْبُدُ وإِيَّاكَ نَسْتَعِينُ‏</w:t>
            </w:r>
            <w:r>
              <w:rPr>
                <w:rStyle w:val="StrongEmphasis"/>
                <w:rFonts w:cs="Tahoma" w:ascii="Tahoma" w:hAnsi="Tahoma"/>
                <w:color w:val="008000"/>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cs="Tahoma" w:ascii="Tahoma" w:hAnsi="Tahoma"/>
                <w:color w:val="3D3D3D"/>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هُ وَتَوَكَّلْ عَلَيْ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ول نوح‏</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عْبُدُوا اللَّهَ وَاتَّقُوهُ وَأَطِي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نوح‏</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كذلك إذا أفرد اسم ‏</w:t>
            </w:r>
            <w:r>
              <w:rPr>
                <w:rFonts w:cs="Tahoma" w:ascii="Tahoma" w:hAnsi="Tahoma"/>
                <w:color w:val="3D3D3D"/>
                <w:sz w:val="18"/>
                <w:szCs w:val="18"/>
                <w:rtl w:val="true"/>
              </w:rPr>
              <w:t>[‏</w:t>
            </w:r>
            <w:r>
              <w:rPr>
                <w:rFonts w:ascii="Tahoma" w:hAnsi="Tahoma" w:cs="Tahoma"/>
                <w:color w:val="3D3D3D"/>
                <w:sz w:val="18"/>
                <w:sz w:val="18"/>
                <w:szCs w:val="18"/>
                <w:rtl w:val="true"/>
              </w:rPr>
              <w:t>طاعة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دخل في طاعته كل ما أمر به وكانت طاعة الرسول داخلة في طاعته، وكذا اسم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فرد دخل فيه فعل كل مأمور به وترك كل محظور، قال طَلْقُ بن حبيب‏</w:t>
            </w:r>
            <w:r>
              <w:rPr>
                <w:rFonts w:cs="Tahoma" w:ascii="Tahoma" w:hAnsi="Tahoma"/>
                <w:color w:val="3D3D3D"/>
                <w:sz w:val="18"/>
                <w:szCs w:val="18"/>
                <w:rtl w:val="true"/>
              </w:rPr>
              <w:t xml:space="preserve">:‏ </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أن تعمل بطاعة اللّه على نور من اللّه، ترجو رحمة اللّه، وأن تترك معصية اللّه على نور من اللّه، تخاف عذاب اللّه، وهذا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تَّقِينَ فِي جَنَّاتٍ وَنَهَرٍ فِي مَقْعَدِ صِدْقٍ عِندَ مَلِيكٍ مُّقْتَدِ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54</w:t>
            </w:r>
            <w:r>
              <w:rPr>
                <w:rFonts w:ascii="Tahoma" w:hAnsi="Tahoma" w:cs="Tahoma"/>
                <w:color w:val="3D3D3D"/>
                <w:sz w:val="18"/>
                <w:sz w:val="18"/>
                <w:szCs w:val="18"/>
                <w:rtl w:val="true"/>
              </w:rPr>
              <w:t xml:space="preserve">، </w:t>
            </w:r>
            <w:r>
              <w:rPr>
                <w:rFonts w:cs="Tahoma" w:ascii="Tahoma" w:hAnsi="Tahoma"/>
                <w:color w:val="3D3D3D"/>
                <w:sz w:val="18"/>
                <w:szCs w:val="18"/>
              </w:rPr>
              <w:t>5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رن بها اسم آخر،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تَّقِ اللَّهَ يَجْعَل لَّهُ مَخْرَجًا وَيَرْزُقْهُ مِنْ حَيْثُ لا يَحْتَسِبُ وَمَن يَتَوَكَّلْ عَلَى اللَّهِ فَهُوَ حَسْ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طلاق‏</w:t>
            </w:r>
            <w:r>
              <w:rPr>
                <w:rFonts w:cs="Tahoma" w:ascii="Tahoma" w:hAnsi="Tahoma"/>
                <w:color w:val="3D3D3D"/>
                <w:sz w:val="18"/>
                <w:szCs w:val="18"/>
                <w:rtl w:val="true"/>
              </w:rPr>
              <w:t>:‏</w:t>
            </w:r>
            <w:r>
              <w:rPr>
                <w:rFonts w:cs="Tahoma" w:ascii="Tahoma" w:hAnsi="Tahoma"/>
                <w:color w:val="3D3D3D"/>
                <w:sz w:val="18"/>
                <w:szCs w:val="18"/>
              </w:rPr>
              <w:t>2</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هُ مَن يَتَّقِ وَيِصْبِرْ فَإِنَّ اللّهَ لاَ يُضِيعُ أَجْرَ الْمُحْسِ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9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تَّقُواْ اللّهَ الَّذِي تَسَاءلُونَ بِهِ وَالأَرْحَ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تَّقُواْ اللّهَ وَكُونُواْ مَعَ ال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19</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حَقَّ تُقَاتِهِ وَلاَ تَمُوتُنَّ إِلاَّ وَأَنتُم مُّسْلِمُ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02</w:t>
            </w:r>
            <w:r>
              <w:rPr>
                <w:rFonts w:cs="Tahoma" w:ascii="Tahoma" w:hAnsi="Tahoma"/>
                <w:color w:val="3D3D3D"/>
                <w:sz w:val="18"/>
                <w:szCs w:val="18"/>
                <w:rtl w:val="true"/>
              </w:rPr>
              <w:t>‏]‏</w:t>
            </w:r>
            <w:r>
              <w:rPr>
                <w:rFonts w:ascii="Tahoma" w:hAnsi="Tahoma" w:cs="Tahoma"/>
                <w:color w:val="3D3D3D"/>
                <w:sz w:val="18"/>
                <w:sz w:val="18"/>
                <w:szCs w:val="18"/>
                <w:rtl w:val="true"/>
              </w:rPr>
              <w:t>، وأمثا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مثل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 وَأَنفِقُوا مِمَّا جَعَلَكُم مُّسْتَخْلَفِينَ فِي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w:t>
            </w:r>
            <w:r>
              <w:rPr>
                <w:rFonts w:ascii="Tahoma" w:hAnsi="Tahoma" w:cs="Tahoma"/>
                <w:color w:val="3D3D3D"/>
                <w:sz w:val="18"/>
                <w:sz w:val="18"/>
                <w:szCs w:val="18"/>
                <w:rtl w:val="true"/>
              </w:rPr>
              <w:t>، فعطف قولهم على الإيمان، كما عطف القول السديد على التقوى، ومعلوم أن التقوى إذا أطلقت دخل فيها القول السديد، وكذلك الإيمان إذا أطلق دخل فيه السمع والطاعة للّه وللرسو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إذا أطلق الإيمان باللّه في حق أمة محمد دخل فيه الإيمان بالرسو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 آمَنَ بِاللّهِ وَمَلآئِكَتِهِ وَكُتُبِهِ وَرُسُلِهِ‏</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إذا أطلق الإيمان باللّه دخل فيه الإيمان بهذه التوابع، وكذلك قوله‏</w:t>
            </w:r>
            <w:r>
              <w:rPr>
                <w:rFonts w:cs="Tahoma" w:ascii="Tahoma" w:hAnsi="Tahoma"/>
                <w:color w:val="3D3D3D"/>
                <w:sz w:val="18"/>
                <w:szCs w:val="18"/>
                <w:rtl w:val="true"/>
              </w:rPr>
              <w:t>:‏‏ {‏</w:t>
            </w:r>
            <w:r>
              <w:rPr>
                <w:rFonts w:ascii="Tahoma" w:hAnsi="Tahoma" w:cs="Tahoma"/>
                <w:color w:val="3D3D3D"/>
                <w:sz w:val="18"/>
                <w:sz w:val="18"/>
                <w:szCs w:val="18"/>
                <w:rtl w:val="true"/>
              </w:rPr>
              <w:t>والَّذِينَ يُؤْمِنُونَ بِمَا أُنزِلَ إِلَيْكَ وَمَا أُنزِلَ مِن قَبْلِكَ‏</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واْ بِاللّهِ وَرَسُولِهِ النَّبِيِّ الأُمِّيِّ‏</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85</w:t>
            </w:r>
            <w:r>
              <w:rPr>
                <w:rFonts w:cs="Tahoma" w:ascii="Tahoma" w:hAnsi="Tahoma"/>
                <w:color w:val="3D3D3D"/>
                <w:sz w:val="18"/>
                <w:szCs w:val="18"/>
                <w:rtl w:val="true"/>
              </w:rPr>
              <w:t>‏]‏</w:t>
            </w:r>
            <w:r>
              <w:rPr>
                <w:rFonts w:ascii="Tahoma" w:hAnsi="Tahoma" w:cs="Tahoma"/>
                <w:color w:val="3D3D3D"/>
                <w:sz w:val="18"/>
                <w:sz w:val="18"/>
                <w:szCs w:val="18"/>
                <w:rtl w:val="true"/>
              </w:rPr>
              <w:t>، دخل في الإيمان برسوله الإيمان بجميع الكتب والرسل والنبيين، وكذلك إذا قي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آمِنُوا بِرَسُولِهِ يُؤْتِكُمْ كِفْلَيْنِ مِن رَّحْمَ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إذا قي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بِاللَّهِ وَرَسُولِهِ وَأَنفِقُوا مِمَّا جَعَلَكُم مُّسْتَخْلَفِينَ فِي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دخل في الإيمان باللّه ورسوله الإيمان بذلك كله، والإنفاق يدخل في قوله في الآية الأخر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دخل القول السديد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وَصَّيْنَا الَّذِينَ أُوتُواْ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تناول جميع ما أمر اللّه به كم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أَبْرَارَ لَفِي نَعِيمٍ وَإِنَّ الْفُجَّارَ لَفِي جَ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نفطار‏</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الْبِرَّ مَنِ اتَّ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9</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آئِكَةِ وَالْكِتَابِ وَالنَّبِيِّينَ وَآتَى الْمَالَ عَلَى حُبِّهِ ذَوِي الْقُرْبَى وَالْيَتَامَى وَالْمَسَاكِينَ وَابْنَ السَّبِيلِ وَالسَّآ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فالبر إذا أطلق كان مسماه مسمى التقوى، والتقوى إذا أطلقت كان مسماها مسمى البر، ثم قد يجمع بينهما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عَاوَنُواْ عَلَى الْبرِّ وَالتَّقْ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إث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كل ذنب، وقد يقرن بالعدوان، كما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عَاوَنُواْ عَلَى الإِثْمِ وَالْعُدْوَ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كذلك لفظ ‏</w:t>
            </w:r>
            <w:r>
              <w:rPr>
                <w:rFonts w:cs="Tahoma" w:ascii="Tahoma" w:hAnsi="Tahoma"/>
                <w:color w:val="3D3D3D"/>
                <w:sz w:val="18"/>
                <w:szCs w:val="18"/>
                <w:rtl w:val="true"/>
              </w:rPr>
              <w:t>[‏</w:t>
            </w:r>
            <w:r>
              <w:rPr>
                <w:rFonts w:ascii="Tahoma" w:hAnsi="Tahoma" w:cs="Tahoma"/>
                <w:color w:val="3D3D3D"/>
                <w:sz w:val="18"/>
                <w:sz w:val="18"/>
                <w:szCs w:val="18"/>
                <w:rtl w:val="true"/>
              </w:rPr>
              <w:t>الذنوب‏</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ترك كل واجب وفعل كل محرم،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عِبَادِيَ الَّذِينَ أَسْرَفُوا عَلَى أَنفُسِهِمْ لَا تَقْنَطُوا مِن رَّحْمَةِ اللَّهِ إِنَّ اللَّهَ يَغْفِرُ الذُّنُوبَ جَمِيعًا إِنَّهُ هُوَ الْغَفُورُ الرَّ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ثم قد يقرن بغيره كم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ربَّنَا اغْفِرْ لَنَا ذُنُوبَنَا وَإِسْرَافَنَا فِي أَمْرِ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7</w:t>
            </w:r>
            <w:r>
              <w:rPr>
                <w:rFonts w:cs="Tahoma" w:ascii="Tahoma" w:hAnsi="Tahoma"/>
                <w:color w:val="3D3D3D"/>
                <w:sz w:val="18"/>
                <w:szCs w:val="18"/>
                <w:rtl w:val="true"/>
              </w:rPr>
              <w:t>‏]‏</w:t>
            </w:r>
            <w:r>
              <w:rPr>
                <w:rFonts w:ascii="Tahoma" w:hAnsi="Tahoma" w:cs="Tahoma"/>
                <w:color w:val="3D3D3D"/>
                <w:sz w:val="18"/>
                <w:sz w:val="18"/>
                <w:szCs w:val="18"/>
                <w:rtl w:val="true"/>
              </w:rPr>
              <w:t>، وكذلك لفظ ‏‏الهدى‏‏ إذا أطلق تناول العلم الذي بعث اللّه به رسوله والعمل به جميعاً، فيدخل فيه كل ما أمر اللّه به،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هدِنَا الصِّرَاطَ المُستَقِ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المراد طلب العلم بالحق والعمل به جميعاً،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المراد</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ه أنهم يعلمون ما فيه ويعملون به؛ولهذا صاروا مفلحين، وكذلك قول أهل الجن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حَمْدُ لِلّهِ الَّذِي هَدَانَا لِهَذَ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w:t>
            </w:r>
            <w:r>
              <w:rPr>
                <w:rFonts w:ascii="Tahoma" w:hAnsi="Tahoma" w:cs="Tahoma"/>
                <w:color w:val="3D3D3D"/>
                <w:sz w:val="18"/>
                <w:sz w:val="18"/>
                <w:szCs w:val="18"/>
                <w:rtl w:val="true"/>
              </w:rPr>
              <w:t>، وإنما هداهم؛ بأن ألهمهم العلم النافع، والعمل الصالح‏</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الهدى إما بالاجتباء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جْتَبَيْنَاهُمْ وَهَدَيْنَاهُمْ إِلَى صِرَاطٍ مُّسْتَقِ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شَاكِرًا لأَنْعُمِهِ اجْتَبَاهُ وَهَدَا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يَجْتَبِي إِلَيْهِ مَن يَشَاء وَيَهْدِي إِلَيْهِ مَن يُنِ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ورى‏</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كذلك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رْسَلَ رَسُولَهُ بِالْهُدَى وَدِينِ الْحَقِّ‏</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الهدى هنا هو الإيمان ودين الحق هو الإسلام، وإذا أطلق الهدى كان كالإيمان المطلق يدخل فيه هذا و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ضلال‏ إذا أطلق تناول من ضل عن الهدى، سواء كان عمداً أو جهلاً، ولزم أن يكون معذباً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أَلْفَوْا آبَاءهُمْ ضَالِّينَ فَهُمْ عَلَى آثَارِهِمْ يُهْرَ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69</w:t>
            </w:r>
            <w:r>
              <w:rPr>
                <w:rFonts w:ascii="Tahoma" w:hAnsi="Tahoma" w:cs="Tahoma"/>
                <w:color w:val="3D3D3D"/>
                <w:sz w:val="18"/>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إِنَّا أَطَعْنَا سَادَتَنَا وَكُبَرَاءنَا فَأَضَلُّونَا السَّبِيلا رَبَّنَا آتِهِمْ ضِعْفَيْنِ مِنَ الْعَذَابِ وَالْعَنْهُمْ لَعْنًا كَبِي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67</w:t>
            </w:r>
            <w:r>
              <w:rPr>
                <w:rFonts w:ascii="Tahoma" w:hAnsi="Tahoma" w:cs="Tahoma"/>
                <w:color w:val="3D3D3D"/>
                <w:sz w:val="18"/>
                <w:sz w:val="18"/>
                <w:szCs w:val="18"/>
                <w:rtl w:val="true"/>
              </w:rPr>
              <w:t xml:space="preserve">، </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 xml:space="preserve">‏]‏ </w:t>
            </w:r>
            <w:r>
              <w:rPr>
                <w:rFonts w:ascii="Tahoma" w:hAnsi="Tahoma" w:cs="Tahoma"/>
                <w:color w:val="3D3D3D"/>
                <w:sz w:val="18"/>
                <w:sz w:val="18"/>
                <w:szCs w:val="18"/>
                <w:rtl w:val="true"/>
              </w:rPr>
              <w:t>ثم قد يقرن بالغي والغضب،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ضَلَّ صَاحِبُكُمْ وَمَا غَوَ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جم‏</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غَيرِ المَغضُوبِ عَلَيهِمْ وَلاَ الضَّالِّ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اتحة‏</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جْرِمِينَ فِي ضَلَالٍ وَسُعُ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غ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تناول كل معصية للّه كما في قوله عن الشيطا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أُغْوِيَنَّهُمْ أَجْمَعِينَ إِلاَّ عِبَادَكَ مِنْهُمُ الْمُخْلَصِ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w:t>
            </w:r>
            <w:r>
              <w:rPr>
                <w:rFonts w:cs="Tahoma" w:ascii="Tahoma" w:hAnsi="Tahoma"/>
                <w:color w:val="3D3D3D"/>
                <w:sz w:val="18"/>
                <w:szCs w:val="18"/>
                <w:rtl w:val="true"/>
              </w:rPr>
              <w:t>:‏</w:t>
            </w:r>
            <w:r>
              <w:rPr>
                <w:rFonts w:cs="Tahoma" w:ascii="Tahoma" w:hAnsi="Tahoma"/>
                <w:color w:val="3D3D3D"/>
                <w:sz w:val="18"/>
                <w:szCs w:val="18"/>
              </w:rPr>
              <w:t>39</w:t>
            </w:r>
            <w:r>
              <w:rPr>
                <w:rFonts w:ascii="Tahoma" w:hAnsi="Tahoma" w:cs="Tahoma"/>
                <w:color w:val="3D3D3D"/>
                <w:sz w:val="18"/>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د يقرن بالضلال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ضَلَّ صَاحِبُكُمْ وَمَا غَ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سم ‏الفقير‏‏ إذا أطلق دخل فيه المسكين، وإذا أطلق لفظ ‏‏المسكين‏ تناول الفقير، وإذا قرن بينهما فأحدهما غير الآخر، فالأول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خْفُوهَا وَتُؤْتُوهَا الْفُقَرَاء فَهُوَ خَيْرٌ لُّكُمْ‏</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7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كَفَّارَتُهُ إِطْعَامُ عَشَرَةِ مَسَاكِ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w:t>
            </w:r>
            <w:r>
              <w:rPr>
                <w:rFonts w:ascii="Tahoma" w:hAnsi="Tahoma" w:cs="Tahoma"/>
                <w:color w:val="3D3D3D"/>
                <w:sz w:val="18"/>
                <w:sz w:val="18"/>
                <w:szCs w:val="18"/>
                <w:rtl w:val="true"/>
              </w:rPr>
              <w:t>، والثاني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صَّدَقَاتُ لِلْفُقَرَاء وَالْمَسَاكِ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هذه الأسماء التي تختلف دلالتها بالإطلاق والتقييد والتجريد والاقتران، تارة يكونان إذا أفرد أحدهما أعم من الآخر، كاسم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عمل ومع الصدق، وك ‏</w:t>
            </w:r>
            <w:r>
              <w:rPr>
                <w:rFonts w:cs="Tahoma" w:ascii="Tahoma" w:hAnsi="Tahoma"/>
                <w:color w:val="3D3D3D"/>
                <w:sz w:val="18"/>
                <w:szCs w:val="18"/>
                <w:rtl w:val="true"/>
              </w:rPr>
              <w:t>[‏</w:t>
            </w:r>
            <w:r>
              <w:rPr>
                <w:rFonts w:ascii="Tahoma" w:hAnsi="Tahoma" w:cs="Tahoma"/>
                <w:color w:val="3D3D3D"/>
                <w:sz w:val="18"/>
                <w:sz w:val="18"/>
                <w:szCs w:val="18"/>
                <w:rtl w:val="true"/>
              </w:rPr>
              <w:t>المنكر‏</w:t>
            </w:r>
            <w:r>
              <w:rPr>
                <w:rFonts w:cs="Tahoma" w:ascii="Tahoma" w:hAnsi="Tahoma"/>
                <w:color w:val="3D3D3D"/>
                <w:sz w:val="18"/>
                <w:szCs w:val="18"/>
                <w:rtl w:val="true"/>
              </w:rPr>
              <w:t xml:space="preserve">]‏ </w:t>
            </w:r>
            <w:r>
              <w:rPr>
                <w:rFonts w:ascii="Tahoma" w:hAnsi="Tahoma" w:cs="Tahoma"/>
                <w:color w:val="3D3D3D"/>
                <w:sz w:val="18"/>
                <w:sz w:val="18"/>
                <w:szCs w:val="18"/>
                <w:rtl w:val="true"/>
              </w:rPr>
              <w:t>مع الفحشاء ومع البغي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كونان متساويين في العموم والخصوص، ك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w:t>
            </w:r>
            <w:r>
              <w:rPr>
                <w:rFonts w:ascii="Tahoma" w:hAnsi="Tahoma" w:cs="Tahoma"/>
                <w:color w:val="3D3D3D"/>
                <w:sz w:val="18"/>
                <w:sz w:val="18"/>
                <w:szCs w:val="18"/>
                <w:rtl w:val="true"/>
              </w:rPr>
              <w:t>، ولفظ‏</w:t>
            </w:r>
            <w:r>
              <w:rPr>
                <w:rFonts w:cs="Tahoma" w:ascii="Tahoma" w:hAnsi="Tahoma"/>
                <w:color w:val="3D3D3D"/>
                <w:sz w:val="18"/>
                <w:szCs w:val="18"/>
                <w:rtl w:val="true"/>
              </w:rPr>
              <w:t>[‏</w:t>
            </w:r>
            <w:r>
              <w:rPr>
                <w:rFonts w:ascii="Tahoma" w:hAnsi="Tahoma" w:cs="Tahoma"/>
                <w:color w:val="3D3D3D"/>
                <w:sz w:val="18"/>
                <w:sz w:val="18"/>
                <w:szCs w:val="18"/>
                <w:rtl w:val="true"/>
              </w:rPr>
              <w:t>الفقير‏</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3D3D3D"/>
                <w:sz w:val="18"/>
                <w:szCs w:val="18"/>
                <w:rtl w:val="true"/>
              </w:rPr>
              <w:t>[‏</w:t>
            </w:r>
            <w:r>
              <w:rPr>
                <w:rFonts w:ascii="Tahoma" w:hAnsi="Tahoma" w:cs="Tahoma"/>
                <w:color w:val="3D3D3D"/>
                <w:sz w:val="18"/>
                <w:sz w:val="18"/>
                <w:szCs w:val="18"/>
                <w:rtl w:val="true"/>
              </w:rPr>
              <w:t>المسكين‏</w:t>
            </w:r>
            <w:r>
              <w:rPr>
                <w:rFonts w:cs="Tahoma" w:ascii="Tahoma" w:hAnsi="Tahoma"/>
                <w:color w:val="3D3D3D"/>
                <w:sz w:val="18"/>
                <w:szCs w:val="18"/>
                <w:rtl w:val="true"/>
              </w:rPr>
              <w:t xml:space="preserve">]‏‏.‏ </w:t>
            </w:r>
            <w:r>
              <w:rPr>
                <w:rFonts w:ascii="Tahoma" w:hAnsi="Tahoma" w:cs="Tahoma"/>
                <w:color w:val="3D3D3D"/>
                <w:sz w:val="18"/>
                <w:sz w:val="18"/>
                <w:szCs w:val="18"/>
                <w:rtl w:val="true"/>
              </w:rPr>
              <w:t>فأيها أطلق تناول ما يتناوله الآخر، وكذلك لفظ ‏</w:t>
            </w:r>
            <w:r>
              <w:rPr>
                <w:rFonts w:cs="Tahoma" w:ascii="Tahoma" w:hAnsi="Tahoma"/>
                <w:color w:val="3D3D3D"/>
                <w:sz w:val="18"/>
                <w:szCs w:val="18"/>
                <w:rtl w:val="true"/>
              </w:rPr>
              <w:t>[‏</w:t>
            </w:r>
            <w:r>
              <w:rPr>
                <w:rFonts w:ascii="Tahoma" w:hAnsi="Tahoma" w:cs="Tahoma"/>
                <w:color w:val="3D3D3D"/>
                <w:sz w:val="18"/>
                <w:sz w:val="18"/>
                <w:szCs w:val="18"/>
                <w:rtl w:val="true"/>
              </w:rPr>
              <w:t>التلاوة‏</w:t>
            </w:r>
            <w:r>
              <w:rPr>
                <w:rFonts w:cs="Tahoma" w:ascii="Tahoma" w:hAnsi="Tahoma"/>
                <w:color w:val="3D3D3D"/>
                <w:sz w:val="18"/>
                <w:szCs w:val="18"/>
                <w:rtl w:val="true"/>
              </w:rPr>
              <w:t>]‏</w:t>
            </w:r>
            <w:r>
              <w:rPr>
                <w:rFonts w:ascii="Tahoma" w:hAnsi="Tahoma" w:cs="Tahoma"/>
                <w:color w:val="3D3D3D"/>
                <w:sz w:val="18"/>
                <w:sz w:val="18"/>
                <w:szCs w:val="18"/>
                <w:rtl w:val="true"/>
              </w:rPr>
              <w:t>، فإنها إذا أطلقت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تَيْنَاهُمُ الْكِتَابَ 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w:t>
            </w:r>
            <w:r>
              <w:rPr>
                <w:rFonts w:ascii="Tahoma" w:hAnsi="Tahoma" w:cs="Tahoma"/>
                <w:color w:val="3D3D3D"/>
                <w:sz w:val="18"/>
                <w:sz w:val="18"/>
                <w:szCs w:val="18"/>
                <w:rtl w:val="true"/>
              </w:rPr>
              <w:t>، تناولت العمل به كما فسره بذلك الصحابة والتابعون مثل ابن مسعود وابن عباس ومجاهد وغيرهم، قالوا‏</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 فيحلون حلاله ويحرمون حرامه، ويعملون بمحكمه ويؤمنون بمتشابه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ن التلاوة بمعنى الاتباع،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قَمَرِ إِذَا تَلَا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مس‏</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ا يدخل فيه من لم يقرأه، بل من تمام قراءته أن يفهم معناه ويعمل به، كما قال أبو عبد الرحمن السلم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ذين كانوا يقرئوننا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عثمان ابن عفان، وعبد اللّه بن مسعود، وغيرهما أنهم كانوا إذا تَعَلَّموا من النبي صلى الله عليه وسلم عشر آيات لم يجاوزوها حتى يتعلموا ما فيها من العلم والعمل،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منا القرآن والعلم والعمل جمي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تَيْنَاهُمُ الْكِتَابَ 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قد فسر بالقرآن وفسر بالتوراة، وروى محمد بن نصر بإسناده الثابت عن ابن عبا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أيضاً عن ابن عباس‏</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حلون حلاله، ويحرمون حرامه ولا يحرفونه عن مواضعه، وعن قتاد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 أُوْلَئِكَ يُؤْمِنُونَ 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ئك أصحاب محمد آمنوا بكتاب اللّه وصدقوا به، أحلوا حلاله وحرموا حرامه، وعملوا بما فيه، ذكر لنا أن ابن مسعود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حق تلاوته‏</w:t>
            </w:r>
            <w:r>
              <w:rPr>
                <w:rFonts w:cs="Tahoma" w:ascii="Tahoma" w:hAnsi="Tahoma"/>
                <w:color w:val="3D3D3D"/>
                <w:sz w:val="18"/>
                <w:szCs w:val="18"/>
                <w:rtl w:val="true"/>
              </w:rPr>
              <w:t xml:space="preserve">:‏ </w:t>
            </w:r>
            <w:r>
              <w:rPr>
                <w:rFonts w:ascii="Tahoma" w:hAnsi="Tahoma" w:cs="Tahoma"/>
                <w:color w:val="3D3D3D"/>
                <w:sz w:val="18"/>
                <w:sz w:val="18"/>
                <w:szCs w:val="18"/>
                <w:rtl w:val="true"/>
              </w:rPr>
              <w:t>أن يحل حلاله ويحرم حرامه، وأن نقرأه كما أنزل اللّه، ولا نحرفه عن مواضعه، وعن الحس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تْلُونَهُ حَقَّ تِلاَوَ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عملون بمحكمه ويؤمنون بمتشابه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يَكِلُون ما أشكل عليهم إلى عالمه، و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يتبعونه حق اتباعه،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يعملون به حق عم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قرن بالتلاوة غيرها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لُ مَا أُوحِيَ إِلَيْكَ مِنَ الْكِتَابِ وَأَقِمِ الصَّلاةَ إِنَّ الصَّلَاةَ تَنْهَى عَنِ الْفَحْشَاء وَالْمُنكَ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 xml:space="preserve"> ‏]‏‏.‏ </w:t>
            </w:r>
            <w:r>
              <w:rPr>
                <w:rFonts w:ascii="Tahoma" w:hAnsi="Tahoma" w:cs="Tahoma"/>
                <w:color w:val="3D3D3D"/>
                <w:sz w:val="18"/>
                <w:sz w:val="18"/>
                <w:szCs w:val="18"/>
                <w:rtl w:val="true"/>
              </w:rPr>
              <w:t>قال أحمد بن حنبل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تلاوة الكتاب‏</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 بطاعة اللّه كلها، ثم خص الصلاة بالذكر،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مَسَّكُونَ بِالْكِتَابِ وَأَقَامُواْ الصَّلاَةَ‏</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70</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عْبُدْنِي وَأَقِمِ الصَّلاةَ لِذِكْرِ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تباع ما أنزل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 جميع الطاعات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واْ مَا أُنزِلَ إِلَيْكُم مِّن رَّبِّكُمْ وَلاَ تَتَّبِعُواْ مِن دُونِهِ أَوْلِيَاء‏</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نِ اتَّبَعَ هُدَايَ فَلا يَضِلُّ وَلا يَشْ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نَّ هَذَا صِرَاطِي مُسْتَقِيمًا فَاتَّبِعُوهُ وَلاَ تَتَّبِعُواْ السُّبُلَ فَتَفَرَّقَ بِكُمْ عَن سَبِي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53</w:t>
            </w:r>
            <w:r>
              <w:rPr>
                <w:rFonts w:cs="Tahoma" w:ascii="Tahoma" w:hAnsi="Tahoma"/>
                <w:color w:val="3D3D3D"/>
                <w:sz w:val="18"/>
                <w:szCs w:val="18"/>
                <w:rtl w:val="true"/>
              </w:rPr>
              <w:t>‏]‏</w:t>
            </w:r>
            <w:r>
              <w:rPr>
                <w:rFonts w:ascii="Tahoma" w:hAnsi="Tahoma" w:cs="Tahoma"/>
                <w:color w:val="3D3D3D"/>
                <w:sz w:val="18"/>
                <w:sz w:val="18"/>
                <w:szCs w:val="18"/>
                <w:rtl w:val="true"/>
              </w:rPr>
              <w:t>، وقد يقرن به غيره كقوله</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ذَا كِتَابٌ أَنزَلْنَاهُ مُبَارَكٌ فَاتَّبِعُوهُ وَاتَّقُواْ لَعَلَّكُمْ تُرْحَ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 مَا أُوحِيَ إِلَيْكَ مِن رَّبِّكَ لا إِلَهَ إِلاَّ هُوَ وَأَعْرِضْ عَنِ الْمُشْرِكِ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تَّبِعْ مَا يُوحَى إِلَيْكَ وَاصْبِرْ حَتَّىَ يَحْكُمَ اللّهُ وَهُوَ خَيْرُ الْحَاكِ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109</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لفظ ‏</w:t>
            </w:r>
            <w:r>
              <w:rPr>
                <w:rFonts w:cs="Tahoma" w:ascii="Tahoma" w:hAnsi="Tahoma"/>
                <w:color w:val="3D3D3D"/>
                <w:sz w:val="18"/>
                <w:szCs w:val="18"/>
                <w:rtl w:val="true"/>
              </w:rPr>
              <w:t>[‏</w:t>
            </w:r>
            <w:r>
              <w:rPr>
                <w:rFonts w:ascii="Tahoma" w:hAnsi="Tahoma" w:cs="Tahoma"/>
                <w:color w:val="3D3D3D"/>
                <w:sz w:val="18"/>
                <w:sz w:val="18"/>
                <w:szCs w:val="18"/>
                <w:rtl w:val="true"/>
              </w:rPr>
              <w:t>الأبرار‏</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دخل فيه كل تقي من السابقين والمقتصدين، وإذا قرن بالمقربين كان أخص، قال تعالى في الأ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أَبْرَارَ لَفِي نَعِيمٍ وَإِنَّ الْفُجَّارَ لَفِي جَحِ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نفطار‏</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ال في الثان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اَّ إِنَّ كِتَابَ الأَبْرَارِ لَفِي عِلِّيِّينَ وَمَا أَدْرَاكَ مَا عِلِّيُّونَ كِتَابٌ مَّرْقُومٌ يَشْهَدُهُ الْمُقَرَّبُو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طففين‏</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هذا باب واسع يطول استقصاؤ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نفع الأمور في معرفة دلالة الألفاظ مطلقاً وخصوصاً ألفاظُ الكتاب والسنة، وبه تزول شبهات كثيرة كثر فيها نزاع الناس، من جملتها ‏</w:t>
            </w:r>
            <w:r>
              <w:rPr>
                <w:rFonts w:cs="Tahoma" w:ascii="Tahoma" w:hAnsi="Tahoma"/>
                <w:color w:val="3D3D3D"/>
                <w:sz w:val="18"/>
                <w:szCs w:val="18"/>
                <w:rtl w:val="true"/>
              </w:rPr>
              <w:t>[‏</w:t>
            </w:r>
            <w:r>
              <w:rPr>
                <w:rFonts w:ascii="Tahoma" w:hAnsi="Tahoma" w:cs="Tahoma"/>
                <w:color w:val="3D3D3D"/>
                <w:sz w:val="18"/>
                <w:sz w:val="18"/>
                <w:szCs w:val="18"/>
                <w:rtl w:val="true"/>
              </w:rPr>
              <w:t>مسألة الإيمان والإسلام‏</w:t>
            </w:r>
            <w:r>
              <w:rPr>
                <w:rFonts w:cs="Tahoma" w:ascii="Tahoma" w:hAnsi="Tahoma"/>
                <w:color w:val="3D3D3D"/>
                <w:sz w:val="18"/>
                <w:szCs w:val="18"/>
                <w:rtl w:val="true"/>
              </w:rPr>
              <w:t>]‏</w:t>
            </w:r>
            <w:r>
              <w:rPr>
                <w:rFonts w:ascii="Tahoma" w:hAnsi="Tahoma" w:cs="Tahoma"/>
                <w:color w:val="3D3D3D"/>
                <w:sz w:val="18"/>
                <w:sz w:val="18"/>
                <w:szCs w:val="18"/>
                <w:rtl w:val="true"/>
              </w:rPr>
              <w:t>، فإن النزاع في مسماهما أول اختلاف وقع، افترقت الأمة لأجله وصاروا مختلفين في الكتاب والسنة، وكَفَّر بعضهم بعضاً، وقاتل بعضهم بعضاً كما قد بسطنا هذا في مواضع أخر إذ المقصود هنا بيان شرح كلام اللّه ورسو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على وجه يبين أن الهدى كله مأخوذ من كلاماللّه ورسوله بإقامة الدلائل الدالة، لا بذكر الأقوال التي تقبل بلا دليل وترد بلا دليل، أو يكون المقصود بها نصر غير اللّه والرسول، فإن الواجب أن يقصد معرفة ما جاء به الرسول واتباعه بالأدلة الدالة على ما بينه اللّه ورسو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ذا الباب أقوال السلف وأئمة السنة في ‏</w:t>
            </w:r>
            <w:r>
              <w:rPr>
                <w:rFonts w:cs="Tahoma" w:ascii="Tahoma" w:hAnsi="Tahoma"/>
                <w:color w:val="3D3D3D"/>
                <w:sz w:val="18"/>
                <w:szCs w:val="18"/>
                <w:rtl w:val="true"/>
              </w:rPr>
              <w:t>[‏</w:t>
            </w:r>
            <w:r>
              <w:rPr>
                <w:rFonts w:ascii="Tahoma" w:hAnsi="Tahoma" w:cs="Tahoma"/>
                <w:color w:val="3D3D3D"/>
                <w:sz w:val="18"/>
                <w:sz w:val="18"/>
                <w:szCs w:val="18"/>
                <w:rtl w:val="true"/>
              </w:rPr>
              <w:t>تفسير الإيمان‏</w:t>
            </w:r>
            <w:r>
              <w:rPr>
                <w:rFonts w:cs="Tahoma" w:ascii="Tahoma" w:hAnsi="Tahoma"/>
                <w:color w:val="3D3D3D"/>
                <w:sz w:val="18"/>
                <w:szCs w:val="18"/>
                <w:rtl w:val="true"/>
              </w:rPr>
              <w:t>]‏</w:t>
            </w:r>
            <w:r>
              <w:rPr>
                <w:rFonts w:ascii="Tahoma" w:hAnsi="Tahoma" w:cs="Tahoma"/>
                <w:color w:val="3D3D3D"/>
                <w:sz w:val="18"/>
                <w:sz w:val="18"/>
                <w:szCs w:val="18"/>
                <w:rtl w:val="true"/>
              </w:rPr>
              <w:t>، ف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وعمل ونية‏</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 قول وعمل ونية واتباع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تا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ول باللسان، واعتقاد بالقلب وعمل بالجوارح، وكل 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فإنه يدخل في القول قول القلب واللسان جميعاً، وهذا هو المفهوم من لفظ القول والكلام، ونحو ذلك إذا أ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اس لهم في مسمى ‏الكلام‏ و‏</w:t>
            </w:r>
            <w:r>
              <w:rPr>
                <w:rFonts w:cs="Tahoma" w:ascii="Tahoma" w:hAnsi="Tahoma"/>
                <w:color w:val="3D3D3D"/>
                <w:sz w:val="18"/>
                <w:szCs w:val="18"/>
                <w:rtl w:val="true"/>
              </w:rPr>
              <w:t>[‏</w:t>
            </w:r>
            <w:r>
              <w:rPr>
                <w:rFonts w:ascii="Tahoma" w:hAnsi="Tahoma" w:cs="Tahoma"/>
                <w:color w:val="3D3D3D"/>
                <w:sz w:val="18"/>
                <w:sz w:val="18"/>
                <w:szCs w:val="18"/>
                <w:rtl w:val="true"/>
              </w:rPr>
              <w:t>القول‏</w:t>
            </w:r>
            <w:r>
              <w:rPr>
                <w:rFonts w:cs="Tahoma" w:ascii="Tahoma" w:hAnsi="Tahoma"/>
                <w:color w:val="3D3D3D"/>
                <w:sz w:val="18"/>
                <w:szCs w:val="18"/>
                <w:rtl w:val="true"/>
              </w:rPr>
              <w:t>]‏</w:t>
            </w:r>
            <w:r>
              <w:rPr>
                <w:rFonts w:ascii="Tahoma" w:hAnsi="Tahoma" w:cs="Tahoma"/>
                <w:color w:val="3D3D3D"/>
                <w:sz w:val="18"/>
                <w:sz w:val="18"/>
                <w:szCs w:val="18"/>
                <w:rtl w:val="true"/>
              </w:rPr>
              <w:t>عند الإطلاق أربعة أقوال، فالذي عليه السلف والفقهاء والجمهور أنه يتناول اللفظ والمعنى جميعاً، كما يتناول لفظ الإنسان للروح والبدن جميعاً‏</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سماه هواللفظ، المعنى ليس جزء مُسَمَّاه، بل هو مدلول مسماه، وهذا قول كثير من أهل الكلام من المعتزلة وغيرهم وطائفة من المنتسبين إلى السنة، وهو قول النحاة؛ لأن صناعتهم متعلقة بالألفاظ‏</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مسماه هو المعنى وإطلاق الكلام على اللفظ مجاز لأنه دال عليه، وهذا قول ابن كُلاَّب ومن اتبع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مشترك بين اللفظ والمعنى، وهو قول بعض المتأخرين من الكُلابية، ولهم قول ثالث يروى عن أبي الحسن أنه مجاز في كلام اللّه حقيقة في كلام الآدميين؛ لأن حروف الآدميين تقوم بهم، فلا يكون الكلام قائماً بغير المتكلم، بخلاف الكلام القرآني، فإنه لا يقوم عنده باللّه، فيمتنع أن يكون كلامه، ولبسط هذا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من قال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أراد قول القلب واللسان وعمل القلب والجوارح، ومن أراد الاعتقاد رأي أن لفظ القول لا يفهم منه إلا القول الظاهر، أو خاف ذلك فزاد الاعتقاد بالقلب،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و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عمل ون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قول يتناول الاعتقاد وقول اللسان، وأما العمل فقد لا يفهم منه النية فزاد ذلك، ومن زاد اتباع السنة فلأن ذلك كله لا يكون محبوباً للّه إلا باتباع السنة، وأولئك لم يريدوا كل قول وعمل، إنما أرادوا ما كان مشروعاً من الأقوال والأعمال، ولكن كان مقصودهم الرد على المرجئة الذين جعلوه قولاً فقط،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قول وعمل، والذين جعلوه أربعة أقسام فسروا مرادهم، كما سئل سَهْل بن عبد اللّه التَّسْتُرِي عن الإيمان ما هو‏؟‏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ونية وسنة؛ لأن الإيمان إذا كان قولاً بلا عمل فهو كُفْر، وإذا كان قولاً وعملاً بلا نية فهو نفاق، وإذا كان قولاً وعملاً ونية بلا سنة فهو بدعة‏</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عطف الشيء على الشيء في القرآن وسائر الكلام يقتضي مغايرة بين المعطوف والمعطوف عليه مع اشتراك المعطوف والمعطوف عليه في الحكم الذي ذكر لهما، والمغايرة على مراتب؛ أعلاها أن يكونا متباينين ليس أحدهما هو الآخر ولا جزأه، ولا يعرف لزومه له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خَلَقَ السَّمَاوَاتِ وَالأَرْضَ وَمَا بَيْنَهُمَا فِي سِتَّةِ أَيَّ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رقان‏</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نزَلَ التَّوْرَاةَ وَالإِنجِيلَ مِن قَبْلُ هُدًى لِّلنَّاسِ وَأَنزَلَ الْفُرْقَ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3</w:t>
            </w:r>
            <w:r>
              <w:rPr>
                <w:rFonts w:ascii="Tahoma" w:hAnsi="Tahoma" w:cs="Tahoma"/>
                <w:color w:val="3D3D3D"/>
                <w:sz w:val="18"/>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هذا هو الغالب، ويليه أن يكون بينهما لزوم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شَاقِقِ الرَّسُولَ مِن بَعْدِ مَا تَبَيَّنَ لَهُ الْهُدَى 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كْفُرْ بِاللّهِ وَمَلاَئِكَتِهِ وَكُتُبِهِ وَرُسُ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فإن من كفر باللّه فقد كفر بهذا كله، فالمعطوف لازم للمعطوف عليه، وفي الآية التي قبلها المعطوف عليه لازم، فإنه من يشاقق الرسول من بعد ما تبين له الهدى فقد اتبع غير سبيل المؤمنين‏</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ثاني نزاع،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 xml:space="preserve">‏]‏ </w:t>
            </w:r>
            <w:r>
              <w:rPr>
                <w:rFonts w:ascii="Tahoma" w:hAnsi="Tahoma" w:cs="Tahoma"/>
                <w:color w:val="3D3D3D"/>
                <w:sz w:val="18"/>
                <w:sz w:val="18"/>
                <w:szCs w:val="18"/>
                <w:rtl w:val="true"/>
              </w:rPr>
              <w:t>هما متلازمان، فإن من لبس الحق بالباطل؛ فجعله ملبوساً به، خفي من الحق بقدر م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ظهر من الباطل، فصار ملبوساً، ومن كتم الحق احتاج أن يقيم موضعهباطلا فيلبس الحق بالباطل؛ ولهذا كان كل من كتم من أهل الكتاب ما أنزل اللّه فلابد أن يظهر باط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أهل البدع لا تجد أحداً ترك بعض السنة التي يجب التصديق بها والعمل إلا وقع في بدعة، ولا تجد صاحب بدعة إلا ترك شيئًا من السنة، كما جاء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ا ابتدع قوم بدعة إلا تركوا من السنة مث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الإمام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نَسُواْ حَظًّا مِّمَّا ذُكِّرُواْ بِهِ فَأَغْرَيْنَا بَيْنَهُمُ الْعَدَاوَةَ وَالْبَغْضَ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لما تركوا حظا مما ذكروا به اعْتَاضُوا بغيره فوقعت بينهم العداوة والبغضاء،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عْشُ عَن ذِكْرِ الرَّحْمَنِ نُقَيِّضْ لَهُ شَيْطَانًا فَهُوَ لَهُ قَ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عن الذكر الذي أنزله الرحم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نِ اتَّبَعَ هُدَايَ فَلا يَضِلُّ وَلا يَشْقَى وَمَنْ أَعْرَضَ عَن ذِكْرِي فَإِنَّ لَهُ مَعِيشَةً ضَنكًا وَنَحْشُرُهُ يَوْمَ الْقِيَامَةِ أَعْمَ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3</w:t>
            </w:r>
            <w:r>
              <w:rPr>
                <w:rFonts w:ascii="Tahoma" w:hAnsi="Tahoma" w:cs="Tahoma"/>
                <w:color w:val="3D3D3D"/>
                <w:sz w:val="18"/>
                <w:sz w:val="18"/>
                <w:szCs w:val="18"/>
                <w:rtl w:val="true"/>
              </w:rPr>
              <w:t xml:space="preserve">، </w:t>
            </w:r>
            <w:r>
              <w:rPr>
                <w:rFonts w:cs="Tahoma" w:ascii="Tahoma" w:hAnsi="Tahoma"/>
                <w:color w:val="3D3D3D"/>
                <w:sz w:val="18"/>
                <w:szCs w:val="18"/>
              </w:rPr>
              <w:t>12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بِعُواْ مَا أُنزِلَ إِلَيْكُم مِّن رَّبِّكُمْ وَلاَ تَتَّبِعُواْ مِن دُونِهِ أَوْلِيَاء قَلِيلاً مَّا تَذَكَّ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أمر باتباع ما أنزل، ونهى عما يضاد ذلك وهو اتباع أولياء من دونه، فمن لم يتبع أحدهما اتبع الآخر؛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تَّبِعْ غَيْرَ سَبِي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علماء‏</w:t>
            </w:r>
            <w:r>
              <w:rPr>
                <w:rFonts w:cs="Tahoma" w:ascii="Tahoma" w:hAnsi="Tahoma"/>
                <w:color w:val="3D3D3D"/>
                <w:sz w:val="18"/>
                <w:szCs w:val="18"/>
                <w:rtl w:val="true"/>
              </w:rPr>
              <w:t xml:space="preserve">:‏ </w:t>
            </w:r>
            <w:r>
              <w:rPr>
                <w:rFonts w:ascii="Tahoma" w:hAnsi="Tahoma" w:cs="Tahoma"/>
                <w:color w:val="3D3D3D"/>
                <w:sz w:val="18"/>
                <w:sz w:val="18"/>
                <w:szCs w:val="18"/>
                <w:rtl w:val="true"/>
              </w:rPr>
              <w:t>من لم يكن متبعاً سبيلهم كان متبعًا غير سبيلهم، فاستدلوا بذلك على أن اتباع سبيلهم واجب، فليس لأحد أن يخرج عما أجمعوا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ن لم يفعل المأمور، فعل بعض المحظور، ومن فعل المحظور، لم يفعل جميع المأمور، فلا يمكن الإنسان أن يفعل جميع ما أمر به مع فعله لبعضما حظر، ولا يمكنه ترك كل ما حظر مع تركه لبعض ما أمر، فإن ترك ما حظر من جملة ما أمر به فهو مأمور، ومن المحظور ترك المأمور، فكل ما شغله عن الواجب فهو محرم، وكل ما لا يمكن فعل الواجب إلا به فعليه فعله؛ ولهذا كان لفظ‏</w:t>
            </w:r>
            <w:r>
              <w:rPr>
                <w:rFonts w:cs="Tahoma" w:ascii="Tahoma" w:hAnsi="Tahoma"/>
                <w:color w:val="3D3D3D"/>
                <w:sz w:val="18"/>
                <w:szCs w:val="18"/>
                <w:rtl w:val="true"/>
              </w:rPr>
              <w:t>[‏</w:t>
            </w:r>
            <w:r>
              <w:rPr>
                <w:rFonts w:ascii="Tahoma" w:hAnsi="Tahoma" w:cs="Tahoma"/>
                <w:color w:val="3D3D3D"/>
                <w:sz w:val="18"/>
                <w:sz w:val="18"/>
                <w:szCs w:val="18"/>
                <w:rtl w:val="true"/>
              </w:rPr>
              <w:t>الأمر‏</w:t>
            </w:r>
            <w:r>
              <w:rPr>
                <w:rFonts w:cs="Tahoma" w:ascii="Tahoma" w:hAnsi="Tahoma"/>
                <w:color w:val="3D3D3D"/>
                <w:sz w:val="18"/>
                <w:szCs w:val="18"/>
                <w:rtl w:val="true"/>
              </w:rPr>
              <w:t>]‏</w:t>
            </w:r>
            <w:r>
              <w:rPr>
                <w:rFonts w:ascii="Tahoma" w:hAnsi="Tahoma" w:cs="Tahoma"/>
                <w:color w:val="3D3D3D"/>
                <w:sz w:val="18"/>
                <w:sz w:val="18"/>
                <w:szCs w:val="18"/>
                <w:rtl w:val="true"/>
              </w:rPr>
              <w:t>إذا أطلق يتناول النهي، وإذا قيد بالنهي كان النهي نظير ما تقد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3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إذا قال تعالى عن الملائك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يَعْصُونَ اللَّهَ مَا أَمَرَهُ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دخل في ذلك أنه إذا نهاهم عن شيء اجتنبوه، 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فْعَلُونَ مَا يُؤْمَ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ف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عدون ما أمروا به،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فعلونه في وقته، لا يقدمونه ولا يؤخر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فعلون إلا ما يؤمرون، بل هذا دل علي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سْبِقُونَهُ بِالْقَوْلِ وَهُم بِأَمْرِهِ يَعْمَ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صون ما أمرهم به في الماضي، ويفعلون ما يؤمرون في المستقبل‏</w:t>
            </w:r>
            <w:r>
              <w:rPr>
                <w:rFonts w:cs="Tahoma" w:ascii="Tahoma" w:hAnsi="Tahoma"/>
                <w:color w:val="3D3D3D"/>
                <w:sz w:val="18"/>
                <w:szCs w:val="18"/>
                <w:rtl w:val="true"/>
              </w:rPr>
              <w:t>.‏</w:t>
            </w:r>
            <w:r>
              <w:rPr>
                <w:rFonts w:ascii="Tahoma" w:hAnsi="Tahoma" w:cs="Tahoma"/>
                <w:color w:val="3D3D3D"/>
                <w:sz w:val="18"/>
                <w:sz w:val="18"/>
                <w:szCs w:val="18"/>
                <w:rtl w:val="true"/>
              </w:rPr>
              <w:t>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ه الآية خبر عما سيكون، ليس ما أمروا به هنا ماضياً بل الجميع مستقبل،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ا أَنفُسَكُمْ وَأَهْلِيكُمْ نَا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ما يتقي به إنما يكون مستقبلاً، و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رك المأمور تارة يكون لمعصية الآمر وتارة يكون لعجزه، فإذا كان قادراً مريداً، لزم وجود المأمور المقدور،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عْصُ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متنعون عن الطاعة،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يَفْعَلُونَ مَا يُؤْمَ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هم قادرون على ذلك لا يعجزون عن شيء منه بل يفعلونه كله، فيلزم وجود كل ما أمروا به، وقد يكون في ضمن ذلك أنهم لا يفعلون إلا المأمور به، كما ي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فعل ما أمرت به، أي‏</w:t>
            </w:r>
            <w:r>
              <w:rPr>
                <w:rFonts w:cs="Tahoma" w:ascii="Tahoma" w:hAnsi="Tahoma"/>
                <w:color w:val="3D3D3D"/>
                <w:sz w:val="18"/>
                <w:szCs w:val="18"/>
                <w:rtl w:val="true"/>
              </w:rPr>
              <w:t xml:space="preserve">:‏ </w:t>
            </w:r>
            <w:r>
              <w:rPr>
                <w:rFonts w:ascii="Tahoma" w:hAnsi="Tahoma" w:cs="Tahoma"/>
                <w:color w:val="3D3D3D"/>
                <w:sz w:val="18"/>
                <w:sz w:val="18"/>
                <w:szCs w:val="18"/>
                <w:rtl w:val="true"/>
              </w:rPr>
              <w:t>أفعله ولا أتعداه إلى زيادة ولا نقص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ا يَعْصُونَ اللَّهَ مَا أَمَرَ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كان نهاهم عن فعل آخر كان ذلك من أمره، وإن كان لم ينههم لم يكونوا مذمومين بفعل ما لم ينهوا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لفظ ‏‏الأمر‏‏ إذا أطلق تناول النهي،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طِيعُواْ اللّهَ وَأَطِيعُواْ الرَّسُولَ وَأُوْلِي الأَمْ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أصحاب الأمر، ومن كان صاحب الأمر كان صاحب النهي، ووجبت طاعته في هذا وهذا، فالنهي داخل في الأمر، وقال موسى للخض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سَتَجِدُنِي إِن شَاء اللَّهُ صَابِرًا وَلا أَعْصِي لَكَ أَمْرًا قَالَ فَإِنِ اتَّبَعْتَنِي فَلَا تَسْأَلْنِي عَن شَيْءٍ حَتَّى أُحْدِثَ لَكَ مِنْهُ ذِكْ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69</w:t>
            </w:r>
            <w:r>
              <w:rPr>
                <w:rFonts w:ascii="Tahoma" w:hAnsi="Tahoma" w:cs="Tahoma"/>
                <w:color w:val="3D3D3D"/>
                <w:sz w:val="18"/>
                <w:sz w:val="18"/>
                <w:szCs w:val="18"/>
                <w:rtl w:val="true"/>
              </w:rPr>
              <w:t xml:space="preserve">، </w:t>
            </w:r>
            <w:r>
              <w:rPr>
                <w:rFonts w:cs="Tahoma" w:ascii="Tahoma" w:hAnsi="Tahoma"/>
                <w:color w:val="3D3D3D"/>
                <w:sz w:val="18"/>
                <w:szCs w:val="18"/>
              </w:rPr>
              <w:t>70</w:t>
            </w:r>
            <w:r>
              <w:rPr>
                <w:rFonts w:cs="Tahoma" w:ascii="Tahoma" w:hAnsi="Tahoma"/>
                <w:color w:val="3D3D3D"/>
                <w:sz w:val="18"/>
                <w:szCs w:val="18"/>
                <w:rtl w:val="true"/>
              </w:rPr>
              <w:t>‏]‏</w:t>
            </w:r>
            <w:r>
              <w:rPr>
                <w:rFonts w:ascii="Tahoma" w:hAnsi="Tahoma" w:cs="Tahoma"/>
                <w:color w:val="3D3D3D"/>
                <w:sz w:val="18"/>
                <w:sz w:val="18"/>
                <w:szCs w:val="18"/>
                <w:rtl w:val="true"/>
              </w:rPr>
              <w:t>، وهذا نهى له عن السؤال حتى يحدث له منه ذكراً، ولما خرق السفينة قال له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خَرَقْتَهَا لِتُغْرِقَ أَهْلَهَا لَقَدْ جِئْتَ شَيْئًا إِمْ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فسأله قبل إحداث الذكر، وقال في الغلا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قَتَلْتَ نَفْسًا زَكِيَّةً بِغَيْرِ نَفْسٍ لَّقَدْ جِئْتَ شَيْئًا نُّكْرً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4</w:t>
            </w:r>
            <w:r>
              <w:rPr>
                <w:rFonts w:cs="Tahoma" w:ascii="Tahoma" w:hAnsi="Tahoma"/>
                <w:color w:val="3D3D3D"/>
                <w:sz w:val="18"/>
                <w:szCs w:val="18"/>
                <w:rtl w:val="true"/>
              </w:rPr>
              <w:t>‏]‏</w:t>
            </w:r>
            <w:r>
              <w:rPr>
                <w:rFonts w:ascii="Tahoma" w:hAnsi="Tahoma" w:cs="Tahoma"/>
                <w:color w:val="3D3D3D"/>
                <w:sz w:val="18"/>
                <w:sz w:val="18"/>
                <w:szCs w:val="18"/>
                <w:rtl w:val="true"/>
              </w:rPr>
              <w:t>، فسأله قبل إحداث الذكر، وقال في الجدار‏</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وْ شِئْتَ</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لاتَّخَذْتَ عَلَيْهِ أَجْ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7</w:t>
            </w:r>
            <w:r>
              <w:rPr>
                <w:rFonts w:cs="Tahoma" w:ascii="Tahoma" w:hAnsi="Tahoma"/>
                <w:color w:val="3D3D3D"/>
                <w:sz w:val="18"/>
                <w:szCs w:val="18"/>
                <w:rtl w:val="true"/>
              </w:rPr>
              <w:t xml:space="preserve"> ‏]‏</w:t>
            </w:r>
            <w:r>
              <w:rPr>
                <w:rFonts w:ascii="Tahoma" w:hAnsi="Tahoma" w:cs="Tahoma"/>
                <w:color w:val="3D3D3D"/>
                <w:sz w:val="18"/>
                <w:sz w:val="18"/>
                <w:szCs w:val="18"/>
                <w:rtl w:val="true"/>
              </w:rPr>
              <w:t>، وهذا سؤال من جهة المعنى، فإن السؤال والطلب قد يكون بصيغة الشرط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و نزلت عندنا لأكرمناك، وإن بتَ الليلة عندنا أحسنتَ إلينا، ومنه قول آد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وقول نوح‏</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إِنِّي أَعُوذُ بِكَ أَنْ أَسْأَلَكَ مَا لَيْسَ لِي بِهِ عِلْمٌ وَإِلاَّ تَغْفِرْ لِي وَتَرْحَمْنِي أَكُ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ascii="Tahoma" w:hAnsi="Tahoma" w:cs="Tahoma"/>
                <w:color w:val="3D3D3D"/>
                <w:sz w:val="18"/>
                <w:sz w:val="18"/>
                <w:szCs w:val="18"/>
                <w:rtl w:val="true"/>
              </w:rPr>
              <w:t>ومثله كثير؛ ولهذا قال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سَأَلْتُكَ عَن شَيْءٍ بَعْدَهَا فَلَا تُصَاحِبْنِ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76</w:t>
            </w:r>
            <w:r>
              <w:rPr>
                <w:rFonts w:cs="Tahoma" w:ascii="Tahoma" w:hAnsi="Tahoma"/>
                <w:color w:val="3D3D3D"/>
                <w:sz w:val="18"/>
                <w:szCs w:val="18"/>
                <w:rtl w:val="true"/>
              </w:rPr>
              <w:t>‏]‏</w:t>
            </w:r>
            <w:r>
              <w:rPr>
                <w:rFonts w:ascii="Tahoma" w:hAnsi="Tahoma" w:cs="Tahoma"/>
                <w:color w:val="3D3D3D"/>
                <w:sz w:val="18"/>
                <w:sz w:val="18"/>
                <w:szCs w:val="18"/>
                <w:rtl w:val="true"/>
              </w:rPr>
              <w:t>، فدل على أنه سأله الثلاث قبل أن يحدث له الذكر، وهذا معصية لنهيه وقد دخل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أَعْصِي لَكَ أَمْ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69</w:t>
            </w:r>
            <w:r>
              <w:rPr>
                <w:rFonts w:cs="Tahoma" w:ascii="Tahoma" w:hAnsi="Tahoma"/>
                <w:color w:val="3D3D3D"/>
                <w:sz w:val="18"/>
                <w:szCs w:val="18"/>
                <w:rtl w:val="true"/>
              </w:rPr>
              <w:t>‏]‏</w:t>
            </w:r>
            <w:r>
              <w:rPr>
                <w:rFonts w:ascii="Tahoma" w:hAnsi="Tahoma" w:cs="Tahoma"/>
                <w:color w:val="3D3D3D"/>
                <w:sz w:val="18"/>
                <w:sz w:val="18"/>
                <w:szCs w:val="18"/>
                <w:rtl w:val="true"/>
              </w:rPr>
              <w:t>، فدل على أن عاصي النهي عاص الأمر، ومنه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لَهُ الْخَلْقُ وَالأَمْ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د دخل النهي في الأمر، ومنه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يَحْذَرِ الَّذِينَ يُخَالِفُونَ عَنْ أَمْ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6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كَانَ لِمُؤْمِنٍ وَلا مُؤْمِنَةٍ إِذَا قَضَى اللَّهُ وَرَسُولُهُ أَمْرًا أَن يَكُونَ لَهُمُ الْخِيَرَةُ مِنْ أَمْرِ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فإن نهيه داخل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نازع الفقهاء في قول الرجل لامرأت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عصيت أمري فأنت طالق، إذا نهاها فعصته هل يكون ذلك داخلاً في أمره‏؟‏ على قولين‏</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لأن حقيقة النهي غير حقيقة الأمر،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لأن ذلك يفهم منه في العرف معصية الأمر والنهي، وهذا هو الصواب؛ لأن ما ذكر في العرف هو حقيقة في اللغة والشرع، فإن الأمر المطلق من كل متكلم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طع أمر فلان، أو فلان يطيع أمر فلان، أو لا يعصى أمره، فإنه يدخل فيه النهي؛ لأن الناهي آمر بترك المنهي عنه؛ فلهذا قال سبحان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لْبِسُواْ الْحَقَّ بِالْبَاطِلِ وَتَكْتُمُواْ الْحَقَّ وَأَنتُمْ تَعْ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لا تكتموا الحق، فلم ينه عن كل منهما لتلازمها، وليست هذه ‏</w:t>
            </w:r>
            <w:r>
              <w:rPr>
                <w:rFonts w:cs="Tahoma" w:ascii="Tahoma" w:hAnsi="Tahoma"/>
                <w:color w:val="3D3D3D"/>
                <w:sz w:val="18"/>
                <w:szCs w:val="18"/>
                <w:rtl w:val="true"/>
              </w:rPr>
              <w:t>[‏</w:t>
            </w:r>
            <w:r>
              <w:rPr>
                <w:rFonts w:ascii="Tahoma" w:hAnsi="Tahoma" w:cs="Tahoma"/>
                <w:color w:val="3D3D3D"/>
                <w:sz w:val="18"/>
                <w:sz w:val="18"/>
                <w:szCs w:val="18"/>
                <w:rtl w:val="true"/>
              </w:rPr>
              <w:t>واو‏</w:t>
            </w:r>
            <w:r>
              <w:rPr>
                <w:rFonts w:cs="Tahoma" w:ascii="Tahoma" w:hAnsi="Tahoma"/>
                <w:color w:val="3D3D3D"/>
                <w:sz w:val="18"/>
                <w:szCs w:val="18"/>
                <w:rtl w:val="true"/>
              </w:rPr>
              <w:t xml:space="preserve">]‏ </w:t>
            </w:r>
            <w:r>
              <w:rPr>
                <w:rFonts w:ascii="Tahoma" w:hAnsi="Tahoma" w:cs="Tahoma"/>
                <w:color w:val="3D3D3D"/>
                <w:sz w:val="18"/>
                <w:sz w:val="18"/>
                <w:szCs w:val="18"/>
                <w:rtl w:val="true"/>
              </w:rPr>
              <w:t>الجمع التي يسميها الكوفيون‏</w:t>
            </w:r>
            <w:r>
              <w:rPr>
                <w:rFonts w:cs="Tahoma" w:ascii="Tahoma" w:hAnsi="Tahoma"/>
                <w:color w:val="3D3D3D"/>
                <w:sz w:val="18"/>
                <w:szCs w:val="18"/>
                <w:rtl w:val="true"/>
              </w:rPr>
              <w:t>[‏</w:t>
            </w:r>
            <w:r>
              <w:rPr>
                <w:rFonts w:ascii="Tahoma" w:hAnsi="Tahoma" w:cs="Tahoma"/>
                <w:color w:val="3D3D3D"/>
                <w:sz w:val="18"/>
                <w:sz w:val="18"/>
                <w:szCs w:val="18"/>
                <w:rtl w:val="true"/>
              </w:rPr>
              <w:t>واو الصرف‏</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د يظنه بعضهم، فإنه كان يكون المعني‏</w:t>
            </w:r>
            <w:r>
              <w:rPr>
                <w:rFonts w:cs="Tahoma" w:ascii="Tahoma" w:hAnsi="Tahoma"/>
                <w:color w:val="3D3D3D"/>
                <w:sz w:val="18"/>
                <w:szCs w:val="18"/>
                <w:rtl w:val="true"/>
              </w:rPr>
              <w:t xml:space="preserve">:‏ </w:t>
            </w:r>
            <w:r>
              <w:rPr>
                <w:rFonts w:ascii="Tahoma" w:hAnsi="Tahoma" w:cs="Tahoma"/>
                <w:color w:val="3D3D3D"/>
                <w:sz w:val="18"/>
                <w:sz w:val="18"/>
                <w:szCs w:val="18"/>
                <w:rtl w:val="true"/>
              </w:rPr>
              <w:t>لا تجمعوا بينهما فيكون أحدهما وحده غير منهي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 أيضًا، فتلك إنما تجيء إذا ظهر الفرق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عْلَمِ اللّهُ الَّذِينَ جَاهَدُواْ مِنكُمْ وَيَعْلَمَ الصَّابِ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 يُوبِقْهُنَّ بِمَا كَسَبُوا وَيَعْفُ عَن كَثِيرٍ وَيَعْلَمَ الَّذِينَ يُجَادِلُونَ فِي آيَاتِنَا مَا لَهُم مِّن مَّحِيصٍ‏</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شورى‏</w:t>
            </w:r>
            <w:r>
              <w:rPr>
                <w:rFonts w:cs="Tahoma" w:ascii="Tahoma" w:hAnsi="Tahoma"/>
                <w:color w:val="3D3D3D"/>
                <w:sz w:val="18"/>
                <w:szCs w:val="18"/>
                <w:rtl w:val="true"/>
              </w:rPr>
              <w:t>:‏</w:t>
            </w:r>
            <w:r>
              <w:rPr>
                <w:rFonts w:cs="Tahoma" w:ascii="Tahoma" w:hAnsi="Tahoma"/>
                <w:color w:val="3D3D3D"/>
                <w:sz w:val="18"/>
                <w:szCs w:val="18"/>
              </w:rPr>
              <w:t>34</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pPr>
            <w:r>
              <w:rPr>
                <w:rFonts w:ascii="Tahoma" w:hAnsi="Tahoma" w:cs="Tahoma"/>
                <w:color w:val="3D3D3D"/>
                <w:sz w:val="18"/>
                <w:sz w:val="18"/>
                <w:szCs w:val="18"/>
                <w:rtl w:val="true"/>
              </w:rPr>
              <w:t>ومِنْ عطف الملزوم قوله تعالى‏</w:t>
            </w:r>
            <w:r>
              <w:rPr>
                <w:rFonts w:cs="Tahoma" w:ascii="Tahoma" w:hAnsi="Tahoma"/>
                <w:color w:val="3D3D3D"/>
                <w:sz w:val="18"/>
                <w:szCs w:val="18"/>
                <w:rtl w:val="true"/>
              </w:rPr>
              <w:t xml:space="preserve">:‏ </w:t>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أَطِيعُواْ اللّهَ وَأَطِيعُواْ الرَّسُولَ وَأُوْلِي الأَمْرِ مِنكُمْ‏</w:t>
            </w:r>
            <w:r>
              <w:rPr>
                <w:rStyle w:val="StrongEmphasis"/>
                <w:rFonts w:cs="Tahoma" w:ascii="Tahoma" w:hAnsi="Tahoma"/>
                <w:color w:val="3D3D3D"/>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9</w:t>
            </w:r>
            <w:r>
              <w:rPr>
                <w:rFonts w:cs="Tahoma" w:ascii="Tahoma" w:hAnsi="Tahoma"/>
                <w:color w:val="3D3D3D"/>
                <w:sz w:val="18"/>
                <w:szCs w:val="18"/>
                <w:rtl w:val="true"/>
              </w:rPr>
              <w:t>‏]‏</w:t>
            </w:r>
            <w:r>
              <w:rPr>
                <w:rFonts w:ascii="Tahoma" w:hAnsi="Tahoma" w:cs="Tahoma"/>
                <w:color w:val="3D3D3D"/>
                <w:sz w:val="18"/>
                <w:sz w:val="18"/>
                <w:szCs w:val="18"/>
                <w:rtl w:val="true"/>
              </w:rPr>
              <w:t>، فإنهم إذا أطاعواالرسول فقد أطاعوا اللّه، كما قال تعالى‏</w:t>
            </w:r>
            <w:r>
              <w:rPr>
                <w:rFonts w:cs="Tahoma" w:ascii="Tahoma" w:hAnsi="Tahoma"/>
                <w:color w:val="3D3D3D"/>
                <w:sz w:val="18"/>
                <w:szCs w:val="18"/>
                <w:rtl w:val="true"/>
              </w:rPr>
              <w:t xml:space="preserve">:‏‏ </w:t>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مَّنْ يُطِعِ الرَّسُولَ فَقَدْ أَطَاعَ اللّهَ‏</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w:t>
            </w:r>
            <w:r>
              <w:rPr>
                <w:rFonts w:ascii="Tahoma" w:hAnsi="Tahoma" w:cs="Tahoma"/>
                <w:color w:val="3D3D3D"/>
                <w:sz w:val="18"/>
                <w:sz w:val="18"/>
                <w:szCs w:val="18"/>
                <w:rtl w:val="true"/>
              </w:rPr>
              <w:t>، وإذا أطاع اللّه من بلغته رسالة محمد، فإنه لابد أن يطيع الرسول، فإنه لا طاعة للّه إلا بطاعته‏</w:t>
            </w:r>
            <w:r>
              <w:rPr>
                <w:rFonts w:cs="Tahoma" w:ascii="Tahoma" w:hAnsi="Tahoma"/>
                <w:color w:val="3D3D3D"/>
                <w:sz w:val="18"/>
                <w:szCs w:val="18"/>
                <w:rtl w:val="true"/>
              </w:rPr>
              <w:t>.‏</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طف بعض الشيء عليه، كقوله‏</w:t>
            </w:r>
            <w:r>
              <w:rPr>
                <w:rFonts w:cs="Tahoma" w:ascii="Tahoma" w:hAnsi="Tahoma"/>
                <w:color w:val="3D3D3D"/>
                <w:sz w:val="18"/>
                <w:szCs w:val="18"/>
                <w:rtl w:val="true"/>
              </w:rPr>
              <w:t>:‏</w:t>
            </w:r>
            <w:r>
              <w:rPr>
                <w:rStyle w:val="StrongEmphasis"/>
                <w:rFonts w:cs="Tahoma" w:ascii="Tahoma" w:hAnsi="Tahoma"/>
                <w:color w:val="3D3D3D"/>
                <w:sz w:val="18"/>
                <w:szCs w:val="18"/>
                <w:rtl w:val="true"/>
              </w:rPr>
              <w:t xml:space="preserve"> ‏{‏</w:t>
            </w:r>
            <w:r>
              <w:rPr>
                <w:rStyle w:val="StrongEmphasis"/>
                <w:rFonts w:ascii="Tahoma" w:hAnsi="Tahoma" w:cs="Tahoma"/>
                <w:color w:val="3D3D3D"/>
                <w:sz w:val="18"/>
                <w:sz w:val="18"/>
                <w:szCs w:val="18"/>
                <w:rtl w:val="true"/>
              </w:rPr>
              <w:t>حَافِظُواْ عَلَى الصَّلَوَاتِ والصَّلاَةِ الْوُسْطَى‏</w:t>
            </w:r>
            <w:r>
              <w:rPr>
                <w:rStyle w:val="StrongEmphasis"/>
                <w:rFonts w:cs="Tahoma" w:ascii="Tahoma" w:hAnsi="Tahoma"/>
                <w:color w:val="3D3D3D"/>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إِذْ أَخَذْنَا مِنَ النَّبِيِّينَ مِيثَاقَهُمْ وَمِنكَ وَمِن نُّوحٍ وَإِبْرَاهِيمَ وَمُوسَى وَعِيسَى ابْنِ مَرْيَمَ‏</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مَن كَانَ عَدُوًّا لِّلّهِ وَمَلآئِكَتِهِ وَرُسُلِهِ وَجِبْرِيلَ وَمِيكَالَ‏</w:t>
            </w:r>
            <w:r>
              <w:rPr>
                <w:rStyle w:val="StrongEmphasis"/>
                <w:rFonts w:cs="Tahoma" w:ascii="Tahoma" w:hAnsi="Tahoma"/>
                <w:color w:val="3D3D3D"/>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أَوْرَثَكُمْ أَرْضَهُمْ وَدِيَارَهُمْ وَأَمْوَالَهُمْ وَأَرْضًا لَّمْ تَطَؤُوهَا‏</w:t>
            </w:r>
            <w:r>
              <w:rPr>
                <w:rStyle w:val="StrongEmphasis"/>
                <w:rFonts w:cs="Tahoma" w:ascii="Tahoma" w:hAnsi="Tahoma"/>
                <w:color w:val="3D3D3D"/>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طف الشيء على الشيء لاختلاف الصفتين، كقوله‏</w:t>
            </w:r>
            <w:r>
              <w:rPr>
                <w:rFonts w:cs="Tahoma" w:ascii="Tahoma" w:hAnsi="Tahoma"/>
                <w:color w:val="3D3D3D"/>
                <w:sz w:val="18"/>
                <w:szCs w:val="18"/>
                <w:rtl w:val="true"/>
              </w:rPr>
              <w:t>:‏ ‏</w:t>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سَبِّحِ اسْمَ رَبِّكَ الأَعْلَى الَّذِي خَلَقَ فَسَوَّى وَالَّذِي قَدَّرَ فَهَدَى وَالَّذِي أَخْرَجَ الْمَرْعَى</w:t>
            </w:r>
            <w:r>
              <w:rPr>
                <w:rStyle w:val="StrongEmphasis"/>
                <w:rFonts w:cs="Tahoma" w:ascii="Tahoma" w:hAnsi="Tahoma"/>
                <w:color w:val="3D3D3D"/>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الَّذِينَ يُؤْمِنُونَ بِالْغَيْبِ وَيُقِيمُونَ الصَّلاةَ وَمِمَّا رَزَقْنَاهُمْ يُنفِقُونَ والَّذِينَ يُؤْمِنُونَ بِمَا أُنزِلَ إِلَيْكَ وَمَا أُنزِلَ مِن قَبْلِكَ وَبِالآخِرَةِ هُمْ يُوقِنُونَ‏</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3</w:t>
            </w:r>
            <w:r>
              <w:rPr>
                <w:rFonts w:ascii="Tahoma" w:hAnsi="Tahoma" w:cs="Tahoma"/>
                <w:color w:val="3D3D3D"/>
                <w:sz w:val="18"/>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د جاء في الشعر ما ذكر أنه عطف لاختلاف اللفظ فقط كقو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لفى قولها كذبًا ومينا</w:t>
            </w:r>
            <w:r>
              <w:rPr>
                <w:rFonts w:cs="Tahoma" w:ascii="Tahoma" w:hAnsi="Tahoma"/>
                <w:color w:val="3D3D3D"/>
                <w:sz w:val="18"/>
                <w:szCs w:val="18"/>
                <w:rtl w:val="true"/>
              </w:rPr>
              <w:br/>
            </w:r>
            <w:r>
              <w:rPr>
                <w:rFonts w:ascii="Tahoma" w:hAnsi="Tahoma" w:cs="Tahoma"/>
                <w:color w:val="3D3D3D"/>
                <w:sz w:val="18"/>
                <w:sz w:val="18"/>
                <w:szCs w:val="18"/>
                <w:rtl w:val="true"/>
              </w:rPr>
              <w:t>ومن الناس من يدعي أن مثل هذا جاء في كتاب اللّه، كما يذكرونه في قوله‏</w:t>
            </w:r>
            <w:r>
              <w:rPr>
                <w:rFonts w:cs="Tahoma" w:ascii="Tahoma" w:hAnsi="Tahoma"/>
                <w:color w:val="3D3D3D"/>
                <w:sz w:val="18"/>
                <w:szCs w:val="18"/>
                <w:rtl w:val="true"/>
              </w:rPr>
              <w:t xml:space="preserve">:‏‏ </w:t>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شِرْعَةً وَمِنْهَاجً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هذا غلط، مثل هذا لا يجيء في القرآن ولا في كلام فصيح، وغاية ما يذكر الناس اختلاف معنى اللفظ، كما ادعى بعضهم أن من هذا قوله‏</w:t>
            </w:r>
            <w:r>
              <w:rPr>
                <w:rFonts w:cs="Tahoma" w:ascii="Tahoma" w:hAnsi="Tahoma"/>
                <w:color w:val="3D3D3D"/>
                <w:sz w:val="18"/>
                <w:szCs w:val="18"/>
                <w:rtl w:val="true"/>
              </w:rPr>
              <w:t>:‏</w:t>
            </w:r>
          </w:p>
          <w:tbl>
            <w:tblPr>
              <w:bidiVisual w:val="true"/>
              <w:tblW w:w="6750" w:type="dxa"/>
              <w:jc w:val="right"/>
              <w:tblInd w:w="0" w:type="dxa"/>
              <w:tblLayout w:type="fixed"/>
              <w:tblCellMar>
                <w:top w:w="30" w:type="dxa"/>
                <w:left w:w="30" w:type="dxa"/>
                <w:bottom w:w="30" w:type="dxa"/>
                <w:right w:w="30" w:type="dxa"/>
              </w:tblCellMar>
            </w:tblPr>
            <w:tblGrid>
              <w:gridCol w:w="3087"/>
              <w:gridCol w:w="3663"/>
            </w:tblGrid>
            <w:tr>
              <w:trPr/>
              <w:tc>
                <w:tcPr>
                  <w:tcW w:w="3087"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ألا حبذا هند وأرض بها هند</w:t>
                  </w:r>
                </w:p>
              </w:tc>
              <w:tc>
                <w:tcPr>
                  <w:tcW w:w="3663"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وهند أتى من دونها النَّأْيُ والبعد</w:t>
                  </w:r>
                </w:p>
              </w:tc>
            </w:tr>
          </w:tbl>
          <w:p>
            <w:pPr>
              <w:pStyle w:val="Normal"/>
              <w:bidi w:val="1"/>
              <w:ind w:left="0" w:right="0" w:hanging="0"/>
              <w:jc w:val="center"/>
              <w:rPr>
                <w:rFonts w:cs="Traditional Arabic"/>
                <w:sz w:val="32"/>
                <w:szCs w:val="32"/>
              </w:rPr>
            </w:pPr>
            <w:r>
              <w:rPr>
                <w:rFonts w:cs="Traditional Arabic"/>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pPr>
            <w:r>
              <w:rPr>
                <w:rFonts w:ascii="Tahoma" w:hAnsi="Tahoma" w:cs="Tahoma"/>
                <w:color w:val="3D3D3D"/>
                <w:sz w:val="18"/>
                <w:sz w:val="18"/>
                <w:szCs w:val="18"/>
                <w:rtl w:val="true"/>
              </w:rPr>
              <w:t>فزعموا أنهما بمعنى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استشهدوا بذلك على ما ادعوه من أن الشِّرْعَة هي المنهاج، فقال المخالفون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نأي أعم من البعد، فإن النأي كلما قل بعده أو كثر، كأنه مثل المفارقة، والبعد إنما يستعمل فيما كثرت مسافة مفارقته، وقد قال تعالى ‏</w:t>
            </w:r>
            <w:r>
              <w:rPr>
                <w:rStyle w:val="StrongEmphasis"/>
                <w:rFonts w:cs="Tahoma" w:ascii="Tahoma" w:hAnsi="Tahoma"/>
                <w:color w:val="3D3D3D"/>
                <w:sz w:val="18"/>
                <w:szCs w:val="18"/>
                <w:rtl w:val="true"/>
              </w:rPr>
              <w:t>{‏</w:t>
            </w:r>
            <w:r>
              <w:rPr>
                <w:rStyle w:val="StrongEmphasis"/>
                <w:rFonts w:ascii="Tahoma" w:hAnsi="Tahoma" w:cs="Tahoma"/>
                <w:color w:val="3D3D3D"/>
                <w:sz w:val="18"/>
                <w:sz w:val="18"/>
                <w:szCs w:val="18"/>
                <w:rtl w:val="true"/>
              </w:rPr>
              <w:t>وَهُمْ يَنْهَوْنَ عَنْهُ وَيَنْأَوْنَ عَنْهُ‏</w:t>
            </w:r>
            <w:r>
              <w:rPr>
                <w:rStyle w:val="StrongEmphasis"/>
                <w:rFonts w:cs="Tahoma" w:ascii="Tahoma" w:hAnsi="Tahoma"/>
                <w:color w:val="3D3D3D"/>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هم مذمومون على مجانبته والتنحي عنه، سواء كانوا قريبين أو بعيدين، وليس كلهم كان بعيداً عنه، لاسيما عند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أبي طالب، وقد قال النابغة‏</w:t>
            </w:r>
            <w:r>
              <w:rPr>
                <w:rFonts w:cs="Tahoma" w:ascii="Tahoma" w:hAnsi="Tahoma"/>
                <w:color w:val="3D3D3D"/>
                <w:sz w:val="18"/>
                <w:szCs w:val="18"/>
                <w:rtl w:val="true"/>
              </w:rPr>
              <w:t>:‏</w:t>
            </w:r>
          </w:p>
          <w:tbl>
            <w:tblPr>
              <w:bidiVisual w:val="true"/>
              <w:tblW w:w="3750" w:type="dxa"/>
              <w:jc w:val="right"/>
              <w:tblInd w:w="0" w:type="dxa"/>
              <w:tblLayout w:type="fixed"/>
              <w:tblCellMar>
                <w:top w:w="30" w:type="dxa"/>
                <w:left w:w="30" w:type="dxa"/>
                <w:bottom w:w="30" w:type="dxa"/>
                <w:right w:w="30" w:type="dxa"/>
              </w:tblCellMar>
            </w:tblPr>
            <w:tblGrid>
              <w:gridCol w:w="3750"/>
            </w:tblGrid>
            <w:tr>
              <w:trPr/>
              <w:tc>
                <w:tcPr>
                  <w:tcW w:w="3750"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والنؤى كالحوض بالمظلومة الجلد</w:t>
                  </w:r>
                </w:p>
              </w:tc>
            </w:tr>
          </w:tbl>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راد به ما يحفر حول الخيمة لينزل فيه الماء ولا يدخل الخيمة، أي صار كالحوض فهو مجانب للخيمة ليس بعيداً منها‏</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Fonts w:ascii="Tahoma" w:hAnsi="Tahoma" w:cs="Tahoma"/>
                <w:color w:val="3D3D3D"/>
                <w:sz w:val="18"/>
                <w:sz w:val="18"/>
                <w:szCs w:val="18"/>
                <w:rtl w:val="true"/>
              </w:rPr>
              <w:t>فإذا تبين هذا، ف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 في القرآن والسنة يراد به ما يراد ب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وبلفظ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وبلفظ ‏</w:t>
            </w:r>
            <w:r>
              <w:rPr>
                <w:rFonts w:cs="Tahoma" w:ascii="Tahoma" w:hAnsi="Tahoma"/>
                <w:color w:val="3D3D3D"/>
                <w:sz w:val="18"/>
                <w:szCs w:val="18"/>
                <w:rtl w:val="true"/>
              </w:rPr>
              <w:t>[‏</w:t>
            </w:r>
            <w:r>
              <w:rPr>
                <w:rFonts w:ascii="Tahoma" w:hAnsi="Tahoma" w:cs="Tahoma"/>
                <w:color w:val="3D3D3D"/>
                <w:sz w:val="18"/>
                <w:sz w:val="18"/>
                <w:szCs w:val="18"/>
                <w:rtl w:val="true"/>
              </w:rPr>
              <w:t>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تقدم؛ فإن النبي صلى الله عليه وسلم بين أن </w:t>
            </w:r>
            <w:r>
              <w:rPr>
                <w:rFonts w:ascii="Tahoma" w:hAnsi="Tahoma" w:cs="Tahoma"/>
                <w:color w:val="0000FF"/>
                <w:sz w:val="18"/>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 بضع وسبعون شعبة، أفضلها قو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كان كل ما يحبه اللّه يدخل في اسم الإيمان، وكذلك لفظ ‏</w:t>
            </w:r>
            <w:r>
              <w:rPr>
                <w:rFonts w:cs="Tahoma" w:ascii="Tahoma" w:hAnsi="Tahoma"/>
                <w:color w:val="3D3D3D"/>
                <w:sz w:val="18"/>
                <w:szCs w:val="18"/>
                <w:rtl w:val="true"/>
              </w:rPr>
              <w:t>[‏</w:t>
            </w:r>
            <w:r>
              <w:rPr>
                <w:rFonts w:ascii="Tahoma" w:hAnsi="Tahoma" w:cs="Tahoma"/>
                <w:color w:val="3D3D3D"/>
                <w:sz w:val="18"/>
                <w:sz w:val="18"/>
                <w:szCs w:val="18"/>
                <w:rtl w:val="true"/>
              </w:rPr>
              <w:t>البر‏</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جميع ذلك إذا أطلق، وكذلك لفظ ‏</w:t>
            </w:r>
            <w:r>
              <w:rPr>
                <w:rFonts w:cs="Tahoma" w:ascii="Tahoma" w:hAnsi="Tahoma"/>
                <w:color w:val="3D3D3D"/>
                <w:sz w:val="18"/>
                <w:szCs w:val="18"/>
                <w:rtl w:val="true"/>
              </w:rPr>
              <w:t>[‏</w:t>
            </w:r>
            <w:r>
              <w:rPr>
                <w:rFonts w:ascii="Tahoma" w:hAnsi="Tahoma" w:cs="Tahoma"/>
                <w:color w:val="3D3D3D"/>
                <w:sz w:val="18"/>
                <w:sz w:val="18"/>
                <w:szCs w:val="18"/>
                <w:rtl w:val="true"/>
              </w:rPr>
              <w:t>التقوى‏</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w:t>
            </w:r>
            <w:r>
              <w:rPr>
                <w:rFonts w:cs="Tahoma" w:ascii="Tahoma" w:hAnsi="Tahoma"/>
                <w:color w:val="3D3D3D"/>
                <w:sz w:val="18"/>
                <w:szCs w:val="18"/>
                <w:rtl w:val="true"/>
              </w:rPr>
              <w:t xml:space="preserve">[‏ </w:t>
            </w:r>
            <w:r>
              <w:rPr>
                <w:rFonts w:ascii="Tahoma" w:hAnsi="Tahoma" w:cs="Tahoma"/>
                <w:color w:val="3D3D3D"/>
                <w:sz w:val="18"/>
                <w:sz w:val="18"/>
                <w:szCs w:val="18"/>
                <w:rtl w:val="true"/>
              </w:rPr>
              <w:t>الدين‏</w:t>
            </w:r>
            <w:r>
              <w:rPr>
                <w:rFonts w:cs="Tahoma" w:ascii="Tahoma" w:hAnsi="Tahoma"/>
                <w:color w:val="3D3D3D"/>
                <w:sz w:val="18"/>
                <w:szCs w:val="18"/>
                <w:rtl w:val="true"/>
              </w:rPr>
              <w:t>]‏</w:t>
            </w:r>
            <w:r>
              <w:rPr>
                <w:rFonts w:ascii="Tahoma" w:hAnsi="Tahoma" w:cs="Tahoma"/>
                <w:color w:val="3D3D3D"/>
                <w:sz w:val="18"/>
                <w:sz w:val="18"/>
                <w:szCs w:val="18"/>
                <w:rtl w:val="true"/>
              </w:rPr>
              <w:t>، أو ‏</w:t>
            </w:r>
            <w:r>
              <w:rPr>
                <w:rFonts w:cs="Tahoma" w:ascii="Tahoma" w:hAnsi="Tahoma"/>
                <w:color w:val="3D3D3D"/>
                <w:sz w:val="18"/>
                <w:szCs w:val="18"/>
                <w:rtl w:val="true"/>
              </w:rPr>
              <w:t>[‏</w:t>
            </w:r>
            <w:r>
              <w:rPr>
                <w:rFonts w:ascii="Tahoma" w:hAnsi="Tahoma" w:cs="Tahoma"/>
                <w:color w:val="3D3D3D"/>
                <w:sz w:val="18"/>
                <w:sz w:val="18"/>
                <w:szCs w:val="18"/>
                <w:rtl w:val="true"/>
              </w:rPr>
              <w:t>دين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روى أنهم سألوا عن الإيمان فأنزل اللّه هذه الآي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وقد فسر البر بالإيمان، وفُسِّر بالتقوى، وفسر بالعمل الذي يقرب إلى اللّه والجميع حق، وقد روي مرفوعاً إلى النبي صلى الله عليه وسلم أنه فسر البر ب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بن إبراهيم، حدثنا عبد اللّه بن يزيد المقري والملائي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مسعودي، عن القاس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جاء رجل إلى أبي ذَرٍّ فسأله عن الإيمان، فقرأ‏</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عن البر سألتك‏</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جاء رجل إلى النبي صلى الله عليه وسلم فسأله عن الذي سألتني عنه، فقرأ عليه الذي قرأت عليك، فقال له الذي قلتَ لي‏</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أبي أن يرضى قال 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إن المؤمن الذي إذا عمل الحسنة سَرَّتْهُ ورَجَا ثوابها، وإذا عمل السَّيِّئَة ساءته، وخاف عِقَابَها‏</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حدثنا عبد الرزاق، حدثنا مَعْمَر، عن عبد الكريم الجَزَرِي، عن مجاهد؛ أن أبا ذر سأل النبي صلى الله عليه وسلم عن الإيمان، فقرأ علي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 وروى بإسناده عن عِكْرِمَ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ئل الحسن بن علي بن أبي طالب مقبله من الشام عن الإيمان فقرأ‏</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 الْبِرَّ أَن تُوَلُّواْ وُجُوهَكُمْ قِبَلَ الْمَشْرِقِ وَالْمَغْرِبِ‏</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روى ابن بطة بإسناده عن مبارك بن حس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سالم الأفطس‏</w:t>
            </w:r>
            <w:r>
              <w:rPr>
                <w:rFonts w:cs="Tahoma" w:ascii="Tahoma" w:hAnsi="Tahoma"/>
                <w:color w:val="3D3D3D"/>
                <w:sz w:val="18"/>
                <w:szCs w:val="18"/>
                <w:rtl w:val="true"/>
              </w:rPr>
              <w:t xml:space="preserve">:‏ </w:t>
            </w:r>
            <w:r>
              <w:rPr>
                <w:rFonts w:ascii="Tahoma" w:hAnsi="Tahoma" w:cs="Tahoma"/>
                <w:color w:val="3D3D3D"/>
                <w:sz w:val="18"/>
                <w:sz w:val="18"/>
                <w:szCs w:val="18"/>
                <w:rtl w:val="true"/>
              </w:rPr>
              <w:t>رجل أطاع اللّه فلم يعصه، ورجل عصى اللّه فلم يطعه، فصار المطيع إلى اللّه فأدخله الجنة، وصار العاصي إلى اللّه فأدخله النار، هل يتفاضلان في 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ذكرت ذلك ل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طيب أو خبيث‏؟‏ فإن اللّ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مِيزَ اللّهُ الْخَبِيثَ مِنَ الطَّيِّبِ وَيَجْعَلَ الْخَبِيثَ بَعْضَهُ عَلَىَ بَعْضٍ فَيَرْكُمَهُ جَمِيعاً فَيَجْعَلَهُ فِي جَهَنَّمَ أُوْلَئِكَ هُمُ الْخَاسِ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37</w:t>
            </w:r>
            <w:r>
              <w:rPr>
                <w:rFonts w:cs="Tahoma" w:ascii="Tahoma" w:hAnsi="Tahoma"/>
                <w:color w:val="3D3D3D"/>
                <w:sz w:val="18"/>
                <w:szCs w:val="18"/>
                <w:rtl w:val="true"/>
              </w:rPr>
              <w:t>‏]‏</w:t>
            </w:r>
            <w:r>
              <w:rPr>
                <w:rFonts w:ascii="Tahoma" w:hAnsi="Tahoma" w:cs="Tahoma"/>
                <w:color w:val="3D3D3D"/>
                <w:sz w:val="18"/>
                <w:sz w:val="18"/>
                <w:szCs w:val="18"/>
                <w:rtl w:val="true"/>
              </w:rPr>
              <w:t>، فَسألتهم فلم يجيبوني، فقال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طن ليس معه عمل، فذكرت ذلك ل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بحان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أما يقرؤون الآية التي في البقرة‏</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آئِكَةِ وَالْكِتَابِ وَالنَّبِيِّ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م وصف اللّه على هذا الاسم ما لزمه من العم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تَى الْمَالَ عَلَى حُبِّهِ ذَوِي الْقُرْبَى وَالْيَتَامَى وَالْمَسَاكِينَ وَابْنَ السَّبِ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ي قوله ‏</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w:t>
            </w:r>
            <w:r>
              <w:rPr>
                <w:rFonts w:ascii="Tahoma" w:hAnsi="Tahoma" w:cs="Tahoma"/>
                <w:color w:val="3D3D3D"/>
                <w:sz w:val="18"/>
                <w:sz w:val="18"/>
                <w:szCs w:val="18"/>
                <w:rtl w:val="true"/>
              </w:rPr>
              <w:t>،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هم‏</w:t>
            </w:r>
            <w:r>
              <w:rPr>
                <w:rFonts w:cs="Tahoma" w:ascii="Tahoma" w:hAnsi="Tahoma"/>
                <w:color w:val="3D3D3D"/>
                <w:sz w:val="18"/>
                <w:szCs w:val="18"/>
                <w:rtl w:val="true"/>
              </w:rPr>
              <w:t>:‏</w:t>
            </w:r>
            <w:r>
              <w:rPr>
                <w:rFonts w:ascii="Tahoma" w:hAnsi="Tahoma" w:cs="Tahoma"/>
                <w:color w:val="3D3D3D"/>
                <w:sz w:val="18"/>
                <w:sz w:val="18"/>
                <w:szCs w:val="18"/>
                <w:rtl w:val="true"/>
              </w:rPr>
              <w:t>هل دخل هذا العمل في هذا الاسم‏؟‏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رَادَ الآخِرَةَ وَسَعَى لَهَا سَعْيَهَا وَهُوَ مُؤْمِ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ألزم الاسم العمل، والعمل الاس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ه لم يثبت المدح إلا على إيمان معه العمل، لا على إيمان خال عن عمل، فإذا عرف أن الذم والعقاب واقع في ترك العمل كان بعد ذلك نزاعهم لا فائدة فيه، بل يكون نزاعاً لفظيًا مع أنهم مخطئون في اللفظ، مخالفون للكتاب والسنة،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ضره ترك العمل فهذا كفر صريح، وبعض الناس يحكى هذا عنهم، و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فرض على العباد فرائض، ولم يرد منهم أن يعملوها، ولا يضرهم تركها، وهذا قد يكون قول الغالية 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النار من أهل التوحيد أحد، لكن ما علمت معيناً أحكى عنه هذا القول، وإنما الناس يحكونه في الكتب ولا يُعَيِّنُون قائله، وقد يكون قول من لا خَلاقَ له؛ فإن كثيراً من الفساق والمنافق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ضر مع الإيمان ذنب أو مع التوحيد، وبعض كلام الرادين على المرجئة وصفهم ب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يدل على ذلك قوله تعالى في آخر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دَقُو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وا،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إل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w:t>
            </w:r>
            <w:r>
              <w:rPr>
                <w:rFonts w:ascii="Tahoma" w:hAnsi="Tahoma" w:cs="Tahoma"/>
                <w:color w:val="3D3D3D"/>
                <w:sz w:val="18"/>
                <w:sz w:val="18"/>
                <w:szCs w:val="18"/>
                <w:rtl w:val="true"/>
              </w:rPr>
              <w:t>هم الصادقون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بخلاف الكاذبين الذين قال اللّه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في</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كذ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راءتان مشهورتان، فإنهم كذبوا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واليوم الآخر، وكذبوا الرسول في الباطن وإن صدقوه في الظاهر،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فبين أنه لابد أن يفتن الناس أي‏</w:t>
            </w:r>
            <w:r>
              <w:rPr>
                <w:rFonts w:cs="Tahoma" w:ascii="Tahoma" w:hAnsi="Tahoma"/>
                <w:color w:val="3D3D3D"/>
                <w:sz w:val="18"/>
                <w:szCs w:val="18"/>
                <w:rtl w:val="true"/>
              </w:rPr>
              <w:t xml:space="preserve">:‏ </w:t>
            </w:r>
            <w:r>
              <w:rPr>
                <w:rFonts w:ascii="Tahoma" w:hAnsi="Tahoma" w:cs="Tahoma"/>
                <w:color w:val="3D3D3D"/>
                <w:sz w:val="18"/>
                <w:sz w:val="18"/>
                <w:szCs w:val="18"/>
                <w:rtl w:val="true"/>
              </w:rPr>
              <w:t>يمتحنهم ويبتليهم ويختبرهم‏</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تنت الذهب إذا أدخلته النار لتميزه مما اختلط به، ومنه قول موس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5</w:t>
            </w:r>
            <w:r>
              <w:rPr>
                <w:rFonts w:cs="Tahoma" w:ascii="Tahoma" w:hAnsi="Tahoma"/>
                <w:color w:val="3D3D3D"/>
                <w:sz w:val="18"/>
                <w:szCs w:val="18"/>
                <w:rtl w:val="true"/>
              </w:rPr>
              <w:t>‏]‏</w:t>
            </w:r>
            <w:r>
              <w:rPr>
                <w:rFonts w:ascii="Tahoma" w:hAnsi="Tahoma" w:cs="Tahoma"/>
                <w:color w:val="3D3D3D"/>
                <w:sz w:val="18"/>
                <w:sz w:val="18"/>
                <w:szCs w:val="18"/>
                <w:rtl w:val="true"/>
              </w:rPr>
              <w:t>، أي‏</w:t>
            </w:r>
            <w:r>
              <w:rPr>
                <w:rFonts w:cs="Tahoma" w:ascii="Tahoma" w:hAnsi="Tahoma"/>
                <w:color w:val="3D3D3D"/>
                <w:sz w:val="18"/>
                <w:szCs w:val="18"/>
                <w:rtl w:val="true"/>
              </w:rPr>
              <w:t xml:space="preserve">:‏ </w:t>
            </w:r>
            <w:r>
              <w:rPr>
                <w:rFonts w:ascii="Tahoma" w:hAnsi="Tahoma" w:cs="Tahoma"/>
                <w:color w:val="3D3D3D"/>
                <w:sz w:val="18"/>
                <w:sz w:val="18"/>
                <w:szCs w:val="18"/>
                <w:rtl w:val="true"/>
              </w:rPr>
              <w:t>محنتك واختبارك وابتلاؤك، كما ابتليت عبادك بالحسنات والسيئات ليتبين الصبار الشكور من غيره، وابتليتهم بإرسال الرسل وإنزال الكتب ليتبين المؤمن من الكافر، والصادق من الكاذب، والمنافق من المخلص، فتجعل ذلك سبباً لضلالة قوم وهدي آ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قرآن فيه كثير من هذا يصف المؤمنين بالصدق، والمنافقين بالكذب؛لأن الطائفتين قالتا بألسنتهم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من حقق قوله بعمله فهو مؤمن صادق ومن قال بلسانه ما ليس في قلبه فهو كاذب منافق،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صَابَكُمْ يَوْمَ الْتَقَى الْجَمْعَانِ فَبِإِذْنِ اللّهِ وَلِيَعْلَمَ الْمُؤْمِنِينَ وَلْيَعْلَمَ الَّذِينَ نَافَقُواْ وَقِيلَ لَهُمْ تَعَالَوْاْ قَاتِلُواْ فِي سَبِيلِ اللّهِ أَوِ ادْفَعُواْ قَالُواْ لَوْ نَعْلَمُ قِتَالاً لاَّتَّبَعْنَاكُمْ هُمْ لِلْكُفْرِ يَوْمَئِذٍ أَقْرَبُ مِنْهُمْ لِلإِيمَانِ يَقُولُونَ بِأَفْوَاهِهِم مَّا لَيْسَ فِي قُلُوبِهِمْ وَاللّهُ أَعْلَمُ بِمَا يَكْتُ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6</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167</w:t>
            </w:r>
            <w:r>
              <w:rPr>
                <w:rFonts w:cs="Tahoma" w:ascii="Tahoma" w:hAnsi="Tahoma"/>
                <w:color w:val="3D3D3D"/>
                <w:sz w:val="18"/>
                <w:szCs w:val="18"/>
                <w:rtl w:val="true"/>
              </w:rPr>
              <w:t>‏]‏</w:t>
            </w:r>
            <w:r>
              <w:rPr>
                <w:rFonts w:ascii="Tahoma" w:hAnsi="Tahoma" w:cs="Tahoma"/>
                <w:color w:val="3D3D3D"/>
                <w:sz w:val="18"/>
                <w:sz w:val="18"/>
                <w:szCs w:val="18"/>
                <w:rtl w:val="true"/>
              </w:rPr>
              <w:t>، فلما قال في آية البر‏</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77</w:t>
            </w:r>
            <w:r>
              <w:rPr>
                <w:rFonts w:cs="Tahoma" w:ascii="Tahoma" w:hAnsi="Tahoma"/>
                <w:color w:val="3D3D3D"/>
                <w:sz w:val="18"/>
                <w:szCs w:val="18"/>
                <w:rtl w:val="true"/>
              </w:rPr>
              <w:t xml:space="preserve">‏]‏ </w:t>
            </w:r>
            <w:r>
              <w:rPr>
                <w:rFonts w:ascii="Tahoma" w:hAnsi="Tahoma" w:cs="Tahoma"/>
                <w:color w:val="3D3D3D"/>
                <w:sz w:val="18"/>
                <w:sz w:val="18"/>
                <w:szCs w:val="18"/>
                <w:rtl w:val="true"/>
              </w:rPr>
              <w:t>دل على أن المراد‏</w:t>
            </w:r>
            <w:r>
              <w:rPr>
                <w:rFonts w:cs="Tahoma" w:ascii="Tahoma" w:hAnsi="Tahoma"/>
                <w:color w:val="3D3D3D"/>
                <w:sz w:val="18"/>
                <w:szCs w:val="18"/>
                <w:rtl w:val="true"/>
              </w:rPr>
              <w:t>:‏</w:t>
            </w:r>
            <w:r>
              <w:rPr>
                <w:rFonts w:ascii="Tahoma" w:hAnsi="Tahoma" w:cs="Tahoma"/>
                <w:color w:val="3D3D3D"/>
                <w:sz w:val="18"/>
                <w:sz w:val="18"/>
                <w:szCs w:val="18"/>
                <w:rtl w:val="true"/>
              </w:rPr>
              <w:t>صدقوا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إن هذا هو القول الذي أمروا به وكانوا يقولو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 يؤمروا أن يلفظوا بألسنتهم و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أبْرَارٌ أو بَرَرَةٌ؛ بل إذا 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بر فهذا مُزَكٍّ لنفس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لهذا كانت زينب بنت جَحْش اسمها بَرَّة فقيل‏</w:t>
            </w:r>
            <w:r>
              <w:rPr>
                <w:rFonts w:cs="Tahoma" w:ascii="Tahoma" w:hAnsi="Tahoma"/>
                <w:color w:val="3D3D3D"/>
                <w:sz w:val="18"/>
                <w:szCs w:val="18"/>
                <w:rtl w:val="true"/>
              </w:rPr>
              <w:t xml:space="preserve">:‏ </w:t>
            </w:r>
            <w:r>
              <w:rPr>
                <w:rFonts w:ascii="Tahoma" w:hAnsi="Tahoma" w:cs="Tahoma"/>
                <w:color w:val="3D3D3D"/>
                <w:sz w:val="18"/>
                <w:sz w:val="18"/>
                <w:szCs w:val="18"/>
                <w:rtl w:val="true"/>
              </w:rPr>
              <w:t>تُزَكِّى نفسها، فسماها النبي صلى الله عليه وسلم زينب، بخلاف إنشاء الإيمان بقولهم‏</w:t>
            </w:r>
            <w:r>
              <w:rPr>
                <w:rFonts w:cs="Tahoma" w:ascii="Tahoma" w:hAnsi="Tahoma"/>
                <w:color w:val="3D3D3D"/>
                <w:sz w:val="18"/>
                <w:szCs w:val="18"/>
                <w:rtl w:val="true"/>
              </w:rPr>
              <w:t>:‏ ‏[‏</w:t>
            </w:r>
            <w:r>
              <w:rPr>
                <w:rFonts w:ascii="Tahoma" w:hAnsi="Tahoma" w:cs="Tahoma"/>
                <w:color w:val="3D3D3D"/>
                <w:sz w:val="18"/>
                <w:sz w:val="18"/>
                <w:szCs w:val="18"/>
                <w:rtl w:val="true"/>
              </w:rPr>
              <w:t>آمنا‏</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ذا قد فرض عليهم أن يقولو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 وَإِسْمَاعِيلَ وَإِسْحَقَ وَيَعْقُوبَ وَالأسْبَاطِ وَمَا أُوتِيَ مُوسَى وَعِيسَى وَمَا أُوتِيَ النَّبِيُّونَ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cs="Tahoma" w:ascii="Tahoma" w:hAnsi="Tahoma"/>
                <w:color w:val="3D3D3D"/>
                <w:sz w:val="18"/>
                <w:szCs w:val="18"/>
                <w:rtl w:val="true"/>
              </w:rPr>
              <w:t>‏]‏</w:t>
            </w:r>
            <w:r>
              <w:rPr>
                <w:rFonts w:ascii="Tahoma" w:hAnsi="Tahoma" w:cs="Tahoma"/>
                <w:color w:val="3D3D3D"/>
                <w:sz w:val="18"/>
                <w:sz w:val="18"/>
                <w:szCs w:val="18"/>
                <w:rtl w:val="true"/>
              </w:rPr>
              <w:t>، وكذلك في أول آل عمرا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آمَنَّا بِاللّهِ وَمَا أُنزِلَ عَلَيْنَا وَمَا أُنزِلَ عَلَى إِبْرَاهِيمَ وَإِسْمَاعِيلَ وَإِسْحَقَ وَيَعْقُوبَ وَالأَسْبَاطِ وَمَا أُوتِيَ مُوسَى وَعِيسَى وَالنَّبِيُّونَ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 ‏.‏ </w:t>
              <w:br/>
            </w:r>
            <w:r>
              <w:rPr>
                <w:rFonts w:ascii="Tahoma" w:hAnsi="Tahoma" w:cs="Tahoma"/>
                <w:color w:val="3D3D3D"/>
                <w:sz w:val="18"/>
                <w:sz w:val="18"/>
                <w:szCs w:val="18"/>
                <w:rtl w:val="true"/>
              </w:rPr>
              <w:t>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نُفَرِّ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دليل على أ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لا نفرق؛ ولهذ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واْ سَمِعْنَا وَأَطَعْ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جمعوا بي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بي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سمعنا وأطعنا، وقد قال في آية البر‏</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الأبرار هم المتقين عند الإطلاق والتجريد، وقد ميز بينهما عند الاقتران والتقييد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عَاوَنُواْ عَلَى الْبرِّ وَالتَّقْوَى‏</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دلت هذه الآية على أن مسمى الإيمان ومسمى البر ومسمى التقوى عند الإطلاق واحد، فالمؤمنون هم المتقون وهم الأبر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جاء في أحاديث الشفاعة الصحيح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خرج من النار م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بعضه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قال ذرة من خير‏</w:t>
            </w:r>
            <w:r>
              <w:rPr>
                <w:rFonts w:cs="Tahoma" w:ascii="Tahoma" w:hAnsi="Tahoma"/>
                <w:color w:val="3D3D3D"/>
                <w:sz w:val="18"/>
                <w:szCs w:val="18"/>
                <w:rtl w:val="true"/>
              </w:rPr>
              <w:t>"‏</w:t>
            </w:r>
            <w:r>
              <w:rPr>
                <w:rFonts w:ascii="Tahoma" w:hAnsi="Tahoma" w:cs="Tahoma"/>
                <w:color w:val="3D3D3D"/>
                <w:sz w:val="18"/>
                <w:sz w:val="18"/>
                <w:szCs w:val="18"/>
                <w:rtl w:val="true"/>
              </w:rPr>
              <w:t>، وهذا مطابق ل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ثْقَالَ ذَرَّةٍ خَيْرًا يَرَهُ وَمَن يَعْمَلْ مِثْقَالَ ذَرَّةٍ شَرًّا يَرَ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لزلة‏</w:t>
            </w:r>
            <w:r>
              <w:rPr>
                <w:rFonts w:cs="Tahoma" w:ascii="Tahoma" w:hAnsi="Tahoma"/>
                <w:color w:val="3D3D3D"/>
                <w:sz w:val="18"/>
                <w:szCs w:val="18"/>
                <w:rtl w:val="true"/>
              </w:rPr>
              <w:t>:‏</w:t>
            </w:r>
            <w:r>
              <w:rPr>
                <w:rFonts w:cs="Tahoma" w:ascii="Tahoma" w:hAnsi="Tahoma"/>
                <w:color w:val="3D3D3D"/>
                <w:sz w:val="18"/>
                <w:szCs w:val="18"/>
              </w:rPr>
              <w:t>7</w:t>
            </w:r>
            <w:r>
              <w:rPr>
                <w:rFonts w:ascii="Tahoma" w:hAnsi="Tahoma" w:cs="Tahoma"/>
                <w:color w:val="3D3D3D"/>
                <w:sz w:val="18"/>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ذلك الذي هو مثقال ذرة من خير هو مثقال ذرة من إيمان، وهؤلاء المؤمنون الأبرار الأتقياء هم أهل السعادة المطلقة، وهم أهل الجنة الذين وعدوا بدخولها بلا عذاب، وهؤلاء الذين قال النبي صلى الله عليه وسلم ‏</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غَشَّنَا فليس مِنَّا، ومن حَمَل علينا السِّلاحَ فليس من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ليس من هؤلاء، بل من أهل الذنوب المعرضين للوعيد أسوة أمثالهم‏</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نوع من نمط ‏</w:t>
            </w:r>
            <w:r>
              <w:rPr>
                <w:rFonts w:cs="Tahoma" w:ascii="Tahoma" w:hAnsi="Tahoma"/>
                <w:color w:val="3D3D3D"/>
                <w:sz w:val="18"/>
                <w:szCs w:val="18"/>
                <w:rtl w:val="true"/>
              </w:rPr>
              <w:t xml:space="preserve">"‏ </w:t>
            </w:r>
            <w:r>
              <w:rPr>
                <w:rFonts w:ascii="Tahoma" w:hAnsi="Tahoma" w:cs="Tahoma"/>
                <w:color w:val="3D3D3D"/>
                <w:sz w:val="18"/>
                <w:sz w:val="18"/>
                <w:szCs w:val="18"/>
                <w:rtl w:val="true"/>
              </w:rPr>
              <w:t>أسماء اللّه، وأسماء كتابه، وأسماء رسوله، وأسماء دين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ادْعُواْ اللّهَ أَوِ ادْعُواْ الرَّحْمَنَ أَيًّا مَّا تَدْعُواْ فَلَهُ الأَسْمَاء الْحُسْنَ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لّهِ الأَسْمَاء الْحُسْنَى فَادْعُوهُ بِهَا وَذَرُواْ الَّذِينَ يُلْحِدُونَ فِي أَسْمَآئِ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لَّهُ الَّذِي لا إِلَهَ إِلاَّ هُوَ الْمَلِكُ الْقُدُّوسُ السَّلامُ الْمُؤْمِنُ الْمُهَيْمِنُ الْعَزِيزُ الْجَبَّارُ الْمُتَكَبِّرُ سُبْحَانَ اللَّهِ عَمَّا يُشْرِكُونَ هُوَ اللَّهُ الْخَالِقُ الْبَارِئُ الْمُصَوِّرُ لَهُ الأَسْمَاء الْحُسْنَى يُسَبِّحُ لَهُ مَا فِي السَّمَاوَاتِ وَالأَرْضِ وَهُوَ الْعَزِيزُ الْحَكِ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شر‏</w:t>
            </w:r>
            <w:r>
              <w:rPr>
                <w:rFonts w:cs="Tahoma" w:ascii="Tahoma" w:hAnsi="Tahoma"/>
                <w:color w:val="3D3D3D"/>
                <w:sz w:val="18"/>
                <w:szCs w:val="18"/>
                <w:rtl w:val="true"/>
              </w:rPr>
              <w:t>:‏</w:t>
            </w:r>
            <w:r>
              <w:rPr>
                <w:rFonts w:cs="Tahoma" w:ascii="Tahoma" w:hAnsi="Tahoma"/>
                <w:color w:val="3D3D3D"/>
                <w:sz w:val="18"/>
                <w:szCs w:val="18"/>
              </w:rPr>
              <w:t>23</w:t>
            </w:r>
            <w:r>
              <w:rPr>
                <w:rFonts w:ascii="Tahoma" w:hAnsi="Tahoma" w:cs="Tahoma"/>
                <w:color w:val="3D3D3D"/>
                <w:sz w:val="18"/>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w:t>
            </w:r>
            <w:r>
              <w:rPr>
                <w:rFonts w:ascii="Tahoma" w:hAnsi="Tahoma" w:cs="Tahoma"/>
                <w:color w:val="3D3D3D"/>
                <w:sz w:val="18"/>
                <w:sz w:val="18"/>
                <w:szCs w:val="18"/>
                <w:rtl w:val="true"/>
              </w:rPr>
              <w:t>، فأسماؤه كلها متفقة في الدلالة على نفسه المقدسة، ثم كل اسم يدل على معنى من صفاته، ليس هو المعنى الذي دل عليه الاسم الآخر، فالعزيز يدل على نفسه مع عزته، والخالق يدل على نفسه مع خلقه، والرحيم يدل على نفسه مع رحمته، ونفسه تستلزم جميع صفاته، فصار كل اسم يدل على ذاته والصفة المختصة به بطريق المطابقة، وعلى أحدهما بطريق التضمن، وعلى الصفة الأخرى بطريق اللزو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أسماء كتابه‏</w:t>
            </w:r>
            <w:r>
              <w:rPr>
                <w:rFonts w:cs="Tahoma" w:ascii="Tahoma" w:hAnsi="Tahoma"/>
                <w:color w:val="3D3D3D"/>
                <w:sz w:val="18"/>
                <w:szCs w:val="18"/>
                <w:rtl w:val="true"/>
              </w:rPr>
              <w:t xml:space="preserve">:‏ </w:t>
            </w:r>
            <w:r>
              <w:rPr>
                <w:rFonts w:ascii="Tahoma" w:hAnsi="Tahoma" w:cs="Tahoma"/>
                <w:color w:val="3D3D3D"/>
                <w:sz w:val="18"/>
                <w:sz w:val="18"/>
                <w:szCs w:val="18"/>
                <w:rtl w:val="true"/>
              </w:rPr>
              <w:t>القرآن، والفرقان، والكتاب، والهدى، والبيان، والشفاء، والنور، ونحو ذلك هي بهذه المنزلة، وكذلك أسماء رسوله‏</w:t>
            </w:r>
            <w:r>
              <w:rPr>
                <w:rFonts w:cs="Tahoma" w:ascii="Tahoma" w:hAnsi="Tahoma"/>
                <w:color w:val="3D3D3D"/>
                <w:sz w:val="18"/>
                <w:szCs w:val="18"/>
                <w:rtl w:val="true"/>
              </w:rPr>
              <w:t xml:space="preserve">:‏ </w:t>
            </w:r>
            <w:r>
              <w:rPr>
                <w:rFonts w:ascii="Tahoma" w:hAnsi="Tahoma" w:cs="Tahoma"/>
                <w:color w:val="3D3D3D"/>
                <w:sz w:val="18"/>
                <w:sz w:val="18"/>
                <w:szCs w:val="18"/>
                <w:rtl w:val="true"/>
              </w:rPr>
              <w:t>محمد، وأحمد، والماحِي، والحاشر، والمُقَفِّي، ونبي الرحمة، ونبي التوبة، ونبي الملْحَمَة، كل اسم يدل على صفة من صفاته الممدوحة غير الصفة الأخرى، وهكذا ما يثنى ذكره من القصص في القرآن كقصة موسى وغيرها، ليس المقصود بها أن تكون سَمَرًا، بل المقصود بها أن تكون عبراً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كَانَ فِي قَصَصِهِمْ عِبْرَةٌ لِّأُوْلِي الأَلْبَ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فالذي وقع شيء واحد وله صفات، فيعبر عنه بعبارات متنوعة، كل عبارة تدل على صفة من الصفات التي يعتبر بها المعتبرون، وليس هذا من التكرير في شيء‏</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هكذا أسماء دينه، الذي أمر اللّه به ورسوله يسمى إيماناً، وبراً، وتقوى، وخيراً، وديناً، وعملاً صالحاً، وصراطاً مستقيماً، ونحو ذلك، وهو في نفسه واحد، لكن كل اسم يدل على صفة ليست هي الصفة التي يدل عليها الآخر، وتكون تلك الصفة هي الأصل في اللفظ، والباقي كان تابعاً لها لازماً لها، ثم صارت دالة عليه بالتضمن، فإن الإيمان أصله الإيمان الذي في القلب، ولابد فيه من شيئين‏</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 بالقلب، وإقراره ومعرفته‏</w:t>
            </w:r>
            <w:r>
              <w:rPr>
                <w:rFonts w:cs="Tahoma" w:ascii="Tahoma" w:hAnsi="Tahoma"/>
                <w:color w:val="3D3D3D"/>
                <w:sz w:val="18"/>
                <w:szCs w:val="18"/>
                <w:rtl w:val="true"/>
              </w:rPr>
              <w:t xml:space="preserve">.‏ </w:t>
            </w:r>
            <w:r>
              <w:rPr>
                <w:rFonts w:ascii="Tahoma" w:hAnsi="Tahoma" w:cs="Tahoma"/>
                <w:color w:val="3D3D3D"/>
                <w:sz w:val="18"/>
                <w:sz w:val="18"/>
                <w:szCs w:val="18"/>
                <w:rtl w:val="true"/>
              </w:rPr>
              <w:t>ويقال لهذ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قلب، قال الجنيد بن محمد‏</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حيد‏</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توكل‏</w:t>
            </w:r>
            <w:r>
              <w:rPr>
                <w:rFonts w:cs="Tahoma" w:ascii="Tahoma" w:hAnsi="Tahoma"/>
                <w:color w:val="3D3D3D"/>
                <w:sz w:val="18"/>
                <w:szCs w:val="18"/>
                <w:rtl w:val="true"/>
              </w:rPr>
              <w:t xml:space="preserve">:‏ </w:t>
            </w:r>
            <w:r>
              <w:rPr>
                <w:rFonts w:ascii="Tahoma" w:hAnsi="Tahoma" w:cs="Tahoma"/>
                <w:color w:val="3D3D3D"/>
                <w:sz w:val="18"/>
                <w:sz w:val="18"/>
                <w:szCs w:val="18"/>
                <w:rtl w:val="true"/>
              </w:rPr>
              <w:t>عمل القلب، فلابد فيه من قول القلب، وعمله، ثم قول البدن وعمله، ولابد فيه من عمل القلب، مثل حب اللّه ورسوله، وخشية اللّه، وحب ما يحبه اللّه ورسوله، وبغض ما يبغضه اللّه ورسوله، وإخلاص العمل للّه وحده، وتوكل القلب على اللّه وحده، وغير ذلك من أعمال القلوب التي أوجبها اللّه ورسوله وجعلها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القلب هو الأصل، فإذا كان فيه معرفة وإرادة سَرَى ذلك إلى البدن بالضرورة، لا يمكن أن يتخلف البدن عما يريده القلب؛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ا وإن في الجَسَدِ مُضْغَةً إذا صَلَحت صَلَح لها سائر الجسد، وإذا فَسَدَتْ فَسَدَ لها سائر الجسد، إلا وهي القلب‏</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هريرة‏</w:t>
            </w:r>
            <w:r>
              <w:rPr>
                <w:rFonts w:cs="Tahoma" w:ascii="Tahoma" w:hAnsi="Tahoma"/>
                <w:color w:val="3D3D3D"/>
                <w:sz w:val="18"/>
                <w:szCs w:val="18"/>
                <w:rtl w:val="true"/>
              </w:rPr>
              <w:t xml:space="preserve">:‏ </w:t>
            </w:r>
            <w:r>
              <w:rPr>
                <w:rFonts w:ascii="Tahoma" w:hAnsi="Tahoma" w:cs="Tahoma"/>
                <w:color w:val="3D3D3D"/>
                <w:sz w:val="18"/>
                <w:sz w:val="18"/>
                <w:szCs w:val="18"/>
                <w:rtl w:val="true"/>
              </w:rPr>
              <w:t>القلب مَلِكٌ والأعضاء جنوده، فإذا طاب الملك طابت جنوده، وإذا خَبُثَ الملك خبثت جنوده، وقول أبي هريرة تقريب، وقول النبي صلى الله عليه وسلم أحسن بياناً، فإن الملك وإن كان صالحاً فالجند لهم اختيار، قد يعصون به ملكهم وبالعكس، فيكون فيهم صلاح مع فساده، أو فساد مع صلاحه، بخلاف القلب؛فإن الجسد تابع له لا يخرج عن إرادته قط، كما قال النبي صلى الله عليه وسلم ‏</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ذا صلحت صلح لها سائر الجسد، وإذا فسدت فسد لها سائر الجسد‏</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كان القلب صالحاً بما فيه من الإيمان علماً وعملاً قلبياً، لزم ضرورة صلاح الجسد بالقول الظاهر والعمل بالإيمان المطلق، كما قال أئمة أهل الحديث‏</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ول وعمل، قول باطن وظاهر، وعمل باطن وظاهر، والظاهر تابع للباطن لازم له، متى صلح الباطن صلح الظاهر، وإذا فسد فسد؛ وله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من الصحابه عن المصلي العابث‏</w:t>
            </w:r>
            <w:r>
              <w:rPr>
                <w:rFonts w:cs="Tahoma" w:ascii="Tahoma" w:hAnsi="Tahoma"/>
                <w:color w:val="3D3D3D"/>
                <w:sz w:val="18"/>
                <w:szCs w:val="18"/>
                <w:rtl w:val="true"/>
              </w:rPr>
              <w:t xml:space="preserve">:‏ </w:t>
            </w:r>
            <w:r>
              <w:rPr>
                <w:rFonts w:ascii="Tahoma" w:hAnsi="Tahoma" w:cs="Tahoma"/>
                <w:color w:val="3D3D3D"/>
                <w:sz w:val="18"/>
                <w:sz w:val="18"/>
                <w:szCs w:val="18"/>
                <w:rtl w:val="true"/>
              </w:rPr>
              <w:t>لو خَشَع قَلْبُ هذا لخشعت جوارحه‏</w:t>
            </w:r>
            <w:r>
              <w:rPr>
                <w:rFonts w:cs="Tahoma" w:ascii="Tahoma" w:hAnsi="Tahoma"/>
                <w:color w:val="3D3D3D"/>
                <w:sz w:val="18"/>
                <w:szCs w:val="18"/>
                <w:rtl w:val="true"/>
              </w:rPr>
              <w:t xml:space="preserve">.‏ </w:t>
            </w:r>
            <w:r>
              <w:rPr>
                <w:rFonts w:ascii="Tahoma" w:hAnsi="Tahoma" w:cs="Tahoma"/>
                <w:color w:val="3D3D3D"/>
                <w:sz w:val="18"/>
                <w:sz w:val="18"/>
                <w:szCs w:val="18"/>
                <w:rtl w:val="true"/>
              </w:rPr>
              <w:t>فلابد في إيمان القلب من حب اللّه ورسوله وأن يكون اللّه ورسوله أحب إليه مما سواهما،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تَّخِذُ مِن دُونِ اللّهِ أَندَاداً يُحِبُّونَهُمْ كَحُبِّ اللّهِ وَالَّذِينَ آمَنُواْ أَشَدُّ حُبًّا 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5</w:t>
            </w:r>
            <w:r>
              <w:rPr>
                <w:rFonts w:cs="Tahoma" w:ascii="Tahoma" w:hAnsi="Tahoma"/>
                <w:color w:val="3D3D3D"/>
                <w:sz w:val="18"/>
                <w:szCs w:val="18"/>
                <w:rtl w:val="true"/>
              </w:rPr>
              <w:t>‏]‏</w:t>
            </w:r>
            <w:r>
              <w:rPr>
                <w:rFonts w:ascii="Tahoma" w:hAnsi="Tahoma" w:cs="Tahoma"/>
                <w:color w:val="3D3D3D"/>
                <w:sz w:val="18"/>
                <w:sz w:val="18"/>
                <w:szCs w:val="18"/>
                <w:rtl w:val="true"/>
              </w:rPr>
              <w:t>، فوصف الذين آمنوا بأنهم أشد حباً للّه من المشركين لأنداد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آية 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حبونهم كحب المؤمنين اللّه، والذين آمنوا أشد حباً للّه منهم لأوثا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حبونهم كما يحبون اللهّّ، والذين آمنوا أشد حباً للّه منهم، وهذا هو الصواب، والأول قول متناقض وهو باطل، فإن المشركين لا يحبون الأنداد مثل محبة المؤمنين للّه، وتستلزم الإرادة، والإرادة التامة مع القدرة تستلزم الفعل، فيمتنع أن يكون الإنسان محباً للّه ورسوله، مريداً لما يحبه اللّه ورسوله إرادة جازمة، مع قدرته على ذلك وهو لا يفعله، فإذا لم يتكلم الإنسان بالإيمان مع قدرته، دل على أنه ليس في قلبه الإيمان الواجب الذي فرضه اللّ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هنا يظهر خطأ قول جَهْم بن صَفْوان ومن اتبعه، حيث ظنوا أن الإيمان مجرد تصديق القلب وعلمه، لم يجعلوا أعمال القلب من الإيمان، وظنوا أنه قد يكون الإنسان مؤمناً كامل الإيمان بقلبه، وهو مع هذا يسب اللّه ورسوله، ويعادي اللّه ورسوله، ويعادي أولياء اللّه، ويوالي أعداء اللّه، ويقتل الأنبياء، ويهدم المساجد، ويهين المصاحف، ويكرم الكفار غاية الكرامة، ويهين المؤمني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غاية الإهان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كلها معاص لا تنافي الإيمان الذي في قلبه، بل يفعل هذا وهو في الباطن عند اللّه مؤم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ثبت له في الدنيا أحكام الكفار؛ لأن هذه الأقوال أمارة على الكفر ليحكم بالظاهر كما يحكم بالإقرار والشهود، وإن كان في الباطن قد يكون بخلاف ما أقر به وبخلاف ما شهد به الشهود، فإذا أورد عليهم الكتاب والسنة والإجماع على أن الواحد من هؤلاء كافر في نفس الأمر معذب في الآخر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دليل على انتفاء التصديق والعلم من قلبه، فالكفر عندهم شيء واحد وهو الجهل، والإيمان شيء واحد وهو العلم، أو تكذيب القلب وتصديقه، فإنهم متنازعو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هل تصديق القلب شيء غير العلم أو هو هو‏؟‏ </w:t>
            </w:r>
            <w:r>
              <w:rPr>
                <w:rFonts w:cs="Tahoma" w:ascii="Tahoma" w:hAnsi="Tahoma"/>
                <w:color w:val="3D3D3D"/>
                <w:sz w:val="18"/>
                <w:szCs w:val="18"/>
                <w:rtl w:val="true"/>
              </w:rPr>
              <w:br/>
            </w:r>
            <w:r>
              <w:rPr>
                <w:rFonts w:ascii="Tahoma" w:hAnsi="Tahoma" w:cs="Tahoma"/>
                <w:color w:val="3D3D3D"/>
                <w:sz w:val="18"/>
                <w:sz w:val="18"/>
                <w:szCs w:val="18"/>
                <w:rtl w:val="true"/>
              </w:rPr>
              <w:t>وهذا القول، مع أنه أفسد قول قيل في الإيمان، فقد ذهب إليه كثير من أهل الكلام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كفَّر السلف كوَكِيع بن الجراح، وأحمد بن حنبل وأبي عبيد وغيرهم من يقول بهذا ال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بليس كافر بنص القرآن، وإنما كفره باستكباره وامتناعه عن السجود لآدم، لا لكونه كذب خبر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فرعون وقومه، قال اللّه تعالى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مل‏</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ال موسى عليه السلام ل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بعد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آتَيْنَا مُوسَى تِسْعَ آيَاتٍ بَيِّنَاتٍ فَاسْأَلْ بَنِي إِسْرَائِيلَ إِذْ جَاءهُمْ فَقَالَ لَهُ فِرْعَونُ إِنِّي لأَظُنُّكَ يَا مُوسَى مَسْحُورًا قَالَ لَقَدْ عَلِمْتَ مَا أَنزَلَ هَؤُلاء إِلاَّ رَبُّ السَّمَاوَاتِ وَالأَرْضِ بَصَآئِرَ وَإِنِّي لَأَظُنُّكَ يَا فِرْعَونُ مَثْبُو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101</w:t>
            </w:r>
            <w:r>
              <w:rPr>
                <w:rFonts w:ascii="Tahoma" w:hAnsi="Tahoma" w:cs="Tahoma"/>
                <w:color w:val="3D3D3D"/>
                <w:sz w:val="18"/>
                <w:sz w:val="18"/>
                <w:szCs w:val="18"/>
                <w:rtl w:val="true"/>
              </w:rPr>
              <w:t xml:space="preserve">، </w:t>
            </w:r>
            <w:r>
              <w:rPr>
                <w:rFonts w:cs="Tahoma" w:ascii="Tahoma" w:hAnsi="Tahoma"/>
                <w:color w:val="3D3D3D"/>
                <w:sz w:val="18"/>
                <w:szCs w:val="18"/>
              </w:rPr>
              <w:t>102</w:t>
            </w:r>
            <w:r>
              <w:rPr>
                <w:rFonts w:cs="Tahoma" w:ascii="Tahoma" w:hAnsi="Tahoma"/>
                <w:color w:val="3D3D3D"/>
                <w:sz w:val="18"/>
                <w:szCs w:val="18"/>
                <w:rtl w:val="true"/>
              </w:rPr>
              <w:t xml:space="preserve">‏]‏‏.‏ </w:t>
              <w:br/>
            </w:r>
            <w:r>
              <w:rPr>
                <w:rFonts w:ascii="Tahoma" w:hAnsi="Tahoma" w:cs="Tahoma"/>
                <w:color w:val="3D3D3D"/>
                <w:sz w:val="18"/>
                <w:sz w:val="18"/>
                <w:szCs w:val="18"/>
                <w:rtl w:val="true"/>
              </w:rPr>
              <w:t>فموسى وهو الصادق المصدوق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عَلِمْتَ مَا أَنزَلَ هَؤُلاء إِلاَّ رَبُّ السَّمَاوَاتِ وَالأَرْضِ بَصَآئِ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أن فرعون كان عالماً بأن اللّه أنزل الآيات وهو من أكبر خلق اللّه عناداً وبغيًا لفساد إرادته وقصده لا لعدم علم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فِرْعَوْنَ عَلا فِي الأَرْضِ وَجَعَلَ أَهْلَهَا شِيَعًا يَسْتَضْعِفُ طَائِفَةً مِّنْهُمْ يُذَبِّحُ أَبْنَاءهُمْ وَيَسْتَحْيِي نِسَاءهُمْ إِنَّهُ كَانَ مِنَ الْمُفْسِ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جَحَدُوا بِهَا وَاسْتَيْقَنَتْهَا أَنفُسُهُمْ ظُلْمًا وَعُلُوًّا‏</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كذلك اليهود الذين قال اللّه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تَيْنَاهُمُ الْكِتَابَ يَعْرِفُونَهُ كَمَا يَعْرِفُونَ أَبْنَاء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46</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كذلك كثير من المشركين الذين قال اللّه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هُمْ لاَ يُكَذِّبُونَكَ وَلَكِنَّ الظَّالِمِينَ بِآيَاتِ اللّهِ يَجْحَ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ؤلاء غلطوا في أصل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مجرد تصديق وعلم فقط، ليس معه عمل، وحال، وحركة، وإرادة، ومحبة، وخشية في القلب، وهذا من أعظم غلط المرجئة مطلقًا، فإن ‏</w:t>
            </w:r>
            <w:r>
              <w:rPr>
                <w:rFonts w:cs="Tahoma" w:ascii="Tahoma" w:hAnsi="Tahoma"/>
                <w:color w:val="3D3D3D"/>
                <w:sz w:val="18"/>
                <w:szCs w:val="18"/>
                <w:rtl w:val="true"/>
              </w:rPr>
              <w:t>[‏</w:t>
            </w:r>
            <w:r>
              <w:rPr>
                <w:rFonts w:ascii="Tahoma" w:hAnsi="Tahoma" w:cs="Tahoma"/>
                <w:color w:val="3D3D3D"/>
                <w:sz w:val="18"/>
                <w:sz w:val="18"/>
                <w:szCs w:val="18"/>
                <w:rtl w:val="true"/>
              </w:rPr>
              <w:t>أعمال القلوب‏</w:t>
            </w:r>
            <w:r>
              <w:rPr>
                <w:rFonts w:cs="Tahoma" w:ascii="Tahoma" w:hAnsi="Tahoma"/>
                <w:color w:val="3D3D3D"/>
                <w:sz w:val="18"/>
                <w:szCs w:val="18"/>
                <w:rtl w:val="true"/>
              </w:rPr>
              <w:t xml:space="preserve">]‏ </w:t>
            </w:r>
            <w:r>
              <w:rPr>
                <w:rFonts w:ascii="Tahoma" w:hAnsi="Tahoma" w:cs="Tahoma"/>
                <w:color w:val="3D3D3D"/>
                <w:sz w:val="18"/>
                <w:sz w:val="18"/>
                <w:szCs w:val="18"/>
                <w:rtl w:val="true"/>
              </w:rPr>
              <w:t>التي يسميها بعض الصوفية أحوالاً ومقامات أو منازل السائرين إلى اللّه أو مقامات العارفين أو غير ذلك، كل ما فيها مما فرضه اللّه ورسوله فهو من الإيمان الواجب، وفيها ما أحبه ولم يفرضه، فهو من الإيمان المستحب، فالأول لابد لكل مؤمن منه، ومن اقتصر عليه فهو من الأبرار أصحاب اليمين، ومن فعله وفعل الثاني كان من المقربين السابقين، وذلك مثل حب اللّه ورسوله، بل أن يكون اللّه ورسوله أحب إليه مما سواهما، بل أن يكون اللّه ورسوله والجهاد في سبيله أحب إليه من أهله وماله، ومثل خشية اللّه وحده دون خشية المخلوقين، ورجاء اللّه وحده دون رجاء المخلوقين، والتوكل علي اللّه وحده دون المخلوقين، والإنابة إليهمع خشيته،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ذَا مَا تُوعَدُونَ لِكُلِّ أَوَّابٍ حَفِيظٍ مَنْ خَشِيَ الرَّحْمَن بِالْغَيْبِ وَجَاء بِقَلْبٍ مُّنِيبٍ‏</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ق‏</w:t>
            </w:r>
            <w:r>
              <w:rPr>
                <w:rFonts w:cs="Tahoma" w:ascii="Tahoma" w:hAnsi="Tahoma"/>
                <w:color w:val="3D3D3D"/>
                <w:sz w:val="18"/>
                <w:szCs w:val="18"/>
                <w:rtl w:val="true"/>
              </w:rPr>
              <w:t xml:space="preserve">:‏ </w:t>
            </w:r>
            <w:r>
              <w:rPr>
                <w:rFonts w:cs="Tahoma" w:ascii="Tahoma" w:hAnsi="Tahoma"/>
                <w:color w:val="3D3D3D"/>
                <w:sz w:val="18"/>
                <w:szCs w:val="18"/>
              </w:rPr>
              <w:t>32</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 </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ومثل الحب في اللّه والبغض في اللّه والموالاة للّه والمعاداة للّ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كل من حكم الشارع بأنه كافر مُخَلَّد في النار، فإنما ذاك؛ لأنه لم يكن في قلبه شيء من العلم و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خالفوا به الحس والعقل والشرع، وما أجمع عليه طوائف بني آدم السَّلِيمِي الفطرة وجماهير النظار، فإن الإنسان قد يعرف أن الحق مع غيره، ومع هذا يجحد ذلك لحسده إياه، أو لطلب علوه عليه، أو لهوي النفس، يحمله ذلك الهوى على أن يعتدى عليه، ويرد ما يقول بكل طريق، وهو في قلبه يعلم أن الحق معه، وعامة من كذب الرسل علموا أن الحق معهم وأنهم صادقون، لكن إما لحسدهم وإما لإرادتهم العلو والرياسة، وإما لحبهم دينهم الذي كانوا عليه وما يحصل لهم به من الأغراض كأموال ورياسة وصداقة أقوام وغير ذلك، فيرون في اتباع الرس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ترك الأهواء المحبوبة إليهم أو حصول أمور مكروهة إليهم، فيكذبونهم ويعادونهم فيكونون من أكفر الناس كإبليس وفرعون، مع علمهم بأنهم على الباطل، والرسل على الحق‏</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لهذا لا يذكر الكفار حجة صحيحة تقدح في صدق الرسل، إنما يعتمدون على مخالفة أهوائهم، كقولهم لنوح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كَ وَاتَّبَعَكَ الأَرْذَ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ومعلوم أن اتباع الأرذلين له لا يقدح في صدقه، لكن كرهوا مشاركة أولئك، كما طلب المشركون من النبي صلى الله عليه وسلم إبعاد الضعفاء، كسعد بن أبي وقاص، وابن مسعود، وخَبَّاب بن الأرَتّ، وعمار بن ياسر، وبلال ونحوهم، وكان ذلك بمكة قبل أن يكون في الصحابة أهل الصُّفَّة، فأنزل اللّه تبارك و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طْرُدِ الَّذِينَ يَدْعُونَ رَبَّهُم بِالْغَدَاةِ وَالْعَشِيِّ يُرِيدُونَ وَجْهَهُ مَا عَلَيْكَ مِنْ حِسَابِهِم مِّن شَيْءٍ وَمَا مِنْ حِسَابِكَ عَلَيْهِم مِّن شَيْءٍ فَتَطْرُدَهُمْ فَتَكُونَ مِنَ الظَّالِمِينَ وَكَذَلِكَ فَتَنَّا بَعْضَهُم بِبَعْضٍ لِّيَقُولواْ أَهَؤُلاء مَنَّ اللّهُ عَلَيْهِم مِّن بَيْنِنَا أَلَيْسَ اللّهُ بِأَعْلَمَ بِالشَّاكِ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52</w:t>
            </w:r>
            <w:r>
              <w:rPr>
                <w:rFonts w:ascii="Tahoma" w:hAnsi="Tahoma" w:cs="Tahoma"/>
                <w:color w:val="3D3D3D"/>
                <w:sz w:val="18"/>
                <w:sz w:val="18"/>
                <w:szCs w:val="18"/>
                <w:rtl w:val="true"/>
              </w:rPr>
              <w:t xml:space="preserve">، </w:t>
            </w:r>
            <w:r>
              <w:rPr>
                <w:rFonts w:cs="Tahoma" w:ascii="Tahoma" w:hAnsi="Tahoma"/>
                <w:color w:val="3D3D3D"/>
                <w:sz w:val="18"/>
                <w:szCs w:val="18"/>
              </w:rPr>
              <w:t>53</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 قول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بَشَرَيْنِ مِثْلِنَا وَقَوْمُهُمَا لَنَا عَابِدُ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قول فرعون‏</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نُرَبِّكَ فِينَا وَلِيدًا وَلَبِثْتَ فِينَا مِنْ عُمُرِكَ سِنِينَ وَفَعَلْتَ فَعْلَتَكَ الَّتِي فَعَلْتَ وَأَنتَ مِنَ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مثل قول مشركي العر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نَّتَّبِعِ الْهُدَى مَعَكَ نُتَخَطَّفْ مِنْ أَرْضِ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أَوَلَمْ نُمَكِّن لَّهُمْ حَرَمًا آمِنًا يُجْبَى إِلَيْهِ ثَمَرَاتُ كُلِّ شَيْءٍ رِزْقًا مِن لَّدُ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قصص‏</w:t>
            </w:r>
            <w:r>
              <w:rPr>
                <w:rFonts w:cs="Tahoma" w:ascii="Tahoma" w:hAnsi="Tahoma"/>
                <w:color w:val="3D3D3D"/>
                <w:sz w:val="18"/>
                <w:szCs w:val="18"/>
                <w:rtl w:val="true"/>
              </w:rPr>
              <w:t>:‏</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مثل قول قوم شعيب 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صَلاَتُكَ تَأْمُرُكَ أَن نَّتْرُكَ مَا يَعْبُدُ آبَاؤُنَا أَوْ أَن نَّفْعَلَ فِي أَمْوَالِنَا مَا نَ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قول عامة المشركين‏</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ا وَجَدْنَا آبَاءنَا عَلَى أُمَّةٍ وَإِنَّا عَلَى آثَارِهِم مُّقْتَ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أمور وأمثالها ليست حججا تقدح في صدق الرسل، بل تبين أنها تخالف إرادتهم وأهواءهم وعادات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ذلك لم يتبعوهم، وهؤلاء كلهم كفار، بل أبو طالب وغيره كانوا يحبون النبي صلىالله عليه وسلم ويحبون علو كلمته، وليس عندهم حسد له، وكانوا يعلمون صدقه، ولكن كانوا يعلمون أن في متابعته فراق دين آبائهم وذم قريش لهم، فما احتملت نفوسهم ترك تلك العادة واحتمال هذ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ذم، فلم يتركوا الإيمان لعدم العلم بصدق الإيمان به، بل لهوى النفس، فكيف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ن كل كافر إنما كفر لعدم علمه باللّه‏؟‏ </w:t>
            </w:r>
            <w:r>
              <w:rPr>
                <w:rFonts w:cs="Tahoma" w:ascii="Tahoma" w:hAnsi="Tahoma"/>
                <w:color w:val="3D3D3D"/>
                <w:sz w:val="18"/>
                <w:szCs w:val="18"/>
                <w:rtl w:val="true"/>
              </w:rPr>
              <w:br/>
            </w:r>
            <w:r>
              <w:rPr>
                <w:rFonts w:ascii="Tahoma" w:hAnsi="Tahoma" w:cs="Tahoma"/>
                <w:color w:val="3D3D3D"/>
                <w:sz w:val="18"/>
                <w:sz w:val="18"/>
                <w:szCs w:val="18"/>
                <w:rtl w:val="true"/>
              </w:rPr>
              <w:t>ولم يكف الجهمية أن جعلوا كل كافر جاهلاً بالحق حتى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و لا يعرف أن اللّه موجود حق، والكفر عندهم ليس هو الجهل بأي حق كان، بل الجهل بهذا الحق المعين، ونحن والناس كلهم يرون خلقاً من الكفار يعرفون في الباطن أن دين الإسلام حق، ويذكرون ما يمنعهم من الإيمان، إما معاداة أهلهم، وإما مال يحصل لهم من جهتهم يقطعونه عنهم، وإما خوفهم إذا آمنوا ألا يكون لهم حرمة عند المسلمين كحرمتهم في دينهم، وأمثال ذلك من أغراضهم التي يبينون أنها المانعة لهم من الإيمان، مع علمهم بأن دين الإسلام حق، ودينهم باط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وجود في جميع الأمور التي هي حق، يوجد من يعرف بقلبه أنها حق وهو في الظاهر يجحد ذلك، ويعادي أهله لظنه أن ذلك يجلب له منفعه ويدفع عنه مضرة‏</w:t>
            </w:r>
            <w:r>
              <w:rPr>
                <w:rFonts w:cs="Tahoma" w:ascii="Tahoma" w:hAnsi="Tahoma"/>
                <w:color w:val="3D3D3D"/>
                <w:sz w:val="18"/>
                <w:szCs w:val="18"/>
                <w:rtl w:val="true"/>
              </w:rPr>
              <w:t xml:space="preserve">.‏ </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لاَ تَتَّخِذُواْ الْيَهُودَ وَالنَّصَارَى أَوْلِيَاء بَعْضُهُمْ أَوْلِيَاء بَعْضٍ وَمَن يَتَوَلَّهُم مِّنكُمْ فَإِنَّهُ مِنْهُمْ إِنَّ اللّهَ لاَ يَهْدِي الْقَوْمَ الظَّالِمِينَ فَتَرَى الَّذِينَ فِي قُلُوبِهِم مَّرَضٌ يُسَارِعُونَ فِيهِمْ يَقُولُونَ نَخْشَى أَن تُصِيبَنَا دَآئِرَةٌ فَعَسَى اللّهُ أَن يَأْتِيَ بِالْفَتْحِ أَوْ أَمْرٍ مِّنْ عِندِهِ فَيُصْبِحُواْ عَلَى مَا أَسَرُّواْ فِي أَنْفُسِهِمْ نَادِمِينَ وَيَقُولُ الَّذِينَ آمَنُواْ أَهَؤُلاء الَّذِينَ أَقْسَمُواْ بِاللّهِ جَهْدَ أَيْمَانِهِمْ إِنَّهُمْ لَمَعَكُمْ حَبِطَتْ أَعْمَالُهُمْ فَأَصْبَحُواْ 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فسرون متفقون على أنها نزلت بسبب قوم ممن كان يظهر الإسلام وفي قلبه مرض، خاف أن يغلب أهل الإسلام فيوالي الكفار من اليهود والنصارى وغيرهم للخوف الذي في قلوبهم، لا لاعتقادهم أن محمداً كاذب، واليهود والنصارى صادقون‏</w:t>
            </w:r>
            <w:r>
              <w:rPr>
                <w:rFonts w:cs="Tahoma" w:ascii="Tahoma" w:hAnsi="Tahoma"/>
                <w:color w:val="3D3D3D"/>
                <w:sz w:val="18"/>
                <w:szCs w:val="18"/>
                <w:rtl w:val="true"/>
              </w:rPr>
              <w:t xml:space="preserve">.‏ </w:t>
            </w:r>
            <w:r>
              <w:rPr>
                <w:rFonts w:ascii="Tahoma" w:hAnsi="Tahoma" w:cs="Tahoma"/>
                <w:color w:val="3D3D3D"/>
                <w:sz w:val="18"/>
                <w:sz w:val="18"/>
                <w:szCs w:val="18"/>
                <w:rtl w:val="true"/>
              </w:rPr>
              <w:t>وأشهر النقول في ذلك أن عبادة بن الصامت 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إن لي موالي من اليهود وإني أبرأ إلى اللّه من ولاية يهود، فقال عبد اللّه بن أبيّ‏</w:t>
            </w:r>
            <w:r>
              <w:rPr>
                <w:rFonts w:cs="Tahoma" w:ascii="Tahoma" w:hAnsi="Tahoma"/>
                <w:color w:val="3D3D3D"/>
                <w:sz w:val="18"/>
                <w:szCs w:val="18"/>
                <w:rtl w:val="true"/>
              </w:rPr>
              <w:t xml:space="preserve">:‏ </w:t>
            </w:r>
            <w:r>
              <w:rPr>
                <w:rFonts w:ascii="Tahoma" w:hAnsi="Tahoma" w:cs="Tahoma"/>
                <w:color w:val="3D3D3D"/>
                <w:sz w:val="18"/>
                <w:sz w:val="18"/>
                <w:szCs w:val="18"/>
                <w:rtl w:val="true"/>
              </w:rPr>
              <w:t>لكني رجل أخاف الدوائر ولا أبرأ من ولاية يهود فنزلت هذه الآ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رجئة 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تصديق القلب، وقول اللسان، والأعمال ليست منه، كان منهم طائفة من فقهاء الكوفة وعبادها، ولم يكن قولهم مثل قو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جهم، فعرفوا أن الإنسان لا يكون مؤمناً إن لم يتكلم بالإيمان مع قدرته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وعرفوا أن إبليس وفرعون وغيرهما كفار مع تصديق قلوبهم، لكنهم إذا لم يدخلوا أعمال القلوب في الإيمان لزمهم قول جهم، وإن أدخلوها في الإيمان لزمهم دخول أعمال الجوارح أيضا فإنها لازمة لها، ولكن هؤلاء لهم حجج شرعية بسببها اشتبه الأمر عليهم، فإنهم رأوا أن اللّّه قد فرق في كتابه بين الإيمان والعمل، فقال في غير موضع‏</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ذِينَ 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30</w:t>
            </w:r>
            <w:r>
              <w:rPr>
                <w:rFonts w:cs="Tahoma" w:ascii="Tahoma" w:hAnsi="Tahoma"/>
                <w:color w:val="3D3D3D"/>
                <w:sz w:val="18"/>
                <w:szCs w:val="18"/>
                <w:rtl w:val="true"/>
              </w:rPr>
              <w:t xml:space="preserve">‏]‏ </w:t>
            </w:r>
            <w:r>
              <w:rPr>
                <w:rFonts w:ascii="Tahoma" w:hAnsi="Tahoma" w:cs="Tahoma"/>
                <w:color w:val="3D3D3D"/>
                <w:sz w:val="18"/>
                <w:sz w:val="18"/>
                <w:szCs w:val="18"/>
                <w:rtl w:val="true"/>
              </w:rPr>
              <w:t>ورأوا أن اللّه خاطب الإنسان بالإيمان قبل وجود الأعما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 فاغْسِلُواْ وُجُوهَكُمْ وَأَيْدِيَكُمْ إِلَى الْمَرَافِ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نُودِي لِلصَّلاةِ مِن يَوْمِ الْجُمُعَ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جمع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 أن رجلاً آمن باللّه ورسوله ضَحْوَةً ومات قبل أن يجب عليه شيء من الأعمال مات مؤمناً، وكان من أهل الجنة، فدل على أن الأعمال ليست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سلم أن الإيمان يزيد، بمعنى أنه كان كلما أنزل اللّه آية وجب التصديق بها، فانضم هذا التصديق إلى التصديق الذي كان قبله، لكن بعد كمال ما أنزل اللّه ما بقى الإيمان يتفاضل عندهم، بل إيمان الناس كلهم سواء، إيمان السابقين الأولين كأبي بكر وعمر، وإيمان أفجر الناس كالحجاج وأبي مسلم الخراساني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رجئة، المتكلمون منهم والفقهاء م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أعمال قد تسمى إيماناً مجازاً؛ لأن العمل ثمرة الإيمان ومقتضاه؛ ولأنها دليل عليه،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أو بضع وسبعون شُعْبَة أفضلها قو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وأدناها إمَاطَةُ الأذَى عن الطري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جاز‏</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مرجئة ثلاثة أصناف‏</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جرد ما في القلب، ثم من هؤلاء من يدخل فيه أعمال القلوب وهم أكثر فرق المرجئة، كما قد ذكر أبو الحسن الأشعري أقوالهم في كتابه، وذكر فرقاً كثيرة يطول ذكرهم، لكن ذكرنا جمل أقوالهم، ومنهم من لا يدخلها في الإيمان كجهم ومن اتبعه كالصالحي، وهذا الذي نصره هو وأكثر أصحابه‏</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والقول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جرد قول اللسان، وهذا لا يعرف لأحد قبل الكَرَّامي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صديق القلب وقول اللسان، وهذا هو المشهور عن أهل الفقه والعبادة منهم، وهؤلاء غلطوا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الذي فرضه اللّه على العباد متماثل في حق العباد، وأن الإيمان الذي يجب على شخص يجب مثله على كل شخص، وليس الأمر كذلك فإن اتباع الأنبياء المتقدمين أوجب اللّه عليهم من الإيمان ما لم يوجبه على أمة محمد، وأوجب على أمة محمد من الإيمان ما لم يوجبه على غيرهم، والإيمان الذي كان يجب قبل نزول جميع القرآن، ليس هو مثل الإيمان الذي يجب بعد نزول القرآن، والإيمان الذي يجب على من عرف ما أخبر به الرسول مفصلاً ليس مثل الإيمان الذي يجب على من عرف ما أخبر به مجملاً، فإنه لابد في الإيمان من تصديق الرسول في كل ما أخبر، لكن من صدق الرسول ومات عقب ذلك لم يجب عليه من الإيمان 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بلغه القرآن والأحاديث وما فيهما من الأخبار والأوامر المفصلة فيجب عليه من التصديق المفصل بخبر خبر، وأمر أمر ما لا يجب على من لم يجب عليه إلا الإيمان المجمل؛ لموته قبل أن يبلغه شيء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لو قدر أنه عاش، فلا يجب على كل واحد من العامة أن يعرف كل ما أمر به الرسول، وكل ما نهى عنه وكل ما أخبر به، بل إنما عليه أن يعرف ما يجب عليه هو وما يحرم عليه، فمن لا مال له لا يجب عليه أن يعرف أمره المفصل في الزكاة، ومن لا استطاعة له على الحج ليس عليه أن يعرف أمره المفصل بالمناسك، ومن لم يتزوج ليس عليه أن يعرف ما وجب للزوجة، فصار يجب من الإيمان تصديقاً وعملاً على أشخاص ما لا يجب على آ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يظهر الجواب ع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خوطبوا بالإيمان قبل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خوطبوا به قبل أن تجب تلك الأعمال، فقبل وجوبها لم تكن م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إيمان، وكانوا مؤمنين الإيمان الواجب عليهم قبل أن يفرض عليهم ما خوطبوا بفرضه، فلما نزل إن لم يقروا بوجوبه لم يكونوا مؤمنين؛ ولهذ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له على الناس حج البيت من استطاع إليه سبيلا ومن كفر فإن الله غني عن الع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97</w:t>
            </w:r>
            <w:r>
              <w:rPr>
                <w:rFonts w:cs="Tahoma" w:ascii="Tahoma" w:hAnsi="Tahoma"/>
                <w:color w:val="3D3D3D"/>
                <w:sz w:val="18"/>
                <w:szCs w:val="18"/>
                <w:rtl w:val="true"/>
              </w:rPr>
              <w:t>‏]‏</w:t>
            </w:r>
            <w:r>
              <w:rPr>
                <w:rFonts w:ascii="Tahoma" w:hAnsi="Tahoma" w:cs="Tahoma"/>
                <w:color w:val="3D3D3D"/>
                <w:sz w:val="18"/>
                <w:sz w:val="18"/>
                <w:szCs w:val="18"/>
                <w:rtl w:val="true"/>
              </w:rPr>
              <w:t>؛ولهذا لم يجئ ذكر الحج في أكثر الأحاديث التي فيها ذكر الإسلام والإيمان، كحديث وَفْدِ عَبْدِ الْقَيْس، وحديث الرجل النجدي الذي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ضِمَام بن ثَعْلَبة وغيرهما، وإنما جاء ذكر الحج في حديث ابن عمر وجبريل، وذلك لأن الحج آخر ما فرض من الخمس، فكان قبل فرضه لا يدخل في الإيمان والإسلام، فلما فرض أدخله النبي صلىالله عليه وسلم في الإيمان إذا أفرد، وأدخله في الإسلام إذا قرن بالإيمان وإذا أفرد، وسنذكر إن شاء اللّه متى فرض الحج‏؟‏ </w:t>
            </w:r>
            <w:r>
              <w:rPr>
                <w:rFonts w:cs="Tahoma" w:ascii="Tahoma" w:hAnsi="Tahoma"/>
                <w:color w:val="3D3D3D"/>
                <w:sz w:val="18"/>
                <w:szCs w:val="18"/>
                <w:rtl w:val="true"/>
              </w:rPr>
              <w:br/>
            </w:r>
            <w:r>
              <w:rPr>
                <w:rFonts w:ascii="Tahoma" w:hAnsi="Tahoma" w:cs="Tahoma"/>
                <w:color w:val="3D3D3D"/>
                <w:sz w:val="18"/>
                <w:sz w:val="18"/>
                <w:szCs w:val="18"/>
                <w:rtl w:val="true"/>
              </w:rPr>
              <w:t>وكذلك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من آمن ومات قبل وجوب العمل عليه مات مؤمناً، فصحيح؛لأنه أتى بالإيمان الواجب عليه، والعمل لم يكن وجب عليه بعد، فهذا مما يجب أن يعرف، فإنه تزول به شبهة حصلت للطائفت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الواجبة من الإيمان، فالإيمان الواجب متنوع ليس شيئًا واحداً في حق جميع الناس‏</w:t>
            </w:r>
            <w:r>
              <w:rPr>
                <w:rFonts w:cs="Tahoma" w:ascii="Tahoma" w:hAnsi="Tahoma"/>
                <w:color w:val="3D3D3D"/>
                <w:sz w:val="18"/>
                <w:szCs w:val="18"/>
                <w:rtl w:val="true"/>
              </w:rPr>
              <w:t>.‏</w:t>
            </w:r>
            <w:r>
              <w:rPr>
                <w:rFonts w:ascii="Tahoma" w:hAnsi="Tahoma" w:cs="Tahoma"/>
                <w:color w:val="3D3D3D"/>
                <w:sz w:val="18"/>
                <w:sz w:val="18"/>
                <w:szCs w:val="18"/>
                <w:rtl w:val="true"/>
              </w:rPr>
              <w:t>وأهل السنة والحديث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جميع الأعمال الحسنة واجبها ومستحبها من الإيمان، أي‏</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إيمان الكامل بالمستحبات، ليست من الإيمان الواجب‏</w:t>
            </w:r>
            <w:r>
              <w:rPr>
                <w:rFonts w:cs="Tahoma" w:ascii="Tahoma" w:hAnsi="Tahoma"/>
                <w:color w:val="3D3D3D"/>
                <w:sz w:val="18"/>
                <w:szCs w:val="18"/>
                <w:rtl w:val="true"/>
              </w:rPr>
              <w:t xml:space="preserve">.‏ </w:t>
            </w:r>
            <w:r>
              <w:rPr>
                <w:rFonts w:ascii="Tahoma" w:hAnsi="Tahoma" w:cs="Tahoma"/>
                <w:color w:val="3D3D3D"/>
                <w:sz w:val="18"/>
                <w:sz w:val="18"/>
                <w:szCs w:val="18"/>
                <w:rtl w:val="true"/>
              </w:rPr>
              <w:t>ويفرق بين الإيمان الواجب وبين الإيمان الكامل بالمستحبات، كما يقول الفقه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غُسْل ينقسم إلى مجزئ وكامل، فالمجزئ‏</w:t>
            </w:r>
            <w:r>
              <w:rPr>
                <w:rFonts w:cs="Tahoma" w:ascii="Tahoma" w:hAnsi="Tahoma"/>
                <w:color w:val="3D3D3D"/>
                <w:sz w:val="18"/>
                <w:szCs w:val="18"/>
                <w:rtl w:val="true"/>
              </w:rPr>
              <w:t xml:space="preserve">:‏ </w:t>
            </w:r>
            <w:r>
              <w:rPr>
                <w:rFonts w:ascii="Tahoma" w:hAnsi="Tahoma" w:cs="Tahoma"/>
                <w:color w:val="3D3D3D"/>
                <w:sz w:val="18"/>
                <w:sz w:val="18"/>
                <w:szCs w:val="18"/>
                <w:rtl w:val="true"/>
              </w:rPr>
              <w:t>ما أتى فيه بالواجبات فقط، والكامل‏</w:t>
            </w:r>
            <w:r>
              <w:rPr>
                <w:rFonts w:cs="Tahoma" w:ascii="Tahoma" w:hAnsi="Tahoma"/>
                <w:color w:val="3D3D3D"/>
                <w:sz w:val="18"/>
                <w:szCs w:val="18"/>
                <w:rtl w:val="true"/>
              </w:rPr>
              <w:t xml:space="preserve">:‏ </w:t>
            </w:r>
            <w:r>
              <w:rPr>
                <w:rFonts w:ascii="Tahoma" w:hAnsi="Tahoma" w:cs="Tahoma"/>
                <w:color w:val="3D3D3D"/>
                <w:sz w:val="18"/>
                <w:sz w:val="18"/>
                <w:szCs w:val="18"/>
                <w:rtl w:val="true"/>
              </w:rPr>
              <w:t>ما أتى فيه بالمستحبات‏</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الكمال قد يراد به الكمال الواجب، وقد يراد به الكمال المستح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فرق بين الإيمان والعمل في مواضع‏</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وقد بينا أن الإيمان إذا أطلق أدخل اللّه ورسوله فيه الأعمال المأمور ب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قرن به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وذكرنا نظائر لذلك كثيرة‏</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لأن أصل الإيمان هو ما في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الأعمال الظاهرة لازمة لذلك‏</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صور وجود إيمان القلب الواجب مع عدم جميع أعمال الجوارح، بل متى نقصت الأعمال الظاهرة كان لنقص الإيمان الذي في القلب، فصار الإيمان متناولاً للملزوم واللازم وإن كان أص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ما في القلب، وحيث عطفت عليه الأعمال، فإنه أريد أنه لا يكتفي بإيمان القلب بل لابد معه من الأعمال الصالحة‏</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للناس في مثل هذا 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طوف دخل في المعطوف عليه أولاً، ثم ذكر باسمه الخاص تخصيصاً له، لئلا يظن أنه لم يدخل في الأول،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في كل ما عطف فيه خاص على عام،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 كَانَ عَدُوًّا لِّلّهِ وَمَلآئِكَتِهِ وَرُسُلِهِ وَجِبْرِيلَ وَمِيكَا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خَذْنَا مِنَ النَّبِيِّينَ مِيثَاقَهُمْ وَمِنكَ وَمِن نُّوحٍ وَإِبْرَاهِيمَ وَمُوسَى وَعِيسَى ابْنِ مَرْيَمَ‏</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 وَعَمِلُوا</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الصَّالِحَاتِ وَآمَنُوا بِمَا نُزِّلَ عَلَى مُحَمَّدٍ وَهُوَ الْحَقُّ مِن 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خص الإيمان بما نزل على محمد بعد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نزلت في الصحابة وغيرهم من المؤمنين،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افِظُواْ عَلَى الصَّلَوَاتِ والصَّلاَةِ الْوُسْطَ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الصلاة والزكاة من العبادة،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وا وَعَمِلُوا الصَّالِحَ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ه قصد أولاً‏</w:t>
            </w:r>
            <w:r>
              <w:rPr>
                <w:rFonts w:cs="Tahoma" w:ascii="Tahoma" w:hAnsi="Tahoma"/>
                <w:color w:val="3D3D3D"/>
                <w:sz w:val="18"/>
                <w:szCs w:val="18"/>
                <w:rtl w:val="true"/>
              </w:rPr>
              <w:t>:‏</w:t>
            </w:r>
            <w:r>
              <w:rPr>
                <w:rFonts w:ascii="Tahoma" w:hAnsi="Tahoma" w:cs="Tahoma"/>
                <w:color w:val="3D3D3D"/>
                <w:sz w:val="18"/>
                <w:sz w:val="18"/>
                <w:szCs w:val="18"/>
                <w:rtl w:val="true"/>
              </w:rPr>
              <w:t>أن تكون العبادة للّه وحده لا لغيره، ثم أمر بالصلاة والزكاة ليعلم أنهما عبادتان واجبتان، فلا يكتفي بمطلق العبادة الخالصة دونهما، وكذلك يذكر الإيمان أولاً؛لأنه الأصل الذي لابد منه، ثم يذكر العمل الصالح فإنه أيضاً من تمام الدين لابد منه، فلا يظن الظان اكتفاء بمجرد إيمان ليس معه العمل الصالح،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ذَلِكَ الْكِتَابُ لاَ رَيْبَ فِيهِ هُدًى لِّلْمُتَّقِينَ الَّذِينَ يُؤْمِنُونَ بِالْغَيْبِ وَيُقِيمُونَ الصَّلاةَ وَمِمَّا رَزَقْنَاهُمْ يُنفِقُونَ والَّذِينَ يُؤْمِنُونَ بِمَا أُنزِلَ إِلَيْكَ وَمَا أُنزِلَ مِن قَبْلِكَ وَبِالآخِرَةِ هُمْ يُوقِنُونَ أُوْلَئِكَ عَلَى هُدًى مِّن رَّبِّهِمْ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ؤلاء هم أهل الكتاب الذين آمنوا بما أنزل عليه وما أنزل على من قبله، كابن سلام ونحوه، وأن هؤلاء نوع غير النوع المتقدم الذين يؤمنون بالغيب،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جميع المتقدمين الذين آمنوا بما أنزل إليه وما أنزل من قبله، وهؤلاء هم الذين يؤمنون بالغيب وهم صنف واحد، وإنم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عطفوا لتغاير الصفتين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 وَالَّذِي قَدَّرَ فَهَدَى وَالَّذِي أَخْرَجَ الْمَرْعَى فَجَعَلَهُ غُثَاء أَحْوَ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هو سبحانه واحد وعطف بعض صفاته على بعض،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صَّلَوَاتِ والصَّلاَةِ‏</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وهي صلاة العص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صفات إذا كانت معارف كانت للتوضيح، وتضمنت المدح أو الذم‏</w:t>
            </w:r>
            <w:r>
              <w:rPr>
                <w:rFonts w:cs="Tahoma" w:ascii="Tahoma" w:hAnsi="Tahoma"/>
                <w:color w:val="3D3D3D"/>
                <w:sz w:val="18"/>
                <w:szCs w:val="18"/>
                <w:rtl w:val="true"/>
              </w:rPr>
              <w:t xml:space="preserve">.‏ </w:t>
            </w:r>
            <w:r>
              <w:rPr>
                <w:rFonts w:ascii="Tahoma" w:hAnsi="Tahoma" w:cs="Tahoma"/>
                <w:color w:val="3D3D3D"/>
                <w:sz w:val="18"/>
                <w:sz w:val="18"/>
                <w:szCs w:val="18"/>
                <w:rtl w:val="true"/>
              </w:rPr>
              <w:t>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رجل هو الذي فعل كذا، وهو الذي فعل كذا، وهو الذي فعل كذا تعدد محاسنه؛ ولهذا مع الاتباع قد يعطفونها وينصبون، أو يرفعون، وهذا القول هو الصواب؛ فإن المؤمنين بالغيب إن لم يؤمنوا بما أنزل إليه وما أنزل من قبله لم يكونوا على هدى من ربهم ولا مفلحين ولا متقين، وكذلك الذين آمنوا بما أنزل إليه وما أنزل من قبله إن لم يكونوا من الذين يؤمنون بالغيب ويقيمون الصلاة ومما رزقهم اللّه ينفقون، لم يكونوا على هدى من ربهم، ولم يكونوا مفلحين، ولم يكونوا متقين، فدل على أن الجميع صفة المهتدين المتقين الذين اهتدوا بالكتاب المنزل إلى محمد، فقد عطفت هذه الصفة على تلك مع أنها داخلة فيها، لكن المقصود صفة إيمانهم، وأنهم يؤمنون بجميع ما أنزل اللّه على أنبيائه، لا يفرقون بين أحد منهم، وإلا فإذا لم يذكر إلا الإيمان بالغيب، فق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يؤمن ببعض ويكفر ببعض، نحن نؤمن بالغي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ما كانت سورة البقرة سَنَام القرآن،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أول سورة نزلت بالمدينة، افتتحها اللّه بأربع آيات في صفة المؤمنين، وآيتين في صفة الكافرين وبضع عشرة آية في صفة المنافقين، فإنه من حين هاجر النبي صلىالله عليه وسلم صار الناس ثلاثة أصناف‏</w:t>
            </w:r>
            <w:r>
              <w:rPr>
                <w:rFonts w:cs="Tahoma" w:ascii="Tahoma" w:hAnsi="Tahoma"/>
                <w:color w:val="3D3D3D"/>
                <w:sz w:val="18"/>
                <w:szCs w:val="18"/>
                <w:rtl w:val="true"/>
              </w:rPr>
              <w:t xml:space="preserve">:‏ </w:t>
            </w:r>
            <w:r>
              <w:rPr>
                <w:rFonts w:ascii="Tahoma" w:hAnsi="Tahoma" w:cs="Tahoma"/>
                <w:color w:val="3D3D3D"/>
                <w:sz w:val="18"/>
                <w:sz w:val="18"/>
                <w:szCs w:val="18"/>
                <w:rtl w:val="true"/>
              </w:rPr>
              <w:t>إما مؤمن، وإما كافر مظهر للكفر، وإما منافق، بخلاف ما كانوا وهو بمكة، فإنه لم يكن هناك منافق؛ ولهذا قال أحمد بن حنبل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ن من المهاجرين منافق، وإنما كان النفاق في قبائل الأنصار؛ فإن مكة كانت للكفار مستولين ع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ؤمن ويهاجر إلا من هو مؤمن ليس هناك داع يدعو إلى النفاق، والمدينة آمن بها أهل الشوكة، فصار للمؤمنين بها عز ومنعة بالأنصار‏</w:t>
            </w:r>
            <w:r>
              <w:rPr>
                <w:rFonts w:cs="Tahoma" w:ascii="Tahoma" w:hAnsi="Tahoma"/>
                <w:color w:val="3D3D3D"/>
                <w:sz w:val="18"/>
                <w:szCs w:val="18"/>
                <w:rtl w:val="true"/>
              </w:rPr>
              <w:t xml:space="preserve">.‏ </w:t>
            </w:r>
            <w:r>
              <w:rPr>
                <w:rFonts w:ascii="Tahoma" w:hAnsi="Tahoma" w:cs="Tahoma"/>
                <w:color w:val="3D3D3D"/>
                <w:sz w:val="18"/>
                <w:sz w:val="18"/>
                <w:szCs w:val="18"/>
                <w:rtl w:val="true"/>
              </w:rPr>
              <w:t>فمن لم يظهر الإيمان آذوه، فاحتاج المنافقون إلى إظهار الإيمان، مع أن قلوبهم ل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5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تؤمن، واللّه تعالى افتتح البقرة ووسط البقرة وختم البقرة بالإيمان بجميع ما جاءت به الأنبياء، فقال في أولها ما تقدم، وقال في وسطها‏</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 أُنزِلَ إِلَى إِبْرَاهِيمَ وَإِسْمَاعِيلَ وَإِسْحَقَ وَيَعْقُوبَ وَالأسْبَاطِ وَمَا أُوتِيَ مُوسَى وَعِيسَى وَمَا أُوتِيَ النَّبِيُّونَ مِن رَّبِّهِمْ لاَ نُفَرِّقُ بَيْنَ أَحَدٍ مِّنْهُمْ وَنَحْنُ لَهُ مُسْلِمُونَ فَإِنْ آمَنُواْ بِمِثْلِ مَا آمَنتُم بِهِ فَقَدِ اهْتَدَواْ وَّإِن تَوَلَّوْاْ فَإِنَّمَا هُمْ فِي شِقَا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ascii="Tahoma" w:hAnsi="Tahoma" w:cs="Tahoma"/>
                <w:color w:val="3D3D3D"/>
                <w:sz w:val="18"/>
                <w:sz w:val="18"/>
                <w:szCs w:val="18"/>
                <w:rtl w:val="true"/>
              </w:rPr>
              <w:t xml:space="preserve">، </w:t>
            </w:r>
            <w:r>
              <w:rPr>
                <w:rFonts w:cs="Tahoma" w:ascii="Tahoma" w:hAnsi="Tahoma"/>
                <w:color w:val="3D3D3D"/>
                <w:sz w:val="18"/>
                <w:szCs w:val="18"/>
              </w:rPr>
              <w:t>137</w:t>
            </w:r>
            <w:r>
              <w:rPr>
                <w:rFonts w:cs="Tahoma" w:ascii="Tahoma" w:hAnsi="Tahoma"/>
                <w:color w:val="3D3D3D"/>
                <w:sz w:val="18"/>
                <w:szCs w:val="18"/>
                <w:rtl w:val="true"/>
              </w:rPr>
              <w:t>‏]‏</w:t>
            </w:r>
            <w:r>
              <w:rPr>
                <w:rFonts w:ascii="Tahoma" w:hAnsi="Tahoma" w:cs="Tahoma"/>
                <w:color w:val="3D3D3D"/>
                <w:sz w:val="18"/>
                <w:sz w:val="18"/>
                <w:szCs w:val="18"/>
                <w:rtl w:val="true"/>
              </w:rPr>
              <w:t>، وقال في آخر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الأخرى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85</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آيتان من آخر سورة البقرة‏</w:t>
            </w:r>
            <w:r>
              <w:rPr>
                <w:rFonts w:cs="Tahoma" w:ascii="Tahoma" w:hAnsi="Tahoma"/>
                <w:color w:val="0000FF"/>
                <w:sz w:val="18"/>
                <w:szCs w:val="18"/>
                <w:rtl w:val="true"/>
              </w:rPr>
              <w:t xml:space="preserve">:‏ </w:t>
            </w:r>
            <w:r>
              <w:rPr>
                <w:rFonts w:ascii="Tahoma" w:hAnsi="Tahoma" w:cs="Tahoma"/>
                <w:color w:val="0000FF"/>
                <w:sz w:val="18"/>
                <w:sz w:val="18"/>
                <w:szCs w:val="18"/>
                <w:rtl w:val="true"/>
              </w:rPr>
              <w:t>من قرأ بهما في ليلة كفتا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آية الوسطى قد ثبت في ‏</w:t>
            </w:r>
            <w:r>
              <w:rPr>
                <w:rFonts w:cs="Tahoma" w:ascii="Tahoma" w:hAnsi="Tahoma"/>
                <w:color w:val="3D3D3D"/>
                <w:sz w:val="18"/>
                <w:szCs w:val="18"/>
                <w:rtl w:val="true"/>
              </w:rPr>
              <w:t>[‏</w:t>
            </w:r>
            <w:r>
              <w:rPr>
                <w:rFonts w:ascii="Tahoma" w:hAnsi="Tahoma" w:cs="Tahoma"/>
                <w:color w:val="3D3D3D"/>
                <w:sz w:val="18"/>
                <w:sz w:val="18"/>
                <w:szCs w:val="18"/>
                <w:rtl w:val="true"/>
              </w:rPr>
              <w:t>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أنه كان يقرأ بها في ركعتي الفجر‏</w:t>
            </w:r>
            <w:r>
              <w:rPr>
                <w:rFonts w:cs="Tahoma" w:ascii="Tahoma" w:hAnsi="Tahoma"/>
                <w:color w:val="3D3D3D"/>
                <w:sz w:val="18"/>
                <w:szCs w:val="18"/>
                <w:rtl w:val="true"/>
              </w:rPr>
              <w:t>:‏</w:t>
            </w:r>
            <w:r>
              <w:rPr>
                <w:rFonts w:ascii="Tahoma" w:hAnsi="Tahoma" w:cs="Tahoma"/>
                <w:color w:val="3D3D3D"/>
                <w:sz w:val="18"/>
                <w:sz w:val="18"/>
                <w:szCs w:val="18"/>
                <w:rtl w:val="true"/>
              </w:rPr>
              <w:t>وب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أَهْلَ الْكِتَابِ تَعَالَوْاْ إِلَى كَلَمَةٍ سَوَاء بَيْنَنَا وَبَ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تارة‏</w:t>
            </w:r>
            <w:r>
              <w:rPr>
                <w:rFonts w:cs="Tahoma" w:ascii="Tahoma" w:hAnsi="Tahoma"/>
                <w:color w:val="3D3D3D"/>
                <w:sz w:val="18"/>
                <w:szCs w:val="18"/>
                <w:rtl w:val="true"/>
              </w:rPr>
              <w:t>.‏</w:t>
            </w:r>
            <w:r>
              <w:rPr>
                <w:rFonts w:ascii="Tahoma" w:hAnsi="Tahoma" w:cs="Tahoma"/>
                <w:color w:val="3D3D3D"/>
                <w:sz w:val="18"/>
                <w:sz w:val="18"/>
                <w:szCs w:val="18"/>
                <w:rtl w:val="true"/>
              </w:rPr>
              <w:t xml:space="preserve">و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يَا أَيُّهَا الْكَافِرُونَ‏</w:t>
            </w:r>
            <w:r>
              <w:rPr>
                <w:rStyle w:val="StrongEmphasis"/>
                <w:rFonts w:cs="Tahoma" w:ascii="Tahoma" w:hAnsi="Tahoma"/>
                <w:color w:val="008000"/>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هُوَ اللَّهُ أَحَدٌ‏</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ارة‏</w:t>
            </w:r>
            <w:r>
              <w:rPr>
                <w:rFonts w:cs="Tahoma" w:ascii="Tahoma" w:hAnsi="Tahoma"/>
                <w:color w:val="3D3D3D"/>
                <w:sz w:val="18"/>
                <w:szCs w:val="18"/>
                <w:rtl w:val="true"/>
              </w:rPr>
              <w:t xml:space="preserve">.‏ </w:t>
            </w:r>
            <w:r>
              <w:rPr>
                <w:rFonts w:ascii="Tahoma" w:hAnsi="Tahoma" w:cs="Tahoma"/>
                <w:color w:val="3D3D3D"/>
                <w:sz w:val="18"/>
                <w:sz w:val="18"/>
                <w:szCs w:val="18"/>
                <w:rtl w:val="true"/>
              </w:rPr>
              <w:t>فيقرأ بما فيه ذكر الإيمان والإسلام، أو بما فيه ذكر التوحيد والإخلاص‏</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ى قول هؤلاء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الصالحة المعطوفة على الإيمان دخلت في الإيمان، وعطف عليه عطف الخاص على العام، إما لذكره خصوصاً بعد عموم، وإما لكونه إذا عطف كان دليلاً على أنه لم يدخل في العا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أعمال في الأصل ليست من الإيمان، فإن أصل الإيمان هو ما في القلب،</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لكن هي لازمة له، فمن لم يفعلها كان إيمانه منتفياً؛ لأن انتفاء اللازم يقتضي انتفاء الملزوم لكن صارت بعرف الشارع داخلة في اسم الإيمان إذا أطلق، كما تقدم في كلام النبي صلى الله عليه وسلم، فإذا عطفت عليه ذكرت، لئلا يظن الظان أن مجرد إيمانه بدون الأعمال الصالحة اللازمة للإيمان يوجب الوعد، فكان ذكرها تخصيصاً وتنصيصاً ليعلم أن الثواب الموعود به في الآخرة وهو الجنة بلا عذاب لا يكون إلا لمن آمن وعمل صالحاً، لا يكون لمن ادعى الإيمان ولم يعمل، وقد بين سبحانه في غير موضع أن الصادق في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لابد أن يقوم بالواجب، وحصر الإيمان في هؤلاء يدل على انتفائه عمن سوا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لجهمية هنا سؤال ذكره أبو الحسن في كتاب ‏</w:t>
            </w:r>
            <w:r>
              <w:rPr>
                <w:rFonts w:cs="Tahoma" w:ascii="Tahoma" w:hAnsi="Tahoma"/>
                <w:color w:val="3D3D3D"/>
                <w:sz w:val="18"/>
                <w:szCs w:val="18"/>
                <w:rtl w:val="true"/>
              </w:rPr>
              <w:t>[‏</w:t>
            </w:r>
            <w:r>
              <w:rPr>
                <w:rFonts w:ascii="Tahoma" w:hAnsi="Tahoma" w:cs="Tahoma"/>
                <w:color w:val="3D3D3D"/>
                <w:sz w:val="18"/>
                <w:sz w:val="18"/>
                <w:szCs w:val="18"/>
                <w:rtl w:val="true"/>
              </w:rPr>
              <w:t>الموجز‏</w:t>
            </w:r>
            <w:r>
              <w:rPr>
                <w:rFonts w:cs="Tahoma" w:ascii="Tahoma" w:hAnsi="Tahoma"/>
                <w:color w:val="3D3D3D"/>
                <w:sz w:val="18"/>
                <w:szCs w:val="18"/>
                <w:rtl w:val="true"/>
              </w:rPr>
              <w:t xml:space="preserve">]‏ </w:t>
            </w:r>
            <w:r>
              <w:rPr>
                <w:rFonts w:ascii="Tahoma" w:hAnsi="Tahoma" w:cs="Tahoma"/>
                <w:color w:val="3D3D3D"/>
                <w:sz w:val="18"/>
                <w:sz w:val="18"/>
                <w:szCs w:val="18"/>
                <w:rtl w:val="true"/>
              </w:rPr>
              <w:t>وهو أن القرآن نفي الإيمان عن غير هؤلاء،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ه الأعمال من الإيما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نح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لم يعمل هذه الأعمال لم يكن مؤمناً، لأن انتفاءها دليل على انتفاء العلم من قل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جواب عن هذا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كم سلمتم أن هذه الأعمال لازمة لإيمان القلب، فإذا انتفت لم يبق في القلب إيمان، وهذا هو المطلوب، وبعد هذا فكونها لازمة أو جزءًا، نزاع لفظي‏</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نصوصاً صرحت بأنها جزء، كقوله‏</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الإيمان بضع وستون أو بضع وسبعون شعب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كم إن قلتم بأن من انتفى عنه هذه الأمور فهو كافر خال من كل إيمان، كان قولكم قول الخوارج، وأنتم في طرف، والخوارج في طرف؛ فكيف توافقونهم‏؟‏ ومن هذه الأمور‏</w:t>
            </w:r>
            <w:r>
              <w:rPr>
                <w:rFonts w:cs="Tahoma" w:ascii="Tahoma" w:hAnsi="Tahoma"/>
                <w:color w:val="3D3D3D"/>
                <w:sz w:val="18"/>
                <w:szCs w:val="18"/>
                <w:rtl w:val="true"/>
              </w:rPr>
              <w:t xml:space="preserve">:‏ </w:t>
            </w:r>
            <w:r>
              <w:rPr>
                <w:rFonts w:ascii="Tahoma" w:hAnsi="Tahoma" w:cs="Tahoma"/>
                <w:color w:val="3D3D3D"/>
                <w:sz w:val="18"/>
                <w:sz w:val="18"/>
                <w:szCs w:val="18"/>
                <w:rtl w:val="true"/>
              </w:rPr>
              <w:t>إقام الصلاة، وإيتاء الزكاة، وصوم رمضان، والحج، والجهاد، والإجابة إلى حكم اللّه ورسوله، وغير ذلك مما لا تكفرون تاركه، وإن كفرتموه كان قولكم قول الخوارج‏</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نتفاء بعض هذه الأعمال يستلزم ألا يكون في قلب الإنسان شيء من التصديق بأن الرب حق، قول يعلم فساده بالاضطرار‏</w:t>
            </w:r>
            <w:r>
              <w:rPr>
                <w:rFonts w:cs="Tahoma" w:ascii="Tahoma" w:hAnsi="Tahoma"/>
                <w:color w:val="3D3D3D"/>
                <w:sz w:val="18"/>
                <w:szCs w:val="18"/>
                <w:rtl w:val="true"/>
              </w:rPr>
              <w:t xml:space="preserve">.‏ </w:t>
              <w:br/>
            </w:r>
            <w:r>
              <w:rPr>
                <w:rFonts w:ascii="Tahoma" w:hAnsi="Tahoma" w:cs="Tahoma"/>
                <w:color w:val="3D3D3D"/>
                <w:sz w:val="18"/>
                <w:sz w:val="18"/>
                <w:szCs w:val="18"/>
                <w:rtl w:val="true"/>
              </w:rPr>
              <w:t>الخامس‏</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إذا ثبت في هذه ثبت في سائر الواجبات، فيرتفع النزاع المعنوي‏</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 xml:space="preserve">فَصْل </w:t>
            </w:r>
            <w:r>
              <w:rPr>
                <w:rFonts w:cs="Tahoma" w:ascii="Tahoma" w:hAnsi="Tahoma"/>
                <w:b/>
                <w:bCs/>
                <w:color w:val="FF0000"/>
                <w:sz w:val="18"/>
                <w:szCs w:val="18"/>
                <w:rtl w:val="true"/>
              </w:rPr>
              <w:br/>
            </w:r>
            <w:r>
              <w:rPr>
                <w:rStyle w:val="StrongEmphasis"/>
                <w:rFonts w:ascii="Tahoma" w:hAnsi="Tahoma" w:cs="Tahoma"/>
                <w:color w:val="3D3D3D"/>
                <w:sz w:val="18"/>
                <w:sz w:val="18"/>
                <w:szCs w:val="18"/>
                <w:rtl w:val="true"/>
              </w:rPr>
              <w:t>الوجه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من غلط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ما في القلب من الإيمان ليس إلا التصديق فقط، دون أعمال القلوب؛ كما تقدم عن جهمية المرجئ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Fonts w:cs="Tahoma" w:ascii="Tahoma" w:hAnsi="Tahoma"/>
                <w:color w:val="3D3D3D"/>
                <w:sz w:val="18"/>
                <w:szCs w:val="18"/>
                <w:rtl w:val="true"/>
              </w:rPr>
              <w:t>:‏</w:t>
            </w:r>
            <w:r>
              <w:rPr>
                <w:rFonts w:ascii="Tahoma" w:hAnsi="Tahoma" w:cs="Tahoma"/>
                <w:color w:val="3D3D3D"/>
                <w:sz w:val="18"/>
                <w:sz w:val="18"/>
                <w:szCs w:val="18"/>
                <w:rtl w:val="true"/>
              </w:rPr>
              <w:t>ظنهم أن الإيمان الذي في القلب يكون تاماً بدون شيء من الأعمال؛ ولهذا يجعلون الأعمال ثمرة الإيمان ومقتضاه، بمنزلة السبب مع المسبب ولا يجعلونها لازمة له‏</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حقيق أن إيمان القلب التام يستلزم العمل الظاهر بحسبه لا محالة، ويمتنع أن يقوم بالقلب إيمان تام بدون عمل ظاهر؛ ولهذا صاروا يقدرون مسائل يمتنع وقوعها لعدم تحقق الارتباط الذي بين البدن والقلب مثل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رجل في قلبه من الإيمان مثل ما في قلب أبي بكر وعمر، وهو لا يسجد للّه سجدة، ولا يصوم رمضان، ويزني بأمه وأخته، ويشرب الخمر نهار رمضا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ؤمن تام الإيمان، فيبقى سائر المؤمنين ينكرون ذلك غاية الإنك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خَلَف بن حَيَّان، حدثنا مَعْقِل بن عبيد ال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عبس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 علينا سالم الأفطس بالإرجاء، فنفر منه أصحابنا نفوراً شديداً، منهم ميمون بن مِهْران، وعبد الكريم بن مالك، فإنه عاهد اللّه ألاّ يؤويه وإياه سقف بيت إلا المسجد، 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فحججت فدخلت على عطاء بن أبي رَبَاح في نفر من أصحابي وهو يقرأ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إِذَا اسْتَيْأَسَ الرُّسُلُ وَظَنُّواْ أَنَّهُمْ قَدْ كُذِبُ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لنا حاجة فأخلنا، ففعل، فأخبرته أن قومًا قبلنا قد أحدثوا وتكلموا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صلاة والزكاة ليستا من الدي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 ليس اللّه تعالى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فالصلاة والزكاة من الدي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 في الإيمان زياد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يس قد قال اللّه فيما أنز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انتحلوك، وبلغني أن ابن ذَرٍّ دخل عليك في أصحاب له، فعرضوا عليك قولهم فقبلته، فقلت هذا الأمر،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واللّه الذي لا إله إلا هو، مرتين أو ثلاثًا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ت المدينة فجلست إلى نافع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بد اللّه، إن لي إليك حاج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ر أم علانية‏؟‏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لا، بل سر‏</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رب سر لا خير فيه،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ن ذلك، فلما صلينا العصر قام وأخذ بثوبي، ثم خرج من الخوخة ولم ينتظر القاص،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اجت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خلني هذا‏</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تنح،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ذكرت له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رسول اللّه صلى الله عليه وعلى آل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مرت أن أضربهم بالسيف حتى يقولوا‏</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فإذا 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 عَصَمُوا مني دماءهم وأموالهم إلا بحَقِّها وحسابهم على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قر بأن الصلاة فرض ولا نصلي، وبأن الخمر حرام ونشربها، وأن نكاح الأمهات حرام ونحن ننكح‏</w:t>
            </w:r>
            <w:r>
              <w:rPr>
                <w:rFonts w:cs="Tahoma" w:ascii="Tahoma" w:hAnsi="Tahoma"/>
                <w:color w:val="3D3D3D"/>
                <w:sz w:val="18"/>
                <w:szCs w:val="18"/>
                <w:rtl w:val="true"/>
              </w:rPr>
              <w:t xml:space="preserve">.‏ </w:t>
            </w:r>
            <w:r>
              <w:rPr>
                <w:rFonts w:ascii="Tahoma" w:hAnsi="Tahoma" w:cs="Tahoma"/>
                <w:color w:val="3D3D3D"/>
                <w:sz w:val="18"/>
                <w:sz w:val="18"/>
                <w:szCs w:val="18"/>
                <w:rtl w:val="true"/>
              </w:rPr>
              <w:t>فنثر يده من يدي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فعل هذا فهو كاف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فلقيت الزهري فأخبرته ب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بحان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وقد أخذ الناس في هذه الخصومات، قال رسول اللّه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ولا يشرب الخمر حين يشربها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فلقيت الحك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بن عتبة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عبد الكريم وميموناً بلغهما أنه دخل عليك ناس من المرجئة، فعرضوا بقولهم عليك فقبلت قوله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بل ذلك على ميمون، وعبد الكريم ‏؟‏‏</w:t>
            </w:r>
            <w:r>
              <w:rPr>
                <w:rFonts w:cs="Tahoma" w:ascii="Tahoma" w:hAnsi="Tahoma"/>
                <w:color w:val="3D3D3D"/>
                <w:sz w:val="18"/>
                <w:szCs w:val="18"/>
                <w:rtl w:val="true"/>
              </w:rPr>
              <w:t xml:space="preserve">!‏ </w:t>
            </w:r>
            <w:r>
              <w:rPr>
                <w:rFonts w:ascii="Tahoma" w:hAnsi="Tahoma" w:cs="Tahoma"/>
                <w:color w:val="3D3D3D"/>
                <w:sz w:val="18"/>
                <w:sz w:val="18"/>
                <w:szCs w:val="18"/>
                <w:rtl w:val="true"/>
              </w:rPr>
              <w:t>لقد دخل علي اثنا عشر رجلاً وأنا مريض،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محمد، بلغك أن رسول اللّه صلى الله عليه وسلم أتاه رجل بأمة سوداء، أو حبشي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على رقبة مؤمنة، أفترى هذه مؤمنة‏؟‏ فقال لها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تشهدين أن لا إله إلا اللّه‏؟‏‏</w:t>
            </w:r>
            <w:r>
              <w:rPr>
                <w:rFonts w:cs="Tahoma" w:ascii="Tahoma" w:hAnsi="Tahoma"/>
                <w:color w:val="0000FF"/>
                <w:sz w:val="18"/>
                <w:szCs w:val="18"/>
                <w:rtl w:val="true"/>
              </w:rPr>
              <w:t>"‏‏.‏</w:t>
            </w:r>
            <w:r>
              <w:rPr>
                <w:rFonts w:ascii="Tahoma" w:hAnsi="Tahoma" w:cs="Tahoma"/>
                <w:color w:val="0000FF"/>
                <w:sz w:val="18"/>
                <w:sz w:val="18"/>
                <w:szCs w:val="18"/>
                <w:rtl w:val="true"/>
              </w:rPr>
              <w:t>ف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محمداً رسول اللّه‏؟‏‏</w:t>
            </w:r>
            <w:r>
              <w:rPr>
                <w:rFonts w:cs="Tahoma" w:ascii="Tahoma" w:hAnsi="Tahoma"/>
                <w:color w:val="0000FF"/>
                <w:sz w:val="18"/>
                <w:szCs w:val="18"/>
                <w:rtl w:val="true"/>
              </w:rPr>
              <w:t>"‏‏.‏</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الجنة حق والنار حق‏</w:t>
            </w:r>
            <w:r>
              <w:rPr>
                <w:rFonts w:cs="Tahoma" w:ascii="Tahoma" w:hAnsi="Tahoma"/>
                <w:color w:val="0000FF"/>
                <w:sz w:val="18"/>
                <w:szCs w:val="18"/>
                <w:rtl w:val="true"/>
              </w:rPr>
              <w:t>"‏‏.‏</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وتشهدين أن اللّه يبعثك من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ت‏</w:t>
            </w:r>
            <w:r>
              <w:rPr>
                <w:rFonts w:cs="Tahoma" w:ascii="Tahoma" w:hAnsi="Tahoma"/>
                <w:color w:val="0000FF"/>
                <w:sz w:val="18"/>
                <w:szCs w:val="18"/>
                <w:rtl w:val="true"/>
              </w:rPr>
              <w:t xml:space="preserve">:‏ </w:t>
            </w:r>
            <w:r>
              <w:rPr>
                <w:rFonts w:ascii="Tahoma" w:hAnsi="Tahoma" w:cs="Tahoma"/>
                <w:color w:val="0000FF"/>
                <w:sz w:val="18"/>
                <w:sz w:val="18"/>
                <w:szCs w:val="18"/>
                <w:rtl w:val="true"/>
              </w:rPr>
              <w:t>نعم، قال‏</w:t>
            </w:r>
            <w:r>
              <w:rPr>
                <w:rFonts w:cs="Tahoma" w:ascii="Tahoma" w:hAnsi="Tahoma"/>
                <w:color w:val="0000FF"/>
                <w:sz w:val="18"/>
                <w:szCs w:val="18"/>
                <w:rtl w:val="true"/>
              </w:rPr>
              <w:t>:‏ ‏"‏</w:t>
            </w:r>
            <w:r>
              <w:rPr>
                <w:rFonts w:ascii="Tahoma" w:hAnsi="Tahoma" w:cs="Tahoma"/>
                <w:color w:val="0000FF"/>
                <w:sz w:val="18"/>
                <w:sz w:val="18"/>
                <w:szCs w:val="18"/>
                <w:rtl w:val="true"/>
              </w:rPr>
              <w:t>فأعتقها فإنها مؤمن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خرجوا وهم ينتحلون ذلك‏</w:t>
            </w:r>
            <w:r>
              <w:rPr>
                <w:rFonts w:cs="Tahoma" w:ascii="Tahoma" w:hAnsi="Tahoma"/>
                <w:color w:val="3D3D3D"/>
                <w:sz w:val="18"/>
                <w:szCs w:val="18"/>
                <w:rtl w:val="true"/>
              </w:rPr>
              <w:t>.‏</w:t>
            </w:r>
            <w:r>
              <w:rPr>
                <w:rFonts w:ascii="Tahoma" w:hAnsi="Tahoma" w:cs="Tahoma"/>
                <w:color w:val="3D3D3D"/>
                <w:sz w:val="18"/>
                <w:sz w:val="18"/>
                <w:szCs w:val="18"/>
                <w:rtl w:val="true"/>
              </w:rPr>
              <w:t>قال معقل‏</w:t>
            </w:r>
            <w:r>
              <w:rPr>
                <w:rFonts w:cs="Tahoma" w:ascii="Tahoma" w:hAnsi="Tahoma"/>
                <w:color w:val="3D3D3D"/>
                <w:sz w:val="18"/>
                <w:szCs w:val="18"/>
                <w:rtl w:val="true"/>
              </w:rPr>
              <w:t xml:space="preserve">:‏ </w:t>
            </w:r>
            <w:r>
              <w:rPr>
                <w:rFonts w:ascii="Tahoma" w:hAnsi="Tahoma" w:cs="Tahoma"/>
                <w:color w:val="3D3D3D"/>
                <w:sz w:val="18"/>
                <w:sz w:val="18"/>
                <w:szCs w:val="18"/>
                <w:rtl w:val="true"/>
              </w:rPr>
              <w:t>ثم جلست إلى ميمون بن مِهْران، فقلت‏</w:t>
            </w:r>
            <w:r>
              <w:rPr>
                <w:rFonts w:cs="Tahoma" w:ascii="Tahoma" w:hAnsi="Tahoma"/>
                <w:color w:val="3D3D3D"/>
                <w:sz w:val="18"/>
                <w:szCs w:val="18"/>
                <w:rtl w:val="true"/>
              </w:rPr>
              <w:t>:‏</w:t>
            </w:r>
            <w:r>
              <w:rPr>
                <w:rFonts w:ascii="Tahoma" w:hAnsi="Tahoma" w:cs="Tahoma"/>
                <w:color w:val="3D3D3D"/>
                <w:sz w:val="18"/>
                <w:sz w:val="18"/>
                <w:szCs w:val="18"/>
                <w:rtl w:val="true"/>
              </w:rPr>
              <w:t>يا أبا أيوب، لو قرأت لنا سورة ففسرته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رأ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الشَّمْسُ كُوِّرَ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حتى إذا بلغ‏</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طَاعٍ ثَمَّ أَ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كوير‏</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ذاكم جبريل، والخيبة ل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إيمانه كإيمان جبريل، ورواه حنبل عن أحمد، ورواه أيضاً عن ابن أبي مُلَيْكَ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قد أتى علي بُرْهَة من الدهر وما أراني أدرك قومًا يقو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ي مؤمن مستكمل الإيمان، ثم ما رضي حت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ي على إيمان جبريل وميكائيل، وما زال بهم الشيطان حتى قا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ي مؤمن وإن نكح أخته وأمه وبنته، واللّه لقد أدركت كذا وكذا من أصحاب النبي صلى الله عليه وسلم، ما مات أحد منهم إلا وهو يخشى النفاق على نفسه، وقد ذكر هذا المعنى عنه البخاري في صحيح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دركت ثلاثين من أصحاب محمد صلى الله عليه وسلم كلهم يخاف النفاق على نفسه، ما منهم أح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ه كإيمان جبر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البغوي عن عبد اللّه بن محمد عن ابن مجاه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نت عند عطاء بن أبي رَبَاح، فجاء ابنه يعقوب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تاه، إن أصحاباً لي يزعمون أن إيمانهم كإيمان جبريل،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بني، ليس إيمان من أطاع اللّه كإيمان من عصى الله‏</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قوله عن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صلاة والزكاة ليستا من الدين، قد يكون قول بعضهم، فإنهم كل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تا من الإيمان، وأما من الدين فقد حكى عن بعضهم أن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تا من الدين، ولا نفرق بين الإيمان والدين،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بل هما من الدين ويفرق بين اسم الإيمان واسم الدين، وهذا هو المعروف من أقوالهم التي يقولونها عن أنفسهم‏</w:t>
            </w:r>
            <w:r>
              <w:rPr>
                <w:rFonts w:cs="Tahoma" w:ascii="Tahoma" w:hAnsi="Tahoma"/>
                <w:color w:val="3D3D3D"/>
                <w:sz w:val="18"/>
                <w:szCs w:val="18"/>
                <w:rtl w:val="true"/>
              </w:rPr>
              <w:t xml:space="preserve">.‏ </w:t>
            </w:r>
            <w:r>
              <w:rPr>
                <w:rFonts w:ascii="Tahoma" w:hAnsi="Tahoma" w:cs="Tahoma"/>
                <w:color w:val="3D3D3D"/>
                <w:sz w:val="18"/>
                <w:sz w:val="18"/>
                <w:szCs w:val="18"/>
                <w:rtl w:val="true"/>
              </w:rPr>
              <w:t>ولم أر أنا في كتاب أحد منهم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ليست من الدين، بل يقولون‏</w:t>
            </w:r>
            <w:r>
              <w:rPr>
                <w:rFonts w:cs="Tahoma" w:ascii="Tahoma" w:hAnsi="Tahoma"/>
                <w:color w:val="3D3D3D"/>
                <w:sz w:val="18"/>
                <w:szCs w:val="18"/>
                <w:rtl w:val="true"/>
              </w:rPr>
              <w:t>:‏</w:t>
            </w:r>
            <w:r>
              <w:rPr>
                <w:rFonts w:ascii="Tahoma" w:hAnsi="Tahoma" w:cs="Tahoma"/>
                <w:color w:val="3D3D3D"/>
                <w:sz w:val="18"/>
                <w:sz w:val="18"/>
                <w:szCs w:val="18"/>
                <w:rtl w:val="true"/>
              </w:rPr>
              <w:t>ليست من الإيمان، وكذلك حكى أبو عبيد عمن ناظره منهم، فإن أبا عبيد وغيره يحتجون بأن الأعمال من الدين، فذكر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أنها نزلت في حجة الوداع‏</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ه إنما كمل الدين الآن في آخر الإسلام في حجة النبي صلى الله عليه وسلم، وزعم هؤلاء أنه كان كاملاً قبل ذلك بعشرين سنة من أول ما نزل عليه الوحي بمكة حين دعا الناس إلى الإقرار، حت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قد اضطر بعضهم حين أدخلت عليه هذه الحجة‏</w:t>
            </w:r>
            <w:r>
              <w:rPr>
                <w:rFonts w:cs="Tahoma" w:ascii="Tahoma" w:hAnsi="Tahoma"/>
                <w:color w:val="3D3D3D"/>
                <w:sz w:val="18"/>
                <w:szCs w:val="18"/>
                <w:rtl w:val="true"/>
              </w:rPr>
              <w:t xml:space="preserve">.‏‏.‏‏.‏ </w:t>
            </w:r>
            <w:r>
              <w:rPr>
                <w:rFonts w:ascii="Tahoma" w:hAnsi="Tahoma" w:cs="Tahoma"/>
                <w:color w:val="3D3D3D"/>
                <w:sz w:val="18"/>
                <w:sz w:val="18"/>
                <w:szCs w:val="18"/>
                <w:rtl w:val="true"/>
              </w:rPr>
              <w:t>إلى أ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ليس بجميع الدين، ولكن الدين ثلاثة أجز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جزء، والفرائض جزء، والنوافل جزء‏</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قاله هذا هو مذهب القوم، 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غير ما نطق به الكتاب، ألا تسمع إلى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فأخبر أن الإسلام هو الدين برمته، وزعم هؤلاء أنه ثلث 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ثلث، ولم يقولوا‏</w:t>
            </w:r>
            <w:r>
              <w:rPr>
                <w:rFonts w:cs="Tahoma" w:ascii="Tahoma" w:hAnsi="Tahoma"/>
                <w:color w:val="3D3D3D"/>
                <w:sz w:val="18"/>
                <w:szCs w:val="18"/>
                <w:rtl w:val="true"/>
              </w:rPr>
              <w:t>:‏</w:t>
            </w:r>
            <w:r>
              <w:rPr>
                <w:rFonts w:ascii="Tahoma" w:hAnsi="Tahoma" w:cs="Tahoma"/>
                <w:color w:val="3D3D3D"/>
                <w:sz w:val="18"/>
                <w:sz w:val="18"/>
                <w:szCs w:val="18"/>
                <w:rtl w:val="true"/>
              </w:rPr>
              <w:t>إن الإيمان ثلث الدين، لكنهم فرقوا بين مسمى الإيمان ومسمى الدين، وسنذكر إن شاء اللّه تعالى الكلام في مسمى هذا ومسمى هذ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حكى عن بعضهم أنه يقول‏</w:t>
            </w:r>
            <w:r>
              <w:rPr>
                <w:rFonts w:cs="Tahoma" w:ascii="Tahoma" w:hAnsi="Tahoma"/>
                <w:color w:val="3D3D3D"/>
                <w:sz w:val="18"/>
                <w:szCs w:val="18"/>
                <w:rtl w:val="true"/>
              </w:rPr>
              <w:t>:‏</w:t>
            </w:r>
            <w:r>
              <w:rPr>
                <w:rFonts w:ascii="Tahoma" w:hAnsi="Tahoma" w:cs="Tahoma"/>
                <w:color w:val="3D3D3D"/>
                <w:sz w:val="18"/>
                <w:sz w:val="18"/>
                <w:szCs w:val="18"/>
                <w:rtl w:val="true"/>
              </w:rPr>
              <w:t>ليستا من الدين ولا يفرق بين اسم الإيمان والدين، ومنهم من يقول‏</w:t>
            </w:r>
            <w:r>
              <w:rPr>
                <w:rFonts w:cs="Tahoma" w:ascii="Tahoma" w:hAnsi="Tahoma"/>
                <w:color w:val="3D3D3D"/>
                <w:sz w:val="18"/>
                <w:szCs w:val="18"/>
                <w:rtl w:val="true"/>
              </w:rPr>
              <w:t>:‏</w:t>
            </w:r>
            <w:r>
              <w:rPr>
                <w:rFonts w:ascii="Tahoma" w:hAnsi="Tahoma" w:cs="Tahoma"/>
                <w:color w:val="3D3D3D"/>
                <w:sz w:val="18"/>
                <w:sz w:val="18"/>
                <w:szCs w:val="18"/>
                <w:rtl w:val="true"/>
              </w:rPr>
              <w:t>بل كلاهما من الدين، ويفرق بين اسم الإيمان واسم الدين، والشافعي رضي اللّه عنه كان معظمًا لعطاء بن أبي رباح،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في التابعين أتبع للحديث منه، وكذلك أبو حنيف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رأيت مثل عطاء، وقد</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أخذ الشافعي هذه الحجة عن عطاء‏</w:t>
            </w:r>
            <w:r>
              <w:rPr>
                <w:rFonts w:cs="Tahoma" w:ascii="Tahoma" w:hAnsi="Tahoma"/>
                <w:color w:val="3D3D3D"/>
                <w:sz w:val="18"/>
                <w:szCs w:val="18"/>
                <w:rtl w:val="true"/>
              </w:rPr>
              <w:t xml:space="preserve">.‏ </w:t>
            </w:r>
            <w:r>
              <w:rPr>
                <w:rFonts w:ascii="Tahoma" w:hAnsi="Tahoma" w:cs="Tahoma"/>
                <w:color w:val="3D3D3D"/>
                <w:sz w:val="18"/>
                <w:sz w:val="18"/>
                <w:szCs w:val="18"/>
                <w:rtl w:val="true"/>
              </w:rPr>
              <w:t>فروى ابن أبي حاتم في مناقب الشافع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ي، حدثنا ميمون، حدثنا أبو عثمان بن الشافعي، سمعت أبي يقول ليلة للحميدي‏</w:t>
            </w:r>
            <w:r>
              <w:rPr>
                <w:rFonts w:cs="Tahoma" w:ascii="Tahoma" w:hAnsi="Tahoma"/>
                <w:color w:val="3D3D3D"/>
                <w:sz w:val="18"/>
                <w:szCs w:val="18"/>
                <w:rtl w:val="true"/>
              </w:rPr>
              <w:t xml:space="preserve">:‏ </w:t>
            </w:r>
            <w:r>
              <w:rPr>
                <w:rFonts w:ascii="Tahoma" w:hAnsi="Tahoma" w:cs="Tahoma"/>
                <w:color w:val="3D3D3D"/>
                <w:sz w:val="18"/>
                <w:sz w:val="18"/>
                <w:szCs w:val="18"/>
                <w:rtl w:val="true"/>
              </w:rPr>
              <w:t>ما يحتج عليهم يعني أهل الإرجاء بآية أَحَجُّ من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شافعي رضي اللّه عنه في كتاب ‏</w:t>
            </w:r>
            <w:r>
              <w:rPr>
                <w:rFonts w:cs="Tahoma" w:ascii="Tahoma" w:hAnsi="Tahoma"/>
                <w:color w:val="3D3D3D"/>
                <w:sz w:val="18"/>
                <w:szCs w:val="18"/>
                <w:rtl w:val="true"/>
              </w:rPr>
              <w:t>[‏</w:t>
            </w:r>
            <w:r>
              <w:rPr>
                <w:rFonts w:ascii="Tahoma" w:hAnsi="Tahoma" w:cs="Tahoma"/>
                <w:color w:val="3D3D3D"/>
                <w:sz w:val="18"/>
                <w:sz w:val="18"/>
                <w:szCs w:val="18"/>
                <w:rtl w:val="true"/>
              </w:rPr>
              <w:t>الأم‏</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باب النية في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يحتج بألا تجزئ صلاة إلا بنية بحديث عمر بن الخطاب رضي اللّه عنه عن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أعمال بالنيا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إجماع من الصحابة، والتابعين من بعدهم، ومن أدركنا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نية، لا يجزئ واحد من الثلاث إلا بال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حميد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خبرت أن ناس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ن أقر بالصلاة والزكاة والصوم والحج ولم يفعل من ذلك شيئًا حتى يموت، ويصلي مستدبر القبلة حتى يموت، فهو مؤمن ما لم يكن جاحداً إذا علم أن تركه ذلك فيه إيمانه إذا كان مقراً بالفرائض واستقبال القبلة،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كفر الصُّرَاح، وخلاف كتاب اللّه وسنة رسوله وعلماء المسلمين،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مِرُوا إِلاَّ لِيَعْبُدُوا اللَّهَ مُخْلِصِينَ لَهُ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w:t>
            </w:r>
            <w:r>
              <w:rPr>
                <w:rFonts w:cs="Tahoma" w:ascii="Tahoma" w:hAnsi="Tahoma"/>
                <w:color w:val="3D3D3D"/>
                <w:sz w:val="18"/>
                <w:szCs w:val="18"/>
                <w:rtl w:val="true"/>
              </w:rPr>
              <w:t>.‏</w:t>
            </w: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أحمد بن حنبل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هذا فقد كفر باللّه، ورد على أمره وعلى الرسول ما جاء به ع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حتجاجهم بقوله للأمة‏</w:t>
            </w:r>
            <w:r>
              <w:rPr>
                <w:rFonts w:cs="Tahoma" w:ascii="Tahoma" w:hAnsi="Tahoma"/>
                <w:color w:val="3D3D3D"/>
                <w:sz w:val="18"/>
                <w:szCs w:val="18"/>
                <w:rtl w:val="true"/>
              </w:rPr>
              <w:t>:‏‏ "‏</w:t>
            </w:r>
            <w:r>
              <w:rPr>
                <w:rFonts w:ascii="Tahoma" w:hAnsi="Tahoma" w:cs="Tahoma"/>
                <w:color w:val="3D3D3D"/>
                <w:sz w:val="18"/>
                <w:sz w:val="18"/>
                <w:szCs w:val="18"/>
                <w:rtl w:val="true"/>
              </w:rPr>
              <w:t>اعتقها فإنها مؤمنة‏</w:t>
            </w:r>
            <w:r>
              <w:rPr>
                <w:rFonts w:cs="Tahoma" w:ascii="Tahoma" w:hAnsi="Tahoma"/>
                <w:color w:val="3D3D3D"/>
                <w:sz w:val="18"/>
                <w:szCs w:val="18"/>
                <w:rtl w:val="true"/>
              </w:rPr>
              <w:t xml:space="preserve">"‏ </w:t>
            </w:r>
            <w:r>
              <w:rPr>
                <w:rFonts w:ascii="Tahoma" w:hAnsi="Tahoma" w:cs="Tahoma"/>
                <w:color w:val="3D3D3D"/>
                <w:sz w:val="18"/>
                <w:sz w:val="18"/>
                <w:szCs w:val="18"/>
                <w:rtl w:val="true"/>
              </w:rPr>
              <w:t>فهو من حججهم المشهورة، وبه احتج ابن كُلاَّب، و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والقول جميعاً، فكان قوله أقرب من قول جهم وأتباعه، وهذا لا حجة فيه؛ لأن الإيمان الظاهر الذي تجري عليه الأحكام في الدنيا لا يستلزم الإيمان في الباطن الذي يكون صاحبه من أهل السعادة في الآخرة، فإن المنافقين الذين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 بِاللّهِ وَبِالْيَوْمِ الآخِرِ وَمَا هُم بِ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هم في الظاهر مؤمنون يصلون مع الناس، ويصومون ويحجون ويغزون، والمسلمون يناكحونهم ويوارثونه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كما كان المنافقون في عهد رسول اللّه صلىالله عليه وسلم، ولم يحكم النبي صلىالله عليه وسلم في المنافقين بحكم الكفار المظهرين للكفر، لا في مناكحتهم ولا موارثتهم ولا نحو ذلك، بل لما مات عبد اللّه بن أبيّ بن سَلُول وهو من أشهر الناس بالنفاق ورثه ابنه عبد اللّه وهو من خيار المؤمنين، وكذلك سائر من كان يموت منهم يرثه ورثته المؤمنون، وإذا مات لأحدهم وارث ورثوه مع المسل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نازع الفقهاء في المنافق الزنديق الذي يكتم زندقته، هل يَرِث ويُورَث‏؟‏ على قولين، والصحيح‏</w:t>
            </w:r>
            <w:r>
              <w:rPr>
                <w:rFonts w:cs="Tahoma" w:ascii="Tahoma" w:hAnsi="Tahoma"/>
                <w:color w:val="3D3D3D"/>
                <w:sz w:val="18"/>
                <w:szCs w:val="18"/>
                <w:rtl w:val="true"/>
              </w:rPr>
              <w:t>:‏</w:t>
            </w:r>
            <w:r>
              <w:rPr>
                <w:rFonts w:ascii="Tahoma" w:hAnsi="Tahoma" w:cs="Tahoma"/>
                <w:color w:val="3D3D3D"/>
                <w:sz w:val="18"/>
                <w:sz w:val="18"/>
                <w:szCs w:val="18"/>
                <w:rtl w:val="true"/>
              </w:rPr>
              <w:t>أنه يرث ويُورَث وإن علم في الباطن أنه منافق، كما كان الصحابة على عهد النبي صلىالله عليه وسلم؛لأن الميراث مبناه على الموالاة الظاهرة، لا على المحبة التي في القلوب، فإنه لو علق بذلك لم تمكن معرفته، والحكمة إذا كانت خفية أو منتشرة علق الحكم بمظنتها، وهو ما أظهره من موالاة المسلمين فقول النبي صلى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رث المسلم الكافر ولا الكافر ال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دخل فيه المنافقون وإن كانوا في الآخرة في الدرك الأسفل من النار، بل كانوا يُورَثون ويَرِثون، وكذلك كانوا في الحقوق والحدود كسائر المسلمين، وقد أخبر اللّه عنهم أنهم يصلون ويزكون ومع هذا لم يقبل ذلك منهم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مَنَعَهُمْ أَن تُقْبَلَ مِنْهُمْ نَفَقَاتُهُمْ إِلاَّ أَنَّهُمْ كَفَرُواْ بِاللّهِ وَبِرَسُولِهِ وَلاَ يَأْتُونَ الصَّلاَةَ إِلاَّ وَهُمْ كُسَالَى وَلاَ يُنفِقُونَ إِلاَّ وَهُمْ كَارِهُ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يُخَادِعُونَ اللّهَ وَهُوَ خَادِعُهُمْ وَإِذَا قَامُواْ إِلَى الصَّلاَةِ قَامُواْ كُسَالَى يُرَآؤُونَ النَّاسَ وَلاَ يَذْكُرُونَ اللّهَ إِلاَّ قَلِ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 xml:space="preserve">‏]‏‏.‏ </w:t>
            </w:r>
            <w:r>
              <w:rPr>
                <w:rFonts w:ascii="Tahoma" w:hAnsi="Tahoma" w:cs="Tahoma"/>
                <w:color w:val="3D3D3D"/>
                <w:sz w:val="18"/>
                <w:sz w:val="18"/>
                <w:szCs w:val="18"/>
                <w:rtl w:val="true"/>
              </w:rPr>
              <w:t>وفي صحيح مسلم عن النبي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لك صلاة المنافق، تلك صلاة المنافق، تلك صلاة المنافق، يَرْقُب الشمسَ حتى إذا كانت بين قَرْنَي شيطان قام فَنَقَرَ أربعاً لا يذكر اللّه فيها إلا قليلاً‏</w:t>
            </w:r>
            <w:r>
              <w:rPr>
                <w:rFonts w:cs="Tahoma" w:ascii="Tahoma" w:hAnsi="Tahoma"/>
                <w:color w:val="0000FF"/>
                <w:sz w:val="18"/>
                <w:szCs w:val="18"/>
                <w:rtl w:val="true"/>
              </w:rPr>
              <w:t>"‏</w:t>
            </w:r>
            <w:r>
              <w:rPr>
                <w:rFonts w:ascii="Tahoma" w:hAnsi="Tahoma" w:cs="Tahoma"/>
                <w:color w:val="0000FF"/>
                <w:sz w:val="18"/>
                <w:sz w:val="18"/>
                <w:szCs w:val="18"/>
                <w:rtl w:val="true"/>
              </w:rPr>
              <w:t>،</w:t>
            </w:r>
            <w:r>
              <w:rPr>
                <w:rFonts w:ascii="Tahoma" w:hAnsi="Tahoma" w:cs="Tahoma"/>
                <w:color w:val="3D3D3D"/>
                <w:sz w:val="18"/>
                <w:sz w:val="18"/>
                <w:szCs w:val="18"/>
                <w:rtl w:val="true"/>
              </w:rPr>
              <w:t xml:space="preserve"> وكانوا يخرجون مع النبي صلىالله عليه وسلم في المغازي، كما خرج ابن أُبَي في غزوة بني المُصْطَلقَ، وقال في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رَّجَعْنَا إِلَى الْمَدِينَةِ لَيُخْرِجَنَّ الْأَعَزُّ مِنْهَا الأَذَ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في الصحيحين عن زيد بن أرق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خرجنا مع النبي صلى الله عليه وسلم في سفر أصاب الناس فيها شدة، فقال عبد اللّه بن أُبَيّ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لا تنفقوا على مَنْ عند رسول اللّه حتى ينفضُّوا من حوله،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رَّجَعْنَا إِلَى الْمَدِينَةِ لَيُخْرِجَنَّ الْأَعَزُّ مِنْهَا الْأَذَلَّ‏</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أتيت النبي صلى الله عليه وسلم فأخبرته، فأرسل إلى عبد اللّه بن أبي، فسأله فاجتهد يمينه ما فعل،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ذب زيد يا رسول اللّه، فوقع في نفسي مما قالوا شدة، حتى أنزل اللّه تصديقي في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دعاهم النبي صلى الله عليه وسلم ليستغفر لهم، فَلَوَّوْا رؤوسهم‏</w:t>
            </w:r>
            <w:r>
              <w:rPr>
                <w:rFonts w:cs="Tahoma" w:ascii="Tahoma" w:hAnsi="Tahoma"/>
                <w:color w:val="3D3D3D"/>
                <w:sz w:val="18"/>
                <w:szCs w:val="18"/>
                <w:rtl w:val="true"/>
              </w:rPr>
              <w:t xml:space="preserve">.‏ </w:t>
            </w:r>
            <w:r>
              <w:rPr>
                <w:rFonts w:ascii="Tahoma" w:hAnsi="Tahoma" w:cs="Tahoma"/>
                <w:color w:val="3D3D3D"/>
                <w:sz w:val="18"/>
                <w:sz w:val="18"/>
                <w:szCs w:val="18"/>
                <w:rtl w:val="true"/>
              </w:rPr>
              <w:t>وفي غزوة تبوك استنفرهم النبي صلى الله عليه وسلم كما استنفر غيرهم، فخرج بعضهم معه وبعضهم تخلفوا، وكان في الذين خرجوا معه من هَمَّ بقتله في الطريق، هموا بحل حزام ناقته ليقع في واد هناك، فجاءه الوحي، فأسَرَّ إلى حذيفة أسماءهم، ولذلك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صاحب السر الذي لا يعلمه غيره، كما ثبت ذلك في 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ومع هذا ففي الظاهر تجري عليهم أحكام أهل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بهذا يظهر الجواب عن شبهات كثيرة تورد في هذا المقام، فإن كثيراً من المتأخرين ما بقى في المظهرين للإسلام عندهم إلا عدل أو فاسق، وأعرضوا عن حكم المنافقين، والمنافقون ما زالوا ولا يزالون إلى يوم القيامة، والنفاق شعب كثيرة، وقد كان الصحابة يخافون النفاق على أنفس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في الصحيحين عن النبي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ية المنافق ثلاث‏</w:t>
            </w:r>
            <w:r>
              <w:rPr>
                <w:rFonts w:cs="Tahoma" w:ascii="Tahoma" w:hAnsi="Tahoma"/>
                <w:color w:val="0000FF"/>
                <w:sz w:val="18"/>
                <w:szCs w:val="18"/>
                <w:rtl w:val="true"/>
              </w:rPr>
              <w:t xml:space="preserve">:‏ </w:t>
            </w:r>
            <w:r>
              <w:rPr>
                <w:rFonts w:ascii="Tahoma" w:hAnsi="Tahoma" w:cs="Tahoma"/>
                <w:color w:val="0000FF"/>
                <w:sz w:val="18"/>
                <w:sz w:val="18"/>
                <w:szCs w:val="18"/>
                <w:rtl w:val="true"/>
              </w:rPr>
              <w:t>إذا حَدَّثَ كذب، وإذا وَعَدَ أخْلَف، وإذا ائْتُمِنَ خ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لفظ م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وإن صام وصلَّى وزَعَم أنه مسل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عبد اللّه بن عمرو عن النبي صلى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ربع من كُنَّ فيه كان منافقاً خالصاً، ومن كانت فيه شُعْبَة منهن كانت فيه شعبة من النفاق حتى يَدَعَها‏</w:t>
            </w:r>
            <w:r>
              <w:rPr>
                <w:rFonts w:cs="Tahoma" w:ascii="Tahoma" w:hAnsi="Tahoma"/>
                <w:color w:val="0000FF"/>
                <w:sz w:val="18"/>
                <w:szCs w:val="18"/>
                <w:rtl w:val="true"/>
              </w:rPr>
              <w:t xml:space="preserve">:‏ </w:t>
            </w:r>
            <w:r>
              <w:rPr>
                <w:rFonts w:ascii="Tahoma" w:hAnsi="Tahoma" w:cs="Tahoma"/>
                <w:color w:val="0000FF"/>
                <w:sz w:val="18"/>
                <w:sz w:val="18"/>
                <w:szCs w:val="18"/>
                <w:rtl w:val="true"/>
              </w:rPr>
              <w:t>إذا حَدَّث كذب، وإذا ائتمن خان، وإذا عاهد غَدَرَ، وإذا خاصم فَجَ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 النبي صلى الله عليه وسلم أولاً يصلي عليهم ويستغفر لهم، حتى نهاه اللّه عن ذلك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صَلِّ عَلَى أَحَدٍ مِّنْهُم مَّاتَ أَبَدًا وَلاَ تَقُمْ عَلَىَ قَبْ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سْتَغْفِرْ لَهُمْ أَوْ لاَ تَسْتَغْفِرْ لَهُمْ إِن تَسْتَغْفِرْ لَهُمْ سَبْعِينَ مَرَّةً فَلَن يَغْفِرَ اللّهُ لَ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w:t>
            </w:r>
            <w:r>
              <w:rPr>
                <w:rFonts w:ascii="Tahoma" w:hAnsi="Tahoma" w:cs="Tahoma"/>
                <w:color w:val="3D3D3D"/>
                <w:sz w:val="18"/>
                <w:sz w:val="18"/>
                <w:szCs w:val="18"/>
                <w:rtl w:val="true"/>
              </w:rPr>
              <w:t>، فلم يكن يصلى عليهم ولا يستغفر لهم، ولكن دماؤهمْ وأموالهم معصومة لا يستحل منهم ما يستحله من الكفار الذين لا يظهرون أنهم مؤمنون، بل يظهرون الكفر دون الإيمان، فإنه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مرت أن أقاتل الناس حتى يشهدوا أن لا إله إلا اللّه وأني رسول اللّه، فإذا قالوها عَصَمُوا مني دماءهم وأموالهم إلا بحقها، وحسابهم على اللّّه‏</w:t>
            </w:r>
            <w:r>
              <w:rPr>
                <w:rFonts w:cs="Tahoma" w:ascii="Tahoma" w:hAnsi="Tahoma"/>
                <w:color w:val="0000FF"/>
                <w:sz w:val="18"/>
                <w:szCs w:val="18"/>
                <w:rtl w:val="true"/>
              </w:rPr>
              <w:t>"‏</w:t>
            </w:r>
            <w:r>
              <w:rPr>
                <w:rFonts w:ascii="Tahoma" w:hAnsi="Tahoma" w:cs="Tahoma"/>
                <w:color w:val="3D3D3D"/>
                <w:sz w:val="18"/>
                <w:sz w:val="18"/>
                <w:szCs w:val="18"/>
                <w:rtl w:val="true"/>
              </w:rPr>
              <w:t>، ولما قال لأسامة ابن زيد‏</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قتلته بعد ما 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قالها تَعَوُّذاً‏</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هَلاَّ شَقَقْتَ عن قل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م أومر أن أنقِّبَ عن قلوب الناس، ولا أشُقَّ بطونه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إذا استؤذن في قتل رجل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ليس يصلي، أليس يتشه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ذا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كان حكمه صلىالله عليه وسلم في دمائهم وأموالهم كحكمه في دماء غيرهم، لا يستحل منها شيئًا إلا بأمر ظاهر، مع أنه كان يعلم نفاق كثير منهم، وفيهم من لم يكن يعلم نفاقه،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مَّنْ حَوْلَكُم مِّنَ الأَعْرَابِ مُنَافِقُونَ وَمِنْ أَهْلِ الْمَدِينَةِ مَرَدُواْ عَلَى النِّفَاقِ لاَ تَعْلَمُهُمْ نَحْنُ نَعْلَمُهُمْ سَنُعَذِّبُهُم مَّرَّتَيْنِ ثُمَّ يُرَدُّونَ إِلَى عَذَابٍ عَظِ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كان من مات منهم صلي عليه المسلمون الذين لا يعلمون أنه منافق، ومن علم أنه منافق لم يُصَلِّ عليه، وكان عمر إذا مات ميت لم يصل عليه حتى يصلى عليه حذيفة؛ لأن حذيفة كان قد علم أعيانهم، 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جَاءكُمُ الْمُؤْمِنَاتُ مُهَاجِرَاتٍ فَامْتَحِنُوهُنَّ اللَّهُ أَعْلَمُ بِإِيمَانِهِنَّ فَإِنْ عَلِمْتُمُوهُنَّ مُؤْمِنَاتٍ فَلَا تَرْجِعُوهُنَّ إِلَى الْكُفَّا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فأمر بامتحانهن هنا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أَعْلَمُ بِإِيمَانِهِ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لّه تعالى لما أمر في الكفارة بعتق رقبة مؤمنة، لم يكن على الناس ألا يعتقوا إلا من يعلموا أن الإيمان في قلبه، فإن هذا كما لو 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قتلوا إلا م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6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علمتم أن الإيمان في قلبه‏</w:t>
            </w:r>
            <w:r>
              <w:rPr>
                <w:rFonts w:cs="Tahoma" w:ascii="Tahoma" w:hAnsi="Tahoma"/>
                <w:color w:val="3D3D3D"/>
                <w:sz w:val="18"/>
                <w:szCs w:val="18"/>
                <w:rtl w:val="true"/>
              </w:rPr>
              <w:t xml:space="preserve">.‏ </w:t>
            </w:r>
            <w:r>
              <w:rPr>
                <w:rFonts w:ascii="Tahoma" w:hAnsi="Tahoma" w:cs="Tahoma"/>
                <w:color w:val="3D3D3D"/>
                <w:sz w:val="18"/>
                <w:sz w:val="18"/>
                <w:szCs w:val="18"/>
                <w:rtl w:val="true"/>
              </w:rPr>
              <w:t>وهم لم يؤمروا أن ينقبوا عن قلوب الناس ولا يشقوا بطونهم، فإذا رأوا رجلاً يظهر الإيمان جاز لهم عتقه، وصاحب الجارية لما سأل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هل هي مؤمنة‏؟‏ إنما أراد الإيمان الظاهر الذي يفرق به بين المسلم والكافر، وكذلك من عليه نذر، لم يلزمه أن يعتق إلا من علم أن الإيمان في قلبه، فإنه لا يعلم ذلك مطلقاً، بل ولا أحد من الخلق يعلم ذلك مطلق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رسول اللّه صلىالله عليه وسلم أعلم الخلق، واللّه يقول 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مَّنْ حَوْلَكُم مِّنَ الأَعْرَابِ مُنَافِقُونَ وَمِنْ أَهْلِ الْمَدِينَةِ مَرَدُواْ عَلَى النِّفَاقِ لاَ تَعْلَمُهُمْ نَحْنُ نَعْلَمُهُمْ سَنُعَذِّبُهُم مَّرَّتَيْنِ‏</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أولئك إنما كان النبي صلى الله عليه وسلم يحكم فيهم كحكمه في سائر المؤمنين، ولو حضرت جنازة أحدهم صلى عليها، ولم يكن منهياً عن الصلاة إلا على من علم نفاقه، وإلا لزم أن ينقب عن قلوب الناس ويعلم سرائرهم، وهذا لا يقدر عليه بش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لما كشفهم اللّه بسورة براءة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ار يعرف نفاق ناس منهم لم يكن يعرف نفاقهم قبل ذلك، فإن اللّه وصفهم بصفات علمها الناس منهم، وما كان الناس يجزمون بأنها مستلزمة لنفاقهم، وإن كان بعضهم يظن ذلك وبعضهم يعلمه، فلم يكن نفاقهم معلوماً عند الجماعة، بخلاف حالهم لما نزل القرآن؛ ولهذا لما نزلت سورة براءة كتموا النفاق وما بقى يمكنهم من إظهاره أحياناً ما كان يمكنهم قبل ذلك، وأنز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ن لَّمْ يَنتَهِ الْمُنَافِقُونَ وَالَّذِينَ فِي قُلُوبِهِم مَّرَضٌ وَالْمُرْجِفُونَ فِي الْمَدِينَةِ لَنُغْرِيَنَّكَ بِهِمْ ثُمَّ لا يُجَاوِرُونَكَ فِيهَا إِلاَّ قَلِيلًا مَلْعُونِينَ أَيْنَمَا ثُقِفُوا أُخِذُوا وَقُتِّلُوا تَقْتِيلاً سُنَّةَ اللَّهِ فِي الَّذِينَ خَلَوْا مِن قَبْلُ وَلَن تَجِدَ لِسُنَّةِ اللَّهِ تَبْدِ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 xml:space="preserve">:‏ </w:t>
            </w:r>
            <w:r>
              <w:rPr>
                <w:rFonts w:cs="Tahoma" w:ascii="Tahoma" w:hAnsi="Tahoma"/>
                <w:color w:val="3D3D3D"/>
                <w:sz w:val="18"/>
                <w:szCs w:val="18"/>
              </w:rPr>
              <w:t>60</w:t>
            </w:r>
            <w:r>
              <w:rPr>
                <w:rFonts w:cs="Tahoma" w:ascii="Tahoma" w:hAnsi="Tahoma"/>
                <w:color w:val="3D3D3D"/>
                <w:sz w:val="18"/>
                <w:szCs w:val="18"/>
                <w:rtl w:val="true"/>
              </w:rPr>
              <w:t xml:space="preserve">‏:‏ </w:t>
            </w:r>
            <w:r>
              <w:rPr>
                <w:rFonts w:cs="Tahoma" w:ascii="Tahoma" w:hAnsi="Tahoma"/>
                <w:color w:val="3D3D3D"/>
                <w:sz w:val="18"/>
                <w:szCs w:val="18"/>
              </w:rPr>
              <w:t>62</w:t>
            </w:r>
            <w:r>
              <w:rPr>
                <w:rFonts w:cs="Tahoma" w:ascii="Tahoma" w:hAnsi="Tahoma"/>
                <w:color w:val="3D3D3D"/>
                <w:sz w:val="18"/>
                <w:szCs w:val="18"/>
                <w:rtl w:val="true"/>
              </w:rPr>
              <w:t>‏]‏</w:t>
            </w:r>
            <w:r>
              <w:rPr>
                <w:rFonts w:ascii="Tahoma" w:hAnsi="Tahoma" w:cs="Tahoma"/>
                <w:color w:val="3D3D3D"/>
                <w:sz w:val="18"/>
                <w:sz w:val="18"/>
                <w:szCs w:val="18"/>
                <w:rtl w:val="true"/>
              </w:rPr>
              <w:t>، فلما توعدوا بالقتل إذا أظهروا النفاق، كتموه‏</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تنازع الفقهاء في استتابة الزنديق‏</w:t>
            </w:r>
            <w:r>
              <w:rPr>
                <w:rFonts w:cs="Tahoma" w:ascii="Tahoma" w:hAnsi="Tahoma"/>
                <w:color w:val="3D3D3D"/>
                <w:sz w:val="18"/>
                <w:szCs w:val="18"/>
                <w:rtl w:val="true"/>
              </w:rPr>
              <w:t>.‏</w:t>
            </w:r>
            <w:r>
              <w:rPr>
                <w:rFonts w:ascii="Tahoma" w:hAnsi="Tahoma" w:cs="Tahoma"/>
                <w:color w:val="3D3D3D"/>
                <w:sz w:val="18"/>
                <w:sz w:val="18"/>
                <w:szCs w:val="18"/>
                <w:rtl w:val="true"/>
              </w:rPr>
              <w:t>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ستتاب‏</w:t>
            </w:r>
            <w:r>
              <w:rPr>
                <w:rFonts w:cs="Tahoma" w:ascii="Tahoma" w:hAnsi="Tahoma"/>
                <w:color w:val="3D3D3D"/>
                <w:sz w:val="18"/>
                <w:szCs w:val="18"/>
                <w:rtl w:val="true"/>
              </w:rPr>
              <w:t>.‏</w:t>
            </w:r>
            <w:r>
              <w:rPr>
                <w:rFonts w:ascii="Tahoma" w:hAnsi="Tahoma" w:cs="Tahoma"/>
                <w:color w:val="3D3D3D"/>
                <w:sz w:val="18"/>
                <w:sz w:val="18"/>
                <w:szCs w:val="18"/>
                <w:rtl w:val="true"/>
              </w:rPr>
              <w:t>واستدل من قال ذلك بالمنافقين الذين كان النبي صلىالله عليه وسلم يقبل علانيتهم ويكل أمرهم إلى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ه‏</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ان في أول الأمر، وبعد هذا أنز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لْعُونِينَ أَيْنَمَا ثُقِفُوا أُخِذُوا وَقُتِّلُوا تَقْتِ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علموا أنهم إن أظهروه كما كانوا يظهرونه قتلوا، فكتم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زنديق‏</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منافق، وإنما يقتله من يقتله إذا ظهر منه أنه يكتم النفاق،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ا تعلم توبته؛ لأن غاية ما عنده أنه يظهر ما كان يظهر، وقد كان يظهر الإيمان وهو منافق، ولو قبلت توبة الزنادقة لم يكن سبيل إلى تقتيلهم، والقرآن قد توعدهم بالتقت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النبي صلى الله عليه وسلم إنما أخبر عن تلك الأمة بالإيمان الظاهر الذي علقت به الأحكام الظاهرة، وإلا فقد ثبت عنه أن سعداً لما شهد لرجل أنه مؤمن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يظهر من الإيمان ما تظهره الأَمَة وزيادة، فيجب أن يفرق بين أحكام المؤمنين الظاهرة التي يحكم فيها الناس في الدنيا، وبين حكمهم في الآخرة بالثواب والعقاب؛ فالمؤمن المستحق للجنة لابد أن يكون مؤمناً في الباطن باتفاق جميع أهل القبلة، حتى الكَرَّامية الذين يسمون المنافق مؤمناً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كلم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نفع في الآخرة إلا الإيمان الباطن‏</w:t>
            </w:r>
            <w:r>
              <w:rPr>
                <w:rFonts w:cs="Tahoma" w:ascii="Tahoma" w:hAnsi="Tahoma"/>
                <w:color w:val="3D3D3D"/>
                <w:sz w:val="18"/>
                <w:szCs w:val="18"/>
                <w:rtl w:val="true"/>
              </w:rPr>
              <w:t xml:space="preserve">.‏ </w:t>
            </w:r>
            <w:r>
              <w:rPr>
                <w:rFonts w:ascii="Tahoma" w:hAnsi="Tahoma" w:cs="Tahoma"/>
                <w:color w:val="3D3D3D"/>
                <w:sz w:val="18"/>
                <w:sz w:val="18"/>
                <w:szCs w:val="18"/>
                <w:rtl w:val="true"/>
              </w:rPr>
              <w:t>وقد حكى بعضهم عنهم أنهم يجعلون المنافقين من أهل الجنة، وهو غلط عليهم، إنما نازعوا في الاسم لا في الحكم بسبب شبهة المرجئة؛ في أن الإيمان لا يتبعض ولا يتفاضل؛ ولهذا أكثر ما اشترط الفقهاء في الرَّقَبَةِ التي تجزئ في الكفارة العمل الظاهر، فتنازعوا‏</w:t>
            </w:r>
            <w:r>
              <w:rPr>
                <w:rFonts w:cs="Tahoma" w:ascii="Tahoma" w:hAnsi="Tahoma"/>
                <w:color w:val="3D3D3D"/>
                <w:sz w:val="18"/>
                <w:szCs w:val="18"/>
                <w:rtl w:val="true"/>
              </w:rPr>
              <w:t>:‏</w:t>
            </w:r>
            <w:r>
              <w:rPr>
                <w:rFonts w:ascii="Tahoma" w:hAnsi="Tahoma" w:cs="Tahoma"/>
                <w:color w:val="3D3D3D"/>
                <w:sz w:val="18"/>
                <w:sz w:val="18"/>
                <w:szCs w:val="18"/>
                <w:rtl w:val="true"/>
              </w:rPr>
              <w:t>هل يجزئ الصغير‏؟‏ على قولين معروفين للسلف، هما روايتان عن أحمد، 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جزئ عتقه؛ لأن الإيمان قول وعمل، والصغير لم يؤمن بنفسه إنما إيمانه تَبَعٌ لأبويه في أحكام الدنيا، ولم يشترط أحد أن يعلم أنه مؤمن في الباطن،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جزئ عتقه؛ لأن العتق من الأحكام الظاهرة وهو تبع لأبويه، فكما أنه يرث منهما ويصلي عليه، ولا يصلي إلا على مؤمن، فإنه يعت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منافقون الذين لم يظهروا نفاقهم، يصلى عليهم إذا ماتوا، ويدفنون في مقابر المسلمين من عهد النبي صلىالله عليه وسلم، والمقبرة التي كانت للمسلمين في حيات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حياة خلفائه وأصحابه يدفن فيها كل من أظهر الإيمان وإن كان منافقاً في الباطن، ولم يكن للمنافقين مقبرة يتميزون بها عن المسلمين في شيء من ديار الإسلام، كما تكون لليهود والنصارى مقبرة يتميزون بها، ومن دفن في مقابر المسلمين صلى عليه المسلمون، والصلاة لا تجوز على من علم نفاقه بنص القرآن، فعلم أن ذلك بناء على الإيمان الظاهر، واللّّه يتولى السرائر، وقد كان النبي صلى الله عليه وسلم يصلي عليهم ويستغفر لهم حتى نهى عن ذلك، وعلل ذلك بالكفر، فكان ذلك دليلا على أن كل من لم يعلم أنه كافر بالباطن جازت الصلاة عليه والاستغفار له، وإن كانت فيه بدعة، وإن كان له ذن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رك الإمام، أو أهل العلم والدين الصلاة على بعض المتظاهرين ببدعة أو فجور زجراً عنها، لم يكن ذلك محرماً للصلاة عليه والاستغفار له، بل قال النبي صلى الله عليه وسلم فيمن كان يمتنع عن الصلاة عليه وهو الغَالُّ وقاتل نفسه والمَدِين الذي لا وفاء له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صلوا على صاحب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روى أنه كان يستغفر للرجل في الباطن وإن كان في الظاهر يدع ذلك زجرًا عن مثل مذهبه، كما روى في حديث مُحَلِّم بن جَثَّا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يس في الكتاب والسنة المظهرون للإسلام إلا قسم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أو منافق، فالمنافق في الدرك الأسفل من النار، والآخر مؤمن، ثم قد يكون ناقص الإيمان فلا يتناوله الاسم المطلق، وقد يكون تام الإيمان، وهذا يأتي الكلام عليه إن شاء اللّه في مسألة الإسلام والإيمان، وأسماء الفساق من أهل الملة، لكن المقصود هنا أنه لا يجعل أحد بمجرد ذنب يذنبه ولا ببدعة ابتدعها ولو دعا الناس إليها كافراً في الباطن، إلا إذا كان منافقاً‏</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من كان في قلبه الإيمان بالرسول وما جاء به وقد غلط في بعض ما تأوله من البدع، فهذا ليس بكافر أصلاً، والخوارج كانوا من أظهر الناس بدعة وقتالاً للأمة وتكفيراً لها، ولم يكن في الصحابة من يكفرهم لا علي بن أبي طالب ولا غيره، بل حكموافيه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حكمهم في المسلمين الظالمين المعتدين كما ذكرت الآثار عنهم بذلك في غير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سائر الثنتين وسبعين فرقة، من كان منهم منافقاً فهو كافر في الباطن، ومن لم يكن منافقاً، بل كان مؤمنا باللّه ورسوله في الباطن، لم يكن كافراً في الباطن، وإن أخطأ في التأويل كائناً ما كان خطؤه؛ وقد يكون في بعضهم شعبة من شعب النفاق ولا يكون فيه النفاق الذي يكون صاحبه في الدرك الأسفل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ثنتين وسبعين فرقة كل واحد منهم يكفر كفراً ينقل عن الملة، فقد خالف الكتاب والسنة وإجماع الصحابة رضوان اللّه عليهم أجمعين بل وإجماع الأئمة الأربعة وغير الأربعة، فليس فيهم من كفر كل واحد من الثنتين وسبعين فرقة، وإنما يكفر بعضهم بعضاً ببعض المقالات، كما قد بسط الكلام عليهم في غير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قال الأئمة بكفر هذا؛ لأن هذا فرض ما لا يقع، فيمتنع أن يكون الرجل لا يفعل شيئًا مما أمر به من الصلاة والزكاة والصيام والحج، ويفعل ما يقدر عليه من المحرمات، مثل الصلاة بلا وضوء وإلى غير القبلة، ونكاح الأمهات، وهو مع ذلك مؤمن في الباطن، بل لا يفعل ذلك إلا لعدم الإيمان الذي في قلبه؛ ولهذا كان أصحاب أبي حنيفة يكفرون أنواعاً ممن يقول كذا وكذا؛ لما فيه من الاستخفاف، ويجعلونه مرتداً ببعض هذه الأنواع مع النزاع اللفظي الذي بين أصحابه وبين الجمهور في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هل هو داخل في اسم الإيمان أم لا‏؟‏ ولهذا فرض متأخرو الفقهاء مسألة يمتنع وقوعها وهي‏</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رجل إذا كان مقراً بوجوب الصلاة فدعى إليها وامتنع، واستتيب ثلاثا مع تهديده بالقتل فلم يصل حتى قتل، هل يموت كافراً أو فاسقًا ‏؟‏ على قول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فرض باطل، فإنه يمتنع في الفطرة أن يكون الرجل يعتقد أن اللّه فرضها عليه، وأنه يعاقبه على تركها ويصبر على القتل، ولا يسجد للّه سجدة من غير عذر له في ذلك، هذا لا يفعله بشر قط، بل ولا يضرب أحد ممن يقر بوجوب الصلاة إلا صلى، لا ينتهي الأمر به إلى القتل، وسب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ت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ضرر عظيم لا يصبر عليه الإنسان إلا لأمر عظيم، مثل لزومه لدين يعتقد أنه إن فارقه هلك فيصبر عليه حتى يقتل، وسواء كان الدين حقاً أو باطلاً، أما مع اعتقاده أن الفعل يجب عليه باطناً وظاهراً، فلا يكون فعل الصلاة أصعب عليه من احتمال القتل قط‏</w:t>
            </w:r>
            <w:r>
              <w:rPr>
                <w:rFonts w:cs="Tahoma" w:ascii="Tahoma" w:hAnsi="Tahoma"/>
                <w:color w:val="3D3D3D"/>
                <w:sz w:val="18"/>
                <w:szCs w:val="18"/>
                <w:rtl w:val="true"/>
              </w:rPr>
              <w:t xml:space="preserve">.‏ </w:t>
              <w:br/>
            </w:r>
            <w:r>
              <w:rPr>
                <w:rFonts w:ascii="Tahoma" w:hAnsi="Tahoma" w:cs="Tahoma"/>
                <w:color w:val="3D3D3D"/>
                <w:sz w:val="18"/>
                <w:sz w:val="18"/>
                <w:szCs w:val="18"/>
                <w:rtl w:val="true"/>
              </w:rPr>
              <w:t>ونظير هذا 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من أهل السنة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تَرَضَّ عن أبي بكر وعمر فامتنع عن ذلك حتى قتل مع محبته لهما واعتقاده فضلهما، ومع عدم الأعذار المانعة من الترضي عنهما، فهذا لا يقع قط‏</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لو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يشهد أن محمداً رسول اللّه باطنا وظاهراً وقد طلب منه ذلك، وليس هناك رهبة ولا رغبة يمتنع لأجلها، فامتنع منها حتى قتل، فهذا يمتنع أن يكون في الباطن يشهد أن محمداً رسول اللّه؛ ولهذا كان القول الظاهر من الإيمان الذي لا نجاة للعبد إلا به عند عامة السلف والخلف من الأولين والآخرين إلا الجهمية جَهْماً ومن وافقه فإنه إذا قدر أنه معذور لكونه أخرس، أو لكونه خائفاً من قوم إنأظهر الإسلام آذوه ونحو ذلك، فهذا يمكن ألا يتكلم مع إيمان في قلبه، كالمكره على كلمة الكفر،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اَّ مَنْ أُكْرِهَ وَقَلْبُهُ مُطْمَئِنٌّ بِالإِيمَانِ وَلَكِن مَّن شَرَحَ بِالْكُفْرِ صَدْرًا فَعَلَيْهِمْ غَضَبٌ مِّنَ اللّهِ وَلَهُمْ عَذَابٌ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آية مما يدل على فساد قول جهم ومن اتبعه، فإنه جعل كل من تكلم بالكفر من أهل وعيد الكفار، إلا من أكره وقلبه مطمئن ب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كِن مَّن شَرَحَ بِالْكُفْرِ صَدْ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وافق لأولها فإنه من كفر من غير إكراه فقد شرح بالكفر صدراً، وإلا ناقض أول الآية آخرها، ولو كان المراد بمن كفر هو الشارح صدره، وذلك يكون بلا إكراه، لم يستثن المكره فقط، بل كان يجب أن يستثنى المكره وغير المكره إذا لم يشرح صدره، وإذا تكلم بكلمة الكفر طوعاً فقد شرح بها صدراً وهي كفر،</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د دل على ذلك 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حْذَرُ الْمُنَافِقُونَ أَن تُنَزَّلَ عَلَيْهِمْ سُورَةٌ تُنَبِّئُهُمْ بِمَا فِي قُلُوبِهِم قُلِ اسْتَهْزِؤُواْ إِنَّ اللّهَ مُخْرِجٌ مَّا تَحْذَرُونَ وَلَئِن سَأَلْتَهُمْ لَيَقُولُنَّ إِنَّمَا كُنَّا نَخُوضُ وَنَلْعَبُ قُلْ أَبِاللّهِ وَآيَاتِهِ وَرَسُولِهِ كُنتُمْ تَسْتَهْزِؤُونَ لاَ تَعْتَذِرُواْ قَدْ كَفَرْتُم بَعْدَ إِيمَانِكُمْ إِن نَّعْفُ عَن طَآئِفَةٍ مِّنكُمْ نُعَذِّبْ طَآئِفَةً بِأَنَّهُمْ كَانُواْ مُجْرِ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r>
            <w:r>
              <w:rPr>
                <w:rFonts w:cs="Tahoma" w:ascii="Tahoma" w:hAnsi="Tahoma"/>
                <w:color w:val="3D3D3D"/>
                <w:sz w:val="18"/>
                <w:szCs w:val="18"/>
              </w:rPr>
              <w:t>66</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خبر أنهم كفروا بعد إيمانهم مع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ا تكلمنا بالكفر من غير اعتقاد له، بل كنا نخوض ونلعب، وبين أن الاستهزاء بآيات اللّه كفر، ولا يكون هذا إلا ممن شرح صدره بهذا الكلام، ولو كان الإيمان في قلبه منعه أن يتكلم بهذا الكلام‏</w:t>
            </w:r>
            <w:r>
              <w:rPr>
                <w:rFonts w:cs="Tahoma" w:ascii="Tahoma" w:hAnsi="Tahoma"/>
                <w:color w:val="3D3D3D"/>
                <w:sz w:val="18"/>
                <w:szCs w:val="18"/>
                <w:rtl w:val="true"/>
              </w:rPr>
              <w:t>.‏</w:t>
            </w:r>
            <w:r>
              <w:rPr>
                <w:rFonts w:ascii="Tahoma" w:hAnsi="Tahoma" w:cs="Tahoma"/>
                <w:color w:val="3D3D3D"/>
                <w:sz w:val="18"/>
                <w:sz w:val="18"/>
                <w:szCs w:val="18"/>
                <w:rtl w:val="true"/>
              </w:rPr>
              <w:t>والقرآن يبين أن إيمان القلب يستلزم العمل الظاهر بحسبه، ك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قُولُونَ آمَنَّا بِاللَّهِ وَبِالرَّسُولِ وَأَطَعْنَا ثُمَّ يَتَوَلَّى فَرِيقٌ مِّنْهُم مِّن بَعْدِ ذَلِكَ وَمَا أُوْلَئِكَ بِالْمُؤْمِنِينَ وَإِذَا دُعُوا إِلَى اللَّهِ وَرَسُولِهِ لِيَحْكُمَ بَيْنَهُمْ إِذَا فَرِيقٌ مِّنْهُم مُّعْرِضُونَ وَإِن يَكُن لَّهُمُ الْحَقُّ يَأْتُوا إِلَيْهِ مُذْعِ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كَانَ قَوْلَ الْمُؤْمِنِينَ إِذَا دُعُوا إِلَى اللَّهِ وَرَسُولِهِ لِيَحْكُمَ بَيْنَهُمْ أَن يَقُولُوا سَمِعْنَا وَأَطَعْنَا وَأُوْلَئِكَ هُمُ الْمُفْلِ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cs="Tahoma" w:ascii="Tahoma" w:hAnsi="Tahoma"/>
                <w:color w:val="3D3D3D"/>
                <w:sz w:val="18"/>
                <w:szCs w:val="18"/>
              </w:rPr>
              <w:t>51</w:t>
            </w:r>
            <w:r>
              <w:rPr>
                <w:rFonts w:cs="Tahoma" w:ascii="Tahoma" w:hAnsi="Tahoma"/>
                <w:color w:val="3D3D3D"/>
                <w:sz w:val="18"/>
                <w:szCs w:val="18"/>
                <w:rtl w:val="true"/>
              </w:rPr>
              <w:t xml:space="preserve">‏]‏ </w:t>
            </w:r>
            <w:r>
              <w:rPr>
                <w:rFonts w:ascii="Tahoma" w:hAnsi="Tahoma" w:cs="Tahoma"/>
                <w:color w:val="3D3D3D"/>
                <w:sz w:val="18"/>
                <w:sz w:val="18"/>
                <w:szCs w:val="18"/>
                <w:rtl w:val="true"/>
              </w:rPr>
              <w:t>فنفى الإيمان عمن تولى عن طاعة الرسول، وأخبر أن المؤمنين إذا دعوا إلى اللّه ورسوله ليحكم بينهم سمعوا وأطاعوا، فبين أن هذا من لوازم الإيمان‏</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الإيمان المطلق يتناول جميع ما أمر اللّه به ورسوله، فمتى ذهب بعض ذلك بطل الإيمان فيلزم تكفير أهل الذنوب كما تقوله الخوارج، أو تخليدهم في النار وسلبهم اسم الإيمان بالكلية كما تقوله المعتزلة، وكلا هذين القولين شر من قول المرجئة، فإن المرجئة منهم جماعة من العلماء والعباد المذكورين عند الأمة بخير، وأما الخوارج والمعتزلة فأهل السنة والجماعة من جميع الطوائف مطبقون على ذمهم‏</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ينبغي أن يعرف أن القول الذي لم يوافق الخوارج والمعتزلة عليه أحد من أهل السنة هو القول بتخليد أهل الكبائر في النار، فإن هذا القول من البدع المشهورة، وقد اتفق الصحابة والتابعون لهم بإحسان، وسائر أئمة المسلمين على أنه لا يخلد في النار أحد ممن في قلبه مثقال ذرة من إيمان، واتفقوا أيضاً على أن نبينا صلى الله عليه وسلم يشفع فيمن يأذن اللّه له بالشفاعة فيه من أهل الكبائر من أمته، ففي الصحيحين عنه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كل نبي دعوة مستجابة، وإني اختبأت دعوتي شفاعة لأمتي يوم القيام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ذه الأحاديث مذكورة في مواضع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قل بعض الناس عن الصحابة في ذلك خلافاً، كما روى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اتل لا توبة له، وهذا غلط على الصحابة، فإنه لم يقل أحد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نبي صلى الله عليه وسلم لا يشفع لأهل الكبائر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خلدون في النار، ولكن ابن عباس في إحدى الروايتين ع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قاتل لا توبة له، وعن أحمد بن حنبل في قبول توبة القاتل روايتان أيضاً، والنزاع في التوبة غير النزاع في التخليد، وذلك أن القتل يتعلق به حق آدمي؛ فلهذا حصل فيه النزا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إذا ذهب بعضه ذهب كله، فهذا ممنوع‏</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هو الأصل الذي تفرعت عنه البدع في الإيمان، فإنهم ظنوا أنه متى ذهب بعضه ذهب كله لم يبق منه شيء ثم قالت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هو مجموع ما أمر اللّه به ورسوله، وهوالإيمان المطلق كما قاله أهل الحديث؛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ذهب شيء منه لم يبق مع صاحبه من الإيمان شيء فيخلد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المرجئة على اختلاف فرقهم‏</w:t>
            </w:r>
            <w:r>
              <w:rPr>
                <w:rFonts w:cs="Tahoma" w:ascii="Tahoma" w:hAnsi="Tahoma"/>
                <w:color w:val="3D3D3D"/>
                <w:sz w:val="18"/>
                <w:szCs w:val="18"/>
                <w:rtl w:val="true"/>
              </w:rPr>
              <w:t xml:space="preserve">:‏ </w:t>
            </w:r>
            <w:r>
              <w:rPr>
                <w:rFonts w:ascii="Tahoma" w:hAnsi="Tahoma" w:cs="Tahoma"/>
                <w:color w:val="3D3D3D"/>
                <w:sz w:val="18"/>
                <w:sz w:val="18"/>
                <w:szCs w:val="18"/>
                <w:rtl w:val="true"/>
              </w:rPr>
              <w:t>لا تذهب الكبائر وترك الواجبات الظاهرة شيئًا من الإيمان؛ إذ لو ذهب شيء منه لم يبق منه شيء فيكون شيئًا واحداً يستوى فيه البر والفاجر‏</w:t>
            </w:r>
            <w:r>
              <w:rPr>
                <w:rFonts w:cs="Tahoma" w:ascii="Tahoma" w:hAnsi="Tahoma"/>
                <w:color w:val="3D3D3D"/>
                <w:sz w:val="18"/>
                <w:szCs w:val="18"/>
                <w:rtl w:val="true"/>
              </w:rPr>
              <w:t xml:space="preserve">.‏ </w:t>
            </w:r>
            <w:r>
              <w:rPr>
                <w:rFonts w:ascii="Tahoma" w:hAnsi="Tahoma" w:cs="Tahoma"/>
                <w:color w:val="3D3D3D"/>
                <w:sz w:val="18"/>
                <w:sz w:val="18"/>
                <w:szCs w:val="18"/>
                <w:rtl w:val="true"/>
              </w:rPr>
              <w:t>ونصوص الرسول وأصحابه تدل على ذهاب بعضه وبقاء بعضه، 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يخرج من النار من كا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كان أهل السنة والحديث على أنه يتفاضل، وجمهور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يزيد وينقص،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زيد، ول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نقص، كما روي عن مالك في إحدى الروايتين، و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يتفاضل، كعبد اللّه بن المبارك، وقد ثبت لفظ الزيادة والنقصان منه عن الصحابة، ول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عرف فيه مخالف من الصحابة، فروى الناس من وجوه كثيرة مشهورة، عن حماد بن سلمة، عن أبي جعفر، عن جده عُمَيْر بن حَبِيب الخَطْمِيّ وهو من أصحاب رسول اللّه صلى الله عليه وسل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وما زيادته وما نقصا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نا اللّه وحمدناه وسبحناه فتلك زيادته، وإذا غفلنا ونسينا فتلك نقصانه، وروى إسماعيل بن عَيَّاش عن جَرِير بن عثمان، عن الحارث بن محمد عن أبي الدرد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زيد، حدثنا جرير بن عث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شياخنا أو بعض أشياخنا أن أبا الدرد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فِقْه العبد أن يتعاهد إيمانه وما نقص منه، ومن فقه العبد أن يعلم أيزداد الإيمان أم ينقص‏؟‏ وأن من فقه الرجل أن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نزغات الشيطان أنى تأتي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إسماعيل بن عياش، عن صفوان بن عمرو، عن عبد اللّه بن ربيعة الحَضْرَمِيّ، عن أبي هر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يزيد بن هارون، حدثنا محمد بن طلحة، عن زُبَيْدٍ، عن ذَ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عمر بن الخطاب يقول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هلموا نَزْدَدْ إيماناً، فيذكرون اللّه عز وجل وقال أبو عبيد في ‏</w:t>
            </w:r>
            <w:r>
              <w:rPr>
                <w:rFonts w:cs="Tahoma" w:ascii="Tahoma" w:hAnsi="Tahoma"/>
                <w:color w:val="3D3D3D"/>
                <w:sz w:val="18"/>
                <w:szCs w:val="18"/>
                <w:rtl w:val="true"/>
              </w:rPr>
              <w:t>[‏</w:t>
            </w:r>
            <w:r>
              <w:rPr>
                <w:rFonts w:ascii="Tahoma" w:hAnsi="Tahoma" w:cs="Tahoma"/>
                <w:color w:val="3D3D3D"/>
                <w:sz w:val="18"/>
                <w:sz w:val="18"/>
                <w:szCs w:val="18"/>
                <w:rtl w:val="true"/>
              </w:rPr>
              <w:t>الغريب‏</w:t>
            </w:r>
            <w:r>
              <w:rPr>
                <w:rFonts w:cs="Tahoma" w:ascii="Tahoma" w:hAnsi="Tahoma"/>
                <w:color w:val="3D3D3D"/>
                <w:sz w:val="18"/>
                <w:szCs w:val="18"/>
                <w:rtl w:val="true"/>
              </w:rPr>
              <w:t xml:space="preserve">]‏ </w:t>
            </w:r>
            <w:r>
              <w:rPr>
                <w:rFonts w:ascii="Tahoma" w:hAnsi="Tahoma" w:cs="Tahoma"/>
                <w:color w:val="3D3D3D"/>
                <w:sz w:val="18"/>
                <w:sz w:val="18"/>
                <w:szCs w:val="18"/>
                <w:rtl w:val="true"/>
              </w:rPr>
              <w:t>في حديث على‏</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دو لمُظَةً في القلب، كلما ازداد الإيمان ازدادت اللُّمظَة، يروي ذلك عن عثمان بن عبد الله عن عمرو ابن هند الجملي عن علي قال الأصمعي‏</w:t>
            </w:r>
            <w:r>
              <w:rPr>
                <w:rFonts w:cs="Tahoma" w:ascii="Tahoma" w:hAnsi="Tahoma"/>
                <w:color w:val="3D3D3D"/>
                <w:sz w:val="18"/>
                <w:szCs w:val="18"/>
                <w:rtl w:val="true"/>
              </w:rPr>
              <w:t xml:space="preserve">:‏ </w:t>
            </w:r>
            <w:r>
              <w:rPr>
                <w:rFonts w:ascii="Tahoma" w:hAnsi="Tahoma" w:cs="Tahoma"/>
                <w:color w:val="3D3D3D"/>
                <w:sz w:val="18"/>
                <w:sz w:val="18"/>
                <w:szCs w:val="18"/>
                <w:rtl w:val="true"/>
              </w:rPr>
              <w:t>اللُّمْظَة‏</w:t>
            </w:r>
            <w:r>
              <w:rPr>
                <w:rFonts w:cs="Tahoma" w:ascii="Tahoma" w:hAnsi="Tahoma"/>
                <w:color w:val="3D3D3D"/>
                <w:sz w:val="18"/>
                <w:szCs w:val="18"/>
                <w:rtl w:val="true"/>
              </w:rPr>
              <w:t xml:space="preserve">:‏ </w:t>
            </w:r>
            <w:r>
              <w:rPr>
                <w:rFonts w:ascii="Tahoma" w:hAnsi="Tahoma" w:cs="Tahoma"/>
                <w:color w:val="3D3D3D"/>
                <w:sz w:val="18"/>
                <w:sz w:val="18"/>
                <w:szCs w:val="18"/>
                <w:rtl w:val="true"/>
              </w:rPr>
              <w:t>مثل النكتة أو نحو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وَكِيعٌ، عن شَرِيك، عن هلال، عن عبد اللّه بن عُكَيْ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ابن مسعود يقول في دعائه‏</w:t>
            </w:r>
            <w:r>
              <w:rPr>
                <w:rFonts w:cs="Tahoma" w:ascii="Tahoma" w:hAnsi="Tahoma"/>
                <w:color w:val="3D3D3D"/>
                <w:sz w:val="18"/>
                <w:szCs w:val="18"/>
                <w:rtl w:val="true"/>
              </w:rPr>
              <w:t xml:space="preserve">:‏ </w:t>
            </w:r>
            <w:r>
              <w:rPr>
                <w:rFonts w:ascii="Tahoma" w:hAnsi="Tahoma" w:cs="Tahoma"/>
                <w:color w:val="3D3D3D"/>
                <w:sz w:val="18"/>
                <w:sz w:val="18"/>
                <w:szCs w:val="18"/>
                <w:rtl w:val="true"/>
              </w:rPr>
              <w:t>اللهم زدنا إيماناً ويقيناً وفقهاً‏</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سفيان الثوري، عن جامع بن شداد، عن الأسود بن هلا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معاذ</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ن جبل يقول 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اجلس بنا نؤمن نذكر اللّه تعالى‏</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أبو ال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صفوان عن شُرَيْح ابن عبيد، أن عبد اللّه بن رواحة كان يأخذ بيد الرجل من أصحابه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قم بنا نؤمن ساعة، فنحن في مجلس ذكر وهذه الزيادة أثبتها الصحابة بعد موت النبي صلى الله عليه وسلم ونزول القرآن ك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صح عن عمار بن ياسر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لاث من كن فيه فقد استك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نصاف من نفسه، والإنفاق من الإقتار، و بذل السلام للعالم، ذكره البخاري في صحيح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جُنْدُب بن عبد اللّه وابن عمر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تعلمنا الإيمان، ثم تعلمنا القرآن فازددنا إيمان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آثار في هذا كثيرة، رواها المصنفون في هذا الباب عن الصحابة والتابعين في كتب كثيرة معرو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الك بن دينار‏</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بدو في القلب ضعيفاً ضئيلاً كالبَقْلَة، فإن صاحبه تعاهده فسقاه بالعلوم النافعة والأعمال الصالحة، وأماط عنه الدَّغَل وما يضعفه ويُوهِنه، أوشك أن ينمو أو يزداد، ويصير له أصل وفروع، وثمرة وظل إلى ما لا يتناهى حتى يصير أمثال الجبال، وإن صاحبه أهمله ولم يتعاهده جاءه عَنْزٌ فنتفتها، أو صبي فذهب بها، وأكثر عليها الدَّغَل فأضعفها أو أهلكها أو أيبسها، كذلك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خَيْثَمة بن عبد الرحم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سْمَنْ في الخِصْب، ويَهْزِل في الْجَدْب، فخِصْبُه العمل الصالح، وجَدْبُه الذنوب والمعاصي، وقيل لبعض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يزداد الإيمان وينق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يزداد حتى يصير أمثال الجبال، وينقص حتى يصير أمثال الهباء‏</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في حديث حذيفة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حتى يقال للرجل‏</w:t>
            </w:r>
            <w:r>
              <w:rPr>
                <w:rFonts w:cs="Tahoma" w:ascii="Tahoma" w:hAnsi="Tahoma"/>
                <w:color w:val="0000FF"/>
                <w:sz w:val="18"/>
                <w:szCs w:val="18"/>
                <w:rtl w:val="true"/>
              </w:rPr>
              <w:t xml:space="preserve">:‏ </w:t>
            </w:r>
            <w:r>
              <w:rPr>
                <w:rFonts w:ascii="Tahoma" w:hAnsi="Tahoma" w:cs="Tahoma"/>
                <w:color w:val="0000FF"/>
                <w:sz w:val="18"/>
                <w:sz w:val="18"/>
                <w:szCs w:val="18"/>
                <w:rtl w:val="true"/>
              </w:rPr>
              <w:t>ما أجلده، ما أظرفه، ما أعقله، وما في قلبه مثقال حبة من خردل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حديثه الآخر الصحيح ‏</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تعرض الفتن على القلوب كالحَصِير عوداً عوداً، فأي قلب أشْرِبها، نُكِتَتْ فيه نُكْتَة سوداء، وأي قلب أنْكَرَها نكتت فيه نكتة بيضاء، حتى تصير على قلبين‏</w:t>
            </w:r>
            <w:r>
              <w:rPr>
                <w:rFonts w:cs="Tahoma" w:ascii="Tahoma" w:hAnsi="Tahoma"/>
                <w:color w:val="0000FF"/>
                <w:sz w:val="18"/>
                <w:szCs w:val="18"/>
                <w:rtl w:val="true"/>
              </w:rPr>
              <w:t xml:space="preserve">:‏ </w:t>
            </w:r>
            <w:r>
              <w:rPr>
                <w:rFonts w:ascii="Tahoma" w:hAnsi="Tahoma" w:cs="Tahoma"/>
                <w:color w:val="0000FF"/>
                <w:sz w:val="18"/>
                <w:sz w:val="18"/>
                <w:szCs w:val="18"/>
                <w:rtl w:val="true"/>
              </w:rPr>
              <w:t>أبيض مثل الصفا فلا تضره فتنة ما دامت السموات والأرض، والآخر أسود‏</w:t>
            </w:r>
            <w:r>
              <w:rPr>
                <w:rFonts w:cs="Tahoma" w:ascii="Tahoma" w:hAnsi="Tahoma"/>
                <w:color w:val="0000FF"/>
                <w:sz w:val="18"/>
                <w:szCs w:val="18"/>
                <w:rtl w:val="true"/>
              </w:rPr>
              <w:t xml:space="preserve">:‏ </w:t>
            </w:r>
            <w:r>
              <w:rPr>
                <w:rFonts w:ascii="Tahoma" w:hAnsi="Tahoma" w:cs="Tahoma"/>
                <w:color w:val="0000FF"/>
                <w:sz w:val="18"/>
                <w:sz w:val="18"/>
                <w:szCs w:val="18"/>
                <w:rtl w:val="true"/>
              </w:rPr>
              <w:t>مُرْبَادّا، كالْكُوز مُجَخِّياً، لا يعرف معروفاً ولا ينكر منكراً إلا ما أشرب هوا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السبعين ألفاً الذين يدخلون الجنة بغير حساب كفاية، فإنه من أعظم الأدلة على زيادة الإيمان ونقصانه؛ لأنه وصفهم بقوة الإيمان وزيادته في تلك الخصال التي تدل على قوة إيمانهم، وتوكلهم على اللّه في أمورهم كل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أبو نُعَيْم من طريق الليث بن سعد، عن يزيد بن عبد اللّه اليزنيّ، عن أبي رافع أنه سمع رجلاً حَدَّثَه أنه سأل رسول اللّه صلى الله عليه وسلم عن الإيمان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تحب أن أخبرك بصريح 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إذا أسأت أو ظلمت أحداً، عَبْدَكَ أو أمَتَكَ أو أحداً من الناس، حَزِنْتَ وساءك ذلك، وإذا تصدقتَ أو أحسنتَ استبشرتَ وسَرَّكَ ذل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رواه بعضهم عن يزيد، عمن سمع النبي صلى الله عليه وسلم أنه سأله عن زيادة الإيمان في القلب ونقصانه فذكر نحو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بزا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حمد بن أبي الحسن البصري، ثنا هانئ بن المتوكل، ثنا عبد اللّه بن سليمان، عن إسحاق، عن أنس مرفوعاً‏</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ثلاث من كُنَّ فيه استوجب الثواب واستكمل 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خُلُق يعيش به في الناس، وورَع يحجزه عن معصية اللّه، وحِلْم يرد به جهل الجاهل‏، ‏أربع من الشقاء‏</w:t>
            </w:r>
            <w:r>
              <w:rPr>
                <w:rFonts w:cs="Tahoma" w:ascii="Tahoma" w:hAnsi="Tahoma"/>
                <w:color w:val="0000FF"/>
                <w:sz w:val="18"/>
                <w:szCs w:val="18"/>
                <w:rtl w:val="true"/>
              </w:rPr>
              <w:t>:‏</w:t>
            </w:r>
            <w:r>
              <w:rPr>
                <w:rFonts w:ascii="Tahoma" w:hAnsi="Tahoma" w:cs="Tahoma"/>
                <w:color w:val="0000FF"/>
                <w:sz w:val="18"/>
                <w:sz w:val="18"/>
                <w:szCs w:val="18"/>
                <w:rtl w:val="true"/>
              </w:rPr>
              <w:t>جمود العين، وقساوة القلب، وطول الأمل، والحرص على الدنيا‏</w:t>
            </w:r>
            <w:r>
              <w:rPr>
                <w:rFonts w:cs="Tahoma" w:ascii="Tahoma" w:hAnsi="Tahoma"/>
                <w:color w:val="3D3D3D"/>
                <w:sz w:val="18"/>
                <w:szCs w:val="18"/>
                <w:rtl w:val="true"/>
              </w:rPr>
              <w:t xml:space="preserve">"‏ </w:t>
            </w:r>
            <w:r>
              <w:rPr>
                <w:rFonts w:ascii="Tahoma" w:hAnsi="Tahoma" w:cs="Tahoma"/>
                <w:color w:val="3D3D3D"/>
                <w:sz w:val="18"/>
                <w:sz w:val="18"/>
                <w:szCs w:val="18"/>
                <w:rtl w:val="true"/>
              </w:rPr>
              <w:t>فالخصال الأولى تدل على زيادة الإيمان وقوته، والأربعة الأخر تدل على ضعفه ونقص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يعلي الموصلي‏</w:t>
            </w:r>
            <w:r>
              <w:rPr>
                <w:rFonts w:cs="Tahoma" w:ascii="Tahoma" w:hAnsi="Tahoma"/>
                <w:color w:val="3D3D3D"/>
                <w:sz w:val="18"/>
                <w:szCs w:val="18"/>
                <w:rtl w:val="true"/>
              </w:rPr>
              <w:t xml:space="preserve">:‏ </w:t>
            </w:r>
            <w:r>
              <w:rPr>
                <w:rFonts w:ascii="Tahoma" w:hAnsi="Tahoma" w:cs="Tahoma"/>
                <w:color w:val="3D3D3D"/>
                <w:sz w:val="18"/>
                <w:sz w:val="18"/>
                <w:szCs w:val="18"/>
                <w:rtl w:val="true"/>
              </w:rPr>
              <w:t>ثنا عبد اللّه القواريري، ويحيى بن سعيد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ثن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7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زيد بن زريع، ويحيى بن سعيد قالا‏</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وف، حدثني عقبة بن عبد اللّه المزني قال يزيد في حديثه في مسجد البصرة‏</w:t>
            </w:r>
            <w:r>
              <w:rPr>
                <w:rFonts w:cs="Tahoma" w:ascii="Tahoma" w:hAnsi="Tahoma"/>
                <w:color w:val="3D3D3D"/>
                <w:sz w:val="18"/>
                <w:szCs w:val="18"/>
                <w:rtl w:val="true"/>
              </w:rPr>
              <w:t xml:space="preserve">:‏ </w:t>
            </w:r>
            <w:r>
              <w:rPr>
                <w:rFonts w:ascii="Tahoma" w:hAnsi="Tahoma" w:cs="Tahoma"/>
                <w:color w:val="3D3D3D"/>
                <w:sz w:val="18"/>
                <w:sz w:val="18"/>
                <w:szCs w:val="18"/>
                <w:rtl w:val="true"/>
              </w:rPr>
              <w:t>حدثني رجل قد سماه، ونسى عوف اسم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نت بالمدينة في مسجد فيه عمر بن الخطاب، فقال لبعض جلسائه‏</w:t>
            </w:r>
            <w:r>
              <w:rPr>
                <w:rFonts w:cs="Tahoma" w:ascii="Tahoma" w:hAnsi="Tahoma"/>
                <w:color w:val="3D3D3D"/>
                <w:sz w:val="18"/>
                <w:szCs w:val="18"/>
                <w:rtl w:val="true"/>
              </w:rPr>
              <w:t xml:space="preserve">:‏ </w:t>
            </w:r>
            <w:r>
              <w:rPr>
                <w:rFonts w:ascii="Tahoma" w:hAnsi="Tahoma" w:cs="Tahoma"/>
                <w:color w:val="3D3D3D"/>
                <w:sz w:val="18"/>
                <w:sz w:val="18"/>
                <w:szCs w:val="18"/>
                <w:rtl w:val="true"/>
              </w:rPr>
              <w:t>كيف سمعتم رسول اللّه صلى الله عليه وسلم يقول في الإسلا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ه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سلام بدأ جَذَعاً، ثم ثَنِيًا؛ ثم رباعيا، ثم سَدِيساً؛ ثم بازل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عمر‏</w:t>
            </w:r>
            <w:r>
              <w:rPr>
                <w:rFonts w:cs="Tahoma" w:ascii="Tahoma" w:hAnsi="Tahoma"/>
                <w:color w:val="3D3D3D"/>
                <w:sz w:val="18"/>
                <w:szCs w:val="18"/>
                <w:rtl w:val="true"/>
              </w:rPr>
              <w:t xml:space="preserve">:‏ </w:t>
            </w:r>
            <w:r>
              <w:rPr>
                <w:rFonts w:ascii="Tahoma" w:hAnsi="Tahoma" w:cs="Tahoma"/>
                <w:color w:val="3D3D3D"/>
                <w:sz w:val="18"/>
                <w:sz w:val="18"/>
                <w:szCs w:val="18"/>
                <w:rtl w:val="true"/>
              </w:rPr>
              <w:t>فما بعد البُزُول إلا النقصان، كذا ذكره أبو يعلى في ‏</w:t>
            </w:r>
            <w:r>
              <w:rPr>
                <w:rFonts w:cs="Tahoma" w:ascii="Tahoma" w:hAnsi="Tahoma"/>
                <w:color w:val="3D3D3D"/>
                <w:sz w:val="18"/>
                <w:szCs w:val="18"/>
                <w:rtl w:val="true"/>
              </w:rPr>
              <w:t>[‏</w:t>
            </w:r>
            <w:r>
              <w:rPr>
                <w:rFonts w:ascii="Tahoma" w:hAnsi="Tahoma" w:cs="Tahoma"/>
                <w:color w:val="3D3D3D"/>
                <w:sz w:val="18"/>
                <w:sz w:val="18"/>
                <w:szCs w:val="18"/>
                <w:rtl w:val="true"/>
              </w:rPr>
              <w:t>مسند عمر‏</w:t>
            </w:r>
            <w:r>
              <w:rPr>
                <w:rFonts w:cs="Tahoma" w:ascii="Tahoma" w:hAnsi="Tahoma"/>
                <w:color w:val="3D3D3D"/>
                <w:sz w:val="18"/>
                <w:szCs w:val="18"/>
                <w:rtl w:val="true"/>
              </w:rPr>
              <w:t xml:space="preserve">]‏ </w:t>
            </w:r>
            <w:r>
              <w:rPr>
                <w:rFonts w:ascii="Tahoma" w:hAnsi="Tahoma" w:cs="Tahoma"/>
                <w:color w:val="3D3D3D"/>
                <w:sz w:val="18"/>
                <w:sz w:val="18"/>
                <w:szCs w:val="18"/>
                <w:rtl w:val="true"/>
              </w:rPr>
              <w:t>وفي ‏</w:t>
            </w:r>
            <w:r>
              <w:rPr>
                <w:rFonts w:cs="Tahoma" w:ascii="Tahoma" w:hAnsi="Tahoma"/>
                <w:color w:val="3D3D3D"/>
                <w:sz w:val="18"/>
                <w:szCs w:val="18"/>
                <w:rtl w:val="true"/>
              </w:rPr>
              <w:t>[‏</w:t>
            </w:r>
            <w:r>
              <w:rPr>
                <w:rFonts w:ascii="Tahoma" w:hAnsi="Tahoma" w:cs="Tahoma"/>
                <w:color w:val="3D3D3D"/>
                <w:sz w:val="18"/>
                <w:sz w:val="18"/>
                <w:szCs w:val="18"/>
                <w:rtl w:val="true"/>
              </w:rPr>
              <w:t>مسن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صحابي المبهم ذكره أو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سل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من أحسن في ليله كوفئ في نهاره، ومن أحسن في نهاره كوفئ في لي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زيادة قد نطق بها القرآن في عدة آيات،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هذه زيادة، إذا تليت عليهم الآيات أي‏</w:t>
            </w:r>
            <w:r>
              <w:rPr>
                <w:rFonts w:cs="Tahoma" w:ascii="Tahoma" w:hAnsi="Tahoma"/>
                <w:color w:val="3D3D3D"/>
                <w:sz w:val="18"/>
                <w:szCs w:val="18"/>
                <w:rtl w:val="true"/>
              </w:rPr>
              <w:t xml:space="preserve">:‏ </w:t>
            </w:r>
            <w:r>
              <w:rPr>
                <w:rFonts w:ascii="Tahoma" w:hAnsi="Tahoma" w:cs="Tahoma"/>
                <w:color w:val="3D3D3D"/>
                <w:sz w:val="18"/>
                <w:sz w:val="18"/>
                <w:szCs w:val="18"/>
                <w:rtl w:val="true"/>
              </w:rPr>
              <w:t>وقت تليت ليس هو تصديقهم بها عند النزول، وهذا أمر يجده المؤمن إذا تليت عليه الآيات، زاد في قلبه بفهم القرآن ومعرفة معانيه من علم الإيمان ما لم يكن، حتى كأنه لم يسمع الآية إلا حينئذ، ويحصل في قلبه من الرغبة في الخير والرهبة من الشر ما لم يكن، فزاد علمه باللّه ومحبته لطاعته، وهذه زيادة الإيما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قَالَ لَهُمُ النَّاسُ إِنَّ النَّاسَ قَدْ جَمَعُواْ لَكُمْ فَاخْشَوْهُمْ فَزَادَهُمْ إِيمَاناً وَقَالُواْ حَسْبُنَا اللّهُ وَنِعْمَ الْوَكِيلُ‏</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73</w:t>
            </w:r>
            <w:r>
              <w:rPr>
                <w:rFonts w:cs="Tahoma" w:ascii="Tahoma" w:hAnsi="Tahoma"/>
                <w:color w:val="3D3D3D"/>
                <w:sz w:val="18"/>
                <w:szCs w:val="18"/>
                <w:rtl w:val="true"/>
              </w:rPr>
              <w:t>‏]‏</w:t>
            </w:r>
            <w:r>
              <w:rPr>
                <w:rFonts w:ascii="Tahoma" w:hAnsi="Tahoma" w:cs="Tahoma"/>
                <w:color w:val="3D3D3D"/>
                <w:sz w:val="18"/>
                <w:sz w:val="18"/>
                <w:szCs w:val="18"/>
                <w:rtl w:val="true"/>
              </w:rPr>
              <w:t>، فهذه الزيادة عند تخويفهم بالعدو لم تكن عند آية نزلت فازدادوا يقيناً وتوكلاً على اللّه، وثباتاً على الجهاد وتوحيداً بألا يخافوا المخلوق، بل يخافون الخالق وحده،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مَا أُنزِلَتْ سُورَةٌ فَمِنْهُم مَّن يَقُولُ أَيُّكُمْ زَادَتْهُ هَذِهِ إِيمَانًا فَأَمَّا الَّذِينَ آمَنُواْ فَزَادَتْهُمْ إِيمَانًا وَهُمْ يَسْتَبْشِرُونَ وَأَمَّا الَّذِينَ فِي قُلُوبِهِم مَّرَضٌ فَزَادَتْهُمْ رِجْسًا إِلَى رِجْسِ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24</w:t>
            </w:r>
            <w:r>
              <w:rPr>
                <w:rFonts w:ascii="Tahoma" w:hAnsi="Tahoma" w:cs="Tahoma"/>
                <w:color w:val="3D3D3D"/>
                <w:sz w:val="18"/>
                <w:sz w:val="18"/>
                <w:szCs w:val="18"/>
                <w:rtl w:val="true"/>
              </w:rPr>
              <w:t xml:space="preserve">، </w:t>
            </w:r>
            <w:r>
              <w:rPr>
                <w:rFonts w:cs="Tahoma" w:ascii="Tahoma" w:hAnsi="Tahoma"/>
                <w:color w:val="3D3D3D"/>
                <w:sz w:val="18"/>
                <w:szCs w:val="18"/>
              </w:rPr>
              <w:t>125</w:t>
            </w:r>
            <w:r>
              <w:rPr>
                <w:rFonts w:cs="Tahoma" w:ascii="Tahoma" w:hAnsi="Tahoma"/>
                <w:color w:val="3D3D3D"/>
                <w:sz w:val="18"/>
                <w:szCs w:val="18"/>
                <w:rtl w:val="true"/>
              </w:rPr>
              <w:t xml:space="preserve">‏]‏‏.‏ </w:t>
            </w:r>
            <w:r>
              <w:rPr>
                <w:rFonts w:ascii="Tahoma" w:hAnsi="Tahoma" w:cs="Tahoma"/>
                <w:color w:val="3D3D3D"/>
                <w:sz w:val="18"/>
                <w:sz w:val="18"/>
                <w:szCs w:val="18"/>
                <w:rtl w:val="true"/>
              </w:rPr>
              <w:t>وهذ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زيادة ليست مجرد التصديق بأن اللّه أنزلها، بل زادتهم إيماناً بحسب مقتضاها، فإن كانت أمراً بالجهاد أو غيره ازدادوا رغبة، وإن كانت نهياً عن شيء انتهوا عنه فكرهوا؛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هُمْ يَسْتَبْشِ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استبشار غير مجرد التصديق،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تَيْنَاهُمُ الْكِتَابَ يَفْرَحُونَ بِمَا أُنزِلَ إِلَيْكَ وَمِنَ الأَحْزَابِ مَن يُنكِرُ بَعْضَ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رعد‏</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w:t>
            </w:r>
            <w:r>
              <w:rPr>
                <w:rFonts w:ascii="Tahoma" w:hAnsi="Tahoma" w:cs="Tahoma"/>
                <w:color w:val="3D3D3D"/>
                <w:sz w:val="18"/>
                <w:sz w:val="18"/>
                <w:szCs w:val="18"/>
                <w:rtl w:val="true"/>
              </w:rPr>
              <w:t>، والفرح بذلك من زيادة الإيما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بِفَضْلِ اللّهِ وَبِرَحْمَتِهِ فَبِذَلِكَ فَلْيَفْرَحُ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وْمَئِذٍ يَفْرَحُ الْمُؤْمِنُونَ بِنَصْ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وم‏</w:t>
            </w:r>
            <w:r>
              <w:rPr>
                <w:rFonts w:cs="Tahoma" w:ascii="Tahoma" w:hAnsi="Tahoma"/>
                <w:color w:val="3D3D3D"/>
                <w:sz w:val="18"/>
                <w:szCs w:val="18"/>
                <w:rtl w:val="true"/>
              </w:rPr>
              <w:t>:‏</w:t>
            </w:r>
            <w:r>
              <w:rPr>
                <w:rFonts w:cs="Tahoma" w:ascii="Tahoma" w:hAnsi="Tahoma"/>
                <w:color w:val="3D3D3D"/>
                <w:sz w:val="18"/>
                <w:szCs w:val="18"/>
              </w:rPr>
              <w:t>4</w:t>
            </w:r>
            <w:r>
              <w:rPr>
                <w:rFonts w:ascii="Tahoma" w:hAnsi="Tahoma" w:cs="Tahoma"/>
                <w:color w:val="3D3D3D"/>
                <w:sz w:val="18"/>
                <w:sz w:val="18"/>
                <w:szCs w:val="18"/>
                <w:rtl w:val="true"/>
              </w:rPr>
              <w:t xml:space="preserve">، </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جَعَلْنَا أَصْحَابَ النَّارِ إِلاَّ مَلَائِكَةً وَمَا جَعَلْنَا عِدَّتَهُمْ إِلاَّ فِتْنَةً لِّلَّذِينَ كَفَرُوا لِيَسْتَيْقِنَ الَّذِينَ أُوتُوا الْكِتَابَ وَيَزْدَادَ الَّذِينَ آمَنُوا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دثر‏</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نزَلَ السَّكِينَةَ فِي قُلُوبِ الْمُؤْمِنِينَ 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هذه نزلت لما رجع النبي صلى الله عليه وسلم وأصحابه من الحديبية، فجعل السكينة موجبة لزيادة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سكينة طمأنينة في القلب غير علم القلب وتصديقه؛ ولهذا قال يوم حُنَيْ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نَزلَ اللّهُ سَكِينَتَهُ عَلَى رَسُولِهِ وَعَلَى الْمُؤْمِنِينَ وَأَنزَلَ جُنُودًا لَّمْ تَرَ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انِيَ اثْنَيْنِ إِذْ هُمَا فِي الْغَارِ إِذْ يَقُولُ لِصَاحِبِهِ لاَ تَحْزَنْ إِنَّ اللّهَ مَعَنَا فَأَنزَلَ اللّهُ سَكِينَتَهُ عَلَيْهِ وَأَيَّدَهُ بِجُنُودٍ لَّمْ تَرَوْ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لم يكن قد نزل يوم حنين قرآن ولا يوم الغار، وإنما أنزل سكينته وطمأنينته من خوف العدو، فلما أنزل السكينة في قلوبهم، مرجعهم من الحديبية، ليزدادوا إيماناً مع إيمانهم، دل على أن الإيمان المزيد حال للقلب وصفة له، وعمل مثل طمأنينته وسكونه ويقينه، واليقين قد يكون بالعمل والطمأنينة، كما يكون بالعلم، والريب المنافي لليقين يكون ريباً في العلم، وريباً في طمأنينة القلب؛ ولهذا جاء في الدعاء المأثو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اقسم لنا من خَشْيَتِك ما تَحُول به بيننا وبين مَعَاصِيكَ، ومن طاعتك ما تُبَلِّغُنَا به جَنّتَكَ، ومن اليقين ما تُهَوِّنُ به علينا مصائب الدني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حديث الصديق الذي رواه أحمد والترمذي وغيرهما عن النبي صلىالله عليه وسلم أن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لُوا اللّهَ العافية واليقين، فما أعطى أحد بعد اليقين شيئًا خيراً من العافية، فسلوهما اللّه تعالى‏</w:t>
            </w:r>
            <w:r>
              <w:rPr>
                <w:rFonts w:cs="Tahoma" w:ascii="Tahoma" w:hAnsi="Tahoma"/>
                <w:color w:val="0000FF"/>
                <w:sz w:val="18"/>
                <w:szCs w:val="18"/>
                <w:rtl w:val="true"/>
              </w:rPr>
              <w:t>"‏</w:t>
            </w:r>
            <w:r>
              <w:rPr>
                <w:rFonts w:ascii="Tahoma" w:hAnsi="Tahoma" w:cs="Tahoma"/>
                <w:color w:val="3D3D3D"/>
                <w:sz w:val="18"/>
                <w:sz w:val="18"/>
                <w:szCs w:val="18"/>
                <w:rtl w:val="true"/>
              </w:rPr>
              <w:t>، فاليقين عند المصائب بعد العلم بأن اللّه قدرها سكينة القلب وطمأنينته وتسليمه، وهذا من تمام الإيمان بالقدر خيره وشره،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صَابَ مِن مُّصِيبَةٍ إِلاَّ بِإِذْنِ اللَّهِ وَمَن يُؤْمِن بِاللَّهِ يَهْدِ قَلْ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قال عَلْقَمَة‏</w:t>
            </w:r>
            <w:r>
              <w:rPr>
                <w:rFonts w:cs="Tahoma" w:ascii="Tahoma" w:hAnsi="Tahoma"/>
                <w:color w:val="3D3D3D"/>
                <w:sz w:val="18"/>
                <w:szCs w:val="18"/>
                <w:rtl w:val="true"/>
              </w:rPr>
              <w:t xml:space="preserve">:‏ </w:t>
            </w:r>
            <w:r>
              <w:rPr>
                <w:rFonts w:ascii="Tahoma" w:hAnsi="Tahoma" w:cs="Tahoma"/>
                <w:color w:val="3D3D3D"/>
                <w:sz w:val="18"/>
                <w:sz w:val="18"/>
                <w:szCs w:val="18"/>
                <w:rtl w:val="true"/>
              </w:rPr>
              <w:t>ويروي عن ا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رجل تصيبه المصيبة فيعلم أنها من عند اللّه فيرضي ويسلم،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هْدِ قَلْ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داه لقلبه هو زيادة في إيمانه،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الَّذِينَ اهْتَدَوْا زَادَهُمْ 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هُمْ فِتْيَةٌ آمَنُوا بِرَبِّهِمْ وَزِدْنَاهُمْ 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ascii="Tahoma" w:hAnsi="Tahoma" w:cs="Tahoma"/>
                <w:color w:val="3D3D3D"/>
                <w:sz w:val="18"/>
                <w:sz w:val="18"/>
                <w:szCs w:val="18"/>
                <w:rtl w:val="true"/>
              </w:rPr>
              <w:t>و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ذكر في القرآن مقيداً، فلا يكون ذلك اللفظ متناولا لجميع ما أمر اللّه به، بل يجعل موجباً للوازمه وتمام ما أمر به، وحينئذ يتناوله الاسم المطلق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 وَأَنفِقُوا مِمَّا جَعَلَكُم مُّسْتَخْلَفِينَ فِيهِ فَالَّذِينَ آمَنُوا مِنكُمْ وَأَنفَقُوا لَهُمْ أَجْرٌ كَبِيرٌ وَمَا لَكُمْ لا تُؤْمِنُونَ بِاللَّهِ وَالرَّسُولُ يَدْعُوكُمْ لِتُؤْمِنُوا بِرَبِّكُمْ وَقَدْ أَخَذَ مِيثَاقَكُمْ إِن كُنتُم مُّؤْمِنِينَ هُوَ الَّذِي يُنَزِّلُ عَلَى عَبْدِهِ آيَاتٍ بَيِّنَاتٍ لِيُخْرِجَكُم مِّنَ الظُّلُمَاتِ إِلَى النُّ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 تعالى في آخر السورة‏</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اتَّقُوا اللَّهَ وَآمِنُوا بِرَسُولِهِ يُؤْتِكُمْ كِفْلَيْنِ مِن رَّحْمَتِهِ وَيَجْعَل لَّكُمْ نُورًا تَمْشُونَ بِهِ وَيَغْفِرْ لَكُمْ وَ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بعض المفسرين في الآية الأولى‏</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خطاب لقريش، وفي الثان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خطاب لليهود والنصارى، وليس كذلك؛ فإن اللّه لم يقل قط للكفار‏</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بعد ذلك‏</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ئَلاَّ يَعْلَمَ أَهْلُ الْكِتَابِ أَلاَّ يَقْدِرُونَ عَلَى شَيْءٍ مِّن فَضْ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9</w:t>
            </w:r>
            <w:r>
              <w:rPr>
                <w:rFonts w:cs="Tahoma" w:ascii="Tahoma" w:hAnsi="Tahoma"/>
                <w:color w:val="3D3D3D"/>
                <w:sz w:val="18"/>
                <w:szCs w:val="18"/>
                <w:rtl w:val="true"/>
              </w:rPr>
              <w:t>‏]‏</w:t>
            </w:r>
            <w:r>
              <w:rPr>
                <w:rFonts w:ascii="Tahoma" w:hAnsi="Tahoma" w:cs="Tahoma"/>
                <w:color w:val="3D3D3D"/>
                <w:sz w:val="18"/>
                <w:sz w:val="18"/>
                <w:szCs w:val="18"/>
                <w:rtl w:val="true"/>
              </w:rPr>
              <w:t>، وهذه السورة مدنية باتفاق، لم يخاطب بها المشركين بمكة، وقد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لَكُمْ لا تُؤْمِنُونَ بِاللَّهِ وَالرَّسُولُ يَدْعُوكُمْ لِتُؤْمِنُوا بِرَبِّكُمْ وَقَدْ أَخَذَ مِيثَاقَكُمْ إِن كُنتُم 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لا يخاطب به كافر، وكفار مكة لم يكن أخذ</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ميثاقهم، وإنما أخذ ميثاق المؤمنين ببيعتهم له؛ فإن كل من كان مسلماً مهاجراً، كان يبايع النبي صلى الله عليه وسلم كما بايعه الأنصار ليلة العَقَبَة، وإنما دعاهم إلى تحقيق الإيمان وتكميله بأداء ما يجب من تمامه باطناً وظاهراً، كما نسأل اللّه أن يهدينا الصراط المستقيم في كل صلاة، وإن كان قد هدى المؤمنين للإقرار بما جاء به الرسول جملة، لكن الهداية المفصلة في جميع ما يقولونه ويفعلونه في جميع أمورهم لم تحصل، وجميع هذه الهداية الخاصة المفصلة هي من الإيمان المأمور به‏</w:t>
            </w:r>
            <w:r>
              <w:rPr>
                <w:rFonts w:cs="Tahoma" w:ascii="Tahoma" w:hAnsi="Tahoma"/>
                <w:color w:val="3D3D3D"/>
                <w:sz w:val="18"/>
                <w:szCs w:val="18"/>
                <w:rtl w:val="true"/>
              </w:rPr>
              <w:t xml:space="preserve">.‏ </w:t>
            </w:r>
            <w:r>
              <w:rPr>
                <w:rFonts w:ascii="Tahoma" w:hAnsi="Tahoma" w:cs="Tahoma"/>
                <w:color w:val="3D3D3D"/>
                <w:sz w:val="18"/>
                <w:sz w:val="18"/>
                <w:szCs w:val="18"/>
                <w:rtl w:val="true"/>
              </w:rPr>
              <w:t>وبذلك يخرجهم اللّه من الظلمات إلى النور‏</w:t>
            </w:r>
            <w:r>
              <w:rPr>
                <w:rFonts w:cs="Tahoma" w:ascii="Tahoma" w:hAnsi="Tahoma"/>
                <w:color w:val="3D3D3D"/>
                <w:sz w:val="18"/>
                <w:szCs w:val="18"/>
                <w:rtl w:val="true"/>
              </w:rPr>
              <w:t xml:space="preserve">.‏ </w:t>
              <w:br/>
            </w:r>
            <w:r>
              <w:rPr>
                <w:rStyle w:val="StrongEmphasis"/>
                <w:rFonts w:ascii="Tahoma" w:hAnsi="Tahoma" w:cs="Tahoma"/>
                <w:color w:val="FF0000"/>
                <w:sz w:val="18"/>
                <w:sz w:val="18"/>
                <w:szCs w:val="18"/>
                <w:rtl w:val="true"/>
              </w:rPr>
              <w:t>فصْل‏</w:t>
            </w:r>
            <w:r>
              <w:rPr>
                <w:rStyle w:val="StrongEmphasis"/>
                <w:rFonts w:cs="Tahoma" w:ascii="Tahoma" w:hAnsi="Tahoma"/>
                <w:color w:val="FF0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زيادة الإيمان الذي أمر اللّه به، والذي يكون من عباده المؤمنين، يعرف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جمال والتفصيل فيما أمروا به، فإنه وإن وجب على جميع الخلق الإيمان باللّه ورسوله، ووجب على كل أمة التزام ما يأمر به رسولهم مجملاً، فمعلوم أنه لا يجب في أول الأمر ما وجب بعد نزول القرآن كله، ولا يجب على كل عبد من الإيمان المفصل مما أخبر به الرسول، ما يجب على من بلغه غيره، فمن عرف القرآن والسنن ومعانيها، لزمه من الإيمان المفصل بذلك ما لا يلزم غيره، ولو آمن الرجل باللّه وبالرسول باطناً وظاهراً، ثم مات قبل أن يعرف شرائع الدين، مات مؤمناً بما وجب عليه من الإيمان، وليس ما وجب عليه ولا ما وقع عنه مثل إيمان من عرف الشرائع فآمن بها وعمل بها، بل إيمان هذا أكمل وجوباً ووقوعاً، فإن ما وجب عليه من الإيمان أكمل، وما وقع منه أك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تشريع بالأمر والنهي، ليس المراد أن كل واحد من الأمة وجب عليه ما يجب على سائر الأمة، وأنه فعل ذلك، بل في الصحيحين عن النبي صلىالله عليه وسلم، أنه وصف النساء بأنهن ناقصات عقل ودين، وجعل نقصان عقلها، أن شهادة امرأتين، شهادة رجل واحد، ونقصان دينها أنها إذا حاضت لا تصوم ولا تصلي، وهذا النقصان ليس</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هو نقص مما أمرت به، فلا تعاقب على هذا النقصان، لكن من أمر بالصلاة والصوم ففعله، كان دينه كاملاً بالنسبة إلى هذه الناقصة الد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جمال والتفصيل فيما وقع منهم، فمن آمن بما جاء به الرسول مطلقاً فلم يكذبه قط، لكن أعرض عن معرفة أمره، ونهيه، وخبره، وطلب العلم الواجب عليه؛ فلم يعلم الواجب عليه، ولم يعمله، بل اتبع هواه، وآخر طلب علم ما أمر به فعمل به، وآخر طلب علمه، فعلمه، وآمن به ولم يعمل به وإن اشتركوا في الوجوب، لكن من طلب علم التفصيل وعمل به فإيمانه أكمل به، فهؤلاء ممن عرف ما يجب عليه والتزمه، وأقر به، لكنه لم يعمل بذلك كله، وهذا المقر بما جاء به الرسول، المعترف بذنبه الخائف من عقوبة ربه على ترك العمل، أكمل إيماناً ممن لم يطلب معرفة ما أمر به الرسول ولا عمل بذلك، ولا هو خائف أن يعاقب، بل هو في غفلة عن تفصيل ما جاء به الرسول صلى الله عليه وسلم، مع أنه مقر بنبوته باطناً وظاه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كلما علم القلب ما أخبر به الرسول فصدقه، وما أمر به فالتزمه، كان ذلك زيادة في إيمانه على من لم يحصل له ذلك، وإن كان معه التزام عام وإقرار ع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ن عرف أسماء اللّه ومعانيها فآمن بها، كان إيمانه أكمل ممن لم يعرف تلك الأسماء، بل آمن بها إيماناً مجملاً، أو عرف بعضها، وكلما ازداد الإنسان معرفة بأسماء اللّه وصفاته وآياته، كان إيمانه به أكم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علم والتصديق نفسه، يكون بعضه أقوى من بعض، وأثبت وأبعد عن الشك والرِّيب‏</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يشهده كل أحد من نفسه، كما أن الحس الظاهر بالشيء الواحد، مثل رؤية الناس للهلال، وإن اشتركوا فيها فبعضهم تكون رؤيته أتم من بعض، وكذلك سماع الصوت الواحد، وشم الرائحة الواحدة، وذوق النوع الواحد من الطعام، فكذلك معرفة القلب وتصديقه يتفاضل أعظم من ذلك من وجوه متعددة‏</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عاني التي يؤمن بها من معاني أسماء الرب وكلامه، يتفاضل الناس في معرفتها، أعظم من تفاضلهم في معرفة غيرها‏</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تصديق المستلزم لعمل القلب، أكمل من التصديق الذي لا يستلزم عمله فالعلم الذي يعمل به صاحبه أكمل من العلم الذي لا يعمل به، وإذا كان شخصان يعلمان أن اللّه حق، ورسوله حق، والجنة حق، والنار حق، وهذا علمه أوجب له محبة اللّه، وخشيته، والرغبة في الجنة، والهرب من النار والآخر علمه لم يوجب ذلك، فعلم الأول أكمل؛ فإن قوة المسبب دل على قوة السبب، وهذه الأمور نشأت عن العلم، فالعلم بالمحبوب يستلزم طلبه، والعلم بالمخوف يستلزم الهرب منه، فإذا لم يحصل اللازم دل على ضعف الملزوم؛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المخبَرُ كالمعاي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موسى لما أخبره ربه أن قومه عبدوا العجل، لم يلق الألواح، فلما رآهم قد عبدوه ألقاها؛ وليس ذلك لشك موسى في خبر اللّه، لكن المخبر وإن جزم بصدق المخبر، فقد لا يتصور المخبر به في نفسه، كما يتصوره إذا عاينه، بل يكون قلبه مشغولاً عن تصور المخبر به، وإن كان مصدقاً به، ومعلوم أنه عند المعاينة يحصل له من تصور المخبر به ما لم يكن عند الخبر، فهذا التصديق أكمل من ذلك التصديق‏</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خام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أعمال القلوب، مثل محبة اللّه ورسوله، وخشية اللّه تعالى ورجائه، ونحو ذلك، هي كلها من الإيمان، كما دل على ذلك الكتاب والسنة واتفاق السلف، وهذه يتفاضل الناس فيها تفاضلاً عظي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دس‏</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أعمال الظاهرة مع الباطنة هي أيضاً من الإيمان، والناس يتفاضلون فيه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س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ذكر الإنسان بقلبه ما أمره اللّه به واستحضاره لذلك، بحيث لا يكون غافلاً عنه، أكمل ممن صدق به وغفل عنه، فإن الغفلة تضاد كمال العلم والتصديق والذكر، والاستحضار يكمل العلم واليقين؛ ولهذا قال عمر ب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حبيب من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نا اللّه وحمدناه وسبحناه فتلك زيادته، وإذا غفلنا ونسينا وضَيَّعْنا فتلك نقصانه وهو ك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معاذ بن جبل يقول لأصحابه‏</w:t>
            </w:r>
            <w:r>
              <w:rPr>
                <w:rFonts w:cs="Tahoma" w:ascii="Tahoma" w:hAnsi="Tahoma"/>
                <w:color w:val="3D3D3D"/>
                <w:sz w:val="18"/>
                <w:szCs w:val="18"/>
                <w:rtl w:val="true"/>
              </w:rPr>
              <w:t xml:space="preserve">:‏ </w:t>
            </w:r>
            <w:r>
              <w:rPr>
                <w:rFonts w:ascii="Tahoma" w:hAnsi="Tahoma" w:cs="Tahoma"/>
                <w:color w:val="3D3D3D"/>
                <w:sz w:val="18"/>
                <w:sz w:val="18"/>
                <w:szCs w:val="18"/>
                <w:rtl w:val="true"/>
              </w:rPr>
              <w:t>اجلسوا بنا ساعة نؤم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طِعْ مَنْ أَغْفَلْنَا قَلْبَهُ عَن ذِكْرِنَا وَاتَّبَعَ هَوَا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ذَكِّرْ فَإِنَّ الذِّكْرَى تَنفَعُ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5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ذَّكَّرُ مَن يَخْشَى وَيَتَجَنَّبُهَا الأَشْقَ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 xml:space="preserve">:‏ </w:t>
            </w:r>
            <w:r>
              <w:rPr>
                <w:rFonts w:cs="Tahoma" w:ascii="Tahoma" w:hAnsi="Tahoma"/>
                <w:color w:val="3D3D3D"/>
                <w:sz w:val="18"/>
                <w:szCs w:val="18"/>
              </w:rPr>
              <w:t>10</w:t>
            </w:r>
            <w:r>
              <w:rPr>
                <w:rFonts w:ascii="Tahoma" w:hAnsi="Tahoma" w:cs="Tahoma"/>
                <w:color w:val="3D3D3D"/>
                <w:sz w:val="18"/>
                <w:sz w:val="18"/>
                <w:szCs w:val="18"/>
                <w:rtl w:val="true"/>
              </w:rPr>
              <w:t xml:space="preserve">، </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ثم كلما تذكر الإنسان ما عرفه قبل ذلك، وعمل به، حصل له معرفة شيء آخر لم يكن عرفه قبل ذلك وعرف من معاني أسماء اللّه وآياته ما لم يكن عرفه قبل ذلك، كما في الأثر‏</w:t>
            </w:r>
            <w:r>
              <w:rPr>
                <w:rFonts w:cs="Tahoma" w:ascii="Tahoma" w:hAnsi="Tahoma"/>
                <w:color w:val="3D3D3D"/>
                <w:sz w:val="18"/>
                <w:szCs w:val="18"/>
                <w:rtl w:val="true"/>
              </w:rPr>
              <w:t>:‏‏ "‏</w:t>
            </w:r>
            <w:r>
              <w:rPr>
                <w:rFonts w:ascii="Tahoma" w:hAnsi="Tahoma" w:cs="Tahoma"/>
                <w:color w:val="3D3D3D"/>
                <w:sz w:val="18"/>
                <w:sz w:val="18"/>
                <w:szCs w:val="18"/>
                <w:rtl w:val="true"/>
              </w:rPr>
              <w:t>من عَمِل بما عَلِم وَرَّثَهُ اللّه علم ما لم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يجده في نفسه كل 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 عن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الذي يَذْكُر ربه والذي لا يذكر ربه، مثل الحي والميت‏</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ذلك أنها تزيدهم علم ما لم يكونوا قبل ذلك علموه، وتزيدهم عملاً بذلك العلم، وتزيدهم تذكراً لما كانوا نسوه، وعملاً بتلك التذكرة، وكذلك ما يشاهده العباد من الآيات في الآفاق، وفي أنفس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نُرِيهِمْ آيَاتِنَا فِي الْآفَاقِ وَفِي أَنفُسِهِمْ حَتَّى يَتَبَيَّنَ لَهُمْ أَنَّهُ الْحَقُّ‏</w:t>
            </w:r>
            <w:r>
              <w:rPr>
                <w:rStyle w:val="StrongEmphasis"/>
                <w:rFonts w:cs="Tahoma" w:ascii="Tahoma" w:hAnsi="Tahoma"/>
                <w:color w:val="008000"/>
                <w:sz w:val="18"/>
                <w:szCs w:val="18"/>
                <w:rtl w:val="true"/>
              </w:rPr>
              <w:t>}</w:t>
            </w:r>
            <w:r>
              <w:rPr>
                <w:rFonts w:cs="Tahoma" w:ascii="Tahoma" w:hAnsi="Tahoma"/>
                <w:color w:val="008000"/>
                <w:sz w:val="18"/>
                <w:szCs w:val="18"/>
                <w:rtl w:val="true"/>
              </w:rPr>
              <w:t xml:space="preserve"> </w:t>
            </w:r>
            <w:r>
              <w:rPr>
                <w:rFonts w:cs="Tahoma" w:ascii="Tahoma" w:hAnsi="Tahoma"/>
                <w:color w:val="000000"/>
                <w:sz w:val="18"/>
                <w:szCs w:val="18"/>
                <w:rtl w:val="true"/>
              </w:rPr>
              <w:t>[</w:t>
            </w:r>
            <w:r>
              <w:rPr>
                <w:rFonts w:ascii="Tahoma" w:hAnsi="Tahoma" w:cs="Tahoma"/>
                <w:color w:val="000000"/>
                <w:sz w:val="18"/>
                <w:sz w:val="18"/>
                <w:szCs w:val="18"/>
                <w:rtl w:val="true"/>
              </w:rPr>
              <w:t>فصلت</w:t>
            </w:r>
            <w:r>
              <w:rPr>
                <w:rFonts w:cs="Tahoma" w:ascii="Tahoma" w:hAnsi="Tahoma"/>
                <w:color w:val="000000"/>
                <w:sz w:val="18"/>
                <w:szCs w:val="18"/>
                <w:rtl w:val="true"/>
              </w:rPr>
              <w:t xml:space="preserve">: </w:t>
            </w:r>
            <w:r>
              <w:rPr>
                <w:rFonts w:cs="Tahoma" w:ascii="Tahoma" w:hAnsi="Tahoma"/>
                <w:color w:val="000000"/>
                <w:sz w:val="18"/>
                <w:szCs w:val="18"/>
              </w:rPr>
              <w:t>53</w:t>
            </w:r>
            <w:r>
              <w:rPr>
                <w:rFonts w:cs="Tahoma" w:ascii="Tahoma" w:hAnsi="Tahoma"/>
                <w:color w:val="000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قرآن حق، ثم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وَلَمْ يَكْفِ بِرَبِّكَ أَنَّهُ عَلَى كُلِّ شَيْءٍ شَهِيدٌ‏</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فإن اللّه شهيد في القرآن بما أخبر به، فآمن به المؤمن ثم أراهم في الآفاق وفي أنفسهم من الآيات، ما يدل على مثل ما أخبر به في القرآن، فبينت لهم هذه الآيات، أن القرآن حق مع ما كان قد حصل لهم قب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لَمْ يَنظُرُوا إِلَى السَّمَاء فَوْقَهُمْ كَيْفَ بَنَيْنَاهَا وَزَيَّنَّاهَا وَمَا لَهَا مِن فُرُوجٍ وَالْأَرْضَ مَدَدْنَاهَا وَأَلْقَيْنَا فِيهَا رَوَاسِيَ وَأَنبَتْنَا فِيهَا مِن كُلِّ زَوْجٍ بَهِيجٍ تَبْصِرَةً وَذِكْرَى لِكُلِّ عَبْدٍ مُّنِ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فالآيات المخلوقة والمتلوة، فيها تبصرة، وفيها تذكرة‏</w:t>
            </w:r>
            <w:r>
              <w:rPr>
                <w:rFonts w:cs="Tahoma" w:ascii="Tahoma" w:hAnsi="Tahoma"/>
                <w:color w:val="3D3D3D"/>
                <w:sz w:val="18"/>
                <w:szCs w:val="18"/>
                <w:rtl w:val="true"/>
              </w:rPr>
              <w:t xml:space="preserve">:‏ </w:t>
            </w:r>
            <w:r>
              <w:rPr>
                <w:rFonts w:ascii="Tahoma" w:hAnsi="Tahoma" w:cs="Tahoma"/>
                <w:color w:val="3D3D3D"/>
                <w:sz w:val="18"/>
                <w:sz w:val="18"/>
                <w:szCs w:val="18"/>
                <w:rtl w:val="true"/>
              </w:rPr>
              <w:t>تبصرة من العمى، وتذكرة من الغفلة، فيبصر من لم يكن عرف حتى يعرف، ويذكر من عرف ونسى، والإنسان يقرأ السورة مرات، حتى سور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فاتحة، ويظهر له في أثناء الحال من معانيها ما لم يكن خطر له قبل ذلك، حتى كأنها تلك الساعة نزلت، فيؤمن بتلك المعاني ويزداد علمه وعمله، وهذا موجود في كل من قرأ القرآن بتدبر، بخلاف من قرأه مع الغفلة عنه، ثم كلما فعل شيئًا مما أمر به، استحضر أنه أمر به فصدق الأمر، فحصل له في تلك الساعة من التصديق في قلبه ما كان غافلاً عنه، وإن لم يكن مكذباً منكر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وجه الثامن‏</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نسان قد يكون مكذبًا ومنكراً لأمور لا يعلم أن الرسول أخبر بها، وأمر بها ، ولو علم ذلك لم يكذب ولم ينكر، بل قلبه جازم بأنه لا يخبر إلا بصدق ولا يأمر إلا بحق، ثم يسمع الآية أو الحديث، أو يتدبر ذلك، أو يفسر له معناه، أو يظهر له ذلك بوجه من الوجوه، فيصدق بما كان مكذبًا به، ويعرف ما كان منكراً، وهذا تصديق جديد، وإيمان جديد ازداد به إيمانه، ولم يكن قبل ذلك كافراً بل جاهلاً، وهذا وإن أشبه المجمل والمفصل لكون قلبه سليما عن تكذيب وتصديق لشيء من التفاصيل، وعن معرفة وإنكار لشيء من ذلك، فيأتيه التفصيل بعد الإجمال على قلب ساذج، وأما كثير من الناس، بل من أهل العلوم والعبادات، فيقوم بقلوبهم من التفصيل أمور كثيرة تخالف ما جاء به الرسول وهم لا يعرفون أنها تخالف، فإذا عرفوا رجعوا، وكل من ابتدع في الدين قولاً أخطأ فيه، أو عمل عملاً أخطأ فيه، وهو مؤمن بالرسول، أو عرف ما قاله وآمن به، لم يعدل عنه، هو من هذا الباب، وكل مبتدع قصده متابعة الرسول فهو من هذا الباب، فمن علم ما جاء به الرسول، وعمل به، أكمل ممن أخطأ ذلك، ومن علم الصواب بعد الخطأ وعمل به، فهو أكمل ممن لم يكن كذلك‏</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قد أثبت اللّه في القرآن إسلامًا بلا إيما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 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قد ثبت في الصحيحي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عن سعد بن أبي وقا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عطى النبي صلى الله عليه وسلم رهطاً وفي رواية قسم قسماً وترك فيهم من لم يعطه، وهو أعجبهم إلى،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مالك عن فلان‏؟‏ فواللّه إني لأراه مؤمناً، فقا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قولها ثلاثا، ويرددها على رسول اللّه صلى الله عليه وسلم ثلاثاً، ثم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ي لأعطي الرجل، وغيره أحب إلي منه، مخافة أن يَكُبَّهُ اللّه على وجهه في النا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فضرب بين عنقي وكتفي،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قتال أي سعد‏؟‏‏</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إسلام الذي نفى اللّه عن أهله دخول الإيمان في قلوبهم، هل هو إسلام يثابون عليه‏؟‏ أم هو من جنس إسلام المنافقين‏؟‏ فيه قولان مشهوران للسلف والخل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سلام يثابون عليه، ويخرجهم من الكفر والنفا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روي عن الحسن، وابن سيرين، وإبراهيم النَّخَعِي، وأبي جعفر الباقر، وهو قول حماد بن زيد، وأحمد بن حنبل، وسهل بن عبد اللّه التَّسْتُرِي، وأبي طالب المكي، وكثير من أهل الحديث والسنة والحقائق‏</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ؤَمَّل بن إسحاق عن عمار بن زي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هشام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حسن ومحمد ي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يهاب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وقال أحمد بن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و سلمة الخُ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الك، وشريك، وأبو بكر بن عياش، وعبد العزيز ابن أبي سلمة، وحماد بن سلمة، وحماد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رفة والإقرار والعمل، إلا أن حماد بن زيد يفرق بين الإسلام والإيمان، يجعل الإيمان خاصاً، والإسلام عام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قول 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الإسلام هو الاستسلام خوف السبي والقتل، مثل إسلام المنافق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كفار، فإن الإيمان لم يدخل في قلوبهم، ومن لم يدخل الإيمان في قلبه فهو كافر‏</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ختيار البخاري، ومحمد بن نصر المروزي، والسلف مختلفون في ذلك‏</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إسحاق، أنبأنا جَرِير، عن مُغِ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يت إبراهيم النَّخَعِي،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رجلاً خاصمني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سعيد العَنْبَرِيّ، فقال إبراهيم‏</w:t>
            </w:r>
            <w:r>
              <w:rPr>
                <w:rFonts w:cs="Tahoma" w:ascii="Tahoma" w:hAnsi="Tahoma"/>
                <w:color w:val="3D3D3D"/>
                <w:sz w:val="18"/>
                <w:szCs w:val="18"/>
                <w:rtl w:val="true"/>
              </w:rPr>
              <w:t>:‏</w:t>
            </w:r>
            <w:r>
              <w:rPr>
                <w:rFonts w:ascii="Tahoma" w:hAnsi="Tahoma" w:cs="Tahoma"/>
                <w:color w:val="3D3D3D"/>
                <w:sz w:val="18"/>
                <w:sz w:val="18"/>
                <w:szCs w:val="18"/>
                <w:rtl w:val="true"/>
              </w:rPr>
              <w:t>ليس بالعنبري ولكنه زُبٍيْدِيّ‏</w:t>
            </w:r>
            <w:r>
              <w:rPr>
                <w:rFonts w:cs="Tahoma" w:ascii="Tahoma" w:hAnsi="Tahoma"/>
                <w:color w:val="3D3D3D"/>
                <w:sz w:val="18"/>
                <w:szCs w:val="18"/>
                <w:rtl w:val="true"/>
              </w:rPr>
              <w:t xml:space="preserve">.‏ </w:t>
            </w:r>
            <w:r>
              <w:rPr>
                <w:rFonts w:ascii="Tahoma" w:hAnsi="Tahoma" w:cs="Tahoma"/>
                <w:color w:val="3D3D3D"/>
                <w:sz w:val="18"/>
                <w:sz w:val="18"/>
                <w:szCs w:val="18"/>
                <w:rtl w:val="true"/>
              </w:rPr>
              <w:t>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استسلام، فقال إبراهيم‏</w:t>
            </w:r>
            <w:r>
              <w:rPr>
                <w:rFonts w:cs="Tahoma" w:ascii="Tahoma" w:hAnsi="Tahoma"/>
                <w:color w:val="3D3D3D"/>
                <w:sz w:val="18"/>
                <w:szCs w:val="18"/>
                <w:rtl w:val="true"/>
              </w:rPr>
              <w:t xml:space="preserve">:‏ </w:t>
            </w:r>
            <w:r>
              <w:rPr>
                <w:rFonts w:ascii="Tahoma" w:hAnsi="Tahoma" w:cs="Tahoma"/>
                <w:color w:val="3D3D3D"/>
                <w:sz w:val="18"/>
                <w:sz w:val="18"/>
                <w:szCs w:val="18"/>
                <w:rtl w:val="true"/>
              </w:rPr>
              <w:t>لا، هو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حمد بن يحيي، حدثنا محمد بن يوسف، حدثنا سفيان عن مجاهد‏</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ستسلمنا خوف السبي والقتل، ولكن هذا منقطع، سفيان لم يدرك مجاهداً، 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إسلام هو كإسلام المنافقين، لا يثابون عليه،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لّه نفى عنهم الإيمان، ومن نفى عنه الإيمان فهو كافر، وقال 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هو الإيمان، وكل مسلم مؤمن، وكل مؤمن مسلم، ومن جعل الفساق مسلمين غير مؤمنين، لزمه ألاّ يجعلهم داخلين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يَا أَيُّهَا الَّذِينَ آمَنُوا إِذَا نُودِي لِلصَّلاةِ مِن يَوْمِ الْجُمُعَ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جمع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فإنهم إنما دعوا باسم الإيمان، لا باسم الإسلام، فمن لم يكن مؤمناً لم يدخل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واب هذ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قالوا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خرجوا من الإيمان إلى الإسلام،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م يبق معهم من الإيمان شيء، بل هذا قول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نة الذين قالوا هذ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فساق يخرجون من النار بالشفاعة، وإن معهم إيماناً يخرجون به من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لكن لا يطلق عليهم اسم الإيمان، لأن الإيمان المطلق هو الذي يستحق صاحبه الثواب، ودخول الجنة، وهؤلاء ليسوا من أهله، وهم يدخلون في الخطاب بالإيمان؛ لأن الخطاب بذلك هو لمن دخل في الإيمان وإن لم يستكمله، فإنه إنما خوطب ليفعل تمام الإيمان، فكيف يكون قد أتمه قبل الخطاب‏؟‏‏</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كنا قد تبينا أن هذا المأمور من الإيمان قبل الخطاب، وإنما صار من الإيمان بعد أن أمروا به، فالخطاب ب ‏</w:t>
            </w:r>
            <w:r>
              <w:rPr>
                <w:rFonts w:cs="Tahoma" w:ascii="Tahoma" w:hAnsi="Tahoma"/>
                <w:color w:val="3D3D3D"/>
                <w:sz w:val="18"/>
                <w:szCs w:val="18"/>
                <w:rtl w:val="true"/>
              </w:rPr>
              <w:t>{‏</w:t>
            </w:r>
            <w:r>
              <w:rPr>
                <w:rFonts w:ascii="Tahoma" w:hAnsi="Tahoma" w:cs="Tahoma"/>
                <w:color w:val="3D3D3D"/>
                <w:sz w:val="18"/>
                <w:sz w:val="18"/>
                <w:szCs w:val="18"/>
                <w:rtl w:val="true"/>
              </w:rPr>
              <w:t>إِنَّمَا الْمُؤْمِنُونَ الَّذِينَ آمَنُوا‏</w:t>
            </w:r>
            <w:r>
              <w:rPr>
                <w:rFonts w:cs="Tahoma" w:ascii="Tahoma" w:hAnsi="Tahoma"/>
                <w:color w:val="3D3D3D"/>
                <w:sz w:val="18"/>
                <w:szCs w:val="18"/>
                <w:rtl w:val="true"/>
              </w:rPr>
              <w:t>}‏</w:t>
            </w:r>
            <w:r>
              <w:rPr>
                <w:rFonts w:ascii="Tahoma" w:hAnsi="Tahoma" w:cs="Tahoma"/>
                <w:color w:val="3D3D3D"/>
                <w:sz w:val="18"/>
                <w:sz w:val="18"/>
                <w:szCs w:val="18"/>
                <w:rtl w:val="true"/>
              </w:rPr>
              <w:t>، غير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8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لَمْ يَرْتَابُوا وَجَاهَدُوا بِأَمْوَالِهِمْ وَأَنفُسِ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نظائرها، فإن الخطاب 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ولاً‏</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من أظهر الإيمان، وإن كان منافقاً في الباطن يدخل فيه في الظاهر، فكيف لا يدخل فيه من لم يكن منافقاً، وإن لم يكن من المؤمنين ح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حقيقته أن من لم يكن من المؤمنين حقاً، يقال فيه‏</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سلم، ومعه إيمان يمنعه الخلود في النار، وهذا متفق عليه بين أهل السنة، لكن هل يطلق عليه اسم الإيمان‏؟‏ هذا هو الذي تنازعوا فيه‏</w:t>
            </w:r>
            <w:r>
              <w:rPr>
                <w:rFonts w:cs="Tahoma" w:ascii="Tahoma" w:hAnsi="Tahoma"/>
                <w:color w:val="3D3D3D"/>
                <w:sz w:val="18"/>
                <w:szCs w:val="18"/>
                <w:rtl w:val="true"/>
              </w:rPr>
              <w:t xml:space="preserve">.‏ </w:t>
            </w:r>
            <w:r>
              <w:rPr>
                <w:rFonts w:ascii="Tahoma" w:hAnsi="Tahoma" w:cs="Tahoma"/>
                <w:color w:val="3D3D3D"/>
                <w:sz w:val="18"/>
                <w:sz w:val="18"/>
                <w:szCs w:val="18"/>
                <w:rtl w:val="true"/>
              </w:rPr>
              <w:t>فقيل‏</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قال‏</w:t>
            </w:r>
            <w:r>
              <w:rPr>
                <w:rFonts w:cs="Tahoma" w:ascii="Tahoma" w:hAnsi="Tahoma"/>
                <w:color w:val="3D3D3D"/>
                <w:sz w:val="18"/>
                <w:szCs w:val="18"/>
                <w:rtl w:val="true"/>
              </w:rPr>
              <w:t>:‏</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تحقيق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ؤمن ناقص الإيمان، مؤمن بإيمانه، فاسق بكبيرته، ولا يعطي اسم الإيمان المطلق، فإن الكتاب والسنة نفيا عنه الاسم المطلق، واسم الإيمان يتناوله فيما أمر اللّه به ورسوله؛ لأن ذلك إيجاب عليه وتحريم عليه، وهو لازم له كما يلزمه غيره، وإنما الكلام في اسم المدح المطلق، وعلى هذا فالخطاب بالإيمان يدخل فيه ثلاث طوائف‏</w:t>
            </w:r>
            <w:r>
              <w:rPr>
                <w:rFonts w:cs="Tahoma" w:ascii="Tahoma" w:hAnsi="Tahoma"/>
                <w:color w:val="3D3D3D"/>
                <w:sz w:val="18"/>
                <w:szCs w:val="18"/>
                <w:rtl w:val="true"/>
              </w:rPr>
              <w:t xml:space="preserve">:‏ </w:t>
            </w:r>
            <w:r>
              <w:rPr>
                <w:rFonts w:ascii="Tahoma" w:hAnsi="Tahoma" w:cs="Tahoma"/>
                <w:color w:val="3D3D3D"/>
                <w:sz w:val="18"/>
                <w:sz w:val="18"/>
                <w:szCs w:val="18"/>
                <w:rtl w:val="true"/>
              </w:rPr>
              <w:t>يدخل فيه المؤمن حقاً‏</w:t>
            </w:r>
            <w:r>
              <w:rPr>
                <w:rFonts w:cs="Tahoma" w:ascii="Tahoma" w:hAnsi="Tahoma"/>
                <w:color w:val="3D3D3D"/>
                <w:sz w:val="18"/>
                <w:szCs w:val="18"/>
                <w:rtl w:val="true"/>
              </w:rPr>
              <w:t xml:space="preserve">.‏ </w:t>
            </w:r>
            <w:r>
              <w:rPr>
                <w:rFonts w:ascii="Tahoma" w:hAnsi="Tahoma" w:cs="Tahoma"/>
                <w:color w:val="3D3D3D"/>
                <w:sz w:val="18"/>
                <w:sz w:val="18"/>
                <w:szCs w:val="18"/>
                <w:rtl w:val="true"/>
              </w:rPr>
              <w:t>ويدخل فيه المنافق في أحكامه الظاهرة، وإن كانوا في الآخرة في الدرك الأسفل من النار، وهو في الباطن ينفي عنه الإسلام والإيمان، وفي الظاهر يثبت له الإسلام والإيمان الظاهر‏</w:t>
            </w:r>
            <w:r>
              <w:rPr>
                <w:rFonts w:cs="Tahoma" w:ascii="Tahoma" w:hAnsi="Tahoma"/>
                <w:color w:val="3D3D3D"/>
                <w:sz w:val="18"/>
                <w:szCs w:val="18"/>
                <w:rtl w:val="true"/>
              </w:rPr>
              <w:t xml:space="preserve">.‏ </w:t>
            </w:r>
            <w:r>
              <w:rPr>
                <w:rFonts w:ascii="Tahoma" w:hAnsi="Tahoma" w:cs="Tahoma"/>
                <w:color w:val="3D3D3D"/>
                <w:sz w:val="18"/>
                <w:sz w:val="18"/>
                <w:szCs w:val="18"/>
                <w:rtl w:val="true"/>
              </w:rPr>
              <w:t>ويدخل فيه الذين أسلموا وإن لم تدخل حقيقة الإيمان في قلوبهم، لكن معهم جزء من الإيمان والإسلام يثابون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يكونون مفرطين فيما فرض عليهم، وليس معهم من الكبائر ما يعاقبون عليه كأهل الكبائر، لكن يعاقبون على ترك المفروضات، وهؤلاء كالأعراب المذكورين في الآية وغيرهم، فإنه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من غير قيام منهم بما أمروا به باطناً وظاهراً‏</w:t>
            </w:r>
            <w:r>
              <w:rPr>
                <w:rFonts w:cs="Tahoma" w:ascii="Tahoma" w:hAnsi="Tahoma"/>
                <w:color w:val="3D3D3D"/>
                <w:sz w:val="18"/>
                <w:szCs w:val="18"/>
                <w:rtl w:val="true"/>
              </w:rPr>
              <w:t xml:space="preserve">.‏ </w:t>
            </w:r>
            <w:r>
              <w:rPr>
                <w:rFonts w:ascii="Tahoma" w:hAnsi="Tahoma" w:cs="Tahoma"/>
                <w:color w:val="3D3D3D"/>
                <w:sz w:val="18"/>
                <w:sz w:val="18"/>
                <w:szCs w:val="18"/>
                <w:rtl w:val="true"/>
              </w:rPr>
              <w:t>فلا دخلت حقيقة الإيمان في قلوبهم، ولا جاهدوا في سبيل اللّه، وقد كان دعاهم النبي صلى الله عليه وسلم إلى الجهاد وقد يكونون من أهل الكبائر المعرضين للوعيد، كالذين يصلون ويزكون ويجاهدون، ويأتون الكبائر، وهؤلاء لا يخرجون من الإسلام، بل هم مسلمون ولكن بينهم نزاع لفظي‏</w:t>
            </w:r>
            <w:r>
              <w:rPr>
                <w:rFonts w:cs="Tahoma" w:ascii="Tahoma" w:hAnsi="Tahoma"/>
                <w:color w:val="3D3D3D"/>
                <w:sz w:val="18"/>
                <w:szCs w:val="18"/>
                <w:rtl w:val="true"/>
              </w:rPr>
              <w:t xml:space="preserve">:‏ </w:t>
            </w:r>
            <w:r>
              <w:rPr>
                <w:rFonts w:ascii="Tahoma" w:hAnsi="Tahoma" w:cs="Tahoma"/>
                <w:color w:val="3D3D3D"/>
                <w:sz w:val="18"/>
                <w:sz w:val="18"/>
                <w:szCs w:val="18"/>
                <w:rtl w:val="true"/>
              </w:rPr>
              <w:t>ه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ؤمنون، كما سنذكره إن شاء ال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0</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أما الخوارج والمعتزلة، فيخرجونهم من اسم الإيمان والإسلام؛ فإن الإيمان والإسلام عندهم واحد، فإذا خرجوا عندهم من الإيمان خرجوا من الإسلام، لكن الخوارج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م كفار، والمعتزلة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مسلمون ولا كفار، ينزلونهم منزلة بين المنزلتين، والدليل على أن الإسلام المذكور في الآية هو إسلام يثابون عليه وأنهم ليسوا منافقين، أنه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فدل على أنهم إذا أطاعوا اللّه ورسوله مع هذا الإسلام، آجرهم اللّه على الطاعة، والمنافق عمله حابط في الآخ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ه وصفهم بخلاف صفات المنافقين، فإن المنافقين وصفهم بكفر في قلوبهم، وإنهم يبطنون خلاف ما يظهرون، كما قال تعال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قُولُ آمَنَّا بِاللّهِ وَبِالْيَوْمِ الآخِرِ وَمَا هُم بِمُؤْمِنِينَ يُخَادِعُونَ اللّهَ وَالَّذِينَ آمَنُوا وَمَا يَخْدَعُونَ إِلاَّ أَنفُسَهُم وَمَا يَشْعُرُونَ فِي قُلُوبِهِم مَّرَضٌ فَزَادَهُمُ اللّهُ مَرَض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ات ‏</w:t>
            </w:r>
            <w:r>
              <w:rPr>
                <w:rFonts w:cs="Tahoma" w:ascii="Tahoma" w:hAnsi="Tahoma"/>
                <w:color w:val="3D3D3D"/>
                <w:sz w:val="18"/>
                <w:szCs w:val="18"/>
                <w:rtl w:val="true"/>
              </w:rPr>
              <w:t>[‏</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جَاءكَ الْمُنَافِقُونَ قَالُوا نَشْهَدُ إِنَّكَ لَرَسُولُ اللَّهِ وَاللَّهُ يَعْلَمُ إِنَّكَ لَرَسُولُهُ وَاللَّهُ يَشْهَدُ إِنَّ الْمُنَافِقِينَ لَكَا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w:t>
            </w:r>
            <w:r>
              <w:rPr>
                <w:rFonts w:ascii="Tahoma" w:hAnsi="Tahoma" w:cs="Tahoma"/>
                <w:color w:val="3D3D3D"/>
                <w:sz w:val="18"/>
                <w:sz w:val="18"/>
                <w:szCs w:val="18"/>
                <w:rtl w:val="true"/>
              </w:rPr>
              <w:t>، فالمنافقون يصفهم في القرآن بالكذب، وأنهم يقولون بأفواههم ما ليس في قلوبهم، وبأن في قلوبهم من الكفر ما يعاقبون عليه، وهؤلاء لم يصفهم بشيء من ذلك، لكن لما ادعوا الإيمان قال للرس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 تُؤْمِنُوا وَلَكِن قُولُوا أَسْلَمْنَا وَلَمَّا يَدْخُلِ الْإِيمَانُ فِي قُلُوبِكُمْ 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فى الإيمان المطلق لا يستلزم أن يكونوا منافقين،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سْأَلُونَكَ عَنِ الأَنفَالِ قُلِ الأَنفَالُ لِلّهِ وَالرَّسُولِ فَاتَّقُواْ اللّهَ وَأَصْلِحُواْ ذَاتَ بِيْنِكُمْ وَأَطِيعُواْ اللّهَ وَرَسُولَهُ إِن كُنتُم 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 الَّذِينَ يُقِيمُونَ الصَّلاَةَ وَمِمَّا رَزَقْنَاهُمْ يُنفِقُونَ أُوْلَئِكَ هُمُ الْمُؤْمِنُونَ حَ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معلوم أنه ليس من لم يكن كذلك، يكون منافقاً م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1</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أهل الدرك الأسفل من النار، بل لا يكون قد أتى بالإيمان الواجب، فنفى عنه كما ينفي سائر الأسماء عمن ترك بعض ما يجب عليه، فكذلك الأعراب لم يأتوا بالإيمان الواجب، فنفى عنهم لذلك وإن كانوا مسلمين، معهم من الإيمان ما يثابون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حال أكثر الداخلين في الإسلام ابتداء، بل حال أكثر من لم يعرف حقائق الإيمان، فإن الرجل إذا قوتل حتى أسلم، كما كان الكفار يقاتلون حتى يسلموا، أو أسلم بعد الأسْرِ، أو سمع بالإسلام فجاء فأسلم، فإنه مسلم ملتزم طاعة الرسول، ولم تدخل إلى قلبه المعرفة بحقائق الإيمان، فإن هذا إنما يحصل لمن تيسرت له أسباب ذلك، إما بفهم القرآن وإما بمباشرة أهل الإيمان والاقتداء بما يصدر عنهم من الأقوال والأعمال، وإما بهداية خاصة من اللّه يهديه به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نسان قد يظهر له من محاسن الإسلام ما يدعوه إلى الدخول فيه، وإن كان قد ولد عليه وتربى بين أهله فإنه يحبه، فقد ظهر له بعض محاسنه وبعض مساوئ الكفار‏</w:t>
            </w:r>
            <w:r>
              <w:rPr>
                <w:rFonts w:cs="Tahoma" w:ascii="Tahoma" w:hAnsi="Tahoma"/>
                <w:color w:val="3D3D3D"/>
                <w:sz w:val="18"/>
                <w:szCs w:val="18"/>
                <w:rtl w:val="true"/>
              </w:rPr>
              <w:t xml:space="preserve">.‏ </w:t>
            </w:r>
            <w:r>
              <w:rPr>
                <w:rFonts w:ascii="Tahoma" w:hAnsi="Tahoma" w:cs="Tahoma"/>
                <w:color w:val="3D3D3D"/>
                <w:sz w:val="18"/>
                <w:sz w:val="18"/>
                <w:szCs w:val="18"/>
                <w:rtl w:val="true"/>
              </w:rPr>
              <w:t>وكثير من هؤلاء قد يرتاب إذا سمع الشبه القادحة فيه، ولا يجاهد في سبيل اللّه، فليس هو داخل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ليس هو منافقاً في الباطن مضمراً للكفر، فلا هو من المؤمنين حقاً ولا هو من المنافقين، ولا هو أيضاً من أصحاب الكبائر، بل يأتي بالطاعات الظاهرة ولا يأتي بحقائق الإيمان التي يكون بها من المؤمنين حقاً، فهذا معه إيمان وليس هو من المؤمنين حقاً، ويثاب على ما فعل من الطاعات؛ 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في قولك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كنتم صادقين فاللّه يمن عليكم أن هداكم للإيمان، وهذا يقتضي أنهم قد يكونون صادقين في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صدقهم، إما أن يراد به اتصافهم بأنهم آمنوا باللّه ورسوله ثم لم يرتابوا، وجاهدوا بأموالهم وأنفسهم في سبيل اللّه أولئك هم الصادقون‏</w:t>
            </w:r>
            <w:r>
              <w:rPr>
                <w:rFonts w:cs="Tahoma" w:ascii="Tahoma" w:hAnsi="Tahoma"/>
                <w:color w:val="3D3D3D"/>
                <w:sz w:val="18"/>
                <w:szCs w:val="18"/>
                <w:rtl w:val="true"/>
              </w:rPr>
              <w:t xml:space="preserve">.‏ </w:t>
            </w:r>
            <w:r>
              <w:rPr>
                <w:rFonts w:ascii="Tahoma" w:hAnsi="Tahoma" w:cs="Tahoma"/>
                <w:color w:val="3D3D3D"/>
                <w:sz w:val="18"/>
                <w:sz w:val="18"/>
                <w:szCs w:val="18"/>
                <w:rtl w:val="true"/>
              </w:rPr>
              <w:t>وإما أن يراد به أنهم لم يكونوا كالمنافقين، بل معه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2</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إيمان وإن لم يكن لهم أن يدعوا مطلق الإيمان، وهذا أشبه واللّه أعلم لأن النسوة الممتحنات قال فيهن‏</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عَلِمْتُمُوهُنَّ مُؤْمِنَاتٍ فَلَا تَرْجِعُوهُنَّ إِلَى الْكُفَّا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ولا يمكن نفي الرِّيبِ عنهن في المستقبل، ولأن اللّه إنما كذب المنافقين ولم يكذب غيرهم، وهؤلاء لم يكذبهم ولكن قال‏</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لَّمْ تُؤْ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ؤمن أحدُكُمْ حتى يحب لأخيه ما يُحِبُّ لنفس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يزني الزاني حين يزني وهو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ليسوا 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سياق الآية يدل على أن اللّه ذمهم؛ لكونهم مَنُّوا بإسلامهم لجهلهم وجفائهم، وأظهروا ما في أنفسهم مع علم اللّه به، فإن اللّه تعالى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تُعَلِّمُونَ اللَّهَ بِدِينِكُمْ وَاللَّهُ يَعْلَمُ مَا فِي السَّمَاوَاتِ وَمَا فِي الأَرْضِ‏</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لو لم يكن في قلوبهم شيء من الدين لم يكونوا يعلمون اللّه بدينهم، فإن الإسلام الظاهر يعرفه كل أحد، ودخلت الباء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تُعَلِّمُونَ اللَّهَ بِ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ضُمِّن 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يخبرون ويحدثون، ك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تخبرونه وتحدثونه بدينكم وهو يعلم ما في السموات وما في الأرض‏</w:t>
            </w:r>
            <w:r>
              <w:rPr>
                <w:rFonts w:cs="Tahoma" w:ascii="Tahoma" w:hAnsi="Tahoma"/>
                <w:color w:val="3D3D3D"/>
                <w:sz w:val="18"/>
                <w:szCs w:val="18"/>
                <w:rtl w:val="true"/>
              </w:rPr>
              <w:t xml:space="preserve">.‏ </w:t>
            </w:r>
            <w:r>
              <w:rPr>
                <w:rFonts w:ascii="Tahoma" w:hAnsi="Tahoma" w:cs="Tahoma"/>
                <w:color w:val="3D3D3D"/>
                <w:sz w:val="18"/>
                <w:sz w:val="18"/>
                <w:szCs w:val="18"/>
                <w:rtl w:val="true"/>
              </w:rPr>
              <w:t>وسياق الآية يدل على أن الذي أخبروا به اللّه هو ما ذكره اللّه عنهم من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م أخبروا عما في قلوب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كر المفسرون أنه لما نزلت هاتان الآيتان أتوا رسول اللّه صلى الله عليه وسلم، ويحلفون أنهم مؤمنون صادقون، فنزل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تُعَلِّمُونَ اللَّهَ بِ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 ‏</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هذا يدل على أنهم كانوا صادقين أولاً في دخولهم في الدين؛ لأنه لم يتجدد لهم بعد نزول الآية جهاد حتى يدخلوا به في الآية، إنما هوكلام قالوه، وهو سبحانه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لفظ‏</w:t>
            </w:r>
            <w:r>
              <w:rPr>
                <w:rFonts w:cs="Tahoma" w:ascii="Tahoma" w:hAnsi="Tahoma"/>
                <w:color w:val="3D3D3D"/>
                <w:sz w:val="18"/>
                <w:szCs w:val="18"/>
                <w:rtl w:val="true"/>
              </w:rPr>
              <w:t>:‏‏ {‏</w:t>
            </w:r>
            <w:r>
              <w:rPr>
                <w:rFonts w:ascii="Tahoma" w:hAnsi="Tahoma" w:cs="Tahoma"/>
                <w:color w:val="3D3D3D"/>
                <w:sz w:val="18"/>
                <w:sz w:val="18"/>
                <w:szCs w:val="18"/>
                <w:rtl w:val="true"/>
              </w:rPr>
              <w:t>لما‏</w:t>
            </w:r>
            <w:r>
              <w:rPr>
                <w:rFonts w:cs="Tahoma" w:ascii="Tahoma" w:hAnsi="Tahoma"/>
                <w:color w:val="3D3D3D"/>
                <w:sz w:val="18"/>
                <w:szCs w:val="18"/>
                <w:rtl w:val="true"/>
              </w:rPr>
              <w:t xml:space="preserve">}‏ </w:t>
            </w:r>
            <w:r>
              <w:rPr>
                <w:rFonts w:ascii="Tahoma" w:hAnsi="Tahoma" w:cs="Tahoma"/>
                <w:color w:val="3D3D3D"/>
                <w:sz w:val="18"/>
                <w:sz w:val="18"/>
                <w:szCs w:val="18"/>
                <w:rtl w:val="true"/>
              </w:rPr>
              <w:t>ينفي به ما يقرب حصوله ويحصل غالباً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أَمْ حَسِبْتُمْ أَن تَدْخُلُواْ الْجَنَّةَ وَلَمَّا يَعْلَمِ اللّهُ الَّذِينَ جَاهَدُواْ مِ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د قال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هذه الآية في أعراب مُزَيْنَة وجُهيْنَة وأسْلَمَ، وأشْجَع وغِفَار، وهم الذين ذكرهم اللّه في سورة الفتح و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باللّه؛ ليأمنوا على أنفسهم، فلما استنفروا إلى الحُدَيْبِيَةِ تخلّفوا، فنزلت فيهم هذه الآية‏</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3</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عن 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كانت منازلهم بين مكة والمدينة، وكانوا إذا مرت بهم سَرِيَّةٌ من سرايا رسول اللّه صلى الله عليه وسل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ليأمنوا على دمائهم وأموالهم، فلما سار رسول اللّه صلى الله عليه وسلم إلى الحديبية استنفرهم، فلم ينفروا مع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أعراب بني أسد بن خُزَيْمة، ووصف غيره حاله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موا المدينة في سنة مُجْدِبَةٍ، فأظهروا الإسلام ولم يكونوا مؤمنين وأفسدوا طرق المدينة بالعذرات وأغلوا أسعارهم، وكانوا يمنون على رسول اللّه صلى الله عليه وسل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أتيناك بالأثقال والعيال، فنزلت فيهم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قتادة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وا على النبي صلى الله عليه وسلم حين جاؤوا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ا أسلمنا بغير قتال، لم نقاتلك كما قاتلك بنو فلان وبنو فلان، فقال اللّه لنبي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قاتِل بن حَيَّان‏</w:t>
            </w:r>
            <w:r>
              <w:rPr>
                <w:rFonts w:cs="Tahoma" w:ascii="Tahoma" w:hAnsi="Tahoma"/>
                <w:color w:val="3D3D3D"/>
                <w:sz w:val="18"/>
                <w:szCs w:val="18"/>
                <w:rtl w:val="true"/>
              </w:rPr>
              <w:t xml:space="preserve">:‏ </w:t>
            </w:r>
            <w:r>
              <w:rPr>
                <w:rFonts w:ascii="Tahoma" w:hAnsi="Tahoma" w:cs="Tahoma"/>
                <w:color w:val="3D3D3D"/>
                <w:sz w:val="18"/>
                <w:sz w:val="18"/>
                <w:szCs w:val="18"/>
                <w:rtl w:val="true"/>
              </w:rPr>
              <w:t>هم أعراب بني أسد بن خزيمة،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أتيناك بغير قتال، وتركنا العشائر والأموال، وكل قبيلة من العرب قاتلتك حتى دخلوا كرها في الإسلام، فلنا بذلك عليك حق، فأنز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له بذلك المن عليكم، وفيهم أنزل ال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بْطِلُوا أَعْمَالَكُمْ‏</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w:t>
            </w:r>
            <w:r>
              <w:rPr>
                <w:rFonts w:ascii="Tahoma" w:hAnsi="Tahoma" w:cs="Tahoma"/>
                <w:color w:val="3D3D3D"/>
                <w:sz w:val="18"/>
                <w:sz w:val="18"/>
                <w:szCs w:val="18"/>
                <w:rtl w:val="true"/>
              </w:rPr>
              <w:t>،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كبائر التي ختمت بنار، كل موجبة من ركبها ومات عليها لم يتب م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كله يبين أنهم لم يكونوا كفاراً في الباطن، ولا كانوا قد دخلوا فيما يجب من الإيمان، وسورة الحجرات قد ذكرت هذه الأصناف،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يُنَادُونَكَ مِن وَرَاء الْحُجُرَاتِ أَكْثَرُهُمْ لا يَعْقِ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لم يصفهم بكفر ولا نفاق، لكن هؤلاء يخشى عليهم الكفر والنفاق؛ ولهذا ارتد بعضهم لأنهم لم يخالط الإيمان بشاشة قلوبهم، وقال بعد ذلك‏</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إِن جَاءكُمْ فَاسِقٌ بِنَبَأٍ فَتَبَيَّ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آية نزلت في الوليد بن عُقْبَة، وكان قد كذب فيما أخبر‏</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4</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هذه الآية في الوليد بن عقبة، بعثه رسول اللّه صلى الله عليه وسلم إلى بني المُصْطَلِق ليقبض صدقاتهم، وقد كانت بينه وبينهم عداوة في الجاهلية، فسار بعض الطريق ثم رجع إلى رسول اللّه صلى الله عليه وسل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نعوا الصدقة وأرادوا قتلي، فضرب رسول اللّه صلى الله عليه وسلم البعث إليهم، فنزلت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قصة معروفة من وجوه كثيرة، ثم قال تعالى في تمامه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عْلَمُوا أَنَّ فِيكُمْ رَسُولَ اللَّهِ لَوْ يُطِيعُكُمْ فِي كَثِيرٍ مِّنَ الْأَمْرِ لَعَنِتُّ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طَائِفَتَانِ مِنَ الْمُؤْمِنِينَ اقْتَتَلُوا فَأَصْلِحُوا بَيْنَهُمَا فَإِن بَغَتْ إِحْدَاهُمَا عَلَى الأُخْرَ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ثم نهاهم عن أن يسخر بعضهم ببعض، وعن اللَّمْزِ والتَّنَابُزِ بالألقاب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لا تسميه فاسقاً ولا كافراً بعد إيمانه، وهذا ضعيف، بل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بئس الاسم أن تكونوا فساقا بعد إيمانكم، كما قال تعالى في الذي كذ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جَاءكُمْ فَاسِقٌ بِنَبَأٍ فَتَبَيَّ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سماه فاس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ساببتم المسلم وسخرتم منه ولمزتموه، استحققتم أن تسموا فساقاً، وقد قال في آية القَذْف‏</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قْبَلُوا لَهُمْ شَهَادَةً أَبَدًا وَأُوْلَئِكَ هُمُ الْ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تيتم بهذه الأمور التي تستحقون بها أن تسموا فساقاً كنتم قد استحققتم اسم الفسوق بعد الإيمان، وإلا فهم في تنابزهم ما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اسق، كافر، فإن النبي صلى الله عليه وسلم قدم المدينة وبعضهم يُلَقِّب بعض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طائفة من المفسرين في هذه 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لا تسميه بعد الإسلام بدينه قبل الإسلام، كقوله لليهودي إذا أسلم‏</w:t>
            </w:r>
            <w:r>
              <w:rPr>
                <w:rFonts w:cs="Tahoma" w:ascii="Tahoma" w:hAnsi="Tahoma"/>
                <w:color w:val="3D3D3D"/>
                <w:sz w:val="18"/>
                <w:szCs w:val="18"/>
                <w:rtl w:val="true"/>
              </w:rPr>
              <w:t xml:space="preserve">:‏ </w:t>
            </w:r>
            <w:r>
              <w:rPr>
                <w:rFonts w:ascii="Tahoma" w:hAnsi="Tahoma" w:cs="Tahoma"/>
                <w:color w:val="3D3D3D"/>
                <w:sz w:val="18"/>
                <w:sz w:val="18"/>
                <w:szCs w:val="18"/>
                <w:rtl w:val="true"/>
              </w:rPr>
              <w:t>يا يهودي، وهذا مروي عن ابن عباس وطائفة من التابعين، كالحسن، وسعيد بن جُبَيْر، وعطاء الخراساني، والقُرَظِيّ‏</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كْرِمَة‏</w:t>
            </w:r>
            <w:r>
              <w:rPr>
                <w:rFonts w:cs="Tahoma" w:ascii="Tahoma" w:hAnsi="Tahoma"/>
                <w:color w:val="3D3D3D"/>
                <w:sz w:val="18"/>
                <w:szCs w:val="18"/>
                <w:rtl w:val="true"/>
              </w:rPr>
              <w:t xml:space="preserve">:‏ </w:t>
            </w:r>
            <w:r>
              <w:rPr>
                <w:rFonts w:ascii="Tahoma" w:hAnsi="Tahoma" w:cs="Tahoma"/>
                <w:color w:val="3D3D3D"/>
                <w:sz w:val="18"/>
                <w:sz w:val="18"/>
                <w:szCs w:val="18"/>
                <w:rtl w:val="true"/>
              </w:rPr>
              <w:t>هو 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يا كافر، يا 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عبد الرحمن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هو تسمية الرجل بالأعمال،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يا زاني، يا سارق، يا فاسق‏</w:t>
            </w:r>
            <w:r>
              <w:rPr>
                <w:rFonts w:cs="Tahoma" w:ascii="Tahoma" w:hAnsi="Tahoma"/>
                <w:color w:val="3D3D3D"/>
                <w:sz w:val="18"/>
                <w:szCs w:val="18"/>
                <w:rtl w:val="true"/>
              </w:rPr>
              <w:t xml:space="preserve">.‏ </w:t>
            </w:r>
            <w:r>
              <w:rPr>
                <w:rFonts w:ascii="Tahoma" w:hAnsi="Tahoma" w:cs="Tahoma"/>
                <w:color w:val="3D3D3D"/>
                <w:sz w:val="18"/>
                <w:sz w:val="18"/>
                <w:szCs w:val="18"/>
                <w:rtl w:val="true"/>
              </w:rPr>
              <w:t>وفي تفسير العَوْفِيّ 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تعيير التائب بسيئات كان قد عملها، ومعلوم أن اس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5</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كفر، واليهودية، والزاني، والسارق وغير ذلك من السيئات ليست هي اسم الفاسق، فعلم أن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رد به تسمية المسبوب باسم الفاسق، فإن تسميته كافرًا أعظم، بل إن الساب يصير فاسقًا لقو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تُبْ فَأُوْلَئِكَ هُمُ الظَّا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فجعلهم ظالمين إذا لم يتوبوا من ذلك وإن كانوا يدخلون في اسم المؤمنين، ثم ذكر النهي عن الغيبة، ثم ذكر النهي عن التفاخر بالأحساب،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أَكْرَمَكُمْ عِندَ اللَّهِ أَتْقَا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ثم ذكر قول الأعراب‏</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سورة تنهى عن هذه المعاصى والذنوب التي فيها تَعَدٍّ على الرسول وعلى المؤمنين، فالأعراب المذكورون فيها من جنس المنافقين‏</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باب والفسوق والمنادين من وراء الحجرات وأمثالهم، ليسوا من المنافقين؛ ولهذا 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الذين استنفروا عام الحديبية، وأولئك وإن كانوا من أهل الكبائر فلم يكونوا في الباطن كفاراً 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بن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لما أراد رسول اللّه صلى الله عليه وسلم العمرة عمرة الحديبية استنفر من حول المدينة من أهل البوادي والأعراب ليخرجوا معه خوفاً من قومه أن يعرضوا له بحرب أو بصد، فتثاقل عنه كثير منهم، فهم الذين عني اللّه ب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يَقُولُ لَكَ الْمُخَلَّفُونَ مِنَ الأَعْرَابِ شَغَلَتْنَا أَمْوَالُنَا وَأَهْلُونَا فَاسْتَغْفِرْ لَ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دع الله أن يغفر لنا تخلفنا عنك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قٍولٍونّ بٌأّلًسٌنّتٌهٌم مَّا لّيًسّ فٌي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ما يبالون، استغفرت لهم أم لم تستغفر لهم، وهذا حال الفاسق الذي لا يبالي بالذنب، والمنافقون قال فيهم‏</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إِذَا قِيلَ لَهُمْ تَعَالَوْا يَسْتَغْفِرْ لَكُمْ رَسُولُ اللَّهِ لَوَّوْا رُؤُوسَهُمْ وَرَأَيْتَهُمْ يَصُدُّونَ وَهُم مُّسْتَكْبِرُونَ سَوَاء عَلَيْهِمْ أَسْتَغْفَرْتَ لَهُمْ أَمْ لَمْ تَسْتَغْفِرْ لَ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5</w:t>
            </w:r>
            <w:r>
              <w:rPr>
                <w:rFonts w:ascii="Tahoma" w:hAnsi="Tahoma" w:cs="Tahoma"/>
                <w:color w:val="3D3D3D"/>
                <w:sz w:val="18"/>
                <w:sz w:val="18"/>
                <w:szCs w:val="18"/>
                <w:rtl w:val="true"/>
              </w:rPr>
              <w:t xml:space="preserve">، </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لم يقل مثل هذا في هؤلاء الأعراب‏</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آية دليل على أنهم لو صدقوا في طلب الاستغفار نفعهم استغفار الرسول لهم ثم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تُدْعَوْنَ إِلَى قَوْمٍ أُوْلِي بَأْسٍ شَدِيدٍ تُقَاتِلُونَهُمْ أَوْ يُسْلِمُونَ فَإِن تُطِيعُوا يُؤْتِكُمُ اللَّهُ أَجْرًا حَسَنًا وَإِن تَتَوَلَّوْا كَمَا تَوَلَّيْتُم مِّن قَبْلُ يُعَذِّبْكُمْ عَذَابًا أَلِ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فوعدهم الله بالثواب على طاعة الداعي إلى الجهاد، وتوعدهم بالتولي عن طاعته‏</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6</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هذا كخطاب أمثالهم من أهل الذنوب والكبائر، بخلاف من هو كافر في الباطن، فإنه لا يستحق الثواب بمجرد طاعة الأمر حتى يؤمن أولاً، ووعيده ليس على مجرد توليه عن الطاعة في الجهاد، فإن كفره أعظم من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كله يدل على أن هؤلاء من فساق الملة، فإن الفسق يكون تارة بترك الفرائض، وتارة بفعل المحرمات، وهؤلاء لما تركوا ما فرض الله عليهم من الجهاد وحصل عندهم نوع من الريب الذي أضعف إيمانهم، لم يكونوا من الصادقين الذين وصفهم، وإن كانوا صادقين في أنهم في الباطن متدينون بدين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مف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ونوا مؤمنين، نفى لما نفاه الله عنهم من الإيمان كما نفاه عن الزاني، والسارق، والشارب، وعمن لا يأمن جاره بَوَائِقَه، وعمن لا يحب لأخيه من الخير ما يحب لنفسه، وعمن لا يجيب إلى حكم الله ورسوله، وأمثال هؤل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حتج على ذلك ب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ذم من استبدل اسم الفسوق بعد الإيمان؛ فدل على أن الفاسق لا يسمى مؤمناً، فدل ذلك على أن هؤلاء الأعراب من جنس أهل الكبائر لا من جنس المنافق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ا نقل من أنهم أسلموا خوف القتل والسبي، فهكذا كان إسلام غير المهاجرين والأنصار، أسلموا رغبة ورهبة، كإسلام الطلقاء من قريش بعد أن قهرهم النبي صلى الله عليه وسلم، وإسلام المؤلفة قلوبهم من هؤلاء ومن أهل نَجْد وليس كل من أسلم لرغبة أو رهبة كان من المنافقين الذين هم في الدرك الأسفلمن النار، بل يدخلون في الإسلام والطاعة وليس في قلوبهم تكذيب ومعاداة للرسول، ولا استنارت قلوبهم بنور الإيمان ولا استبصروا فيه، وهؤلاء قد يحسن إسلام أحدهم فيصير من المؤمنين كأكثر الطُّلَقَاء، وقد يبقى من فساق الملة، ومنهم من يصير منافقاً مرتاباً إذا قال له منكر ونكي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ا تقول في هذا الرجل الذي بعث فيكم،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هاه هاه لا أدري، سمعت الناس يقولون شيئًا فقلتهَ‏</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7</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د تقدم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أسلموا بغير قتال، فهؤلاء كانوا أحسن إسلاماً من غيرهم، وأن اللّه إنما ذمهم لكونهم منوا بالإسلام وأنزل في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ا تُبْطِلُوا أَعْمَا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33</w:t>
            </w:r>
            <w:r>
              <w:rPr>
                <w:rFonts w:cs="Tahoma" w:ascii="Tahoma" w:hAnsi="Tahoma"/>
                <w:color w:val="3D3D3D"/>
                <w:sz w:val="18"/>
                <w:szCs w:val="18"/>
                <w:rtl w:val="true"/>
              </w:rPr>
              <w:t xml:space="preserve">‏]‏ </w:t>
            </w:r>
            <w:r>
              <w:rPr>
                <w:rFonts w:ascii="Tahoma" w:hAnsi="Tahoma" w:cs="Tahoma"/>
                <w:color w:val="3D3D3D"/>
                <w:sz w:val="18"/>
                <w:sz w:val="18"/>
                <w:szCs w:val="18"/>
                <w:rtl w:val="true"/>
              </w:rPr>
              <w:t>وإنهم من جنس أهل الكبائ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لما‏</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نفي بها ما ينتظر ويكون حصوله مترقباً،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 حَسِبْتُمْ أَن تَدْخُلُواْ الْجَنَّةَ وَلَمَّا يَعْلَمِ اللّهُ الَّذِينَ جَاهَدُواْ مِنكُمْ وَيَعْلَمَ الصَّابِ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42</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مْ حَسِبْتُمْ أَن تَدْخُلُواْ الْجَنَّةَ وَلَمَّا يَأْتِكُم مَّثَلُ الَّذِينَ خَلَوْاْ مِن قَبْ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214</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دل على أن دخول الإيمان منتظر منهم، فإن الذي يدخل في الإسلام ابتداء لا يكون قد حصل في قلبه الإيمان، لكنه يحصل فيما بعد كما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ان الرجل يسلم أول النهار رَغْبَةً في الدنيا، فلا يجيء آخر النهار إلا والإسلام أحب إليه مما طلعت عليه الشمس‏</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هذا كان عامة الذين أسلموا رغبة ورهبة دخل الإيمان في قلوبهم بعد ذلك،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مر لهم بأن يقولوا ذلك، والمنافق لا يؤمر بشيء، ث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طِيعُوا اللَّهَ وَرَسُولَهُ لا يَلِتْكُم مِّنْ أَعْمَالِكُمْ شَيْئً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والمنافق لا تنفعه طاعة اللّه ورسوله حتى يؤمن أول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آية مما احتج بها أحمد بن حنبل وغيره، على أنه يستثنى في الإيمان دون الإسلام، وأن أصحاب الكبائر يخرجون من الإيمان إلى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ميموني‏</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بن حنبل عن رأيه ف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و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ا أستثن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تفرق بين الإسلام والإيمان‏؟‏ فقال لي‏</w:t>
            </w:r>
            <w:r>
              <w:rPr>
                <w:rFonts w:cs="Tahoma" w:ascii="Tahoma" w:hAnsi="Tahoma"/>
                <w:color w:val="3D3D3D"/>
                <w:sz w:val="18"/>
                <w:szCs w:val="18"/>
                <w:rtl w:val="true"/>
              </w:rPr>
              <w:t xml:space="preserve">:‏ </w:t>
            </w:r>
            <w:r>
              <w:rPr>
                <w:rFonts w:ascii="Tahoma" w:hAnsi="Tahoma" w:cs="Tahoma"/>
                <w:color w:val="3D3D3D"/>
                <w:sz w:val="18"/>
                <w:sz w:val="18"/>
                <w:szCs w:val="18"/>
                <w:rtl w:val="true"/>
              </w:rPr>
              <w:t>نعم،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بأي شيء تحتج‏؟‏ قال ل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ذكر أشياء‏</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شَّالَنْجِيّ‏</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ع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عند نفسي من طريق الأحكام والمواريث، ولا أعلم ما أنا عند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مرجئ‏</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8</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ال أبو أيوب سليمان بن داود الهاشمي‏</w:t>
            </w:r>
            <w:r>
              <w:rPr>
                <w:rFonts w:cs="Tahoma" w:ascii="Tahoma" w:hAnsi="Tahoma"/>
                <w:color w:val="3D3D3D"/>
                <w:sz w:val="18"/>
                <w:szCs w:val="18"/>
                <w:rtl w:val="true"/>
              </w:rPr>
              <w:t xml:space="preserve">:‏ </w:t>
            </w:r>
            <w:r>
              <w:rPr>
                <w:rFonts w:ascii="Tahoma" w:hAnsi="Tahoma" w:cs="Tahoma"/>
                <w:color w:val="3D3D3D"/>
                <w:sz w:val="18"/>
                <w:sz w:val="18"/>
                <w:szCs w:val="18"/>
                <w:rtl w:val="true"/>
              </w:rPr>
              <w:t>الاستثناء جائز،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ولم يقل‏</w:t>
            </w:r>
            <w:r>
              <w:rPr>
                <w:rFonts w:cs="Tahoma" w:ascii="Tahoma" w:hAnsi="Tahoma"/>
                <w:color w:val="3D3D3D"/>
                <w:sz w:val="18"/>
                <w:szCs w:val="18"/>
                <w:rtl w:val="true"/>
              </w:rPr>
              <w:t>:‏</w:t>
            </w:r>
            <w:r>
              <w:rPr>
                <w:rFonts w:ascii="Tahoma" w:hAnsi="Tahoma" w:cs="Tahoma"/>
                <w:color w:val="3D3D3D"/>
                <w:sz w:val="18"/>
                <w:sz w:val="18"/>
                <w:szCs w:val="18"/>
                <w:rtl w:val="true"/>
              </w:rPr>
              <w:t>عند اللّه، ولم يستثن، فذلك عندي جائز وليس بمرجئ، وبه قال أبو خَيْثَمَة وابن أبي شيبة، وذكر الشالنجي أنه سأل أحمد بن حنبل عن المُصِرِّ على الكبائر يطلبها بجهده، أي‏</w:t>
            </w:r>
            <w:r>
              <w:rPr>
                <w:rFonts w:cs="Tahoma" w:ascii="Tahoma" w:hAnsi="Tahoma"/>
                <w:color w:val="3D3D3D"/>
                <w:sz w:val="18"/>
                <w:szCs w:val="18"/>
                <w:rtl w:val="true"/>
              </w:rPr>
              <w:t xml:space="preserve">:‏ </w:t>
            </w:r>
            <w:r>
              <w:rPr>
                <w:rFonts w:ascii="Tahoma" w:hAnsi="Tahoma" w:cs="Tahoma"/>
                <w:color w:val="3D3D3D"/>
                <w:sz w:val="18"/>
                <w:sz w:val="18"/>
                <w:szCs w:val="18"/>
                <w:rtl w:val="true"/>
              </w:rPr>
              <w:t>يطلب الذنب بجهده، إلا أنه لم يترك الصلاة والزكاة والصوم؛ هل يكون مصراً من كانت هذه حا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ر 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ويقع في الإسلام، ومن نحو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لا يشرب الخمر حين يشربها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من نحو قول ابن عباس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 xml:space="preserve">:‏ </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ما هذا الكف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 مثل الإيمان بعضه دون بعض، فكذلك الكفر حتى يجيء من ذلك أمر لا يختلف في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ستكمل الإيمان، يكون ناقصاً من إيم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شالنجي‏</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أحمد عن الإيمان و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الإسلام إقرا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 قال أبو خيثم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إسلام إلا بإيمان، ولا إيمان إلا بإسلام، وإذا كان على المخاطب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قبلت الإيمان، فهو داخل في الإسلام، و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قبلت الإسلام فهو داخل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حمد بن نصر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وحكي غير هؤلاء أنه سأل أحمد بن حنبل عن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تى هذه الأربعة أو مثلهن أو فوقهن فهو مسلم، ولا أسميه مؤمنا، ومن أتى دون ذلك، يريد دون الكبائر، أسميه مؤمناً ناقص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حمد بن حنبل كان يقول تارة بهذا الفرق، وتارة كان يذكر الاختلاف ويتوقف، وهو المتأخر عنه، قال أبو بكر الأثرم في ‏</w:t>
            </w:r>
            <w:r>
              <w:rPr>
                <w:rFonts w:cs="Tahoma" w:ascii="Tahoma" w:hAnsi="Tahoma"/>
                <w:color w:val="3D3D3D"/>
                <w:sz w:val="18"/>
                <w:szCs w:val="18"/>
                <w:rtl w:val="true"/>
              </w:rPr>
              <w:t>[‏</w:t>
            </w:r>
            <w:r>
              <w:rPr>
                <w:rFonts w:ascii="Tahoma" w:hAnsi="Tahoma" w:cs="Tahoma"/>
                <w:color w:val="3D3D3D"/>
                <w:sz w:val="18"/>
                <w:sz w:val="18"/>
                <w:szCs w:val="18"/>
                <w:rtl w:val="true"/>
              </w:rPr>
              <w:t>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سأل عن الاستثناء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ما تقول في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ا أنا فلا أعيبه، أي من الناس من يعيب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وعمل يزيد وينقص، فاستثنى مخافة واحتياطاً، ليس كما يقولون على الشك، إنما يستثنى</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99</w:t>
            </w:r>
            <w:r>
              <w:rPr>
                <w:rFonts w:cs="Traditional Arabic"/>
                <w:sz w:val="32"/>
                <w:szCs w:val="32"/>
                <w:rtl w:val="true"/>
              </w:rPr>
              <w:t>-</w:t>
            </w:r>
          </w:p>
        </w:tc>
      </w:tr>
      <w:tr>
        <w:trPr/>
        <w:tc>
          <w:tcPr>
            <w:tcW w:w="838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 آ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ن هذا استثناء بغير شك، وقال النبي صلى الله عليه وسلم في أهل القبو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ن يشك في هذا، وقد استثناه وذكر قو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عليها نُبْعَثُ إن شاء الل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قبر، وذكر قو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ني لأرجو أن أكون أخشاكم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له تقوية للاستثناء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كأنك لا ترى بأساً ألا يستثنى‏</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ممن يقول الإيمان قول وعمل، يزيد وينقص، فهو أسهل عندي، ثم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قوماً تضعف قلوبهم عن الاستثناء، كالتعجب منهم، وسمعت أبا عبد اللّّه و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شَبَابَة أي شيء تقول في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شبابة كان يدعى الإرج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عن شبابة قول أخبث من هذه الأقاويل، ما سمعت عن أحد بمثله،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شبابة‏</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ال فقد عمل بلسانه كما يقولون، فإذا قال فقد عمل بجارحته، أي‏</w:t>
            </w:r>
            <w:r>
              <w:rPr>
                <w:rFonts w:cs="Tahoma" w:ascii="Tahoma" w:hAnsi="Tahoma"/>
                <w:color w:val="3D3D3D"/>
                <w:sz w:val="18"/>
                <w:szCs w:val="18"/>
                <w:rtl w:val="true"/>
              </w:rPr>
              <w:t xml:space="preserve">:‏ </w:t>
            </w:r>
            <w:r>
              <w:rPr>
                <w:rFonts w:ascii="Tahoma" w:hAnsi="Tahoma" w:cs="Tahoma"/>
                <w:color w:val="3D3D3D"/>
                <w:sz w:val="18"/>
                <w:sz w:val="18"/>
                <w:szCs w:val="18"/>
                <w:rtl w:val="true"/>
              </w:rPr>
              <w:t>بلسانه حين تكلم به، ثم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هذا قول خبيث، ما سمعت أحداً يقول به ولا بلغني، 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كنت كتبت عن شبابة شيئًا‏؟‏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كنت كتبت عنه قديمًا يسيراً قبل أن نعلم أنه يقول بهذا،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كتبت عنه بعد ‏؟‏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ولا حرف‏</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يزعمون أن سفيان كان يذهب إلى الاستثناء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90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0</w:t>
            </w:r>
            <w:r>
              <w:rPr>
                <w:rFonts w:cs="Traditional Arabic"/>
                <w:sz w:val="32"/>
                <w:szCs w:val="32"/>
                <w:rtl w:val="true"/>
              </w:rPr>
              <w:t>-</w:t>
            </w:r>
          </w:p>
        </w:tc>
      </w:tr>
    </w:tbl>
    <w:p>
      <w:pPr>
        <w:pStyle w:val="Normal"/>
        <w:bidi w:val="1"/>
        <w:ind w:left="0" w:right="0" w:hanging="0"/>
        <w:jc w:val="left"/>
        <w:rPr>
          <w:lang w:bidi="ar-EG"/>
        </w:rPr>
      </w:pPr>
      <w:r>
        <w:rPr>
          <w:rtl w:val="true"/>
          <w:lang w:bidi="ar-EG"/>
        </w:rPr>
      </w:r>
    </w:p>
    <w:tbl>
      <w:tblPr>
        <w:tblW w:w="9648" w:type="dxa"/>
        <w:jc w:val="right"/>
        <w:tblInd w:w="0" w:type="dxa"/>
        <w:tblLayout w:type="fixed"/>
        <w:tblCellMar>
          <w:top w:w="0" w:type="dxa"/>
          <w:left w:w="108" w:type="dxa"/>
          <w:bottom w:w="0" w:type="dxa"/>
          <w:right w:w="108" w:type="dxa"/>
        </w:tblCellMar>
      </w:tblPr>
      <w:tblGrid>
        <w:gridCol w:w="8928"/>
        <w:gridCol w:w="720"/>
      </w:tblGrid>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مذهب سفيان، المعروف به الاستثناء،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يرويه عن سفي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حكى عن سفيان في هذا حكاية كان يستثن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وَكِيع عن سفي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ناس عندنا مؤمنون في الأحكام والمواريث‏؟‏ ولا ندري ما هم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أنت بأي شيء تقول‏؟‏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ذهب إلى الاستثن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سلم فلا يستثنى ‏؟‏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ا يستثنى 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سلم،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سلم، وقد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مسلم 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أنا أعلم أنه لا يسلم الناس منه، فذكر حديث مَعْمَر عن الزهري، فنرى أن الإسلام الكلمة والإيمان العمل،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ه عبد الرزاق عن معمر، عن الزهري، 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يزيد وينقص ‏؟‏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نبي صلى الله عليه وسلم يدل على ذلك، فذكر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كذا، أخرجوا من كان في قلبه مثقال كذ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و يدل على ذلك وذكر عند أبي عبد اللّه عيسى الأحمر، وقوله في الإرج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وذلك خبيث القول، و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مُؤَمَّل، حدثنا حماد بن زيد، سمعت هشام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الحسن ومحمد ي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ويهاب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رواه غير سُوَيْ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علمت بذلك، وسمعت أبا عبد اللّّه يقول‏</w:t>
            </w:r>
            <w:r>
              <w:rPr>
                <w:rFonts w:cs="Tahoma" w:ascii="Tahoma" w:hAnsi="Tahoma"/>
                <w:color w:val="3D3D3D"/>
                <w:sz w:val="18"/>
                <w:szCs w:val="18"/>
                <w:rtl w:val="true"/>
              </w:rPr>
              <w:t>:‏</w:t>
            </w:r>
            <w:r>
              <w:rPr>
                <w:rFonts w:ascii="Tahoma" w:hAnsi="Tahoma" w:cs="Tahoma"/>
                <w:color w:val="3D3D3D"/>
                <w:sz w:val="18"/>
                <w:sz w:val="18"/>
                <w:szCs w:val="18"/>
                <w:rtl w:val="true"/>
              </w:rPr>
              <w:t>الإيمان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w:t>
            </w:r>
            <w:r>
              <w:rPr>
                <w:rFonts w:ascii="Tahoma" w:hAnsi="Tahoma" w:cs="Tahoma"/>
                <w:color w:val="3D3D3D"/>
                <w:sz w:val="18"/>
                <w:sz w:val="18"/>
                <w:szCs w:val="18"/>
                <w:rtl w:val="true"/>
              </w:rPr>
              <w:t>فالحديث الذي يروى‏</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عتقها فإنها مؤم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كل أحد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مؤمن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أعتقه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الك سمعه من هذا الشيخ هلال بن علي لا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فإنها مؤم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1</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 بعضهم بأنها مؤمنة، فهي حين تقر بذاك فحكمها حكم المؤمنة، وهذا 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تفرق بين الإيمان والإسلا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اختلف الناس فيه، وكان حماد بن زيد زعموا يفرق بين الإيمان والإسلام،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مرجئ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بلا 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أحمد بن حنبل لم يرد قط أنه سلب جميع الإيمان فلم يبق معه منه شيء، كما تقوله الخوارج والمعتزلة، فإنه قد صرح في غير موضع بأن أهل الكبائر معهم إيمان يخرجون به من النار، واحتج ب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ذرة من إيمان ‏</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يس هذا قوله ولا قول أحد من أئمة أهل السنة، بل كلهم متفقون على أن الفُسَّاق الذين ليسوا منافقين معهم شيء من الإيمان يخرجون به من النار، هو الفارق بينهم وبين الكفار والمنافقين، لكن إذا كان معه بعض الإيمان لم يلزم أن يدخل في الاسم المطلق الممدوح، وصاحب الشرع قد نفى الاسم عن هؤلاء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رني الزاني حين يزني وهو مؤمن‏</w:t>
            </w:r>
            <w:r>
              <w:rPr>
                <w:rFonts w:cs="Tahoma" w:ascii="Tahoma" w:hAnsi="Tahoma"/>
                <w:color w:val="0000FF"/>
                <w:sz w:val="18"/>
                <w:szCs w:val="18"/>
                <w:rtl w:val="true"/>
              </w:rPr>
              <w:t>"‏</w:t>
            </w:r>
            <w:r>
              <w:rPr>
                <w:rFonts w:ascii="Tahoma" w:hAnsi="Tahoma" w:cs="Tahoma"/>
                <w:color w:val="0000FF"/>
                <w:sz w:val="18"/>
                <w:sz w:val="18"/>
                <w:szCs w:val="18"/>
                <w:rtl w:val="true"/>
              </w:rPr>
              <w:t>،</w:t>
            </w:r>
            <w:r>
              <w:rPr>
                <w:rFonts w:ascii="Tahoma" w:hAnsi="Tahoma" w:cs="Tahoma"/>
                <w:color w:val="3D3D3D"/>
                <w:sz w:val="18"/>
                <w:sz w:val="18"/>
                <w:szCs w:val="18"/>
                <w:rtl w:val="true"/>
              </w:rPr>
              <w:t xml:space="preserve">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أحدكم حتي يحب لأخيه من الخير ما يحب لنفس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قسم على ذلك مرات و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مؤمن من أمنه الناس على دمائهم وأمواله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عتزلة ينفون عنه اسم الإيمان بالكلية، واسم الإسلام أيضاً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يس معه شيء من الإيمان والإسلام،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ننزله منزلة بين منزلتين، ف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خلد في النار لا يخرج منها بالشفاعة، وهذا هو الذي أنكر عليه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2</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إلا لو نفوا مطلق الاسم وأثبتوا معه شيئًا من الإيمان يخرج به من النار لم يكونوا مبتدعة، وكل أهل السنة متفقون على أنه قد سلب كمال الإيمان الواجب، فزال بعض إيمانه الواجب، لكنه من أهل الوعيد، وإنما ينازع في ذلك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لا يتبعض من الجهمية والمرجئة،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كامل الإيمان، فالذي ينفى إطلاق الاسم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اسم المطلق مقرون بالمدح واستحقاق الثواب، ك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تَّقٍ، وبَرٌّ، وعلى الصراط المستقيم، فإذا كان الفاسق لا تطلق عليه هذه الأسماء، فكذلك اسم الإيمان، وأما دخوله في الخطاب، فلأن المخاطب باسم الإيمان كل من معه شيء منه؛ لأنه أمر لهم، فمعاصيهم لا تسقط عنهم الأم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ا ذكره أحمد في الإسلام، فاتبع فيه الزهري حيث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كانوا يرون الإسلام الكلمة، والإيمان العمل، في حديث سعد بن أبي وقاص، وهذا على وجهين، فإنه قد يراد به الكلمة بتوابعها من الأعمال الظاهرة، وهذا هو الإسلام الذي بينه النبي صلى الله عليه وسلم حيث قال‏</w:t>
            </w:r>
            <w:r>
              <w:rPr>
                <w:rFonts w:cs="Tahoma" w:ascii="Tahoma" w:hAnsi="Tahoma"/>
                <w:color w:val="3D3D3D"/>
                <w:sz w:val="18"/>
                <w:szCs w:val="18"/>
                <w:rtl w:val="true"/>
              </w:rPr>
              <w:t>:‏ ‏"‏</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أن تشهد أن لا إله إلا اللّه وأن محمداً رسول الله، وتقيم الصلاة، وتؤتي الزكاة، وتصوم رمضان، وتحج البيت‏</w:t>
            </w:r>
            <w:r>
              <w:rPr>
                <w:rFonts w:cs="Tahoma" w:ascii="Tahoma" w:hAnsi="Tahoma"/>
                <w:color w:val="3D3D3D"/>
                <w:sz w:val="18"/>
                <w:szCs w:val="18"/>
                <w:rtl w:val="true"/>
              </w:rPr>
              <w:t>"‏‏.‏</w:t>
            </w:r>
            <w:r>
              <w:rPr>
                <w:rFonts w:ascii="Tahoma" w:hAnsi="Tahoma" w:cs="Tahoma"/>
                <w:color w:val="3D3D3D"/>
                <w:sz w:val="18"/>
                <w:sz w:val="18"/>
                <w:szCs w:val="18"/>
                <w:rtl w:val="true"/>
              </w:rPr>
              <w:t>وقد يراد به الكلمة فقط من غير فعل الواجبات الظاهرة، وليس هذا هو الذي جعله النبي صلى الله عليه وسلم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لكن 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سلام الأعراب كان من هذ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ب وغيرهم كانوا إذا أسلموا على عهد النبي صلى الله عليه وسلم ألزموا بالأعمال الظاه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صلاة، والزكاة، والصيام، والحج، ولم يكن أحد يترك بمجرد الكلمة، بل كان من أظهر المعصية يعاقب علي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إن كان أراد في هذه الرواية أن الإسلام هو الشهادتان فقط، فكل من قالها فهو مسلم، فهذه إحدى الروايات عنه، والرواية الأخرى‏</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سلماً حتى يأتي بها ويصلي، فإذا لم يصل كان كافر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لثة‏</w:t>
            </w:r>
            <w:r>
              <w:rPr>
                <w:rFonts w:cs="Tahoma" w:ascii="Tahoma" w:hAnsi="Tahoma"/>
                <w:color w:val="3D3D3D"/>
                <w:sz w:val="18"/>
                <w:szCs w:val="18"/>
                <w:rtl w:val="true"/>
              </w:rPr>
              <w:t xml:space="preserve">:‏ </w:t>
            </w:r>
            <w:r>
              <w:rPr>
                <w:rFonts w:ascii="Tahoma" w:hAnsi="Tahoma" w:cs="Tahoma"/>
                <w:color w:val="3D3D3D"/>
                <w:sz w:val="18"/>
                <w:sz w:val="18"/>
                <w:szCs w:val="18"/>
                <w:rtl w:val="true"/>
              </w:rPr>
              <w:t>أنه كافر بترك الزكاة أيض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رابعة‏</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كفر بترك الزكاة إذا قاتل الإمام عليها دون ما إذا لم يقاتله، وعنه أنه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ؤديها ولا أدفعها إلى الإمام، لم يكن للإمام أن يقتله، وكذلك عنه رواية أنه يكفر</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3</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ترك الصيام والحج، وإذا عزم أنه لا يحج أبداً‏</w:t>
            </w:r>
            <w:r>
              <w:rPr>
                <w:rFonts w:cs="Tahoma" w:ascii="Tahoma" w:hAnsi="Tahoma"/>
                <w:color w:val="3D3D3D"/>
                <w:sz w:val="18"/>
                <w:szCs w:val="18"/>
                <w:rtl w:val="true"/>
              </w:rPr>
              <w:t xml:space="preserve">.‏ </w:t>
            </w:r>
            <w:r>
              <w:rPr>
                <w:rFonts w:ascii="Tahoma" w:hAnsi="Tahoma" w:cs="Tahoma"/>
                <w:color w:val="3D3D3D"/>
                <w:sz w:val="18"/>
                <w:sz w:val="18"/>
                <w:szCs w:val="18"/>
                <w:rtl w:val="true"/>
              </w:rPr>
              <w:t>ومعلوم أنه على القول بكفر تارك المباني يمتنع أن يكون الإسلام مجرد الكلمة، بل المراد أنه إذا أتى بالكلمة دخل في الإسلام، وهذا صحيح، فإنه يشهد له بالإسلام ولا يشهد له بالإيمان الذي في القلب، ولا يستثنى في هذا الإسلام، لأنه أمر مشهور، لكن الإسلام الذي هو أداء الخمس كما أمر به يقبل الاستثناء، فالإسلام الذي لا يستثنى فيه الشهادتان باللسان فقط فإنها لا تزيد ولا تنقص فلا استثناء في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صار الناس في مسمى الإسلام على ثلاثة أقوال‏</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إيمان، وهما اسمان لمسمى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w:t>
            </w:r>
            <w:r>
              <w:rPr>
                <w:rFonts w:ascii="Tahoma" w:hAnsi="Tahoma" w:cs="Tahoma"/>
                <w:color w:val="3D3D3D"/>
                <w:sz w:val="18"/>
                <w:sz w:val="18"/>
                <w:szCs w:val="18"/>
                <w:rtl w:val="true"/>
              </w:rPr>
              <w:t>هو الكلمة، وهذان القولان لهما وجه سنذكره، لكن التحقيق ابتداء هو ما بينه النبي صلى الله عليه وسلم لما سئل عن الإسلام والإيمان، ففسر الإسلام بالأعمال الظاهرة، والإيمان بالإيمان بالأصول الخمسة، فليس لنا إذا جمعنا بين الإسلام والإيمان أن نجيب بغير ما أجاب به النبي صلى الله عليه وسلم، وأما إذا أفرد اسم الإيمان فإنه يتضمن الإسلام، وإذا أفرد الإسلام، فقد يكون مع الإسلام مؤمناً بلا نزاع، وهذا هو الواجب، وهل يكون مسلماً ولا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قد تقدم الكلام في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هل يستلزم الإسلام للإيمان‏؟‏ هذا فيه النزاع المذكور وسنبينه، والوعد الذي في القرآن بالجنة وبالنجاة من العذاب، إنما هو معلق باسم الإيمان وأما اسم الإسلام مجرداً فما علق به في القرآن دخول الجنة، لكنه فرضه وأخبر أنه دينه الذي لا يقبل من أحد سوا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بالإسلام بعث اللّه جميع النبيين،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 وَهُوَ فِي الآخِرَةِ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ال نوح‏</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قَوْمِ إِن كَانَ كَبُرَ عَلَيْكُم مَّقَامِي وَتَذْكِيرِي بِآيَاتِ اللّهِ فَعَلَى اللّهِ تَوَكَّلْتُ فَأَجْمِعُواْ أَمْرَكُمْ وَشُرَكَاءكُمْ ثُمَّ لاَ يَكُنْ أَمْرُكُمْ عَلَيْكُمْ غُمَّةً ثُمَّ اقْضُواْ إِلَيَّ وَلاَ تُنظِرُونِ فَإِن تَوَلَّيْتُمْ فَمَا سَأَلْتُكُم مِّنْ أَجْرٍ إِنْ أَجْرِيَ إِلاَّ عَلَى اللّهِ وَأُمِرْتُ أَنْ أَكُونَ مِنَ الْ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71</w:t>
            </w:r>
            <w:r>
              <w:rPr>
                <w:rFonts w:ascii="Tahoma" w:hAnsi="Tahoma" w:cs="Tahoma"/>
                <w:color w:val="3D3D3D"/>
                <w:sz w:val="18"/>
                <w:sz w:val="18"/>
                <w:szCs w:val="18"/>
                <w:rtl w:val="true"/>
              </w:rPr>
              <w:t xml:space="preserve">، </w:t>
            </w:r>
            <w:r>
              <w:rPr>
                <w:rFonts w:cs="Tahoma" w:ascii="Tahoma" w:hAnsi="Tahoma"/>
                <w:color w:val="3D3D3D"/>
                <w:sz w:val="18"/>
                <w:szCs w:val="18"/>
              </w:rPr>
              <w:t>72</w:t>
            </w:r>
            <w:r>
              <w:rPr>
                <w:rFonts w:cs="Tahoma" w:ascii="Tahoma" w:hAnsi="Tahoma"/>
                <w:color w:val="3D3D3D"/>
                <w:sz w:val="18"/>
                <w:szCs w:val="18"/>
                <w:rtl w:val="true"/>
              </w:rPr>
              <w:t>‏]‏</w:t>
            </w:r>
            <w:r>
              <w:rPr>
                <w:rFonts w:ascii="Tahoma" w:hAnsi="Tahoma" w:cs="Tahoma"/>
                <w:color w:val="3D3D3D"/>
                <w:sz w:val="18"/>
                <w:sz w:val="18"/>
                <w:szCs w:val="18"/>
                <w:rtl w:val="true"/>
              </w:rPr>
              <w:t>، وقد أخبر أنه لم ينج من العذاب إلا المؤمنين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نَا احْمِلْ فِيهَا مِن كُلٍّ زَوْجَيْنِ اثْنَيْنِ وَأَهْلَكَ إِلاَّ مَن سَبَقَ عَلَيْهِ الْقَوْلُ وَمَنْ آمَنَ وَمَا آمَنَ مَعَهُ إِلاَّ قَلِي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40</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Fonts w:ascii="Tahoma" w:hAnsi="Tahoma" w:cs="Tahoma"/>
                <w:color w:val="3D3D3D"/>
                <w:sz w:val="18"/>
                <w:sz w:val="18"/>
                <w:szCs w:val="18"/>
                <w:rtl w:val="true"/>
              </w:rPr>
              <w:t>وَأُوحِيَ إِلَى نُوحٍ أَنَّهُ لَ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4</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يُؤْمِنَ مِن قَوْمِكَ إِلاَّ مَن قَدْ آمَ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نوح‏</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آ أَنَاْ بِطَارِدِ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29</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أخبر عن إبراهيم أن دينه الإسلام ف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رْغَبُ عَن مِّلَّةِ إِبْرَاهِيمَ إِلاَّ مَن سَفِهَ نَفْسَهُ وَلَقَدِ اصْطَفَيْنَاهُ فِي الدُّنْيَا وَإِنَّهُ فِي الآخِرَةِ لَمِنَ الصَّالِحِينَ إِذْ قَالَ لَهُ رَبُّهُ أَسْلِمْ قَالَ أَسْلَمْتُ لِرَبِّ الْعَالَمِينَ وَوَصَّى بِهَا إِبْرَاهِيمُ بَنِيهِ وَيَعْقُوبُ يَا بَنِيَّ إِنَّ اللّهَ اصْطَفَى لَكُمُ الدِّينَ فَلاَ تَمُوتُنَّ إَلاَّ وَأَنتُم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0</w:t>
            </w:r>
            <w:r>
              <w:rPr>
                <w:rFonts w:cs="Tahoma" w:ascii="Tahoma" w:hAnsi="Tahoma"/>
                <w:color w:val="3D3D3D"/>
                <w:sz w:val="18"/>
                <w:szCs w:val="18"/>
                <w:rtl w:val="true"/>
              </w:rPr>
              <w:t xml:space="preserve">‏:‏ </w:t>
            </w:r>
            <w:r>
              <w:rPr>
                <w:rFonts w:cs="Tahoma" w:ascii="Tahoma" w:hAnsi="Tahoma"/>
                <w:color w:val="3D3D3D"/>
                <w:sz w:val="18"/>
                <w:szCs w:val="18"/>
              </w:rPr>
              <w:t>13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أَحْسَنُ دِينًا مِّمَّنْ أَسْلَمَ وَجْهَهُ لله وَهُوَ مُحْسِنٌ واتَّبَعَ مِلَّةَ إِبْرَاهِيمَ حَنِيفًا وَاتَّخَذَ اللّهُ إِبْرَاهِيمَ خَلِي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25</w:t>
            </w:r>
            <w:r>
              <w:rPr>
                <w:rFonts w:cs="Tahoma" w:ascii="Tahoma" w:hAnsi="Tahoma"/>
                <w:color w:val="3D3D3D"/>
                <w:sz w:val="18"/>
                <w:szCs w:val="18"/>
                <w:rtl w:val="true"/>
              </w:rPr>
              <w:t>‏]‏</w:t>
            </w:r>
            <w:r>
              <w:rPr>
                <w:rFonts w:ascii="Tahoma" w:hAnsi="Tahoma" w:cs="Tahoma"/>
                <w:color w:val="3D3D3D"/>
                <w:sz w:val="18"/>
                <w:sz w:val="18"/>
                <w:szCs w:val="18"/>
                <w:rtl w:val="true"/>
              </w:rPr>
              <w:t>، وبمجموع هذين الوصفين علق السعادة فقال‏</w:t>
            </w:r>
            <w:r>
              <w:rPr>
                <w:rFonts w:cs="Tahoma" w:ascii="Tahoma" w:hAnsi="Tahoma"/>
                <w:color w:val="3D3D3D"/>
                <w:sz w:val="18"/>
                <w:szCs w:val="18"/>
                <w:rtl w:val="true"/>
              </w:rPr>
              <w:t xml:space="preserve">:‏ </w:t>
            </w:r>
            <w:r>
              <w:rPr>
                <w:rStyle w:val="StrongEmphasis"/>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ى مَنْ أَسْلَمَ وَجْهَهُ لِلّهِ وَهُوَ مُحْسِنٌ فَلَهُ أَجْرُهُ عِندَ رَبِّهِ وَلاَ خَوْفٌ عَلَيْهِمْ وَلاَ هُمْ يَحْزَنُونَ‏</w:t>
            </w:r>
            <w:r>
              <w:rPr>
                <w:rStyle w:val="StrongEmphasis"/>
                <w:rFonts w:cs="Tahoma" w:ascii="Tahoma" w:hAnsi="Tahoma"/>
                <w:color w:val="008000"/>
                <w:sz w:val="18"/>
                <w:szCs w:val="18"/>
                <w:rtl w:val="true"/>
              </w:rPr>
              <w:t>}</w:t>
            </w:r>
            <w:r>
              <w:rPr>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12</w:t>
            </w:r>
            <w:r>
              <w:rPr>
                <w:rFonts w:cs="Tahoma" w:ascii="Tahoma" w:hAnsi="Tahoma"/>
                <w:color w:val="3D3D3D"/>
                <w:sz w:val="18"/>
                <w:szCs w:val="18"/>
                <w:rtl w:val="true"/>
              </w:rPr>
              <w:t>‏]‏</w:t>
            </w:r>
            <w:r>
              <w:rPr>
                <w:rFonts w:ascii="Tahoma" w:hAnsi="Tahoma" w:cs="Tahoma"/>
                <w:color w:val="3D3D3D"/>
                <w:sz w:val="18"/>
                <w:sz w:val="18"/>
                <w:szCs w:val="18"/>
                <w:rtl w:val="true"/>
              </w:rPr>
              <w:t>، كما علقه بالإيمان باليوم الآخر والعمل الصالح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الَّذِينَ هَادُواْ وَالنَّصَارَى وَالصَّابِئِينَ مَنْ آمَنَ بِاللَّهِ وَالْيَوْمِ الآخِرِ وَعَمِلَ صَالِحاً فَلَهُمْ أَجْرُهُمْ عِندَ رَبِّهِمْ وَ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دل على أن الإسلام الذي هو إخلاص الدين للّه، مع الإحسان وهو العمل الصالح الذي أمر اللّه به، هو والإيمان المقرون بالعمل الصالح متلازمان، فإن الوعد على الوصفين وعد واحد وهو الثواب، وانتفاء العقاب، فإن انتفاء الخوف علة تقتضي انتفاء ما يخافه؛ 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خافون، فهم لا خوف عليهم وإن كانوا يخافون اللّه، ونفى عنهم أن يحزنوا؛ لأن الحزن إنما يكون على ماض، فهم لا يحزنون بحال لا في القبر ولا في عَرَصَات القيامة، بخلاف الخوف فإنه قد يحصل لهم قبل دخول الجنة ولا خوف عليهم في الباطن، كم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 أَوْلِيَاء اللّهِ لاَ خَوْفٌ عَلَيْهِمْ وَلاَ هُمْ يَحْزَنُونَ الَّذِينَ آمَنُواْ وَكَانُواْ يَ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62</w:t>
            </w:r>
            <w:r>
              <w:rPr>
                <w:rFonts w:ascii="Tahoma" w:hAnsi="Tahoma" w:cs="Tahoma"/>
                <w:color w:val="3D3D3D"/>
                <w:sz w:val="18"/>
                <w:sz w:val="18"/>
                <w:szCs w:val="18"/>
                <w:rtl w:val="true"/>
              </w:rPr>
              <w:t xml:space="preserve">، </w:t>
            </w:r>
            <w:r>
              <w:rPr>
                <w:rFonts w:cs="Tahoma" w:ascii="Tahoma" w:hAnsi="Tahoma"/>
                <w:color w:val="3D3D3D"/>
                <w:sz w:val="18"/>
                <w:szCs w:val="18"/>
              </w:rPr>
              <w:t>63</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إسلام المطلق المجرد، فليس في كتاب اللّه تعليق دخول الجنة به، كما في كتاب اللّه تعليق دخول الجنة بالإيمان المطلق المجرد،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سَابِقُوا إِلَى مَغْفِرَةٍ مِّن رَّبِّكُمْ وَجَنَّةٍ عَرْضُهَا كَعَرْضِ السَّمَاء وَالأَرْضِ أُعِدَّتْ لِلَّذِينَ آمَنُوا بِال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5</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وَرُسُلِهِ ‏</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ذِينَ آمَنُواْ أَنَّ لَهُمْ قَدَمَ صِدْقٍ عِندَ رَ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ascii="Tahoma" w:hAnsi="Tahoma" w:cs="Tahoma"/>
                <w:color w:val="3D3D3D"/>
                <w:sz w:val="18"/>
                <w:sz w:val="18"/>
                <w:szCs w:val="18"/>
                <w:rtl w:val="true"/>
              </w:rPr>
              <w:t>وقد وصف الخليل ومن اتبعه بالإيمان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 لَهُ لُوطٌ‏</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ووصفه بذلك ف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يُّ الْفَرِيقَيْنِ أَحَقُّ بِالأَمْنِ إِن كُنتُمْ تَعْلَمُونَ الَّذِينَ آمَنُواْ وَلَمْ يَلْبِسُواْ إِيمَانَهُم بِظُلْمٍ أُوْلَئِكَ لَهُمُ الأَمْنُ وَهُم مُّهْتَدُونَ وَتِلْكَ حُجَّتُنَا آتَيْنَاهَا إِبْرَاهِيمَ عَلَى قَوْمِ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81</w:t>
            </w:r>
            <w:r>
              <w:rPr>
                <w:rFonts w:cs="Tahoma" w:ascii="Tahoma" w:hAnsi="Tahoma"/>
                <w:color w:val="3D3D3D"/>
                <w:sz w:val="18"/>
                <w:szCs w:val="18"/>
                <w:rtl w:val="true"/>
              </w:rPr>
              <w:t xml:space="preserve">‏:‏ </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وصفه بأعلى طبقات الإيمان، وهو أفضل البرية بعد محمد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خليل إنما دعا بالرزق للمؤمنين خاصة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رْزُقْ أَهْلَهُ مِنَ الثَّمَرَاتِ مَنْ آمَنَ مِنْهُم بِاللّهِ وَالْيَوْمِ الآخِ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جْعَلْنَا مُسْلِمَيْنِ لَكَ وَمِن ذُرِّيَّتِنَا أُمَّةً مُّسْلِمَةً لَّكَ‏</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8</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مُوسَى يَا قَوْمِ إِن كُنتُمْ آمَنتُم بِاللّهِ فَعَلَيْهِ تَوَكَّلُواْ إِن كُنتُم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4</w:t>
            </w:r>
            <w:r>
              <w:rPr>
                <w:rFonts w:cs="Tahoma" w:ascii="Tahoma" w:hAnsi="Tahoma"/>
                <w:color w:val="3D3D3D"/>
                <w:sz w:val="18"/>
                <w:szCs w:val="18"/>
                <w:rtl w:val="true"/>
              </w:rPr>
              <w:t xml:space="preserve">‏]‏ </w:t>
            </w:r>
            <w:r>
              <w:rPr>
                <w:rFonts w:ascii="Tahoma" w:hAnsi="Tahoma" w:cs="Tahoma"/>
                <w:color w:val="3D3D3D"/>
                <w:sz w:val="18"/>
                <w:sz w:val="18"/>
                <w:szCs w:val="18"/>
                <w:rtl w:val="true"/>
              </w:rPr>
              <w:t>بعد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ا آمَنَ لِمُوسَى إِلاَّ ذُرِّيَّةٌ مِّن قَوْمِهِ عَلَى خَوْفٍ مِّن فِرْعَوْنَ وَمَلَئِهِمْ أَن يَفْتِنَهُمْ ‏</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وْحَيْنَا إِلَى مُوسَى وَأَخِيهِ أَن تَبَوَّءَا لِقَوْمِكُمَا بِمِصْرَ بُيُوتًا وَاجْعَلُواْ بُيُوتَكُمْ قِبْلَةً وَأَقِيمُواْ الصَّلاَةَ وَبَشِّرِ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7</w:t>
            </w:r>
            <w:r>
              <w:rPr>
                <w:rFonts w:cs="Tahoma" w:ascii="Tahoma" w:hAnsi="Tahoma"/>
                <w:color w:val="3D3D3D"/>
                <w:sz w:val="18"/>
                <w:szCs w:val="18"/>
                <w:rtl w:val="true"/>
              </w:rPr>
              <w:t>‏]‏</w:t>
            </w:r>
            <w:r>
              <w:rPr>
                <w:rFonts w:ascii="Tahoma" w:hAnsi="Tahoma" w:cs="Tahoma"/>
                <w:color w:val="3D3D3D"/>
                <w:sz w:val="18"/>
                <w:sz w:val="18"/>
                <w:szCs w:val="18"/>
                <w:rtl w:val="true"/>
              </w:rPr>
              <w:t>، وقد ذكرنا البشرى المطلقة للمسلمين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نَزَّلْنَا عَلَيْكَ الْكِتَابَ تِبْيَانًا لِّكُلِّ شَيْءٍ وَهُدًى وَرَحْمَةً وَبُشْرَى لِلْ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89</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وصف اللّه السحرة بالإسلام والإيمان معاً، فقالو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 بِرِبِّ الْعَالَمِينَ رَبِّ مُوسَى وَهَا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21</w:t>
            </w:r>
            <w:r>
              <w:rPr>
                <w:rFonts w:ascii="Tahoma" w:hAnsi="Tahoma" w:cs="Tahoma"/>
                <w:color w:val="3D3D3D"/>
                <w:sz w:val="18"/>
                <w:sz w:val="18"/>
                <w:szCs w:val="18"/>
                <w:rtl w:val="true"/>
              </w:rPr>
              <w:t xml:space="preserve">، </w:t>
            </w:r>
            <w:r>
              <w:rPr>
                <w:rFonts w:cs="Tahoma" w:ascii="Tahoma" w:hAnsi="Tahoma"/>
                <w:color w:val="3D3D3D"/>
                <w:sz w:val="18"/>
                <w:szCs w:val="18"/>
              </w:rPr>
              <w:t>122</w:t>
            </w:r>
            <w:r>
              <w:rPr>
                <w:rFonts w:cs="Tahoma" w:ascii="Tahoma" w:hAnsi="Tahoma"/>
                <w:color w:val="3D3D3D"/>
                <w:sz w:val="18"/>
                <w:szCs w:val="18"/>
                <w:rtl w:val="true"/>
              </w:rPr>
              <w:t>‏]‏</w:t>
            </w:r>
            <w:r>
              <w:rPr>
                <w:rFonts w:ascii="Tahoma" w:hAnsi="Tahoma" w:cs="Tahoma"/>
                <w:color w:val="3D3D3D"/>
                <w:sz w:val="18"/>
                <w:sz w:val="18"/>
                <w:szCs w:val="18"/>
                <w:rtl w:val="true"/>
              </w:rPr>
              <w:t>، و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تَنقِمُ مِنَّا إِلاَّ أَنْ آمَنَّا بِآيَاتِ رَبِّنَا لَمَّا جَاءتْ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126</w:t>
            </w:r>
            <w:r>
              <w:rPr>
                <w:rFonts w:cs="Tahoma" w:ascii="Tahoma" w:hAnsi="Tahoma"/>
                <w:color w:val="3D3D3D"/>
                <w:sz w:val="18"/>
                <w:szCs w:val="18"/>
                <w:rtl w:val="true"/>
              </w:rPr>
              <w:t>‏]‏</w:t>
            </w:r>
            <w:r>
              <w:rPr>
                <w:rFonts w:ascii="Tahoma" w:hAnsi="Tahoma" w:cs="Tahoma"/>
                <w:color w:val="3D3D3D"/>
                <w:sz w:val="18"/>
                <w:sz w:val="18"/>
                <w:szCs w:val="18"/>
                <w:rtl w:val="true"/>
              </w:rPr>
              <w:t>، و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نَطْمَعُ أَن يَغْفِرَ لَنَا رَبُّنَا خَطَايَانَا أَن كُنَّا أَوَّلَ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 xml:space="preserve">‏]‏ </w:t>
            </w: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أَفْرِغْ عَلَيْنَا صَبْرًا وَتَوَفَّنَا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26</w:t>
            </w:r>
            <w:r>
              <w:rPr>
                <w:rFonts w:cs="Tahoma" w:ascii="Tahoma" w:hAnsi="Tahoma"/>
                <w:color w:val="3D3D3D"/>
                <w:sz w:val="18"/>
                <w:szCs w:val="18"/>
                <w:rtl w:val="true"/>
              </w:rPr>
              <w:t>‏]‏</w:t>
            </w:r>
            <w:r>
              <w:rPr>
                <w:rFonts w:ascii="Tahoma" w:hAnsi="Tahoma" w:cs="Tahoma"/>
                <w:color w:val="3D3D3D"/>
                <w:sz w:val="18"/>
                <w:sz w:val="18"/>
                <w:szCs w:val="18"/>
                <w:rtl w:val="true"/>
              </w:rPr>
              <w:t>، ووصف اللّه أنبياء بني إسرائيل بالإسلام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أَنزَلْنَا التَّوْرَاةَ فِيهَا هُدًى وَنُورٌ يَحْكُمُ بِهَا النَّبِيُّونَ الَّذِينَ أَسْلَمُواْ لِلَّذِينَ هَادُ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الأنبياء كلهم مؤمنون، ووصف الحواريين بالإيمان والإسلام ف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وْحَيْتُ إِلَى الْحَوَارِيِّينَ أَنْ آمِنُواْ بِي وَبِرَسُولِي قَالُوَاْ آمَنَّا وَاشْهَدْ بِأَنَّ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 الْحَوَارِيُّونَ نَحْنُ أَنصَارُ اللّهِ آمَنَّا بِاللّهِ وَاشْهَدْ بِأَ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52</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6</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حقيقة الفرق‏</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سلام دي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دين مصدر دان يدين ديناً‏</w:t>
            </w:r>
            <w:r>
              <w:rPr>
                <w:rFonts w:cs="Tahoma" w:ascii="Tahoma" w:hAnsi="Tahoma"/>
                <w:color w:val="3D3D3D"/>
                <w:sz w:val="18"/>
                <w:szCs w:val="18"/>
                <w:rtl w:val="true"/>
              </w:rPr>
              <w:t xml:space="preserve">:‏ </w:t>
            </w:r>
            <w:r>
              <w:rPr>
                <w:rFonts w:ascii="Tahoma" w:hAnsi="Tahoma" w:cs="Tahoma"/>
                <w:color w:val="3D3D3D"/>
                <w:sz w:val="18"/>
                <w:sz w:val="18"/>
                <w:szCs w:val="18"/>
                <w:rtl w:val="true"/>
              </w:rPr>
              <w:t>إذا خضع وذل، و‏</w:t>
            </w:r>
            <w:r>
              <w:rPr>
                <w:rFonts w:cs="Tahoma" w:ascii="Tahoma" w:hAnsi="Tahoma"/>
                <w:color w:val="3D3D3D"/>
                <w:sz w:val="18"/>
                <w:szCs w:val="18"/>
                <w:rtl w:val="true"/>
              </w:rPr>
              <w:t>[‏</w:t>
            </w:r>
            <w:r>
              <w:rPr>
                <w:rFonts w:ascii="Tahoma" w:hAnsi="Tahoma" w:cs="Tahoma"/>
                <w:color w:val="3D3D3D"/>
                <w:sz w:val="18"/>
                <w:sz w:val="18"/>
                <w:szCs w:val="18"/>
                <w:rtl w:val="true"/>
              </w:rPr>
              <w:t>دين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ارتضاه اللّه وبعث به رسله هو الاستسلام للّه وحده، فأصله في القلب هو الخضوع للّه وحده بعبادته وحده دون ما سواه‏</w:t>
            </w:r>
            <w:r>
              <w:rPr>
                <w:rFonts w:cs="Tahoma" w:ascii="Tahoma" w:hAnsi="Tahoma"/>
                <w:color w:val="3D3D3D"/>
                <w:sz w:val="18"/>
                <w:szCs w:val="18"/>
                <w:rtl w:val="true"/>
              </w:rPr>
              <w:t xml:space="preserve">.‏ </w:t>
            </w:r>
            <w:r>
              <w:rPr>
                <w:rFonts w:ascii="Tahoma" w:hAnsi="Tahoma" w:cs="Tahoma"/>
                <w:color w:val="3D3D3D"/>
                <w:sz w:val="18"/>
                <w:sz w:val="18"/>
                <w:szCs w:val="18"/>
                <w:rtl w:val="true"/>
              </w:rPr>
              <w:t>فمن عبده، وعبد معه إلهاً آخر، لم يكن مسلماً، ومن لم يعبده بل استكبر عن عبادته لم يكن مسلماً، والإسلام هو الاستسلام للّه، وهو الخضوع له، والعبودية له، هكذا قال أهل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أسلم الرجل إذا استسلم، فالإسلام في الأصل من باب العمل، عمل القلب والجوارح‏</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إيمان فأصله تصديق وإقرار ومعرفة، فهو من باب قول القلب المتضمن عمل القلب، والأصل فيه التصديق، والعمل تابع له؛ فلهذا فسر النبي صلى الله عليه وسلم ‏الإيمان‏ بإيمان القلب وبخضوعه، وهو الإيمان باللّه وملائكته وكتبه ورسله، وفسر‏‏ الإسلام‏ باستسلام مخصوص، هو المباني الخمس‏</w:t>
            </w:r>
            <w:r>
              <w:rPr>
                <w:rFonts w:cs="Tahoma" w:ascii="Tahoma" w:hAnsi="Tahoma"/>
                <w:color w:val="3D3D3D"/>
                <w:sz w:val="18"/>
                <w:szCs w:val="18"/>
                <w:rtl w:val="true"/>
              </w:rPr>
              <w:t xml:space="preserve">.‏ </w:t>
            </w:r>
            <w:r>
              <w:rPr>
                <w:rFonts w:ascii="Tahoma" w:hAnsi="Tahoma" w:cs="Tahoma"/>
                <w:color w:val="3D3D3D"/>
                <w:sz w:val="18"/>
                <w:sz w:val="18"/>
                <w:szCs w:val="18"/>
                <w:rtl w:val="true"/>
              </w:rPr>
              <w:t>وهكذا في سائر كلامه صلى الله عليه وسلم يفسر الإيمان بذلك النوع ويفسر الإسلام بهذا، وذلك النوع أعلى؛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 الأعمال الظاهرة يراها الناس، وأما ما في القلب من تصديق ومعرفة وحب وخشية ورجاء فهذا باطن، لكن له لوازم قد تدل عليه، واللازم لا يدل إلا إذا كان ملزومًا؛ فلهذا كان من لوازمه ما يفعله المؤمن والمنافق، فلا يدل‏</w:t>
            </w:r>
            <w:r>
              <w:rPr>
                <w:rFonts w:cs="Tahoma" w:ascii="Tahoma" w:hAnsi="Tahoma"/>
                <w:color w:val="3D3D3D"/>
                <w:sz w:val="18"/>
                <w:szCs w:val="18"/>
                <w:rtl w:val="true"/>
              </w:rPr>
              <w:t>.‏‏.‏ ‏[‏</w:t>
            </w:r>
            <w:r>
              <w:rPr>
                <w:rFonts w:ascii="Tahoma" w:hAnsi="Tahoma" w:cs="Tahoma"/>
                <w:color w:val="3D3D3D"/>
                <w:sz w:val="18"/>
                <w:sz w:val="18"/>
                <w:szCs w:val="18"/>
                <w:rtl w:val="true"/>
              </w:rPr>
              <w:t>بياض بالأصل‏</w:t>
            </w:r>
            <w:r>
              <w:rPr>
                <w:rFonts w:cs="Tahoma" w:ascii="Tahoma" w:hAnsi="Tahoma"/>
                <w:color w:val="3D3D3D"/>
                <w:sz w:val="18"/>
                <w:szCs w:val="18"/>
                <w:rtl w:val="true"/>
              </w:rPr>
              <w:t xml:space="preserve">]‏ </w:t>
            </w:r>
            <w:r>
              <w:rPr>
                <w:rFonts w:ascii="Tahoma" w:hAnsi="Tahoma" w:cs="Tahoma"/>
                <w:color w:val="3D3D3D"/>
                <w:sz w:val="18"/>
                <w:sz w:val="18"/>
                <w:szCs w:val="18"/>
                <w:rtl w:val="true"/>
              </w:rPr>
              <w:t>ففي حديث عبد اللّه بن عمرو وأبي هريرة جميعاً أن النبي صلى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ى دمائهم وأموالهم‏</w:t>
            </w:r>
            <w:r>
              <w:rPr>
                <w:rFonts w:cs="Tahoma" w:ascii="Tahoma" w:hAnsi="Tahoma"/>
                <w:color w:val="0000FF"/>
                <w:sz w:val="18"/>
                <w:szCs w:val="18"/>
                <w:rtl w:val="true"/>
              </w:rPr>
              <w:t>"‏</w:t>
            </w:r>
            <w:r>
              <w:rPr>
                <w:rFonts w:ascii="Tahoma" w:hAnsi="Tahoma" w:cs="Tahoma"/>
                <w:color w:val="3D3D3D"/>
                <w:sz w:val="18"/>
                <w:sz w:val="18"/>
                <w:szCs w:val="18"/>
                <w:rtl w:val="true"/>
              </w:rPr>
              <w:t>، ففسر المسلم بأمر ظاهر وهو سلامة الناس منه؛ وفسر المؤمن بأمر باطن، وهو أن يأمنوه على دمائهم وأموالهم وهذه الصفة أعلى من تلك، فإن من كان مأمونًا سلم الناس منه، وليس كل من سلموا منه يكون مأمونًا‏</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ترك أذاهم وهم لا يأمنون إليه، خوفًا أن يكون ترك أذاهم لرغبة ورهبة؛ لا لإيمان في قلبه‏</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7</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في حديث عبيد بن عمير عن عمرو بن عَبَسَة عن النبي صلىالله عليه وسلم؛ أن رجلاً قال ل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ما الإسلام ‏؟‏ قال‏</w:t>
            </w:r>
            <w:r>
              <w:rPr>
                <w:rFonts w:cs="Tahoma" w:ascii="Tahoma" w:hAnsi="Tahoma"/>
                <w:color w:val="0000FF"/>
                <w:sz w:val="18"/>
                <w:szCs w:val="18"/>
                <w:rtl w:val="true"/>
              </w:rPr>
              <w:t>:‏‏ "‏</w:t>
            </w:r>
            <w:r>
              <w:rPr>
                <w:rFonts w:ascii="Tahoma" w:hAnsi="Tahoma" w:cs="Tahoma"/>
                <w:color w:val="0000FF"/>
                <w:sz w:val="18"/>
                <w:sz w:val="18"/>
                <w:szCs w:val="18"/>
                <w:rtl w:val="true"/>
              </w:rPr>
              <w:t>إطعام الطعام، ولينُ الكل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ما الإيمان‏؟‏ قال‏</w:t>
            </w:r>
            <w:r>
              <w:rPr>
                <w:rFonts w:cs="Tahoma" w:ascii="Tahoma" w:hAnsi="Tahoma"/>
                <w:color w:val="0000FF"/>
                <w:sz w:val="18"/>
                <w:szCs w:val="18"/>
                <w:rtl w:val="true"/>
              </w:rPr>
              <w:t>:‏ ‏"‏</w:t>
            </w:r>
            <w:r>
              <w:rPr>
                <w:rFonts w:ascii="Tahoma" w:hAnsi="Tahoma" w:cs="Tahoma"/>
                <w:color w:val="0000FF"/>
                <w:sz w:val="18"/>
                <w:sz w:val="18"/>
                <w:szCs w:val="18"/>
                <w:rtl w:val="true"/>
              </w:rPr>
              <w:t>السَّمَاحَة والصب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طعام الطعام عمل ظاهر يفعله الإنسان لمقاصد متعددة، وكذلك لين الكلام، وأما السماحة والصبر فخُلُقَانِ في النفس،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وَاصَوْا بِالصَّبْرِ وَتَوَاصَوْا بِالْمَرْحَمَ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لد‏</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وهذا أعلى من ذاك، وهو أن يكون صباراً شكوراً فيه سماحة بالرحمة للإنسان وصبر على المكاره، وهذا ضد الذي خُلِقَ هَلُوعاً إذا مسه الشر جَزُوعاً، وإذا مسه الخير منوعا، فإن ذاك ليس فيه سماحة عند النعمة، ولا صبر عند المصيب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تمام الحديث‏</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سلام أفضل‏؟‏ قال‏</w:t>
            </w:r>
            <w:r>
              <w:rPr>
                <w:rFonts w:cs="Tahoma" w:ascii="Tahoma" w:hAnsi="Tahoma"/>
                <w:color w:val="0000FF"/>
                <w:sz w:val="18"/>
                <w:szCs w:val="18"/>
                <w:rtl w:val="true"/>
              </w:rPr>
              <w:t>:‏ ‏"‏</w:t>
            </w:r>
            <w:r>
              <w:rPr>
                <w:rFonts w:ascii="Tahoma" w:hAnsi="Tahoma" w:cs="Tahoma"/>
                <w:color w:val="0000FF"/>
                <w:sz w:val="18"/>
                <w:sz w:val="18"/>
                <w:szCs w:val="18"/>
                <w:rtl w:val="true"/>
              </w:rPr>
              <w:t>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أي المؤمنين أكمل إيماناً‏؟‏ قال‏</w:t>
            </w:r>
            <w:r>
              <w:rPr>
                <w:rFonts w:cs="Tahoma" w:ascii="Tahoma" w:hAnsi="Tahoma"/>
                <w:color w:val="0000FF"/>
                <w:sz w:val="18"/>
                <w:szCs w:val="18"/>
                <w:rtl w:val="true"/>
              </w:rPr>
              <w:t>:‏ ‏"‏</w:t>
            </w:r>
            <w:r>
              <w:rPr>
                <w:rFonts w:ascii="Tahoma" w:hAnsi="Tahoma" w:cs="Tahoma"/>
                <w:color w:val="0000FF"/>
                <w:sz w:val="18"/>
                <w:sz w:val="18"/>
                <w:szCs w:val="18"/>
                <w:rtl w:val="true"/>
              </w:rPr>
              <w:t>أحسنهم خُلُق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أي القتل أشرف‏؟‏ قال‏</w:t>
            </w:r>
            <w:r>
              <w:rPr>
                <w:rFonts w:cs="Tahoma" w:ascii="Tahoma" w:hAnsi="Tahoma"/>
                <w:color w:val="0000FF"/>
                <w:sz w:val="18"/>
                <w:szCs w:val="18"/>
                <w:rtl w:val="true"/>
              </w:rPr>
              <w:t>:‏ ‏"‏</w:t>
            </w:r>
            <w:r>
              <w:rPr>
                <w:rFonts w:ascii="Tahoma" w:hAnsi="Tahoma" w:cs="Tahoma"/>
                <w:color w:val="0000FF"/>
                <w:sz w:val="18"/>
                <w:sz w:val="18"/>
                <w:szCs w:val="18"/>
                <w:rtl w:val="true"/>
              </w:rPr>
              <w:t>من أرِيقَ دَمُهُ، وعُقِرَ جَوَا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فأي الجهاد أفضل‏؟‏ قال‏</w:t>
            </w:r>
            <w:r>
              <w:rPr>
                <w:rFonts w:cs="Tahoma" w:ascii="Tahoma" w:hAnsi="Tahoma"/>
                <w:color w:val="0000FF"/>
                <w:sz w:val="18"/>
                <w:szCs w:val="18"/>
                <w:rtl w:val="true"/>
              </w:rPr>
              <w:t>:‏‏ "‏</w:t>
            </w:r>
            <w:r>
              <w:rPr>
                <w:rFonts w:ascii="Tahoma" w:hAnsi="Tahoma" w:cs="Tahoma"/>
                <w:color w:val="0000FF"/>
                <w:sz w:val="18"/>
                <w:sz w:val="18"/>
                <w:szCs w:val="18"/>
                <w:rtl w:val="true"/>
              </w:rPr>
              <w:t>الذين جاهدوا بأموالهم وأنفسهم في سبيل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فأي الصدقة أفضل‏؟‏ قال‏</w:t>
            </w:r>
            <w:r>
              <w:rPr>
                <w:rFonts w:cs="Tahoma" w:ascii="Tahoma" w:hAnsi="Tahoma"/>
                <w:color w:val="0000FF"/>
                <w:sz w:val="18"/>
                <w:szCs w:val="18"/>
                <w:rtl w:val="true"/>
              </w:rPr>
              <w:t>:‏ ‏"‏</w:t>
            </w:r>
            <w:r>
              <w:rPr>
                <w:rFonts w:ascii="Tahoma" w:hAnsi="Tahoma" w:cs="Tahoma"/>
                <w:color w:val="0000FF"/>
                <w:sz w:val="18"/>
                <w:sz w:val="18"/>
                <w:szCs w:val="18"/>
                <w:rtl w:val="true"/>
              </w:rPr>
              <w:t>جُهْدِ المُقِ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يا رسول اللّه، فأي الصلاة أفضل‏؟‏ قال‏</w:t>
            </w:r>
            <w:r>
              <w:rPr>
                <w:rFonts w:cs="Tahoma" w:ascii="Tahoma" w:hAnsi="Tahoma"/>
                <w:color w:val="0000FF"/>
                <w:sz w:val="18"/>
                <w:szCs w:val="18"/>
                <w:rtl w:val="true"/>
              </w:rPr>
              <w:t>:‏ ‏"‏</w:t>
            </w:r>
            <w:r>
              <w:rPr>
                <w:rFonts w:ascii="Tahoma" w:hAnsi="Tahoma" w:cs="Tahoma"/>
                <w:color w:val="0000FF"/>
                <w:sz w:val="18"/>
                <w:sz w:val="18"/>
                <w:szCs w:val="18"/>
                <w:rtl w:val="true"/>
              </w:rPr>
              <w:t>طول القُنُوت‏</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فأي الهجرة أفضل‏؟‏ قال‏</w:t>
            </w:r>
            <w:r>
              <w:rPr>
                <w:rFonts w:cs="Tahoma" w:ascii="Tahoma" w:hAnsi="Tahoma"/>
                <w:color w:val="0000FF"/>
                <w:sz w:val="18"/>
                <w:szCs w:val="18"/>
                <w:rtl w:val="true"/>
              </w:rPr>
              <w:t>:‏‏ "‏</w:t>
            </w:r>
            <w:r>
              <w:rPr>
                <w:rFonts w:ascii="Tahoma" w:hAnsi="Tahoma" w:cs="Tahoma"/>
                <w:color w:val="0000FF"/>
                <w:sz w:val="18"/>
                <w:sz w:val="18"/>
                <w:szCs w:val="18"/>
                <w:rtl w:val="true"/>
              </w:rPr>
              <w:t>من هَجَرَ السُّوءَ‏</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حفوظ عن عبيد بن عمير، تارة يروى مرسلاً، وتارة يروى مسنداً، وفي رواية‏</w:t>
            </w:r>
            <w:r>
              <w:rPr>
                <w:rFonts w:cs="Tahoma" w:ascii="Tahoma" w:hAnsi="Tahoma"/>
                <w:color w:val="3D3D3D"/>
                <w:sz w:val="18"/>
                <w:szCs w:val="18"/>
                <w:rtl w:val="true"/>
              </w:rPr>
              <w:t xml:space="preserve">:‏ </w:t>
            </w:r>
            <w:r>
              <w:rPr>
                <w:rFonts w:ascii="Tahoma" w:hAnsi="Tahoma" w:cs="Tahoma"/>
                <w:color w:val="0000FF"/>
                <w:sz w:val="18"/>
                <w:sz w:val="18"/>
                <w:szCs w:val="18"/>
                <w:rtl w:val="true"/>
              </w:rPr>
              <w:t>أي الساعات أفضل‏؟‏ قال‏</w:t>
            </w:r>
            <w:r>
              <w:rPr>
                <w:rFonts w:cs="Tahoma" w:ascii="Tahoma" w:hAnsi="Tahoma"/>
                <w:color w:val="0000FF"/>
                <w:sz w:val="18"/>
                <w:szCs w:val="18"/>
                <w:rtl w:val="true"/>
              </w:rPr>
              <w:t>:‏ ‏"‏</w:t>
            </w:r>
            <w:r>
              <w:rPr>
                <w:rFonts w:ascii="Tahoma" w:hAnsi="Tahoma" w:cs="Tahoma"/>
                <w:color w:val="0000FF"/>
                <w:sz w:val="18"/>
                <w:sz w:val="18"/>
                <w:szCs w:val="18"/>
                <w:rtl w:val="true"/>
              </w:rPr>
              <w:t>جَوْفَ الليل الغَابِر‏</w:t>
            </w:r>
            <w:r>
              <w:rPr>
                <w:rFonts w:cs="Tahoma" w:ascii="Tahoma" w:hAnsi="Tahoma"/>
                <w:color w:val="0000FF"/>
                <w:sz w:val="18"/>
                <w:szCs w:val="18"/>
                <w:rtl w:val="true"/>
              </w:rPr>
              <w:t xml:space="preserve">"‏ </w:t>
            </w:r>
            <w:r>
              <w:rPr>
                <w:rFonts w:ascii="Tahoma" w:hAnsi="Tahoma" w:cs="Tahoma"/>
                <w:color w:val="000000"/>
                <w:sz w:val="18"/>
                <w:sz w:val="18"/>
                <w:szCs w:val="18"/>
                <w:rtl w:val="true"/>
              </w:rPr>
              <w:t>وقوله‏</w:t>
            </w:r>
            <w:r>
              <w:rPr>
                <w:rFonts w:cs="Tahoma" w:ascii="Tahoma" w:hAnsi="Tahoma"/>
                <w:color w:val="000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فضل الإيمان السماحة والصبر‏</w:t>
            </w:r>
            <w:r>
              <w:rPr>
                <w:rFonts w:cs="Tahoma" w:ascii="Tahoma" w:hAnsi="Tahoma"/>
                <w:color w:val="3D3D3D"/>
                <w:sz w:val="18"/>
                <w:szCs w:val="18"/>
                <w:rtl w:val="true"/>
              </w:rPr>
              <w:t xml:space="preserve">"‏ </w:t>
            </w:r>
            <w:r>
              <w:rPr>
                <w:rFonts w:ascii="Tahoma" w:hAnsi="Tahoma" w:cs="Tahoma"/>
                <w:color w:val="3D3D3D"/>
                <w:sz w:val="18"/>
                <w:sz w:val="18"/>
                <w:szCs w:val="18"/>
                <w:rtl w:val="true"/>
              </w:rPr>
              <w:t>يروى من وجه آخر عن جابر عن النبي صلىالله عليه وسلم ‏</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في سائر الأحاديث، إنما يفسر الإسلام بالاستسلام للّه بالقلب مع</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8</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أعمال الظاهرة، كما في الحديث المعروف الذي رواه أحمد عن بَهْز بن حكيم عن أبيه عن جده؛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يا رسول اللّه، ما أتيتك حتى حلفت عدد أصابعي هذه ألا آتيك، فبالذي بعثك بالحق ما بعثك ب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سلام‏؟‏ قال‏</w:t>
            </w:r>
            <w:r>
              <w:rPr>
                <w:rFonts w:cs="Tahoma" w:ascii="Tahoma" w:hAnsi="Tahoma"/>
                <w:color w:val="0000FF"/>
                <w:sz w:val="18"/>
                <w:szCs w:val="18"/>
                <w:rtl w:val="true"/>
              </w:rPr>
              <w:t>:‏‏ "‏</w:t>
            </w:r>
            <w:r>
              <w:rPr>
                <w:rFonts w:ascii="Tahoma" w:hAnsi="Tahoma" w:cs="Tahoma"/>
                <w:color w:val="0000FF"/>
                <w:sz w:val="18"/>
                <w:sz w:val="18"/>
                <w:szCs w:val="18"/>
                <w:rtl w:val="true"/>
              </w:rPr>
              <w:t>أن تسلم قلبك للّه وأن توجه وجهك إلى اللّه، وأن تصلي الصلاة المكتوبة، وتؤدي الزكاة المفروضة، أخوان نصيران، لا يقبل اللّه من عبد أشرك بعد إسلام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رواية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ن تقول‏</w:t>
            </w:r>
            <w:r>
              <w:rPr>
                <w:rFonts w:cs="Tahoma" w:ascii="Tahoma" w:hAnsi="Tahoma"/>
                <w:color w:val="0000FF"/>
                <w:sz w:val="18"/>
                <w:szCs w:val="18"/>
                <w:rtl w:val="true"/>
              </w:rPr>
              <w:t xml:space="preserve">:‏ </w:t>
            </w:r>
            <w:r>
              <w:rPr>
                <w:rFonts w:ascii="Tahoma" w:hAnsi="Tahoma" w:cs="Tahoma"/>
                <w:color w:val="0000FF"/>
                <w:sz w:val="18"/>
                <w:sz w:val="18"/>
                <w:szCs w:val="18"/>
                <w:rtl w:val="true"/>
              </w:rPr>
              <w:t>أسلمت وجهي للّه وتخليت، وتقيم الصلاة، وتؤتي الزكاة، وكل مسلم على مسلم مُحَرَّ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 ت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سلمت نفسي للّه، وخليت وجهي إلي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روى محمد بن نصر من حديث خالد بن معدان عن أبي هرير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رسول ال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 للإسلام صُوًى ومناراً كمنار الطريق، من ذلك أن تعبد اللّه ولا تشرك به شيئًا، وأن تقيم الصلاة، وتؤتي الزكاة، وتصوم رمضان، والأمر بالمعروف، والنهي عن المنكر، وتسلم على بني آدم إذا لقيتهم، فإن ردوا عليك، ردت عليك وعليهم الملائكة، وإن لم يردوا عليك ردت عليك الملائكة ولعنتهم إن سَكَتَّ عنهم، وتسليمك على أهل بيتك إذا دخلت عليهم، فمن انتقص منهن شيئًا فهو سهم في الإسلام تركه، ومن تركهن فقد نَبَذَ الإسلام وراء ظهر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ادْخُلُواْ فِي السِّلْمِ كَآفَّ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08</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جاهد وقتادة‏</w:t>
            </w:r>
            <w:r>
              <w:rPr>
                <w:rFonts w:cs="Tahoma" w:ascii="Tahoma" w:hAnsi="Tahoma"/>
                <w:color w:val="3D3D3D"/>
                <w:sz w:val="18"/>
                <w:szCs w:val="18"/>
                <w:rtl w:val="true"/>
              </w:rPr>
              <w:t xml:space="preserve">:‏ </w:t>
            </w:r>
            <w:r>
              <w:rPr>
                <w:rFonts w:ascii="Tahoma" w:hAnsi="Tahoma" w:cs="Tahoma"/>
                <w:color w:val="3D3D3D"/>
                <w:sz w:val="18"/>
                <w:sz w:val="18"/>
                <w:szCs w:val="18"/>
                <w:rtl w:val="true"/>
              </w:rPr>
              <w:t>نزلت في المسلمين يأمرهم بالدخول في شرائع الإسلام كلها، وهذا لا ينافي قول من قال‏</w:t>
            </w:r>
            <w:r>
              <w:rPr>
                <w:rFonts w:cs="Tahoma" w:ascii="Tahoma" w:hAnsi="Tahoma"/>
                <w:color w:val="3D3D3D"/>
                <w:sz w:val="18"/>
                <w:szCs w:val="18"/>
                <w:rtl w:val="true"/>
              </w:rPr>
              <w:t>:‏</w:t>
            </w:r>
            <w:r>
              <w:rPr>
                <w:rFonts w:ascii="Tahoma" w:hAnsi="Tahoma" w:cs="Tahoma"/>
                <w:color w:val="3D3D3D"/>
                <w:sz w:val="18"/>
                <w:sz w:val="18"/>
                <w:szCs w:val="18"/>
                <w:rtl w:val="true"/>
              </w:rPr>
              <w:t>نزلت فيمن أسلم من أهل الكتاب أو فيمن لم يسلم؛لأن هؤلاء كلهم مأمورون أيضًا بذلك، والجمهور يقولون‏</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ي السٌَ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طائفة‏</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طاعة، وكلاهما مأثور عن ابن عباس، وكلاهما حق، فإن الإسلام هو الطاعة كما تقدم أنه من باب الأعمال‏</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09</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آ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اد ادخلوا كلكم‏</w:t>
            </w:r>
            <w:r>
              <w:rPr>
                <w:rFonts w:cs="Tahoma" w:ascii="Tahoma" w:hAnsi="Tahoma"/>
                <w:color w:val="3D3D3D"/>
                <w:sz w:val="18"/>
                <w:szCs w:val="18"/>
                <w:rtl w:val="true"/>
              </w:rPr>
              <w:t xml:space="preserve">.‏ </w:t>
            </w:r>
            <w:r>
              <w:rPr>
                <w:rFonts w:ascii="Tahoma" w:hAnsi="Tahoma" w:cs="Tahoma"/>
                <w:color w:val="3D3D3D"/>
                <w:sz w:val="18"/>
                <w:sz w:val="18"/>
                <w:szCs w:val="18"/>
                <w:rtl w:val="true"/>
              </w:rPr>
              <w:t>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اد به ادخلوا في الإسلام جميعه، وهذا هو الصحيح، فإن الإنسان لا يؤمر بعمل غيره، وإنما يؤمر بما يقدر عليه،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دْخُ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خطاب لهم كلهم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آ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يد به مجتمعين لزم أن يترك الإنسان الإسلام حتى يسلم غيره فلا يكون الإسلام مأموراً به إلا بشرط موافقة الغير له كالجمعة، وهذا لا يقوله مسلم، وإن أريد بكافة‏</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ادخلوا جميعكم، فكل أوامر القرآن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وا بِاللَّهِ وَرَسُو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قِيمُوا الصَّلاةَ وَآتُوا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56</w:t>
            </w:r>
            <w:r>
              <w:rPr>
                <w:rFonts w:cs="Tahoma" w:ascii="Tahoma" w:hAnsi="Tahoma"/>
                <w:color w:val="3D3D3D"/>
                <w:sz w:val="18"/>
                <w:szCs w:val="18"/>
                <w:rtl w:val="true"/>
              </w:rPr>
              <w:t xml:space="preserve">‏]‏ </w:t>
            </w:r>
            <w:r>
              <w:rPr>
                <w:rFonts w:ascii="Tahoma" w:hAnsi="Tahoma" w:cs="Tahoma"/>
                <w:color w:val="3D3D3D"/>
                <w:sz w:val="18"/>
                <w:sz w:val="18"/>
                <w:szCs w:val="18"/>
                <w:rtl w:val="true"/>
              </w:rPr>
              <w:t>كلها من هذا الباب، وما قيل فيها كافة،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تِلُواْ الْمُشْرِكِينَ كَآفَّةً‏</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قاتلوهم كلهم لا تدعوا مشركاً حتى تقاتلوه، فإنها أنزلت بعد نبذ العهود، ليس المراد‏</w:t>
            </w:r>
            <w:r>
              <w:rPr>
                <w:rFonts w:cs="Tahoma" w:ascii="Tahoma" w:hAnsi="Tahoma"/>
                <w:color w:val="3D3D3D"/>
                <w:sz w:val="18"/>
                <w:szCs w:val="18"/>
                <w:rtl w:val="true"/>
              </w:rPr>
              <w:t xml:space="preserve">:‏ </w:t>
            </w:r>
            <w:r>
              <w:rPr>
                <w:rFonts w:ascii="Tahoma" w:hAnsi="Tahoma" w:cs="Tahoma"/>
                <w:color w:val="3D3D3D"/>
                <w:sz w:val="18"/>
                <w:sz w:val="18"/>
                <w:szCs w:val="18"/>
                <w:rtl w:val="true"/>
              </w:rPr>
              <w:t>قاتلوهم مجتمعين أو جميعكم، فإن هذا لا يجب، بل يقاتلون بحسب المصلحة، والجهاد فرض على الكفاية، فإذا كانت فرائض الأعيان لم يؤكد المأمورين فيها بكافة، فكيف يؤكد بذلك في فروض الكفاية‏؟‏‏</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المقصود تعميم المقاتلي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تِلُواْ الْمُشْرِكِينَ كَآفَّ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فيه احتمال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اللّّه أمر بالدخول في جميع الإسلام كما دل عليه هذا الحديث، فكل ما كان من الإسلام وجب الدخول فيه، فإن كان واجباً على الأعيان لزمه فعله، وإن كان واجباً على الكفاية اعتقد وجوبه، وعزم عليه إذا تعين، أو أخذ بالفضل ففعله، وإن كان مستحباً اعتقد حسنه وأحب فعله، وفي حديث جرير‏</w:t>
            </w:r>
            <w:r>
              <w:rPr>
                <w:rFonts w:cs="Tahoma" w:ascii="Tahoma" w:hAnsi="Tahoma"/>
                <w:color w:val="3D3D3D"/>
                <w:sz w:val="18"/>
                <w:szCs w:val="18"/>
                <w:rtl w:val="true"/>
              </w:rPr>
              <w:t xml:space="preserve">:‏ </w:t>
            </w:r>
            <w:r>
              <w:rPr>
                <w:rFonts w:ascii="Tahoma" w:hAnsi="Tahoma" w:cs="Tahoma"/>
                <w:color w:val="3D3D3D"/>
                <w:sz w:val="18"/>
                <w:sz w:val="18"/>
                <w:szCs w:val="18"/>
                <w:rtl w:val="true"/>
              </w:rPr>
              <w:t>أن رجلاً قال‏</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صِفْ لي 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تشهد أن لا إله إلا اللّه، وتُقِرُّ بما جاء من عند اللّه، وتقيم الصلاة، وتؤتي الزكاة، وتصوم رمضان، وتحج البي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رت، في قصة طويلة فيها‏</w:t>
            </w:r>
            <w:r>
              <w:rPr>
                <w:rFonts w:cs="Tahoma" w:ascii="Tahoma" w:hAnsi="Tahoma"/>
                <w:color w:val="3D3D3D"/>
                <w:sz w:val="18"/>
                <w:szCs w:val="18"/>
                <w:rtl w:val="true"/>
              </w:rPr>
              <w:t xml:space="preserve">:‏ </w:t>
            </w:r>
            <w:r>
              <w:rPr>
                <w:rFonts w:ascii="Tahoma" w:hAnsi="Tahoma" w:cs="Tahoma"/>
                <w:color w:val="3D3D3D"/>
                <w:sz w:val="18"/>
                <w:sz w:val="18"/>
                <w:szCs w:val="18"/>
                <w:rtl w:val="true"/>
              </w:rPr>
              <w:t>أنه وقع في أخَاقِيقَ جُرْذَان، وأنه قتل وكان جائعا، وملكان يَدُسَّان في شِدْقِه من ثمار الجنة، فقوله‏</w:t>
            </w:r>
            <w:r>
              <w:rPr>
                <w:rFonts w:cs="Tahoma" w:ascii="Tahoma" w:hAnsi="Tahoma"/>
                <w:color w:val="3D3D3D"/>
                <w:sz w:val="18"/>
                <w:szCs w:val="18"/>
                <w:rtl w:val="true"/>
              </w:rPr>
              <w:t>:‏‏ "‏</w:t>
            </w:r>
            <w:r>
              <w:rPr>
                <w:rFonts w:ascii="Tahoma" w:hAnsi="Tahoma" w:cs="Tahoma"/>
                <w:color w:val="3D3D3D"/>
                <w:sz w:val="18"/>
                <w:sz w:val="18"/>
                <w:szCs w:val="18"/>
                <w:rtl w:val="true"/>
              </w:rPr>
              <w:t>وتقر بما جاء من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إقرار بأن محمداً رسول اللّه فإنه هو الذي جاء بذلك‏</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0</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في الحديث الذي يرويه أبو سليمان الداراني‏</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الوفد 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ؤمنون،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فما علامة إيمانكم‏؟‏ ‏</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خمس عشرة خَصْلة‏</w:t>
            </w:r>
            <w:r>
              <w:rPr>
                <w:rFonts w:cs="Tahoma" w:ascii="Tahoma" w:hAnsi="Tahoma"/>
                <w:color w:val="0000FF"/>
                <w:sz w:val="18"/>
                <w:szCs w:val="18"/>
                <w:rtl w:val="true"/>
              </w:rPr>
              <w:t xml:space="preserve">:‏ </w:t>
            </w:r>
            <w:r>
              <w:rPr>
                <w:rFonts w:ascii="Tahoma" w:hAnsi="Tahoma" w:cs="Tahoma"/>
                <w:color w:val="0000FF"/>
                <w:sz w:val="18"/>
                <w:sz w:val="18"/>
                <w:szCs w:val="18"/>
                <w:rtl w:val="true"/>
              </w:rPr>
              <w:t>خمس أمرتنا رسلك أن نعمل بهن، وخمس أمرتنا رسلك أننؤمن بهن، وخمس تَخَلَّقْنَا بها في الجاهلية، ونحن عليها في الإسلام إلا أن تكره منها شيئًا‏</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فما الخمس التي أمرتكم رسلي أن تعملوا بها‏؟‏‏</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أن نشهد أن لا إله إلا اللّه، وأن محمداً رسول اللّه، ونقيم الصلاة، ونؤتي الزكاة، ونصوم رمضان، ونحج البي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w:t>
            </w:r>
            <w:r>
              <w:rPr>
                <w:rFonts w:ascii="Tahoma" w:hAnsi="Tahoma" w:cs="Tahoma"/>
                <w:color w:val="0000FF"/>
                <w:sz w:val="18"/>
                <w:sz w:val="18"/>
                <w:szCs w:val="18"/>
                <w:rtl w:val="true"/>
              </w:rPr>
              <w:t>وما الخمس التي أمرتكم أن تؤمنوا بها‏؟‏‏</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أمرتنا أن نؤمن باللّه، وملائكته، وكتبه، ورسله، والبعث بعد الموت، قال‏</w:t>
            </w:r>
            <w:r>
              <w:rPr>
                <w:rFonts w:cs="Tahoma" w:ascii="Tahoma" w:hAnsi="Tahoma"/>
                <w:color w:val="0000FF"/>
                <w:sz w:val="18"/>
                <w:szCs w:val="18"/>
                <w:rtl w:val="true"/>
              </w:rPr>
              <w:t>:‏ ‏"‏</w:t>
            </w:r>
            <w:r>
              <w:rPr>
                <w:rFonts w:ascii="Tahoma" w:hAnsi="Tahoma" w:cs="Tahoma"/>
                <w:color w:val="0000FF"/>
                <w:sz w:val="18"/>
                <w:sz w:val="18"/>
                <w:szCs w:val="18"/>
                <w:rtl w:val="true"/>
              </w:rPr>
              <w:t>وما الخمس التي تخلقتم بها في الجاهلية، وثَبَتُّمْ عليها في الإسلام ‏؟‏ ‏</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الصبر عند البَلاء، والشكر عند الرَّخَاء والرِّضَي بِمُرِّ القضاء، والصدق في مواطن اللقاء، وترك الشماتة بالأعداء</w:t>
            </w:r>
            <w:r>
              <w:rPr>
                <w:rFonts w:cs="Tahoma" w:ascii="Tahoma" w:hAnsi="Tahoma"/>
                <w:color w:val="0000FF"/>
                <w:sz w:val="18"/>
                <w:szCs w:val="18"/>
                <w:rtl w:val="true"/>
              </w:rPr>
              <w:t>"</w:t>
            </w:r>
            <w:r>
              <w:rPr>
                <w:rFonts w:ascii="Tahoma" w:hAnsi="Tahoma" w:cs="Tahoma"/>
                <w:color w:val="3D3D3D"/>
                <w:sz w:val="18"/>
                <w:sz w:val="18"/>
                <w:szCs w:val="18"/>
                <w:rtl w:val="true"/>
              </w:rPr>
              <w:t>، ف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علماء حكماء، كادوا من صِدْقِهم أن يكونوا أنبياء‏</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صلى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أنا أزيدكم خمسًا فتتم لكم عشرون خصلة‏</w:t>
            </w:r>
            <w:r>
              <w:rPr>
                <w:rFonts w:cs="Tahoma" w:ascii="Tahoma" w:hAnsi="Tahoma"/>
                <w:color w:val="0000FF"/>
                <w:sz w:val="18"/>
                <w:szCs w:val="18"/>
                <w:rtl w:val="true"/>
              </w:rPr>
              <w:t xml:space="preserve">:‏ </w:t>
            </w:r>
            <w:r>
              <w:rPr>
                <w:rFonts w:ascii="Tahoma" w:hAnsi="Tahoma" w:cs="Tahoma"/>
                <w:color w:val="0000FF"/>
                <w:sz w:val="18"/>
                <w:sz w:val="18"/>
                <w:szCs w:val="18"/>
                <w:rtl w:val="true"/>
              </w:rPr>
              <w:t>إن كنتم كما تقولون، فلا تجمعوا ما لا تأكلون، ولا تبنوا ما لا تسكنون، ولا تنافسوا في شيء أنتم عنه غداً تزولون وعنه منتقلون، واتقوا اللّه الذي إليه ترجعون، وعليه تعرضون، وارغبوا فيما عليه تقدمون، وفيه تخلدو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فرقوا بين الخمس التي يعمل بها فجعلوها الإسلام، والخمس التي يؤمن بها فجعلوها الإيمان، وجميع الأحاديث المأثورة عن النبي صلىالله عليه وسلم تدل على مثل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حديث الذي رواه أحمد، من حديث أيوب، عن أبي قِلابة، عن رج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1</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من أهل الشام عن أبيه أن النبي صلى الله عليه وسلم قال 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سْلِمْ تَسْلَ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سلام‏؟‏ قال‏</w:t>
            </w:r>
            <w:r>
              <w:rPr>
                <w:rFonts w:cs="Tahoma" w:ascii="Tahoma" w:hAnsi="Tahoma"/>
                <w:color w:val="0000FF"/>
                <w:sz w:val="18"/>
                <w:szCs w:val="18"/>
                <w:rtl w:val="true"/>
              </w:rPr>
              <w:t>:‏ ‏"‏</w:t>
            </w:r>
            <w:r>
              <w:rPr>
                <w:rFonts w:ascii="Tahoma" w:hAnsi="Tahoma" w:cs="Tahoma"/>
                <w:color w:val="0000FF"/>
                <w:sz w:val="18"/>
                <w:sz w:val="18"/>
                <w:szCs w:val="18"/>
                <w:rtl w:val="true"/>
              </w:rPr>
              <w:t>أن تُسْلِم قلبك للّه، ويَسْلَم المسلمون من لسانك ويدك‏</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سلام أفضل‏؟‏ قال‏</w:t>
            </w:r>
            <w:r>
              <w:rPr>
                <w:rFonts w:cs="Tahoma" w:ascii="Tahoma" w:hAnsi="Tahoma"/>
                <w:color w:val="0000FF"/>
                <w:sz w:val="18"/>
                <w:szCs w:val="18"/>
                <w:rtl w:val="true"/>
              </w:rPr>
              <w:t>:‏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إيمان ‏؟‏ قال‏</w:t>
            </w:r>
            <w:r>
              <w:rPr>
                <w:rFonts w:cs="Tahoma" w:ascii="Tahoma" w:hAnsi="Tahoma"/>
                <w:color w:val="0000FF"/>
                <w:sz w:val="18"/>
                <w:szCs w:val="18"/>
                <w:rtl w:val="true"/>
              </w:rPr>
              <w:t>:‏ ‏"‏</w:t>
            </w:r>
            <w:r>
              <w:rPr>
                <w:rFonts w:ascii="Tahoma" w:hAnsi="Tahoma" w:cs="Tahoma"/>
                <w:color w:val="0000FF"/>
                <w:sz w:val="18"/>
                <w:sz w:val="18"/>
                <w:szCs w:val="18"/>
                <w:rtl w:val="true"/>
              </w:rPr>
              <w:t>أن تؤمن باللّه، وملائكته، وكتبه، ورسله، وبالبعث بعد الموت‏</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إيمان أفضل‏؟‏ قال‏</w:t>
            </w:r>
            <w:r>
              <w:rPr>
                <w:rFonts w:cs="Tahoma" w:ascii="Tahoma" w:hAnsi="Tahoma"/>
                <w:color w:val="0000FF"/>
                <w:sz w:val="18"/>
                <w:szCs w:val="18"/>
                <w:rtl w:val="true"/>
              </w:rPr>
              <w:t>:‏ ‏"‏</w:t>
            </w:r>
            <w:r>
              <w:rPr>
                <w:rFonts w:ascii="Tahoma" w:hAnsi="Tahoma" w:cs="Tahoma"/>
                <w:color w:val="0000FF"/>
                <w:sz w:val="18"/>
                <w:sz w:val="18"/>
                <w:szCs w:val="18"/>
                <w:rtl w:val="true"/>
              </w:rPr>
              <w:t>الهجرة‏</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هجرة ‏؟‏ قال‏</w:t>
            </w:r>
            <w:r>
              <w:rPr>
                <w:rFonts w:cs="Tahoma" w:ascii="Tahoma" w:hAnsi="Tahoma"/>
                <w:color w:val="0000FF"/>
                <w:sz w:val="18"/>
                <w:szCs w:val="18"/>
                <w:rtl w:val="true"/>
              </w:rPr>
              <w:t>:‏‏ "‏</w:t>
            </w:r>
            <w:r>
              <w:rPr>
                <w:rFonts w:ascii="Tahoma" w:hAnsi="Tahoma" w:cs="Tahoma"/>
                <w:color w:val="0000FF"/>
                <w:sz w:val="18"/>
                <w:sz w:val="18"/>
                <w:szCs w:val="18"/>
                <w:rtl w:val="true"/>
              </w:rPr>
              <w:t>أن تهجر السوء‏</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أي الهجرة أفضل‏؟‏ قال‏</w:t>
            </w:r>
            <w:r>
              <w:rPr>
                <w:rFonts w:cs="Tahoma" w:ascii="Tahoma" w:hAnsi="Tahoma"/>
                <w:color w:val="0000FF"/>
                <w:sz w:val="18"/>
                <w:szCs w:val="18"/>
                <w:rtl w:val="true"/>
              </w:rPr>
              <w:t>:‏‏ "‏</w:t>
            </w:r>
            <w:r>
              <w:rPr>
                <w:rFonts w:ascii="Tahoma" w:hAnsi="Tahoma" w:cs="Tahoma"/>
                <w:color w:val="0000FF"/>
                <w:sz w:val="18"/>
                <w:sz w:val="18"/>
                <w:szCs w:val="18"/>
                <w:rtl w:val="true"/>
              </w:rPr>
              <w:t>الجهاد‏</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ما الجهاد ‏؟‏ قال‏</w:t>
            </w:r>
            <w:r>
              <w:rPr>
                <w:rFonts w:cs="Tahoma" w:ascii="Tahoma" w:hAnsi="Tahoma"/>
                <w:color w:val="0000FF"/>
                <w:sz w:val="18"/>
                <w:szCs w:val="18"/>
                <w:rtl w:val="true"/>
              </w:rPr>
              <w:t>:‏ ‏"‏</w:t>
            </w:r>
            <w:r>
              <w:rPr>
                <w:rFonts w:ascii="Tahoma" w:hAnsi="Tahoma" w:cs="Tahoma"/>
                <w:color w:val="0000FF"/>
                <w:sz w:val="18"/>
                <w:sz w:val="18"/>
                <w:szCs w:val="18"/>
                <w:rtl w:val="true"/>
              </w:rPr>
              <w:t>أن تجاهد الكفار إذا لقيتهم ولا تُغَلُّ ولا تَجْب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ثم عملان هما أفضل الأعمال إلا من عمل بمثلهم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ها ثلاثاً ‏</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حجة مبرورة؛ أو عمر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ما أفضل الأعما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 بعد الجهاد؛ لقوله‏</w:t>
            </w:r>
            <w:r>
              <w:rPr>
                <w:rFonts w:cs="Tahoma" w:ascii="Tahoma" w:hAnsi="Tahoma"/>
                <w:color w:val="3D3D3D"/>
                <w:sz w:val="18"/>
                <w:szCs w:val="18"/>
                <w:rtl w:val="true"/>
              </w:rPr>
              <w:t>:‏ ‏"‏</w:t>
            </w:r>
            <w:r>
              <w:rPr>
                <w:rFonts w:ascii="Tahoma" w:hAnsi="Tahoma" w:cs="Tahoma"/>
                <w:color w:val="3D3D3D"/>
                <w:sz w:val="18"/>
                <w:sz w:val="18"/>
                <w:szCs w:val="18"/>
                <w:rtl w:val="true"/>
              </w:rPr>
              <w:t>ثم عملان‏</w:t>
            </w:r>
            <w:r>
              <w:rPr>
                <w:rFonts w:cs="Tahoma" w:ascii="Tahoma" w:hAnsi="Tahoma"/>
                <w:color w:val="3D3D3D"/>
                <w:sz w:val="18"/>
                <w:szCs w:val="18"/>
                <w:rtl w:val="true"/>
              </w:rPr>
              <w:t>"‏</w:t>
            </w:r>
            <w:r>
              <w:rPr>
                <w:rFonts w:ascii="Tahoma" w:hAnsi="Tahoma" w:cs="Tahoma"/>
                <w:color w:val="3D3D3D"/>
                <w:sz w:val="18"/>
                <w:sz w:val="18"/>
                <w:szCs w:val="18"/>
                <w:rtl w:val="true"/>
              </w:rPr>
              <w:t>، ففي هذا الحديث جعل الإيمان خصوصاً في الإسلام، والإسلام أعم منه، كما جعل الهجرة خصوصًا في الإيمان والإيمان أعم منه، وجعل الجهاد خصوصًا من الهجرة والهجرة أعم منه‏</w:t>
            </w:r>
            <w:r>
              <w:rPr>
                <w:rFonts w:cs="Tahoma" w:ascii="Tahoma" w:hAnsi="Tahoma"/>
                <w:color w:val="3D3D3D"/>
                <w:sz w:val="18"/>
                <w:szCs w:val="18"/>
                <w:rtl w:val="true"/>
              </w:rPr>
              <w:t xml:space="preserve">.‏ </w:t>
            </w:r>
            <w:r>
              <w:rPr>
                <w:rFonts w:ascii="Tahoma" w:hAnsi="Tahoma" w:cs="Tahoma"/>
                <w:color w:val="3D3D3D"/>
                <w:sz w:val="18"/>
                <w:sz w:val="18"/>
                <w:szCs w:val="18"/>
                <w:rtl w:val="true"/>
              </w:rPr>
              <w:t>فالإسلام أن تعبد اللّه وحده لا شريك له مخلصًا له الد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دين اللّه الذي لا يقبل من أحد دينًا غيره، لا من الأولين ولا من الآخرين، ولا تكون عبادته مع إرسال الرسل إلينا إلا بما أمرت به رسله، لا بما يضاد ذلك؛ فإن ضد ذلك معصية، وقد ختم اللّه الرسل بمحمد صلى الله عليه وسلم فلا يكون مسلماً إلا من شهد أن لا إله إلا اللّه وأن محمداً عبده ورسوله، وهذه الكلمة بها يدخل الإنسان في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أراد هذا، فقد صدق، ثم لابد من التزام ما أمر به الرسول من الأعمال الظاهرة، كالمباني الخمس، ومن ترك من ذلك شيئًا نقص إسلامه بقدر ما نقص من ذلك، كما في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انتقص منهن شيئًا فهو سَهْمٌ من الإسلام تَرَكَ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أعمال إذا عملها الإنسان مخلصاً للّه تعالى فإنه يثيبه عليها، ولا يكون ذلك إلا مع إقراره بقلبه أنه لا إله إلا اللّه وأن محمداً رسول اللّه، فيكون معه من الإيمان هذا الإقرار، وهذا الإقرار لا يستلزم أن يكون صاحبه معه من اليقين ما لا يقبل الرَّيْب، ولا أن يكون مجاهداً ولا سائر ما يتميز به المؤمن عن المسلم الذي ليس بمؤمن، وخلق كثير من المسلمي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2</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اطناً وظاهراً معهم هذا الإسلام بلوازمه من الإيمان، ولم يصلوا إلى اليقين والجهاد، فهؤلاء يثابون على إسلامهم وإقرارهم بالرسول مجملاً، وقد لا يعرفون أنه جاء بكتاب، وقد لا يعرفون أنه جاءه ملك، ولا أنه أخبر بكذا، وإذا لم يبلغهم أن الرسول أخبر بذلك لم يكن عليهم الإقرار المفصل به، لكن لابد من الإقرار بأنه رسول اللّه، وأنه صادق في كل ما يخبر به عن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الإيمان الذي يمتاز به فيه تفصيل، وفيه طمأنينة ويقين، فهذا متميز بصفته وقدره في الكمية والكيفية، فإن أولئك معهم من الإيمان باللّه وملائكته وكتبه ورسله وتفصيل المعاد والقدر ما لا يعرفه هؤل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في قلوبهم من اليقين والثبات ولزوم التصديق لقلوبهم ما ليس مع هؤلاء، وأولئك هم المؤمنون حقاً، وكل مؤمن لابد أن يكون مسلماً، فإن الإيمان يستلزم الأعمال، وليس كل مسلم مؤمناً هذا الإيمان المطلق؛ لأن الاستسلام للّه والعمل له لا يتوقف على هذا الإيمان الخاص، وهذا الفرق يجده الإنسان من نفسه ويعرفه من غيره، فعامة الناس إذا أسلموا بعد كفر أو ولدوا على الإسلام والتزموا شرائعه، وكانوا من أهل الطاعة للّه ورسوله، فهم مسلمون ومعهم إيمان مجمل، ولكن دخول حقيقة الإيمان إلى قلوبهم إنما يحصل شيئًا فشيئًا إن أعطاهم اللّه ذلك، وإلا فكثير من الناس لا يصلون لا إلى اليقين ولا إلى الجهاد، ولو شُكِّكوا لشَكُّوا، ولو أمروا بالجهاد لما جاهدوا، وليسوا كفاراً ولا منافقين، بل ليس عندهم من علم القلب ومعرفته ويقينه ما يدرأ الرَّيْبَ، ولا عندهم من قوة الحب للّه ولرسوله ما يقدمونه على الأهل والمال، وهؤلاء إن عوفوا من المحنة وماتوا دخلوا الجنة، وإن ابتلوا بمن يورد عليهم شبهات توجب ريبهم، فإن لم ينعم اللّه عليهم بما يزيل الريب، وإلا صاروا مرتابين، وانتقلوا إلى نوع من النفاق‏</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إذا تعين عليهم الجهاد ولم يجاهدوا، كانوا من أهل الوعيد؛ ولهذا لما قدم النبي صلى الله عليه وسلم المدينة أسلم عامة أهلها، فلما جاءت المحنة والابتلاء نافق من 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فلو مات هؤلاء قبل الامتحان لماتوا على الإسلام ودخلوا الجنة، ولم يكونو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3</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من المؤمنين حقاً الذين ابتلوا فظهر صدقهم،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م أَحَسِبَ النَّاسُ أَن يُتْرَكُوا أَن يَقُولُوا آمَنَّا وَهُمْ لَا يُفْتَنُونَ وَلَقَدْ فَتَنَّا الَّذِينَ مِن قَبْلِهِمْ فَلَيَعْلَمَنَّ اللَّهُ الَّذِينَ صَدَقُوا وَلَيَعْلَمَنَّ الْكَاذِ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 xml:space="preserve">:‏ </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كَانَ اللّهُ لِيَذَرَ الْمُؤْمِنِينَ عَلَى مَآ أَنتُمْ عَلَيْهِ حَتَّىَ يَمِيزَ الْخَبِيثَ مِنَ الطَّيِّبِ‏</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7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النَّاسِ مَن يَعْبُدُ اللَّهَ عَلَى حَرْفٍ فَإِنْ أَصَابَهُ خَيْرٌ اطْمَأَنَّ بِهِ وَإِنْ أَصَابَتْهُ فِتْنَةٌ انقَلَبَ عَلَى وَجْهِهِ خَسِرَ الدُّنْيَا وَالآخِرَةَ ذَلِكَ هُوَ الْخُسْرَانُ الْمُبِ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لهَذا ذم اللَّه المنافقين بأنهم دخلوا في الإيمان ثم خرجوا منه ب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لَّهُ يَشْهَدُ إِنَّ الْمُنَافِقِينَ لَكَاذِبُونَ اتَّخَذُوا أَيْمَانَهُمْ جُنَّةً فَصَدُّوا عَن سَبِي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لِكَ بِأَنَّهُمْ آمَنُوا ثُمَّ كَفَرُوا فَطُبِعَ عَلَى قُلُوبِهِمْ فَهُمْ لا يَفْقَهُ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نافقون‏</w:t>
            </w:r>
            <w:r>
              <w:rPr>
                <w:rFonts w:cs="Tahoma" w:ascii="Tahoma" w:hAnsi="Tahoma"/>
                <w:color w:val="3D3D3D"/>
                <w:sz w:val="18"/>
                <w:szCs w:val="18"/>
                <w:rtl w:val="true"/>
              </w:rPr>
              <w:t>:‏</w:t>
            </w:r>
            <w:r>
              <w:rPr>
                <w:rFonts w:cs="Tahoma" w:ascii="Tahoma" w:hAnsi="Tahoma"/>
                <w:color w:val="3D3D3D"/>
                <w:sz w:val="18"/>
                <w:szCs w:val="18"/>
              </w:rPr>
              <w:t>1</w:t>
            </w:r>
            <w:r>
              <w:rPr>
                <w:rFonts w:ascii="Tahoma" w:hAnsi="Tahoma" w:cs="Tahoma"/>
                <w:color w:val="3D3D3D"/>
                <w:sz w:val="18"/>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حْذَرُ الْمُنَافِقُونَ أَن تُنَزَّلَ عَلَيْهِمْ سُو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لْ أَبِاللّهِ وَآيَاتِهِ وَرَسُولِهِ كُنتُمْ تَسْتَهْزِؤُونَ لاَ تَعْتَذِرُواْ قَدْ كَفَرْتُم بَعْدَ إِيمَانِكُمْ إِن نَّعْفُ عَن طَآئِفَةٍ مِّنكُمْ نُعَذِّبْ طَآئِفَةً بِأَنَّهُمْ كَانُواْ مُجْرِ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4</w:t>
            </w:r>
            <w:r>
              <w:rPr>
                <w:rFonts w:cs="Tahoma" w:ascii="Tahoma" w:hAnsi="Tahoma"/>
                <w:color w:val="3D3D3D"/>
                <w:sz w:val="18"/>
                <w:szCs w:val="18"/>
                <w:rtl w:val="true"/>
              </w:rPr>
              <w:t xml:space="preserve">‏:‏ </w:t>
            </w:r>
            <w:r>
              <w:rPr>
                <w:rFonts w:cs="Tahoma" w:ascii="Tahoma" w:hAnsi="Tahoma"/>
                <w:color w:val="3D3D3D"/>
                <w:sz w:val="18"/>
                <w:szCs w:val="18"/>
              </w:rPr>
              <w:t>66</w:t>
            </w:r>
            <w:r>
              <w:rPr>
                <w:rFonts w:cs="Tahoma" w:ascii="Tahoma" w:hAnsi="Tahoma"/>
                <w:color w:val="3D3D3D"/>
                <w:sz w:val="18"/>
                <w:szCs w:val="18"/>
                <w:rtl w:val="true"/>
              </w:rPr>
              <w:t>‏]‏</w:t>
            </w:r>
            <w:r>
              <w:rPr>
                <w:rFonts w:ascii="Tahoma" w:hAnsi="Tahoma" w:cs="Tahoma"/>
                <w:color w:val="3D3D3D"/>
                <w:sz w:val="18"/>
                <w:sz w:val="18"/>
                <w:szCs w:val="18"/>
                <w:rtl w:val="true"/>
              </w:rPr>
              <w:t>، فقد أمره أن يقو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قد كفرتم بعد إيمانك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من يقول عن مثل هذه الآيات‏</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كفروا بعد إيمانهم بلسانهم مع كفرهم أولاً بقلوبهم، لا يصح؛ لأن الإيمان باللسان مع كفر القلب قد قارنه الكفر، ف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 كفرتم بعد إيمانكم، فإنهم لم يزالوا كافرين في نفس الأمر، وإن أريد أنكم أظهرتم الكفر بعد إظهاركم الإيمان، فهم لم يظهروا للناس إلا لخواصهم، وهم مع خواصهم مازالوا هكذا، بل لما نافقوا وحذروا أن تنزل سورة تبين ما في قلوبهم من النفاق، وتكلموا بالاستهزاء، صاروا كافرين بعد إيمانهم، ولا يدل اللفظ على أنهم ما زالوا منافقين،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نَّبِيُّ جَاهِدِ الْكُفَّارَ وَالْمُنَافِقِينَ وَاغْلُظْ عَلَيْهِمْ وَمَأْوَاهُمْ جَهَنَّمُ وَبِئْسَ الْمَصِيرُ يَحْلِفُونَ بِاللّهِ مَا قَالُواْ وَلَقَدْ قَالُواْ كَلِمَةَ الْكُفْرِ وَكَفَرُواْ بَعْدَ إِسْلاَمِهِمْ وَهَمُّواْ بِمَا لَمْ يَنَالُواْ وَمَا نَقَمُواْ إِلاَّ أَنْ أَغْنَاهُمُ اللّهُ وَرَسُولُهُ مِن فَضْلِهِ فَإِن يَتُوبُواْ يَكُ خَيْرًا لَّهُمْ وَإِ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4</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يَتَوَلَّوْا يُعَذِّبْهُمُ اللّهُ عَذَابًا أَلِيمًا فِي الدُّنْيَا وَالآخِ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3</w:t>
            </w:r>
            <w:r>
              <w:rPr>
                <w:rFonts w:ascii="Tahoma" w:hAnsi="Tahoma" w:cs="Tahoma"/>
                <w:color w:val="3D3D3D"/>
                <w:sz w:val="18"/>
                <w:sz w:val="18"/>
                <w:szCs w:val="18"/>
                <w:rtl w:val="true"/>
              </w:rPr>
              <w:t xml:space="preserve">، </w:t>
            </w:r>
            <w:r>
              <w:rPr>
                <w:rFonts w:cs="Tahoma" w:ascii="Tahoma" w:hAnsi="Tahoma"/>
                <w:color w:val="3D3D3D"/>
                <w:sz w:val="18"/>
                <w:szCs w:val="18"/>
              </w:rPr>
              <w:t>74</w:t>
            </w:r>
            <w:r>
              <w:rPr>
                <w:rFonts w:cs="Tahoma" w:ascii="Tahoma" w:hAnsi="Tahoma"/>
                <w:color w:val="3D3D3D"/>
                <w:sz w:val="18"/>
                <w:szCs w:val="18"/>
                <w:rtl w:val="true"/>
              </w:rPr>
              <w:t xml:space="preserve">‏]‏ </w:t>
            </w:r>
            <w:r>
              <w:rPr>
                <w:rFonts w:ascii="Tahoma" w:hAnsi="Tahoma" w:cs="Tahoma"/>
                <w:color w:val="3D3D3D"/>
                <w:sz w:val="18"/>
                <w:sz w:val="18"/>
                <w:szCs w:val="18"/>
                <w:rtl w:val="true"/>
              </w:rPr>
              <w:t>فهن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فَرُواْ بَعْدَ إِسْلاَمِ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ا الإسلام قد يكون من جنس إسلام الأعراب فيكون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بعد إيما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عْدَ إِسْلاَمِ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سواء، وقد يكونون ما زالوا منافقين، فلم يكن لهم حال كان معهم فيها من الإيمان شيء، لكونهم أظهروا الكفر والردة؛ ولهذا دعاهم إلى التوبة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يَتُوبُواْ يَكُ خَيْرًا لَّهُمْ وَإِن يَتَوَ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بعد التوبة عن التوبة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عَذِّبْهُمُ اللّهُ عَذَابًا أَلِيمًا فِي الدُّنْيَا وَالآخِرَ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نما هو لمن أظهر الكفر، فيجاهده الرسول بإقامة الحد والعقوبة؛ ولهذا ذكر هذا في سياق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جَاهِدِ الْكُفَّارَ وَالْمُنَافِقِينَ وَاغْلُظْ عَلَيْ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هذا قال في تمامها‏</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لَهُمْ فِي الأَرْضِ مِن وَلِيٍّ وَلاَ نَصِ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 xml:space="preserve">:‏ </w:t>
            </w:r>
            <w:r>
              <w:rPr>
                <w:rFonts w:cs="Tahoma" w:ascii="Tahoma" w:hAnsi="Tahoma"/>
                <w:color w:val="3D3D3D"/>
                <w:sz w:val="18"/>
                <w:szCs w:val="18"/>
              </w:rPr>
              <w:t>47</w:t>
            </w:r>
            <w:r>
              <w:rPr>
                <w:rFonts w:cs="Tahoma" w:ascii="Tahoma" w:hAnsi="Tahoma"/>
                <w:color w:val="3D3D3D"/>
                <w:sz w:val="18"/>
                <w:szCs w:val="18"/>
                <w:rtl w:val="true"/>
              </w:rPr>
              <w:t>‏]‏‏</w:t>
              <w:br/>
            </w:r>
            <w:r>
              <w:rPr>
                <w:rFonts w:ascii="Tahoma" w:hAnsi="Tahoma" w:cs="Tahoma"/>
                <w:color w:val="3D3D3D"/>
                <w:sz w:val="18"/>
                <w:sz w:val="18"/>
                <w:szCs w:val="18"/>
                <w:rtl w:val="true"/>
              </w:rPr>
              <w:t>وهؤلاء الصنف الذين كفروا بعد إسلامهم غير الذين كفروا بعد إيمانهم فإن هؤلاء حلفوا باللّه ما قالوا، وقد قالوا كلمة الكفر التي كفروا بها بعد إسلامهم وهَمُّوا بما لم ينالوا، وهو يدل على أنهم سعوا في ذلك، فلم يصلوا إلى مقصودهم؛ فإنه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هموا بما لم يفعلوا، لكن</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مّا لّمً يّنّا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صدر منهم قول وفعل،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ئِن سَأَلْتَهُمْ لَيَقُولُنَّ إِنَّمَا كُنَّا نَخُوضُ وَنَلْعَ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5</w:t>
            </w:r>
            <w:r>
              <w:rPr>
                <w:rFonts w:cs="Tahoma" w:ascii="Tahoma" w:hAnsi="Tahoma"/>
                <w:color w:val="3D3D3D"/>
                <w:sz w:val="18"/>
                <w:szCs w:val="18"/>
                <w:rtl w:val="true"/>
              </w:rPr>
              <w:t xml:space="preserve">‏]‏ </w:t>
            </w:r>
            <w:r>
              <w:rPr>
                <w:rFonts w:ascii="Tahoma" w:hAnsi="Tahoma" w:cs="Tahoma"/>
                <w:color w:val="3D3D3D"/>
                <w:sz w:val="18"/>
                <w:sz w:val="18"/>
                <w:szCs w:val="18"/>
                <w:rtl w:val="true"/>
              </w:rPr>
              <w:t>فاعترفوا واعتذروا؛ ولهذا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تَعْتَذِرُواْ قَدْ كَفَرْتُم بَعْدَ إِيمَانِكُمْ إِن نَّعْفُ عَن طَآئِفَةٍ مِّنكُمْ نُعَذِّبْ طَآئِفَةً بِأَنَّهُمْ كَانُواْ مُجْرِ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6</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أنهم لم يكونوا عند أنفسهم قد أتوا كفراً، بل ظنوا أن ذلك ليس بكفر، فبين أن الاستهزاء باللّه وآياته ورسوله كفر يكفر به صاحبه بعد إيمانه، فدل على أنه كان عندهم إيمان ضعيف، ففعلوا هذا المحرم الذي عرفوا أنه محرم، ولكن لم يظنوه كفراً، وكان كفراً كفروا به، فإنهم لم يعتقدوا جوازه، وهكذا قال غير واحد من السلف في صفة المنافقين، الذين ضرب لهم المثل في سورة البقرة‏</w:t>
            </w:r>
            <w:r>
              <w:rPr>
                <w:rFonts w:cs="Tahoma" w:ascii="Tahoma" w:hAnsi="Tahoma"/>
                <w:color w:val="3D3D3D"/>
                <w:sz w:val="18"/>
                <w:szCs w:val="18"/>
                <w:rtl w:val="true"/>
              </w:rPr>
              <w:t xml:space="preserve">:‏ </w:t>
            </w:r>
            <w:r>
              <w:rPr>
                <w:rFonts w:ascii="Tahoma" w:hAnsi="Tahoma" w:cs="Tahoma"/>
                <w:color w:val="3D3D3D"/>
                <w:sz w:val="18"/>
                <w:sz w:val="18"/>
                <w:szCs w:val="18"/>
                <w:rtl w:val="true"/>
              </w:rPr>
              <w:t>أنهم أبصروا ثم عموا، وعرفوا ثم أنكروا، وآمنوا ثم كفروا‏</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قتادة و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ضرب المثل لإقبالهم على المؤمنين، وسماعهم ما جاء به الرسول، وذهاب نورهم،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ثَلُهُمْ كَمَثَلِ الَّذِي اسْتَوْقَدَ نَاراً فَلَمَّا أَضَاءتْ مَا حَوْلَهُ ذَهَبَ اللّهُ بِنُورِهِمْ وَتَرَكَهُمْ فِي ظُلُمَاتٍ ل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5</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يُبْصِرُونَ صُمٌّ بُكْمٌ عُمْيٌ 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w:t>
            </w:r>
            <w:r>
              <w:rPr>
                <w:rFonts w:ascii="Tahoma" w:hAnsi="Tahoma" w:cs="Tahoma"/>
                <w:color w:val="3D3D3D"/>
                <w:sz w:val="18"/>
                <w:sz w:val="18"/>
                <w:szCs w:val="18"/>
                <w:rtl w:val="true"/>
              </w:rPr>
              <w:t xml:space="preserve">، </w:t>
            </w:r>
            <w:r>
              <w:rPr>
                <w:rFonts w:cs="Tahoma" w:ascii="Tahoma" w:hAnsi="Tahoma"/>
                <w:color w:val="3D3D3D"/>
                <w:sz w:val="18"/>
                <w:szCs w:val="18"/>
              </w:rPr>
              <w:t>18</w:t>
            </w:r>
            <w:r>
              <w:rPr>
                <w:rFonts w:cs="Tahoma" w:ascii="Tahoma" w:hAnsi="Tahoma"/>
                <w:color w:val="3D3D3D"/>
                <w:sz w:val="18"/>
                <w:szCs w:val="18"/>
                <w:rtl w:val="true"/>
              </w:rPr>
              <w:t xml:space="preserve">‏]‏ </w:t>
            </w:r>
            <w:r>
              <w:rPr>
                <w:rFonts w:ascii="Tahoma" w:hAnsi="Tahoma" w:cs="Tahoma"/>
                <w:color w:val="3D3D3D"/>
                <w:sz w:val="18"/>
                <w:sz w:val="18"/>
                <w:szCs w:val="18"/>
                <w:rtl w:val="true"/>
              </w:rPr>
              <w:t>إلى ما كانوا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اد بالنور‏</w:t>
            </w:r>
            <w:r>
              <w:rPr>
                <w:rFonts w:cs="Tahoma" w:ascii="Tahoma" w:hAnsi="Tahoma"/>
                <w:color w:val="3D3D3D"/>
                <w:sz w:val="18"/>
                <w:szCs w:val="18"/>
                <w:rtl w:val="true"/>
              </w:rPr>
              <w:t xml:space="preserve">:‏ </w:t>
            </w:r>
            <w:r>
              <w:rPr>
                <w:rFonts w:ascii="Tahoma" w:hAnsi="Tahoma" w:cs="Tahoma"/>
                <w:color w:val="3D3D3D"/>
                <w:sz w:val="18"/>
                <w:sz w:val="18"/>
                <w:szCs w:val="18"/>
                <w:rtl w:val="true"/>
              </w:rPr>
              <w:t>ما حصل في الدنيا من حقن دمائهم وأموالهم، فإذا ماتوا سلبوا ذلك الضوء كما سلب صاحب النار ضوءه، فلفظ الآية يدل على خلاف ذلك، فإنه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رَكَهُمْ فِي ظُلُمَاتٍ لاَّ يُبْصِرُونَ صُمٌّ بُكْمٌ عُمْيٌ 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يوم القيامة يكونون في العذاب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يُنَادُونَهُمْ أَلَمْ نَكُن مَّعَكُمْ قَالُوا بَلَى وَلَكِنَّكُمْ فَتَنتُمْ أَنفُسَ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3</w:t>
            </w:r>
            <w:r>
              <w:rPr>
                <w:rFonts w:ascii="Tahoma" w:hAnsi="Tahoma" w:cs="Tahoma"/>
                <w:color w:val="3D3D3D"/>
                <w:sz w:val="18"/>
                <w:sz w:val="18"/>
                <w:szCs w:val="18"/>
                <w:rtl w:val="true"/>
              </w:rPr>
              <w:t xml:space="preserve">، </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د قال غير واحد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نافق يعطي يوم القيامة نوراً ثم يطفأ؛ ولهذ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لا يُخْزِي اللَّهُ النَّبِيَّ وَالَّذِينَ آمَنُوا مَعَهُ نُورُهُمْ يَسْعَى بَيْنَ أَيْدِيهِمْ وَبِأَيْمَانِهِمْ يَقُولُونَ رَبَّنَا أَتْمِمْ لَنَا نُورَنَا وَاغْفِرْ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حريم‏</w:t>
            </w:r>
            <w:r>
              <w:rPr>
                <w:rFonts w:cs="Tahoma" w:ascii="Tahoma" w:hAnsi="Tahoma"/>
                <w:color w:val="3D3D3D"/>
                <w:sz w:val="18"/>
                <w:szCs w:val="18"/>
                <w:rtl w:val="true"/>
              </w:rPr>
              <w:t>:‏</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إذا رأى المؤمنون نور المنافقين يطفأ، سألوا اللّه أن يتم لهم نورهم ويبلغهم به 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ليس أحد من المسلمين إلا يعطي نوراً يوم القيامة، فأما المنافق فيطفأ نوره، وأما المؤمن فيشفق مما رأى من إطفاء نور المنافق، فهو يقو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أَتْمِمْ لَنَا نُورَنَ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هو ك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قد ثبت في ‏‏الصحيحين‏ من حديث أبي هريرة وأبي سعيد وهو ثابت من وجوه أخر عن النبي صلى الله عليه وسلم ‏</w:t>
            </w:r>
            <w:r>
              <w:rPr>
                <w:rFonts w:cs="Tahoma" w:ascii="Tahoma" w:hAnsi="Tahoma"/>
                <w:color w:val="3D3D3D"/>
                <w:sz w:val="18"/>
                <w:szCs w:val="18"/>
                <w:rtl w:val="true"/>
              </w:rPr>
              <w:t xml:space="preserve">.‏ </w:t>
            </w:r>
            <w:r>
              <w:rPr>
                <w:rFonts w:ascii="Tahoma" w:hAnsi="Tahoma" w:cs="Tahoma"/>
                <w:color w:val="3D3D3D"/>
                <w:sz w:val="18"/>
                <w:sz w:val="18"/>
                <w:szCs w:val="18"/>
                <w:rtl w:val="true"/>
              </w:rPr>
              <w:t>ورواه مسلم من حديث جابر، وهو معروف من حديث ابن مسعود وهو أطولها ومن حديث أبي موسى في الحديث الطويل الذي يذكر فيه أنه ينادى يوم القيامة‏</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تتبع كل أمة ما كانت تعبد، فيتبع من كان يعبد الشمس الشمس، ويتبع من كان يعبد القمر القمر، ويتبع من كان يعبد الطواغيت الطواغيت، وتبقى هذه الأمة فيها منافقوها، فيأتيهم اللّه في صورة غير صورته التي يعرفون،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أنا ربكم،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نعوذ باللّه منك، وهذا مكاننا حتى يأتينا ربنا فإذا جاء ربنا عرفناه، فيأتيهم ال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6</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0000FF"/>
                <w:sz w:val="18"/>
                <w:sz w:val="18"/>
                <w:szCs w:val="18"/>
                <w:rtl w:val="true"/>
              </w:rPr>
              <w:t>في صورته التي يعرفون، فيقول أنا ربكم،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أنت ربنا فيتبعون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رواية‏</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فيكشف عن ساق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 ف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ل بينكم وبينه آية فتعرفونه بها،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نعم‏</w:t>
            </w:r>
            <w:r>
              <w:rPr>
                <w:rFonts w:cs="Tahoma" w:ascii="Tahoma" w:hAnsi="Tahoma"/>
                <w:color w:val="0000FF"/>
                <w:sz w:val="18"/>
                <w:szCs w:val="18"/>
                <w:rtl w:val="true"/>
              </w:rPr>
              <w:t xml:space="preserve">.‏ </w:t>
            </w:r>
            <w:r>
              <w:rPr>
                <w:rFonts w:ascii="Tahoma" w:hAnsi="Tahoma" w:cs="Tahoma"/>
                <w:color w:val="0000FF"/>
                <w:sz w:val="18"/>
                <w:sz w:val="18"/>
                <w:szCs w:val="18"/>
                <w:rtl w:val="true"/>
              </w:rPr>
              <w:t>فيكشف عن ساقه، فلا يبقى من كان يسجد للّه من تلقاء نفسه إلا أذن له بالسجود، ولا يبقى من كان يسجد نفاقاً ورياء إلا جعل اللّه ظهره طبقة واحدة، كلما أراد أن يسجد خَرَّ على قفاه‏</w:t>
            </w:r>
            <w:r>
              <w:rPr>
                <w:rFonts w:cs="Tahoma" w:ascii="Tahoma" w:hAnsi="Tahoma"/>
                <w:color w:val="0000FF"/>
                <w:sz w:val="18"/>
                <w:szCs w:val="18"/>
                <w:rtl w:val="true"/>
              </w:rPr>
              <w:t xml:space="preserve">.‏ </w:t>
            </w:r>
            <w:r>
              <w:rPr>
                <w:rFonts w:ascii="Tahoma" w:hAnsi="Tahoma" w:cs="Tahoma"/>
                <w:color w:val="0000FF"/>
                <w:sz w:val="18"/>
                <w:sz w:val="18"/>
                <w:szCs w:val="18"/>
                <w:rtl w:val="true"/>
              </w:rPr>
              <w:t>فتبقى ظهورهم مثل صَيَاصِي البقر فيرفعون رؤوسهم فإذا نورهم بين أيديهم وبأيمانهم ويطفأ نور المنافقين فيقولون‏</w:t>
            </w:r>
            <w:r>
              <w:rPr>
                <w:rFonts w:cs="Tahoma" w:ascii="Tahoma" w:hAnsi="Tahoma"/>
                <w:color w:val="0000FF"/>
                <w:sz w:val="18"/>
                <w:szCs w:val="18"/>
                <w:rtl w:val="true"/>
              </w:rPr>
              <w:t xml:space="preserve">:‏ </w:t>
            </w:r>
            <w:r>
              <w:rPr>
                <w:rFonts w:ascii="Tahoma" w:hAnsi="Tahoma" w:cs="Tahoma"/>
                <w:color w:val="0000FF"/>
                <w:sz w:val="18"/>
                <w:sz w:val="18"/>
                <w:szCs w:val="18"/>
                <w:rtl w:val="true"/>
              </w:rPr>
              <w:t>ذرونا نقتبس من نوركم‏</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بين أن المنافقين يحشرون مع المؤمنين في الظاهر، كما كانوا معهم في الدنيا ثم وقت الحقيقة، هؤلاء يسجدون لربهم، وأولئك لا يتمكنون من السجود، فإنهم لم يسجدوا في الدنيا له، بل قصدوا الرياء للناس، والجزاء في الآخرة هو من جنس العمل في الدنيا، فلهذا أعطوا نوراً ثم طفئ؛ لأنهم في الدنيا دخلوا في الإيمان، ثم خرجوا منه؛ ولهذا ضرب اللّه لهم المثل بذلك، وهذا المثل، هو لمن كان فيهم آمن ثم كفر، وهؤلاء الذين يعطون في الآخرة نوراً ثم يطفأ‏</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هُمْ لاَ يَرْ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 xml:space="preserve">‏]‏ </w:t>
            </w:r>
            <w:r>
              <w:rPr>
                <w:rFonts w:ascii="Tahoma" w:hAnsi="Tahoma" w:cs="Tahoma"/>
                <w:color w:val="3D3D3D"/>
                <w:sz w:val="18"/>
                <w:sz w:val="18"/>
                <w:szCs w:val="18"/>
                <w:rtl w:val="true"/>
              </w:rPr>
              <w:t>إلى الإسلام في الباط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قتادة ومقات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رجعون عن ضلالهم‏</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سدي‏</w:t>
            </w:r>
            <w:r>
              <w:rPr>
                <w:rFonts w:cs="Tahoma" w:ascii="Tahoma" w:hAnsi="Tahoma"/>
                <w:color w:val="3D3D3D"/>
                <w:sz w:val="18"/>
                <w:szCs w:val="18"/>
                <w:rtl w:val="true"/>
              </w:rPr>
              <w:t xml:space="preserve">:‏ </w:t>
            </w:r>
            <w:r>
              <w:rPr>
                <w:rFonts w:ascii="Tahoma" w:hAnsi="Tahoma" w:cs="Tahoma"/>
                <w:color w:val="3D3D3D"/>
                <w:sz w:val="18"/>
                <w:sz w:val="18"/>
                <w:szCs w:val="18"/>
                <w:rtl w:val="true"/>
              </w:rPr>
              <w:t>لا يرجعون إلى الإسلام، يعني في الباطن، وإلا فهم يظهرونه، وهذا المثل إنما يكون في الدنيا، وهذا المثل مضروب لبعضهم وهم الذين آمنوا ثم كفروا‏</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ذين لم يزالوا منافقين فضرب لهم المثل الآخر، وهو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 كَصَيِّبٍ مِّنَ السَّمَاء فِيهِ ظُلُمَاتٌ وَرَعْدٌ وَبَرْ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هذا أصح القولين، فإن المفسرين اختلفوا‏</w:t>
            </w:r>
            <w:r>
              <w:rPr>
                <w:rFonts w:cs="Tahoma" w:ascii="Tahoma" w:hAnsi="Tahoma"/>
                <w:color w:val="3D3D3D"/>
                <w:sz w:val="18"/>
                <w:szCs w:val="18"/>
                <w:rtl w:val="true"/>
              </w:rPr>
              <w:t xml:space="preserve">:‏ </w:t>
            </w:r>
            <w:r>
              <w:rPr>
                <w:rFonts w:ascii="Tahoma" w:hAnsi="Tahoma" w:cs="Tahoma"/>
                <w:color w:val="3D3D3D"/>
                <w:sz w:val="18"/>
                <w:sz w:val="18"/>
                <w:szCs w:val="18"/>
                <w:rtl w:val="true"/>
              </w:rPr>
              <w:t>هل المثلان مضروبان لهم كلهم، أو هذا المثل لبعضهم‏؟‏ على قولي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ني هو الصواب؛ لأنه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 كَصَيِّ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يثبت بها أحد الأمرين، فدل ذلك على أنهم مثلهم هذا وهذا، فإنهم لا يخرجون عن المثلين بل بعضهم يشبه هذا وبعضهم يشبه هذا، ولو كانوا كلهم يشبهون المثلين لم يذكر ‏</w:t>
            </w:r>
            <w:r>
              <w:rPr>
                <w:rFonts w:cs="Tahoma" w:ascii="Tahoma" w:hAnsi="Tahoma"/>
                <w:color w:val="3D3D3D"/>
                <w:sz w:val="18"/>
                <w:szCs w:val="18"/>
                <w:rtl w:val="true"/>
              </w:rPr>
              <w:t>[‏</w:t>
            </w:r>
            <w:r>
              <w:rPr>
                <w:rFonts w:ascii="Tahoma" w:hAnsi="Tahoma" w:cs="Tahoma"/>
                <w:color w:val="3D3D3D"/>
                <w:sz w:val="18"/>
                <w:sz w:val="18"/>
                <w:szCs w:val="18"/>
                <w:rtl w:val="true"/>
              </w:rPr>
              <w:t>أو‏</w:t>
            </w:r>
            <w:r>
              <w:rPr>
                <w:rFonts w:cs="Tahoma" w:ascii="Tahoma" w:hAnsi="Tahoma"/>
                <w:color w:val="3D3D3D"/>
                <w:sz w:val="18"/>
                <w:szCs w:val="18"/>
                <w:rtl w:val="true"/>
              </w:rPr>
              <w:t xml:space="preserve">]‏ </w:t>
            </w:r>
            <w:r>
              <w:rPr>
                <w:rFonts w:ascii="Tahoma" w:hAnsi="Tahoma" w:cs="Tahoma"/>
                <w:color w:val="3D3D3D"/>
                <w:sz w:val="18"/>
                <w:sz w:val="18"/>
                <w:szCs w:val="18"/>
                <w:rtl w:val="true"/>
              </w:rPr>
              <w:t>بل يذكر الواو العاط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من قال‏</w:t>
            </w:r>
            <w:r>
              <w:rPr>
                <w:rFonts w:cs="Tahoma" w:ascii="Tahoma" w:hAnsi="Tahoma"/>
                <w:color w:val="3D3D3D"/>
                <w:sz w:val="18"/>
                <w:szCs w:val="18"/>
                <w:rtl w:val="true"/>
              </w:rPr>
              <w:t>:‏ ‏[‏</w:t>
            </w:r>
            <w:r>
              <w:rPr>
                <w:rFonts w:ascii="Tahoma" w:hAnsi="Tahoma" w:cs="Tahoma"/>
                <w:color w:val="3D3D3D"/>
                <w:sz w:val="18"/>
                <w:sz w:val="18"/>
                <w:szCs w:val="18"/>
                <w:rtl w:val="true"/>
              </w:rPr>
              <w:t>أو‏</w:t>
            </w:r>
            <w:r>
              <w:rPr>
                <w:rFonts w:cs="Tahoma" w:ascii="Tahoma" w:hAnsi="Tahoma"/>
                <w:color w:val="3D3D3D"/>
                <w:sz w:val="18"/>
                <w:szCs w:val="18"/>
                <w:rtl w:val="true"/>
              </w:rPr>
              <w:t xml:space="preserve">]‏ </w:t>
            </w:r>
            <w:r>
              <w:rPr>
                <w:rFonts w:ascii="Tahoma" w:hAnsi="Tahoma" w:cs="Tahoma"/>
                <w:color w:val="3D3D3D"/>
                <w:sz w:val="18"/>
                <w:sz w:val="18"/>
                <w:szCs w:val="18"/>
                <w:rtl w:val="true"/>
              </w:rPr>
              <w:t>هاهنا للتخيير ك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جالس الحسن أو ابن سيرين ليس بشيء، لأن التخيير يكون في الأمر والطلب لا يكون في الخبر،</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7</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كذلك قول من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بمعنى الواو أو لتشكيك المخاطبين، أو الإبهام عليهم ليس بشيء، فإن اللّه يريد بالأمثال البيان والتفهيم، لا يريد التشكيك والإبه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تفهيم المؤمنين حالهم، ويدل على ذلك أنه قال في المثل الأ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صُمٌّ بُكْمٌ عُمْ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 الثاني‏</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جْعَلُونَ أَصْابِعَهُمْ فِي آذَانِهِم مِّنَ الصَّوَاعِقِ حَذَرَ الْمَوْتِ واللّهُ مُحِيطٌ بِالْكافِرِينَ يَكَادُ الْبَرْقُ يَخْطَفُ أَبْصَارَهُمْ كُلَّمَا أَضَاء لَهُم مَّشَوْاْ فِيهِ وَإِذَا أَظْلَمَ عَلَيْهِمْ قَامُواْ وَلَوْ شَاء اللّهُ لَذَهَبَ بِسَمْعِهِمْ وَأَبْصَارِهِمْ إِنَّ اللَّه عَلَى كُلِّ شَيْءٍ قَدِ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 xml:space="preserve">:‏ </w:t>
            </w:r>
            <w:r>
              <w:rPr>
                <w:rFonts w:cs="Tahoma" w:ascii="Tahoma" w:hAnsi="Tahoma"/>
                <w:color w:val="3D3D3D"/>
                <w:sz w:val="18"/>
                <w:szCs w:val="18"/>
              </w:rPr>
              <w:t>19</w:t>
            </w:r>
            <w:r>
              <w:rPr>
                <w:rFonts w:ascii="Tahoma" w:hAnsi="Tahoma" w:cs="Tahoma"/>
                <w:color w:val="3D3D3D"/>
                <w:sz w:val="18"/>
                <w:sz w:val="18"/>
                <w:szCs w:val="18"/>
                <w:rtl w:val="true"/>
              </w:rPr>
              <w:t xml:space="preserve">، </w:t>
            </w:r>
            <w:r>
              <w:rPr>
                <w:rFonts w:cs="Tahoma" w:ascii="Tahoma" w:hAnsi="Tahoma"/>
                <w:color w:val="3D3D3D"/>
                <w:sz w:val="18"/>
                <w:szCs w:val="18"/>
              </w:rPr>
              <w:t>20</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في المثل الثاني أنهم يسمعون ويبصرون ولو شاء اللّه لذهب بسمعهم وأبصارهم، وفي الأول كانوا يبصرون ثم صاروا في ظلمات لا يبصرون، صم بكم عمي‏</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ثاني إذا أضاء لهم البرق مشوا فيه وإذا أظلم عليهم قاموا، فلهم حالان‏</w:t>
            </w:r>
            <w:r>
              <w:rPr>
                <w:rFonts w:cs="Tahoma" w:ascii="Tahoma" w:hAnsi="Tahoma"/>
                <w:color w:val="3D3D3D"/>
                <w:sz w:val="18"/>
                <w:szCs w:val="18"/>
                <w:rtl w:val="true"/>
              </w:rPr>
              <w:t xml:space="preserve">:‏ </w:t>
            </w:r>
            <w:r>
              <w:rPr>
                <w:rFonts w:ascii="Tahoma" w:hAnsi="Tahoma" w:cs="Tahoma"/>
                <w:color w:val="3D3D3D"/>
                <w:sz w:val="18"/>
                <w:sz w:val="18"/>
                <w:szCs w:val="18"/>
                <w:rtl w:val="true"/>
              </w:rPr>
              <w:t>حال ضياء، وحال ظلام، والأولون بقوا في الظلمة‏</w:t>
            </w:r>
            <w:r>
              <w:rPr>
                <w:rFonts w:cs="Tahoma" w:ascii="Tahoma" w:hAnsi="Tahoma"/>
                <w:color w:val="3D3D3D"/>
                <w:sz w:val="18"/>
                <w:szCs w:val="18"/>
                <w:rtl w:val="true"/>
              </w:rPr>
              <w:t xml:space="preserve">.‏ </w:t>
            </w:r>
            <w:r>
              <w:rPr>
                <w:rFonts w:ascii="Tahoma" w:hAnsi="Tahoma" w:cs="Tahoma"/>
                <w:color w:val="3D3D3D"/>
                <w:sz w:val="18"/>
                <w:sz w:val="18"/>
                <w:szCs w:val="18"/>
                <w:rtl w:val="true"/>
              </w:rPr>
              <w:t>فالأول حال من كان في ضوء فصار في ظلمة، والثاني حال من لم يستقر لا في ضوء ولا في ظلمة، بل تختلف عليه الأحوال التي توجب مقامه واستراب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يبين هذا أنه سبحانه ضرب للكفار أيضاً مثلين بحرف‏</w:t>
            </w:r>
            <w:r>
              <w:rPr>
                <w:rFonts w:cs="Tahoma" w:ascii="Tahoma" w:hAnsi="Tahoma"/>
                <w:color w:val="3D3D3D"/>
                <w:sz w:val="18"/>
                <w:szCs w:val="18"/>
                <w:rtl w:val="true"/>
              </w:rPr>
              <w:t>[‏</w:t>
            </w:r>
            <w:r>
              <w:rPr>
                <w:rFonts w:ascii="Tahoma" w:hAnsi="Tahoma" w:cs="Tahoma"/>
                <w:color w:val="3D3D3D"/>
                <w:sz w:val="18"/>
                <w:sz w:val="18"/>
                <w:szCs w:val="18"/>
                <w:rtl w:val="true"/>
              </w:rPr>
              <w:t>أو‏</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كَفَرُوا أَعْمَالُهُمْ كَسَرَابٍ بِقِيعَةٍ يَحْسَبُهُ الظَّمْآنُ مَاء حَتَّى إِذَا جَاءهُ لَمْ يَجِدْهُ شَيْئًا وَوَجَدَ اللَّهَ عِندَهُ فَوَفَّاهُ حِسَابَهُ وَاللَّهُ سَرِيعُ الْحِسَابِ أَوْ كَظُلُمَاتٍ فِي بَحْرٍ لُّجِّيٍّ يَغْشَاهُ مَوْجٌ مِّن فَوْقِهِ مَوْجٌ مِّن فَوْقِهِ سَحَابٌ ظُلُمَاتٌ بَعْضُهَا فَوْقَ بَعْضٍ إِذَا أَخْرَجَ يَدَهُ لَمْ يَكَدْ يَرَاهَا وَمَن لَّمْ يَجْعَلِ اللَّهُ لَهُ نُورًا فَمَا لَهُ مِن نُّو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39</w:t>
            </w:r>
            <w:r>
              <w:rPr>
                <w:rFonts w:ascii="Tahoma" w:hAnsi="Tahoma" w:cs="Tahoma"/>
                <w:color w:val="3D3D3D"/>
                <w:sz w:val="18"/>
                <w:sz w:val="18"/>
                <w:szCs w:val="18"/>
                <w:rtl w:val="true"/>
              </w:rPr>
              <w:t xml:space="preserve">، </w:t>
            </w:r>
            <w:r>
              <w:rPr>
                <w:rFonts w:cs="Tahoma" w:ascii="Tahoma" w:hAnsi="Tahoma"/>
                <w:color w:val="3D3D3D"/>
                <w:sz w:val="18"/>
                <w:szCs w:val="18"/>
              </w:rPr>
              <w:t>40</w:t>
            </w:r>
            <w:r>
              <w:rPr>
                <w:rFonts w:cs="Tahoma" w:ascii="Tahoma" w:hAnsi="Tahoma"/>
                <w:color w:val="3D3D3D"/>
                <w:sz w:val="18"/>
                <w:szCs w:val="18"/>
                <w:rtl w:val="true"/>
              </w:rPr>
              <w:t xml:space="preserve">‏]‏‏.‏ </w:t>
            </w:r>
            <w:r>
              <w:rPr>
                <w:rFonts w:ascii="Tahoma" w:hAnsi="Tahoma" w:cs="Tahoma"/>
                <w:color w:val="3D3D3D"/>
                <w:sz w:val="18"/>
                <w:sz w:val="18"/>
                <w:szCs w:val="18"/>
                <w:rtl w:val="true"/>
              </w:rPr>
              <w:t>فالأول مثل الكفر الذي يحسب صاحبه أنه على حق وهو على باطل، كمن زين له سوء عمله فرآه حسنا، فإنه لا يعلم ولا يعلم أنه لا يعلم؛ فلهذا مثل بسراب بقيعة، والثاني مثل الكفر الذي لا يعتقد صاحبه شيئاً، بل هو في ظلمات بعضها فوق بعض، من عظم جهله لم يكن معه اعتقاد أنه على حق، بل لم يزل جاهلاً ضالاً في ظلمات متراك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قد يكون المنافق والكافر تارة متصفاً بهذا الوصف وتارة متصفًا بهذا الوصف، فيكون التقسيم في المثلين لتنوع الأشخاص ولتنوع أحوالهم، وبكل حال فليس ما ضرب 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8</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هذا المثل هو مماثل لما ضرب له هذا المثل؛ لاختلاف المثلين صورة ومعنى؛ ولهذا لم يضرب للإيمان إلا مثل واحد، لأن الحق واحد فضرب مثله بالنور، وأولئك ضرب لهم المثل بضوء لا حقيقة له، كالسراب بالقيعة أو بالظلمات المتراكمة، وكذلك المنافق يضرب له المثل بمن أبصر ثم عمى، أو هو مضطرب يسمع ويبصر ما لا ينتفع به‏</w:t>
            </w:r>
            <w:r>
              <w:rPr>
                <w:rFonts w:cs="Tahoma" w:ascii="Tahoma" w:hAnsi="Tahoma"/>
                <w:color w:val="3D3D3D"/>
                <w:sz w:val="18"/>
                <w:szCs w:val="18"/>
                <w:rtl w:val="true"/>
              </w:rPr>
              <w:t xml:space="preserve">.‏ </w:t>
            </w:r>
            <w:r>
              <w:rPr>
                <w:rFonts w:ascii="Tahoma" w:hAnsi="Tahoma" w:cs="Tahoma"/>
                <w:color w:val="3D3D3D"/>
                <w:sz w:val="18"/>
                <w:sz w:val="18"/>
                <w:szCs w:val="18"/>
                <w:rtl w:val="true"/>
              </w:rPr>
              <w:t>فتبين أن من المنافقين من كان آمن ثم كفر باطناً، وهذا مما استفاض به النقل عند أهل العلم بالحديث والتفسير والسير، أنه كان رجال قد آمنوا ثم نافقوا، وكان يجري ذلك لأسباب‏</w:t>
            </w:r>
            <w:r>
              <w:rPr>
                <w:rFonts w:cs="Tahoma" w:ascii="Tahoma" w:hAnsi="Tahoma"/>
                <w:color w:val="3D3D3D"/>
                <w:sz w:val="18"/>
                <w:szCs w:val="18"/>
                <w:rtl w:val="true"/>
              </w:rPr>
              <w:t xml:space="preserve">:‏ </w:t>
              <w:br/>
            </w:r>
            <w:r>
              <w:rPr>
                <w:rFonts w:ascii="Tahoma" w:hAnsi="Tahoma" w:cs="Tahoma"/>
                <w:color w:val="3D3D3D"/>
                <w:sz w:val="18"/>
                <w:sz w:val="18"/>
                <w:szCs w:val="18"/>
                <w:rtl w:val="true"/>
              </w:rPr>
              <w:t>منها‏</w:t>
            </w:r>
            <w:r>
              <w:rPr>
                <w:rFonts w:cs="Tahoma" w:ascii="Tahoma" w:hAnsi="Tahoma"/>
                <w:color w:val="3D3D3D"/>
                <w:sz w:val="18"/>
                <w:szCs w:val="18"/>
                <w:rtl w:val="true"/>
              </w:rPr>
              <w:t xml:space="preserve">:‏ </w:t>
            </w:r>
            <w:r>
              <w:rPr>
                <w:rFonts w:ascii="Tahoma" w:hAnsi="Tahoma" w:cs="Tahoma"/>
                <w:color w:val="3D3D3D"/>
                <w:sz w:val="18"/>
                <w:sz w:val="18"/>
                <w:szCs w:val="18"/>
                <w:rtl w:val="true"/>
              </w:rPr>
              <w:t>أمر القبلة، لما حولت ارتد عن الإيمان لأجل ذلك طائفة، وكانت محنة امتحن اللّه بها الناس،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جَعَلْنَا الْقِبْلَةَ الَّتِي كُنتَ عَلَيْهَا إِلاَّ لِنَعْلَمَ مَن يَتَّبِعُ الرَّسُولَ مِمَّن يَنقَلِبُ عَلَى عَقِبَيْهِ وَإِن كَانَتْ لَكَبِيرَةً إِلاَّ عَلَى الَّذِينَ هَدَى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43</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إذا حولت، و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كعبة هي القبلة التي كان في علمنا أن نجعلها قبلتكم؛ فإن الكعبة ومسجدها وحرمها أفضل بكثير من بيت المقدس وهي البيت العتيق، وقبلة إبراهيم وغيره من الأنبياء، ولم يأمر اللّه قط أحداً أن يصلي إلى بيت المقدس، لا موسى ولا عيسى ولا غيرهما؛ فلم نكن لنجعلها لك قبلة دائمة، ولكن جعلناها أولاً قبلة لنمتحن بتحويلك عنها الناس، فيتبين من يتبع الرسول ممن ينقلب على عقبيه، فكان في شرعها هذه الحك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أيضاً لما انهزم المسلمون يوم أحد وشُجَّ وجه النبي صلىالله عليه وسلم وكسرت رَبََِاعِيَتُهُ، ارتد طائفة نافقو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هِنُوا وَلاَ تَحْزَنُوا وَأَنتُمُ الأَعْلَوْنَ إِن كُنتُم مُّؤْمِنِينَ إِن يَمْسَسْكُمْ قَرْحٌ فَقَدْ مَسَّ الْقَوْمَ قَرْحٌ مِّثْلُهُ وَتِلْكَ الأيَّامُ نُدَاوِلُهَا بَيْنَ النَّاسِ وَلِيَعْلَمَ اللّهُ الَّذِينَ آمَنُواْ وَيَتَّخِذَ مِنكُمْ شُهَدَاء وَاللّهُ لاَ يُحِبُّ الظَّالِمِينَ وَلِيُمَحِّصَ اللّهُ الَّذِينَ آمَنُواْ وَيَمْحَقَ الْكَافِرِ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39</w:t>
            </w:r>
            <w:r>
              <w:rPr>
                <w:rFonts w:cs="Tahoma" w:ascii="Tahoma" w:hAnsi="Tahoma"/>
                <w:color w:val="3D3D3D"/>
                <w:sz w:val="18"/>
                <w:szCs w:val="18"/>
                <w:rtl w:val="true"/>
              </w:rPr>
              <w:t xml:space="preserve">‏:‏ </w:t>
            </w:r>
            <w:r>
              <w:rPr>
                <w:rFonts w:cs="Tahoma" w:ascii="Tahoma" w:hAnsi="Tahoma"/>
                <w:color w:val="3D3D3D"/>
                <w:sz w:val="18"/>
                <w:szCs w:val="18"/>
              </w:rPr>
              <w:t>14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صَابَكُمْ يَوْمَ الْتَقَى الْجَمْعَانِ فَبِإِذْنِ اللّهِ وَلِيَعْلَمَ الْمُؤْمِنِينَ وَلْيَعْلَمَ الَّذِينَ نَافَقُواْ وَقِيلَ لَهُمْ تَعَالَوْاْ قَاتِلُواْ فِي سَبِيلِ اللّهِ أَوِ ادْفَعُواْ قَالُواْ لَوْ نَعْلَمُ قِتَالاً لاَّتَّبَعْنَاكُمْ هُمْ لِلْكُفْرِ يَوْمَئِذٍ أَقْرَبُ مِنْهُمْ لِلإِيمَانِ يَقُولُونَ بِأَفْوَاهِهِم مَّا لَيْسَ فِي قُلُوبِهِمْ وَاللّهُ أَعْلَمُ بِمَا يَكْتُ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6</w:t>
            </w:r>
            <w:r>
              <w:rPr>
                <w:rFonts w:ascii="Tahoma" w:hAnsi="Tahoma" w:cs="Tahoma"/>
                <w:color w:val="3D3D3D"/>
                <w:sz w:val="18"/>
                <w:sz w:val="18"/>
                <w:szCs w:val="18"/>
                <w:rtl w:val="true"/>
              </w:rPr>
              <w:t xml:space="preserve">، </w:t>
            </w:r>
            <w:r>
              <w:rPr>
                <w:rFonts w:cs="Tahoma" w:ascii="Tahoma" w:hAnsi="Tahoma"/>
                <w:color w:val="3D3D3D"/>
                <w:sz w:val="18"/>
                <w:szCs w:val="18"/>
              </w:rPr>
              <w:t>167</w:t>
            </w:r>
            <w:r>
              <w:rPr>
                <w:rFonts w:cs="Tahoma" w:ascii="Tahoma" w:hAnsi="Tahoma"/>
                <w:color w:val="3D3D3D"/>
                <w:sz w:val="18"/>
                <w:szCs w:val="18"/>
                <w:rtl w:val="true"/>
              </w:rPr>
              <w:t xml:space="preserve">‏]‏ </w:t>
            </w:r>
            <w:r>
              <w:rPr>
                <w:rFonts w:ascii="Tahoma" w:hAnsi="Tahoma" w:cs="Tahoma"/>
                <w:color w:val="3D3D3D"/>
                <w:sz w:val="18"/>
                <w:sz w:val="18"/>
                <w:szCs w:val="18"/>
                <w:rtl w:val="true"/>
              </w:rPr>
              <w:t>ف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يَعْلَمَ الَّذِينَ نَافَقُ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اهر فيمن أحدث</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19</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نفاقاً وهو يتناول من لم ينافق قبل، ومن نافق ثم جدد نفاقاً ثانياً،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مْ لِلْكُفْرِ يَوْمَئِذٍ أَقْرَبُ مِنْهُ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بين أنهم لم يكونوا قبل ذلك أقرب منهم بل إما أن يتساويا، وإما أن يكونوا للإيمان أقرب، وكذلك كان، فإن ابن أبيّ لما انخزل عن النبي صلىالله عليه وسلم يوم أحد، انخزل معه ثلث الناس، قيل‏</w:t>
            </w:r>
            <w:r>
              <w:rPr>
                <w:rFonts w:cs="Tahoma" w:ascii="Tahoma" w:hAnsi="Tahoma"/>
                <w:color w:val="3D3D3D"/>
                <w:sz w:val="18"/>
                <w:szCs w:val="18"/>
                <w:rtl w:val="true"/>
              </w:rPr>
              <w:t xml:space="preserve">:‏ </w:t>
            </w:r>
            <w:r>
              <w:rPr>
                <w:rFonts w:ascii="Tahoma" w:hAnsi="Tahoma" w:cs="Tahoma"/>
                <w:color w:val="3D3D3D"/>
                <w:sz w:val="18"/>
                <w:sz w:val="18"/>
                <w:szCs w:val="18"/>
                <w:rtl w:val="true"/>
              </w:rPr>
              <w:t>كانوا نحو ثلاثمائة، وهؤلاء لم يكونوا قبل ذلك كلهم منافقين في الباطن؛ إذ لم يكن لهم داع إلى النفاق‏</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ابن أبي كان مظهراً لطاعة النبي صلى الله عليه وسلم والإيمان به؛ وكان كل يوم جمعة يقوم خطيباً في المسجد يأمر باتباع النبي صلى الله عليه وسلم ولم يكن ما في قلبه يظهر إلا لقليل من الناس إن ظهر، وكان معظماً في قومه، كانوا قد عزموا على أن يتوجوه ويجعلوه مثل الملك عليهم، فلما جاءت النبوة بطل ذلك، فحمله الحسد على النفاق، وإلا فلم يكن له قبل ذلك دين يدعو إليه؛ وإنما كان هذا في اليهود، فلما جاء النبي صلى الله عليه وسلم بدينه وقد أظهر اللّه حسنه ونوره، مالت إليه القلوب لا سيما لما نصره اللّه يوم بدر، ونصره على يهود بني قينقاع، صار معه الدين والدنيا، فكان المقتضى للإيمان في عامة الأنصار قائماً، وكان كثير منهم يعظم ابن أبي تعظيماً كثيراً ويواليه، ولم يكن ابن أبي أظهر مخالفة توجب الامتياز، فلما انخزل يوم أح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دع رأيي ورأيه، ويأخذ برأي الصبيان أو كما قال انخزل معه خلق كثير، منهم من لم ينافق قبل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جملة، ففي الأخبار عمن نافق بعد إيمانه ما يطول ذكره هنا، فأولئك كانوا مسلمين، وكان معهم إيمان، هو الضوء الذي ضرب اللّه به المثل، فلو ماتوا قبل المحنة والنفاق ماتوا على هذا الإسلام الذي يثابون عليه، ولم يكونوا من المؤمنين حقاً الذين امتحنوا فثبتوا على الإيمان، ولا من المنافقين حقاً الذين ارتدوا عن الإيمان بالمحنة، وهذا حال كثير من المسلمين في زماننا أو أكثرهم، إذا ابتلوا بالمحن التي يتضعضع فيها أهل الإيمان، ينقص إيمانهم كثيراً وينافق أكثرهم أو كثير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يظهر الردة إذا كان العدو غالباً، وقد رأينا ورأى غيرنا من هذا ما فيه عبرة‏</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كانت العافية، أو كان المسلمون ظاهرين على عدوهم كانوا مسلمين، وهم مؤمنون بالرسول باطناً وظاهراً لكن إيماناً لا يثبت على المحنة‏</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0</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لهذا يكثر في هؤلاء ترك الفرائض وانتهاك المحار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من الذين قالوا‏</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يل لهم‏</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لَّمْ تُؤْمِنُوا 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المطلق، الذي أهله هم المؤمنون حقًا، فإن هذا هو الإيمان إذا أطلق في كتاب اللّه تعالى كما دل عليه الكتاب والسنة؛ ولهذا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فلم يحصل لهم ريب عند المحن التي تقلقل الإيمان في القلوب، والريب يكون في علم القلب وفي عمل القلب، بخلاف الشك فإنه لا يكون إلا في العلم؛ ولهذا لا يوصف باليقين إلا من اطمأن قلبه علماً وعملاً، وإلا فإذا كان عالماً بالحق، ولكن المصيبة أو الخوف أورثه جزعًا عظيماً، لم يكن صاحب يقين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نَالِكَ ابْتُلِيَ الْمُؤْمِنُونَ وَزُلْزِلُوا زِلْزَالًا شَدِي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ثيراً ما تعرض للمؤمن شعبة من شعب النفاق، ثم يتوب اللّه عليه، وقد يرد على قلبه بعض ما يوجب النفاق، ويدفعه اللّه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ؤمن يبتلى بوساوس الشيطان، وبوساوس الكفر التي يضيق بها صدره، كما قالت الصحابة‏</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إن أحدنا ليجد في نفسه ما لئن يَخرَّ من السماء إلى الأرض، أحب إليه من أن يتكلم به‏</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w:t>
            </w:r>
            <w:r>
              <w:rPr>
                <w:rFonts w:ascii="Tahoma" w:hAnsi="Tahoma" w:cs="Tahoma"/>
                <w:color w:val="0000FF"/>
                <w:sz w:val="18"/>
                <w:sz w:val="18"/>
                <w:szCs w:val="18"/>
                <w:rtl w:val="true"/>
              </w:rPr>
              <w:t>ذاك صريح ال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ما يتعاظم أن يتكلم به‏</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حمد للّه الذي رد كيده إلى الوسوس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حصول هذا الوسواس، مع هذه الكراهة العظيمة له، ودفعه عن القلب، هو م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صريح الإيمان، كالمجاهد الذي جاءه العدو، فدافعه حتى غلبه، فهذا أعظم الجهاد، والصريح الخالص، كاللبن الصريح‏</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صار صريحاً، لما كرهوا تلك الوساوس الشيطانية، ودفعوها فخلص الإيمان فصار صريح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لابد لعامة الخلق من هذه الوساوس، فمن الناس من يجيبها فصير كافراً أو منافقاً، ومنهم من قد غمر قلبه الشهوات والذنوب فلا يحس بها إلا إذا طلب الدين، فإما أن يصير مؤمناً وإما أن يصير منافقاً؛ ولهذا يعرض للناس من الوساوس في الصلاة ما لا يعرض لهم إذا لم يصلوا؛ لأن الشيطان يكثر تعرضه للعبد إذا أراد الإنابة إلى ربه والتقرب إليه والاتصال به؛ فلهذا يعرض للمصلين ما لا يعرض لغيرهم، ويعرض لخاصة أهل العلم والدين أكثر مما يعرض للعامة؛ ولهذا يوجد عند طلاب العلم والعبادة من الوساوس والشبهات ما ليس عند غيرهم؛ لأنه لم يسلك شرع اللّه ومنهاجه، بل هو مقبل على هواه في غفلة عن ذكر ربه، وهذا مطلوب الشيطان، بخلاف المتوجهين إلى ربهم بالعلم والعبادة؛فإنه عدوهم يطلب صدهم عن ال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شَّيْطَانَ لَكُمْ عَدُوٌّ فَاتَّخِذُوهُ عَدُ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ولهذا أمر قارئ القرآن أن يستعيذ باللّه من الشيطان الرجيم، فإن قراءة القرآن على الوجه المأمور به تورث القلب الإيمان العظيم، وتزيده يقيناً وطمأنينة وشفاء،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نُنَزِّلُ مِنَ الْقُرْآنِ مَا هُوَ شِفَاء وَرَحْمَةٌ لِّلْمُؤْمِنِينَ وَلاَ يَزِيدُ الظَّالِمِينَ إَلاَّ خَسَا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ذَا بَيَانٌ لِّلنَّاسِ وَهُدًى وَمَوْعِظَةٌ لِّلْمُتَّقِي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38</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دًى لِّ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مَّا الَّذِينَ آمَنُواْ فَزَادَتْهُمْ إِيمَانًا وَهُمْ يَسْتَبْشِرُ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مما يجده كل مؤمن من نفسه، فالشيطان يريد بوساوسه أن يشغل القلب عن الانتفاع بالقرآن، فأمر اللّه القارئ، إذا قرأ القرآن، أن يستعيذ من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ذَا قَرَأْتَ الْقُرْآنَ فَاسْتَعِذْ بِاللّهِ مِنَ الشَّيْطَانِ الرَّجِيمِ إِنَّهُ لَيْسَ لَهُ سُلْطَانٌ عَلَى الَّذِينَ آمَنُواْ وَعَلَى رَبِّهِمْ يَتَوَكَّلُونَ إِنَّمَا سُلْطَانُهُ عَلَى الَّذِينَ يَتَوَلَّوْنَهُ وَالَّذِي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2</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هُم بِهِ مُشْرِكُ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98</w:t>
            </w:r>
            <w:r>
              <w:rPr>
                <w:rFonts w:cs="Tahoma" w:ascii="Tahoma" w:hAnsi="Tahoma"/>
                <w:color w:val="3D3D3D"/>
                <w:sz w:val="18"/>
                <w:szCs w:val="18"/>
                <w:rtl w:val="true"/>
              </w:rPr>
              <w:t xml:space="preserve">‏:‏ </w:t>
            </w:r>
            <w:r>
              <w:rPr>
                <w:rFonts w:cs="Tahoma" w:ascii="Tahoma" w:hAnsi="Tahoma"/>
                <w:color w:val="3D3D3D"/>
                <w:sz w:val="18"/>
                <w:szCs w:val="18"/>
              </w:rPr>
              <w:t>100</w:t>
            </w:r>
            <w:r>
              <w:rPr>
                <w:rFonts w:cs="Tahoma" w:ascii="Tahoma" w:hAnsi="Tahoma"/>
                <w:color w:val="3D3D3D"/>
                <w:sz w:val="18"/>
                <w:szCs w:val="18"/>
                <w:rtl w:val="true"/>
              </w:rPr>
              <w:t>‏]‏</w:t>
            </w:r>
            <w:r>
              <w:rPr>
                <w:rFonts w:ascii="Tahoma" w:hAnsi="Tahoma" w:cs="Tahoma"/>
                <w:color w:val="3D3D3D"/>
                <w:sz w:val="18"/>
                <w:sz w:val="18"/>
                <w:szCs w:val="18"/>
                <w:rtl w:val="true"/>
              </w:rPr>
              <w:t>، فإن المستعيذ باللّه مستجير به، لاجئ إليه، مستغيث به من الشيطان، فالعائذ بغيره مستجير به؛ فإذا عاذ العبد بربه كان مستجيراً به متوكلاً عليه فيعيذه اللّه من الشيطان ويجيره منه، ولذلك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دْفَعْ بِالَّتِي هِيَ أَحْسَنُ فَإِذَا الَّذِي بَيْنَكَ وَبَيْنَهُ عَدَاوَةٌ كَأَنَّهُ وَلِيٌّ حَمِيمٌ وَمَا يُلَقَّاهَا إِلاَّ الَّذِينَ صَبَرُوا وَمَا يُلَقَّاهَا إِلاَّ ذُو حَظٍّ عَظِيمٍ وَإِمَّا يَنزَغَنَّكَ مِنَ الشَّيْطَانِ نَزْغٌ فَاسْتَعِذْ بِاللَّهِ إِنَّهُ هُوَ السَّمِيعُ الْعَلِ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34</w:t>
            </w:r>
            <w:r>
              <w:rPr>
                <w:rFonts w:cs="Tahoma" w:ascii="Tahoma" w:hAnsi="Tahoma"/>
                <w:color w:val="3D3D3D"/>
                <w:sz w:val="18"/>
                <w:szCs w:val="18"/>
                <w:rtl w:val="true"/>
              </w:rPr>
              <w:t xml:space="preserve">‏:‏ </w:t>
            </w:r>
            <w:r>
              <w:rPr>
                <w:rFonts w:cs="Tahoma" w:ascii="Tahoma" w:hAnsi="Tahoma"/>
                <w:color w:val="3D3D3D"/>
                <w:sz w:val="18"/>
                <w:szCs w:val="18"/>
              </w:rPr>
              <w:t>36</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ي لأعلم كلمة لو قالها لذهب عنه ما يجد‏</w:t>
            </w:r>
            <w:r>
              <w:rPr>
                <w:rFonts w:cs="Tahoma" w:ascii="Tahoma" w:hAnsi="Tahoma"/>
                <w:color w:val="0000FF"/>
                <w:sz w:val="18"/>
                <w:szCs w:val="18"/>
                <w:rtl w:val="true"/>
              </w:rPr>
              <w:t xml:space="preserve">:‏ </w:t>
            </w:r>
            <w:r>
              <w:rPr>
                <w:rFonts w:ascii="Tahoma" w:hAnsi="Tahoma" w:cs="Tahoma"/>
                <w:color w:val="0000FF"/>
                <w:sz w:val="18"/>
                <w:sz w:val="18"/>
                <w:szCs w:val="18"/>
                <w:rtl w:val="true"/>
              </w:rPr>
              <w:t>أعوذ باللّه من الشيطان الرجي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أمر سبحانه بالاستعاذة عند طلب العبد الخير؛ لئلاً يعوقه الشيطان عنه، وعندما يعرض عليه من الشر ليدفعه عنه عند إرادة العبد للحسنات، وعند ما يأمره الشيطان بالسيئات؛ ولهذا 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زال الشيطان يأتي أحدكم ف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من خلق كذا‏؟‏ من خلق كذا‏؟‏ حتى 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من خلق اللّه‏؟‏ فمن وجد ذلك فليستعذ باللّه ولينت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أمر بالاستعاذة عندما يطلب الشيطان أن يوقعه في شر أو يمنعه من خير، كما يفعل العدو مع عد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لما كان الإنسان أعظم رغبة في العلم والعبادة، وأقدر على ذلك من غيره بحيث تكون قوته على ذلك أقوى، ورغبته وإرادته في ذلك أتم، كان ما يحصل له إن سلمه اللّه من الشيطان أعظم، وكان ما يفتتن به إن تمكن منه الشيطان أعظم؛ ولهذا قال الشعبي‏</w:t>
            </w:r>
            <w:r>
              <w:rPr>
                <w:rFonts w:cs="Tahoma" w:ascii="Tahoma" w:hAnsi="Tahoma"/>
                <w:color w:val="3D3D3D"/>
                <w:sz w:val="18"/>
                <w:szCs w:val="18"/>
                <w:rtl w:val="true"/>
              </w:rPr>
              <w:t xml:space="preserve">:‏ </w:t>
            </w:r>
            <w:r>
              <w:rPr>
                <w:rFonts w:ascii="Tahoma" w:hAnsi="Tahoma" w:cs="Tahoma"/>
                <w:color w:val="3D3D3D"/>
                <w:sz w:val="18"/>
                <w:sz w:val="18"/>
                <w:szCs w:val="18"/>
                <w:rtl w:val="true"/>
              </w:rPr>
              <w:t>كل أمة علماؤها شرارها، إلا المسلمين فإن علماءهم خيا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هل السنة في الإسلام، كأهل الإسلام في الملل، وذلك أن كل أمة غير المسلمين فهم ضالون، وإنما يضلهم علماؤهم؛ فعلماؤهم شرارهم، والمسلمون على هدى، وإنما يتبين الهدى بعلمائهم، فعلماؤهم خيارهم، وكذلك أهل السنة، أئمتهم خيار الأمة، وأئمة أهل البدع أضر على الأمة من أهل الذنوب، ولهذا أمر النبي صلىالله عليه وسلم بقتل الخوارج، ونهى عن قتال الولا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3</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ظلمة؛ وأولئك لهمنهمة في العلم والعبادة، فصار يعرض لهم من الوساوس التي تضلهم وهم يظنونها هدي، فيطيعونها ما لا يعرض لغيرهم، ومن سلم من ذلك منهم كان من أئمة المتقين مصابيح الهدى، وينابيع العلم؛ كما قال ابن مسعود لأصحابه‏</w:t>
            </w:r>
            <w:r>
              <w:rPr>
                <w:rFonts w:cs="Tahoma" w:ascii="Tahoma" w:hAnsi="Tahoma"/>
                <w:color w:val="3D3D3D"/>
                <w:sz w:val="18"/>
                <w:szCs w:val="18"/>
                <w:rtl w:val="true"/>
              </w:rPr>
              <w:t>:‏</w:t>
            </w:r>
            <w:r>
              <w:rPr>
                <w:rFonts w:ascii="Tahoma" w:hAnsi="Tahoma" w:cs="Tahoma"/>
                <w:color w:val="3D3D3D"/>
                <w:sz w:val="18"/>
                <w:sz w:val="18"/>
                <w:szCs w:val="18"/>
                <w:rtl w:val="true"/>
              </w:rPr>
              <w:t>كونوا ينابيع العلم، مصابيح الحكمة، سُرُج الليل، جُدَد القلوب، أحْلاس البيوت، خلقان الثياب، تعرفون في أهل السماء، وتخفون على أهل الأرض‏</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color w:val="3D3D3D"/>
                <w:sz w:val="18"/>
                <w:szCs w:val="18"/>
                <w:rtl w:val="true"/>
              </w:rPr>
              <w:br/>
            </w:r>
            <w:r>
              <w:rPr>
                <w:rFonts w:ascii="Tahoma" w:hAnsi="Tahoma" w:cs="Tahoma"/>
                <w:color w:val="3D3D3D"/>
                <w:sz w:val="18"/>
                <w:sz w:val="18"/>
                <w:szCs w:val="18"/>
                <w:rtl w:val="true"/>
              </w:rPr>
              <w:t>ومما ينبغي أن يعلم‏</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ألفاظ الموجودة في القرآن والحديث، إذا عرف تفسيرها وما أريد بها من جهة النبي صلى الله عليه وسلم لم يحتج في ذلك إلى الاستدلال بأقوال أهل اللغة ولا غيرهم؛ ولهذا قال الفقهاء‏</w:t>
            </w:r>
            <w:r>
              <w:rPr>
                <w:rFonts w:cs="Tahoma" w:ascii="Tahoma" w:hAnsi="Tahoma"/>
                <w:color w:val="3D3D3D"/>
                <w:sz w:val="18"/>
                <w:szCs w:val="18"/>
                <w:rtl w:val="true"/>
              </w:rPr>
              <w:t>:‏ ‏[‏</w:t>
            </w:r>
            <w:r>
              <w:rPr>
                <w:rFonts w:ascii="Tahoma" w:hAnsi="Tahoma" w:cs="Tahoma"/>
                <w:color w:val="3D3D3D"/>
                <w:sz w:val="18"/>
                <w:sz w:val="18"/>
                <w:szCs w:val="18"/>
                <w:rtl w:val="true"/>
              </w:rPr>
              <w:t>الأسماء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نوع يعرف حده بالشرع؛ كالصلاة والزكاة‏</w:t>
            </w:r>
            <w:r>
              <w:rPr>
                <w:rFonts w:cs="Tahoma" w:ascii="Tahoma" w:hAnsi="Tahoma"/>
                <w:color w:val="3D3D3D"/>
                <w:sz w:val="18"/>
                <w:szCs w:val="18"/>
                <w:rtl w:val="true"/>
              </w:rPr>
              <w:t xml:space="preserve">.‏ </w:t>
            </w:r>
            <w:r>
              <w:rPr>
                <w:rFonts w:ascii="Tahoma" w:hAnsi="Tahoma" w:cs="Tahoma"/>
                <w:color w:val="3D3D3D"/>
                <w:sz w:val="18"/>
                <w:sz w:val="18"/>
                <w:szCs w:val="18"/>
                <w:rtl w:val="true"/>
              </w:rPr>
              <w:t>ونوع يعرف حده باللغة؛ كالشمس والقمر‏</w:t>
            </w:r>
            <w:r>
              <w:rPr>
                <w:rFonts w:cs="Tahoma" w:ascii="Tahoma" w:hAnsi="Tahoma"/>
                <w:color w:val="3D3D3D"/>
                <w:sz w:val="18"/>
                <w:szCs w:val="18"/>
                <w:rtl w:val="true"/>
              </w:rPr>
              <w:t xml:space="preserve">.‏ </w:t>
            </w:r>
            <w:r>
              <w:rPr>
                <w:rFonts w:ascii="Tahoma" w:hAnsi="Tahoma" w:cs="Tahoma"/>
                <w:color w:val="3D3D3D"/>
                <w:sz w:val="18"/>
                <w:sz w:val="18"/>
                <w:szCs w:val="18"/>
                <w:rtl w:val="true"/>
              </w:rPr>
              <w:t>ونوع يعرف حده بالعرف كلفظ القبض، ولفظ المعروف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اشِرُوهُنَّ بِالْمَعْرُوفِ‏</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عن ابن عباس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تفسير القرآن على أربعة أوجه‏</w:t>
            </w:r>
            <w:r>
              <w:rPr>
                <w:rFonts w:cs="Tahoma" w:ascii="Tahoma" w:hAnsi="Tahoma"/>
                <w:color w:val="3D3D3D"/>
                <w:sz w:val="18"/>
                <w:szCs w:val="18"/>
                <w:rtl w:val="true"/>
              </w:rPr>
              <w:t xml:space="preserve">:‏ </w:t>
            </w:r>
            <w:r>
              <w:rPr>
                <w:rFonts w:ascii="Tahoma" w:hAnsi="Tahoma" w:cs="Tahoma"/>
                <w:color w:val="3D3D3D"/>
                <w:sz w:val="18"/>
                <w:sz w:val="18"/>
                <w:szCs w:val="18"/>
                <w:rtl w:val="true"/>
              </w:rPr>
              <w:t>تفسير تعرفه العرب من كلامها، وتفسير لا يعذر أحد بجهالته، وتفسير يعلمه العلماء، وتفسير لا يعلمه إلا اللّه، من ادعي علمه فهو كاذب‏</w:t>
            </w:r>
            <w:r>
              <w:rPr>
                <w:rFonts w:cs="Tahoma" w:ascii="Tahoma" w:hAnsi="Tahoma"/>
                <w:color w:val="3D3D3D"/>
                <w:sz w:val="18"/>
                <w:szCs w:val="18"/>
                <w:rtl w:val="true"/>
              </w:rPr>
              <w:t xml:space="preserve">.‏ </w:t>
            </w:r>
            <w:r>
              <w:rPr>
                <w:rFonts w:ascii="Tahoma" w:hAnsi="Tahoma" w:cs="Tahoma"/>
                <w:color w:val="3D3D3D"/>
                <w:sz w:val="18"/>
                <w:sz w:val="18"/>
                <w:szCs w:val="18"/>
                <w:rtl w:val="true"/>
              </w:rPr>
              <w:t>فاسم الصلاة والزكاة والصيام والحج ونحو ذلك، قد بين الرسول صلى الله عليه وسلم ما يراد بها في كلام اللّه ورسوله، وكذلك لفظ الخمر وغيرها، ومن هناك يعرف معناها، فلو أراد أحد أن يفسرها بغير ما بينه النبي صلى الله عليه وسلم لم يقبل منه، وأما الكلام في اشتقاقها ووجه دلالتها، فذاك من جنس علم البيان‏</w:t>
            </w:r>
            <w:r>
              <w:rPr>
                <w:rFonts w:cs="Tahoma" w:ascii="Tahoma" w:hAnsi="Tahoma"/>
                <w:color w:val="3D3D3D"/>
                <w:sz w:val="18"/>
                <w:szCs w:val="18"/>
                <w:rtl w:val="true"/>
              </w:rPr>
              <w:t xml:space="preserve">.‏ </w:t>
            </w:r>
            <w:r>
              <w:rPr>
                <w:rFonts w:ascii="Tahoma" w:hAnsi="Tahoma" w:cs="Tahoma"/>
                <w:color w:val="3D3D3D"/>
                <w:sz w:val="18"/>
                <w:sz w:val="18"/>
                <w:szCs w:val="18"/>
                <w:rtl w:val="true"/>
              </w:rPr>
              <w:t>وتعليل الأحكام، هو زيادة في العلم، وبيان حكمة ألفاظ القرآن؛ لكن معرفة المراد بها لا يتوقف على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سم الإيمان والإسلام والنفاق والكفر، هي أعظم من هذا كله، فالنبي صلى الله عليه وسلم قد بين المراد بهذه الألفاظ بياناً لا يحتاج معه إلى الاستدلال على ذلك بالاشتقاق</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4</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شواهد استعمال العرب ونحو ذلك؛ فلهذا يجب الرجوع في مسميات هذه الأسماء إلى بيان اللّه ورسوله، فإنه شافٍ كافٍ، بل معاني هذه الأسماء معلومة من حيث الجملة للخاصة والعامة، بل كل من تأمل ما تقوله الخوارج والمرجئة في معنى الإيمان، علم بالاضطرار أنه مخالف للرسول، ويعلم بالاضطرار أن طاعة اللّه ورسوله من تمام الإيمان، وأنه لم يكن يجعل كل من أذنب ذنباً كافراً، ويعلم أنه لو قدر أن قوماً قالوا ل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نحن نؤمن بما جئتنا به بقلوبنا من غير شك، ونقر بألسنتنا بالشهادتين، إلا أنا لا نطيعك في شيء مما أمرت به ونهيت عنه، فلا نصلي ولا نصوم ولا نحج، ولا نصدق الحديث، ولا نؤدي الأمانة، ولا نفي بالعهد، ولا نصل الرحم، ولا نفعل شيئًا من الخير الذي أمرت به، ونشرب الخمر؛ وننكح ذوات المحارم بالزنا الظاهر، ونقتل من قدرنا عليه من أصحابك وأمتك، ونأخذ أموالهم، بل نقتلك أيضاً ونقاتلك مع أعدائك، هل كان يتوهم عاقل أن النبي صلى الله عليه وسلم يقو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تم مؤمنون كاملو الإيمان، وأنتم من أهل شفاعتي يوم القيامة، ويرجى لكم ألاّ يدخل أحد منكم النار، بل كل مسلم يعلم بالاضطرار أنه يقو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تم أكفر الناس بما جئت به، ويضرب رقابهم إن لم يتوبوا من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كل مسلم يعلم أن شارب الخمر والزاني والقاذف والسارق، لم يكن النبي صلى الله عليه وسلم يجعلهم مرتدين يجب قتلهم، بل القرآن والنقل المتواتر عنه يبين أن هؤلاء لهم عقوبات غير عقوبة المرتد عن الإسلام، كما ذكر اللّه في القرآن جلد القاذف والزاني، وقطع السارق، وهذا متواتر عن النبي صلى الله عليه وسلم، ولو كانوا مرتدين لقتلهم‏</w:t>
            </w:r>
            <w:r>
              <w:rPr>
                <w:rFonts w:cs="Tahoma" w:ascii="Tahoma" w:hAnsi="Tahoma"/>
                <w:color w:val="3D3D3D"/>
                <w:sz w:val="18"/>
                <w:szCs w:val="18"/>
                <w:rtl w:val="true"/>
              </w:rPr>
              <w:t xml:space="preserve">.‏ </w:t>
            </w:r>
            <w:r>
              <w:rPr>
                <w:rFonts w:ascii="Tahoma" w:hAnsi="Tahoma" w:cs="Tahoma"/>
                <w:color w:val="3D3D3D"/>
                <w:sz w:val="18"/>
                <w:sz w:val="18"/>
                <w:szCs w:val="18"/>
                <w:rtl w:val="true"/>
              </w:rPr>
              <w:t>فكلا القولين مما يعلم فساده بالاضطرار من دين الرسول صلى الله عليه و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هل البدع إنما دخل عليهم الداخل؛ لأنهم أعرضوا عن هذه الطريق، وصاروا يبنون دين الإسلام على مقدمات يظنون صحتها، إما في دلالة الألفاظ، وإما في المعاني المعقولة‏</w:t>
            </w:r>
            <w:r>
              <w:rPr>
                <w:rFonts w:cs="Tahoma" w:ascii="Tahoma" w:hAnsi="Tahoma"/>
                <w:color w:val="3D3D3D"/>
                <w:sz w:val="18"/>
                <w:szCs w:val="18"/>
                <w:rtl w:val="true"/>
              </w:rPr>
              <w:t xml:space="preserve">.‏ </w:t>
            </w:r>
            <w:r>
              <w:rPr>
                <w:rFonts w:ascii="Tahoma" w:hAnsi="Tahoma" w:cs="Tahoma"/>
                <w:color w:val="3D3D3D"/>
                <w:sz w:val="18"/>
                <w:sz w:val="18"/>
                <w:szCs w:val="18"/>
                <w:rtl w:val="true"/>
              </w:rPr>
              <w:t>ولا يتأملون بيان اللّه ورسوله، وكل مقدمات تخالف بيان اللّه ورسوله، فإنها تكون ضلالا؛ ولهذا تكلم أحمد في رسالته المعروفة في الرد على من يتمسك بما يظهر له من القرآن من غير استدلال ببيان الرسو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5</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صحابة والتابعين، وكذلك ذكر في رسالته إلى أبي عبد الرحمن الجرجاني في الرد على المرجئة، وهذه طريقة سائر أئمة المسلمين، لا يعدلون عن بيان الرسول إذا وجدوا إلى ذلك سبيلاً، ومن عدل عن سبيلهم وقع في البدع التي مضمونها أنه يقول على اللّه ورسوله ما لا يعلم، أو غير الحق، وهذا مما حرمه اللّه ورسوله، وقال تعالى في الشيطان‏</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يَأْمُرُكُمْ بِالسُّوءِ وَالْفَحْشَاء وَأَن تَقُولُواْ عَلَى اللّهِ مَا لاَ تَعْ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6</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يُؤْخَذْ عَلَيْهِم مِّيثَاقُ الْكِتَابِ أَن لاَّ يِقُولُواْ عَلَى اللّهِ إِلاَّ الْحَقَّ‏</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69</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ن تفسير القرآن بالرأي الذي جاء فيه ال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قال في القرآن برأيه فلْيَتَبَوَّأْ مقعده من النا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مثال ذلك أن المرجئة لما عدلوا عن معرفة كلام اللّه ورسوله، أخذوا يتكلمون في مسمى الإيمان والإسلام وغيرهما بطرق ابتدعوها، مثل أن يقولوا‏</w:t>
            </w:r>
            <w:r>
              <w:rPr>
                <w:rFonts w:cs="Tahoma" w:ascii="Tahoma" w:hAnsi="Tahoma"/>
                <w:color w:val="3D3D3D"/>
                <w:sz w:val="18"/>
                <w:szCs w:val="18"/>
                <w:rtl w:val="true"/>
              </w:rPr>
              <w:t>:‏</w:t>
            </w:r>
            <w:r>
              <w:rPr>
                <w:rFonts w:ascii="Tahoma" w:hAnsi="Tahoma" w:cs="Tahoma"/>
                <w:color w:val="3D3D3D"/>
                <w:sz w:val="18"/>
                <w:sz w:val="18"/>
                <w:szCs w:val="18"/>
                <w:rtl w:val="true"/>
              </w:rPr>
              <w:t>الإيمان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الرسول إنما خاطب الناس بلغة العرب لم يغيرها، فيكون مراده بالإيمان التصديق؛ ث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إنما يكون بالقلب واللسان، أو بالقلب، فالأعمال ليست من الإيمان، ثم عمدتهم في أن الإيمان هو التصديق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بمصدِّق ل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سم الإيمان قد تكرر ذكره في القرآن والحديث أكثر من ذكر سائر الألفاظ، وهو أصل الدين، وبه يخرج الناس من الظلمات إلى النور، ويفرق بين السعداء والأشقياء، ومن يوالي ومن يعادي، والدين كله تابع لهذا، وكل مسلم محتاج إلى معرفة ذلك، أفيجوز أن يكون الرسول قد أهمل بيان هذا كله، ووكله إلى هاتين المقدمتين‏؟‏ ومعلوم أن الشاهد الذي استشهدوا به على أ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6</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إيمان هو التصديق أنه من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نقل معنى الإيمان متواتر عن النبي صلى الله عليه وسلم أعظم من تواتر لفظ الكلمة، فإن الإيمان يحتاج إلى معرفة جميع الأمة فينقلونه، بخلاف كلمة من سورة‏</w:t>
            </w:r>
            <w:r>
              <w:rPr>
                <w:rFonts w:cs="Tahoma" w:ascii="Tahoma" w:hAnsi="Tahoma"/>
                <w:color w:val="3D3D3D"/>
                <w:sz w:val="18"/>
                <w:szCs w:val="18"/>
                <w:rtl w:val="true"/>
              </w:rPr>
              <w:t xml:space="preserve">.‏ </w:t>
            </w:r>
            <w:r>
              <w:rPr>
                <w:rFonts w:ascii="Tahoma" w:hAnsi="Tahoma" w:cs="Tahoma"/>
                <w:color w:val="3D3D3D"/>
                <w:sz w:val="18"/>
                <w:sz w:val="18"/>
                <w:szCs w:val="18"/>
                <w:rtl w:val="true"/>
              </w:rPr>
              <w:t>فأكثر المؤمنين لم يكونوا يحفظون هذه السورة، فلا يجوز أن يجعل بيان أصل الدين مبنياً على مثل هذه المقدمات؛ ولهذا كثر النزاع والاضطراب بين الذين عدلوا عن صراط اللّه المستقيم، وسلكوا السبل، وصاروا من الذين فرقوا دينهم وكانوا شيعاً، ومن الذين تفرقوا واختلفوا من بعد ما جاءتهم البينات، فهذا كلام عام مطلق‏</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اتان المقدمتان كلاهما ممنوعة، فمن الذ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لفظ الإيمان مرادف للفظ التصديق‏؟‏ وهب أن المعنى يصح إذا استعمل في هذا الموضع، فل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وجب الترادف‏؟‏ ولو قلت‏</w:t>
            </w:r>
            <w:r>
              <w:rPr>
                <w:rFonts w:cs="Tahoma" w:ascii="Tahoma" w:hAnsi="Tahoma"/>
                <w:color w:val="3D3D3D"/>
                <w:sz w:val="18"/>
                <w:szCs w:val="18"/>
                <w:rtl w:val="true"/>
              </w:rPr>
              <w:t xml:space="preserve">:‏ </w:t>
            </w:r>
            <w:r>
              <w:rPr>
                <w:rFonts w:ascii="Tahoma" w:hAnsi="Tahoma" w:cs="Tahoma"/>
                <w:color w:val="3D3D3D"/>
                <w:sz w:val="18"/>
                <w:sz w:val="18"/>
                <w:szCs w:val="18"/>
                <w:rtl w:val="true"/>
              </w:rPr>
              <w:t>ما أنت بمسلم لنا، ما أنت بمؤمن لنا، صح المعنى، لكن ل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هو المراد بلفظ مؤمن‏؟‏ وإذا 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قيمُوا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و قا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تموا الصلاة، ولازموا الصلاة، التزموا الصلاة، افعلوا الصلاة، كان المعنى صحيحاً، لكن لا يدل هذا على 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قيموا، فكون اللفظ يرادف اللفظ، يراد دلالته على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مرادفاً له، وذلك من وجو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أن يقال للمخبر إذا صدقته‏</w:t>
            </w:r>
            <w:r>
              <w:rPr>
                <w:rFonts w:cs="Tahoma" w:ascii="Tahoma" w:hAnsi="Tahoma"/>
                <w:color w:val="3D3D3D"/>
                <w:sz w:val="18"/>
                <w:szCs w:val="18"/>
                <w:rtl w:val="true"/>
              </w:rPr>
              <w:t xml:space="preserve">:‏ </w:t>
            </w:r>
            <w:r>
              <w:rPr>
                <w:rFonts w:ascii="Tahoma" w:hAnsi="Tahoma" w:cs="Tahoma"/>
                <w:color w:val="3D3D3D"/>
                <w:sz w:val="18"/>
                <w:sz w:val="18"/>
                <w:szCs w:val="18"/>
                <w:rtl w:val="true"/>
              </w:rPr>
              <w:t>صدقه،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ه وآمن به‏</w:t>
            </w:r>
            <w:r>
              <w:rPr>
                <w:rFonts w:cs="Tahoma" w:ascii="Tahoma" w:hAnsi="Tahoma"/>
                <w:color w:val="3D3D3D"/>
                <w:sz w:val="18"/>
                <w:szCs w:val="18"/>
                <w:rtl w:val="true"/>
              </w:rPr>
              <w:t xml:space="preserve">.‏ </w:t>
            </w:r>
            <w:r>
              <w:rPr>
                <w:rFonts w:ascii="Tahoma" w:hAnsi="Tahoma" w:cs="Tahoma"/>
                <w:color w:val="3D3D3D"/>
                <w:sz w:val="18"/>
                <w:sz w:val="18"/>
                <w:szCs w:val="18"/>
                <w:rtl w:val="true"/>
              </w:rPr>
              <w:t>بل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 له، 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 لَهُ لُوطٌ‏</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مَا آمَنَ لِمُوسَى إِلاَّ ذُرِّيَّةٌ مِّن قَوْمِ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83</w:t>
            </w:r>
            <w:r>
              <w:rPr>
                <w:rFonts w:cs="Tahoma" w:ascii="Tahoma" w:hAnsi="Tahoma"/>
                <w:color w:val="3D3D3D"/>
                <w:sz w:val="18"/>
                <w:szCs w:val="18"/>
                <w:rtl w:val="true"/>
              </w:rPr>
              <w:t>‏]‏</w:t>
            </w:r>
            <w:r>
              <w:rPr>
                <w:rFonts w:ascii="Tahoma" w:hAnsi="Tahoma" w:cs="Tahoma"/>
                <w:color w:val="3D3D3D"/>
                <w:sz w:val="18"/>
                <w:sz w:val="18"/>
                <w:szCs w:val="18"/>
                <w:rtl w:val="true"/>
              </w:rPr>
              <w:t>، وقال فرعون‏</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تُمْ لَهُ قَبْلَ أَنْ آذَنَ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xml:space="preserve">، وقالوا لنوح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كَ وَاتَّبَعَكَ الأَرْذَلُ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أُذُنُ خَيْرٍ لَّكُمْ يُؤْمِنُ بِاللّهِ وَيُؤْمِنُ لِ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قَالُوا أَنُؤْمِنُ لِبَشَرَيْنِ مِثْلِنَا وَقَوْمُهُمَا لَنَا عَابِ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لَّمْ تُؤْمِنُوا لِي فَاعْتَزِ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دخان‏</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أنت بمصدق لنا‏</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لام تدخل على ما يتعدى بنفسه إذا ضعف عمله، إما بتأخيره أو بكونه اسم فاعل أو مصدراً، أو باجتماعهم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ان يعبد اللّه ويخافه ويتقيه، ثم إذا ذكر باسم الفاع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7</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عابد لربه متق لربه، خائف لربه، وكذلك تقول فلان يَرْهَب الله، ثم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راهب لربه، وإذا ذكرت الفعل وأخرته، تقويه باللام،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فِي نُسْخَتِهَا هُدًى وَرَحْمَةٌ لِّلَّذِينَ هُمْ لِرَبِّهِمْ يَرْهَ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54</w:t>
            </w:r>
            <w:r>
              <w:rPr>
                <w:rFonts w:cs="Tahoma" w:ascii="Tahoma" w:hAnsi="Tahoma"/>
                <w:color w:val="3D3D3D"/>
                <w:sz w:val="18"/>
                <w:szCs w:val="18"/>
                <w:rtl w:val="true"/>
              </w:rPr>
              <w:t>‏]‏</w:t>
            </w:r>
            <w:r>
              <w:rPr>
                <w:rFonts w:ascii="Tahoma" w:hAnsi="Tahoma" w:cs="Tahoma"/>
                <w:color w:val="3D3D3D"/>
                <w:sz w:val="18"/>
                <w:sz w:val="18"/>
                <w:szCs w:val="18"/>
                <w:rtl w:val="true"/>
              </w:rPr>
              <w:t>، وقد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يَّايَ فَارْهَبُ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حل‏</w:t>
            </w:r>
            <w:r>
              <w:rPr>
                <w:rFonts w:cs="Tahoma" w:ascii="Tahoma" w:hAnsi="Tahoma"/>
                <w:color w:val="3D3D3D"/>
                <w:sz w:val="18"/>
                <w:szCs w:val="18"/>
                <w:rtl w:val="true"/>
              </w:rPr>
              <w:t>:‏</w:t>
            </w:r>
            <w:r>
              <w:rPr>
                <w:rFonts w:cs="Tahoma" w:ascii="Tahoma" w:hAnsi="Tahoma"/>
                <w:color w:val="3D3D3D"/>
                <w:sz w:val="18"/>
                <w:szCs w:val="18"/>
              </w:rPr>
              <w:t>51</w:t>
            </w:r>
            <w:r>
              <w:rPr>
                <w:rFonts w:cs="Tahoma" w:ascii="Tahoma" w:hAnsi="Tahoma"/>
                <w:color w:val="3D3D3D"/>
                <w:sz w:val="18"/>
                <w:szCs w:val="18"/>
                <w:rtl w:val="true"/>
              </w:rPr>
              <w:t xml:space="preserve">‏]‏ </w:t>
            </w:r>
            <w:r>
              <w:rPr>
                <w:rFonts w:ascii="Tahoma" w:hAnsi="Tahoma" w:cs="Tahoma"/>
                <w:color w:val="3D3D3D"/>
                <w:sz w:val="18"/>
                <w:sz w:val="18"/>
                <w:szCs w:val="18"/>
                <w:rtl w:val="true"/>
              </w:rPr>
              <w:t>فعداه بنفسه، وهناك ذكر اللام، فإن هن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يَّا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ن قوله‏</w:t>
            </w:r>
            <w:r>
              <w:rPr>
                <w:rFonts w:cs="Tahoma" w:ascii="Tahoma" w:hAnsi="Tahoma"/>
                <w:color w:val="3D3D3D"/>
                <w:sz w:val="18"/>
                <w:szCs w:val="18"/>
                <w:rtl w:val="true"/>
              </w:rPr>
              <w:t>:‏ ‏[‏</w:t>
            </w:r>
            <w:r>
              <w:rPr>
                <w:rFonts w:ascii="Tahoma" w:hAnsi="Tahoma" w:cs="Tahoma"/>
                <w:color w:val="3D3D3D"/>
                <w:sz w:val="18"/>
                <w:sz w:val="18"/>
                <w:szCs w:val="18"/>
                <w:rtl w:val="true"/>
              </w:rPr>
              <w:t>فلى‏</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هنالك‏</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رَ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تم من قوله‏</w:t>
            </w:r>
            <w:r>
              <w:rPr>
                <w:rFonts w:cs="Tahoma" w:ascii="Tahoma" w:hAnsi="Tahoma"/>
                <w:color w:val="3D3D3D"/>
                <w:sz w:val="18"/>
                <w:szCs w:val="18"/>
                <w:rtl w:val="true"/>
              </w:rPr>
              <w:t>:‏ ‏[‏</w:t>
            </w:r>
            <w:r>
              <w:rPr>
                <w:rFonts w:ascii="Tahoma" w:hAnsi="Tahoma" w:cs="Tahoma"/>
                <w:color w:val="3D3D3D"/>
                <w:sz w:val="18"/>
                <w:sz w:val="18"/>
                <w:szCs w:val="18"/>
                <w:rtl w:val="true"/>
              </w:rPr>
              <w:t>ربهم‏</w:t>
            </w:r>
            <w:r>
              <w:rPr>
                <w:rFonts w:cs="Tahoma" w:ascii="Tahoma" w:hAnsi="Tahoma"/>
                <w:color w:val="3D3D3D"/>
                <w:sz w:val="18"/>
                <w:szCs w:val="18"/>
                <w:rtl w:val="true"/>
              </w:rPr>
              <w:t>]‏</w:t>
            </w:r>
            <w:r>
              <w:rPr>
                <w:rFonts w:ascii="Tahoma" w:hAnsi="Tahoma" w:cs="Tahoma"/>
                <w:color w:val="3D3D3D"/>
                <w:sz w:val="18"/>
                <w:sz w:val="18"/>
                <w:szCs w:val="18"/>
                <w:rtl w:val="true"/>
              </w:rPr>
              <w:t>، فإن الضمير المنفصل المنصوب، أكمل من ضمير الجر بالياء، وهناك اسم ظاهر، فتقويته باللام أولى وأتم من تجريده، ومن هذ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كُنتُمْ لِلرُّؤْيَا تَعْبُ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43</w:t>
            </w:r>
            <w:r>
              <w:rPr>
                <w:rFonts w:cs="Tahoma" w:ascii="Tahoma" w:hAnsi="Tahoma"/>
                <w:color w:val="3D3D3D"/>
                <w:sz w:val="18"/>
                <w:szCs w:val="18"/>
                <w:rtl w:val="true"/>
              </w:rPr>
              <w:t>‏]‏</w:t>
            </w:r>
            <w:r>
              <w:rPr>
                <w:rFonts w:ascii="Tahoma" w:hAnsi="Tahoma" w:cs="Tahoma"/>
                <w:color w:val="3D3D3D"/>
                <w:sz w:val="18"/>
                <w:sz w:val="18"/>
                <w:szCs w:val="18"/>
                <w:rtl w:val="true"/>
              </w:rPr>
              <w:t>، ويقال‏</w:t>
            </w:r>
            <w:r>
              <w:rPr>
                <w:rFonts w:cs="Tahoma" w:ascii="Tahoma" w:hAnsi="Tahoma"/>
                <w:color w:val="3D3D3D"/>
                <w:sz w:val="18"/>
                <w:szCs w:val="18"/>
                <w:rtl w:val="true"/>
              </w:rPr>
              <w:t>:‏</w:t>
            </w:r>
            <w:r>
              <w:rPr>
                <w:rFonts w:ascii="Tahoma" w:hAnsi="Tahoma" w:cs="Tahoma"/>
                <w:color w:val="3D3D3D"/>
                <w:sz w:val="18"/>
                <w:sz w:val="18"/>
                <w:szCs w:val="18"/>
                <w:rtl w:val="true"/>
              </w:rPr>
              <w:t>عبرت رؤياه،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نَّهُمْ لَنَا لَغَائِظُ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شعراء‏</w:t>
            </w:r>
            <w:r>
              <w:rPr>
                <w:rFonts w:cs="Tahoma" w:ascii="Tahoma" w:hAnsi="Tahoma"/>
                <w:color w:val="3D3D3D"/>
                <w:sz w:val="18"/>
                <w:szCs w:val="18"/>
                <w:rtl w:val="true"/>
              </w:rPr>
              <w:t>:‏</w:t>
            </w:r>
            <w:r>
              <w:rPr>
                <w:rFonts w:cs="Tahoma" w:ascii="Tahoma" w:hAnsi="Tahoma"/>
                <w:color w:val="3D3D3D"/>
                <w:sz w:val="18"/>
                <w:szCs w:val="18"/>
              </w:rPr>
              <w:t>55</w:t>
            </w:r>
            <w:r>
              <w:rPr>
                <w:rFonts w:cs="Tahoma" w:ascii="Tahoma" w:hAnsi="Tahoma"/>
                <w:color w:val="3D3D3D"/>
                <w:sz w:val="18"/>
                <w:szCs w:val="18"/>
                <w:rtl w:val="true"/>
              </w:rPr>
              <w:t>‏]‏</w:t>
            </w:r>
            <w:r>
              <w:rPr>
                <w:rFonts w:ascii="Tahoma" w:hAnsi="Tahoma" w:cs="Tahoma"/>
                <w:color w:val="3D3D3D"/>
                <w:sz w:val="18"/>
                <w:sz w:val="18"/>
                <w:szCs w:val="18"/>
                <w:rtl w:val="true"/>
              </w:rPr>
              <w:t>، وإن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غظته،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غظت له، ومثله كثير، في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ما أنت بمصدق لنا، أدخل فيه اللام، لكونه اسم فاعل، وإلا فإن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ته،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ت له، ولو ذكروا الفعل، ل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ا صدقتنا، وهذا بخلاف لفظ الإيمان، فإنه تعدى إلى الضمير باللام دائماً،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ته قط، وإن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له،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رت له‏</w:t>
            </w:r>
            <w:r>
              <w:rPr>
                <w:rFonts w:cs="Tahoma" w:ascii="Tahoma" w:hAnsi="Tahoma"/>
                <w:color w:val="3D3D3D"/>
                <w:sz w:val="18"/>
                <w:szCs w:val="18"/>
                <w:rtl w:val="true"/>
              </w:rPr>
              <w:t xml:space="preserve">.‏ </w:t>
            </w:r>
            <w:r>
              <w:rPr>
                <w:rFonts w:ascii="Tahoma" w:hAnsi="Tahoma" w:cs="Tahoma"/>
                <w:color w:val="3D3D3D"/>
                <w:sz w:val="18"/>
                <w:sz w:val="18"/>
                <w:szCs w:val="18"/>
                <w:rtl w:val="true"/>
              </w:rPr>
              <w:t>فكان تفسيره بلفظ الإقرار أقرب من تفسيره بلفظ التصديق، مع أن بينهما فرقاً‏</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يس مرادفاً للفظ التصديق في المعنى، فإن كل مخبر عن مشاهدة أو غيب يقال له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صدقت،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ذب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سماء فوقن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صدق،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ذب، وأما لفظ الإيمان فلا يستعمل إلا في الخبر عن غائب، لم يوجد في الكلام أن من أخبر عن مشاهدة،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طلعت الشمس، وغربت، أن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اه‏</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ناه؛ ولهذا المحدثون والشهود ونحوهم،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ناهم، و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لهم، فإن الإيمان مشتق من الأمن‏</w:t>
            </w:r>
            <w:r>
              <w:rPr>
                <w:rFonts w:cs="Tahoma" w:ascii="Tahoma" w:hAnsi="Tahoma"/>
                <w:color w:val="3D3D3D"/>
                <w:sz w:val="18"/>
                <w:szCs w:val="18"/>
                <w:rtl w:val="true"/>
              </w:rPr>
              <w:t xml:space="preserve">.‏ </w:t>
            </w:r>
            <w:r>
              <w:rPr>
                <w:rFonts w:ascii="Tahoma" w:hAnsi="Tahoma" w:cs="Tahoma"/>
                <w:color w:val="3D3D3D"/>
                <w:sz w:val="18"/>
                <w:sz w:val="18"/>
                <w:szCs w:val="18"/>
                <w:rtl w:val="true"/>
              </w:rPr>
              <w:t>فإنما يستعمل في خبر يؤتمن عليه المخبر؛ كالأمر الغائب الذي يؤتمن عليه المخبر؛ ولهذا لم يوجد قط في القرآن وغيره لفظ ‏</w:t>
            </w:r>
            <w:r>
              <w:rPr>
                <w:rFonts w:cs="Tahoma" w:ascii="Tahoma" w:hAnsi="Tahoma"/>
                <w:color w:val="3D3D3D"/>
                <w:sz w:val="18"/>
                <w:szCs w:val="18"/>
                <w:rtl w:val="true"/>
              </w:rPr>
              <w:t>[‏</w:t>
            </w:r>
            <w:r>
              <w:rPr>
                <w:rFonts w:ascii="Tahoma" w:hAnsi="Tahoma" w:cs="Tahoma"/>
                <w:color w:val="3D3D3D"/>
                <w:sz w:val="18"/>
                <w:sz w:val="18"/>
                <w:szCs w:val="18"/>
                <w:rtl w:val="true"/>
              </w:rPr>
              <w:t>آمن له‏</w:t>
            </w:r>
            <w:r>
              <w:rPr>
                <w:rFonts w:cs="Tahoma" w:ascii="Tahoma" w:hAnsi="Tahoma"/>
                <w:color w:val="3D3D3D"/>
                <w:sz w:val="18"/>
                <w:szCs w:val="18"/>
                <w:rtl w:val="true"/>
              </w:rPr>
              <w:t>]‏</w:t>
            </w:r>
            <w:r>
              <w:rPr>
                <w:rFonts w:ascii="Tahoma" w:hAnsi="Tahoma" w:cs="Tahoma"/>
                <w:color w:val="3D3D3D"/>
                <w:sz w:val="18"/>
                <w:sz w:val="18"/>
                <w:szCs w:val="18"/>
                <w:rtl w:val="true"/>
              </w:rPr>
              <w:t>، إلا في هذا النوع؛ والاثنان إذا اشتركا في معرفة الشيء، يقال‏</w:t>
            </w:r>
            <w:r>
              <w:rPr>
                <w:rFonts w:cs="Tahoma" w:ascii="Tahoma" w:hAnsi="Tahoma"/>
                <w:color w:val="3D3D3D"/>
                <w:sz w:val="18"/>
                <w:szCs w:val="18"/>
                <w:rtl w:val="true"/>
              </w:rPr>
              <w:t>:‏</w:t>
            </w:r>
            <w:r>
              <w:rPr>
                <w:rFonts w:ascii="Tahoma" w:hAnsi="Tahoma" w:cs="Tahoma"/>
                <w:color w:val="3D3D3D"/>
                <w:sz w:val="18"/>
                <w:sz w:val="18"/>
                <w:szCs w:val="18"/>
                <w:rtl w:val="true"/>
              </w:rPr>
              <w:t>صدق أحدهما صاحبه،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 له، لأنه لم يكن غائباً عنه ائتمنه عليه؛ولهذ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آمَنَ لَهُ لُوطٌ‏</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عنكبوت‏</w:t>
            </w:r>
            <w:r>
              <w:rPr>
                <w:rFonts w:cs="Tahoma" w:ascii="Tahoma" w:hAnsi="Tahoma"/>
                <w:color w:val="3D3D3D"/>
                <w:sz w:val="18"/>
                <w:szCs w:val="18"/>
                <w:rtl w:val="true"/>
              </w:rPr>
              <w:t>:‏</w:t>
            </w:r>
            <w:r>
              <w:rPr>
                <w:rFonts w:cs="Tahoma" w:ascii="Tahoma" w:hAnsi="Tahoma"/>
                <w:color w:val="3D3D3D"/>
                <w:sz w:val="18"/>
                <w:szCs w:val="18"/>
              </w:rPr>
              <w:t>26</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نُؤْمِنُ لِبَشَرَيْنِ مِثْلِنَا‏</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xml:space="preserve">،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تُمْ 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8</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ؤْمِنُ بِاللّهِ وَيُؤْمِنُ لِ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ه‏</w:t>
            </w:r>
            <w:r>
              <w:rPr>
                <w:rFonts w:cs="Tahoma" w:ascii="Tahoma" w:hAnsi="Tahoma"/>
                <w:color w:val="3D3D3D"/>
                <w:sz w:val="18"/>
                <w:szCs w:val="18"/>
                <w:rtl w:val="true"/>
              </w:rPr>
              <w:t>:‏</w:t>
            </w:r>
            <w:r>
              <w:rPr>
                <w:rFonts w:cs="Tahoma" w:ascii="Tahoma" w:hAnsi="Tahoma"/>
                <w:color w:val="3D3D3D"/>
                <w:sz w:val="18"/>
                <w:szCs w:val="18"/>
              </w:rPr>
              <w:t>61</w:t>
            </w:r>
            <w:r>
              <w:rPr>
                <w:rFonts w:cs="Tahoma" w:ascii="Tahoma" w:hAnsi="Tahoma"/>
                <w:color w:val="3D3D3D"/>
                <w:sz w:val="18"/>
                <w:szCs w:val="18"/>
                <w:rtl w:val="true"/>
              </w:rPr>
              <w:t>‏]‏</w:t>
            </w:r>
            <w:r>
              <w:rPr>
                <w:rFonts w:ascii="Tahoma" w:hAnsi="Tahoma" w:cs="Tahoma"/>
                <w:color w:val="3D3D3D"/>
                <w:sz w:val="18"/>
                <w:sz w:val="18"/>
                <w:szCs w:val="18"/>
                <w:rtl w:val="true"/>
              </w:rPr>
              <w:t>، فيصدقهم فيما أخبروا به‏</w:t>
            </w:r>
            <w:r>
              <w:rPr>
                <w:rFonts w:cs="Tahoma" w:ascii="Tahoma" w:hAnsi="Tahoma"/>
                <w:color w:val="3D3D3D"/>
                <w:sz w:val="18"/>
                <w:szCs w:val="18"/>
                <w:rtl w:val="true"/>
              </w:rPr>
              <w:t xml:space="preserve">.‏ </w:t>
            </w:r>
            <w:r>
              <w:rPr>
                <w:rFonts w:ascii="Tahoma" w:hAnsi="Tahoma" w:cs="Tahoma"/>
                <w:color w:val="3D3D3D"/>
                <w:sz w:val="18"/>
                <w:sz w:val="18"/>
                <w:szCs w:val="18"/>
                <w:rtl w:val="true"/>
              </w:rPr>
              <w:t>مما غاب عنه وهو مأمون عنده على ذلك، فاللفظ متضمن معنى التصديق ومعنى الائتمان والأمانة، كما يدل عليه الاستعمال والاشتقاق، ولهذا قال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نتَ بِمُؤْمِنٍ لِّ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ا تقر بخبرنا ولا تثق به، ولا تطمئن إليه ولو كنا صادقين؛ لأنهم لم يكونوا عنده ممن يؤتمن على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لو صدقوا لم يأمن لهم‏</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لفظ الإيمان في اللغة لم يقابل بالتكذيب كلفظ التصديق، فإنه من المعلوم في اللغة أن كل مخبر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صدقت أو كذبت،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ناه أو كذبناه، ولا يقال لكل مخبر‏</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له أو كذبناه،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ت مؤمن له أو مكذب له، بل المعروف في مقابلة الإيمان لفظ 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أو كافر، والكفر لا يختص بالتكذيب، بل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علم أنك صادق لكن لا أتبعك، بل أعاديك وأبغضك وأخالفك ولا أوافقك، لكان كفره أعظم، فلما كان الكفر المقابل للإيمان ليس هو التكذيب فقط، علم أن الإيمان ليس هو التصديق فقط، بل إذا كان الكفر يكون تكذيباً ويكون مخالفة ومعاداة وامتناعاً بلا تكذيب، فلا بد أن يكون الإيمان تصديقاً مع موافقة وموالاة وانقياد لا يكفي مجرد التصديق، فيكون الإسلام جزء مسمى الإيمان، كما كان الامتناع من الانقياد مع التصديق جزء مسمى الكفر، فيجب أن يكون كل مؤمن مسلماً منقاداً للأمر، وهذا هو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الرسول صلى الله عليه وسلم فسر الإيمان بما يؤمن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الرسول ذكر ما يؤمن به لم يذكر ما يؤمن له، وهو نفسه يجب أن يؤمن به ويؤمن له، فالإيمان به من حيث ثبوته غيب عنا أخبرنا به، وليس كل غيب آمنا به علينا أن نطيعه، وأما ما يجب من الإيمان له فهو الذي يوجب طاعته، والرسول يجب الإيمان به وله، فينبغي أن يعرف هذا، وأيضاً فإن طاعته طاعة للّه، وطاعة اللّه من تمام الإيمان ب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29</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الرابع‏</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من الناس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أصله في اللغة من الأمن الذي هو ضد الخوف فآمن أي‏</w:t>
            </w:r>
            <w:r>
              <w:rPr>
                <w:rFonts w:cs="Tahoma" w:ascii="Tahoma" w:hAnsi="Tahoma"/>
                <w:color w:val="3D3D3D"/>
                <w:sz w:val="18"/>
                <w:szCs w:val="18"/>
                <w:rtl w:val="true"/>
              </w:rPr>
              <w:t xml:space="preserve">:‏ </w:t>
            </w:r>
            <w:r>
              <w:rPr>
                <w:rFonts w:ascii="Tahoma" w:hAnsi="Tahoma" w:cs="Tahoma"/>
                <w:color w:val="3D3D3D"/>
                <w:sz w:val="18"/>
                <w:sz w:val="18"/>
                <w:szCs w:val="18"/>
                <w:rtl w:val="true"/>
              </w:rPr>
              <w:t>صار داخلاً في الأمن وأنشدو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مقدمة الثانية،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إذا فرض أنه مرادف للتصديق ف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تصديق لا يكون إلا بالقلب أو اللسان؛ عنه جوابا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ع، بل الأفعال تسمى تصديقاً، كما ثبت في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عينان تزنيان وزناهما النظر، والأذن تزني وزناها السمع، واليد تزني وزناها البطش، والرجل تزني وزناها المشي، والقلب يتمنى ذلك ويشتهي، والفرج يصدق ذلك أو يكذ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ال أهل اللغة وطوائف من السلف والخلف‏</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جوهري‏</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دّيق مثال الفسّيق‏</w:t>
            </w:r>
            <w:r>
              <w:rPr>
                <w:rFonts w:cs="Tahoma" w:ascii="Tahoma" w:hAnsi="Tahoma"/>
                <w:color w:val="3D3D3D"/>
                <w:sz w:val="18"/>
                <w:szCs w:val="18"/>
                <w:rtl w:val="true"/>
              </w:rPr>
              <w:t xml:space="preserve">:‏ </w:t>
            </w:r>
            <w:r>
              <w:rPr>
                <w:rFonts w:ascii="Tahoma" w:hAnsi="Tahoma" w:cs="Tahoma"/>
                <w:color w:val="3D3D3D"/>
                <w:sz w:val="18"/>
                <w:sz w:val="18"/>
                <w:szCs w:val="18"/>
                <w:rtl w:val="true"/>
              </w:rPr>
              <w:t>الدائم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يكون الذي يصدق قوله ب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حسن البصري‏</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إيمان بالتحلي ولا بالتمني ولكنه ما وقر في القلوب وصدقته الأعمال، وهذا مشهور عن الحسن يروى عنه من غير وجه، كما رواه عباس الدور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حجاج، حدثنا أبو عبيدة الناجي عن الحس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إيمان بالتحلي ولا بالتمني، ولكن ما وقر في القلب وصدقته الأعم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حسناً وعمل غير صالح رد اللّه عليه قوله، ومن قال حسناً وعمل صالحاً رفعه العمل؛ ذلك بأن اللّه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لَيْهِ يَصْعَدُ الْكَلِمُ الطَّيِّبُ وَالْعَمَلُ الصَّالِحُ يَرْفَعُ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رواه ابن بطة من الوجه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w:t>
            </w:r>
            <w:r>
              <w:rPr>
                <w:rFonts w:ascii="Tahoma" w:hAnsi="Tahoma" w:cs="Tahoma"/>
                <w:color w:val="3D3D3D"/>
                <w:sz w:val="18"/>
                <w:sz w:val="18"/>
                <w:szCs w:val="18"/>
                <w:rtl w:val="true"/>
              </w:rPr>
              <w:t>ليس الإيمان بالتمني‏</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الكلام، وقوله‏</w:t>
            </w:r>
            <w:r>
              <w:rPr>
                <w:rFonts w:cs="Tahoma" w:ascii="Tahoma" w:hAnsi="Tahoma"/>
                <w:color w:val="3D3D3D"/>
                <w:sz w:val="18"/>
                <w:szCs w:val="18"/>
                <w:rtl w:val="true"/>
              </w:rPr>
              <w:t>:‏ ‏[‏</w:t>
            </w:r>
            <w:r>
              <w:rPr>
                <w:rFonts w:ascii="Tahoma" w:hAnsi="Tahoma" w:cs="Tahoma"/>
                <w:color w:val="3D3D3D"/>
                <w:sz w:val="18"/>
                <w:sz w:val="18"/>
                <w:szCs w:val="18"/>
                <w:rtl w:val="true"/>
              </w:rPr>
              <w:t>بالتحلي‏</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أن يصير حلية ظاهرة له، فيظهره من غير حقيقة من قلبه، و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و ما يظهر من القول ولا من الحلية الظاهرة، ولكن ما وقر في القلب وصدقته الأعمال، فالعمل يصدق أن في القلب إيماناً وإذا لم يكن عمل، كذب أن في قلبه إيماناً؛ لأن ما في القلب مستلزم للعمل الظاهر‏</w:t>
            </w:r>
            <w:r>
              <w:rPr>
                <w:rFonts w:cs="Tahoma" w:ascii="Tahoma" w:hAnsi="Tahoma"/>
                <w:color w:val="3D3D3D"/>
                <w:sz w:val="18"/>
                <w:szCs w:val="18"/>
                <w:rtl w:val="true"/>
              </w:rPr>
              <w:t xml:space="preserve">.‏ </w:t>
            </w:r>
            <w:r>
              <w:rPr>
                <w:rFonts w:ascii="Tahoma" w:hAnsi="Tahoma" w:cs="Tahoma"/>
                <w:color w:val="3D3D3D"/>
                <w:sz w:val="18"/>
                <w:sz w:val="18"/>
                <w:szCs w:val="18"/>
                <w:rtl w:val="true"/>
              </w:rPr>
              <w:t>وانتفاء اللازم يدل على انتفاء الملزو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روى محمد بن نصر المروزي بإسناده، أن عبد الملك بن مروان كتب إلى سعيد بن جبير يسأله عن هذه المسائل‏</w:t>
            </w:r>
            <w:r>
              <w:rPr>
                <w:rFonts w:cs="Tahoma" w:ascii="Tahoma" w:hAnsi="Tahoma"/>
                <w:color w:val="3D3D3D"/>
                <w:sz w:val="18"/>
                <w:szCs w:val="18"/>
                <w:rtl w:val="true"/>
              </w:rPr>
              <w:t xml:space="preserve">.‏ </w:t>
            </w:r>
            <w:r>
              <w:rPr>
                <w:rFonts w:ascii="Tahoma" w:hAnsi="Tahoma" w:cs="Tahoma"/>
                <w:color w:val="3D3D3D"/>
                <w:sz w:val="18"/>
                <w:sz w:val="18"/>
                <w:szCs w:val="18"/>
                <w:rtl w:val="true"/>
              </w:rPr>
              <w:t>فأجابه عنها‏</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عن الإيما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0</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الإيمان هو التصديق، أن يصدق العبد باللّه وملائكته وما أنزل اللّه من كتاب، وما أرسل من رسول، وب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عن التصديق، و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أن يعمل العبد بما صدق به من القرآن، وما ضعف عن شيء منه وفرط فيه عرف أنه ذنب، واستغفر اللّه وتاب منه ولم يصر عليه، فذلك هو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تسأل عن الدين، فالدين هو العبادة، فإنك لن تجد رجلاً من أهل الدين ترك عبادة أهل دين، ثم لا يدخل في دين آخر إلا صار لا دين له‏</w:t>
            </w:r>
            <w:r>
              <w:rPr>
                <w:rFonts w:cs="Tahoma" w:ascii="Tahoma" w:hAnsi="Tahoma"/>
                <w:color w:val="3D3D3D"/>
                <w:sz w:val="18"/>
                <w:szCs w:val="18"/>
                <w:rtl w:val="true"/>
              </w:rPr>
              <w:t xml:space="preserve">.‏ </w:t>
            </w:r>
            <w:r>
              <w:rPr>
                <w:rFonts w:ascii="Tahoma" w:hAnsi="Tahoma" w:cs="Tahoma"/>
                <w:color w:val="3D3D3D"/>
                <w:sz w:val="18"/>
                <w:sz w:val="18"/>
                <w:szCs w:val="18"/>
                <w:rtl w:val="true"/>
              </w:rPr>
              <w:t>وتسأل عن العبادة، والعبادة هي الطاعة، ذلك أنه من أطاع اللّه فيما أمره به وفيما نهاه عنه، فقد آثر عبادة اللّه، ومن أطاع الشيطان في دينه وعمله، فقد عبد الشيطان، ألا ترى أن اللّه قال للذين فرطوا‏</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أَعْهَدْ إِلَيْكُمْ يَا بَنِي آدَمَ أَن لا تَعْبُدُوا الشَّيْطَ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س‏</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وإنما كانت عبادتهم الشيطان أنهم أطاعوه في دين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سد بن موسى‏</w:t>
            </w:r>
            <w:r>
              <w:rPr>
                <w:rFonts w:cs="Tahoma" w:ascii="Tahoma" w:hAnsi="Tahoma"/>
                <w:color w:val="3D3D3D"/>
                <w:sz w:val="18"/>
                <w:szCs w:val="18"/>
                <w:rtl w:val="true"/>
              </w:rPr>
              <w:t>:‏</w:t>
            </w:r>
            <w:r>
              <w:rPr>
                <w:rFonts w:ascii="Tahoma" w:hAnsi="Tahoma" w:cs="Tahoma"/>
                <w:color w:val="3D3D3D"/>
                <w:sz w:val="18"/>
                <w:sz w:val="18"/>
                <w:szCs w:val="18"/>
                <w:rtl w:val="true"/>
              </w:rPr>
              <w:t>حدثنا الوليد بن مسلم الأوزاعي، حدثنا حسان بن عط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في كتاب اللّه صار إلى العمل،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ثم صيرهم إلى العمل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يُقِيمُونَ الصَّلاَةَ وَمِمَّا رَزَقْنَاهُمْ يُنفِقُونَ‏</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وسمعت الأوزاعي يقول‏</w:t>
            </w:r>
            <w:r>
              <w:rPr>
                <w:rFonts w:cs="Tahoma" w:ascii="Tahoma" w:hAnsi="Tahoma"/>
                <w:color w:val="3D3D3D"/>
                <w:sz w:val="18"/>
                <w:szCs w:val="18"/>
                <w:rtl w:val="true"/>
              </w:rPr>
              <w:t>:‏</w:t>
            </w: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تَابُواْ وَأَقَامُواْ الصَّلاَةَ وَآتَوُاْ الزَّكَاةَ فَإِخْوَانُكُمْ فِي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الإيمان باللّه باللسان، والتصديق به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عْمَر عن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كن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بالإقرار، والإيمان بالعمل، والإيمان قول وعمل قرينان، لا ينفع أحدهما إلا بالآخر، وما من أحد إلا يوزن قوله وعمله؛ فإن كان عمله أوزن من قوله صعد إلى اللّه؛ وإن كان كلامه أوزن من عمله لم يصعد إلى اللّه، ورواه أبو عمرو الطلمنكي بإسناده المعروف‏</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معاوية بن عمرو‏</w:t>
            </w:r>
            <w:r>
              <w:rPr>
                <w:rFonts w:cs="Tahoma" w:ascii="Tahoma" w:hAnsi="Tahoma"/>
                <w:color w:val="3D3D3D"/>
                <w:sz w:val="18"/>
                <w:szCs w:val="18"/>
                <w:rtl w:val="true"/>
              </w:rPr>
              <w:t xml:space="preserve">:‏ </w:t>
            </w:r>
            <w:r>
              <w:rPr>
                <w:rFonts w:ascii="Tahoma" w:hAnsi="Tahoma" w:cs="Tahoma"/>
                <w:color w:val="3D3D3D"/>
                <w:sz w:val="18"/>
                <w:sz w:val="18"/>
                <w:szCs w:val="18"/>
                <w:rtl w:val="true"/>
              </w:rPr>
              <w:t>عن أبي إسحاق الفَزَارِيّ، عن الأو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ستقيم الإيمان إلا بالقول، ولا يستقيم الإيمان والقول إلا بالعمل، ولا يستقيم الإيمان والقول والعمل إلا بنية موافقة للسنة‏</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1</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كان من مضى من سلفنا، لا يفرقون بين الإيمان والعمل، العمل من الإيمان والإيمان من العمل، وإنما الإيمان اسم يجمع كما يجمع هذه الأديان اسمها ويصدقه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فمن آمن بلسانه، وعرف بقلبه، وصدق بعمله، فتلك العروة الوثقى التي لا انفصام لها‏</w:t>
            </w:r>
            <w:r>
              <w:rPr>
                <w:rFonts w:cs="Tahoma" w:ascii="Tahoma" w:hAnsi="Tahoma"/>
                <w:color w:val="3D3D3D"/>
                <w:sz w:val="18"/>
                <w:szCs w:val="18"/>
                <w:rtl w:val="true"/>
              </w:rPr>
              <w:t xml:space="preserve">.‏ </w:t>
            </w:r>
            <w:r>
              <w:rPr>
                <w:rFonts w:ascii="Tahoma" w:hAnsi="Tahoma" w:cs="Tahoma"/>
                <w:color w:val="3D3D3D"/>
                <w:sz w:val="18"/>
                <w:sz w:val="18"/>
                <w:szCs w:val="18"/>
                <w:rtl w:val="true"/>
              </w:rPr>
              <w:t>ومن قال بلسانه، ولم يعرف بقلبه، ولم يصدق بعمله كان في الآخرة من الخاسرين‏</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عروف عن غير واحد من السلف والخلف، أنهم يجعلون العمل مصدقاً للقول، ورووا ذلك عن النبي صلى الله عليه وسلم كما رواه معاذ بن أسد‏</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لفضيل بن عياض، عن ليث بن أبي سليم، عن مجاهد‏</w:t>
            </w:r>
            <w:r>
              <w:rPr>
                <w:rFonts w:cs="Tahoma" w:ascii="Tahoma" w:hAnsi="Tahoma"/>
                <w:color w:val="3D3D3D"/>
                <w:sz w:val="18"/>
                <w:szCs w:val="18"/>
                <w:rtl w:val="true"/>
              </w:rPr>
              <w:t xml:space="preserve">:‏ </w:t>
            </w:r>
            <w:r>
              <w:rPr>
                <w:rFonts w:ascii="Tahoma" w:hAnsi="Tahoma" w:cs="Tahoma"/>
                <w:color w:val="3D3D3D"/>
                <w:sz w:val="18"/>
                <w:sz w:val="18"/>
                <w:szCs w:val="18"/>
                <w:rtl w:val="true"/>
              </w:rPr>
              <w:t>أن أبا ذر سأل النبي صلى الله عليه وسلم ع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الإقرار والتصديق بالعم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ثم تلا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77</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أبي ذر هذا مروي من غير وجه، فإن كان هذا اللفظ هو لفظ الرسول، فلا كلام، وإن كانوا رووه بالمعنى، دل على أنه من المعروف في لغتهم أن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دق قوله بعمله، وكذلك قال شيخ الإسلام الهروي‏</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تصديق ك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جواب الث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ذا كان أصله التصديق، فهو تصديقمخصوص، كما أن الصلاة دعاء مخصوص، والحج قصد مخصوص، والصيام إمساك مخصوص، وهذا التصديق له لوازم صارت لوازمه داخلة في مسماه عند الإطلاق، فإن انتفاء اللازم يقتضي انتفاء الملزوم، ويبقى النزاع لفظيًا‏</w:t>
            </w:r>
            <w:r>
              <w:rPr>
                <w:rFonts w:cs="Tahoma" w:ascii="Tahoma" w:hAnsi="Tahoma"/>
                <w:color w:val="3D3D3D"/>
                <w:sz w:val="18"/>
                <w:szCs w:val="18"/>
                <w:rtl w:val="true"/>
              </w:rPr>
              <w:t xml:space="preserve">:‏ </w:t>
            </w:r>
            <w:r>
              <w:rPr>
                <w:rFonts w:ascii="Tahoma" w:hAnsi="Tahoma" w:cs="Tahoma"/>
                <w:color w:val="3D3D3D"/>
                <w:sz w:val="18"/>
                <w:sz w:val="18"/>
                <w:szCs w:val="18"/>
                <w:rtl w:val="true"/>
              </w:rPr>
              <w:t>هل الإيمان دال على العمل بالتضمن أو باللزو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2</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مما ينبغي أن يعرف‏</w:t>
            </w:r>
            <w:r>
              <w:rPr>
                <w:rFonts w:cs="Tahoma" w:ascii="Tahoma" w:hAnsi="Tahoma"/>
                <w:color w:val="3D3D3D"/>
                <w:sz w:val="18"/>
                <w:szCs w:val="18"/>
                <w:rtl w:val="true"/>
              </w:rPr>
              <w:t>:‏</w:t>
            </w:r>
            <w:r>
              <w:rPr>
                <w:rFonts w:ascii="Tahoma" w:hAnsi="Tahoma" w:cs="Tahoma"/>
                <w:color w:val="3D3D3D"/>
                <w:sz w:val="18"/>
                <w:sz w:val="18"/>
                <w:szCs w:val="18"/>
                <w:rtl w:val="true"/>
              </w:rPr>
              <w:t>أن أكثر التنازع بين أهل السنة في هذه المسألة هو نزاع لفظي، وإلا فالقائلون بأن الإيمان قول من الفقهاء كحماد بن أبي سليمان وهو أول من قال ذلك، ومن اتبعه من أهل الكوفة وغيرهم متفقون مع جميع علماء السنة على أن أصحاب الذنوب داخلون تحت الذم والوعيد، و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إيمانهم كامل كإيمان جبريل، ف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بدون العمل المفروض، ومع فعل المحرمات، يكون صاحبه مستحقاً للذم والعقاب، كما تقوله الجماعة‏</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ون أيضًا بأن من أهل الكبائر من يدخل النار كما تقوله الجماعة، والذين ينفون عن الفاسق اسم الإيمان من أهل السنة متفقون على أنه لا يخلد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فليس بين فقهاء الملة نزاع في أصحاب الذنوب إذا كانوا مقرين باطناً وظاهراً بما جاء به الرسول، وما تواتر عنه أنهم من أهل الوعيد، وأنه يدخل النار منهم من أخبر اللّه ورسوله بدخوله إليها، ولا يخلد منهم فيها أحد، ولا يكونون مرتدين مباحي الدماء، ولكن الأقوال المنحرفة قول من يقول بتخليدهم في النار، ك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غلاة المرجئة 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ا نعلم أن أحداً منهم يدخل النار، بل نقف في هذا كله‏</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عن بعض غلاة المرجئة الجزم بالنفي الع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يقال للخوارج‏</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نفى عن السارق والزاني والشارب وغيرهم الإيمان، هو لم يجعلهم مرتدين عن الإسلام، بل عاقب هذا بالجلد وهذا بالقطع، ولم يقتل أحداً إلا الزاني المحصن، ولم يقتله قتل المرتد، فإن المرتد يقتل بالسيف بعد الاستتابة، وهذا يرجم بالحجارة بلا استتابة، فدل ذلك على أنه وإن نفي عنهم الإيمان، فليسوا عنده مرتدين عن الإسلام مع ظهور ذنوبهم، وليسوا كالمنافقين الذين كانوا يظهرون الإسلام ويبطنون الكفر، فأولئك لم يعاقبهم إلا على ذنب ظاه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بسبب الكلام في ‏</w:t>
            </w:r>
            <w:r>
              <w:rPr>
                <w:rFonts w:cs="Tahoma" w:ascii="Tahoma" w:hAnsi="Tahoma"/>
                <w:color w:val="3D3D3D"/>
                <w:sz w:val="18"/>
                <w:szCs w:val="18"/>
                <w:rtl w:val="true"/>
              </w:rPr>
              <w:t>[‏</w:t>
            </w:r>
            <w:r>
              <w:rPr>
                <w:rFonts w:ascii="Tahoma" w:hAnsi="Tahoma" w:cs="Tahoma"/>
                <w:color w:val="3D3D3D"/>
                <w:sz w:val="18"/>
                <w:sz w:val="18"/>
                <w:szCs w:val="18"/>
                <w:rtl w:val="true"/>
              </w:rPr>
              <w:t>مسأل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تنازع الناس، هل في اللغة أسماء شرعية نقلها الشارع عن مسماها في اللغة، أو أنها باقية في الشرع على ما كانت عليه في اللغة، لكن الشارع زاد في أحكامها لا في معنى الأسماء ‏؟‏، وهكذا قالوا في اسم ‏‏الصلاة‏ و ‏‏الزكاة‏ و‏ الصيام‏‏ و‏‏الحج‏‏ إنها باقية في كلام الشارع على معناها اللغوي</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3</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pPr>
            <w:r>
              <w:rPr>
                <w:rFonts w:ascii="Tahoma" w:hAnsi="Tahoma" w:cs="Tahoma"/>
                <w:color w:val="3D3D3D"/>
                <w:sz w:val="18"/>
                <w:sz w:val="18"/>
                <w:szCs w:val="18"/>
                <w:rtl w:val="true"/>
              </w:rPr>
              <w:t>لكن زاد في أحكامها‏</w:t>
            </w:r>
            <w:r>
              <w:rPr>
                <w:rFonts w:cs="Tahoma" w:ascii="Tahoma" w:hAnsi="Tahoma"/>
                <w:color w:val="3D3D3D"/>
                <w:sz w:val="18"/>
                <w:szCs w:val="18"/>
                <w:rtl w:val="true"/>
              </w:rPr>
              <w:t xml:space="preserve">.‏ </w:t>
            </w:r>
            <w:r>
              <w:rPr>
                <w:rFonts w:ascii="Tahoma" w:hAnsi="Tahoma" w:cs="Tahoma"/>
                <w:color w:val="3D3D3D"/>
                <w:sz w:val="18"/>
                <w:sz w:val="18"/>
                <w:szCs w:val="18"/>
                <w:rtl w:val="true"/>
              </w:rPr>
              <w:t>ومقصودهم أن الإيمان هو مجرد التصديق وذلك يحصل بالقلب واللسان‏</w:t>
            </w:r>
            <w:r>
              <w:rPr>
                <w:rFonts w:cs="Tahoma" w:ascii="Tahoma" w:hAnsi="Tahoma"/>
                <w:color w:val="3D3D3D"/>
                <w:sz w:val="18"/>
                <w:szCs w:val="18"/>
                <w:rtl w:val="true"/>
              </w:rPr>
              <w:t xml:space="preserve">.‏ </w:t>
            </w:r>
            <w:r>
              <w:rPr>
                <w:rFonts w:ascii="Tahoma" w:hAnsi="Tahoma" w:cs="Tahoma"/>
                <w:color w:val="3D3D3D"/>
                <w:sz w:val="18"/>
                <w:sz w:val="18"/>
                <w:szCs w:val="18"/>
                <w:rtl w:val="true"/>
              </w:rPr>
              <w:t>وذهبت طائفة ثالثة إلى أن الشارع تصرف فيها تصرف أهل العرف‏</w:t>
            </w:r>
            <w:r>
              <w:rPr>
                <w:rFonts w:cs="Tahoma" w:ascii="Tahoma" w:hAnsi="Tahoma"/>
                <w:color w:val="3D3D3D"/>
                <w:sz w:val="18"/>
                <w:szCs w:val="18"/>
                <w:rtl w:val="true"/>
              </w:rPr>
              <w:t xml:space="preserve">.‏ </w:t>
            </w:r>
            <w:r>
              <w:rPr>
                <w:rFonts w:ascii="Tahoma" w:hAnsi="Tahoma" w:cs="Tahoma"/>
                <w:color w:val="3D3D3D"/>
                <w:sz w:val="18"/>
                <w:sz w:val="18"/>
                <w:szCs w:val="18"/>
                <w:rtl w:val="true"/>
              </w:rPr>
              <w:t>فهي بالنسبة إلى اللغة مجاز، وبالنسبة إلى عرف الشارع حقيق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تحقيق أن الشارع لم ينقلها ولم يغيرها، ولكن استعملها مقيدة لا مطلقة، كما يستعمل نظائرها، كقوله تعالى‏</w:t>
            </w:r>
            <w:r>
              <w:rPr>
                <w:rFonts w:cs="Tahoma" w:ascii="Tahoma" w:hAnsi="Tahoma"/>
                <w:color w:val="3D3D3D"/>
                <w:sz w:val="18"/>
                <w:szCs w:val="18"/>
                <w:rtl w:val="true"/>
              </w:rPr>
              <w:t>:‏‏</w:t>
            </w:r>
            <w:r>
              <w:rPr>
                <w:rStyle w:val="StrongEmphasis"/>
                <w:rFonts w:cs="Tahoma" w:ascii="Tahoma" w:hAnsi="Tahoma"/>
                <w:color w:val="3D3D3D"/>
                <w:sz w:val="18"/>
                <w:szCs w:val="18"/>
                <w:rtl w:val="true"/>
              </w:rPr>
              <w:t xml:space="preserve"> {‏</w:t>
            </w:r>
            <w:r>
              <w:rPr>
                <w:rStyle w:val="StrongEmphasis"/>
                <w:rFonts w:ascii="Tahoma" w:hAnsi="Tahoma" w:cs="Tahoma"/>
                <w:color w:val="3D3D3D"/>
                <w:sz w:val="18"/>
                <w:sz w:val="18"/>
                <w:szCs w:val="18"/>
                <w:rtl w:val="true"/>
              </w:rPr>
              <w:t>وَلِلّهِ عَلَى النَّاسِ حِجُّ الْبَيْتِ‏</w:t>
            </w:r>
            <w:r>
              <w:rPr>
                <w:rStyle w:val="StrongEmphasis"/>
                <w:rFonts w:cs="Tahoma" w:ascii="Tahoma" w:hAnsi="Tahoma"/>
                <w:color w:val="3D3D3D"/>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97</w:t>
            </w:r>
            <w:r>
              <w:rPr>
                <w:rFonts w:cs="Tahoma" w:ascii="Tahoma" w:hAnsi="Tahoma"/>
                <w:color w:val="3D3D3D"/>
                <w:sz w:val="18"/>
                <w:szCs w:val="18"/>
                <w:rtl w:val="true"/>
              </w:rPr>
              <w:t>‏]‏</w:t>
            </w:r>
            <w:r>
              <w:rPr>
                <w:rFonts w:ascii="Tahoma" w:hAnsi="Tahoma" w:cs="Tahoma"/>
                <w:color w:val="3D3D3D"/>
                <w:sz w:val="18"/>
                <w:sz w:val="18"/>
                <w:szCs w:val="18"/>
                <w:rtl w:val="true"/>
              </w:rPr>
              <w:t>، فذكر حجا خاصاً، وهو حج البيت، وكذلك قوله‏</w:t>
            </w:r>
            <w:r>
              <w:rPr>
                <w:rFonts w:cs="Tahoma" w:ascii="Tahoma" w:hAnsi="Tahoma"/>
                <w:color w:val="3D3D3D"/>
                <w:sz w:val="18"/>
                <w:szCs w:val="18"/>
                <w:rtl w:val="true"/>
              </w:rPr>
              <w:t>:‏‏</w:t>
            </w:r>
            <w:r>
              <w:rPr>
                <w:rStyle w:val="StrongEmphasis"/>
                <w:rFonts w:cs="Tahoma" w:ascii="Tahoma" w:hAnsi="Tahoma"/>
                <w:color w:val="3D3D3D"/>
                <w:sz w:val="18"/>
                <w:szCs w:val="18"/>
                <w:rtl w:val="true"/>
              </w:rPr>
              <w:t xml:space="preserve"> {‏</w:t>
            </w:r>
            <w:r>
              <w:rPr>
                <w:rStyle w:val="StrongEmphasis"/>
                <w:rFonts w:ascii="Tahoma" w:hAnsi="Tahoma" w:cs="Tahoma"/>
                <w:color w:val="3D3D3D"/>
                <w:sz w:val="18"/>
                <w:sz w:val="18"/>
                <w:szCs w:val="18"/>
                <w:rtl w:val="true"/>
              </w:rPr>
              <w:t>فَمَنْ حَجَّ الْبَيْتَ أَوِ اعْتَمَرَ‏</w:t>
            </w:r>
            <w:r>
              <w:rPr>
                <w:rStyle w:val="StrongEmphasis"/>
                <w:rFonts w:cs="Tahoma" w:ascii="Tahoma" w:hAnsi="Tahoma"/>
                <w:color w:val="3D3D3D"/>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58</w:t>
            </w:r>
            <w:r>
              <w:rPr>
                <w:rFonts w:cs="Tahoma" w:ascii="Tahoma" w:hAnsi="Tahoma"/>
                <w:color w:val="3D3D3D"/>
                <w:sz w:val="18"/>
                <w:szCs w:val="18"/>
                <w:rtl w:val="true"/>
              </w:rPr>
              <w:t xml:space="preserve">‏]‏ </w:t>
            </w:r>
            <w:r>
              <w:rPr>
                <w:rFonts w:ascii="Tahoma" w:hAnsi="Tahoma" w:cs="Tahoma"/>
                <w:color w:val="3D3D3D"/>
                <w:sz w:val="18"/>
                <w:sz w:val="18"/>
                <w:szCs w:val="18"/>
                <w:rtl w:val="true"/>
              </w:rPr>
              <w:t>فلم يكن لفظ الحج متناولاً لكل قصد، بل لقصد مخصوص دل عليه اللفظ نفسه من غير تغيير اللغة، والشاعر إذا قال‏</w:t>
            </w:r>
            <w:r>
              <w:rPr>
                <w:rFonts w:cs="Tahoma" w:ascii="Tahoma" w:hAnsi="Tahoma"/>
                <w:color w:val="3D3D3D"/>
                <w:sz w:val="18"/>
                <w:szCs w:val="18"/>
                <w:rtl w:val="true"/>
              </w:rPr>
              <w:t xml:space="preserve">:‏ </w:t>
            </w:r>
          </w:p>
          <w:tbl>
            <w:tblPr>
              <w:bidiVisual w:val="true"/>
              <w:tblW w:w="6750" w:type="dxa"/>
              <w:jc w:val="right"/>
              <w:tblInd w:w="0" w:type="dxa"/>
              <w:tblLayout w:type="fixed"/>
              <w:tblCellMar>
                <w:top w:w="30" w:type="dxa"/>
                <w:left w:w="30" w:type="dxa"/>
                <w:bottom w:w="30" w:type="dxa"/>
                <w:right w:w="30" w:type="dxa"/>
              </w:tblCellMar>
            </w:tblPr>
            <w:tblGrid>
              <w:gridCol w:w="3288"/>
              <w:gridCol w:w="3462"/>
            </w:tblGrid>
            <w:tr>
              <w:trPr/>
              <w:tc>
                <w:tcPr>
                  <w:tcW w:w="3288"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وأشهد من عوف حلولاً كثيرة</w:t>
                  </w:r>
                </w:p>
              </w:tc>
              <w:tc>
                <w:tcPr>
                  <w:tcW w:w="3462"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يحجون سب الزبرقان المزعفرا</w:t>
                  </w:r>
                </w:p>
              </w:tc>
            </w:tr>
          </w:tbl>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كان متكلماً باللغة، وقد قيد لفظه بحج سب الزبرقان المزعفرا، ومعلوم أن ذلك الحج المخصوص دلت عليه الإضافة، فكذلك الحج المخصوص الذي أمر اللّه به دلت عليه الإضافة أو التعريف باللام؛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حج فرض عليك، كانت لام العهد تبين أنه حج البيت‏</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w:t>
            </w:r>
            <w:r>
              <w:rPr>
                <w:rFonts w:cs="Tahoma" w:ascii="Tahoma" w:hAnsi="Tahoma"/>
                <w:color w:val="3D3D3D"/>
                <w:sz w:val="18"/>
                <w:szCs w:val="18"/>
                <w:rtl w:val="true"/>
              </w:rPr>
              <w:t>[‏</w:t>
            </w:r>
            <w:r>
              <w:rPr>
                <w:rFonts w:ascii="Tahoma" w:hAnsi="Tahoma" w:cs="Tahoma"/>
                <w:color w:val="3D3D3D"/>
                <w:sz w:val="18"/>
                <w:sz w:val="18"/>
                <w:szCs w:val="18"/>
                <w:rtl w:val="true"/>
              </w:rPr>
              <w:t>الزكاة‏</w:t>
            </w:r>
            <w:r>
              <w:rPr>
                <w:rFonts w:cs="Tahoma" w:ascii="Tahoma" w:hAnsi="Tahoma"/>
                <w:color w:val="3D3D3D"/>
                <w:sz w:val="18"/>
                <w:szCs w:val="18"/>
                <w:rtl w:val="true"/>
              </w:rPr>
              <w:t xml:space="preserve">]‏ </w:t>
            </w:r>
            <w:r>
              <w:rPr>
                <w:rFonts w:ascii="Tahoma" w:hAnsi="Tahoma" w:cs="Tahoma"/>
                <w:color w:val="3D3D3D"/>
                <w:sz w:val="18"/>
                <w:sz w:val="18"/>
                <w:szCs w:val="18"/>
                <w:rtl w:val="true"/>
              </w:rPr>
              <w:t>هي اسم لما تزكو به النفس، وزكاة النفس زيادة خيرها وذهاب شرها والإحسان إلى الناس من أعظم ما تزكو به النفس،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خُذْ مِنْ أَمْوَالِهِمْ صَدَقَةً تُطَهِّرُهُمْ وَتُزَكِّيهِم بِهَ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3</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ترك الفواحش مما تزكو ب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لا فَضْلُ اللَّهِ عَلَيْكُمْ وَرَحْمَتُهُ مَا زَكَا مِنكُم مِّنْ أَحَدٍ أَبَدً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21</w:t>
            </w:r>
            <w:r>
              <w:rPr>
                <w:rFonts w:cs="Tahoma" w:ascii="Tahoma" w:hAnsi="Tahoma"/>
                <w:color w:val="3D3D3D"/>
                <w:sz w:val="18"/>
                <w:szCs w:val="18"/>
                <w:rtl w:val="true"/>
              </w:rPr>
              <w:t xml:space="preserve">‏]‏ </w:t>
            </w:r>
            <w:r>
              <w:rPr>
                <w:rFonts w:ascii="Tahoma" w:hAnsi="Tahoma" w:cs="Tahoma"/>
                <w:color w:val="3D3D3D"/>
                <w:sz w:val="18"/>
                <w:sz w:val="18"/>
                <w:szCs w:val="18"/>
                <w:rtl w:val="true"/>
              </w:rPr>
              <w:t>وأصل زكاتها بالتوحيد وإخلاص الدين ل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وَيْلٌ لِّلْمُشْرِكِينَ الَّذِينَ لا يُؤْتُونَ الزَّكَ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فصلت‏</w:t>
            </w:r>
            <w:r>
              <w:rPr>
                <w:rFonts w:cs="Tahoma" w:ascii="Tahoma" w:hAnsi="Tahoma"/>
                <w:color w:val="3D3D3D"/>
                <w:sz w:val="18"/>
                <w:szCs w:val="18"/>
                <w:rtl w:val="true"/>
              </w:rPr>
              <w:t>:‏</w:t>
            </w:r>
            <w:r>
              <w:rPr>
                <w:rFonts w:cs="Tahoma" w:ascii="Tahoma" w:hAnsi="Tahoma"/>
                <w:color w:val="3D3D3D"/>
                <w:sz w:val="18"/>
                <w:szCs w:val="18"/>
              </w:rPr>
              <w:t>6</w:t>
            </w:r>
            <w:r>
              <w:rPr>
                <w:rFonts w:ascii="Tahoma" w:hAnsi="Tahoma" w:cs="Tahoma"/>
                <w:color w:val="3D3D3D"/>
                <w:sz w:val="18"/>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وهي عند المفسرين التوح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النبي صلى الله عليه وسلم مقدار الواجب، وسماها الزكاة المفروضة، فصار لفظ الزكاة إذا عرف باللام ينصرف إليها لأجل العهد، ومن الأسماء ما يكون أهل العرف نقلوه وينسبون ذلك إلى الشارع، مثل لفظ ‏</w:t>
            </w:r>
            <w:r>
              <w:rPr>
                <w:rFonts w:cs="Tahoma" w:ascii="Tahoma" w:hAnsi="Tahoma"/>
                <w:color w:val="3D3D3D"/>
                <w:sz w:val="18"/>
                <w:szCs w:val="18"/>
                <w:rtl w:val="true"/>
              </w:rPr>
              <w:t>[‏</w:t>
            </w:r>
            <w:r>
              <w:rPr>
                <w:rFonts w:ascii="Tahoma" w:hAnsi="Tahoma" w:cs="Tahoma"/>
                <w:color w:val="3D3D3D"/>
                <w:sz w:val="18"/>
                <w:sz w:val="18"/>
                <w:szCs w:val="18"/>
                <w:rtl w:val="true"/>
              </w:rPr>
              <w:t>التيمم‏</w:t>
            </w:r>
            <w:r>
              <w:rPr>
                <w:rFonts w:cs="Tahoma" w:ascii="Tahoma" w:hAnsi="Tahoma"/>
                <w:color w:val="3D3D3D"/>
                <w:sz w:val="18"/>
                <w:szCs w:val="18"/>
                <w:rtl w:val="true"/>
              </w:rPr>
              <w:t>]‏</w:t>
            </w:r>
            <w:r>
              <w:rPr>
                <w:rFonts w:ascii="Tahoma" w:hAnsi="Tahoma" w:cs="Tahoma"/>
                <w:color w:val="3D3D3D"/>
                <w:sz w:val="18"/>
                <w:sz w:val="18"/>
                <w:szCs w:val="18"/>
                <w:rtl w:val="true"/>
              </w:rPr>
              <w:t>، فإن اللّه تعالى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يَمَّمُواْ صَعِيدًا طَيِّبًا فَامْسَحُواْ بِوُجُوهِكُمْ وَأَيْدِيكُم مِّنْ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w:t>
            </w:r>
            <w:r>
              <w:rPr>
                <w:rFonts w:ascii="Tahoma" w:hAnsi="Tahoma" w:cs="Tahoma"/>
                <w:color w:val="3D3D3D"/>
                <w:sz w:val="18"/>
                <w:sz w:val="18"/>
                <w:szCs w:val="18"/>
                <w:rtl w:val="true"/>
              </w:rPr>
              <w:t>، فلفظ</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4</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cs="Tahoma" w:ascii="Tahoma" w:hAnsi="Tahoma"/>
                <w:color w:val="3D3D3D"/>
                <w:sz w:val="18"/>
                <w:szCs w:val="18"/>
                <w:rtl w:val="true"/>
              </w:rPr>
              <w:t>‏</w:t>
            </w:r>
            <w:r>
              <w:rPr>
                <w:rFonts w:ascii="Tahoma" w:hAnsi="Tahoma" w:cs="Tahoma"/>
                <w:color w:val="3D3D3D"/>
                <w:sz w:val="18"/>
                <w:sz w:val="18"/>
                <w:szCs w:val="18"/>
                <w:rtl w:val="true"/>
              </w:rPr>
              <w:t>التيمم‏ استعمل في معناه المعروف في اللغة، فإنه أمر بتيمم الصعيد، ثم أمر بمسح الوجوه والأيدي منه، فصار لفظ التيمم في عرف الفقهاء يدخل فيه هذا المسح، وليس هو لغة الشارع، بل الشارع فرق بين تيمم الصعيد وبين المسح الذي يكون بعده، ولفظ ‏‏الإيمان‏‏ أمر به مقيداً بالإيمان باللّه وملائكته وكتبه ورسله، وكذلك لفظ ‏‏الإسلام‏ بالاستسلام للّه رب العالمين، وكذلك لفظ ‏‏الكفر‏‏ مقيداً، ولكن لفظ ‏</w:t>
            </w:r>
            <w:r>
              <w:rPr>
                <w:rFonts w:cs="Tahoma" w:ascii="Tahoma" w:hAnsi="Tahoma"/>
                <w:color w:val="3D3D3D"/>
                <w:sz w:val="18"/>
                <w:szCs w:val="18"/>
                <w:rtl w:val="true"/>
              </w:rPr>
              <w:t>[‏</w:t>
            </w:r>
            <w:r>
              <w:rPr>
                <w:rFonts w:ascii="Tahoma" w:hAnsi="Tahoma" w:cs="Tahoma"/>
                <w:color w:val="3D3D3D"/>
                <w:sz w:val="18"/>
                <w:sz w:val="18"/>
                <w:szCs w:val="18"/>
                <w:rtl w:val="true"/>
              </w:rPr>
              <w:t>النفاق‏</w:t>
            </w:r>
            <w:r>
              <w:rPr>
                <w:rFonts w:cs="Tahoma" w:ascii="Tahoma" w:hAnsi="Tahoma"/>
                <w:color w:val="3D3D3D"/>
                <w:sz w:val="18"/>
                <w:szCs w:val="18"/>
                <w:rtl w:val="true"/>
              </w:rPr>
              <w:t xml:space="preserve">]‏ </w:t>
            </w:r>
            <w:r>
              <w:rPr>
                <w:rFonts w:ascii="Tahoma" w:hAnsi="Tahoma" w:cs="Tahoma"/>
                <w:color w:val="3D3D3D"/>
                <w:sz w:val="18"/>
                <w:sz w:val="18"/>
                <w:szCs w:val="18"/>
                <w:rtl w:val="true"/>
              </w:rPr>
              <w:t>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م تكن العرب تكلمت به، لكنه مأخوذ من كلامهم، فإن نفق يشبه خرج، ومنه‏</w:t>
            </w:r>
            <w:r>
              <w:rPr>
                <w:rFonts w:cs="Tahoma" w:ascii="Tahoma" w:hAnsi="Tahoma"/>
                <w:color w:val="3D3D3D"/>
                <w:sz w:val="18"/>
                <w:szCs w:val="18"/>
                <w:rtl w:val="true"/>
              </w:rPr>
              <w:t xml:space="preserve">:‏ </w:t>
            </w:r>
            <w:r>
              <w:rPr>
                <w:rFonts w:ascii="Tahoma" w:hAnsi="Tahoma" w:cs="Tahoma"/>
                <w:color w:val="3D3D3D"/>
                <w:sz w:val="18"/>
                <w:sz w:val="18"/>
                <w:szCs w:val="18"/>
                <w:rtl w:val="true"/>
              </w:rPr>
              <w:t>نفقت الدابة إذا ماتت، ومنه‏</w:t>
            </w:r>
            <w:r>
              <w:rPr>
                <w:rFonts w:cs="Tahoma" w:ascii="Tahoma" w:hAnsi="Tahoma"/>
                <w:color w:val="3D3D3D"/>
                <w:sz w:val="18"/>
                <w:szCs w:val="18"/>
                <w:rtl w:val="true"/>
              </w:rPr>
              <w:t xml:space="preserve">:‏ </w:t>
            </w:r>
            <w:r>
              <w:rPr>
                <w:rFonts w:ascii="Tahoma" w:hAnsi="Tahoma" w:cs="Tahoma"/>
                <w:color w:val="3D3D3D"/>
                <w:sz w:val="18"/>
                <w:sz w:val="18"/>
                <w:szCs w:val="18"/>
                <w:rtl w:val="true"/>
              </w:rPr>
              <w:t>نَافِقَاءُ اليِرْبُوع، والنفق في الأرض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إِنِ اسْتَطَعْتَ أَن تَبْتَغِيَ نَفَقًا فِي الأَرْضِ‏</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فالمنافق هو الذي خرج من الإيمان باطناً بعد دخوله فيه ظاهراً، وقيد النفاق بأنه نفاق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من الناس من يسمى من خرج عن طاعة الملك منافقاً عليه، لكن النفاق الذي في القرآن هو النفاق على الرسول‏</w:t>
            </w:r>
            <w:r>
              <w:rPr>
                <w:rFonts w:cs="Tahoma" w:ascii="Tahoma" w:hAnsi="Tahoma"/>
                <w:color w:val="3D3D3D"/>
                <w:sz w:val="18"/>
                <w:szCs w:val="18"/>
                <w:rtl w:val="true"/>
              </w:rPr>
              <w:t xml:space="preserve">.‏ </w:t>
            </w:r>
            <w:r>
              <w:rPr>
                <w:rFonts w:ascii="Tahoma" w:hAnsi="Tahoma" w:cs="Tahoma"/>
                <w:color w:val="3D3D3D"/>
                <w:sz w:val="18"/>
                <w:sz w:val="18"/>
                <w:szCs w:val="18"/>
                <w:rtl w:val="true"/>
              </w:rPr>
              <w:t>فخطاب اللّه ورسوله للناس بهذه الأسماء كخطاب الناس بغيرها، وهو خطاب مقيد خاص لا مطلق يحتمل أنوا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الرسول تلك الخصائص، والاسم دل عليها، ف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منقولة، ولا أنه زيد في الحكم دون الاسم، بل الاسم إنما استعمل على وجه يختص بمراد الشارع، لم يستعمل مطلقاً، وهو إن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قِيمُواْ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بعد أن عرَّفهم الصلاة المأمور بها، فكان التعريف منصرفاً إلى الصلاة التي يعرفونها لم يرد لفظ الصلاة وهم لا يعرفون معناه؛ ولهذا كل من قال في لفظ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عام للمعني اللغوي، أو إنه مجمل لتردده بين المعنى اللغوي والشرعي ونحو ذلك؛ فأقوالهم ضعيفة، فإن هذا اللفظ إنما ورد خبراً أو أمراً، فالخبر ك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رَأَيْتَ الَّذِي يَنْهَى عَبْدًا إِذَا صَلَّى‏</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علق‏</w:t>
            </w:r>
            <w:r>
              <w:rPr>
                <w:rFonts w:cs="Tahoma" w:ascii="Tahoma" w:hAnsi="Tahoma"/>
                <w:color w:val="3D3D3D"/>
                <w:sz w:val="18"/>
                <w:szCs w:val="18"/>
                <w:rtl w:val="true"/>
              </w:rPr>
              <w:t>:‏</w:t>
            </w:r>
            <w:r>
              <w:rPr>
                <w:rFonts w:cs="Tahoma" w:ascii="Tahoma" w:hAnsi="Tahoma"/>
                <w:color w:val="3D3D3D"/>
                <w:sz w:val="18"/>
                <w:szCs w:val="18"/>
              </w:rPr>
              <w:t>9</w:t>
            </w:r>
            <w:r>
              <w:rPr>
                <w:rFonts w:ascii="Tahoma" w:hAnsi="Tahoma" w:cs="Tahoma"/>
                <w:color w:val="3D3D3D"/>
                <w:sz w:val="18"/>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 xml:space="preserve">‏]‏ </w:t>
            </w:r>
            <w:r>
              <w:rPr>
                <w:rFonts w:ascii="Tahoma" w:hAnsi="Tahoma" w:cs="Tahoma"/>
                <w:color w:val="3D3D3D"/>
                <w:sz w:val="18"/>
                <w:sz w:val="18"/>
                <w:szCs w:val="18"/>
                <w:rtl w:val="true"/>
              </w:rPr>
              <w:t>وسورة ‏</w:t>
            </w:r>
            <w:r>
              <w:rPr>
                <w:rFonts w:cs="Tahoma" w:ascii="Tahoma" w:hAnsi="Tahoma"/>
                <w:color w:val="3D3D3D"/>
                <w:sz w:val="18"/>
                <w:szCs w:val="18"/>
                <w:rtl w:val="true"/>
              </w:rPr>
              <w:t>[‏</w:t>
            </w:r>
            <w:r>
              <w:rPr>
                <w:rFonts w:ascii="Tahoma" w:hAnsi="Tahoma" w:cs="Tahoma"/>
                <w:color w:val="3D3D3D"/>
                <w:sz w:val="18"/>
                <w:sz w:val="18"/>
                <w:szCs w:val="18"/>
                <w:rtl w:val="true"/>
              </w:rPr>
              <w:t>اقْرأ‏</w:t>
            </w:r>
            <w:r>
              <w:rPr>
                <w:rFonts w:cs="Tahoma" w:ascii="Tahoma" w:hAnsi="Tahoma"/>
                <w:color w:val="3D3D3D"/>
                <w:sz w:val="18"/>
                <w:szCs w:val="18"/>
                <w:rtl w:val="true"/>
              </w:rPr>
              <w:t xml:space="preserve">]‏ </w:t>
            </w:r>
            <w:r>
              <w:rPr>
                <w:rFonts w:ascii="Tahoma" w:hAnsi="Tahoma" w:cs="Tahoma"/>
                <w:color w:val="3D3D3D"/>
                <w:sz w:val="18"/>
                <w:sz w:val="18"/>
                <w:szCs w:val="18"/>
                <w:rtl w:val="true"/>
              </w:rPr>
              <w:t>من أول ما نزل من القرآن، وكان بعض الكفار إما أبو جهل أو غيره قد نهى النبي صلى الله عليه وسلم عن الصلاة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ئن رأيته يصلي لأطأن عنقه‏</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رآه ساجداً رأى من الهول ما أوجب نكوصه على عقبيه، فإذا ق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رَأَيْتَ الَّذِي يَنْهَى عَبْدًا إِذَا صَ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علمت تلك الصلاة الواقعة بلا إجمال في اللفظ ولا عموم‏</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5</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ثم إنه لما فرضت الصلوات الخمس ليلة المعراج أقام النبي صلى الله عليه وسلم الصلوات بمواقيتها صبيحة ذلك اليوم، وكان جبرائيل يؤم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سلمون يأتمون ب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قيل له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أَقِيمُواْ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عرفوا أنها تلك الصلاة، و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بل ذلك كانت له صلاتان طرفي النهار، فكانت أيضاً معروفة، فلم يخاطبوا باسم من هذه الأسماء إلا ومسماه معلوم عندهم‏</w:t>
            </w:r>
            <w:r>
              <w:rPr>
                <w:rFonts w:cs="Tahoma" w:ascii="Tahoma" w:hAnsi="Tahoma"/>
                <w:color w:val="3D3D3D"/>
                <w:sz w:val="18"/>
                <w:szCs w:val="18"/>
                <w:rtl w:val="true"/>
              </w:rPr>
              <w:t xml:space="preserve">.‏ </w:t>
            </w:r>
            <w:r>
              <w:rPr>
                <w:rFonts w:ascii="Tahoma" w:hAnsi="Tahoma" w:cs="Tahoma"/>
                <w:color w:val="3D3D3D"/>
                <w:sz w:val="18"/>
                <w:sz w:val="18"/>
                <w:szCs w:val="18"/>
                <w:rtl w:val="true"/>
              </w:rPr>
              <w:t>فلا إجمال في ذلك، ولا يتناول كل ما يسمى حجاً ودعاءً وصوماً، فإن هذا إنما يكون إذا كان اللفظ مطلقاً، وذلك لم ير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إيمان‏‏ و‏‏الإسلام‏‏ وقد كان معنى ذلك عندهم من أظهر الأمور، وإنما سأل جبريل النبي صلى الله عليه وسلم عن ذلك وهم يسمعون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ذا جبريل جاءكم يعلمكم دين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ليبين لهم كمال هذه الأسماء وحقائقها التي ينبغي أن تقصد لئلا يقتصروا على أدنى مسمياتها، وهذا كما في الحديث الصحيح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المسكين هذا الطواف الذي ترده اللقمة واللقمتان والتمرة والتمرتان، ولكن المسكين الذي لا يجد غنى يغنيه، ولا يفطن له فيتصدق عليه، ولا يسأل الناس إلحاف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هم كانوا يعرفون المسكين وأنه المحتاج، وكان ذلك مشهوراً عندهم فيمن يظهر حاجته بالسؤال، فبين النبي صلى الله عليه وسلم أن الذي يظهر حاجته بالسؤال والناس يعطونه، تزول مسكنته بإعطاء الناس له، والسؤال له بمنزلة الحرفة، وهو وإن كان مسكيناً يستحق من الزكاة إذا لم يعط من غيرها كفايته، فهو إذا وجد من يعطيه كفايته لم يبق مسكيناً، وإنما المسكين المحتاج الذي لا يسأل ولا يعرف فيعطى‏</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هو الذي يجب أن يقدم في العطاء، فإنه مسكين قطعاً، وذاك مسكنته تندفع بعطاء من يسأله، وكذلك قوله‏</w:t>
            </w:r>
            <w:r>
              <w:rPr>
                <w:rFonts w:cs="Tahoma" w:ascii="Tahoma" w:hAnsi="Tahoma"/>
                <w:color w:val="3D3D3D"/>
                <w:sz w:val="18"/>
                <w:szCs w:val="18"/>
                <w:rtl w:val="true"/>
              </w:rPr>
              <w:t>:‏‏ [‏</w:t>
            </w:r>
            <w:r>
              <w:rPr>
                <w:rFonts w:ascii="Tahoma" w:hAnsi="Tahoma" w:cs="Tahoma"/>
                <w:color w:val="3D3D3D"/>
                <w:sz w:val="18"/>
                <w:sz w:val="18"/>
                <w:szCs w:val="18"/>
                <w:rtl w:val="true"/>
              </w:rPr>
              <w:t>الإسلام هو الخمس‏</w:t>
            </w:r>
            <w:r>
              <w:rPr>
                <w:rFonts w:cs="Tahoma" w:ascii="Tahoma" w:hAnsi="Tahoma"/>
                <w:color w:val="3D3D3D"/>
                <w:sz w:val="18"/>
                <w:szCs w:val="18"/>
                <w:rtl w:val="true"/>
              </w:rPr>
              <w:t>]‏</w:t>
            </w:r>
            <w:r>
              <w:rPr>
                <w:rFonts w:ascii="Tahoma" w:hAnsi="Tahoma" w:cs="Tahoma"/>
                <w:color w:val="3D3D3D"/>
                <w:sz w:val="18"/>
                <w:sz w:val="18"/>
                <w:szCs w:val="18"/>
                <w:rtl w:val="true"/>
              </w:rPr>
              <w:t>، يريد أن هذا كله واجب داخل في الإسلام، فليس للإنسان أن يكتفي بالإقرار بالشهادتين، وكذلك الإيمان يجب أن يكون على هذا الوجه المفصل، لا يكتفي فيه بالإيمان المجمل؛ ولهذا وصف الإسلام بهذا‏</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6</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د اتفق المسلمون على أنه من لم يأت بالشهادتين فهو كافر، وأما الأعمال الأربعة فاختلفوا في تكفير تاركها، ونحن إذا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أهل السنة متفقون على أنه لا يكفر بالذنب، فإنما نريد به المعاصي كالزنا والشرب، وأما هذه المباني ففي تكفير تاركها نزاع مشهور‏</w:t>
            </w:r>
            <w:r>
              <w:rPr>
                <w:rFonts w:cs="Tahoma" w:ascii="Tahoma" w:hAnsi="Tahoma"/>
                <w:color w:val="3D3D3D"/>
                <w:sz w:val="18"/>
                <w:szCs w:val="18"/>
                <w:rtl w:val="true"/>
              </w:rPr>
              <w:t xml:space="preserve">.‏ </w:t>
            </w:r>
            <w:r>
              <w:rPr>
                <w:rFonts w:ascii="Tahoma" w:hAnsi="Tahoma" w:cs="Tahoma"/>
                <w:color w:val="3D3D3D"/>
                <w:sz w:val="18"/>
                <w:sz w:val="18"/>
                <w:szCs w:val="18"/>
                <w:rtl w:val="true"/>
              </w:rPr>
              <w:t>وعن أحمد في ذلك نزاع، وإحدي الروايات عنه‏</w:t>
            </w:r>
            <w:r>
              <w:rPr>
                <w:rFonts w:cs="Tahoma" w:ascii="Tahoma" w:hAnsi="Tahoma"/>
                <w:color w:val="3D3D3D"/>
                <w:sz w:val="18"/>
                <w:szCs w:val="18"/>
                <w:rtl w:val="true"/>
              </w:rPr>
              <w:t>:‏</w:t>
            </w:r>
            <w:r>
              <w:rPr>
                <w:rFonts w:ascii="Tahoma" w:hAnsi="Tahoma" w:cs="Tahoma"/>
                <w:color w:val="3D3D3D"/>
                <w:sz w:val="18"/>
                <w:sz w:val="18"/>
                <w:szCs w:val="18"/>
                <w:rtl w:val="true"/>
              </w:rPr>
              <w:t>أنه يكفر من ترك واحدة منها، وهو اختيار أبي بكر وطائفة من أصحاب مالك كابن حبيب‏</w:t>
            </w:r>
            <w:r>
              <w:rPr>
                <w:rFonts w:cs="Tahoma" w:ascii="Tahoma" w:hAnsi="Tahoma"/>
                <w:color w:val="3D3D3D"/>
                <w:sz w:val="18"/>
                <w:szCs w:val="18"/>
                <w:rtl w:val="true"/>
              </w:rPr>
              <w:t>.‏</w:t>
            </w:r>
            <w:r>
              <w:rPr>
                <w:rFonts w:ascii="Tahoma" w:hAnsi="Tahoma" w:cs="Tahoma"/>
                <w:color w:val="3D3D3D"/>
                <w:sz w:val="18"/>
                <w:sz w:val="18"/>
                <w:szCs w:val="18"/>
                <w:rtl w:val="true"/>
              </w:rPr>
              <w:t>وعنه رواية ثاني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إلا بترك الصلاة والزكاة فقط، ورواية ثالث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إلا بترك الصلاة، والزكاة إذا قاتل الإمام عليها‏</w:t>
            </w:r>
            <w:r>
              <w:rPr>
                <w:rFonts w:cs="Tahoma" w:ascii="Tahoma" w:hAnsi="Tahoma"/>
                <w:color w:val="3D3D3D"/>
                <w:sz w:val="18"/>
                <w:szCs w:val="18"/>
                <w:rtl w:val="true"/>
              </w:rPr>
              <w:t xml:space="preserve">.‏ </w:t>
            </w:r>
            <w:r>
              <w:rPr>
                <w:rFonts w:ascii="Tahoma" w:hAnsi="Tahoma" w:cs="Tahoma"/>
                <w:color w:val="3D3D3D"/>
                <w:sz w:val="18"/>
                <w:sz w:val="18"/>
                <w:szCs w:val="18"/>
                <w:rtl w:val="true"/>
              </w:rPr>
              <w:t>ورابع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إلا بترك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وخامسة‏</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فر بترك شيء منهن، وهذه أقوال معروفة للسلف‏</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حكم بن عتيبة‏</w:t>
            </w:r>
            <w:r>
              <w:rPr>
                <w:rFonts w:cs="Tahoma" w:ascii="Tahoma" w:hAnsi="Tahoma"/>
                <w:color w:val="3D3D3D"/>
                <w:sz w:val="18"/>
                <w:szCs w:val="18"/>
                <w:rtl w:val="true"/>
              </w:rPr>
              <w:t>:‏</w:t>
            </w:r>
            <w:r>
              <w:rPr>
                <w:rFonts w:ascii="Tahoma" w:hAnsi="Tahoma" w:cs="Tahoma"/>
                <w:color w:val="3D3D3D"/>
                <w:sz w:val="18"/>
                <w:sz w:val="18"/>
                <w:szCs w:val="18"/>
                <w:rtl w:val="true"/>
              </w:rPr>
              <w:t>من ترك الصلاة متعمداً فقد كفر، ومن ترك الزكاة متعمداً فقد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الحج متعمداً فقد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صوم رمضان متعمداً فقد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سعيد بن جُبَيْر‏</w:t>
            </w:r>
            <w:r>
              <w:rPr>
                <w:rFonts w:cs="Tahoma" w:ascii="Tahoma" w:hAnsi="Tahoma"/>
                <w:color w:val="3D3D3D"/>
                <w:sz w:val="18"/>
                <w:szCs w:val="18"/>
                <w:rtl w:val="true"/>
              </w:rPr>
              <w:t xml:space="preserve">:‏ </w:t>
            </w:r>
            <w:r>
              <w:rPr>
                <w:rFonts w:ascii="Tahoma" w:hAnsi="Tahoma" w:cs="Tahoma"/>
                <w:color w:val="3D3D3D"/>
                <w:sz w:val="18"/>
                <w:sz w:val="18"/>
                <w:szCs w:val="18"/>
                <w:rtl w:val="true"/>
              </w:rPr>
              <w:t>من ترك الصلاة متعمداً فقد كفر ب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الزكاة متعمداً فقد كفر ب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من ترك صوم رمضان متعمداً فقد كفر ب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ضحاك‏</w:t>
            </w:r>
            <w:r>
              <w:rPr>
                <w:rFonts w:cs="Tahoma" w:ascii="Tahoma" w:hAnsi="Tahoma"/>
                <w:color w:val="3D3D3D"/>
                <w:sz w:val="18"/>
                <w:szCs w:val="18"/>
                <w:rtl w:val="true"/>
              </w:rPr>
              <w:t xml:space="preserve">:‏ </w:t>
            </w:r>
            <w:r>
              <w:rPr>
                <w:rFonts w:ascii="Tahoma" w:hAnsi="Tahoma" w:cs="Tahoma"/>
                <w:color w:val="3D3D3D"/>
                <w:sz w:val="18"/>
                <w:sz w:val="18"/>
                <w:szCs w:val="18"/>
                <w:rtl w:val="true"/>
              </w:rPr>
              <w:t>لا ترفع الصلاة إلا بالزكاة، وقال عبد اللّه 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من أقام الصلاة ولم يؤت الزكاة فلا صلاة له‏</w:t>
            </w:r>
            <w:r>
              <w:rPr>
                <w:rFonts w:cs="Tahoma" w:ascii="Tahoma" w:hAnsi="Tahoma"/>
                <w:color w:val="3D3D3D"/>
                <w:sz w:val="18"/>
                <w:szCs w:val="18"/>
                <w:rtl w:val="true"/>
              </w:rPr>
              <w:t xml:space="preserve">.‏ </w:t>
            </w:r>
            <w:r>
              <w:rPr>
                <w:rFonts w:ascii="Tahoma" w:hAnsi="Tahoma" w:cs="Tahoma"/>
                <w:color w:val="3D3D3D"/>
                <w:sz w:val="18"/>
                <w:sz w:val="18"/>
                <w:szCs w:val="18"/>
                <w:rtl w:val="true"/>
              </w:rPr>
              <w:t>رواهن أسد بن موس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عبد اللّه بن عمرو‏</w:t>
            </w:r>
            <w:r>
              <w:rPr>
                <w:rFonts w:cs="Tahoma" w:ascii="Tahoma" w:hAnsi="Tahoma"/>
                <w:color w:val="3D3D3D"/>
                <w:sz w:val="18"/>
                <w:szCs w:val="18"/>
                <w:rtl w:val="true"/>
              </w:rPr>
              <w:t xml:space="preserve">:‏ </w:t>
            </w:r>
            <w:r>
              <w:rPr>
                <w:rFonts w:ascii="Tahoma" w:hAnsi="Tahoma" w:cs="Tahoma"/>
                <w:color w:val="3D3D3D"/>
                <w:sz w:val="18"/>
                <w:sz w:val="18"/>
                <w:szCs w:val="18"/>
                <w:rtl w:val="true"/>
              </w:rPr>
              <w:t>من شرب الخمر ممسياً أصبح مشركاً، ومن شربه مصبحاً أمسى مشركاً‏</w:t>
            </w:r>
            <w:r>
              <w:rPr>
                <w:rFonts w:cs="Tahoma" w:ascii="Tahoma" w:hAnsi="Tahoma"/>
                <w:color w:val="3D3D3D"/>
                <w:sz w:val="18"/>
                <w:szCs w:val="18"/>
                <w:rtl w:val="true"/>
              </w:rPr>
              <w:t xml:space="preserve">.‏ </w:t>
            </w:r>
            <w:r>
              <w:rPr>
                <w:rFonts w:ascii="Tahoma" w:hAnsi="Tahoma" w:cs="Tahoma"/>
                <w:color w:val="3D3D3D"/>
                <w:sz w:val="18"/>
                <w:sz w:val="18"/>
                <w:szCs w:val="18"/>
                <w:rtl w:val="true"/>
              </w:rPr>
              <w:t>فقيل لإبراهيم النَّخَعِي‏</w:t>
            </w:r>
            <w:r>
              <w:rPr>
                <w:rFonts w:cs="Tahoma" w:ascii="Tahoma" w:hAnsi="Tahoma"/>
                <w:color w:val="3D3D3D"/>
                <w:sz w:val="18"/>
                <w:szCs w:val="18"/>
                <w:rtl w:val="true"/>
              </w:rPr>
              <w:t xml:space="preserve">:‏ </w:t>
            </w:r>
            <w:r>
              <w:rPr>
                <w:rFonts w:ascii="Tahoma" w:hAnsi="Tahoma" w:cs="Tahoma"/>
                <w:color w:val="3D3D3D"/>
                <w:sz w:val="18"/>
                <w:sz w:val="18"/>
                <w:szCs w:val="18"/>
                <w:rtl w:val="true"/>
              </w:rPr>
              <w:t>كيف ذل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يترك 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 الأخنس في كتابه‏</w:t>
            </w:r>
            <w:r>
              <w:rPr>
                <w:rFonts w:cs="Tahoma" w:ascii="Tahoma" w:hAnsi="Tahoma"/>
                <w:color w:val="3D3D3D"/>
                <w:sz w:val="18"/>
                <w:szCs w:val="18"/>
                <w:rtl w:val="true"/>
              </w:rPr>
              <w:t xml:space="preserve">:‏ </w:t>
            </w:r>
            <w:r>
              <w:rPr>
                <w:rFonts w:ascii="Tahoma" w:hAnsi="Tahoma" w:cs="Tahoma"/>
                <w:color w:val="3D3D3D"/>
                <w:sz w:val="18"/>
                <w:sz w:val="18"/>
                <w:szCs w:val="18"/>
                <w:rtl w:val="true"/>
              </w:rPr>
              <w:t>من شرب المسكر فقد تعرض لترك الصلاة، ومن ترك الصلاة فقد خرج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مما يوضح ذلك أن جبريل لما سأل النبي صلى الله عليه وسلم عن الإسلام والإيمان والإحسان، كان في آخر الأمر بعد فرض الحج، والحج إنما فرض سنة تسع أو عش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تفق الناس على أنه لم يفرض قبل ست من الهجرة، ومعلوم أن الرسول صلى الله عليه وسلم لم يأمر الناس ب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بين لهم معناه إلى ذلك الوقت، بل كانوا يعرفون أصل معناه وهذه المسائل لبسطها موضع آخر‏</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7</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قصود هنا أن من نفى عنه الرسول اسم ‏الإيمان‏‏ أو الإسلام‏‏ فلابد أن يكون قد ترك بعض الواجبات فيه وإن بقى بعضها؛ ولهذا كان الصحابة و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كون في العبد إيمان ونفاق، قال أبو داود السجستاني‏</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حمد بن حنبل، حدثنا وَكِيع، عن الأْعمش، عن شقيق، عن أبي المِقْدَام، عن أبي يحيى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ئل حذيفة عن المنافق‏</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يعرف الإسلام ولا يعمل ب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داود‏</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عثمان بن أبي شيبة، حدثنا جرير، عن الأعمش، عن عمرو بن مرة، عن أبي البختري، عن حذيف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قلوب أربعة‏</w:t>
            </w:r>
            <w:r>
              <w:rPr>
                <w:rFonts w:cs="Tahoma" w:ascii="Tahoma" w:hAnsi="Tahoma"/>
                <w:color w:val="3D3D3D"/>
                <w:sz w:val="18"/>
                <w:szCs w:val="18"/>
                <w:rtl w:val="true"/>
              </w:rPr>
              <w:t xml:space="preserve">:‏ </w:t>
            </w:r>
            <w:r>
              <w:rPr>
                <w:rFonts w:ascii="Tahoma" w:hAnsi="Tahoma" w:cs="Tahoma"/>
                <w:color w:val="3D3D3D"/>
                <w:sz w:val="18"/>
                <w:sz w:val="18"/>
                <w:szCs w:val="18"/>
                <w:rtl w:val="true"/>
              </w:rPr>
              <w:t>قلب أغْلَف، فذلك قلب الكافر، وقلب مُصْفَح، وذلك قلب المنافق، وقلب أجرد فيه سراج يُزْهِر، فذلك قلب المؤمن، وقلب فيه إيمان ونفاق، فمثل الإيمان فيه كمثل شجرة يمدها ماء طيب، ومثل النفاق مثل قُرْحَة يمدها قَيْحٌ ودم، فأيهما غَلَب عليه غَلَب‏</w:t>
            </w:r>
            <w:r>
              <w:rPr>
                <w:rFonts w:cs="Tahoma" w:ascii="Tahoma" w:hAnsi="Tahoma"/>
                <w:color w:val="3D3D3D"/>
                <w:sz w:val="18"/>
                <w:szCs w:val="18"/>
                <w:rtl w:val="true"/>
              </w:rPr>
              <w:t xml:space="preserve">.‏ </w:t>
            </w:r>
            <w:r>
              <w:rPr>
                <w:rFonts w:ascii="Tahoma" w:hAnsi="Tahoma" w:cs="Tahoma"/>
                <w:color w:val="3D3D3D"/>
                <w:sz w:val="18"/>
                <w:sz w:val="18"/>
                <w:szCs w:val="18"/>
                <w:rtl w:val="true"/>
              </w:rPr>
              <w:t>وقد روى مرفوعاً، وهو في ‏</w:t>
            </w:r>
            <w:r>
              <w:rPr>
                <w:rFonts w:cs="Tahoma" w:ascii="Tahoma" w:hAnsi="Tahoma"/>
                <w:color w:val="3D3D3D"/>
                <w:sz w:val="18"/>
                <w:szCs w:val="18"/>
                <w:rtl w:val="true"/>
              </w:rPr>
              <w:t>[‏</w:t>
            </w:r>
            <w:r>
              <w:rPr>
                <w:rFonts w:ascii="Tahoma" w:hAnsi="Tahoma" w:cs="Tahoma"/>
                <w:color w:val="3D3D3D"/>
                <w:sz w:val="18"/>
                <w:sz w:val="18"/>
                <w:szCs w:val="18"/>
                <w:rtl w:val="true"/>
              </w:rPr>
              <w:t>المسند‏</w:t>
            </w:r>
            <w:r>
              <w:rPr>
                <w:rFonts w:cs="Tahoma" w:ascii="Tahoma" w:hAnsi="Tahoma"/>
                <w:color w:val="3D3D3D"/>
                <w:sz w:val="18"/>
                <w:szCs w:val="18"/>
                <w:rtl w:val="true"/>
              </w:rPr>
              <w:t xml:space="preserve">]‏ </w:t>
            </w:r>
            <w:r>
              <w:rPr>
                <w:rFonts w:ascii="Tahoma" w:hAnsi="Tahoma" w:cs="Tahoma"/>
                <w:color w:val="3D3D3D"/>
                <w:sz w:val="18"/>
                <w:sz w:val="18"/>
                <w:szCs w:val="18"/>
                <w:rtl w:val="true"/>
              </w:rPr>
              <w:t>مرفو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ذي قاله حذيفة يدل عليه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هُمْ لِلْكُفْرِ يَوْمَئِذٍ أَقْرَبُ مِنْهُ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7</w:t>
            </w:r>
            <w:r>
              <w:rPr>
                <w:rFonts w:cs="Tahoma" w:ascii="Tahoma" w:hAnsi="Tahoma"/>
                <w:color w:val="3D3D3D"/>
                <w:sz w:val="18"/>
                <w:szCs w:val="18"/>
                <w:rtl w:val="true"/>
              </w:rPr>
              <w:t>‏]‏</w:t>
            </w:r>
            <w:r>
              <w:rPr>
                <w:rFonts w:ascii="Tahoma" w:hAnsi="Tahoma" w:cs="Tahoma"/>
                <w:color w:val="3D3D3D"/>
                <w:sz w:val="18"/>
                <w:sz w:val="18"/>
                <w:szCs w:val="18"/>
                <w:rtl w:val="true"/>
              </w:rPr>
              <w:t>، فقد كان قبل ذلك فيهم نفاق مغلوب، فلما كان يوم أحد غلب نفاقهم فصاروا إلى الكفر أقرب‏</w:t>
            </w:r>
            <w:r>
              <w:rPr>
                <w:rFonts w:cs="Tahoma" w:ascii="Tahoma" w:hAnsi="Tahoma"/>
                <w:color w:val="3D3D3D"/>
                <w:sz w:val="18"/>
                <w:szCs w:val="18"/>
                <w:rtl w:val="true"/>
              </w:rPr>
              <w:t>.‏</w:t>
              <w:br/>
            </w:r>
            <w:r>
              <w:rPr>
                <w:rFonts w:ascii="Tahoma" w:hAnsi="Tahoma" w:cs="Tahoma"/>
                <w:color w:val="3D3D3D"/>
                <w:sz w:val="18"/>
                <w:sz w:val="18"/>
                <w:szCs w:val="18"/>
                <w:rtl w:val="true"/>
              </w:rPr>
              <w:t>وروى عبد اللّه بن المبارك عن عوف بن أبي جميلة، عن عبد اللّه بن عمرو بن هند، عن علي بن أبي طالب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يبدو لُمْظَةً بيضاء في القلب، فكلما ازداد العبد إيماناً ازداد القلب بياضًا، حتى إذا استكمل الإيمان ابيض القلب كله‏</w:t>
            </w:r>
            <w:r>
              <w:rPr>
                <w:rFonts w:cs="Tahoma" w:ascii="Tahoma" w:hAnsi="Tahoma"/>
                <w:color w:val="3D3D3D"/>
                <w:sz w:val="18"/>
                <w:szCs w:val="18"/>
                <w:rtl w:val="true"/>
              </w:rPr>
              <w:t xml:space="preserve">.‏ </w:t>
            </w:r>
            <w:r>
              <w:rPr>
                <w:rFonts w:ascii="Tahoma" w:hAnsi="Tahoma" w:cs="Tahoma"/>
                <w:color w:val="3D3D3D"/>
                <w:sz w:val="18"/>
                <w:sz w:val="18"/>
                <w:szCs w:val="18"/>
                <w:rtl w:val="true"/>
              </w:rPr>
              <w:t>وإن النفاق يبدو لمظة سوداء في القلب، فكلما ازداد العبد نفاقاً ازداد القلب سواداً، حتى إذا استكمل العبد النفاق اسود القلب، وايم اللّه لو شققتم عن قلب المؤمن لوجدتموه أبيض‏</w:t>
            </w:r>
            <w:r>
              <w:rPr>
                <w:rFonts w:cs="Tahoma" w:ascii="Tahoma" w:hAnsi="Tahoma"/>
                <w:color w:val="3D3D3D"/>
                <w:sz w:val="18"/>
                <w:szCs w:val="18"/>
                <w:rtl w:val="true"/>
              </w:rPr>
              <w:t xml:space="preserve">.‏ </w:t>
            </w:r>
            <w:r>
              <w:rPr>
                <w:rFonts w:ascii="Tahoma" w:hAnsi="Tahoma" w:cs="Tahoma"/>
                <w:color w:val="3D3D3D"/>
                <w:sz w:val="18"/>
                <w:sz w:val="18"/>
                <w:szCs w:val="18"/>
                <w:rtl w:val="true"/>
              </w:rPr>
              <w:t>ولو شققتم عن قلب المنافق والكافر لوجدتموه أسود‏</w:t>
            </w:r>
            <w:r>
              <w:rPr>
                <w:rFonts w:cs="Tahoma" w:ascii="Tahoma" w:hAnsi="Tahoma"/>
                <w:color w:val="3D3D3D"/>
                <w:sz w:val="18"/>
                <w:szCs w:val="18"/>
                <w:rtl w:val="true"/>
              </w:rPr>
              <w:t>.</w:t>
            </w:r>
            <w:r>
              <w:rPr>
                <w:rFonts w:ascii="Tahoma" w:hAnsi="Tahoma" w:cs="Tahoma"/>
                <w:color w:val="3D3D3D"/>
                <w:sz w:val="18"/>
                <w:sz w:val="18"/>
                <w:szCs w:val="18"/>
                <w:rtl w:val="true"/>
              </w:rPr>
              <w:t>وقال ا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الغناء ينبت النفاق في القلب كما ينبت الماء البقل‏</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8</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رواه أحمد وغيره‏</w:t>
            </w:r>
            <w:r>
              <w:rPr>
                <w:rFonts w:cs="Tahoma" w:ascii="Tahoma" w:hAnsi="Tahoma"/>
                <w:color w:val="3D3D3D"/>
                <w:sz w:val="18"/>
                <w:szCs w:val="18"/>
                <w:rtl w:val="true"/>
              </w:rPr>
              <w:t>.‏</w:t>
            </w:r>
            <w:r>
              <w:rPr>
                <w:rFonts w:ascii="Tahoma" w:hAnsi="Tahoma" w:cs="Tahoma"/>
                <w:color w:val="3D3D3D"/>
                <w:sz w:val="18"/>
                <w:sz w:val="18"/>
                <w:szCs w:val="18"/>
                <w:rtl w:val="true"/>
              </w:rPr>
              <w:t>وهذا كثير في كلام السلف، يبينون أن القلب قد يكون فيهإيمان ونفاق، والكتاب والسنة يدلان على ذلك؛ فإن النبي صلى الله عليه وسلم ذكر شعب الإيمان، وذكر شعب النفاق و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كانت فيه شعبة منهن كانت فيه شعبة من النفاق حتى يدع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تلك الشعبة قد يكون معها كثير من شعب الإيمان؛ ولهذا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يخرج من النار من كا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علم أن من كان معه من الإيمان أقل القليل لم يخلد في النار، وأن من كان معه كثير من النفاق، فهو يعذب في النار على قدر ما معه من ذلك، ثم يخرج من النا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لى هذا فقوله للأعراب</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مْ تُؤْمِنُوا وَلَكِن قُولُوا أَسْلَمْنَا وَلَمَّا يَدْخُلِ الْإِيمَانُ فِي قُلُوبِ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نفي حقيقة دخول الإيمان في قلوبهم، وذلك لا يمنع أن يكون معهم شعبة منه، كما نفاه عن الزاني والسارق، ومن لا يحب لأخيه ما يحب لنفسه، ومن لا يأمن جاره بوائقه وغير ذلك، كما تقدم ذكره، فإن في القرآن والحديث ممن نفى عنه الإيمان لترك بعض الواجبات شيء كثي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حينئذ ف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 م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أسلمنا، أي‏</w:t>
            </w:r>
            <w:r>
              <w:rPr>
                <w:rFonts w:cs="Tahoma" w:ascii="Tahoma" w:hAnsi="Tahoma"/>
                <w:color w:val="3D3D3D"/>
                <w:sz w:val="18"/>
                <w:szCs w:val="18"/>
                <w:rtl w:val="true"/>
              </w:rPr>
              <w:t xml:space="preserve">:‏ </w:t>
            </w:r>
            <w:r>
              <w:rPr>
                <w:rFonts w:ascii="Tahoma" w:hAnsi="Tahoma" w:cs="Tahoma"/>
                <w:color w:val="3D3D3D"/>
                <w:sz w:val="18"/>
                <w:sz w:val="18"/>
                <w:szCs w:val="18"/>
                <w:rtl w:val="true"/>
              </w:rPr>
              <w:t>استسلمنا خوف السيف، و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إسلام، الجميع صحيح، فإن هذا إنما أراد الدخول في الإسلام، والإسلام الظاهر يدخل فيه المنافقون، فيدخل فيه من كان في قلبه إيمان ونفاق، وقد علم أنه يخرج من النار من في قلبه مثقال ذرة من إيمان، بخلاف المنافق المحض الذي قلبه كله أسود، فهذا هو الذي يكون في الدرك الأسفل من النار؛ ولهذا كان الصحابة يخشون النفاق على أنفسهم، ولم يخافوا التكذيب للّه ورسوله، فإن المؤمن يعلم من نفسه أنه لا يكذب اللّه ورسوله يقيناً، وهذا مستند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فإنه أراد بذلك ما يعلمه من نفسه من التصديق الجازم، ولكن الإيمان ليس مجرد التصديق؛ بل لابد من أعمال قلبية تستلزم أعمالاً ظاهرة كما تقدم، فحب اللّه ورسوله من الإيمان، وحب ما أمر الله به، وبغض ما نهى عنه، هذا من أخص الأمور بالإيمان؛ ولهذا ذكر</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39</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نبي صلى الله عليه وسلم في عدة أحاديث أن‏</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سَرَّتْهُ حَسَنَتُه وساءته سَيِّئَتُهُ ف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يحب الحسنة ويفرح بها، ويبغض السيئة ويسوؤه فعلها وإن فعلها بشهوة غالبة، وهذا الحب والبغض من خصائص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الزاني حين يزني إنما يزني لحب نفسه لذلك الفعل، فلو قام بقلبه خشية اللّه التي تقهر الشهوة أو حب اللّه الذي يغلبها، لم يَزْنِ؛ ولهذا قال تعالى عن يوسف عليه السلا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ذَلِكَ لِنَصْرِفَ عَنْهُ السُّوءَ وَالْفَحْشَاء إِنَّهُ مِنْ عِبَادِنَا الْمُخْلَصِ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 xml:space="preserve">‏]‏ </w:t>
            </w:r>
            <w:r>
              <w:rPr>
                <w:rFonts w:ascii="Tahoma" w:hAnsi="Tahoma" w:cs="Tahoma"/>
                <w:color w:val="3D3D3D"/>
                <w:sz w:val="18"/>
                <w:sz w:val="18"/>
                <w:szCs w:val="18"/>
                <w:rtl w:val="true"/>
              </w:rPr>
              <w:t>فمن كان مخلصًا للّه حق الإخلاص لم يزن وإنما يزني لخلوه عن ذلك، وهذا هو الإيمان الذي ينزع منه لم ينزع منه نفس التصديق؛ وله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سلم وليس بمؤمن، فإن المسلم المستحق للثواب لابد أن يكون مصدقاً، وإلا كان منافقاً، لكن ليس كل من صدق قام بقلبه من الأحوال الإيمانية الواجبة مثل كمال محبة اللّه ورسوله، ومثل خشية اللّه والإخلاص له في الأعمال والتوكل عليه، بل يكون الرجل مصدقاً بما جاء به الرسول، وهو مع ذلك يرائى بأعماله، ويكون أهله وماله أحب إليه من اللّه ورسوله والجهاد في سبيله، وقد خوطب بهذا المؤمنون في آخر الأمر في سورة براءة فقيل 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كَانَ آبَاؤُكُمْ وَأَبْنَآ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24</w:t>
            </w:r>
            <w:r>
              <w:rPr>
                <w:rFonts w:cs="Tahoma" w:ascii="Tahoma" w:hAnsi="Tahoma"/>
                <w:color w:val="3D3D3D"/>
                <w:sz w:val="18"/>
                <w:szCs w:val="18"/>
                <w:rtl w:val="true"/>
              </w:rPr>
              <w:t xml:space="preserve"> ‏]‏ </w:t>
            </w:r>
            <w:r>
              <w:rPr>
                <w:rFonts w:ascii="Tahoma" w:hAnsi="Tahoma" w:cs="Tahoma"/>
                <w:color w:val="3D3D3D"/>
                <w:sz w:val="18"/>
                <w:sz w:val="18"/>
                <w:szCs w:val="18"/>
                <w:rtl w:val="true"/>
              </w:rPr>
              <w:t>ومعلوم أن كثيراً من المسلمين أو أكثرهم بهذه الصف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ثبت أنه لا يكون الرجل مؤمناً حتى يكون اللّه ورسوله أحب إليه مما سواهما، وإنما المؤمن من لم يَرْتَبْ، وجاهد بماله ونفسه في سبيل اللّه، فمن لم تقم بقلبه الأحوال الواجبة في الإيمان، فهو الذي نفى عنه الرسول الإيمان وإن كان معه التصديق، والتصديق من الإيمان، ولابد أن يكون مع التصديق شيء من حب اللّه وخشية الله وإلا فالتصديق الذي لا يكون معه شيء من ذلك ليس</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0</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إيماناً البتة، بل هو كتصديق فرعون واليهود وإبليس، وهذا هو الذي أنكره السلف على الجهمية، قال الحميدي‏</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وكيع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هل السن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جهم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المعرفة‏</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 أخرى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فر‏</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حمد بن عمر الكُلاَّبي‏</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وكيع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جهمية شر من القَدَرِ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وكيع‏</w:t>
            </w:r>
            <w:r>
              <w:rPr>
                <w:rFonts w:cs="Tahoma" w:ascii="Tahoma" w:hAnsi="Tahoma"/>
                <w:color w:val="3D3D3D"/>
                <w:sz w:val="18"/>
                <w:szCs w:val="18"/>
                <w:rtl w:val="true"/>
              </w:rPr>
              <w:t xml:space="preserve">:‏ </w:t>
            </w:r>
            <w:r>
              <w:rPr>
                <w:rFonts w:ascii="Tahoma" w:hAnsi="Tahoma" w:cs="Tahoma"/>
                <w:color w:val="3D3D3D"/>
                <w:sz w:val="18"/>
                <w:sz w:val="18"/>
                <w:szCs w:val="18"/>
                <w:rtl w:val="true"/>
              </w:rPr>
              <w:t>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قرار يجزئ عن العمل، ومن قال هذا فقد هلك،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نية تجزئ عن العمل، فهو كفر، وهو قول جهم، وكذلك قال أحمد بن حنب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كان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وعمل، عند أهل السنة من شعائر السنة، وحكى غير واحد الإجماع على ذلك، وقد ذكرنا عن الشافعي رضي اللّه عنه ما ذكره من الإجماع على ذلك قوله في ‏</w:t>
            </w:r>
            <w:r>
              <w:rPr>
                <w:rFonts w:cs="Tahoma" w:ascii="Tahoma" w:hAnsi="Tahoma"/>
                <w:color w:val="3D3D3D"/>
                <w:sz w:val="18"/>
                <w:szCs w:val="18"/>
                <w:rtl w:val="true"/>
              </w:rPr>
              <w:t>[‏</w:t>
            </w:r>
            <w:r>
              <w:rPr>
                <w:rFonts w:ascii="Tahoma" w:hAnsi="Tahoma" w:cs="Tahoma"/>
                <w:color w:val="3D3D3D"/>
                <w:sz w:val="18"/>
                <w:sz w:val="18"/>
                <w:szCs w:val="18"/>
                <w:rtl w:val="true"/>
              </w:rPr>
              <w:t>الأم‏</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الإجماع من الصحابة والتابعين من بعدهم ومن أدركنا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وعمل ونية، لا يجزئ واحد من الثلاثة إلا بالآخر، وذكر ابن أبي حاتم في ‏</w:t>
            </w:r>
            <w:r>
              <w:rPr>
                <w:rFonts w:cs="Tahoma" w:ascii="Tahoma" w:hAnsi="Tahoma"/>
                <w:color w:val="3D3D3D"/>
                <w:sz w:val="18"/>
                <w:szCs w:val="18"/>
                <w:rtl w:val="true"/>
              </w:rPr>
              <w:t>[‏</w:t>
            </w:r>
            <w:r>
              <w:rPr>
                <w:rFonts w:ascii="Tahoma" w:hAnsi="Tahoma" w:cs="Tahoma"/>
                <w:color w:val="3D3D3D"/>
                <w:sz w:val="18"/>
                <w:sz w:val="18"/>
                <w:szCs w:val="18"/>
                <w:rtl w:val="true"/>
              </w:rPr>
              <w:t>مناقبه‏</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حَرْمَلَ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جتمع حفص الفرد ومصلان الأباضي عند الشافعي في دار الجَرَوِيّ فتناظرا معه في الإيمان فاحتج مصلان في الزيادة والنقصان وخالفه حفص الفرد، فحمى الشافعي وتقلد المسألة على أن الإيمان قول وعمل يزيد وينقص، فطحن حفصًا الفرد، وقط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أبو عمرو الطلمنكي بإسناده المعروف عن موسى بن هارون الحما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لي علينا إسحاق بن راهويه أن الإيمان قول وعمل، يزيد وينقص، لا شك أن ذلك كما وصفنا، وإنما عقلنا هذا بالروايات الصحيحة والآثار العامة المحكمة، وآحاد أصحاب رسول اللّه صلى الله عليه وسلم والتابعين، وهلم جرا على ذلك، وكذلك بعد التابعين من أهل العلم على شيء واحد لا يختلفون فيه، وكذلك في عهد الأوزاعي بالشام، وسفيان الثوري بالعراق، ومالك ابن أنس بالحجاز، ومعمر باليمن، على ما فسرنا وبينا، أن الإيمان قول وعمل،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إسحاق‏</w:t>
            </w:r>
            <w:r>
              <w:rPr>
                <w:rFonts w:cs="Tahoma" w:ascii="Tahoma" w:hAnsi="Tahoma"/>
                <w:color w:val="3D3D3D"/>
                <w:sz w:val="18"/>
                <w:szCs w:val="18"/>
                <w:rtl w:val="true"/>
              </w:rPr>
              <w:t xml:space="preserve">:‏ </w:t>
            </w:r>
            <w:r>
              <w:rPr>
                <w:rFonts w:ascii="Tahoma" w:hAnsi="Tahoma" w:cs="Tahoma"/>
                <w:color w:val="3D3D3D"/>
                <w:sz w:val="18"/>
                <w:sz w:val="18"/>
                <w:szCs w:val="18"/>
                <w:rtl w:val="true"/>
              </w:rPr>
              <w:t>من ترك الصلاة متعمداً حتى ذهب وقت الظهر إلى المغرب،</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1</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غرب إلى نصف الليل، فإنه كافر باللّه العظيم، يستتاب ثلاثة أيام، فإن لم يرجع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ركها لا يكون كفراً، ضربت عنقه يعني تاركها‏</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ذلك وأما إذا صلى وقال ذلك، فهذه مسألة اجتها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تبعهم على ما وصفنا من بعدهم من عصرنا هذا أهل العلم، إلا من باين الجماعة واتبع الأهواء المختلفة، فأولئك قوم لا يعبأ الله بهم لما باينوا الجما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عبيد القاسم بن سلام الإمام وله كتاب مصنف في الإيمان، قال ‏</w:t>
            </w:r>
            <w:r>
              <w:rPr>
                <w:rFonts w:cs="Tahoma" w:ascii="Tahoma" w:hAnsi="Tahoma"/>
                <w:color w:val="3D3D3D"/>
                <w:sz w:val="18"/>
                <w:szCs w:val="18"/>
                <w:rtl w:val="true"/>
              </w:rPr>
              <w:t xml:space="preserve">:‏ </w:t>
            </w:r>
            <w:r>
              <w:rPr>
                <w:rFonts w:ascii="Tahoma" w:hAnsi="Tahoma" w:cs="Tahoma"/>
                <w:color w:val="3D3D3D"/>
                <w:sz w:val="18"/>
                <w:sz w:val="18"/>
                <w:szCs w:val="18"/>
                <w:rtl w:val="true"/>
              </w:rPr>
              <w:t>هذه تسمية من 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يزيد وي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من أهل مكة‏</w:t>
            </w:r>
            <w:r>
              <w:rPr>
                <w:rFonts w:cs="Tahoma" w:ascii="Tahoma" w:hAnsi="Tahoma"/>
                <w:color w:val="3D3D3D"/>
                <w:sz w:val="18"/>
                <w:szCs w:val="18"/>
                <w:rtl w:val="true"/>
              </w:rPr>
              <w:t xml:space="preserve">:‏ </w:t>
            </w:r>
            <w:r>
              <w:rPr>
                <w:rFonts w:ascii="Tahoma" w:hAnsi="Tahoma" w:cs="Tahoma"/>
                <w:color w:val="3D3D3D"/>
                <w:sz w:val="18"/>
                <w:sz w:val="18"/>
                <w:szCs w:val="18"/>
                <w:rtl w:val="true"/>
              </w:rPr>
              <w:t>عبيد بن عمير الليثي، عطاء بن أبي رباح، مجاهد بن جبر، ابن أبي مليكة، عمرو بن دينار، ابن أبي نجيح، عبيد اللّه بن عمر، عبد اللّه بن عمرو بن عثمان، عبد الملك بن جريح، نافع بن جبير، داود بن عبد الرحمن العطار، عبد اللّه بن رج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مدينة‏</w:t>
            </w:r>
            <w:r>
              <w:rPr>
                <w:rFonts w:cs="Tahoma" w:ascii="Tahoma" w:hAnsi="Tahoma"/>
                <w:color w:val="3D3D3D"/>
                <w:sz w:val="18"/>
                <w:szCs w:val="18"/>
                <w:rtl w:val="true"/>
              </w:rPr>
              <w:t xml:space="preserve">:‏ </w:t>
            </w:r>
            <w:r>
              <w:rPr>
                <w:rFonts w:ascii="Tahoma" w:hAnsi="Tahoma" w:cs="Tahoma"/>
                <w:color w:val="3D3D3D"/>
                <w:sz w:val="18"/>
                <w:sz w:val="18"/>
                <w:szCs w:val="18"/>
                <w:rtl w:val="true"/>
              </w:rPr>
              <w:t>محمد بن شهاب الزهري، ربيعة بن أبي عبد الرحمن، أبو حازم الأعرج، سعد بن إبراهيم بن عبد الرحمن بن عوف، يحيى بن سعيد الأنصاري، هشام ابن عروة بن الزبير، عبد اللّه بن عمر العمري، مالك بن أنس، محمد بن أبي ذئب، سليمان بن بلال، عبد العزيز بن عبد اللّه يعني الماجَشُون عبد العزيز بن أبي حاز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يمن‏</w:t>
            </w:r>
            <w:r>
              <w:rPr>
                <w:rFonts w:cs="Tahoma" w:ascii="Tahoma" w:hAnsi="Tahoma"/>
                <w:color w:val="3D3D3D"/>
                <w:sz w:val="18"/>
                <w:szCs w:val="18"/>
                <w:rtl w:val="true"/>
              </w:rPr>
              <w:t xml:space="preserve">:‏ </w:t>
            </w:r>
            <w:r>
              <w:rPr>
                <w:rFonts w:ascii="Tahoma" w:hAnsi="Tahoma" w:cs="Tahoma"/>
                <w:color w:val="3D3D3D"/>
                <w:sz w:val="18"/>
                <w:sz w:val="18"/>
                <w:szCs w:val="18"/>
                <w:rtl w:val="true"/>
              </w:rPr>
              <w:t>طاوس اليماني، وهب بن مُنَبِّه، مَعْمَر بن راشد، عبد الرزاق بن همام‏</w:t>
            </w:r>
            <w:r>
              <w:rPr>
                <w:rFonts w:cs="Tahoma" w:ascii="Tahoma" w:hAnsi="Tahoma"/>
                <w:color w:val="3D3D3D"/>
                <w:sz w:val="18"/>
                <w:szCs w:val="18"/>
                <w:rtl w:val="true"/>
              </w:rPr>
              <w:t xml:space="preserve">.‏ </w:t>
            </w:r>
            <w:r>
              <w:rPr>
                <w:rFonts w:ascii="Tahoma" w:hAnsi="Tahoma" w:cs="Tahoma"/>
                <w:color w:val="3D3D3D"/>
                <w:sz w:val="18"/>
                <w:sz w:val="18"/>
                <w:szCs w:val="18"/>
                <w:rtl w:val="true"/>
              </w:rPr>
              <w:t>ومن أهل مصر والشام‏</w:t>
            </w:r>
            <w:r>
              <w:rPr>
                <w:rFonts w:cs="Tahoma" w:ascii="Tahoma" w:hAnsi="Tahoma"/>
                <w:color w:val="3D3D3D"/>
                <w:sz w:val="18"/>
                <w:szCs w:val="18"/>
                <w:rtl w:val="true"/>
              </w:rPr>
              <w:t>:‏</w:t>
            </w:r>
            <w:r>
              <w:rPr>
                <w:rFonts w:ascii="Tahoma" w:hAnsi="Tahoma" w:cs="Tahoma"/>
                <w:color w:val="3D3D3D"/>
                <w:sz w:val="18"/>
                <w:sz w:val="18"/>
                <w:szCs w:val="18"/>
                <w:rtl w:val="true"/>
              </w:rPr>
              <w:t>مكحول، الأوزاعي، سعيد بن عبد العزيز، الوليد بن مسلم، يونس ابن يزيد الأَيْلِيّ، يزيد بن أبي حبيب، يزيد بن شُرَيْح، سعيد بن أبي أيوب، الليث بن سعد، عبد اللّه بن أبي جعفر، معاوية بن أبي صالح، حَيْوَةبن شُرَيْح، عبداللّه بن وه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سكن العواصم وغيرها من الجزيرة‏</w:t>
            </w:r>
            <w:r>
              <w:rPr>
                <w:rFonts w:cs="Tahoma" w:ascii="Tahoma" w:hAnsi="Tahoma"/>
                <w:color w:val="3D3D3D"/>
                <w:sz w:val="18"/>
                <w:szCs w:val="18"/>
                <w:rtl w:val="true"/>
              </w:rPr>
              <w:t xml:space="preserve">:‏ </w:t>
            </w:r>
            <w:r>
              <w:rPr>
                <w:rFonts w:ascii="Tahoma" w:hAnsi="Tahoma" w:cs="Tahoma"/>
                <w:color w:val="3D3D3D"/>
                <w:sz w:val="18"/>
                <w:sz w:val="18"/>
                <w:szCs w:val="18"/>
                <w:rtl w:val="true"/>
              </w:rPr>
              <w:t>ميمون بن مِهْرَان، يحيى بن عبد الكريم، مَعْقِل بن عبيد اللّه، عبيد اللّه بن عمرو الرَّقِّيّ، عبد الملك بن مالك، المعافي بن عمران، محمد بن سلمة الحرَّاني، أبو إسحاق الفَزَارِي، مَخْلَد بن الحسين، علي بن بَكَّار، يوسف ابن أسباط، عطاء بن مسلم، محمد بن كثير، الهيثم بن جم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كوفة‏</w:t>
            </w:r>
            <w:r>
              <w:rPr>
                <w:rFonts w:cs="Tahoma" w:ascii="Tahoma" w:hAnsi="Tahoma"/>
                <w:color w:val="3D3D3D"/>
                <w:sz w:val="18"/>
                <w:szCs w:val="18"/>
                <w:rtl w:val="true"/>
              </w:rPr>
              <w:t>:‏</w:t>
            </w:r>
            <w:r>
              <w:rPr>
                <w:rFonts w:ascii="Tahoma" w:hAnsi="Tahoma" w:cs="Tahoma"/>
                <w:color w:val="3D3D3D"/>
                <w:sz w:val="18"/>
                <w:sz w:val="18"/>
                <w:szCs w:val="18"/>
                <w:rtl w:val="true"/>
              </w:rPr>
              <w:t>علقمة، الأسود بن يزيد، أبو وائل، وسعيد</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2</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ن جبير، الربيع بن خُثَيْم، عامرالشَّعْبِي، إبراهيم النَّخَعِيّ، الحكم بن عُتَيْبَة، طلحة بن مُصَرِّف، منصور ابن المعتمر، سلمة بن كُهَيْل، مغيرة الضَّبِّيّ، عطاء بن السائب، إسماعيل بن أبي خالد، أبو حيان، يحيى بن سعيد، سليمان بن مهران الأعمش، يزيد بن أبي زياد، سفيان بن سعيد الثوري، سفيان بن عيينة، الفضيل بن عياض، أبو المقدام، ثابت بن العجلان، ابن شُبْرُمَة، ابن أبي ليلى، زهير، شريك بن عبد اللّه، الحسن بن صالح، حفص بن غياث، أبو بكر بن عياش، أبو الأحوص، وكيع بن الجراح، عبد اللّه بن نمير، أبو أسامة، عبد اللّه بن إدريس، زيد بن الحباب، الحسين بن علي الجعفي، محمد بن بشر العبدي، يحيى بن آدم ومحمد ويعلى وعمرو بنو عُبَ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بصرة‏</w:t>
            </w:r>
            <w:r>
              <w:rPr>
                <w:rFonts w:cs="Tahoma" w:ascii="Tahoma" w:hAnsi="Tahoma"/>
                <w:color w:val="3D3D3D"/>
                <w:sz w:val="18"/>
                <w:szCs w:val="18"/>
                <w:rtl w:val="true"/>
              </w:rPr>
              <w:t xml:space="preserve">:‏ </w:t>
            </w:r>
            <w:r>
              <w:rPr>
                <w:rFonts w:ascii="Tahoma" w:hAnsi="Tahoma" w:cs="Tahoma"/>
                <w:color w:val="3D3D3D"/>
                <w:sz w:val="18"/>
                <w:sz w:val="18"/>
                <w:szCs w:val="18"/>
                <w:rtl w:val="true"/>
              </w:rPr>
              <w:t>الحسن بن أبي الحسن، محمد بن سيرين، قتادة بن دِعَامة، بكر ابن عبد اللّه المزَنيّ، أيوب السِّخْتِيَانيّ، يونس بن عبيد، عبد اللّه بن عون، سليمان التيمي، هشام بن حسان الدَّسْتُوَائي، شعبة بن الحجاج، حماد بن سلمة، حماد بن زيد، أبو الأشهب، يزيد بن إبراهيم، أبو عَوَانة، وُهَيْب بن خالد، عبد الوارث بن سعيد، مُعْتَمِر ابن سليمان التيمي، يحيى بن سعيد القَطَّان، عبد الرحمن بن مهدي، بشر بن المفَضَّل، يزيد بن زُرَيْع، المؤَمَّل بن إسماعيل، خالد بن الحارث، معاذ بن معاذ، أبو عبد الرحمن المقر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واسط‏</w:t>
            </w:r>
            <w:r>
              <w:rPr>
                <w:rFonts w:cs="Tahoma" w:ascii="Tahoma" w:hAnsi="Tahoma"/>
                <w:color w:val="3D3D3D"/>
                <w:sz w:val="18"/>
                <w:szCs w:val="18"/>
                <w:rtl w:val="true"/>
              </w:rPr>
              <w:t xml:space="preserve">:‏ </w:t>
            </w:r>
            <w:r>
              <w:rPr>
                <w:rFonts w:ascii="Tahoma" w:hAnsi="Tahoma" w:cs="Tahoma"/>
                <w:color w:val="3D3D3D"/>
                <w:sz w:val="18"/>
                <w:sz w:val="18"/>
                <w:szCs w:val="18"/>
                <w:rtl w:val="true"/>
              </w:rPr>
              <w:t>هُشَيْم بن بشير، خالد بن عبد اللّه، على بن عاصم، يزيد بن هارون، صالح بن عمر بن علي بن عاص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أهل المشرق‏</w:t>
            </w:r>
            <w:r>
              <w:rPr>
                <w:rFonts w:cs="Tahoma" w:ascii="Tahoma" w:hAnsi="Tahoma"/>
                <w:color w:val="3D3D3D"/>
                <w:sz w:val="18"/>
                <w:szCs w:val="18"/>
                <w:rtl w:val="true"/>
              </w:rPr>
              <w:t xml:space="preserve">:‏ </w:t>
            </w:r>
            <w:r>
              <w:rPr>
                <w:rFonts w:ascii="Tahoma" w:hAnsi="Tahoma" w:cs="Tahoma"/>
                <w:color w:val="3D3D3D"/>
                <w:sz w:val="18"/>
                <w:sz w:val="18"/>
                <w:szCs w:val="18"/>
                <w:rtl w:val="true"/>
              </w:rPr>
              <w:t>الضحاك بن مُزَاحِم، أبو جمرة، نصر بن عمران، عبد اللّه بن المبارك، النضر بن شُمَيل، جرير بن عبد الحميد الضَّبِّيّ‏</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عبيد‏</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جميع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يزيد وينقص، وهو قول أهل السنة المعمول به عند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ذكر من الكوفيين من قال ذلك أكثر مما ذكر من غيرهم، لأن الإرجاء في أهل الكوفة كان أولاً فيهم أكثر، وكان أول من قاله حماد بن أبي سليمان، فاحتاج علماؤها أن يظهروا إنكا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كثر منهم من قال ذلك؛ كما أ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3</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تجهم وتعطيل الصفات لما كان ابتداء حدوثه من خراسان، كثر من علماء خراسان ذلك الوقت من الإنكار على الجهمية ما لم يوجد قط لمن لم تكن هذه البدعة في بلده ولا سمع به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جاء في حديث‏</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للّه عند كل بِدْعَة يُكَادُ بها الإسلام وأهله، من يتكلم بعلامات الإسلام؛ فاغتنموا تلك المجالس، فإن الرحمة تنزل على أهله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و كما ق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من قول السلف‏</w:t>
            </w:r>
            <w:r>
              <w:rPr>
                <w:rFonts w:cs="Tahoma" w:ascii="Tahoma" w:hAnsi="Tahoma"/>
                <w:color w:val="3D3D3D"/>
                <w:sz w:val="18"/>
                <w:szCs w:val="18"/>
                <w:rtl w:val="true"/>
              </w:rPr>
              <w:t>:‏</w:t>
            </w:r>
            <w:r>
              <w:rPr>
                <w:rFonts w:ascii="Tahoma" w:hAnsi="Tahoma" w:cs="Tahoma"/>
                <w:color w:val="3D3D3D"/>
                <w:sz w:val="18"/>
                <w:sz w:val="18"/>
                <w:szCs w:val="18"/>
                <w:rtl w:val="true"/>
              </w:rPr>
              <w:t>إن الإنسان يكون فيه إيمان ونفاق، فكذلك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كون فيه إيمان وكفر، ليس هو الكفر الذي ينقل عن الملة، كما قال ابن عباس وأصحابه في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فروا كفراً لا ينقل عن الملة، وقد اتبعهم على ذلك أحمد بن حنبل وغيره من أئمة الس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إمام محمد بن نصر المروزي في كتاب ‏</w:t>
            </w:r>
            <w:r>
              <w:rPr>
                <w:rFonts w:cs="Tahoma" w:ascii="Tahoma" w:hAnsi="Tahoma"/>
                <w:color w:val="3D3D3D"/>
                <w:sz w:val="18"/>
                <w:szCs w:val="18"/>
                <w:rtl w:val="true"/>
              </w:rPr>
              <w:t>[‏</w:t>
            </w:r>
            <w:r>
              <w:rPr>
                <w:rFonts w:ascii="Tahoma" w:hAnsi="Tahoma" w:cs="Tahoma"/>
                <w:color w:val="3D3D3D"/>
                <w:sz w:val="18"/>
                <w:sz w:val="18"/>
                <w:szCs w:val="18"/>
                <w:rtl w:val="true"/>
              </w:rPr>
              <w:t>الصلاة‏</w:t>
            </w:r>
            <w:r>
              <w:rPr>
                <w:rFonts w:cs="Tahoma" w:ascii="Tahoma" w:hAnsi="Tahoma"/>
                <w:color w:val="3D3D3D"/>
                <w:sz w:val="18"/>
                <w:szCs w:val="18"/>
                <w:rtl w:val="true"/>
              </w:rPr>
              <w:t xml:space="preserve">]‏‏:‏ </w:t>
            </w:r>
            <w:r>
              <w:rPr>
                <w:rFonts w:ascii="Tahoma" w:hAnsi="Tahoma" w:cs="Tahoma"/>
                <w:color w:val="3D3D3D"/>
                <w:sz w:val="18"/>
                <w:sz w:val="18"/>
                <w:szCs w:val="18"/>
                <w:rtl w:val="true"/>
              </w:rPr>
              <w:t>اختلف الناس في تفسير حديث جبرائيل هذا، فقال طائفة من أصحابنا‏</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أن تؤمن ب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ما ذكر معه كلام جامع مختصر له غَوْرٌ وقد وهمت المرجئة في تفسيره فتأولوه على غير تأويله قلة معرفة منهم بلسان العرب، وغور كلام النبي صلى الله عليه وسلم الذي قد أعطى جوامع الكلم وفواتحه، واختصر له الحديث اختصاراً‏</w:t>
            </w:r>
            <w:r>
              <w:rPr>
                <w:rFonts w:cs="Tahoma" w:ascii="Tahoma" w:hAnsi="Tahoma"/>
                <w:color w:val="3D3D3D"/>
                <w:sz w:val="18"/>
                <w:szCs w:val="18"/>
                <w:rtl w:val="true"/>
              </w:rPr>
              <w:t xml:space="preserve">.‏ </w:t>
            </w:r>
            <w:r>
              <w:rPr>
                <w:rFonts w:ascii="Tahoma" w:hAnsi="Tahoma" w:cs="Tahoma"/>
                <w:color w:val="3D3D3D"/>
                <w:sz w:val="18"/>
                <w:sz w:val="18"/>
                <w:szCs w:val="18"/>
                <w:rtl w:val="true"/>
              </w:rPr>
              <w:t>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أن تؤمن ب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وحده وتصدق به بالقلب واللسان وتخضع له ولأمره بإعطاء العزم للأداء لما أمر، مجانباً للاستنكاف والاستكبار والمعاندة، فإذا فعلت ذلك لزمت محابه واجتنبت مساخطه، وأما قوله‏</w:t>
            </w:r>
            <w:r>
              <w:rPr>
                <w:rFonts w:cs="Tahoma" w:ascii="Tahoma" w:hAnsi="Tahoma"/>
                <w:color w:val="3D3D3D"/>
                <w:sz w:val="18"/>
                <w:szCs w:val="18"/>
                <w:rtl w:val="true"/>
              </w:rPr>
              <w:t>:‏ ‏[‏</w:t>
            </w:r>
            <w:r>
              <w:rPr>
                <w:rFonts w:ascii="Tahoma" w:hAnsi="Tahoma" w:cs="Tahoma"/>
                <w:color w:val="3D3D3D"/>
                <w:sz w:val="18"/>
                <w:sz w:val="18"/>
                <w:szCs w:val="18"/>
                <w:rtl w:val="true"/>
              </w:rPr>
              <w:t>وملائكته‏</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من سمى اللّه لك منهم في كتابه، وتؤمن بأن للّه ملائكة سواهم، لا يعرف أسماءهم وعددهم إلا الذي خلق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ه‏</w:t>
            </w:r>
            <w:r>
              <w:rPr>
                <w:rFonts w:cs="Tahoma" w:ascii="Tahoma" w:hAnsi="Tahoma"/>
                <w:color w:val="3D3D3D"/>
                <w:sz w:val="18"/>
                <w:szCs w:val="18"/>
                <w:rtl w:val="true"/>
              </w:rPr>
              <w:t>:‏ ‏[‏</w:t>
            </w:r>
            <w:r>
              <w:rPr>
                <w:rFonts w:ascii="Tahoma" w:hAnsi="Tahoma" w:cs="Tahoma"/>
                <w:color w:val="3D3D3D"/>
                <w:sz w:val="18"/>
                <w:sz w:val="18"/>
                <w:szCs w:val="18"/>
                <w:rtl w:val="true"/>
              </w:rPr>
              <w:t>وكتبه‏</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ما سمى اللّه من كتبه في كتابه من التوراة والإنجيل والزبور خاصة، وتؤمن بأن للّه سوى ذلك كتباً أنزلها على أنبيائه لا يعرف أسماءها وعددها إلا الذي أنزلها‏</w:t>
            </w:r>
            <w:r>
              <w:rPr>
                <w:rFonts w:cs="Tahoma" w:ascii="Tahoma" w:hAnsi="Tahoma"/>
                <w:color w:val="3D3D3D"/>
                <w:sz w:val="18"/>
                <w:szCs w:val="18"/>
                <w:rtl w:val="true"/>
              </w:rPr>
              <w:t xml:space="preserve">.‏ </w:t>
            </w:r>
            <w:r>
              <w:rPr>
                <w:rFonts w:ascii="Tahoma" w:hAnsi="Tahoma" w:cs="Tahoma"/>
                <w:color w:val="3D3D3D"/>
                <w:sz w:val="18"/>
                <w:sz w:val="18"/>
                <w:szCs w:val="18"/>
                <w:rtl w:val="true"/>
              </w:rPr>
              <w:t>وتؤمن بالفرقان، وإيمانك به غير إيمانك بسائر الكتب‏</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ك بغيره من الكتب إقرارُك به بالقلب واللسان، وإيمانك بالفرقان إقرارُك به واتباعك ما فيه‏</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4</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رس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ما سمى اللّه في كتابه من رسله، وتؤمن بأن للّه سواهم رسلاً وأنبياء لا يعلم أسماءهم إلا الذي أرسلهم، وتؤمن بمحمد صلى الله عليه وسلم وإيمانك به غير إيمانك بسائر الرس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ك بسائر الرسل إقرارك بهم، وإيمانك بمحمد إقرارك به وتصديقك إياه دائباً على ما جاء به، فإذا اتبعت ما جاء به أديت الفرائض وأحللت الحلال وحرمت الحرام، ووقفت عند الشبهات، وسارعت في الخيرات‏</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يوم الآخ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البعث بعد الموت والحساب والميزان، والثواب والعقاب، والجنة والنار، وبكل ما وصف اللّه به يوم القيامة‏</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تؤمن بالقدر خيره وشر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ن تؤمن بأن ما أصابك لم يكن ليخطئك، وأن ما أخطأك لم يكن ليصيبك، ولا تقل‏</w:t>
            </w:r>
            <w:r>
              <w:rPr>
                <w:rFonts w:cs="Tahoma" w:ascii="Tahoma" w:hAnsi="Tahoma"/>
                <w:color w:val="3D3D3D"/>
                <w:sz w:val="18"/>
                <w:szCs w:val="18"/>
                <w:rtl w:val="true"/>
              </w:rPr>
              <w:t>:‏</w:t>
            </w:r>
            <w:r>
              <w:rPr>
                <w:rFonts w:ascii="Tahoma" w:hAnsi="Tahoma" w:cs="Tahoma"/>
                <w:color w:val="3D3D3D"/>
                <w:sz w:val="18"/>
                <w:sz w:val="18"/>
                <w:szCs w:val="18"/>
                <w:rtl w:val="true"/>
              </w:rPr>
              <w:t>لو كان كذا لم يكن كذا، ولولا كذا وكذا لم يكن كذا وك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هو الإيمان باللّه وملائكته وكتبه ورسله واليوم الآخر‏</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ومما يسأل عنه‏</w:t>
            </w:r>
            <w:r>
              <w:rPr>
                <w:rFonts w:cs="Tahoma" w:ascii="Tahoma" w:hAnsi="Tahoma"/>
                <w:color w:val="3D3D3D"/>
                <w:sz w:val="18"/>
                <w:szCs w:val="18"/>
                <w:rtl w:val="true"/>
              </w:rPr>
              <w:t xml:space="preserve">:‏ </w:t>
            </w:r>
            <w:r>
              <w:rPr>
                <w:rFonts w:ascii="Tahoma" w:hAnsi="Tahoma" w:cs="Tahoma"/>
                <w:color w:val="3D3D3D"/>
                <w:sz w:val="18"/>
                <w:sz w:val="18"/>
                <w:szCs w:val="18"/>
                <w:rtl w:val="true"/>
              </w:rPr>
              <w:t>أنه إذا كان ما أوجبه اللّه من الأعمال الظاهرة أكثر من هذه الخمس، فلما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هذه الخمس، وقد أجاب بعض الناس بأن هذه أظهر شعائر الإسلام وأعظمها، وبقيام العبد بها يتم إسلامه، وتركه لها يشعر بانحلال قيد القياد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تحقيق أن النبي صلى الله عليه وسلم ذكر الدين الذي هو استسلام العبد لربه مطلقاً، الذي يجب للّه عبادة محضة على الأعيان‏</w:t>
            </w:r>
            <w:r>
              <w:rPr>
                <w:rFonts w:cs="Tahoma" w:ascii="Tahoma" w:hAnsi="Tahoma"/>
                <w:color w:val="3D3D3D"/>
                <w:sz w:val="18"/>
                <w:szCs w:val="18"/>
                <w:rtl w:val="true"/>
              </w:rPr>
              <w:t xml:space="preserve">.‏ </w:t>
            </w:r>
            <w:r>
              <w:rPr>
                <w:rFonts w:ascii="Tahoma" w:hAnsi="Tahoma" w:cs="Tahoma"/>
                <w:color w:val="3D3D3D"/>
                <w:sz w:val="18"/>
                <w:sz w:val="18"/>
                <w:szCs w:val="18"/>
                <w:rtl w:val="true"/>
              </w:rPr>
              <w:t>فيجب على كل من كان قادراً عليه ليعبد اللّه بها مخلصاً له الدين‏</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هي الخمس، وما سوى ذلك فإنما يجب بأسباب لمصالح، فلا يعم وجوبها جميع الناس، بل إما أن يكون فرضاً على الكفاي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5</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كالجهاد، والأمر بالمعروف، والنهي عن المنكر، وما يتبع ذلك من إمارة، وحكم، وفتيا، وإقراء، وتحديث، وغير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إما أن يجب بسبب حق للآدميين يختص به من وجب له و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سقط بإسقاطه، وإذا حصلت المصلحة أو الإبراء، إما بإبرائه وإما بحصول المصلحة، فحقوق العباد مثل قضاء الديون ورد الغصوب، و العَوَارِي والودائع، والإنصاف من المظالم من الدماء والأموال والأعراض، إنما هي حقوق الآدميين‏</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أبرئوا منها سقطت‏</w:t>
            </w:r>
            <w:r>
              <w:rPr>
                <w:rFonts w:cs="Tahoma" w:ascii="Tahoma" w:hAnsi="Tahoma"/>
                <w:color w:val="3D3D3D"/>
                <w:sz w:val="18"/>
                <w:szCs w:val="18"/>
                <w:rtl w:val="true"/>
              </w:rPr>
              <w:t xml:space="preserve">.‏ </w:t>
            </w:r>
            <w:r>
              <w:rPr>
                <w:rFonts w:ascii="Tahoma" w:hAnsi="Tahoma" w:cs="Tahoma"/>
                <w:color w:val="3D3D3D"/>
                <w:sz w:val="18"/>
                <w:sz w:val="18"/>
                <w:szCs w:val="18"/>
                <w:rtl w:val="true"/>
              </w:rPr>
              <w:t>وتجب على شخص دون شخص في حال دون حال، لم تجب عبادة محضة للّه على كل عبد قادر؛ ولهذا يشترك فيها المسلمون واليهود والنصارى، بخلاف الخمسة فإنها من خصائص المسل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ما يجب من صلة الأرحام، وحقوق الزوجة، والأولاد والجيران والشركاء، والفقراء، وما يجب من أداء الشهادة، والفتيا، والقضاء، والإمارة، والأمر بالمعروف والنهي عن المنكر، والجهاد، كل ذلك يجب بأسباب عارضة على بعض الناس دون بعض لجلب منافع ودفع مضار، لو حصلت بدون فعل الإنسان لم تجب، فما كان مشتركاً فهو واجب على الكفاية، وما كان مختصاً فإنما يجب على زيد دون عمرو، لا يشترك الناس في وجوب عمل بعينه على كل أحد قادر سوى الخمس، فإن زوجة زيد وأقاربه ليست زوجة عمرو وأقاربه فليس الواجب على هذا مثل الواجب على هذا، بخلاف صوم رمضان، وحج البيت، والصلوات الخمس، والزكاة؛ فإن الزكاة وإن كانت حقاً مالياً فإنها واجبة للّه، والأصناف الثمانية مصارفها؛ ولهذا وجبت فيها النية، ولم يجز أن يفعلها الغير عنه بلا إذنه، ولم تطلب من الكفار‏</w:t>
            </w:r>
            <w:r>
              <w:rPr>
                <w:rFonts w:cs="Tahoma" w:ascii="Tahoma" w:hAnsi="Tahoma"/>
                <w:color w:val="3D3D3D"/>
                <w:sz w:val="18"/>
                <w:szCs w:val="18"/>
                <w:rtl w:val="true"/>
              </w:rPr>
              <w:t xml:space="preserve">.‏ </w:t>
            </w:r>
            <w:r>
              <w:rPr>
                <w:rFonts w:ascii="Tahoma" w:hAnsi="Tahoma" w:cs="Tahoma"/>
                <w:color w:val="3D3D3D"/>
                <w:sz w:val="18"/>
                <w:sz w:val="18"/>
                <w:szCs w:val="18"/>
                <w:rtl w:val="true"/>
              </w:rPr>
              <w:t>وحقوق العباد لا يشترط لها النية، ولو أداها غيره عنه بغير إذنه برئت ذمته، ويطالب بها الكفار، وما يجب حقاً للّه تعالى كالكفارات هو بسبب من العبد، وفيها شوب العقوبات، فإن الواجب للّه ثلاثة أنواع‏</w:t>
            </w:r>
            <w:r>
              <w:rPr>
                <w:rFonts w:cs="Tahoma" w:ascii="Tahoma" w:hAnsi="Tahoma"/>
                <w:color w:val="3D3D3D"/>
                <w:sz w:val="18"/>
                <w:szCs w:val="18"/>
                <w:rtl w:val="true"/>
              </w:rPr>
              <w:t xml:space="preserve">:‏ </w:t>
            </w:r>
            <w:r>
              <w:rPr>
                <w:rFonts w:ascii="Tahoma" w:hAnsi="Tahoma" w:cs="Tahoma"/>
                <w:color w:val="3D3D3D"/>
                <w:sz w:val="18"/>
                <w:sz w:val="18"/>
                <w:szCs w:val="18"/>
                <w:rtl w:val="true"/>
              </w:rPr>
              <w:t>عبادة محضة كالصلوات، وعقوبات محضة كالحدود، وما يشبهها كالكفارات، وكذلك كفارات الحج، وما يجب بالنذر فإن ذلك يجب بسبب فعل من العبد، وهو واجب في ذم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زكاة فإنها تجب حقا للّه في ماله؛ ولهذا يقال‏</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6</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يس في المال حق سوى الزكاة، أي ليس فيه حق يجب بسبب المال سوى الزكاة، وإلا ففيه واجبات بغير سبب المال، كما تجب النفقات للأقارب، والزوجة، والرقيق والبهائم، ويجب حمل العاقلة، ويجب قضاء الديون، ويجب الإعطاء في النائبة، ويجب إطعام الجائع وكسوة العاري فرضاً على الكفاية، إلى غير ذلك من الواجبات المالية، لكن بسبب عارض، والمال شرط وجوبها، كالاستطاعة في الحج، فإن البدن سبب الوجوب والاستطاعة شرط، والمال في الزكاة هو السبب والوجوب معه، حتى لو لم يكن في بلده من يستحقها حملها إلى بلد أخرى، وهي حق وجب للّه تعالى؛ولهذا قال من قال من الفقهاء‏</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تكليف شرط فيها، فلا تجب على الصغير والمجنون، وأما عامة الصحابة والجمهور، كمالك والشافعي وأحمد، فأوجبوها في مال الصغير والمجنون؛ لأن مالهما من جنس مال غيرهما ووليهما يقوم مقامهما، بخلاف بدنهما، فإنه إنما يتصرف بعقلهما، وعقلهما ناقص‏</w:t>
            </w:r>
            <w:r>
              <w:rPr>
                <w:rFonts w:cs="Tahoma" w:ascii="Tahoma" w:hAnsi="Tahoma"/>
                <w:color w:val="3D3D3D"/>
                <w:sz w:val="18"/>
                <w:szCs w:val="18"/>
                <w:rtl w:val="true"/>
              </w:rPr>
              <w:t xml:space="preserve">.‏ </w:t>
            </w:r>
            <w:r>
              <w:rPr>
                <w:rFonts w:ascii="Tahoma" w:hAnsi="Tahoma" w:cs="Tahoma"/>
                <w:color w:val="3D3D3D"/>
                <w:sz w:val="18"/>
                <w:sz w:val="18"/>
                <w:szCs w:val="18"/>
                <w:rtl w:val="true"/>
              </w:rPr>
              <w:t>وصار هذا كما يجب العشر في أرضهما مع أنه إنما يستحقه الثمانية، وكذلك إيجاب الكفارة في مالهما، والصلاة والصيا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تسقط لعجز العقل عن الإيجاب، لا سيما إذا انضم إلى عجز البدن كالصغير‏</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معنى منتف في المال فإن الولي قام مقامهما في الفهم كما يقوم مقامهما في جميع ما يجب في المال، وأما بدنهما فلا يجب عليهما فيه شيء‏</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فصْل</w:t>
            </w:r>
            <w:r>
              <w:rPr>
                <w:rFonts w:ascii="Tahoma" w:hAnsi="Tahoma" w:cs="Tahoma"/>
                <w:color w:val="3D3D3D"/>
                <w:sz w:val="18"/>
                <w:sz w:val="18"/>
                <w:szCs w:val="18"/>
                <w:rtl w:val="true"/>
              </w:rPr>
              <w:t xml:space="preserve"> </w:t>
            </w:r>
            <w:r>
              <w:rPr>
                <w:rFonts w:cs="Tahoma" w:ascii="Tahoma" w:hAnsi="Tahoma"/>
                <w:color w:val="3D3D3D"/>
                <w:sz w:val="18"/>
                <w:szCs w:val="18"/>
                <w:rtl w:val="true"/>
              </w:rPr>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استدلوا على أن الإيمان هو ما ذكره بالآيات التي تلوناها عند ذكر تسمية اللّه الصلاة وسائر الطاعات إيمانًا، واستدلوا أيضاً بما قص اللّه من إباء إبليس حين عصى ربه في سجدة واحدة أمر</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7</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أن يسجدها لآدم فأباها‏</w:t>
            </w:r>
            <w:r>
              <w:rPr>
                <w:rFonts w:cs="Tahoma" w:ascii="Tahoma" w:hAnsi="Tahoma"/>
                <w:color w:val="3D3D3D"/>
                <w:sz w:val="18"/>
                <w:szCs w:val="18"/>
                <w:rtl w:val="true"/>
              </w:rPr>
              <w:t xml:space="preserve">.‏ </w:t>
            </w:r>
            <w:r>
              <w:rPr>
                <w:rFonts w:ascii="Tahoma" w:hAnsi="Tahoma" w:cs="Tahoma"/>
                <w:color w:val="3D3D3D"/>
                <w:sz w:val="18"/>
                <w:sz w:val="18"/>
                <w:szCs w:val="18"/>
                <w:rtl w:val="true"/>
              </w:rPr>
              <w:t>فهل جحد إبليس ربه وهو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بِمَآ أَغْوَيْتَنِي‏</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w:t>
            </w:r>
            <w:r>
              <w:rPr>
                <w:rFonts w:cs="Tahoma" w:ascii="Tahoma" w:hAnsi="Tahoma"/>
                <w:color w:val="3D3D3D"/>
                <w:sz w:val="18"/>
                <w:szCs w:val="18"/>
                <w:rtl w:val="true"/>
              </w:rPr>
              <w:t>:‏</w:t>
            </w:r>
            <w:r>
              <w:rPr>
                <w:rFonts w:cs="Tahoma" w:ascii="Tahoma" w:hAnsi="Tahoma"/>
                <w:color w:val="3D3D3D"/>
                <w:sz w:val="18"/>
                <w:szCs w:val="18"/>
              </w:rPr>
              <w:t>39</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 فَأَنظِرْنِي إِلَى يَوْمِ يُبْعَثُ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w:t>
            </w:r>
            <w:r>
              <w:rPr>
                <w:rFonts w:cs="Tahoma" w:ascii="Tahoma" w:hAnsi="Tahoma"/>
                <w:color w:val="3D3D3D"/>
                <w:sz w:val="18"/>
                <w:szCs w:val="18"/>
                <w:rtl w:val="true"/>
              </w:rPr>
              <w:t>:‏</w:t>
            </w:r>
            <w:r>
              <w:rPr>
                <w:rFonts w:cs="Tahoma" w:ascii="Tahoma" w:hAnsi="Tahoma"/>
                <w:color w:val="3D3D3D"/>
                <w:sz w:val="18"/>
                <w:szCs w:val="18"/>
              </w:rPr>
              <w:t>36</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ا منه بالبعث، وإيماناً بنفاذ قدرته في إنظاره إياه إلى يوم يبعثون‏؟‏ وهل جحد أحدًا من أنبيائه أو أنكر شيئًا من سلطانه وهو يحلف بعزته‏؟‏ وهل كان كفره إلا بترك سجدة واحدة أمر بها فأباه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ستدلوا أيضاً بما قص اللّه علينا من نبأ ابني آدم</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قَرَّبَا قُرْبَانًا فَتُقُبِّلَ مِن أَحَدِهِمَا وَلَمْ يُتَقَبَّلْ مِنَ الآخَ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صْبَحَ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cs="Tahoma" w:ascii="Tahoma" w:hAnsi="Tahoma"/>
                <w:color w:val="3D3D3D"/>
                <w:sz w:val="18"/>
                <w:szCs w:val="18"/>
              </w:rPr>
              <w:t>30</w:t>
            </w:r>
            <w:r>
              <w:rPr>
                <w:rFonts w:cs="Tahoma" w:ascii="Tahoma" w:hAnsi="Tahoma"/>
                <w:color w:val="3D3D3D"/>
                <w:sz w:val="18"/>
                <w:szCs w:val="18"/>
                <w:rtl w:val="true"/>
              </w:rPr>
              <w:t>‏]‏</w:t>
            </w:r>
            <w:r>
              <w:rPr>
                <w:rFonts w:ascii="Tahoma" w:hAnsi="Tahoma" w:cs="Tahoma"/>
                <w:color w:val="3D3D3D"/>
                <w:sz w:val="18"/>
                <w:sz w:val="18"/>
                <w:szCs w:val="18"/>
                <w:rtl w:val="true"/>
              </w:rPr>
              <w:t>،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هل جحد ربه‏؟‏ وكيف يجحده وهو يقرب القرب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w:t>
            </w:r>
            <w:r>
              <w:rPr>
                <w:rFonts w:ascii="Tahoma" w:hAnsi="Tahoma" w:cs="Tahoma"/>
                <w:color w:val="3D3D3D"/>
                <w:sz w:val="18"/>
                <w:sz w:val="18"/>
                <w:szCs w:val="18"/>
                <w:rtl w:val="true"/>
              </w:rPr>
              <w:t>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يُؤْمِنُ بِآيَاتِنَا الَّذِينَ إِذَا ذُكِّرُوا بِهَا خَرُّوا سُجَّدًا وَسَبَّحُوا بِحَمْدِ رَبِّهِمْ وَهُمْ لَا يَسْتَكْبِ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ذكروا بها أقروا بها فقط،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تَيْنَاهُمُ الْكِتَابَ يَتْلُونَهُ حَقَّ تِلاَوَتِهِ أُوْلَئِكَ يُؤْمِنُونَ 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1</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يتبعونه حق اتباعه‏؟‏ </w:t>
            </w:r>
            <w:r>
              <w:rPr>
                <w:rFonts w:cs="Tahoma" w:ascii="Tahoma" w:hAnsi="Tahoma"/>
                <w:color w:val="3D3D3D"/>
                <w:sz w:val="18"/>
                <w:szCs w:val="18"/>
                <w:rtl w:val="true"/>
              </w:rPr>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هل مع ما ذكرت من سنة ثابتة، تبين أن العمل داخل في الإيمان باللّه وملائكته وكتبه ورسله‏؟‏ قي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عامة السنن والآثار تنطق بذلك، منها حديث وفد عبد القيس، وذكر حديث شعبة وقرَّة بن خالد عن أبي جَمْرَة عن ابن عباس، كما تقدم، ولفظ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آمركم بالإيمان باللّه وحده‏</w:t>
            </w:r>
            <w:r>
              <w:rPr>
                <w:rFonts w:cs="Tahoma" w:ascii="Tahoma" w:hAnsi="Tahoma"/>
                <w:color w:val="0000FF"/>
                <w:sz w:val="18"/>
                <w:szCs w:val="18"/>
                <w:rtl w:val="true"/>
              </w:rPr>
              <w:t>"‏</w:t>
            </w:r>
            <w:r>
              <w:rPr>
                <w:rFonts w:ascii="Tahoma" w:hAnsi="Tahoma" w:cs="Tahoma"/>
                <w:color w:val="3D3D3D"/>
                <w:sz w:val="18"/>
                <w:sz w:val="18"/>
                <w:szCs w:val="18"/>
                <w:rtl w:val="true"/>
              </w:rPr>
              <w:t>، ثم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هل تدرون ما الإيمان باللّه وحده‏؟‏‏</w:t>
            </w:r>
            <w:r>
              <w:rPr>
                <w:rFonts w:cs="Tahoma" w:ascii="Tahoma" w:hAnsi="Tahoma"/>
                <w:color w:val="0000FF"/>
                <w:sz w:val="18"/>
                <w:szCs w:val="18"/>
                <w:rtl w:val="true"/>
              </w:rPr>
              <w:t>"‏</w:t>
            </w:r>
            <w:r>
              <w:rPr>
                <w:rFonts w:ascii="Tahoma" w:hAnsi="Tahoma" w:cs="Tahoma"/>
                <w:color w:val="0000FF"/>
                <w:sz w:val="18"/>
                <w:sz w:val="18"/>
                <w:szCs w:val="18"/>
                <w:rtl w:val="true"/>
              </w:rPr>
              <w:t>، 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اللّه ورسوله أعلم، قال‏</w:t>
            </w:r>
            <w:r>
              <w:rPr>
                <w:rFonts w:cs="Tahoma" w:ascii="Tahoma" w:hAnsi="Tahoma"/>
                <w:color w:val="0000FF"/>
                <w:sz w:val="18"/>
                <w:szCs w:val="18"/>
                <w:rtl w:val="true"/>
              </w:rPr>
              <w:t>:‏ ‏"‏</w:t>
            </w:r>
            <w:r>
              <w:rPr>
                <w:rFonts w:ascii="Tahoma" w:hAnsi="Tahoma" w:cs="Tahoma"/>
                <w:color w:val="0000FF"/>
                <w:sz w:val="18"/>
                <w:sz w:val="18"/>
                <w:szCs w:val="18"/>
                <w:rtl w:val="true"/>
              </w:rPr>
              <w:t>شهادة أن لا إله إلا اللّه وأن محمداً رسول اللّه، وإقام الصلاة، وإيتاء الزكاة، وصوم رمضان، وأن تعطوا خمس ما غنمتم‏</w:t>
            </w:r>
            <w:r>
              <w:rPr>
                <w:rFonts w:cs="Tahoma" w:ascii="Tahoma" w:hAnsi="Tahoma"/>
                <w:color w:val="0000FF"/>
                <w:sz w:val="18"/>
                <w:szCs w:val="18"/>
                <w:rtl w:val="true"/>
              </w:rPr>
              <w:t>"‏‏</w:t>
            </w:r>
            <w:r>
              <w:rPr>
                <w:rFonts w:cs="Tahoma" w:ascii="Tahoma" w:hAnsi="Tahoma"/>
                <w:color w:val="3D3D3D"/>
                <w:sz w:val="18"/>
                <w:szCs w:val="18"/>
                <w:rtl w:val="true"/>
              </w:rPr>
              <w:t>.</w:t>
              <w:br/>
              <w:t>‏</w:t>
            </w:r>
            <w:r>
              <w:rPr>
                <w:rFonts w:ascii="Tahoma" w:hAnsi="Tahoma" w:cs="Tahoma"/>
                <w:color w:val="3D3D3D"/>
                <w:sz w:val="18"/>
                <w:sz w:val="18"/>
                <w:szCs w:val="18"/>
                <w:rtl w:val="true"/>
              </w:rPr>
              <w:t>وذكر أحاديث كثيرة توجب دخول الأعمال في الإيمان مثل قوله في 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لما سئل صلى الله عليه وسلم‏ عن الإيمان فقرأ</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 xml:space="preserve">لَيْسَ الْبِرَّ أَنْ تُوَلُّوا وُجُوهَكُمْ قِبَلَ الْمَشْرِقِ وَالْمَغْرِبِ وَلَكِنَّ الْبِرَّ مَنْ آمَنَ بِاللَّهِ وَالْيَوْمِ الْآخِرِ وَالْمَلائِكَةِ وَالْكِتَابِ وَالنَّبِيِّينَ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8</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StrongEmphasis"/>
                <w:rFonts w:cs="Tahoma" w:ascii="Tahoma" w:hAnsi="Tahoma"/>
                <w:color w:val="008000"/>
                <w:sz w:val="18"/>
                <w:szCs w:val="18"/>
                <w:rtl w:val="true"/>
              </w:rPr>
              <w:t>}</w:t>
            </w:r>
            <w:r>
              <w:rPr>
                <w:rFonts w:cs="Tahoma" w:ascii="Tahoma" w:hAnsi="Tahoma"/>
                <w:b/>
                <w:bCs/>
                <w:color w:val="008000"/>
                <w:sz w:val="18"/>
                <w:szCs w:val="18"/>
                <w:rtl w:val="true"/>
              </w:rPr>
              <w:br/>
            </w:r>
            <w:r>
              <w:rPr>
                <w:rFonts w:ascii="Tahoma" w:hAnsi="Tahoma" w:cs="Tahoma"/>
                <w:color w:val="3D3D3D"/>
                <w:sz w:val="18"/>
                <w:sz w:val="18"/>
                <w:szCs w:val="18"/>
                <w:rtl w:val="true"/>
              </w:rPr>
              <w:t>ثم قال أبو عبد اللّه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اختلف أصحابنا في تفسير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فقالت طائفة من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أراد النبي صلى الله عليه وسلم إزالة اسم الإيمان عنه من غير أن يخرجه من الإسلام، ولا يزيل عنه اسمه، وفرقوا بين الإيمان والإسلام،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ذا زنى فليس بمؤمن وهو مسلم، واحتجوا لتفريقهم بين الإسلام والإيمان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قَالَتِ الْأَعْرَابُ 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خاص يثبت الاسم به بالعمل مع التوحيد، والإسلام عام يثبت الاسم بالتوحيد والخروج من ملل الكفر واحتجوا بحديث سعد بن أبي وقاص، وذكره عن سعد أن رسول اللّه صلى الله عليه وسلم أعطى رجالاً ولم يعط رجلاً منهم شيئاً فقلت‏</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يا </w:t>
            </w:r>
            <w:r>
              <w:rPr>
                <w:rFonts w:ascii="Tahoma" w:hAnsi="Tahoma" w:cs="Tahoma"/>
                <w:color w:val="0000FF"/>
                <w:sz w:val="18"/>
                <w:sz w:val="18"/>
                <w:szCs w:val="18"/>
                <w:rtl w:val="true"/>
              </w:rPr>
              <w:t>رسول اللّه، أعطيت فلاناً وفلاناً ولم تعط فلانا وهو مؤمن‏</w:t>
            </w:r>
            <w:r>
              <w:rPr>
                <w:rFonts w:cs="Tahoma" w:ascii="Tahoma" w:hAnsi="Tahoma"/>
                <w:color w:val="0000FF"/>
                <w:sz w:val="18"/>
                <w:szCs w:val="18"/>
                <w:rtl w:val="true"/>
              </w:rPr>
              <w:t xml:space="preserve">.‏ </w:t>
            </w:r>
            <w:r>
              <w:rPr>
                <w:rFonts w:ascii="Tahoma" w:hAnsi="Tahoma" w:cs="Tahoma"/>
                <w:color w:val="0000FF"/>
                <w:sz w:val="18"/>
                <w:sz w:val="18"/>
                <w:szCs w:val="18"/>
                <w:rtl w:val="true"/>
              </w:rPr>
              <w:t>فقال رسول اللّه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عادها ثلاثاً والنبي صلى الله عليه وسلم يقو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ثم قا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إني لأعطي رجالاً وأمنع آخرين وهم أحب إلى منهم، مخافة أن يُكَبُّوا على وجوههم في النا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فنرى أن الإسلام الكلمة، والإيمان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احتجوا بإنكار عبد اللّه بن مسعود على من شهد لنفسه ب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من غير استثناء، وكذلك أصحابه من بعده، وجُلّ علماء الكوفة على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احتجوا بحديث أبي هريرة‏</w:t>
            </w:r>
            <w:r>
              <w:rPr>
                <w:rFonts w:cs="Tahoma" w:ascii="Tahoma" w:hAnsi="Tahoma"/>
                <w:color w:val="3D3D3D"/>
                <w:sz w:val="18"/>
                <w:szCs w:val="18"/>
                <w:rtl w:val="true"/>
              </w:rPr>
              <w:t>:‏‏ "‏</w:t>
            </w:r>
            <w:r>
              <w:rPr>
                <w:rFonts w:ascii="Tahoma" w:hAnsi="Tahoma" w:cs="Tahoma"/>
                <w:color w:val="3D3D3D"/>
                <w:sz w:val="18"/>
                <w:sz w:val="18"/>
                <w:szCs w:val="18"/>
                <w:rtl w:val="true"/>
              </w:rPr>
              <w:t>يخرج منه الإيمان، فإ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49</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رجع رجع إليه‏</w:t>
            </w:r>
            <w:r>
              <w:rPr>
                <w:rFonts w:cs="Tahoma" w:ascii="Tahoma" w:hAnsi="Tahoma"/>
                <w:color w:val="3D3D3D"/>
                <w:sz w:val="18"/>
                <w:szCs w:val="18"/>
                <w:rtl w:val="true"/>
              </w:rPr>
              <w:t>"‏</w:t>
            </w:r>
            <w:r>
              <w:rPr>
                <w:rFonts w:ascii="Tahoma" w:hAnsi="Tahoma" w:cs="Tahoma"/>
                <w:color w:val="3D3D3D"/>
                <w:sz w:val="18"/>
                <w:sz w:val="18"/>
                <w:szCs w:val="18"/>
                <w:rtl w:val="true"/>
              </w:rPr>
              <w:t>، وبما أشبه ذلك من الأخبار، وبما روي عن الحسن ومحمد بن سيرين أنهما كانا يقولان‏</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يهابان‏</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واحتجوا بقول أبي جعفر الذي حدثناه إسحاق بن إبراهيم، أنبأنا وهب بن جرير بن حازم، حدثني أبي، عن فضيل بن بشار، عن أبي جعفر محمد ابن علي؛ أنه سئل عن قو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قال أبو جعفر‏</w:t>
            </w:r>
            <w:r>
              <w:rPr>
                <w:rFonts w:cs="Tahoma" w:ascii="Tahoma" w:hAnsi="Tahoma"/>
                <w:color w:val="3D3D3D"/>
                <w:sz w:val="18"/>
                <w:szCs w:val="18"/>
                <w:rtl w:val="true"/>
              </w:rPr>
              <w:t>:‏</w:t>
            </w:r>
            <w:r>
              <w:rPr>
                <w:rFonts w:ascii="Tahoma" w:hAnsi="Tahoma" w:cs="Tahoma"/>
                <w:color w:val="3D3D3D"/>
                <w:sz w:val="18"/>
                <w:sz w:val="18"/>
                <w:szCs w:val="18"/>
                <w:rtl w:val="true"/>
              </w:rPr>
              <w:t>هذا الإسلام ودور دارة واسعة، وهذا الإيمان ودور دارة صغيرة في وسط الكبيرة، فإذا زنى أو سرق خرج من الإيمان إلى الإسلام، ولا يخرجه من الإسلام إلا الكفر باللّه، واحتجوا بما روي عن النبي صلى الله عليه وسلم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أسلم الناس وآمن عمرو بن العاص‏</w:t>
            </w:r>
            <w:r>
              <w:rPr>
                <w:rFonts w:cs="Tahoma" w:ascii="Tahoma" w:hAnsi="Tahoma"/>
                <w:color w:val="0000FF"/>
                <w:sz w:val="18"/>
                <w:szCs w:val="18"/>
                <w:rtl w:val="true"/>
              </w:rPr>
              <w:t>"‏</w:t>
            </w:r>
            <w:r>
              <w:rPr>
                <w:rFonts w:ascii="Tahoma" w:hAnsi="Tahoma" w:cs="Tahoma"/>
                <w:color w:val="3D3D3D"/>
                <w:sz w:val="18"/>
                <w:sz w:val="18"/>
                <w:szCs w:val="18"/>
                <w:rtl w:val="true"/>
              </w:rPr>
              <w:t>، حدثنا بذلك يحيى بن يحيى، حدثنا ابن لهيعة، عن شريح بن هانئ، عن عقبة بن عامر الجهني، أن رسول اللّه صلى الله عليه وسلم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سلم الناس، وآمن عمرو بن العاص‏</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ذكر عن حماد بن زيد أنه كان يفرق بين الإيمان والإسلام، فجعل الإيمان خاصاً والإسلام عا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لنا في هؤلاء أسوة وبهم قدوة، مع ما يثبت ذلك من النظر، وذلك أن اللّّه جعل اسم المؤمن اسم ثناء وتزكية ومدحة، أوجب عليه الجنة،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كَانَ بِالْمُؤْمِنِينَ رَحِيمًا تَحِيَّتُهُمْ يَوْمَ يَلْقَوْنَهُ سَلَامٌ وَأَعَدَّ لَهُمْ أَجْرًا كَرِ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43</w:t>
            </w:r>
            <w:r>
              <w:rPr>
                <w:rFonts w:ascii="Tahoma" w:hAnsi="Tahoma" w:cs="Tahoma"/>
                <w:color w:val="3D3D3D"/>
                <w:sz w:val="18"/>
                <w:sz w:val="18"/>
                <w:szCs w:val="18"/>
                <w:rtl w:val="true"/>
              </w:rPr>
              <w:t xml:space="preserve">، </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مُؤْمِنِينَ بِأَنَّ لَهُم مِّنَ ال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0</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cs="Tahoma" w:ascii="Tahoma" w:hAnsi="Tahoma"/>
                <w:color w:val="008000"/>
                <w:sz w:val="18"/>
                <w:szCs w:val="18"/>
                <w:rtl w:val="true"/>
              </w:rPr>
              <w:t>‏</w:t>
            </w:r>
            <w:r>
              <w:rPr>
                <w:rStyle w:val="StrongEmphasis"/>
                <w:rFonts w:eastAsia="Tahoma"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ضْلاً كَبِيرً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4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ذِينَ آمَنُواْ أَنَّ لَهُمْ قَدَمَ صِدْقٍ عِندَ رَبِّ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 xml:space="preserve">:‏ </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مَ تَرَى الْمُؤْمِنِينَ وَالْمُؤْمِنَاتِ يَسْعَى نُورُهُم بَيْنَ أَيْدِيهِمْ وَبِأَ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2</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لّهُ وَلِيُّ الَّذِينَ آمَنُواْ يُخْرِجُهُم مِّنَ الظُّلُمَاتِ إِلَى النُّوُ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57</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دَ اللّهُ الَّذِينَ آمَنُواْ وَعَمِلُواْ الصَّالِحَاتِ لَهُم مَّغْفِرَةٌ وَأَجْرٌ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ثم أوجب اللّه النار على الكبائر، فدل بذلك على أن اسم الإيمان زائل عمن أتى كبيرة‏</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م نجده أوجب الجنة باسم الإسلام، فثبت أن اسم الإسلام له ثابت على حاله، واسم الإيمان زائل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 لهم في قولهم هذا‏</w:t>
            </w:r>
            <w:r>
              <w:rPr>
                <w:rFonts w:cs="Tahoma" w:ascii="Tahoma" w:hAnsi="Tahoma"/>
                <w:color w:val="3D3D3D"/>
                <w:sz w:val="18"/>
                <w:szCs w:val="18"/>
                <w:rtl w:val="true"/>
              </w:rPr>
              <w:t xml:space="preserve">:‏ </w:t>
            </w:r>
            <w:r>
              <w:rPr>
                <w:rFonts w:ascii="Tahoma" w:hAnsi="Tahoma" w:cs="Tahoma"/>
                <w:color w:val="3D3D3D"/>
                <w:sz w:val="18"/>
                <w:sz w:val="18"/>
                <w:szCs w:val="18"/>
                <w:rtl w:val="true"/>
              </w:rPr>
              <w:t>ليس الإيمان ضد الكفر،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كفر ضد لأصل الإيمان، لأن للإيمان أصلاً وفروعاً، فلا يثبت الكفر حتى يزول أصل الإيمان الذي هو ضد الكفر، فإن 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الذين زعمتم أن النبي صلى الله عليه وسلم أزال عنهم اسم الإيمان، هل فيهم من الإيمان شيء‏؟‏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عم أصله ثابت، ولولا ذلك لكفروا، ألم تسمع إلى ابن مسعود أنكر على الذي شهد أنه مؤمن ثم قال‏</w:t>
            </w:r>
            <w:r>
              <w:rPr>
                <w:rFonts w:cs="Tahoma" w:ascii="Tahoma" w:hAnsi="Tahoma"/>
                <w:color w:val="3D3D3D"/>
                <w:sz w:val="18"/>
                <w:szCs w:val="18"/>
                <w:rtl w:val="true"/>
              </w:rPr>
              <w:t>:‏</w:t>
            </w:r>
            <w:r>
              <w:rPr>
                <w:rFonts w:ascii="Tahoma" w:hAnsi="Tahoma" w:cs="Tahoma"/>
                <w:color w:val="3D3D3D"/>
                <w:sz w:val="18"/>
                <w:sz w:val="18"/>
                <w:szCs w:val="18"/>
                <w:rtl w:val="true"/>
              </w:rPr>
              <w:t>لكنا نؤمن بالله وملائكته وكتبه ورسله يخبرك أنه قد آمن من جهة أنه صدق، وأنه لا يستحق اسم المؤمن إذا كان يعلم أنه مقصر، لأنه لا يستحق هذا الاسم عنده إلا من أدى ما وجب عليه وانتهى عما حرم عليه من الموجبات للنار التي هي الكبائ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أبان اللّه أن هذا الاسم يستحقه من قد استحق الجنة، وأن اللّه قد أوجب الجنة عليه، وعلمنا أنا قد آمنا وصدقنا؛ لأنه لا يخرج من التصديق إلا بالتكذيب، ولسنا بشاكين ولا مكذبين، وعلمنا أنا عاصون له مستوجبون للعذاب وهو ضد الثواب الذي حكم اللّه به للمؤمنين على اسم الإيمان علمنا أنا قد آمنا وأمسكنا عن الاسم الذي أثبت اللّه عليه الحكم في الجنة وهو من اللّه اسم ثناء وتزكية، وقد نهانا اللّه أن نزكي أنفسنا، وأمرنا بالخوف على أنفسنا، وأوجب لنا العذاب بعصياننا، فعلمنا أنا لسنا بمستحقين بأن نتسمى مؤمنين؛ إذ</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1</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أوجب اللّه على اسم الإيمان الثناء والتزكية والرأفة والرحمة والمغفرة والجنة، وأوجب على الكبائر النار، وهذان حكمان متضاد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كيف أمسكتم عن اسم الإيمان أن تسموا به، وأنتم تزعمون أن أصل الإيمان في قلوبكم وهو التصديق بأن اللّه حق، وما قاله صدق‏؟‏قالوا‏</w:t>
            </w:r>
            <w:r>
              <w:rPr>
                <w:rFonts w:cs="Tahoma" w:ascii="Tahoma" w:hAnsi="Tahoma"/>
                <w:color w:val="3D3D3D"/>
                <w:sz w:val="18"/>
                <w:szCs w:val="18"/>
                <w:rtl w:val="true"/>
              </w:rPr>
              <w:t>:‏</w:t>
            </w:r>
            <w:r>
              <w:rPr>
                <w:rFonts w:ascii="Tahoma" w:hAnsi="Tahoma" w:cs="Tahoma"/>
                <w:color w:val="3D3D3D"/>
                <w:sz w:val="18"/>
                <w:sz w:val="18"/>
                <w:szCs w:val="18"/>
                <w:rtl w:val="true"/>
              </w:rPr>
              <w:t>إن اللّه ورسوله وجماهير المسلمين سموا الأشياء بما غلب عليها من الأسماء، فسموا الزاني فاسقاً، والقاذف فاسقاً وشارب الخمر فاسقاً، ولم يسموا واحداً من هؤلاء متقياً ولا ورعاً، وقد أجمع المسلمون أن فيه أصل التقوى والورع، وذلك أنه يتقي أن يكفر أو يشرك باللّه شيئا، وكذلك يتقي اللّه أن يترك الغسل من الجنابة أوالصلاة، ويتقي أن يأتي أمه، فهو في جميع ذلك متق، وقد أجمعالمسلمون من الموافقين والمخالفين أنهم لا يسمونه متقياً ولا ورعاً إذا كان يأتي بالفجور، فلما أجمعوا أن أصل التقي والورع ثابت فيه، وأنه قد يزيد فيه فرعاً بعد الأصل كتورعه عن إتيان المحارم، ثم لا يسمونه متقياً ولا ورعاً مع إتيانه بعض الكبائر، بل سموه فاسقاً وفاجراً مع علمهم أنه قد أتى ببعض التقى والورع، فمنعهم من ذلك أن اسم التقي اسم ثناء وتزكية، وأن اللّه قد أوجب عليه المغفرة و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لذلك لا نسميه مؤمناً ونسميه فاسقاً زانياً، وإن كان في قلبه أصل اسم الإيمان؛ لأن الإيمان اسم أثنى اللّه به على المؤمنين وزكاهم به وأوجب عليه الجنة، فمن ثم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سلم، ولم نق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و كان أحد من المسلمين الموحدين يستحق ألا يكون في قلبه إيمان ولا إسلام، لكان أحق الناس بذلك أهل النار الذين دخلوها، فلما وجدنا النبي صلى الله عليه وسلم يخبر أن اللّه 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ذرة من 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ثبت أن شر المسلمين في قلبه إيمان، ولما وجدنا الأمة تحكم عليه بالأحكام التي ألزمها اللّه للمسلمين ولا يكفرونهم، ولا يشهدون لهم بالجنة، ثبت أنهم مسلمون؛ إذ أجمعوا أن يمضوا عليهم أحكام المسلمين، وأنهم لا يستحقون أن يسموا مؤمنين؛إذ كان الإسلا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2</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cs="Tahoma" w:ascii="Tahoma" w:hAnsi="Tahoma"/>
                <w:color w:val="3D3D3D"/>
                <w:sz w:val="18"/>
                <w:szCs w:val="18"/>
                <w:rtl w:val="true"/>
              </w:rPr>
              <w:t>‏</w:t>
            </w:r>
            <w:r>
              <w:rPr>
                <w:rFonts w:eastAsia="Tahoma" w:cs="Tahoma" w:ascii="Tahoma" w:hAnsi="Tahoma"/>
                <w:color w:val="3D3D3D"/>
                <w:sz w:val="18"/>
                <w:szCs w:val="18"/>
                <w:rtl w:val="true"/>
              </w:rPr>
              <w:t xml:space="preserve"> </w:t>
            </w:r>
            <w:r>
              <w:rPr>
                <w:rFonts w:ascii="Tahoma" w:hAnsi="Tahoma" w:cs="Tahoma"/>
                <w:color w:val="3D3D3D"/>
                <w:sz w:val="18"/>
                <w:sz w:val="18"/>
                <w:szCs w:val="18"/>
                <w:rtl w:val="true"/>
              </w:rPr>
              <w:t>يثبت للملة التي يخرج بها الإنسان من جميع الملل، فتزول عنه أسماء الملل إلا اسم الإسلام، وتثبت أحكام الإسلام عليه، وتزول عنه أحكام جميع المل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ال لهم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لِمَ لَمْ ت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كافر إن شاء اللّه، تريدون به كمال الكفر، كما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مؤمنون إن شاء اللّه تريدون به كمال الإيما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كافر منكر للحق، والمؤمن أصل إيمانه الإقرار، والإنكار لا أول له ولا آخر فتنتظر به الحقائق، والإيمان أصله التصديق، والإقرار ينتظر به حقائق الأداء لما أقر، والتحقيق لما صدق، ومثل ذلك كمثل رجلين عليهما حق لرجل، فسأل أحدهما حق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لك عندي حق، فأنكر وجحد فلم يبق له منزلة يحقق بها ما قال إذا جحد وأنكر، وسأل الآخر حق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ك علي كذا وكذا، فليس إقراره بالذي يصل إليه بذلك حقه دون أن يوفيه، فهو منتظر له أن يحقق ما قال بالأداء ويصدق إقراره بالوفاء، ولو أقر ثم لم يؤد إليه حقه كان كمن جحده في المعنى إذ استويا في الترك للأداء، فتحقيق ما قال أن يؤدي إليه حقه، فإن أدى جزءاً منه حقق بعض ما قال ووفى ببعض ما أقر به‏</w:t>
            </w:r>
            <w:r>
              <w:rPr>
                <w:rFonts w:cs="Tahoma" w:ascii="Tahoma" w:hAnsi="Tahoma"/>
                <w:color w:val="3D3D3D"/>
                <w:sz w:val="18"/>
                <w:szCs w:val="18"/>
                <w:rtl w:val="true"/>
              </w:rPr>
              <w:t xml:space="preserve">.‏ </w:t>
            </w:r>
            <w:r>
              <w:rPr>
                <w:rFonts w:ascii="Tahoma" w:hAnsi="Tahoma" w:cs="Tahoma"/>
                <w:color w:val="3D3D3D"/>
                <w:sz w:val="18"/>
                <w:sz w:val="18"/>
                <w:szCs w:val="18"/>
                <w:rtl w:val="true"/>
              </w:rPr>
              <w:t>وكلما أدى جزءًا ازداد تحقيقاً لما أقر به، وعلى المؤمن الأداء أبداً بما أقر به حتى يمو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ثم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ولم نقل‏</w:t>
            </w:r>
            <w:r>
              <w:rPr>
                <w:rFonts w:cs="Tahoma" w:ascii="Tahoma" w:hAnsi="Tahoma"/>
                <w:color w:val="3D3D3D"/>
                <w:sz w:val="18"/>
                <w:szCs w:val="18"/>
                <w:rtl w:val="true"/>
              </w:rPr>
              <w:t xml:space="preserve">:‏ </w:t>
            </w:r>
            <w:r>
              <w:rPr>
                <w:rFonts w:ascii="Tahoma" w:hAnsi="Tahoma" w:cs="Tahoma"/>
                <w:color w:val="3D3D3D"/>
                <w:sz w:val="18"/>
                <w:sz w:val="18"/>
                <w:szCs w:val="18"/>
                <w:rtl w:val="true"/>
              </w:rPr>
              <w:t>كافر إن شاء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طائفة أخرى من أصحاب الحديث بمثل مقالة هؤلاء، إلا أنهم سموه مسلماً لخروجه من ملل الكفر ولإقراره بالله وبما قال، ولم يسموه مؤمناً، وزعموا أنهم مع تسميتهم إياه بالإسلام كافر، لا كافر باللّه، ولكن كافر من طريق العمل، وقالوا‏</w:t>
            </w:r>
            <w:r>
              <w:rPr>
                <w:rFonts w:cs="Tahoma" w:ascii="Tahoma" w:hAnsi="Tahoma"/>
                <w:color w:val="3D3D3D"/>
                <w:sz w:val="18"/>
                <w:szCs w:val="18"/>
                <w:rtl w:val="true"/>
              </w:rPr>
              <w:t>:‏</w:t>
            </w:r>
            <w:r>
              <w:rPr>
                <w:rFonts w:ascii="Tahoma" w:hAnsi="Tahoma" w:cs="Tahoma"/>
                <w:color w:val="3D3D3D"/>
                <w:sz w:val="18"/>
                <w:sz w:val="18"/>
                <w:szCs w:val="18"/>
                <w:rtl w:val="true"/>
              </w:rPr>
              <w:t>كفر لا ينقل عن الملة، وقالوا‏</w:t>
            </w:r>
            <w:r>
              <w:rPr>
                <w:rFonts w:cs="Tahoma" w:ascii="Tahoma" w:hAnsi="Tahoma"/>
                <w:color w:val="3D3D3D"/>
                <w:sz w:val="18"/>
                <w:szCs w:val="18"/>
                <w:rtl w:val="true"/>
              </w:rPr>
              <w:t>:‏</w:t>
            </w:r>
            <w:r>
              <w:rPr>
                <w:rFonts w:ascii="Tahoma" w:hAnsi="Tahoma" w:cs="Tahoma"/>
                <w:color w:val="3D3D3D"/>
                <w:sz w:val="18"/>
                <w:sz w:val="18"/>
                <w:szCs w:val="18"/>
                <w:rtl w:val="true"/>
              </w:rPr>
              <w:t>محال أن ي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كفر ضد الإيمان، فلا يزول عنه اسم الإيمان إلا واسم الكفر لازم له؛ لأن الكفر ضد الإيمان، إلا أن الكفر كفران‏</w:t>
            </w:r>
            <w:r>
              <w:rPr>
                <w:rFonts w:cs="Tahoma" w:ascii="Tahoma" w:hAnsi="Tahoma"/>
                <w:color w:val="3D3D3D"/>
                <w:sz w:val="18"/>
                <w:szCs w:val="18"/>
                <w:rtl w:val="true"/>
              </w:rPr>
              <w:t xml:space="preserve">:‏ </w:t>
            </w:r>
            <w:r>
              <w:rPr>
                <w:rFonts w:ascii="Tahoma" w:hAnsi="Tahoma" w:cs="Tahoma"/>
                <w:color w:val="3D3D3D"/>
                <w:sz w:val="18"/>
                <w:sz w:val="18"/>
                <w:szCs w:val="18"/>
                <w:rtl w:val="true"/>
              </w:rPr>
              <w:t>كفر هو جحد باللّه وبما قال فذاك ضده الإقرار باللّه والتصديق به وبما قال، وكفر هو عمل فهو ضد الإيمان الذي هو عمل، ألا ترى إلى ما روي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ؤمن من لا يأمن جاره بوائق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لم يؤمن فقد كفر، ولا يجوز غير ذلك إلا أنه كفر من جهة العمل؛ إذ لم يؤمن من جه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3</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عمل؛ لأنه لا يضيع ما فرض عليه ويرتكب الكبائر إلا من قلة خوفه، وإنما يقل خوفه من قلة تعظيمه للّه ووعيده، فقد ترك من الإيمان التعظيم الذي صدر عنه الخوف والورع، فأقسم النبي صلى الله عليه وسلم أنه لا يؤمن إذا لم يأمن جاره بوائق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قد روى جماعة عن النبي صلى الله عليه وسلم أنه قال‏</w:t>
            </w:r>
            <w:r>
              <w:rPr>
                <w:rFonts w:cs="Tahoma" w:ascii="Tahoma" w:hAnsi="Tahoma"/>
                <w:color w:val="3D3D3D"/>
                <w:sz w:val="18"/>
                <w:szCs w:val="18"/>
                <w:rtl w:val="true"/>
              </w:rPr>
              <w:t>:‏‏ "‏</w:t>
            </w:r>
            <w:r>
              <w:rPr>
                <w:rFonts w:ascii="Tahoma" w:hAnsi="Tahoma" w:cs="Tahoma"/>
                <w:color w:val="3D3D3D"/>
                <w:sz w:val="18"/>
                <w:sz w:val="18"/>
                <w:szCs w:val="18"/>
                <w:rtl w:val="true"/>
              </w:rPr>
              <w:t>سباب المسلم فسوق، وقتاله كفر‏</w:t>
            </w:r>
            <w:r>
              <w:rPr>
                <w:rFonts w:cs="Tahoma" w:ascii="Tahoma" w:hAnsi="Tahoma"/>
                <w:color w:val="3D3D3D"/>
                <w:sz w:val="18"/>
                <w:szCs w:val="18"/>
                <w:rtl w:val="true"/>
              </w:rPr>
              <w:t>"‏</w:t>
            </w:r>
            <w:r>
              <w:rPr>
                <w:rFonts w:ascii="Tahoma" w:hAnsi="Tahoma" w:cs="Tahoma"/>
                <w:color w:val="3D3D3D"/>
                <w:sz w:val="18"/>
                <w:sz w:val="18"/>
                <w:szCs w:val="18"/>
                <w:rtl w:val="true"/>
              </w:rPr>
              <w:t>، و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ذا قال المسلم لأخيه‏</w:t>
            </w:r>
            <w:r>
              <w:rPr>
                <w:rFonts w:cs="Tahoma" w:ascii="Tahoma" w:hAnsi="Tahoma"/>
                <w:color w:val="0000FF"/>
                <w:sz w:val="18"/>
                <w:szCs w:val="18"/>
                <w:rtl w:val="true"/>
              </w:rPr>
              <w:t xml:space="preserve">:‏ </w:t>
            </w:r>
            <w:r>
              <w:rPr>
                <w:rFonts w:ascii="Tahoma" w:hAnsi="Tahoma" w:cs="Tahoma"/>
                <w:color w:val="0000FF"/>
                <w:sz w:val="18"/>
                <w:sz w:val="18"/>
                <w:szCs w:val="18"/>
                <w:rtl w:val="true"/>
              </w:rPr>
              <w:t>يا كافر، فلم يكن كذلك باء بالكف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سماه النبي صلى الله عليه وسلم بقتاله أخاه كافراً، وبقوله له‏</w:t>
            </w:r>
            <w:r>
              <w:rPr>
                <w:rFonts w:cs="Tahoma" w:ascii="Tahoma" w:hAnsi="Tahoma"/>
                <w:color w:val="3D3D3D"/>
                <w:sz w:val="18"/>
                <w:szCs w:val="18"/>
                <w:rtl w:val="true"/>
              </w:rPr>
              <w:t xml:space="preserve">:‏ </w:t>
            </w:r>
            <w:r>
              <w:rPr>
                <w:rFonts w:ascii="Tahoma" w:hAnsi="Tahoma" w:cs="Tahoma"/>
                <w:color w:val="3D3D3D"/>
                <w:sz w:val="18"/>
                <w:sz w:val="18"/>
                <w:szCs w:val="18"/>
                <w:rtl w:val="true"/>
              </w:rPr>
              <w:t>يا كافر، كافراً، وهذه الكلمة دون الزنا، والسرقة، وشرب الخمر‏</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قول من احتج علينا فزعم أنا إذا سميناه كافراً لزمنا أن يحكم عليه بحكم الكافرين باللّه، فنستتيبه ونبطل الحدود عنه؛ لأنه إذا كفر فقد زالت عنه أحكام المؤمنين وحدودهم، وفي ذلك إسقاط الحدود وأحكام المؤمنين على كل من أتى كبيرة، فإنا لم نذهب في ذلك إلى حيث ذهبوا ولكنا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لإيمان أصل وفرع، وضد الإيمان الكفر في كل معنى، فأصل الإيمان الإقرار والتصديق، وفرعه إكمال العمل بالقلب والبدن، فضد الإقرار والتصديق الذي هو أص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كفر باللّه وبما قال، وترك التصديق به وله، وضد الإيمان الذي هو عمل، وليس هو إقرار، كفر ليس بكفر باللّه ينقل عن الملة، ولكن كفر تضييع العمل، كما كان العمل إيماناً، وليس هو الإيمان الذي هو إقرار باللّه، فلما كان من ترك الإيمان الذي هو إقرار باللّه كافراً، يستتاب، ومن ترك الإيمان الذي هو عمل مثل الزكاة والحج والصوم، أو ترك الورع عن شرب الخمر والزنا، قد زال عنه بعض الإيمان، ولا يجب أن يستتاب عندنا ولا عند من خالفنا من أهل السنة وأهل البدع م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تصديق وعمل، إلا الخوارج وحدها، فكذلك لا يجب ب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كافر من جهة تضييع العمل أن يستتاب، ولا تزول عنه الحدود، كما لم يك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4</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زوال الإيمان الذي هو عمل استتابة، ولا إزالة الحدود والأحكام عنه؛ إذ لم يزل أصل الإيمان عنه فكذلك لا يجب علينا استتابته وإزالة الحدود والأحكام عنه بإثباتنا له اسم الكفر من قبل العمل؛ إذ لم يأت بأصل الكفر الذي هو جحد باللّه أو بما ق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ما كان العلم باللّه إيماناً، والجهل به كفراً، وكان العمل بالفرائض إيماناً، والجهل بها قبل نزولها ليس بكفر؛ لأن أصحاب رسول اللّه صلى الله عليه وسلم قد أقروا باللّه أول ما بعث اللّه رسوله صلى الله عليه وسلم إليهم، ولم يعلموا الفرائض التي افترضت عليهم بعد ذلك، فلم يكن جهلهم بذلك كفراً، ثم أنزل اللّه عليهم الفرائض، فكان إقرارهم بها والقيام بها إيماناً، وإنما يكفر من جحدها لتكذيبه خبر اللّه، ولو لم يأت خبر من اللّه، ما كان بجهلها كافراً، وبعد مجيء الخبر، من لم يسمع بالخبر من المسلمين، لم يكن بجهلها كافراً، والجهل باللّه في كل حال كفر قبل الخبر وبعد الخبر‏</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من ثم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إن ترك التصديق باللّه كفر، وإن ترك الفرائض مع تصديق اللّه أنه قد أوجبها كفر، ليس بكفر باللّه، إنما هو كفر من جهة ترك الحق كما ي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كفرتني حقي ونعمتي، يريد‏</w:t>
            </w:r>
            <w:r>
              <w:rPr>
                <w:rFonts w:cs="Tahoma" w:ascii="Tahoma" w:hAnsi="Tahoma"/>
                <w:color w:val="3D3D3D"/>
                <w:sz w:val="18"/>
                <w:szCs w:val="18"/>
                <w:rtl w:val="true"/>
              </w:rPr>
              <w:t>:‏</w:t>
            </w:r>
            <w:r>
              <w:rPr>
                <w:rFonts w:ascii="Tahoma" w:hAnsi="Tahoma" w:cs="Tahoma"/>
                <w:color w:val="3D3D3D"/>
                <w:sz w:val="18"/>
                <w:sz w:val="18"/>
                <w:szCs w:val="18"/>
                <w:rtl w:val="true"/>
              </w:rPr>
              <w:t>ضيعت حقي وضيعت شكر نعمتي،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نا في هذا قدوة بمن روى عنهم من أصحاب رسول اللّه صلى الله عليه وسلم والتابعين؛ إذ جعلوا للكفر فروعاً دون أصله، لا ينقل صاحبه عن ملة الإسلام، كما أثبتوا للإيمان من جهة العمل فروعاً للأصل لا ينقل تركه عن ملة الإسلام، من ذلك قول ابن عباس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ابن يحيى، حدثنا سفيان بن عيينة، عن هشام يعني ابن عروة عن حجير، عن طاوس، عن ابن عبا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الكفر الذي يذهبون إليه‏</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5</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حدثنا محمد بن يحيى ومحمد بن رافع حدثنا عبد الرزاق، أنبأنا معمر، عن ابن طاوس، عن أبيه قال‏</w:t>
            </w:r>
            <w:r>
              <w:rPr>
                <w:rFonts w:cs="Tahoma" w:ascii="Tahoma" w:hAnsi="Tahoma"/>
                <w:color w:val="3D3D3D"/>
                <w:sz w:val="18"/>
                <w:szCs w:val="18"/>
                <w:rtl w:val="true"/>
              </w:rPr>
              <w:t>:‏</w:t>
            </w:r>
            <w:r>
              <w:rPr>
                <w:rFonts w:ascii="Tahoma" w:hAnsi="Tahoma" w:cs="Tahoma"/>
                <w:color w:val="3D3D3D"/>
                <w:sz w:val="18"/>
                <w:sz w:val="18"/>
                <w:szCs w:val="18"/>
                <w:rtl w:val="true"/>
              </w:rPr>
              <w:t>سئل ابن عباس عن 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هي به كفر، قال ابن طاوس‏</w:t>
            </w:r>
            <w:r>
              <w:rPr>
                <w:rFonts w:cs="Tahoma" w:ascii="Tahoma" w:hAnsi="Tahoma"/>
                <w:color w:val="3D3D3D"/>
                <w:sz w:val="18"/>
                <w:szCs w:val="18"/>
                <w:rtl w:val="true"/>
              </w:rPr>
              <w:t>:‏</w:t>
            </w:r>
            <w:r>
              <w:rPr>
                <w:rFonts w:ascii="Tahoma" w:hAnsi="Tahoma" w:cs="Tahoma"/>
                <w:color w:val="3D3D3D"/>
                <w:sz w:val="18"/>
                <w:sz w:val="18"/>
                <w:szCs w:val="18"/>
                <w:rtl w:val="true"/>
              </w:rPr>
              <w:t>وليس كمن كفر باللّه وملائكته وكتبه ورس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إسحاق، أنبأنا وكيع عن سفيان، عن معمر، عن ابن طاوس، عنأبيه، عن ابن عباس قال‏</w:t>
            </w:r>
            <w:r>
              <w:rPr>
                <w:rFonts w:cs="Tahoma" w:ascii="Tahoma" w:hAnsi="Tahoma"/>
                <w:color w:val="3D3D3D"/>
                <w:sz w:val="18"/>
                <w:szCs w:val="18"/>
                <w:rtl w:val="true"/>
              </w:rPr>
              <w:t>:‏</w:t>
            </w:r>
            <w:r>
              <w:rPr>
                <w:rFonts w:ascii="Tahoma" w:hAnsi="Tahoma" w:cs="Tahoma"/>
                <w:color w:val="3D3D3D"/>
                <w:sz w:val="18"/>
                <w:sz w:val="18"/>
                <w:szCs w:val="18"/>
                <w:rtl w:val="true"/>
              </w:rPr>
              <w:t>هو به كفر، وليس كمن كفر بالله وملائكته وكتبه ورسله، وبه أنبأنا وكيع، عن سفيان، عن معمر، عن ابن طاوس، عن أبيه قال‏</w:t>
            </w:r>
            <w:r>
              <w:rPr>
                <w:rFonts w:cs="Tahoma" w:ascii="Tahoma" w:hAnsi="Tahoma"/>
                <w:color w:val="3D3D3D"/>
                <w:sz w:val="18"/>
                <w:szCs w:val="18"/>
                <w:rtl w:val="true"/>
              </w:rPr>
              <w:t>:‏</w:t>
            </w:r>
            <w:r>
              <w:rPr>
                <w:rFonts w:ascii="Tahoma" w:hAnsi="Tahoma" w:cs="Tahoma"/>
                <w:color w:val="3D3D3D"/>
                <w:sz w:val="18"/>
                <w:sz w:val="18"/>
                <w:szCs w:val="18"/>
                <w:rtl w:val="true"/>
              </w:rPr>
              <w:t>قلت لابن عباس‏</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و كافر‏</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هو به كفر وليس كمن كفر بالله واليوم الآخر وملائكته وكتبه ورس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محمد بن يحيى، حدثنا عبد الرزاق، عن سفيان، عن رجل، عن طاوس، عن ابن عبا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إسحاق، أنبأنا وكيع، عن سفيان، عن سعيد المكي، عن طاوس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كفر ينقل عن الملة‏</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إسحاق، أنبأنا وكيع، عن سفيان، عن ابن جريج، عن عطاء 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 وظلم دون ظلم، وفسق دون فسق‏</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صدق عطاء، قد يسمي الكافر ظالماً ويسمى العاصي من المسلمين ظالماً، فظلم ينقل عن ملة الإسلام، وظلم لا ينقل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 ٍ‏</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شِّرْكَ لَظُلْمٌ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لقمان‏</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ذكر حديث ابن مسعود المتفق علي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ما نزلت‏</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شق ذلك على أصحاب النبي صلى الله عليه وسل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6</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أينا لم يظلم نفسه ‏؟‏ قال رسول ال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بذلك، ألم تسمعوا إلى قول العبد الصالح‏</w:t>
            </w:r>
            <w:r>
              <w:rPr>
                <w:rFonts w:cs="Tahoma" w:ascii="Tahoma" w:hAnsi="Tahoma"/>
                <w:color w:val="0000FF"/>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الشِّرْكَ لَظُلْمٌ عَظِيمٌ‏</w:t>
            </w:r>
            <w:r>
              <w:rPr>
                <w:rStyle w:val="StrongEmphasis"/>
                <w:rFonts w:cs="Tahoma" w:ascii="Tahoma" w:hAnsi="Tahoma"/>
                <w:color w:val="008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هو الشر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حدثنا محمد بن يحيى، حدثنا الحجاج بن المنهال، عن حماد بن سلمة، عن علي بن زيد، عن يوسف بن مهران، عن ابن عباس، أن عمر بن الخطاب كان إذا دخل بيته نشر المصحف فقرأ فيه، فدخل ذات يوم فقرأ، فأتى على هذه الآي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 الآية، فانتعل وأخذ رداءه، ثم أتى إلى أبي بن كعب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المنذر، أتيت قبل على هذه الآي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لَّذِينَ آمَنُواْ وَلَمْ يَلْبِسُواْ إِيمَانَهُم بِظُلْ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نرى أنا نظلم ونفعل‏</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ا أمير المؤمنين، إن هذا ليس بذلك، يقول اللّه‏</w:t>
            </w:r>
            <w:r>
              <w:rPr>
                <w:rFonts w:cs="Tahoma" w:ascii="Tahoma" w:hAnsi="Tahoma"/>
                <w:color w:val="3D3D3D"/>
                <w:sz w:val="18"/>
                <w:szCs w:val="18"/>
                <w:rtl w:val="true"/>
              </w:rPr>
              <w:t>:‏ ‏{‏</w:t>
            </w:r>
            <w:r>
              <w:rPr>
                <w:rFonts w:ascii="Tahoma" w:hAnsi="Tahoma" w:cs="Tahoma"/>
                <w:color w:val="3D3D3D"/>
                <w:sz w:val="18"/>
                <w:sz w:val="18"/>
                <w:szCs w:val="18"/>
                <w:rtl w:val="true"/>
              </w:rPr>
              <w:t>إِنَّ الشِّرْكَ لَظُلْمٌ عَظِيمٌ‏</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ذلك الشرك‏</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فسق فسقان‏</w:t>
            </w:r>
            <w:r>
              <w:rPr>
                <w:rFonts w:cs="Tahoma" w:ascii="Tahoma" w:hAnsi="Tahoma"/>
                <w:color w:val="3D3D3D"/>
                <w:sz w:val="18"/>
                <w:szCs w:val="18"/>
                <w:rtl w:val="true"/>
              </w:rPr>
              <w:t xml:space="preserve">:‏ </w:t>
            </w:r>
            <w:r>
              <w:rPr>
                <w:rFonts w:ascii="Tahoma" w:hAnsi="Tahoma" w:cs="Tahoma"/>
                <w:color w:val="3D3D3D"/>
                <w:sz w:val="18"/>
                <w:sz w:val="18"/>
                <w:szCs w:val="18"/>
                <w:rtl w:val="true"/>
              </w:rPr>
              <w:t>فسق ينقل عن الملة، وفسق لا ينقل عن الملة، فيسمى الكافر فاسقًا، والفاسق من المسلمين فاسقا، ذكر اللّه إبليس ف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فَسَقَ عَنْ أَمْرِ رَ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50</w:t>
            </w:r>
            <w:r>
              <w:rPr>
                <w:rFonts w:cs="Tahoma" w:ascii="Tahoma" w:hAnsi="Tahoma"/>
                <w:color w:val="3D3D3D"/>
                <w:sz w:val="18"/>
                <w:szCs w:val="18"/>
                <w:rtl w:val="true"/>
              </w:rPr>
              <w:t>‏]‏</w:t>
            </w:r>
            <w:r>
              <w:rPr>
                <w:rFonts w:ascii="Tahoma" w:hAnsi="Tahoma" w:cs="Tahoma"/>
                <w:color w:val="3D3D3D"/>
                <w:sz w:val="18"/>
                <w:sz w:val="18"/>
                <w:szCs w:val="18"/>
                <w:rtl w:val="true"/>
              </w:rPr>
              <w:t>، وكان ذلك الفسق منه كفراً، و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الَّذِينَ فَسَقُوا فَمَأْوَاهُمُ النَّا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ريد الكفار، دل على 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كُلَّمَا أَرَادُوا أَن يَخْرُجُوا مِنْهَا أُعِيدُوا فِيهَا وَقِيلَ لَهُمْ ذُوقُوا عَذَابَ النَّارِ الَّذِي كُنتُم بِهِ تُكَذِّ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سمى الفاسق من المسلمين فاسقاً ولم يخرجه من الإسلام،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ذِينَ يَرْمُونَ الْمُحْصَنَاتِ ثُمَّ لَمْ يَأْتُوا بِأَرْبَعَةِ شُهَدَاء فَاجْلِدُوهُمْ ثَمَانِينَ جَلْدَةً وَلا تَقْبَلُوا لَهُمْ شَهَادَةً أَبَدًا وَأُوْلَئِكَ هُمُ الْفَاسِ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ور‏</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فَرَضَ فِيهِنَّ الْحَجَّ فَلاَ رَفَثَ وَلاَ فُسُوقَ وَلاَ جِدَالَ فِي الْحَجِّ‏</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97</w:t>
            </w:r>
            <w:r>
              <w:rPr>
                <w:rFonts w:cs="Tahoma" w:ascii="Tahoma" w:hAnsi="Tahoma"/>
                <w:color w:val="3D3D3D"/>
                <w:sz w:val="18"/>
                <w:szCs w:val="18"/>
                <w:rtl w:val="true"/>
              </w:rPr>
              <w:t xml:space="preserve">‏]‏ </w:t>
            </w:r>
            <w:r>
              <w:rPr>
                <w:rFonts w:ascii="Tahoma" w:hAnsi="Tahoma" w:cs="Tahoma"/>
                <w:color w:val="3D3D3D"/>
                <w:sz w:val="18"/>
                <w:sz w:val="18"/>
                <w:szCs w:val="18"/>
                <w:rtl w:val="true"/>
              </w:rPr>
              <w:t>فقالت العلماء في تفسير الفسوق هاهنا‏</w:t>
            </w:r>
            <w:r>
              <w:rPr>
                <w:rFonts w:cs="Tahoma" w:ascii="Tahoma" w:hAnsi="Tahoma"/>
                <w:color w:val="3D3D3D"/>
                <w:sz w:val="18"/>
                <w:szCs w:val="18"/>
                <w:rtl w:val="true"/>
              </w:rPr>
              <w:t xml:space="preserve">:‏ </w:t>
            </w:r>
            <w:r>
              <w:rPr>
                <w:rFonts w:ascii="Tahoma" w:hAnsi="Tahoma" w:cs="Tahoma"/>
                <w:color w:val="3D3D3D"/>
                <w:sz w:val="18"/>
                <w:sz w:val="18"/>
                <w:szCs w:val="18"/>
                <w:rtl w:val="true"/>
              </w:rPr>
              <w:t>هي المعاصي‏</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لما كان الظلم ظلمين والفسق فسقين، كذلك الكفر كفر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أحدهما ينقل عن الملة، والآخر لا ينقل عن الملة، وكذلك الشرك ‏</w:t>
            </w:r>
            <w:r>
              <w:rPr>
                <w:rFonts w:cs="Tahoma" w:ascii="Tahoma" w:hAnsi="Tahoma"/>
                <w:color w:val="3D3D3D"/>
                <w:sz w:val="18"/>
                <w:szCs w:val="18"/>
                <w:rtl w:val="true"/>
              </w:rPr>
              <w:t>[‏</w:t>
            </w:r>
            <w:r>
              <w:rPr>
                <w:rFonts w:ascii="Tahoma" w:hAnsi="Tahoma" w:cs="Tahoma"/>
                <w:color w:val="3D3D3D"/>
                <w:sz w:val="18"/>
                <w:sz w:val="18"/>
                <w:szCs w:val="18"/>
                <w:rtl w:val="true"/>
              </w:rPr>
              <w:t>شركان‏</w:t>
            </w:r>
            <w:r>
              <w:rPr>
                <w:rFonts w:cs="Tahoma" w:ascii="Tahoma" w:hAnsi="Tahoma"/>
                <w:color w:val="3D3D3D"/>
                <w:sz w:val="18"/>
                <w:szCs w:val="18"/>
                <w:rtl w:val="true"/>
              </w:rPr>
              <w:t xml:space="preserve">]‏‏:‏ </w:t>
            </w:r>
            <w:r>
              <w:rPr>
                <w:rFonts w:ascii="Tahoma" w:hAnsi="Tahoma" w:cs="Tahoma"/>
                <w:color w:val="3D3D3D"/>
                <w:sz w:val="18"/>
                <w:sz w:val="18"/>
                <w:szCs w:val="18"/>
                <w:rtl w:val="true"/>
              </w:rPr>
              <w:t>شرك في التوحيد ينقل عن الملة، وشرك في العمل لا ينقل عن الملة وهو الرياء، قا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7</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كَانَ يَرْجُو لِقَاء رَبِّهِ فَلْيَعْمَلْ عَمَلًا صَالِحًا وَلَا يُشْرِكْ بِعِبَادَةِ رَبِّهِ أَحَدً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 xml:space="preserve">‏]‏ </w:t>
            </w:r>
            <w:r>
              <w:rPr>
                <w:rFonts w:ascii="Tahoma" w:hAnsi="Tahoma" w:cs="Tahoma"/>
                <w:color w:val="3D3D3D"/>
                <w:sz w:val="18"/>
                <w:sz w:val="18"/>
                <w:szCs w:val="18"/>
                <w:rtl w:val="true"/>
              </w:rPr>
              <w:t>يريد بذلك المراءاة بالأعمال الصالح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طيرة شر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فهذان مذهبان هما في الجملة، محكيان عن أحمد بن حنبل في موافقيه من أصحاب الحديث، حكى الشالنجي إسماعيل بن سعيد‏</w:t>
            </w:r>
            <w:r>
              <w:rPr>
                <w:rFonts w:cs="Tahoma" w:ascii="Tahoma" w:hAnsi="Tahoma"/>
                <w:color w:val="3D3D3D"/>
                <w:sz w:val="18"/>
                <w:szCs w:val="18"/>
                <w:rtl w:val="true"/>
              </w:rPr>
              <w:t xml:space="preserve">:‏ </w:t>
            </w:r>
            <w:r>
              <w:rPr>
                <w:rFonts w:ascii="Tahoma" w:hAnsi="Tahoma" w:cs="Tahoma"/>
                <w:color w:val="3D3D3D"/>
                <w:sz w:val="18"/>
                <w:sz w:val="18"/>
                <w:szCs w:val="18"/>
                <w:rtl w:val="true"/>
              </w:rPr>
              <w:t>أنه سأل أحمد بن حنبل عن المصر على الكبائر يطلبها بجهده، إلا أنه لم يترك الصلاة والزكاة والصيام، هل يكون مصراً من كانت هذه حا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صر، مثل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ويقع في الإسلام، ومن نحو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شرب الخمر حين يشربها وهو مؤمن، ولا يسرق حين يسرق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من نحو قول ابن عباس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w:t>
            </w:r>
            <w:r>
              <w:rPr>
                <w:rFonts w:ascii="Tahoma" w:hAnsi="Tahoma" w:cs="Tahoma"/>
                <w:color w:val="3D3D3D"/>
                <w:sz w:val="18"/>
                <w:sz w:val="18"/>
                <w:szCs w:val="18"/>
                <w:rtl w:val="true"/>
              </w:rPr>
              <w:t>، 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ما هذا الكفر‏؟‏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 مثل الإيمان بعضه دون بعض، وكذلك الكفر حتى يجيء من ذلك أمر لا يختلف في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بن أبي شيب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 ‏</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ستكمل الإيمان، يكون ناقصاً من إيما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أحمد ابن حنبل عن الإسلام و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الإسلام إقرا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به قال أبو خيثمة، وقال ابن أبي شيبة‏</w:t>
            </w:r>
            <w:r>
              <w:rPr>
                <w:rFonts w:cs="Tahoma" w:ascii="Tahoma" w:hAnsi="Tahoma"/>
                <w:color w:val="3D3D3D"/>
                <w:sz w:val="18"/>
                <w:szCs w:val="18"/>
                <w:rtl w:val="true"/>
              </w:rPr>
              <w:t>:‏</w:t>
            </w:r>
            <w:r>
              <w:rPr>
                <w:rFonts w:ascii="Tahoma" w:hAnsi="Tahoma" w:cs="Tahoma"/>
                <w:color w:val="3D3D3D"/>
                <w:sz w:val="18"/>
                <w:sz w:val="18"/>
                <w:szCs w:val="18"/>
                <w:rtl w:val="true"/>
              </w:rPr>
              <w:t>لا يكون الإسلام إلا بإيمان، ولا إيمان إلا ب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قدم تمام الكلام بتلازمهما وإن كان مسمى أحدهما ليس هو مسمى الآخر، وقد حكي غير واحد إجماع أهل السنة والحديث على أن الإيمان قول و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مر ابن عبد البر في ‏</w:t>
            </w:r>
            <w:r>
              <w:rPr>
                <w:rFonts w:cs="Tahoma" w:ascii="Tahoma" w:hAnsi="Tahoma"/>
                <w:color w:val="3D3D3D"/>
                <w:sz w:val="18"/>
                <w:szCs w:val="18"/>
                <w:rtl w:val="true"/>
              </w:rPr>
              <w:t>[‏</w:t>
            </w:r>
            <w:r>
              <w:rPr>
                <w:rFonts w:ascii="Tahoma" w:hAnsi="Tahoma" w:cs="Tahoma"/>
                <w:color w:val="3D3D3D"/>
                <w:sz w:val="18"/>
                <w:sz w:val="18"/>
                <w:szCs w:val="18"/>
                <w:rtl w:val="true"/>
              </w:rPr>
              <w:t>التمهيد‏</w:t>
            </w:r>
            <w:r>
              <w:rPr>
                <w:rFonts w:cs="Tahoma" w:ascii="Tahoma" w:hAnsi="Tahoma"/>
                <w:color w:val="3D3D3D"/>
                <w:sz w:val="18"/>
                <w:szCs w:val="18"/>
                <w:rtl w:val="true"/>
              </w:rPr>
              <w:t xml:space="preserve">]‏‏:‏ </w:t>
            </w:r>
            <w:r>
              <w:rPr>
                <w:rFonts w:ascii="Tahoma" w:hAnsi="Tahoma" w:cs="Tahoma"/>
                <w:color w:val="3D3D3D"/>
                <w:sz w:val="18"/>
                <w:sz w:val="18"/>
                <w:szCs w:val="18"/>
                <w:rtl w:val="true"/>
              </w:rPr>
              <w:t>أجمع أهل الفقه والحديث على أن الإيمان قول وعمل، ولا عمل إلا بنية، والإيمان عندهم يزيد بالطاعة وينقص بالمعصية، والطاعات كلها عندهم إيمان إلا ما ذكر عن أبي حنيفة وأصحاب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8</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إنهم ذهبوا إلى أن الطاعة لا تسمى إيماناً، قالوا‏</w:t>
            </w:r>
            <w:r>
              <w:rPr>
                <w:rFonts w:cs="Tahoma" w:ascii="Tahoma" w:hAnsi="Tahoma"/>
                <w:color w:val="3D3D3D"/>
                <w:sz w:val="18"/>
                <w:szCs w:val="18"/>
                <w:rtl w:val="true"/>
              </w:rPr>
              <w:t>:‏</w:t>
            </w:r>
            <w:r>
              <w:rPr>
                <w:rFonts w:ascii="Tahoma" w:hAnsi="Tahoma" w:cs="Tahoma"/>
                <w:color w:val="3D3D3D"/>
                <w:sz w:val="18"/>
                <w:sz w:val="18"/>
                <w:szCs w:val="18"/>
                <w:rtl w:val="true"/>
              </w:rPr>
              <w:t>إنما الإيمان التصديق والإقرار، ومنهم من زاد المعرفة وذكر ما احتجوا به‏</w:t>
            </w:r>
            <w:r>
              <w:rPr>
                <w:rFonts w:cs="Tahoma" w:ascii="Tahoma" w:hAnsi="Tahoma"/>
                <w:color w:val="3D3D3D"/>
                <w:sz w:val="18"/>
                <w:szCs w:val="18"/>
                <w:rtl w:val="true"/>
              </w:rPr>
              <w:t xml:space="preserve">.‏‏.‏‏.‏ </w:t>
            </w:r>
            <w:r>
              <w:rPr>
                <w:rFonts w:ascii="Tahoma" w:hAnsi="Tahoma" w:cs="Tahoma"/>
                <w:color w:val="3D3D3D"/>
                <w:sz w:val="18"/>
                <w:sz w:val="18"/>
                <w:szCs w:val="18"/>
                <w:rtl w:val="true"/>
              </w:rPr>
              <w:t>إلى أن ق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سائر الفقهاء من أهل الرأي والآثار بالحجاز والعراق والشام ومصر منهم مالك بن أنس، والليث بن سعد، وسفيان الثوري، والأوزاعي، والشافعي، وأحمد بن حنبل، وإسحاق بن راهويه، وأبو عبيد القاسم بن سلام، وداود بن علي، والطبري، ومن سلك سبيلهم، ف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قول باللسان وهو الإقرار، واعتقاد بالقلب، وعمل بالجوارح، مع الإخلاص بالنية الصادقة‏</w:t>
            </w:r>
            <w:r>
              <w:rPr>
                <w:rFonts w:cs="Tahoma" w:ascii="Tahoma" w:hAnsi="Tahoma"/>
                <w:color w:val="3D3D3D"/>
                <w:sz w:val="18"/>
                <w:szCs w:val="18"/>
                <w:rtl w:val="true"/>
              </w:rPr>
              <w:t>.‏</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كل ما يطاع اللّه عز وجل به من فريضة ونافلة فهو من الإيمان، والإيمان يزيد بالطاعات، وينقص بالمعاصي، وأهل الذنوب عندهم مؤمنون غير مستكملي الإيمان من أجل ذنوبهم، وإنما صاروا ناقصي الإيمان بارتكابهم الكبائر‏</w:t>
            </w:r>
            <w:r>
              <w:rPr>
                <w:rFonts w:cs="Tahoma" w:ascii="Tahoma" w:hAnsi="Tahoma"/>
                <w:color w:val="3D3D3D"/>
                <w:sz w:val="18"/>
                <w:szCs w:val="18"/>
                <w:rtl w:val="true"/>
              </w:rPr>
              <w:t xml:space="preserve">.‏ </w:t>
            </w:r>
            <w:r>
              <w:rPr>
                <w:rFonts w:ascii="Tahoma" w:hAnsi="Tahoma" w:cs="Tahoma"/>
                <w:color w:val="3D3D3D"/>
                <w:sz w:val="18"/>
                <w:sz w:val="18"/>
                <w:szCs w:val="18"/>
                <w:rtl w:val="true"/>
              </w:rPr>
              <w:t>ألا ترى إلى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 يريد‏</w:t>
            </w:r>
            <w:r>
              <w:rPr>
                <w:rFonts w:cs="Tahoma" w:ascii="Tahoma" w:hAnsi="Tahoma"/>
                <w:color w:val="3D3D3D"/>
                <w:sz w:val="18"/>
                <w:szCs w:val="18"/>
                <w:rtl w:val="true"/>
              </w:rPr>
              <w:t xml:space="preserve">:‏ </w:t>
            </w:r>
            <w:r>
              <w:rPr>
                <w:rFonts w:ascii="Tahoma" w:hAnsi="Tahoma" w:cs="Tahoma"/>
                <w:color w:val="3D3D3D"/>
                <w:sz w:val="18"/>
                <w:sz w:val="18"/>
                <w:szCs w:val="18"/>
                <w:rtl w:val="true"/>
              </w:rPr>
              <w:t>مستكمل الإيمان، ولم يرد به نفي جميع الإيمان عن فاعل ذلك، بدليل الإجماع على توريث الزاني والسارق وشارب الخمر، إذا صلوا إلى القبلة وانتحلوا دعوة الإسلام، من قراباتهم المؤمنين الذين ليسوا بتلك الأحوال، واحتج على ذلك،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كثر أصحاب مالك على أن الإيمان والإسلام شيء واحد‏</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 المعتزلة، فالإيمان عندهم جماع الطاعات، ومن قصر منها عن شيء فهو فاسق، لا مؤمن ولا كافر، وهؤلاء هم المتحققون بالاعتزال أصحاب المنزلة بين المنزلتين‏</w:t>
            </w:r>
            <w:r>
              <w:rPr>
                <w:rFonts w:cs="Tahoma" w:ascii="Tahoma" w:hAnsi="Tahoma"/>
                <w:color w:val="3D3D3D"/>
                <w:sz w:val="18"/>
                <w:szCs w:val="18"/>
                <w:rtl w:val="true"/>
              </w:rPr>
              <w:t xml:space="preserve">.‏‏.‏‏.‏‏.‏ </w:t>
            </w:r>
            <w:r>
              <w:rPr>
                <w:rFonts w:ascii="Tahoma" w:hAnsi="Tahoma" w:cs="Tahoma"/>
                <w:color w:val="3D3D3D"/>
                <w:sz w:val="18"/>
                <w:sz w:val="18"/>
                <w:szCs w:val="18"/>
                <w:rtl w:val="true"/>
              </w:rPr>
              <w:t>إلى أ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لى أن الإيمان يزيد وينقص، يزيد بالطاعة وينقص بالمعصية، وعليه جماعة أهل الآثار، والفقهاء من أهل الفتيا في الأمصار‏</w:t>
            </w:r>
            <w:r>
              <w:rPr>
                <w:rFonts w:cs="Tahoma" w:ascii="Tahoma" w:hAnsi="Tahoma"/>
                <w:color w:val="3D3D3D"/>
                <w:sz w:val="18"/>
                <w:szCs w:val="18"/>
                <w:rtl w:val="true"/>
              </w:rPr>
              <w:t xml:space="preserve">.‏ </w:t>
            </w:r>
            <w:r>
              <w:rPr>
                <w:rFonts w:ascii="Tahoma" w:hAnsi="Tahoma" w:cs="Tahoma"/>
                <w:color w:val="3D3D3D"/>
                <w:sz w:val="18"/>
                <w:sz w:val="18"/>
                <w:szCs w:val="18"/>
                <w:rtl w:val="true"/>
              </w:rPr>
              <w:t>وروى ابن القاسم عن مالك‏</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يزيد وتوقف في نقصانه‏</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عنه عبد الرزاق، ومعن بن عيسى، وابن نافع‏</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زيد وينقص، وعلى هذا مذهب الجماعة من أهل الحديث، والحمد 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ذكر حجج المرجئة، ثم حجج أهل السنة، ورد على الخوارج التكفير بالحدود المذكورة للعصاة في الزنا والسرقة، ونحو ذلك، وبالموارثة وبحديث</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59</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عباد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أصاب من ذلك شيئاً فعوقب به في الدنيا فهو كفارة‏</w:t>
            </w:r>
            <w:r>
              <w:rPr>
                <w:rFonts w:cs="Tahoma" w:ascii="Tahoma" w:hAnsi="Tahoma"/>
                <w:color w:val="0000FF"/>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راتب بعضها فوق بعض، فليس ناقص الإيمان ككا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إِذَا ذُكِرَ اللّهُ وَجِلَتْ قُلُوبُ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أي حقاً‏</w:t>
            </w:r>
            <w:r>
              <w:rPr>
                <w:rFonts w:cs="Tahoma" w:ascii="Tahoma" w:hAnsi="Tahoma"/>
                <w:color w:val="3D3D3D"/>
                <w:sz w:val="18"/>
                <w:szCs w:val="18"/>
                <w:rtl w:val="true"/>
              </w:rPr>
              <w:t>.‏</w:t>
            </w:r>
            <w:r>
              <w:rPr>
                <w:rFonts w:ascii="Tahoma" w:hAnsi="Tahoma" w:cs="Tahoma"/>
                <w:color w:val="3D3D3D"/>
                <w:sz w:val="18"/>
                <w:sz w:val="18"/>
                <w:szCs w:val="18"/>
                <w:rtl w:val="true"/>
              </w:rPr>
              <w:t>ولذلك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مُ الْمُؤْمِنُونَ حَقًّا‏</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مؤمن من أمنه الناس، والمسلم 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عني‏</w:t>
            </w:r>
            <w:r>
              <w:rPr>
                <w:rFonts w:cs="Tahoma" w:ascii="Tahoma" w:hAnsi="Tahoma"/>
                <w:color w:val="3D3D3D"/>
                <w:sz w:val="18"/>
                <w:szCs w:val="18"/>
                <w:rtl w:val="true"/>
              </w:rPr>
              <w:t>:‏</w:t>
            </w:r>
            <w:r>
              <w:rPr>
                <w:rFonts w:ascii="Tahoma" w:hAnsi="Tahoma" w:cs="Tahoma"/>
                <w:color w:val="3D3D3D"/>
                <w:sz w:val="18"/>
                <w:sz w:val="18"/>
                <w:szCs w:val="18"/>
                <w:rtl w:val="true"/>
              </w:rPr>
              <w:t>حقاً ومن هذا قوله‏</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كمل المؤمنين إيمان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معلوم أن هذا لا يكون أكمل حتى يكون غيره أنق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ثق عرى الإيمان الحب في اللّه والبغض في اللّه‏</w:t>
            </w:r>
            <w:r>
              <w:rPr>
                <w:rFonts w:cs="Tahoma" w:ascii="Tahoma" w:hAnsi="Tahoma"/>
                <w:color w:val="0000FF"/>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قوله‏</w:t>
            </w:r>
            <w:r>
              <w:rPr>
                <w:rFonts w:cs="Tahoma" w:ascii="Tahoma" w:hAnsi="Tahoma"/>
                <w:color w:val="000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إيمان لمن لا أمانة 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دل على أن بعض الإيمان أوثق وأكمل من بعض، وذكر الحديث الذي رواه الترمذي وغير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أحب للّه وأبغض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ذكر أبو عمرو الطلمنكي إجماع أهل السنة على أن الإيمان قول وعمل ونية وإصابة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طالب المكي‏</w:t>
            </w:r>
            <w:r>
              <w:rPr>
                <w:rFonts w:cs="Tahoma" w:ascii="Tahoma" w:hAnsi="Tahoma"/>
                <w:color w:val="3D3D3D"/>
                <w:sz w:val="18"/>
                <w:szCs w:val="18"/>
                <w:rtl w:val="true"/>
              </w:rPr>
              <w:t xml:space="preserve">:‏ </w:t>
            </w:r>
            <w:r>
              <w:rPr>
                <w:rFonts w:ascii="Tahoma" w:hAnsi="Tahoma" w:cs="Tahoma"/>
                <w:color w:val="3D3D3D"/>
                <w:sz w:val="18"/>
                <w:sz w:val="18"/>
                <w:szCs w:val="18"/>
                <w:rtl w:val="true"/>
              </w:rPr>
              <w:t>مباني الإسلام الخمسة؛ 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الشهادتين، والصلوات الخمس، والزكاة، وصيام شهر رمضان، والحج‏</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ركان الإيمان سبعة؛ يعني الخمسة المذكورة في حديث جبرائيل، والإيمان بالقدر، والإيمان بالجنة والنار، وكلاهما قد رويت في حديث جبريل، كما سنذكر إن شاء اللّه تعا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بأسماء اللّه تعالى وصفاته، والإيمان بكتب اللّه وأنبيائه، والإيمان بالملائكة والشياطين، يعني واللّه أعلم ‏</w:t>
            </w:r>
            <w:r>
              <w:rPr>
                <w:rFonts w:cs="Tahoma" w:ascii="Tahoma" w:hAnsi="Tahoma"/>
                <w:color w:val="3D3D3D"/>
                <w:sz w:val="18"/>
                <w:szCs w:val="18"/>
                <w:rtl w:val="true"/>
              </w:rPr>
              <w:t>:‏</w:t>
            </w:r>
            <w:r>
              <w:rPr>
                <w:rFonts w:ascii="Tahoma" w:hAnsi="Tahoma" w:cs="Tahoma"/>
                <w:color w:val="3D3D3D"/>
                <w:sz w:val="18"/>
                <w:sz w:val="18"/>
                <w:szCs w:val="18"/>
                <w:rtl w:val="true"/>
              </w:rPr>
              <w:t>الإيمان بالفرق بينهما، فإن من الناس من يجعلهما جنساً واحداً، لكن تختلف باختلاف الأعمال، كم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0</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ختلف الإنسان البر والفاجر، والإيمان بالجنة والنار، وأنهما قد خلقتا قبل آد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بالبعث بعد الموت، والإيمان بجميع أقدار اللّه خيرها وشرها وحلوها ومرها، أنها من اللّه قضاء وقدراً ومشيئة وحكما، وأن ذلك عدل منه وحكمة بالغة، استأثر بعلم غيبها ومعنى حقائق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قائ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هو الإسلام، وهذا قد أذهب التفاوت والمقامات، وهذا يقرب من مذهب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إنالإسلام غير الإيمان، وهؤلاء قد أدخلوا التضاد والتغاير، وهذا قريب من قول الأباضية، فهذه مسألة مشكلة تحتاج إلى شرح وتفصيل، فمثل الإسلام من الإيمان، كمثل الشهادتين أحدهما من الأخرى في المعنى والحكم، فشهادة الرسول غير شهادة الوحدانية، فهما شيئان في الأعيان، وإحداهما مرتبطة بالأخرى في المعنى والحكم كشيء واحد، كذلك الإيمان والإسلام أحدهما مرتبط بالآخر، فهما كشيء واحد، لا إيمان لمن لا إسلام له، ولا إسلام لمن لا إيمان له، إذ لا يخلو المسلم من إيمان به يصح إسلامه، ولا يخلو المؤمن من إسلام به يحقق إيمانه، من حيث اشترط اللّه للأعمال الصالحة الإيمان، واشترط للإيمان الأعمال الصالحة، فقال في تحقيق ذلك‏</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عْمَلْ مِنَ الصَّالِحَاتِ وَهُوَ مُؤْمِنٌ فَلا كُفْرَانَ لِسَعْيِ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94</w:t>
            </w:r>
            <w:r>
              <w:rPr>
                <w:rFonts w:cs="Tahoma" w:ascii="Tahoma" w:hAnsi="Tahoma"/>
                <w:color w:val="3D3D3D"/>
                <w:sz w:val="18"/>
                <w:szCs w:val="18"/>
                <w:rtl w:val="true"/>
              </w:rPr>
              <w:t>‏]‏</w:t>
            </w:r>
            <w:r>
              <w:rPr>
                <w:rFonts w:ascii="Tahoma" w:hAnsi="Tahoma" w:cs="Tahoma"/>
                <w:color w:val="3D3D3D"/>
                <w:sz w:val="18"/>
                <w:sz w:val="18"/>
                <w:szCs w:val="18"/>
                <w:rtl w:val="true"/>
              </w:rPr>
              <w:t>، وقال في تحقيق الإيمان بالعم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أْتِهِ مُؤْمِنًا قَدْ عَمِلَ الصَّالِحَاتِ فَأُوْلَئِكَ لَهُمُ الدَّرَجَاتُ الْعُلَ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75</w:t>
            </w:r>
            <w:r>
              <w:rPr>
                <w:rFonts w:cs="Tahoma" w:ascii="Tahoma" w:hAnsi="Tahoma"/>
                <w:color w:val="3D3D3D"/>
                <w:sz w:val="18"/>
                <w:szCs w:val="18"/>
                <w:rtl w:val="true"/>
              </w:rPr>
              <w:t>‏]‏</w:t>
            </w:r>
            <w:r>
              <w:rPr>
                <w:rFonts w:ascii="Tahoma" w:hAnsi="Tahoma" w:cs="Tahoma"/>
                <w:color w:val="3D3D3D"/>
                <w:sz w:val="18"/>
                <w:sz w:val="18"/>
                <w:szCs w:val="18"/>
                <w:rtl w:val="true"/>
              </w:rPr>
              <w:t>، فمن كان ظاهره أعمال الإسلام ولا يرجع إلى عقود الإيمان بالغيب فهو منافق نفاقاً ينقل عن الملة، ومن كان عقده الإيمان بالغيب ولا يعمل بأحكام الإيمان وشرائع الإسلام، فهو كافر كفراً لا يثبت معه توحيد، ومن كان مؤمناً بالغيب مما أخبرت به الرسل عن اللّه عاملاً بما أمر اللّه، فهو مؤمن مسلم، ولولا أنه كذلك لكان المؤمن يجوز ألاّ يسمى مسلما، ولجاز أن المسلم لا يسمى مؤمناً ب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أجمع أهل القبلة على أن كل مؤمن مسلم، وكل مسلم مؤمن باللّه وملائكته وكتب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الإيمان في الأعمال كمثل القلب في الجسم لا ينفك أحدهما عن الآخر، لا يكون ذو جسم حي لا قلب له، ولا ذو قلب بغير جسم، فهما شيئان منفردان، وهما في الحكم والمعنى منفصلان، ومثلهما أيضً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1</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مثل حبة لها ظاهر وباطن وهي واحدة، 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حبتان لتفاوت صفتهما‏</w:t>
            </w:r>
            <w:r>
              <w:rPr>
                <w:rFonts w:cs="Tahoma" w:ascii="Tahoma" w:hAnsi="Tahoma"/>
                <w:color w:val="3D3D3D"/>
                <w:sz w:val="18"/>
                <w:szCs w:val="18"/>
                <w:rtl w:val="true"/>
              </w:rPr>
              <w:t xml:space="preserve">.‏ </w:t>
            </w:r>
            <w:r>
              <w:rPr>
                <w:rFonts w:ascii="Tahoma" w:hAnsi="Tahoma" w:cs="Tahoma"/>
                <w:color w:val="3D3D3D"/>
                <w:sz w:val="18"/>
                <w:sz w:val="18"/>
                <w:szCs w:val="18"/>
                <w:rtl w:val="true"/>
              </w:rPr>
              <w:t>فكذلك أعمال الإسلام من الإسلام هو ظاهر الإيمان، وهو من أعمال الجوارح، والإيمان باطن الإسلام وهو من أعمال القلو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 علانية، والإيمان في القلب‏</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لفظ‏</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س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إسلام أعمال الإيمان، والإيمان عقود الإسلام، فلا إيمان إلا بعمل، ولا عمل إلا بعقد‏</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ذلك مثل العمل الظاهر والباطن، أحدهما مرتبط بصاحبه من أعمال القلوب وعمل الجوارح، ومثله قو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ما الأعمال بالنيا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لا عمل إلا بعقد وقصد؛ لأن ‏</w:t>
            </w:r>
            <w:r>
              <w:rPr>
                <w:rFonts w:cs="Tahoma" w:ascii="Tahoma" w:hAnsi="Tahoma"/>
                <w:color w:val="3D3D3D"/>
                <w:sz w:val="18"/>
                <w:szCs w:val="18"/>
                <w:rtl w:val="true"/>
              </w:rPr>
              <w:t>[‏</w:t>
            </w:r>
            <w:r>
              <w:rPr>
                <w:rFonts w:ascii="Tahoma" w:hAnsi="Tahoma" w:cs="Tahoma"/>
                <w:color w:val="3D3D3D"/>
                <w:sz w:val="18"/>
                <w:sz w:val="18"/>
                <w:szCs w:val="18"/>
                <w:rtl w:val="true"/>
              </w:rPr>
              <w:t>إنما‏</w:t>
            </w:r>
            <w:r>
              <w:rPr>
                <w:rFonts w:cs="Tahoma" w:ascii="Tahoma" w:hAnsi="Tahoma"/>
                <w:color w:val="3D3D3D"/>
                <w:sz w:val="18"/>
                <w:szCs w:val="18"/>
                <w:rtl w:val="true"/>
              </w:rPr>
              <w:t xml:space="preserve">]‏ </w:t>
            </w:r>
            <w:r>
              <w:rPr>
                <w:rFonts w:ascii="Tahoma" w:hAnsi="Tahoma" w:cs="Tahoma"/>
                <w:color w:val="3D3D3D"/>
                <w:sz w:val="18"/>
                <w:sz w:val="18"/>
                <w:szCs w:val="18"/>
                <w:rtl w:val="true"/>
              </w:rPr>
              <w:t>تحقيق للشيء ونفي لما سواه، فأثبت بذلك عمل الجوارح من المعاملات، وعمل القلوب من النيات، فمثل العمل من الإيمان كمثل الشفتين من اللسان لا يصح الكلام إلا بهما؛ لأن الشفتين تجمع الحروف، واللسان يظهر الكلام، وفي سقوط أحدهما بطلان الكلام، وكذلك في سقوط العمل ذهاب الإيمان؛ ولذلك حين عدد اللّه نعمه على الإنسان بالكلام ذكر الشفتين مع اللسان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لَمْ نَجْعَل لَّهُ عَيْنَيْنِ وَلِسَانًا وَشَفَتَ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لد‏</w:t>
            </w:r>
            <w:r>
              <w:rPr>
                <w:rFonts w:cs="Tahoma" w:ascii="Tahoma" w:hAnsi="Tahoma"/>
                <w:color w:val="3D3D3D"/>
                <w:sz w:val="18"/>
                <w:szCs w:val="18"/>
                <w:rtl w:val="true"/>
              </w:rPr>
              <w:t>:‏</w:t>
            </w:r>
            <w:r>
              <w:rPr>
                <w:rFonts w:cs="Tahoma" w:ascii="Tahoma" w:hAnsi="Tahoma"/>
                <w:color w:val="3D3D3D"/>
                <w:sz w:val="18"/>
                <w:szCs w:val="18"/>
              </w:rPr>
              <w:t>8</w:t>
            </w:r>
            <w:r>
              <w:rPr>
                <w:rFonts w:ascii="Tahoma" w:hAnsi="Tahoma" w:cs="Tahoma"/>
                <w:color w:val="3D3D3D"/>
                <w:sz w:val="18"/>
                <w:sz w:val="18"/>
                <w:szCs w:val="18"/>
                <w:rtl w:val="true"/>
              </w:rPr>
              <w:t xml:space="preserve">، </w:t>
            </w:r>
            <w:r>
              <w:rPr>
                <w:rFonts w:cs="Tahoma" w:ascii="Tahoma" w:hAnsi="Tahoma"/>
                <w:color w:val="3D3D3D"/>
                <w:sz w:val="18"/>
                <w:szCs w:val="18"/>
              </w:rPr>
              <w:t>9</w:t>
            </w:r>
            <w:r>
              <w:rPr>
                <w:rFonts w:cs="Tahoma" w:ascii="Tahoma" w:hAnsi="Tahoma"/>
                <w:color w:val="3D3D3D"/>
                <w:sz w:val="18"/>
                <w:szCs w:val="18"/>
                <w:rtl w:val="true"/>
              </w:rPr>
              <w:t xml:space="preserve">‏]‏ </w:t>
            </w:r>
            <w:r>
              <w:rPr>
                <w:rFonts w:ascii="Tahoma" w:hAnsi="Tahoma" w:cs="Tahoma"/>
                <w:color w:val="3D3D3D"/>
                <w:sz w:val="18"/>
                <w:sz w:val="18"/>
                <w:szCs w:val="18"/>
                <w:rtl w:val="true"/>
              </w:rPr>
              <w:t>بمعنى‏</w:t>
            </w:r>
            <w:r>
              <w:rPr>
                <w:rFonts w:cs="Tahoma" w:ascii="Tahoma" w:hAnsi="Tahoma"/>
                <w:color w:val="3D3D3D"/>
                <w:sz w:val="18"/>
                <w:szCs w:val="18"/>
                <w:rtl w:val="true"/>
              </w:rPr>
              <w:t>:‏</w:t>
            </w:r>
            <w:r>
              <w:rPr>
                <w:rFonts w:ascii="Tahoma" w:hAnsi="Tahoma" w:cs="Tahoma"/>
                <w:color w:val="3D3D3D"/>
                <w:sz w:val="18"/>
                <w:sz w:val="18"/>
                <w:szCs w:val="18"/>
                <w:rtl w:val="true"/>
              </w:rPr>
              <w:t>ألم نجعله ناظراً متكلما، فعبر عن الكلام باللسان والشفتين لأنهما مكان له وذكر الشفتين؛لأن الكلام الذي جرت به النعمة لا يتم إلا ب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ثل الإيمان والإسلام أيضاً كفسطاط قائم في الأرض له ظاهر وأطناب، وله عمود في باطنه، فالفسطاط مثل الإسلام له أركان من أعمال العلانية والجوارح، وهي الأطناب التي تمسك أرجاء الفسطاط، والعمود الذي في وسط الفسطاط مثله كالإيمان لا قوام للفسطاط إلا به‏</w:t>
            </w:r>
            <w:r>
              <w:rPr>
                <w:rFonts w:cs="Tahoma" w:ascii="Tahoma" w:hAnsi="Tahoma"/>
                <w:color w:val="3D3D3D"/>
                <w:sz w:val="18"/>
                <w:szCs w:val="18"/>
                <w:rtl w:val="true"/>
              </w:rPr>
              <w:t xml:space="preserve">.‏ </w:t>
            </w:r>
            <w:r>
              <w:rPr>
                <w:rFonts w:ascii="Tahoma" w:hAnsi="Tahoma" w:cs="Tahoma"/>
                <w:color w:val="3D3D3D"/>
                <w:sz w:val="18"/>
                <w:sz w:val="18"/>
                <w:szCs w:val="18"/>
                <w:rtl w:val="true"/>
              </w:rPr>
              <w:t>فقد احتاج الفسطاط إليها، إذ لا قوام له ولا قوة إلا بهما، كذلك الإسلام في أعمال الجوارح لا قوام له إلا بالإيمان، والإيمان من أعمال القلوب لا نفع له إلا بالإسلام، وهو صالح الأعمال‏</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2</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أيضاً، فإن اللّه قد جعل ضد الإسلام والإيمان واحداً، فلولا أنهما كشيء واحد في الحكم والمعني ما كان ضدهما واحداً ف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كَيْفَ يَهْدِي اللّهُ قَوْمًا كَفَرُواْ بَعْدَ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8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يَأْمُرُكُم بِالْكُفْرِ بَعْدَ إِذْ أَنتُم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0</w:t>
            </w:r>
            <w:r>
              <w:rPr>
                <w:rFonts w:cs="Tahoma" w:ascii="Tahoma" w:hAnsi="Tahoma"/>
                <w:color w:val="3D3D3D"/>
                <w:sz w:val="18"/>
                <w:szCs w:val="18"/>
                <w:rtl w:val="true"/>
              </w:rPr>
              <w:t xml:space="preserve">‏]‏ </w:t>
            </w:r>
            <w:r>
              <w:rPr>
                <w:rFonts w:ascii="Tahoma" w:hAnsi="Tahoma" w:cs="Tahoma"/>
                <w:color w:val="3D3D3D"/>
                <w:sz w:val="18"/>
                <w:sz w:val="18"/>
                <w:szCs w:val="18"/>
                <w:rtl w:val="true"/>
              </w:rPr>
              <w:t>فجعلَ ضدهما الكفر‏</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لى مثل هذا أخبر رسول اللّه صلى الله عليه وسلم عن الإيمان، والإسلام من صنف واحد، فقال في حديث ابن عم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في حديث ابن عباس عن وفد عبد القيس أنهم سألوه عن الإيمان فذكر هذه الأوصاف، فدل بذلك على أنه لا إيمان باطن إلا بإسلام ظاهر، ولا إسلام ظاهر علانية إلا بإيمان سر، وأن الإيمان والعمل قرينان، لا ينفع أحدهما بدون صاح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أما تفرقة النبي صلى الله عليه وسلم في حديث جبريل بين الإيمان والإسلام، فإن ذلك تفصيل أعمال القلوب وعقودها على ما توجب هذه المعاني، التي وصفناها أن تكون عقوداً من تفصيل أعمال الجوارح، مما يوجب الأفعال الظاهرة التي وصفها أن تكون علانية، لا أن ذلك يفرق بين الإسلام والإيمان في المعنى باختلاف وتضاد، ليس فيه دليل أنهما مختلفان في الحك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يجتمعان في عبد واحد مسلم مؤمن، فيكون ما ذكره من عقود القلب وصف قلبه، وما ذكره من العلانية وصف جسم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إن الأمة مجتمعة أن العبد لو آمن بجميع ما ذكره من عقود القلب في حديث جبريل من وصف الإيمان ولم يعمل بما ذكره من وصف الإسلام أنه لا يسمى مؤمناً، وأنه إن عمل بجميع ما وصف به الإسلام ثم لم يعتقد ما وصفه من الإيمان أنه لا يكون مسلماً، وقد أخبر النبي صلى الله عليه وسلم أن الأمة لا تجتمع على ضلالة‏</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كأنه أراد بذلك إجماع الصحابة ومن اتبعهم، أو أنه لا يسمى مؤمناً في الأحكام، وأنه لا يكون مسلماً إذا أنكر بعض هذه الأركان، أو علم أن الرسول أخبر بها ولم يصدقه، أو أنه لم ير خلاف أهل الأهواء خلافاً، وإلا فأبو طالب كان عارفا بأقوالهم، وهذا واللّه أعلم مراده، فإنه عقد ‏‏الفصل الثالث</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3</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ثلاثين‏</w:t>
            </w:r>
            <w:r>
              <w:rPr>
                <w:rFonts w:cs="Tahoma" w:ascii="Tahoma" w:hAnsi="Tahoma"/>
                <w:color w:val="3D3D3D"/>
                <w:sz w:val="18"/>
                <w:szCs w:val="18"/>
                <w:rtl w:val="true"/>
              </w:rPr>
              <w:t xml:space="preserve">]‏ </w:t>
            </w:r>
            <w:r>
              <w:rPr>
                <w:rFonts w:ascii="Tahoma" w:hAnsi="Tahoma" w:cs="Tahoma"/>
                <w:color w:val="3D3D3D"/>
                <w:sz w:val="18"/>
                <w:sz w:val="18"/>
                <w:szCs w:val="18"/>
                <w:rtl w:val="true"/>
              </w:rPr>
              <w:t>في بيان تفصيل الإسلام والإيمان، وشرح عقود معاملة القلب من مذهب أهل الجماعة، وهذا الذي قاله أجود مما قاله كثير من الناس، لكن ينازع في شيئي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مسلم المستحق للثواب لابد أن يكون معه الإيمان الواجب المفصل المذكور في حديث جبريل‏</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نبي صلى الله عليه وسلم إنما يطلق مؤمناً دون مسلم، في مثل 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كونه ليس من خواص المؤمنين وأفاضلهم، كأن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كونه ليس من السابقين المقربين، بل من المقتصدين الأبرار، فهذان مما تنازع فيهما جمهور العلماء،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م يقل النبي صلى الله عليه وسلم في ذلك الرج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كونه لم يكن من خواص المؤمنين وأفاضلهم كالسابقين المقربين، فإن هذا لو كان كذلك لكان ينفي الإيمان المطلق عن الأبرار المقتصدين المتقين، الموعودين بالجنة بلا عذاب إذا كانوا من أصحاب اليمين، ولم يكونوا من السابقين والمقربين، وليس الأمر كذلك، بل كل من أصحاب اليمين مع السابقين المقربين، كلهم مؤمنون موعودون بالجنة بلا عذاب، وكل من كان كذلك فهو مؤمن باتفاق المسلمين من أهل السنة وأهل البدع، ولو جاز أن ينفي الإيمان عن شخص لكون غيره أفضل منه إيماناً نفى الإيمان عن أكثر أولياء اللّه المتقين، بل وعن كثير من الأنبياء، وهذا في غاية الفساد، وهذا من جنس قول من يقول‏</w:t>
            </w:r>
            <w:r>
              <w:rPr>
                <w:rFonts w:cs="Tahoma" w:ascii="Tahoma" w:hAnsi="Tahoma"/>
                <w:color w:val="3D3D3D"/>
                <w:sz w:val="18"/>
                <w:szCs w:val="18"/>
                <w:rtl w:val="true"/>
              </w:rPr>
              <w:t>:‏</w:t>
            </w:r>
            <w:r>
              <w:rPr>
                <w:rFonts w:ascii="Tahoma" w:hAnsi="Tahoma" w:cs="Tahoma"/>
                <w:color w:val="3D3D3D"/>
                <w:sz w:val="18"/>
                <w:sz w:val="18"/>
                <w:szCs w:val="18"/>
                <w:rtl w:val="true"/>
              </w:rPr>
              <w:t>نفى الاسم لنفي كماله المستحب‏</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كرنا أن مثل هذا لا يوجد في كلام اللّه ورسوله، بل هذا الحديث خص من قيل فيه‏</w:t>
            </w:r>
            <w:r>
              <w:rPr>
                <w:rFonts w:cs="Tahoma" w:ascii="Tahoma" w:hAnsi="Tahoma"/>
                <w:color w:val="3D3D3D"/>
                <w:sz w:val="18"/>
                <w:szCs w:val="18"/>
                <w:rtl w:val="true"/>
              </w:rPr>
              <w:t>:‏</w:t>
            </w:r>
            <w:r>
              <w:rPr>
                <w:rFonts w:ascii="Tahoma" w:hAnsi="Tahoma" w:cs="Tahoma"/>
                <w:color w:val="3D3D3D"/>
                <w:sz w:val="18"/>
                <w:sz w:val="18"/>
                <w:szCs w:val="18"/>
                <w:rtl w:val="true"/>
              </w:rPr>
              <w:t>مسلم وليس بمؤمن، فلابد أن يكون ناقصاً عن درجة الأبرار المقتصدين أهل الجنة، ويكون إيمانه ناقصاً عن إيمان هؤلاء كلهم، فلا يكون قد أتى بالإيمان الذي أمر به هؤلاء كله، ثم إن كان قادراً على ذلك الإيمان وترك الواجب، كان مستحقاً للذم، وإن قدر أنه لا يقدر على ذلك الإيمان الذي اتصف به هؤلاء، كان عاجزاً عن مثل إيمانهم، ولا يكون هذا وجب عليه، فهو وإن دخل الجنة لا يكون كمن قدر أنه آمن إيماناً مجملاً، ومات قبل أن يعلم تفصيل الإيمان وقبل أن يتحقق به ويعمل بشيء منه، فهو يدخل الجنة، لكن لا يكون مثل أولئك‏</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4</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كن قد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أبرار أهل اليمين هم أيضاً على درجات، كما في الحديث الصحيح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ؤمن القوي خير وأحب إلي الله من المؤمن الضعيف، وفي كل خي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سْتَوِي الْقَاعِدُونَ مِنَ الْمُؤْمِنِينَ غَيْرُ أُوْلِي الضَّرَ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5</w:t>
            </w:r>
            <w:r>
              <w:rPr>
                <w:rFonts w:cs="Tahoma" w:ascii="Tahoma" w:hAnsi="Tahoma"/>
                <w:color w:val="3D3D3D"/>
                <w:sz w:val="18"/>
                <w:szCs w:val="18"/>
                <w:rtl w:val="true"/>
              </w:rPr>
              <w:t>‏]‏</w:t>
            </w:r>
            <w:r>
              <w:rPr>
                <w:rFonts w:ascii="Tahoma" w:hAnsi="Tahoma" w:cs="Tahoma"/>
                <w:color w:val="3D3D3D"/>
                <w:sz w:val="18"/>
                <w:sz w:val="18"/>
                <w:szCs w:val="18"/>
                <w:rtl w:val="true"/>
              </w:rPr>
              <w:t>، فدرجة المؤمن القوي في الجنة أعلى، وإن كان كل منهما كمل ما وجب عليه، وقد يريد أبو طالب وغيره ب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ذا من خواص المؤمنين هذا المعنى؛ أي‏</w:t>
            </w:r>
            <w:r>
              <w:rPr>
                <w:rFonts w:cs="Tahoma" w:ascii="Tahoma" w:hAnsi="Tahoma"/>
                <w:color w:val="3D3D3D"/>
                <w:sz w:val="18"/>
                <w:szCs w:val="18"/>
                <w:rtl w:val="true"/>
              </w:rPr>
              <w:t xml:space="preserve">:‏ </w:t>
            </w:r>
            <w:r>
              <w:rPr>
                <w:rFonts w:ascii="Tahoma" w:hAnsi="Tahoma" w:cs="Tahoma"/>
                <w:color w:val="3D3D3D"/>
                <w:sz w:val="18"/>
                <w:sz w:val="18"/>
                <w:szCs w:val="18"/>
                <w:rtl w:val="true"/>
              </w:rPr>
              <w:t>ليس إيمانه كإيمان من حقق خاصة الإيمان، سواء كان من الأبرار أو من المقربين، وإن لم يكن ترك واجباً لعجزه عنه، أو لكونه لم يؤمر به، فلا يكون مذمومًا، ولا يمدح مدح أولئك، ولا يلزم أن يكون من أولئك المقرب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يضاً لا ينفي عنه الإيمان،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سلم لا مؤمن، 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بعالم ولا مفت، ولا من أهل الاجتهاد، وقد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و أنفق أحدكم مثل أحد ذهباً ما بلغ مد أحدهم ولا نصيف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هذا كثير، فليس كل ما فضل به الفاضل يكون مقدوراً لمن دونه، فكذلك من حقائق الإيمان ما لا يقدر عليه كثير من الناس، بل ولا أكثرهم، فهؤلاء يدخلون الجنة، وإن لم يكونوا ممن تحققوا بحقائق الإيمان التي فضل اللّه بها غيرهم، ولا تركوا واجباً عليهم وإن كان واجباً على غيرهم؛ ولهذا كان من الإيمان ما هو من المواهب والفضل من اللّه فإنه من جنس العلم، والإسلام الظاهر من جنس العمل، 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اهْتَدَوْا زَادَهُمْ هُدًى وَآتَاهُمْ تَقْوا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زِيدُ اللَّهُ الَّذِينَ اهْتَدَوْا هُدً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ريم‏</w:t>
            </w:r>
            <w:r>
              <w:rPr>
                <w:rFonts w:cs="Tahoma" w:ascii="Tahoma" w:hAnsi="Tahoma"/>
                <w:color w:val="3D3D3D"/>
                <w:sz w:val="18"/>
                <w:szCs w:val="18"/>
                <w:rtl w:val="true"/>
              </w:rPr>
              <w:t>:‏</w:t>
            </w:r>
            <w:r>
              <w:rPr>
                <w:rFonts w:cs="Tahoma" w:ascii="Tahoma" w:hAnsi="Tahoma"/>
                <w:color w:val="3D3D3D"/>
                <w:sz w:val="18"/>
                <w:szCs w:val="18"/>
              </w:rPr>
              <w:t>7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نزَلَ السَّكِينَةَ فِي قُلُوبِ الْمُؤْمِنِينَ 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5</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مثل هذه السكينة قد لا تكون مقدورة، ولكن اللّه يجعل ذلك في قلبه، فضلاً منه وجزاء على عمل سابق، 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 أَنَّهُمْ فَعَلُواْ مَا يُوعَظُونَ بِهِ لَكَانَ خَيْرًا لَّهُمْ وَأَشَدَّ تَثْبِيتًا وَإِذاً لَّآتَيْنَاهُم مِّن لَّدُنَّا أَجْراً عَظِيمًا وَلَهَدَيْنَاهُمْ صِرَاطًا مُّسْتَقِ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66</w:t>
            </w:r>
            <w:r>
              <w:rPr>
                <w:rFonts w:cs="Tahoma" w:ascii="Tahoma" w:hAnsi="Tahoma"/>
                <w:color w:val="3D3D3D"/>
                <w:sz w:val="18"/>
                <w:szCs w:val="18"/>
                <w:rtl w:val="true"/>
              </w:rPr>
              <w:t xml:space="preserve">‏:‏ </w:t>
            </w:r>
            <w:r>
              <w:rPr>
                <w:rFonts w:cs="Tahoma" w:ascii="Tahoma" w:hAnsi="Tahoma"/>
                <w:color w:val="3D3D3D"/>
                <w:sz w:val="18"/>
                <w:szCs w:val="18"/>
              </w:rPr>
              <w:t>68</w:t>
            </w:r>
            <w:r>
              <w:rPr>
                <w:rFonts w:cs="Tahoma" w:ascii="Tahoma" w:hAnsi="Tahoma"/>
                <w:color w:val="3D3D3D"/>
                <w:sz w:val="18"/>
                <w:szCs w:val="18"/>
                <w:rtl w:val="true"/>
              </w:rPr>
              <w:t>‏]‏</w:t>
            </w:r>
            <w:r>
              <w:rPr>
                <w:rFonts w:ascii="Tahoma" w:hAnsi="Tahoma" w:cs="Tahoma"/>
                <w:color w:val="3D3D3D"/>
                <w:sz w:val="18"/>
                <w:sz w:val="18"/>
                <w:szCs w:val="18"/>
                <w:rtl w:val="true"/>
              </w:rPr>
              <w:t>، 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آمِنُوا بِرَسُولِهِ يُؤْتِكُمْ كِفْلَيْنِ مِن رَّحْمَتِهِ وَيَجْعَل لَّكُمْ نُورًا تَمْشُونَ بِ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و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وْلَئِكَ كَتَبَ فِي قُلُوبِهِمُ الْإِيمَانَ وَأَيَّدَهُم بِرُوحٍ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له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من عمل بما علم أورثه اللّه علم ما لم يعلم، وهذا الجنس غير مقدور للعباد، وإن كان ما يقدرون عليه من الأعمال الظاهرة والباطنة هو أيضاً بفضل اللّه وإعانته وإقداره لهم، لكن الأمور قسمان‏</w:t>
            </w:r>
            <w:r>
              <w:rPr>
                <w:rFonts w:cs="Tahoma" w:ascii="Tahoma" w:hAnsi="Tahoma"/>
                <w:color w:val="3D3D3D"/>
                <w:sz w:val="18"/>
                <w:szCs w:val="18"/>
                <w:rtl w:val="true"/>
              </w:rPr>
              <w:t xml:space="preserve">:‏ </w:t>
            </w:r>
            <w:r>
              <w:rPr>
                <w:rFonts w:ascii="Tahoma" w:hAnsi="Tahoma" w:cs="Tahoma"/>
                <w:color w:val="3D3D3D"/>
                <w:sz w:val="18"/>
                <w:sz w:val="18"/>
                <w:szCs w:val="18"/>
                <w:rtl w:val="true"/>
              </w:rPr>
              <w:t>منه ما جنسه مقدور لهم لإعانة اللّه لهم، كالقيام والقعود، ومنه ما جنسه غير مقدور لهم،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يعطي من أطاعه قوة في قلبه وبدنه يكون بها قادراً على ما لا يقدر عليه غيره، فهذا أيضاً حق وهو من جنس هذا المعنى،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يُوحِي رَبُّكَ إِلَى الْمَلآئِكَةِ أَنِّي مَعَكُمْ فَثَبِّتُو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فال‏</w:t>
            </w:r>
            <w:r>
              <w:rPr>
                <w:rFonts w:cs="Tahoma" w:ascii="Tahoma" w:hAnsi="Tahoma"/>
                <w:color w:val="3D3D3D"/>
                <w:sz w:val="18"/>
                <w:szCs w:val="18"/>
                <w:rtl w:val="true"/>
              </w:rPr>
              <w:t xml:space="preserve">:‏ </w:t>
            </w:r>
            <w:r>
              <w:rPr>
                <w:rFonts w:cs="Tahoma" w:ascii="Tahoma" w:hAnsi="Tahoma"/>
                <w:color w:val="3D3D3D"/>
                <w:sz w:val="18"/>
                <w:szCs w:val="18"/>
              </w:rPr>
              <w:t>12</w:t>
            </w:r>
            <w:r>
              <w:rPr>
                <w:rFonts w:cs="Tahoma" w:ascii="Tahoma" w:hAnsi="Tahoma"/>
                <w:color w:val="3D3D3D"/>
                <w:sz w:val="18"/>
                <w:szCs w:val="18"/>
                <w:rtl w:val="true"/>
              </w:rPr>
              <w:t>‏]‏</w:t>
            </w:r>
            <w:r>
              <w:rPr>
                <w:rFonts w:ascii="Tahoma" w:hAnsi="Tahoma" w:cs="Tahoma"/>
                <w:color w:val="3D3D3D"/>
                <w:sz w:val="18"/>
                <w:sz w:val="18"/>
                <w:szCs w:val="18"/>
                <w:rtl w:val="true"/>
              </w:rPr>
              <w:t>، وقد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ا لَقِيتُمْ فِئَةً فَاثْبُتُ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45</w:t>
            </w:r>
            <w:r>
              <w:rPr>
                <w:rFonts w:cs="Tahoma" w:ascii="Tahoma" w:hAnsi="Tahoma"/>
                <w:color w:val="3D3D3D"/>
                <w:sz w:val="18"/>
                <w:szCs w:val="18"/>
                <w:rtl w:val="true"/>
              </w:rPr>
              <w:t>‏]‏</w:t>
            </w:r>
            <w:r>
              <w:rPr>
                <w:rFonts w:ascii="Tahoma" w:hAnsi="Tahoma" w:cs="Tahoma"/>
                <w:color w:val="3D3D3D"/>
                <w:sz w:val="18"/>
                <w:sz w:val="18"/>
                <w:szCs w:val="18"/>
                <w:rtl w:val="true"/>
              </w:rPr>
              <w:t>، فأمرهم بالثبات وهذا الثبات، يوحى إلى الملائكة أنهم يفعلونه بالمؤمن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ه قد يكون من الإيمان ما يؤمر به بعض الناس ويذم على تركه، ولا يذم عليه بعض الناس ممن لا يقدر عليه، ويفضل اللّه ذاك بهذا الإيمان، وإن لم يكن المفضول ترك واجباً،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في الأعمال الظاهرة يؤمر القادر على الفعل بما لا يؤمر به العاجز عنه، ويؤمر بعض الناس بما لا يؤمر به غيره، لكن الأعمال الظاهرة قد يعطي الإنسان مثل أجر العامل إذا كان يؤمن بها ويريدها جهده، ولكن بدنه عاجز كم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بالمدينة لرجالاً ما سِرْتُم مَسِيرًا ولا قطعتم وادياً إلا كانوا معكم‏</w:t>
            </w:r>
            <w:r>
              <w:rPr>
                <w:rFonts w:cs="Tahoma" w:ascii="Tahoma" w:hAnsi="Tahoma"/>
                <w:color w:val="0000FF"/>
                <w:sz w:val="18"/>
                <w:szCs w:val="18"/>
                <w:rtl w:val="true"/>
              </w:rPr>
              <w:t xml:space="preserve">"‏ </w:t>
            </w:r>
            <w:r>
              <w:rPr>
                <w:rFonts w:ascii="Tahoma" w:hAnsi="Tahoma" w:cs="Tahoma"/>
                <w:color w:val="0000FF"/>
                <w:sz w:val="18"/>
                <w:sz w:val="18"/>
                <w:szCs w:val="18"/>
                <w:rtl w:val="true"/>
              </w:rPr>
              <w:t>قالو‏</w:t>
            </w:r>
            <w:r>
              <w:rPr>
                <w:rFonts w:cs="Tahoma" w:ascii="Tahoma" w:hAnsi="Tahoma"/>
                <w:color w:val="0000FF"/>
                <w:sz w:val="18"/>
                <w:szCs w:val="18"/>
                <w:rtl w:val="true"/>
              </w:rPr>
              <w:t xml:space="preserve">:‏ </w:t>
            </w:r>
            <w:r>
              <w:rPr>
                <w:rFonts w:ascii="Tahoma" w:hAnsi="Tahoma" w:cs="Tahoma"/>
                <w:color w:val="0000FF"/>
                <w:sz w:val="18"/>
                <w:sz w:val="18"/>
                <w:szCs w:val="18"/>
                <w:rtl w:val="true"/>
              </w:rPr>
              <w:t>وهم بالمدينة ‏؟‏ قال‏</w:t>
            </w:r>
            <w:r>
              <w:rPr>
                <w:rFonts w:cs="Tahoma" w:ascii="Tahoma" w:hAnsi="Tahoma"/>
                <w:color w:val="0000FF"/>
                <w:sz w:val="18"/>
                <w:szCs w:val="18"/>
                <w:rtl w:val="true"/>
              </w:rPr>
              <w:t>:‏ ‏"‏</w:t>
            </w:r>
            <w:r>
              <w:rPr>
                <w:rFonts w:ascii="Tahoma" w:hAnsi="Tahoma" w:cs="Tahoma"/>
                <w:color w:val="0000FF"/>
                <w:sz w:val="18"/>
                <w:sz w:val="18"/>
                <w:szCs w:val="18"/>
                <w:rtl w:val="true"/>
              </w:rPr>
              <w:t>وهم بالمدينة حبسهم العذ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ما قال تعالي‏</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اَّ يَسْتَوِي</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6</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الْقَاعِدُونَ مِنَ الْمُؤْمِنِينَ غَيْرُ أُوْلِي الضَّرَرِ وَالْمُجَاهِدُونَ فِي سَبِيلِ اللّهِ بِأَمْوَالِهِمْ وَأَنفُسِهِمْ فَضَّلَ اللّهُ الْمُجَاهِدِينَ بِأَمْوَالِهِمْ وَأَنفُسِهِمْ عَلَى الْقَاعِدِينَ دَرَجَ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5</w:t>
            </w:r>
            <w:r>
              <w:rPr>
                <w:rFonts w:cs="Tahoma" w:ascii="Tahoma" w:hAnsi="Tahoma"/>
                <w:color w:val="3D3D3D"/>
                <w:sz w:val="18"/>
                <w:szCs w:val="18"/>
                <w:rtl w:val="true"/>
              </w:rPr>
              <w:t xml:space="preserve"> ‏]‏ </w:t>
            </w:r>
            <w:r>
              <w:rPr>
                <w:rFonts w:ascii="Tahoma" w:hAnsi="Tahoma" w:cs="Tahoma"/>
                <w:color w:val="3D3D3D"/>
                <w:sz w:val="18"/>
                <w:sz w:val="18"/>
                <w:szCs w:val="18"/>
                <w:rtl w:val="true"/>
              </w:rPr>
              <w:t>فاستثنى أولى الضر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النبي صلى الله عليه وسلم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دعا إلى هدى كان له من الأجر مثل أجور من اتبعه، من غير أن ينقص من أجورهم شيئًا، ومن دعا إلى ضلالة كان عليه من الوزر مثل أوزار من اتبعه من غير أن ينقص من أوزارهم شيئ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في حديث أبي كَبْشَة الأنماري‏</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ما في الأجر سواء، وهما في الوزر سواء‏</w:t>
            </w:r>
            <w:r>
              <w:rPr>
                <w:rFonts w:cs="Tahoma" w:ascii="Tahoma" w:hAnsi="Tahoma"/>
                <w:color w:val="0000FF"/>
                <w:sz w:val="18"/>
                <w:szCs w:val="18"/>
                <w:rtl w:val="true"/>
              </w:rPr>
              <w:t>"‏</w:t>
            </w:r>
            <w:r>
              <w:rPr>
                <w:rFonts w:ascii="Tahoma" w:hAnsi="Tahoma" w:cs="Tahoma"/>
                <w:color w:val="3D3D3D"/>
                <w:sz w:val="18"/>
                <w:sz w:val="18"/>
                <w:szCs w:val="18"/>
                <w:rtl w:val="true"/>
              </w:rPr>
              <w:t>، رواه الترمذي وصححه ولفظ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إنما الدنيا لأربعة‏</w:t>
            </w:r>
            <w:r>
              <w:rPr>
                <w:rFonts w:cs="Tahoma" w:ascii="Tahoma" w:hAnsi="Tahoma"/>
                <w:color w:val="0000FF"/>
                <w:sz w:val="18"/>
                <w:szCs w:val="18"/>
                <w:rtl w:val="true"/>
              </w:rPr>
              <w:t xml:space="preserve">:‏ </w:t>
            </w:r>
            <w:r>
              <w:rPr>
                <w:rFonts w:ascii="Tahoma" w:hAnsi="Tahoma" w:cs="Tahoma"/>
                <w:color w:val="0000FF"/>
                <w:sz w:val="18"/>
                <w:sz w:val="18"/>
                <w:szCs w:val="18"/>
                <w:rtl w:val="true"/>
              </w:rPr>
              <w:t>رجل آتاه اللّه علماً ومالاً فهو يتقي في ذلك المال ربه، ويصل فيه رحمه، ويعلم للّه فيه حقاً، فهذا بأفضل المنازل، وعبد رزقه اللّه علماً ولم يرزقه مالاً فهو صادق النية، 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لو أن لي مالا لعملت بعمل فلان فهو بنيته، فأجرهما سواء، وعبد رزقه اللّه مالاً ولم يرزقه علماً يخبط في ماله بغير علم، لا يتقي فيه ربه، ولا يصل فيه رحمه، ولا يعلم للّه فيه حقاً، فهذا بأخبث المنازل، وعبد لم يرزقه اللّه مالاً ولا علماً فهو يقول‏</w:t>
            </w:r>
            <w:r>
              <w:rPr>
                <w:rFonts w:cs="Tahoma" w:ascii="Tahoma" w:hAnsi="Tahoma"/>
                <w:color w:val="0000FF"/>
                <w:sz w:val="18"/>
                <w:szCs w:val="18"/>
                <w:rtl w:val="true"/>
              </w:rPr>
              <w:t xml:space="preserve">:‏ </w:t>
            </w:r>
            <w:r>
              <w:rPr>
                <w:rFonts w:ascii="Tahoma" w:hAnsi="Tahoma" w:cs="Tahoma"/>
                <w:color w:val="0000FF"/>
                <w:sz w:val="18"/>
                <w:sz w:val="18"/>
                <w:szCs w:val="18"/>
                <w:rtl w:val="true"/>
              </w:rPr>
              <w:t>لو أن لي مالا لعملت فيه بعمل فلان فهو بنيته، فوزرهما سواء‏</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بن ماج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ثل هذه الأمة كمثل أربعة نفر‏</w:t>
            </w:r>
            <w:r>
              <w:rPr>
                <w:rFonts w:cs="Tahoma" w:ascii="Tahoma" w:hAnsi="Tahoma"/>
                <w:color w:val="0000FF"/>
                <w:sz w:val="18"/>
                <w:szCs w:val="18"/>
                <w:rtl w:val="true"/>
              </w:rPr>
              <w:t xml:space="preserve">:‏ </w:t>
            </w:r>
            <w:r>
              <w:rPr>
                <w:rFonts w:ascii="Tahoma" w:hAnsi="Tahoma" w:cs="Tahoma"/>
                <w:color w:val="0000FF"/>
                <w:sz w:val="18"/>
                <w:sz w:val="18"/>
                <w:szCs w:val="18"/>
                <w:rtl w:val="true"/>
              </w:rPr>
              <w:t>رجل آتاه اللّه مالا وعلماً فهو يعمل بعلمه في ماله ينفقه في حقه، ورجل آتاه اللّه علماً ولم يؤته مالا فهو يقول‏</w:t>
            </w:r>
            <w:r>
              <w:rPr>
                <w:rFonts w:cs="Tahoma" w:ascii="Tahoma" w:hAnsi="Tahoma"/>
                <w:color w:val="0000FF"/>
                <w:sz w:val="18"/>
                <w:szCs w:val="18"/>
                <w:rtl w:val="true"/>
              </w:rPr>
              <w:t>:‏</w:t>
            </w:r>
            <w:r>
              <w:rPr>
                <w:rFonts w:ascii="Tahoma" w:hAnsi="Tahoma" w:cs="Tahoma"/>
                <w:color w:val="0000FF"/>
                <w:sz w:val="18"/>
                <w:sz w:val="18"/>
                <w:szCs w:val="18"/>
                <w:rtl w:val="true"/>
              </w:rPr>
              <w:t>لو كان لي مثل هذا عملت فيه مثل الذي يعمل‏</w:t>
            </w:r>
            <w:r>
              <w:rPr>
                <w:rFonts w:cs="Tahoma" w:ascii="Tahoma" w:hAnsi="Tahoma"/>
                <w:color w:val="0000FF"/>
                <w:sz w:val="18"/>
                <w:szCs w:val="18"/>
                <w:rtl w:val="true"/>
              </w:rPr>
              <w:t>"‏‏.‏</w:t>
            </w:r>
            <w:r>
              <w:rPr>
                <w:rFonts w:ascii="Tahoma" w:hAnsi="Tahoma" w:cs="Tahoma"/>
                <w:color w:val="0000FF"/>
                <w:sz w:val="18"/>
                <w:sz w:val="18"/>
                <w:szCs w:val="18"/>
                <w:rtl w:val="true"/>
              </w:rPr>
              <w:t>قال رسول اللّه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فهما في الأجر سواء، ورجل آتاه اللّه مالاً ولم يؤته علماً، فهو يتخبط في ماله ينفقه في غير حقه، ورجل لم يؤته علماً ولا مالا وهو يقول‏</w:t>
            </w:r>
            <w:r>
              <w:rPr>
                <w:rFonts w:cs="Tahoma" w:ascii="Tahoma" w:hAnsi="Tahoma"/>
                <w:color w:val="0000FF"/>
                <w:sz w:val="18"/>
                <w:szCs w:val="18"/>
                <w:rtl w:val="true"/>
              </w:rPr>
              <w:t>:‏</w:t>
            </w:r>
            <w:r>
              <w:rPr>
                <w:rFonts w:ascii="Tahoma" w:hAnsi="Tahoma" w:cs="Tahoma"/>
                <w:color w:val="0000FF"/>
                <w:sz w:val="18"/>
                <w:sz w:val="18"/>
                <w:szCs w:val="18"/>
                <w:rtl w:val="true"/>
              </w:rPr>
              <w:t>لو كان لي مثل مال هذا عملت مثل الذي يعمل، فهما في الوزر سواء‏</w:t>
            </w:r>
            <w:r>
              <w:rPr>
                <w:rFonts w:cs="Tahoma" w:ascii="Tahoma" w:hAnsi="Tahoma"/>
                <w:color w:val="0000FF"/>
                <w:sz w:val="18"/>
                <w:szCs w:val="18"/>
                <w:rtl w:val="true"/>
              </w:rPr>
              <w:t>"</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7</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كالشخصين إذا تماثلا في إيمان القلوب معرفة وتصديقاً، وحباً وقوة وحالاً ومقاماً، فقد يتماثلان، وإن كان لأحدهما من أعمال البدن ما يعجز عنه بدن الآخر، كما جاء في الأثر‏</w:t>
            </w:r>
            <w:r>
              <w:rPr>
                <w:rFonts w:cs="Tahoma" w:ascii="Tahoma" w:hAnsi="Tahoma"/>
                <w:color w:val="3D3D3D"/>
                <w:sz w:val="18"/>
                <w:szCs w:val="18"/>
                <w:rtl w:val="true"/>
              </w:rPr>
              <w:t>:‏ ‏"‏</w:t>
            </w:r>
            <w:r>
              <w:rPr>
                <w:rFonts w:ascii="Tahoma" w:hAnsi="Tahoma" w:cs="Tahoma"/>
                <w:color w:val="3D3D3D"/>
                <w:sz w:val="18"/>
                <w:sz w:val="18"/>
                <w:szCs w:val="18"/>
                <w:rtl w:val="true"/>
              </w:rPr>
              <w:t>إن المؤمن قوته في قلبه، وضعفه في جسمه، والمنافق قوته في جسمه، وضعفه في قلبه‏</w:t>
            </w:r>
            <w:r>
              <w:rPr>
                <w:rFonts w:cs="Tahoma" w:ascii="Tahoma" w:hAnsi="Tahoma"/>
                <w:color w:val="3D3D3D"/>
                <w:sz w:val="18"/>
                <w:szCs w:val="18"/>
                <w:rtl w:val="true"/>
              </w:rPr>
              <w:t>"‏</w:t>
            </w:r>
            <w:r>
              <w:rPr>
                <w:rFonts w:ascii="Tahoma" w:hAnsi="Tahoma" w:cs="Tahoma"/>
                <w:color w:val="3D3D3D"/>
                <w:sz w:val="18"/>
                <w:sz w:val="18"/>
                <w:szCs w:val="18"/>
                <w:rtl w:val="true"/>
              </w:rPr>
              <w:t>؛ ولهذا قال النبي صلى الله عليه وسلم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يس الشديد ذو الصُّرَعَة، إنما الشديد الذي يملك نفسه عند الغضب‏</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د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رأيت كأني أنزع على قَلِيبٍ، فأخذها ابن أبي قُحَافة، فنزع ذَنُوباً أو ذنوبين، وفي نَزْعِه ضعف، واللّه يغفر له، فأخذها ابن الخطاب فاستحالت في يده غَرْباً، فلم أر عبقريًا يَفْري فَرْيَه، حتى صَدَرَ الناس بعط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ذكر أن أبا بكر أضعف، وسواء أراد قصر مدته أو أراد ضعفه عن مثل قوة عمر، فلا ريب أن أبا بكر أقوى إيماناً من عمر، وعمر أقوي عملاً منه، كما قال ابن مسعود‏</w:t>
            </w:r>
            <w:r>
              <w:rPr>
                <w:rFonts w:cs="Tahoma" w:ascii="Tahoma" w:hAnsi="Tahoma"/>
                <w:color w:val="3D3D3D"/>
                <w:sz w:val="18"/>
                <w:szCs w:val="18"/>
                <w:rtl w:val="true"/>
              </w:rPr>
              <w:t xml:space="preserve">:‏ </w:t>
            </w:r>
            <w:r>
              <w:rPr>
                <w:rFonts w:ascii="Tahoma" w:hAnsi="Tahoma" w:cs="Tahoma"/>
                <w:color w:val="3D3D3D"/>
                <w:sz w:val="18"/>
                <w:sz w:val="18"/>
                <w:szCs w:val="18"/>
                <w:rtl w:val="true"/>
              </w:rPr>
              <w:t>ما زلنا أعزة منذ أسلم عمر‏</w:t>
            </w:r>
            <w:r>
              <w:rPr>
                <w:rFonts w:cs="Tahoma" w:ascii="Tahoma" w:hAnsi="Tahoma"/>
                <w:color w:val="3D3D3D"/>
                <w:sz w:val="18"/>
                <w:szCs w:val="18"/>
                <w:rtl w:val="true"/>
              </w:rPr>
              <w:t xml:space="preserve">.‏ </w:t>
            </w:r>
            <w:r>
              <w:rPr>
                <w:rFonts w:ascii="Tahoma" w:hAnsi="Tahoma" w:cs="Tahoma"/>
                <w:color w:val="3D3D3D"/>
                <w:sz w:val="18"/>
                <w:sz w:val="18"/>
                <w:szCs w:val="18"/>
                <w:rtl w:val="true"/>
              </w:rPr>
              <w:t>وقوة الإيمان أقوى وأكمل من قوة العمل، وصاحب الإيمان يكتب له أجر عمل غيره، وما فعله عمر في سيرته مكتوب مثله لأبي بكر فإنه هو الذي استخلف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مسند من وجهين عن النبي صلى الله عليه وسلم أن النبي وزن بالأمة فرجح، ثم وزن أبو بكر بالأمة فرجح، ثم وزن عمر بالأمة فرجح، وكان في حياة النبي صلىالله عليه وسلم وبعد موته يحصل لعمر بسبب أبي بكر من الإيمان والعلم ما لم يكن عنده، فهو قد دعاه إلى ما فعله من خير وأعانه عليه بجهده، والمعين على الفعل إذا كان يريده إرادة جازمة كان كفاعله، كما ثبت في الحديث الصحيح ع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8</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نبي صلى الله عليه وسلم أن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من جَهَّز غازياً فقد غزاً، ومن خلفه في أهله بخير فقد غز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دل على خير فله مثل أجر فاعله‏</w:t>
            </w:r>
            <w:r>
              <w:rPr>
                <w:rFonts w:cs="Tahoma" w:ascii="Tahoma" w:hAnsi="Tahoma"/>
                <w:color w:val="0000FF"/>
                <w:sz w:val="18"/>
                <w:szCs w:val="18"/>
                <w:rtl w:val="true"/>
              </w:rPr>
              <w:t>"</w:t>
            </w:r>
            <w:r>
              <w:rPr>
                <w:rFonts w:cs="Tahoma" w:ascii="Tahoma" w:hAnsi="Tahoma"/>
                <w:color w:val="000000"/>
                <w:sz w:val="18"/>
                <w:szCs w:val="18"/>
                <w:rtl w:val="true"/>
              </w:rPr>
              <w:t>‏</w:t>
            </w:r>
            <w:r>
              <w:rPr>
                <w:rFonts w:ascii="Tahoma" w:hAnsi="Tahoma" w:cs="Tahoma"/>
                <w:color w:val="000000"/>
                <w:sz w:val="18"/>
                <w:sz w:val="18"/>
                <w:szCs w:val="18"/>
                <w:rtl w:val="true"/>
              </w:rPr>
              <w:t>، وقال‏</w:t>
            </w:r>
            <w:r>
              <w:rPr>
                <w:rFonts w:cs="Tahoma" w:ascii="Tahoma" w:hAnsi="Tahoma"/>
                <w:color w:val="000000"/>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من فطر صائماً فله مثل أجر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روى الترمذي‏</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عزى مصاباً فله مثل أجر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وغيره مما يبين أن الشخصين قد يتماثلان في الأعمال الظاهرة، بل يتفاضلان ويكون المفضول فيها أفضل عند اللّه من الآخر؛ لأنه أفضل في الإيمان الذي في القلب، وأما إذا تفاضلا في إيمان القلوب فلا يكون المفضول فيها أفضل عند اللّه البتة، وإن كان المفضول لم يهبه اللّه من الإيمان ما وهبه للفاضل، ولا أعطى قلبه من الأسباب التي بها ينال ذلك الإيمان الفاضل ما أعطى المفضول؛ ولهذا فضل اللّه بعض النبيين على بعض، وإن كان الفاضل أقل عملاً من المفضول، كما فضل اللّه نبينا صلى الله عليه وسلم ومدة نبوته بضع وعشرون سنة على نوح وقد لبث في قومه ألف سنة إلا خمسين عاماً، وفضل أمة محمد، وقد عملوا من صلاة العصر إلى المغرب، على من عمل من أول النهار إلى صلاة الظهر، وعلى من عمل من صلاة الظهر إلى العصر، فأعطى اللّه أمة محمد أجرين، وأعطى كلا من أولئك أجرًا أجرًا؛ لأن الإيمان الذي في قلوبهم كان أكمل وأفضل، وكان أولئك أكثر عملاً، وهؤلاء أعظم أجراً، وهو فضله يؤتيه من يشاء بالأسباب التي تفضل بها عليهم وخصهم بها‏</w:t>
            </w:r>
            <w:r>
              <w:rPr>
                <w:rFonts w:cs="Tahoma" w:ascii="Tahoma" w:hAnsi="Tahoma"/>
                <w:color w:val="3D3D3D"/>
                <w:sz w:val="18"/>
                <w:szCs w:val="18"/>
                <w:rtl w:val="true"/>
              </w:rPr>
              <w:t>.</w:t>
              <w:br/>
            </w:r>
            <w:r>
              <w:rPr>
                <w:rFonts w:ascii="Tahoma" w:hAnsi="Tahoma" w:cs="Tahoma"/>
                <w:color w:val="3D3D3D"/>
                <w:sz w:val="18"/>
                <w:sz w:val="18"/>
                <w:szCs w:val="18"/>
                <w:rtl w:val="true"/>
              </w:rPr>
              <w:t>وهكذا سائر من يفضله اللّه تعالى فإنه يفضله بالأسباب التي يستحق بها التفضيل بالجزاء، كما يخص أحد الشخصين بقوة ينال بها العلم، وبقوة ينال بها اليقين والصبر والتوكل والإخلاص، وغير ذلك مما يفضله اللّه به، وإنما فضله في الجزاء بما فضل به من الإيمان،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ت طَّآئِفَةٌ مِّنْ أَهْلِ الْكِتَابِ آمِنُواْ بِالَّذِيَ أُنزِلَ عَلَى الَّذِينَ آمَنُواْ وَجْهَ النَّهَارِ وَاكْفُرُواْ آخِرَهُ لَعَلَّهُمْ يَرْجِعُو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69</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وَلاَ تُؤْمِنُواْ إِلاَّ لِمَن تَبِعَ دِينَكُمْ قُلْ إِنَّ الْهُدَى هُدَى اللّهِ أَن يُؤْتَى أَحَدٌ مِّثْلَ مَا أُوتِيتُمْ أَوْ يُحَآجُّوكُمْ عِندَ رَبِّكُمْ قُلْ إِنَّ الْفَضْلَ بِيَدِ اللّهِ‏</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آل عمران‏</w:t>
            </w:r>
            <w:r>
              <w:rPr>
                <w:rStyle w:val="StrongEmphasis"/>
                <w:rFonts w:cs="Tahoma" w:ascii="Tahoma" w:hAnsi="Tahoma"/>
                <w:color w:val="008000"/>
                <w:sz w:val="18"/>
                <w:szCs w:val="18"/>
                <w:rtl w:val="true"/>
              </w:rPr>
              <w:t>:‏</w:t>
            </w:r>
            <w:r>
              <w:rPr>
                <w:rStyle w:val="StrongEmphasis"/>
                <w:rFonts w:cs="Tahoma" w:ascii="Tahoma" w:hAnsi="Tahoma"/>
                <w:color w:val="008000"/>
                <w:sz w:val="18"/>
                <w:szCs w:val="18"/>
              </w:rPr>
              <w:t>72</w:t>
            </w:r>
            <w:r>
              <w:rPr>
                <w:rStyle w:val="StrongEmphasis"/>
                <w:rFonts w:ascii="Tahoma" w:hAnsi="Tahoma" w:cs="Tahoma"/>
                <w:color w:val="008000"/>
                <w:sz w:val="18"/>
                <w:sz w:val="18"/>
                <w:szCs w:val="18"/>
                <w:rtl w:val="true"/>
              </w:rPr>
              <w:t xml:space="preserve">، </w:t>
            </w:r>
            <w:r>
              <w:rPr>
                <w:rStyle w:val="StrongEmphasis"/>
                <w:rFonts w:cs="Tahoma" w:ascii="Tahoma" w:hAnsi="Tahoma"/>
                <w:color w:val="008000"/>
                <w:sz w:val="18"/>
                <w:szCs w:val="18"/>
              </w:rPr>
              <w:t>73</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 وقال في الآية الأخرى‏</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اللّهُ أَعْلَمُ حَيْثُ يَجْعَلُ رِسَالَتَ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لَّهُ يَصْطَفِي مِنَ الْمَلائِكَةِ رُسُلاً وَمِنَ النَّاسِ‏</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7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غْفِرُ لِمَن يَشَاء وَيُعَذِّبُ مَن يَشَ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في مواضع أسباب المغفرة وأسباب العذاب، وكذلك يرزق من يشاء بغير حساب، وقد عرف أنه قد يخص من يشاء بأسباب الرز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من الإيمان ما يعجز عنه كثير من الناس، ويختص اللّه به من يشاء، فذلك مما يفضلهم اللّه به، وذلك الإيمان ينفي عن غيرهم، لكن لا على وجه الذم بل على وجه التفضيل، فإن الذم إنما يكون على ترك مأمور أو فعل محظور‏</w:t>
            </w:r>
            <w:r>
              <w:rPr>
                <w:rFonts w:cs="Tahoma" w:ascii="Tahoma" w:hAnsi="Tahoma"/>
                <w:color w:val="3D3D3D"/>
                <w:sz w:val="18"/>
                <w:szCs w:val="18"/>
                <w:rtl w:val="true"/>
              </w:rPr>
              <w:t xml:space="preserve">.‏ </w:t>
            </w:r>
            <w:r>
              <w:rPr>
                <w:rFonts w:ascii="Tahoma" w:hAnsi="Tahoma" w:cs="Tahoma"/>
                <w:color w:val="3D3D3D"/>
                <w:sz w:val="18"/>
                <w:sz w:val="18"/>
                <w:szCs w:val="18"/>
                <w:rtl w:val="true"/>
              </w:rPr>
              <w:t>لكن على ما ذكره أبو طالب،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مثل هؤلاء مسلمون لا مؤمنون باعتبار،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ؤمنون باعتبار آخر، وعلى هذا ينفي الإيمان عمن فاته الكمال المستحب، بل الكمال الذي يفضل به على من فاته، وإن كان غير مقدور للعباد بل ينفي عنه الكمال الذي وجب على غيره، وإن لم يكن في حقه لا واجباً ولا مستحباً، لكن هذا لا يعرف في كلام الشارع، ولم يعرف في كلامه إلا أن نفي الإيمان يقتضي الذم حيث كان، فلا ينفي إلا عمن له ذنب، فتبين أن 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توقف في أداء الواجبات الباطنة والظاهرة كما قال جماهير الناس‏</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طائف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د يكون منافقاً ليس معه شيء من الإيمان، وهم الذي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ب المذكورون منافقون ليس معهم من الإيمان شيء، وهذا هو القول الذي نصره طائفة، كمحمد بن نصر، والأكثرو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بل هؤلاء لم يكونوا من المنافقين الذين لا يقبل منهم شيء من أعمالهم، وإن كان فيهم شعبة نفاق، بل كان معهم تصديق يقبل معه منهم ما عملوه للّه؛ ولهذا جعلهم مسلمين؛ ولهذا 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كما قالوا مثل ذلك في الزاني والسارق وغيرهما ممن نفى عنه الإيمان، مع أن معه التصديق‏</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صح الأقوال الثلاثة فيهم‏</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0</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أبو طالب جعل من كان مذموماً، لترك واجب، من المؤلفة قلوبهم الذين لم يعطوا شيئًا، وجعل ذلك الشخص مؤمناً غيره أفضل منه، وأما الأكثرون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ثبات الإسلام لهم دون الإيمان كإثباته لذلك الشخص كان مسلماً لا مؤمنًا كلاهما مذموم، لا لمجرد أن غيره أفضل منه، 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أكمل المؤمنين إيماناً أحسنهم خلق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سلب عمن دونه الإيمان،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ا يَسْتَوِي مِنكُم مَّنْ أَنفَقَ مِن قَبْلِ الْفَتْحِ وَقَاتَلَ أُوْلَئِكَ أَعْظَمُ دَرَجَةً مِّنَ الَّذِينَ أَنفَقُوا مِن بَعْدُ وَقَاتَلُوا وَكُلًّا وَعَدَ اللَّهُ الْحُسْنَى‏</w:t>
            </w:r>
            <w:r>
              <w:rPr>
                <w:rStyle w:val="StrongEmphasis"/>
                <w:rFonts w:cs="Tahoma" w:ascii="Tahoma" w:hAnsi="Tahoma"/>
                <w:color w:val="008000"/>
                <w:sz w:val="18"/>
                <w:szCs w:val="18"/>
                <w:rtl w:val="true"/>
              </w:rPr>
              <w:t>}‏ ‏</w:t>
            </w:r>
            <w:r>
              <w:rPr>
                <w:rFonts w:cs="Tahoma" w:ascii="Tahoma" w:hAnsi="Tahoma"/>
                <w:color w:val="3D3D3D"/>
                <w:sz w:val="18"/>
                <w:szCs w:val="18"/>
                <w:rtl w:val="true"/>
              </w:rPr>
              <w:t>[‏</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ثبت الإيمان للفاضل والمفضول، وهذا متفق عليه بين المسلمين، 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إذا اجتهد الحاكم فأصاب فله أجران، وإن اجتهد فأخطأ فله أج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لسعد ابن معاذ لما حكم في بني قريظة‏</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لقد حكمت فيهم بحكم الملك من فوق سبعة أرْقٍعَ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ان يقول لمن يرسله في جيش أو سرية‏</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حاصرت أهل حصن فسألوك أن تنزلهم على حكم اللّه، فلا تنزلهم على حكم اللّه، فإنك لا تدري ما حكم اللّه فيهم، ولكن أنزلهم على حكمك وحكم أصحابك‏</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أحاديث الثلاثة في الصحيح، وفي حديث سليمان عليه السلام ‏</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أسألك حكمًا يوافق حكمك‏</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ذه النصوص وغيرها تدل على ما اتفق عليه الصحابة والتابعون لهم بإحسان‏</w:t>
            </w:r>
            <w:r>
              <w:rPr>
                <w:rFonts w:cs="Tahoma" w:ascii="Tahoma" w:hAnsi="Tahoma"/>
                <w:color w:val="3D3D3D"/>
                <w:sz w:val="18"/>
                <w:szCs w:val="18"/>
                <w:rtl w:val="true"/>
              </w:rPr>
              <w:t xml:space="preserve">:‏ </w:t>
            </w:r>
            <w:r>
              <w:rPr>
                <w:rFonts w:ascii="Tahoma" w:hAnsi="Tahoma" w:cs="Tahoma"/>
                <w:color w:val="3D3D3D"/>
                <w:sz w:val="18"/>
                <w:sz w:val="18"/>
                <w:szCs w:val="18"/>
                <w:rtl w:val="true"/>
              </w:rPr>
              <w:t>أن أحد الشخصين قد يخصه اللّه باجتهاد يحصل له به من العلم ما يعجز عنه غيره فيكون له أجران، وذلك الآخر عاجز له أجر ولا إثم عليه، وذلك العلم الذي خص به هذا، والعمل به باطناً، وظاهراً زيادة في إيمانه، وهو إيما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1</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جب عليه، لأنه قادر عليه، وغيره عاجز عنه فلا يجب‏</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قد فضل بإيمان واجب عليه وليس بواجب على من عجز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حال جميع الأمة فيما تنازعت فيه من المسائل الخبرية والعملية، إذا خص أحدهما بمعرفة الحق في نفس الأمر مع اجتهاد الآخر وعجزه، كلاهما محمود مثاب مؤمن، وذلك خصه اللّه من الإيمان الذي وجب عليه بما فضله به على هذا‏</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المخطئ لا يستحق ذماً ولا عقاباً، وإن كان ذاك لو فعل ما فعل ذم وعوقب، كما خص اللّه أمة نبينا بشريعة فضلها به، ولو تركنا مما أمرنا به فيها شيئًا، لكان ذلك سبباً للذم والعقاب، والأنبياء قبلنا لا يذمون بترك ذلك، لكن محمد صلى الله عليه وسلم فضله اللّه على الأنبياء، وفضل أمته على الأمم من غير ذم لأحد من الأنبياء، ولا لمن اتبعهم من الأم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ذا كان الإنسان لا يجب عليه شيء من الإيمان إلا ما يقدر عليه، وهو إذا فعل ذلك كان مستحقاً لما وعد اللّه به من الجنة، فلو كان مثل هذا يسمى مسلماً ولا يسمى مؤمناً، لوجب أن يكون من أهل الوعد بالجنة من يسمى مسلماً لامؤمناً كالأعراب، وكالشخص الذي قال فيه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سائر من نفى عنه الإيمان مع أنه مسلم، كالزاني، والشارب، والسارق، ومن لا يأمن جاره بوائقه، ومن لا يحب لأخيه من الخير ما يحب لنفسه، وغير هؤلاء، وليس الأمر ك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اللّه لم يعلق وعد الجنة إلا باسم الإيمان، لم يعلقه باسم الإسلام مع إيجابه الإسلام، وإخباره أنه دينه الذي ارتضاه، وأنه لا يقبل ديناً غيره، ومع هذا ف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جنة أعدت للمسلمين،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عد اللّه المسلمين بالجنة، بل إنما ذكر ذلك باسم الإيمان، ك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عَدَ اللّهُ الْمُؤْمِنِينَ وَالْمُؤْمِنَاتِ جَنَّاتٍ تَجْرِي مِن تَحْتِهَا الأَنْهَا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2</w:t>
            </w:r>
            <w:r>
              <w:rPr>
                <w:rFonts w:cs="Tahoma" w:ascii="Tahoma" w:hAnsi="Tahoma"/>
                <w:color w:val="3D3D3D"/>
                <w:sz w:val="18"/>
                <w:szCs w:val="18"/>
                <w:rtl w:val="true"/>
              </w:rPr>
              <w:t>‏]‏</w:t>
            </w:r>
            <w:r>
              <w:rPr>
                <w:rFonts w:ascii="Tahoma" w:hAnsi="Tahoma" w:cs="Tahoma"/>
                <w:color w:val="3D3D3D"/>
                <w:sz w:val="18"/>
                <w:sz w:val="18"/>
                <w:szCs w:val="18"/>
                <w:rtl w:val="true"/>
              </w:rPr>
              <w:t>، فهو يعلقها باسم الإيمان المطلق، أو المقيد بالعمل الصالح،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 أُوْلَئِكَ هُمْ خَيْرُ الْبَرِيَّةِ جَزَاؤُهُمْ عِندَ رَبِّهِمْ جَنَّاتُ عَدْنٍ تَجْرِي مِن تَحْتِهَا الأَنْهَا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7</w:t>
            </w:r>
            <w:r>
              <w:rPr>
                <w:rFonts w:ascii="Tahoma" w:hAnsi="Tahoma" w:cs="Tahoma"/>
                <w:color w:val="3D3D3D"/>
                <w:sz w:val="18"/>
                <w:sz w:val="18"/>
                <w:szCs w:val="18"/>
                <w:rtl w:val="true"/>
              </w:rPr>
              <w:t xml:space="preserve">، </w:t>
            </w:r>
            <w:r>
              <w:rPr>
                <w:rFonts w:cs="Tahoma" w:ascii="Tahoma" w:hAnsi="Tahoma"/>
                <w:color w:val="3D3D3D"/>
                <w:sz w:val="18"/>
                <w:szCs w:val="18"/>
              </w:rPr>
              <w:t>8</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بَشِّرِ الَّذِين آمَنُواْ وَعَمِلُواْ الصَّالِحَاتِ أَنَّ لَهُمْ جَنَّاتٍ تَجْرِي مِن تَحْتِهَا الأَنْهَارُ كُلَّمَا رُزِقُواْ مِنْهَا مِن ثَمَرَةٍ رِّزْقاً قَالُواْ هَذَا الَّذِي رُزِقْنَا مِن قَبْلُ‏</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2</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cs="Tahoma" w:ascii="Tahoma" w:hAnsi="Tahoma"/>
                <w:color w:val="3D3D3D"/>
                <w:sz w:val="18"/>
                <w:szCs w:val="18"/>
              </w:rPr>
              <w:t>2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آمَنُواْ وَعَمِلُواْ الصَّالِحَاتِ وَأَقَامُواْ الصَّلاَةَ وَآتَوُاْ الزَّكَاةَ لَهُمْ أَجْرُهُمْ عِندَ رَبِّهِمْ وَ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77</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مَّا الَّذِينَ آمَنُواْ وَعَمِلُواْ الصَّالِحَاتِ فَيُوَفِّيهِمْ أُجُورَهُمْ وَيَزيدُهُم مِّن فَضْ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مَّا الَّذِينَ آمَنُواْ بِاللّهِ وَاعْتَصَمُواْ بِهِ فَسَيُدْخِلُهُمْ فِي رَحْمَةٍ مِّنْهُ وَفَضْلٍ وَيَهْدِيهِمْ إِلَيْهِ صِرَاطًا مُّسْتَقِيمً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 وَعَمِلُواْ الصَّالِحَاتِ سَنُدْخِلُهُمْ جَنَّاتٍ تَجْرِي مِن تَحْتِهَا الأَنْهَارُ خَالِدِينَ فِيهَا أَبَدًا لَّهُمْ فِيهَا أَزْوَاجٌ مُّطَهَّرَةٌ وَنُدْخِلُهُمْ ظِلاًّ ظَلِ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في الآية الأخر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مَنْ أَصْدَقُ مِنَ اللّهِ قِيل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2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أَمَّا الَّذِينَ آمَنُوا وَعَمِلُواْ الصَّالِحَاتِ فَيُوَفِّيهِمْ أُجُورَهُمْ وَاللّهُ لاَ يُحِبُّ الظَّالِمِ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دَ اللّهُ الَّذِينَ آمَنُواْ وَعَمِلُواْ الصَّالِحَاتِ لَهُم مَّغْفِرَةٌ وَأَجْرٌ عَظِ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آمَنَ وَأَصْلَحَ فَلاَ خَوْفٌ عَلَيْهِمْ وَلاَ هُمْ يَحْزَنُ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48</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آمَنُواْ وَعَمِلُواْ الصَّالِحَاتِ لاَ نُكَلِّفُ نَفْسًا إِلاَّ وُسْعَهَا أُوْلَئِكَ أَصْحَابُ الْجَنَّةِ هُمْ فِيهَا خَالِدُ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 xml:space="preserve">:‏ </w:t>
            </w:r>
            <w:r>
              <w:rPr>
                <w:rFonts w:cs="Tahoma" w:ascii="Tahoma" w:hAnsi="Tahoma"/>
                <w:color w:val="3D3D3D"/>
                <w:sz w:val="18"/>
                <w:szCs w:val="18"/>
              </w:rPr>
              <w:t>42</w:t>
            </w:r>
            <w:r>
              <w:rPr>
                <w:rFonts w:cs="Tahoma" w:ascii="Tahoma" w:hAnsi="Tahoma"/>
                <w:color w:val="3D3D3D"/>
                <w:sz w:val="18"/>
                <w:szCs w:val="18"/>
                <w:rtl w:val="true"/>
              </w:rPr>
              <w:t>‏]‏</w:t>
            </w:r>
            <w:r>
              <w:rPr>
                <w:rFonts w:ascii="Tahoma" w:hAnsi="Tahoma" w:cs="Tahoma"/>
                <w:color w:val="3D3D3D"/>
                <w:sz w:val="18"/>
                <w:sz w:val="18"/>
                <w:szCs w:val="18"/>
                <w:rtl w:val="true"/>
              </w:rPr>
              <w:t>، والآيات في هذا المعنى كثيرة‏</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وعد بالجنة، والرحمة في الآخرة، وبالسلامة من العذاب، علق باسم الإيمان المطلق، والمقيد بالعمل الصالح، ونحو ذلك، وهذا كما تقدم أن المطلق يدخل فيه فعل ما أمر اللّه به ورسوله، ولم يعلق باسم الإسلام‏</w:t>
            </w:r>
            <w:r>
              <w:rPr>
                <w:rFonts w:cs="Tahoma" w:ascii="Tahoma" w:hAnsi="Tahoma"/>
                <w:color w:val="3D3D3D"/>
                <w:sz w:val="18"/>
                <w:szCs w:val="18"/>
                <w:rtl w:val="true"/>
              </w:rPr>
              <w:t>.‏</w:t>
            </w:r>
            <w:r>
              <w:rPr>
                <w:rFonts w:ascii="Tahoma" w:hAnsi="Tahoma" w:cs="Tahoma"/>
                <w:color w:val="3D3D3D"/>
                <w:sz w:val="18"/>
                <w:sz w:val="18"/>
                <w:szCs w:val="18"/>
                <w:rtl w:val="true"/>
              </w:rPr>
              <w:t>فلو كان من أتى من الإيمان بما يقدر عليه وعجز عن معرفة تفاصيله قد يسمى مسلماً لا مؤمنًا، لكان من أهل الجنة، وكانت الجنة يستحقها من يسمى مسلماً وإن لم يسم مؤمناً، وليس الأمر كذلك، بل الجنة لم تعلق إلا باسم الإيمان، وهذا أيضاً مما استدل به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يس كل مسلم من المؤمنين الموعودين بالجنة؛ إذ لو كان الأمر كذلك لكان وعد الجنة معلقاً باسم الإسلام، كما علق باسم الإيمان وكما علق باسم التقوى واسم البر،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تَّقِينَ فِي جَنَّاتٍ وَنَهَ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5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أَبْرَارَ لَفِي نَعِ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انفطار‏</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w:t>
            </w:r>
            <w:r>
              <w:rPr>
                <w:rFonts w:ascii="Tahoma" w:hAnsi="Tahoma" w:cs="Tahoma"/>
                <w:color w:val="3D3D3D"/>
                <w:sz w:val="18"/>
                <w:sz w:val="18"/>
                <w:szCs w:val="18"/>
                <w:rtl w:val="true"/>
              </w:rPr>
              <w:t>، وباسم أولياء اللّّه،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ا إِنَّ أَوْلِيَاء اللّهِ لاَ خَوْفٌ عَلَيْهِمْ وَلاَ هُمْ يَحْزَنُونَ الَّذِينَ آمَنُواْ وَكَانُو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3</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يَتَّقُونَ لَهُمُ الْبُشْرَى فِي الْحَياةِ الدُّنْيَا وَفِي الآخِرَةِ لاَ تَبْدِيلَ لِكَلِمَاتِ اللّهِ ذَلِكَ هُوَ الْفَوْزُ الْعَظِ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62</w:t>
            </w:r>
            <w:r>
              <w:rPr>
                <w:rFonts w:cs="Tahoma" w:ascii="Tahoma" w:hAnsi="Tahoma"/>
                <w:color w:val="3D3D3D"/>
                <w:sz w:val="18"/>
                <w:szCs w:val="18"/>
                <w:rtl w:val="true"/>
              </w:rPr>
              <w:t xml:space="preserve">‏:‏ </w:t>
            </w:r>
            <w:r>
              <w:rPr>
                <w:rFonts w:cs="Tahoma" w:ascii="Tahoma" w:hAnsi="Tahoma"/>
                <w:color w:val="3D3D3D"/>
                <w:sz w:val="18"/>
                <w:szCs w:val="18"/>
              </w:rPr>
              <w:t>64</w:t>
            </w:r>
            <w:r>
              <w:rPr>
                <w:rFonts w:cs="Tahoma" w:ascii="Tahoma" w:hAnsi="Tahoma"/>
                <w:color w:val="3D3D3D"/>
                <w:sz w:val="18"/>
                <w:szCs w:val="18"/>
                <w:rtl w:val="true"/>
              </w:rPr>
              <w:t>‏]‏</w:t>
            </w:r>
            <w:r>
              <w:rPr>
                <w:rFonts w:ascii="Tahoma" w:hAnsi="Tahoma" w:cs="Tahoma"/>
                <w:color w:val="3D3D3D"/>
                <w:sz w:val="18"/>
                <w:sz w:val="18"/>
                <w:szCs w:val="18"/>
                <w:rtl w:val="true"/>
              </w:rPr>
              <w:t>، فلما لم يجر اسم الإسلام هذا المجرى، علم أن مسماه ليس ملازماً لمسمى الإيمان كما يلازمه اسم البر والتقوى وأولياء اللّه، وأن اسم الإسلام يتناول من هو من أهل الوعيد، وإن كان اللّه يثيبه على طاعته، مثل أن يكون في قلبه إيمان، ونفاق يستحق به العذاب، فهذا يعاقبه اللّه ولا يخلده في النار؛ لأن في قلبه مثقال ذرة أو أكثر من مثقال ذرة من 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سائر أهل الكبائر إيمانهم ناقص، وإذا كان في قلب أحدهم شعبة نفاق عوقب بها إذا لم يعف اللّه عنه، ولم يخلد في النار، فهؤلاء مسلمون وليسوا مؤمنين ومعهم 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لكن معهم أيضاً ما يخالف الإيمان من النفاق، فلم تكن تسميتهم مؤمنين بأولى من تسميتهم منافقين، لا سيما إن كانوا للكفر أقرب منهم للإيمان، وهؤلاء يدخلون في اسم الإيمان في أحكام الدنيا، كما يدخل المنافق المحض وأولى؛ لأن هؤلاء معهم إيمان يدخلون به في خطاب اللّه 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لأن ذلك أمر لهم بما ينفعهم ونهى لهم عما يضرهم، وهم محتاجون إلى ذلك، ثم إن الإيمان الذي معهم إن اقتضى شمول لفظ الخطاب لهم فلا كلام، وإلا فليسوا بأسوأ حالاً من المنافق المحض، وذلك المنافق يخاطب بهذه الأعمال وتنفعه في الدنيا ويحشر بها مع المؤمنين يوم القيامة، ويتميز بها عن سائر الملل يوم القيامة كما تميز عنهم بها في الدنيا، لكن وقت الحقيقة يضرب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يْنَهُم بِسُورٍ لَّهُ بَابٌ بَاطِنُهُ فِيهِ الرَّحْمَةُ وَظَاهِرُهُ مِن قِبَلِهِ الْعَذَابُ يُنَادُونَهُمْ أَلَمْ نَكُن مَّعَكُمْ قَالُوا بَلَى وَلَكِنَّكُمْ فَتَنتُمْ أَنفُسَكُمْ وَتَرَبَّصْتُمْ وَارْتَبْتُمْ وَغَرَّتْكُمُ الأَمَانِيُّ حَتَّى جَاء أَمْرُ اللَّهِ وَغَرَّكُم بِاللَّهِ الْغَرُورُ فَالْيَوْمَ لا يُؤْخَذُ مِنكُمْ فِدْيَةٌ وَلا مِنَ الَّذِينَ كَفَرُوا مَأْوَاكُمُ النَّارُ هِيَ مَوْلاكُمْ وَبِئْسَ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13</w:t>
            </w:r>
            <w:r>
              <w:rPr>
                <w:rFonts w:cs="Tahoma" w:ascii="Tahoma" w:hAnsi="Tahoma"/>
                <w:color w:val="3D3D3D"/>
                <w:sz w:val="18"/>
                <w:szCs w:val="18"/>
                <w:rtl w:val="true"/>
              </w:rPr>
              <w:t xml:space="preserve">‏:‏ </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فِي الدَّرْكِ الأَسْفَلِ مِنَ النَّارِ وَلَن تَجِدَ لَهُمْ نَصِيرًا إِلاَّ الَّذِينَ تَابُواْ وَأَصْلَحُواْ وَاعْتَصَمُواْ بِاللّهِ وَأَخْلَصُواْ دِينَهُمْ لِلّهِ فَأُوْلَئِكَ مَعَ الْمُؤْمِنِينَ وَسَوْفَ يُؤْتِ اللّهُ الْمُؤْمِنِينَ أَجْرً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5</w:t>
            </w:r>
            <w:r>
              <w:rPr>
                <w:rFonts w:ascii="Tahoma" w:hAnsi="Tahoma" w:cs="Tahoma"/>
                <w:color w:val="3D3D3D"/>
                <w:sz w:val="18"/>
                <w:sz w:val="18"/>
                <w:szCs w:val="18"/>
                <w:rtl w:val="true"/>
              </w:rPr>
              <w:t xml:space="preserve">، </w:t>
            </w:r>
            <w:r>
              <w:rPr>
                <w:rFonts w:cs="Tahoma" w:ascii="Tahoma" w:hAnsi="Tahoma"/>
                <w:color w:val="3D3D3D"/>
                <w:sz w:val="18"/>
                <w:szCs w:val="18"/>
              </w:rPr>
              <w:t>146</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4</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إذا عمل العبد صالحاً للّه، فهذا هوالإسلام الذي هو دين اللّه، ويكونمعه من الإيمان ما يحشر به مع المؤمنين يوم القيامة، ثم إن كان معه من الذنوب ما يعذب به عذب وأخرج من النار، إذا كان في قلبه مثقال حبة خردل من إيمان وإن كان معه نفاق؛ولهذا قال تعالى في هؤلاء‏</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وْلَئِكَ مَعَ الْمُؤْمِنِينَ وَسَوْفَ يُؤْتِ اللّهُ الْمُؤْمِنِينَ أَجْرًا عَظِي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6</w:t>
            </w:r>
            <w:r>
              <w:rPr>
                <w:rFonts w:cs="Tahoma" w:ascii="Tahoma" w:hAnsi="Tahoma"/>
                <w:color w:val="3D3D3D"/>
                <w:sz w:val="18"/>
                <w:szCs w:val="18"/>
                <w:rtl w:val="true"/>
              </w:rPr>
              <w:t>‏]‏</w:t>
            </w:r>
            <w:r>
              <w:rPr>
                <w:rFonts w:ascii="Tahoma" w:hAnsi="Tahoma" w:cs="Tahoma"/>
                <w:color w:val="3D3D3D"/>
                <w:sz w:val="18"/>
                <w:sz w:val="18"/>
                <w:szCs w:val="18"/>
                <w:rtl w:val="true"/>
              </w:rPr>
              <w:t>، ف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مؤمنون بمجرد هذا؛ إذ لم يذكر الإيمان باللّه وملائكته وكتبه ورسله، بل هم معهم، وإنما ذكر العمل الصالح وإخلاصه للّه،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أُوْلَئِكَ مَعَ الْمُؤْمِنِ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كون لهم حكم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بين تفاضل المؤمنين في مواضع أخر، وأنه من أتى بالإيمان الواجب استحق الثواب، ومن كان فيه شعبة نفاق وأتى بالكبائر، فذاك من أهل الوعيد، وإيمانه ينفعه اللّه به، ويخرجه به من النار ولو أنه مثقال حبة خردل لكن لا يستحق به الاسم المطلق المعلق به وعد الجنة بلا عذاب‏</w:t>
            </w:r>
            <w:r>
              <w:rPr>
                <w:rFonts w:cs="Tahoma" w:ascii="Tahoma" w:hAnsi="Tahoma"/>
                <w:color w:val="3D3D3D"/>
                <w:sz w:val="18"/>
                <w:szCs w:val="18"/>
                <w:rtl w:val="true"/>
              </w:rPr>
              <w:t xml:space="preserve">.‏ </w:t>
            </w:r>
            <w:r>
              <w:rPr>
                <w:rFonts w:ascii="Tahoma" w:hAnsi="Tahoma" w:cs="Tahoma"/>
                <w:color w:val="3D3D3D"/>
                <w:sz w:val="18"/>
                <w:sz w:val="18"/>
                <w:szCs w:val="18"/>
                <w:rtl w:val="true"/>
              </w:rPr>
              <w:t>وتمام هذا أن الناس قد يكون فيهم من معه شعبة من شعب الإيمان، وشعبة من شعب الكفر أو النفاق، ويسمى مسلماً، كما نص عليه أحمد‏</w:t>
            </w:r>
            <w:r>
              <w:rPr>
                <w:rFonts w:cs="Tahoma" w:ascii="Tahoma" w:hAnsi="Tahoma"/>
                <w:color w:val="3D3D3D"/>
                <w:sz w:val="18"/>
                <w:szCs w:val="18"/>
                <w:rtl w:val="true"/>
              </w:rPr>
              <w:t xml:space="preserve">.‏ </w:t>
              <w:br/>
            </w:r>
            <w:r>
              <w:rPr>
                <w:rFonts w:ascii="Tahoma" w:hAnsi="Tahoma" w:cs="Tahoma"/>
                <w:color w:val="3D3D3D"/>
                <w:sz w:val="18"/>
                <w:sz w:val="18"/>
                <w:szCs w:val="18"/>
                <w:rtl w:val="true"/>
              </w:rPr>
              <w:t>وتمام هذا أن الإنسان قد يكون فيه شعبة من شعب الإيمان، وشعبة من شعب النفاق، وقد يكون مسلماً وفيه كفر دون الكفر الذي ينقل عن الإسلام بالكلية، كما قال الصحابة ابن عباس وغيره ‏</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قول عامة السلف، وهو الذي نص عليه أحمد وغيره ممن قال في السارق، والشارب، ونحوهم ممن قال فيه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ه ليس ب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مسلمون لا مؤمنون، واستدلوا بالقرآن والسنة على نفي اسم الإيمان مع إثبات اسم الإسلام، وبأن الرجل قد يكون مسلماً ومعه كفر لا ينقل عن الملة، بل كفر دون كفر، كما قال ابن عباس وأصحابه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لَّمْ يَحْكُم بِمَا أَنزَلَ اللّهُ فَأُوْلَئِكَ هُمُ الْكَا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44</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كفر لا ينقل عن الملة، وكفر دون كفر، وفسق دون فسق، وظلم دون ظلم‏</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5</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هذا أيضاً مما استشهد به البخاري في صحيحه فإن كتاب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ذي افتتح به ‏</w:t>
            </w:r>
            <w:r>
              <w:rPr>
                <w:rFonts w:cs="Tahoma" w:ascii="Tahoma" w:hAnsi="Tahoma"/>
                <w:color w:val="3D3D3D"/>
                <w:sz w:val="18"/>
                <w:szCs w:val="18"/>
                <w:rtl w:val="true"/>
              </w:rPr>
              <w:t>[‏</w:t>
            </w:r>
            <w:r>
              <w:rPr>
                <w:rFonts w:ascii="Tahoma" w:hAnsi="Tahoma" w:cs="Tahoma"/>
                <w:color w:val="3D3D3D"/>
                <w:sz w:val="18"/>
                <w:sz w:val="18"/>
                <w:szCs w:val="18"/>
                <w:rtl w:val="true"/>
              </w:rPr>
              <w:t>الصحيح‏</w:t>
            </w:r>
            <w:r>
              <w:rPr>
                <w:rFonts w:cs="Tahoma" w:ascii="Tahoma" w:hAnsi="Tahoma"/>
                <w:color w:val="3D3D3D"/>
                <w:sz w:val="18"/>
                <w:szCs w:val="18"/>
                <w:rtl w:val="true"/>
              </w:rPr>
              <w:t xml:space="preserve">]‏ </w:t>
            </w:r>
            <w:r>
              <w:rPr>
                <w:rFonts w:ascii="Tahoma" w:hAnsi="Tahoma" w:cs="Tahoma"/>
                <w:color w:val="3D3D3D"/>
                <w:sz w:val="18"/>
                <w:sz w:val="18"/>
                <w:szCs w:val="18"/>
                <w:rtl w:val="true"/>
              </w:rPr>
              <w:t>قرر مذهب أهل السنة والجماعة، وضمنه الرد على المرجئة، فإنه كان من القائمين بنصر السنة والجماعة مذهب الصحابة والتابعين لهم بإح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اتفق العلماء على أن اسم المسلمين في الظاهر يجري على المنافقين؛ لأنهم استسلموا ظاهراً، وأتوا بما أتوا به من الأعمال الظاهرة بالصلاة الظاهرة، والزكاة الظاهرة، والحج الظاهر، والجهاد الظاهر، كما كان النبي يجري عليهم أحكام الإسلام الظاهر، واتفقوا على أنه من لم يكن معه شيء من الإيمان فهو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نَافِقِينَ فِي الدَّرْكِ الأَسْفَلِ مِنَ النَّارِ‏</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45</w:t>
            </w:r>
            <w:r>
              <w:rPr>
                <w:rFonts w:cs="Tahoma" w:ascii="Tahoma" w:hAnsi="Tahoma"/>
                <w:color w:val="3D3D3D"/>
                <w:sz w:val="18"/>
                <w:szCs w:val="18"/>
                <w:rtl w:val="true"/>
              </w:rPr>
              <w:t xml:space="preserve">‏]‏ </w:t>
            </w:r>
            <w:r>
              <w:rPr>
                <w:rFonts w:ascii="Tahoma" w:hAnsi="Tahoma" w:cs="Tahoma"/>
                <w:color w:val="3D3D3D"/>
                <w:sz w:val="18"/>
                <w:sz w:val="18"/>
                <w:szCs w:val="18"/>
                <w:rtl w:val="true"/>
              </w:rPr>
              <w:t>وفيها قراءتان‏</w:t>
            </w:r>
            <w:r>
              <w:rPr>
                <w:rFonts w:cs="Tahoma" w:ascii="Tahoma" w:hAnsi="Tahoma"/>
                <w:color w:val="3D3D3D"/>
                <w:sz w:val="18"/>
                <w:szCs w:val="18"/>
                <w:rtl w:val="true"/>
              </w:rPr>
              <w:t xml:space="preserve">:‏ </w:t>
            </w:r>
            <w:r>
              <w:rPr>
                <w:rFonts w:ascii="Tahoma" w:hAnsi="Tahoma" w:cs="Tahoma"/>
                <w:color w:val="3D3D3D"/>
                <w:sz w:val="18"/>
                <w:sz w:val="18"/>
                <w:szCs w:val="18"/>
                <w:rtl w:val="true"/>
              </w:rPr>
              <w:t>دَرْك ودَرَك قال أبو الحسين بن فارس‏</w:t>
            </w:r>
            <w:r>
              <w:rPr>
                <w:rFonts w:cs="Tahoma" w:ascii="Tahoma" w:hAnsi="Tahoma"/>
                <w:color w:val="3D3D3D"/>
                <w:sz w:val="18"/>
                <w:szCs w:val="18"/>
                <w:rtl w:val="true"/>
              </w:rPr>
              <w:t xml:space="preserve">:‏ </w:t>
            </w:r>
            <w:r>
              <w:rPr>
                <w:rFonts w:ascii="Tahoma" w:hAnsi="Tahoma" w:cs="Tahoma"/>
                <w:color w:val="3D3D3D"/>
                <w:sz w:val="18"/>
                <w:sz w:val="18"/>
                <w:szCs w:val="18"/>
                <w:rtl w:val="true"/>
              </w:rPr>
              <w:t>الجنة درجات والنار دركات، قال الضحاك‏</w:t>
            </w:r>
            <w:r>
              <w:rPr>
                <w:rFonts w:cs="Tahoma" w:ascii="Tahoma" w:hAnsi="Tahoma"/>
                <w:color w:val="3D3D3D"/>
                <w:sz w:val="18"/>
                <w:szCs w:val="18"/>
                <w:rtl w:val="true"/>
              </w:rPr>
              <w:t xml:space="preserve">:‏ </w:t>
            </w:r>
            <w:r>
              <w:rPr>
                <w:rFonts w:ascii="Tahoma" w:hAnsi="Tahoma" w:cs="Tahoma"/>
                <w:color w:val="3D3D3D"/>
                <w:sz w:val="18"/>
                <w:sz w:val="18"/>
                <w:szCs w:val="18"/>
                <w:rtl w:val="true"/>
              </w:rPr>
              <w:t>الدرج‏</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بعضها فوق بعض‏</w:t>
            </w:r>
            <w:r>
              <w:rPr>
                <w:rFonts w:cs="Tahoma" w:ascii="Tahoma" w:hAnsi="Tahoma"/>
                <w:color w:val="3D3D3D"/>
                <w:sz w:val="18"/>
                <w:szCs w:val="18"/>
                <w:rtl w:val="true"/>
              </w:rPr>
              <w:t xml:space="preserve">.‏ </w:t>
            </w:r>
            <w:r>
              <w:rPr>
                <w:rFonts w:ascii="Tahoma" w:hAnsi="Tahoma" w:cs="Tahoma"/>
                <w:color w:val="3D3D3D"/>
                <w:sz w:val="18"/>
                <w:sz w:val="18"/>
                <w:szCs w:val="18"/>
                <w:rtl w:val="true"/>
              </w:rPr>
              <w:t>والدرك‏</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بعضها أسفل من بعض، فصار المظهرون للإسلام بعضهم في أعلى درجة في الجنة وهو رسول اللّه صلى الله عليه وسلم، كما قال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سمعتم المؤذن فقولوا مثل ما يقول، ثم سلوا اللّه لي الوسيلة فإنها درجة في الجنة لا تنبغي إلا لعبد من عباد اللّه، وأرجو أن أكون أنا ذلك العبد، فمن سأل اللّه لي الوسيلة حلت عليه شفاعتي يوم القيام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وأرجو أن أك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ثل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أرجو أن أكون أخشاكم للّه وأعلمكم بحدوده‏</w:t>
            </w:r>
            <w:r>
              <w:rPr>
                <w:rFonts w:cs="Tahoma" w:ascii="Tahoma" w:hAnsi="Tahoma"/>
                <w:color w:val="0000FF"/>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ولا ريب أنه أخشى الأمة للّه، وأعلمهم بحدوده‏</w:t>
            </w:r>
            <w:r>
              <w:rPr>
                <w:rFonts w:cs="Tahoma" w:ascii="Tahoma" w:hAnsi="Tahoma"/>
                <w:color w:val="000000"/>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ختبأت دعوتي شفاعة لأمتي يوم القيامة، فهي نائلة إن شاء اللّه من مات لا يشرك باللّه شيئاً‏</w:t>
            </w:r>
            <w:r>
              <w:rPr>
                <w:rFonts w:cs="Tahoma" w:ascii="Tahoma" w:hAnsi="Tahoma"/>
                <w:color w:val="0000FF"/>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أرجو أن تكونوا نصف أه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6</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0000FF"/>
                <w:sz w:val="18"/>
                <w:sz w:val="18"/>
                <w:szCs w:val="18"/>
                <w:rtl w:val="true"/>
              </w:rPr>
              <w:t>الج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هذه النصوص، وكان يستدل به أحمد وغيره على الاستثناء في الإيمان، كما نذكره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أن خير المؤمنين في أعلى درجات الجنة، والمنافقون في الدرك الأسفل من النار، وإن كانوا في الدنيا مسلمين ظاهراً تجري عليهم أحكام الإسلام الظاهرة، فمن كان فيه إيمان ونفاق يسمى مسلماً؛ إذ ليس هو دون المنافق المحض، وإذا كان نفاقه أغلب لم يستحق اسم الإيمان، بل اسم المنافق أحق به، فإن ما فيه بياض وسواد، سواده أكثر من بياضه، هو باسم الأسود أحق منه باسم الأبيض،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مْ لِلْكُفْرِ يَوْمَئِذٍ أَقْرَبُ مِنْهُمْ لِ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67</w:t>
            </w:r>
            <w:r>
              <w:rPr>
                <w:rFonts w:cs="Tahoma" w:ascii="Tahoma" w:hAnsi="Tahoma"/>
                <w:color w:val="3D3D3D"/>
                <w:sz w:val="18"/>
                <w:szCs w:val="18"/>
                <w:rtl w:val="true"/>
              </w:rPr>
              <w:t>‏]‏</w:t>
            </w:r>
            <w:r>
              <w:rPr>
                <w:rFonts w:ascii="Tahoma" w:hAnsi="Tahoma" w:cs="Tahoma"/>
                <w:color w:val="3D3D3D"/>
                <w:sz w:val="18"/>
                <w:sz w:val="18"/>
                <w:szCs w:val="18"/>
                <w:rtl w:val="true"/>
              </w:rPr>
              <w:t>، وأما إذا كان إيمانه أغلب ومعه نفاق يستحق به الوعيد، لم يكن أيضاً من المؤمنين الموعودين بالجنة، وهذا حجة لما ذكره محمد بن نصر عن أحمد، ولم أره أنا فيما بلغني من كلام أحمد ولا ذكره الخلال ونحو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غير هؤلاء عن أحمد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ن أتى هذه الأربعة‏</w:t>
            </w:r>
            <w:r>
              <w:rPr>
                <w:rFonts w:cs="Tahoma" w:ascii="Tahoma" w:hAnsi="Tahoma"/>
                <w:color w:val="3D3D3D"/>
                <w:sz w:val="18"/>
                <w:szCs w:val="18"/>
                <w:rtl w:val="true"/>
              </w:rPr>
              <w:t xml:space="preserve">:‏ </w:t>
            </w:r>
            <w:r>
              <w:rPr>
                <w:rFonts w:ascii="Tahoma" w:hAnsi="Tahoma" w:cs="Tahoma"/>
                <w:color w:val="3D3D3D"/>
                <w:sz w:val="18"/>
                <w:sz w:val="18"/>
                <w:szCs w:val="18"/>
                <w:rtl w:val="true"/>
              </w:rPr>
              <w:t>الزنا، والسرقة، وشرب الخمر، والنُّهْبَة التي يرفع الناس فيها أبصارهم إليه، أو مثلهن أو فوقهن، فهو مسلم ولا أسميه مؤمنًا، ومن أتى دون الكبائر نسميه مؤمناً ناقص الإيمان، فإن صاحب هذا القول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ما نفى عنه النبي صلى الله عليه وسلم الإيمان، نفيته عنه كما نفاه عنه الرسول صلى الله عليه وسلم والرسول لم ينفه إلا عن صاحب كبيرة، وإلا فالمؤمن الذي يفعل الصغيرة هي مكفرة عنه بفعله للحسنات واجتنابه للكبائر، لكنه ناقص الإيمان عمن اجتنب الصغائر، فما أتى بالإيمان الواجب، ولكن خلطه بسيئات كفرت عنه بغيرها، ونقصت بذلك درجته عمن لم يأت ب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ذين نفى عنهم الرسول الإيمان، فننفيه كما نفاه الرسول، وأولئك وإن كان معهم التصديق وأصل الإيمان فقد تركوا منه ما استحقوا لأجله سلب الإيمان، وقد يجتمع في العبد نفاق وإيمان، وكفر وإيمان، فالإيمان المطلق عند هؤلاء ما كان صاحبه مستحقاً للوعد بالج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طوائف أهل الأهواء من الخوارج، والمعتزلة، والجهمية، والمرجئة، كَرَّاميهم، وغير كرَّامي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جتمع في العبد إيمان ونفاق، ومنهم من يدعي</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7</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إجماع على ذلك، وقد ذكر أبو الحسن في بعض كتبه الإجماع على ذلك، ومن هنا غلطوا فيه وخالفوا فيه الكتاب والسنة وآثار الصحابة والتابعين لهم بإحسان مع مخالفة صريح المعقول، بل الخوارج والمعتزلة طردوا هذا الأصل الفاسد،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يجتمع في الشخص الواحد طاعة يستحق بها الثواب، ومعصية يستحق بها العقاب، ولا يكون الشخص الواحد محموداً من وجه مذمومًا من وجه، ولا محبوباً مدعواً من وجه مسخوطاً ملعوناً من وجه، ولا يتصور أن الشخص الواحد يدخل الجنة والنار جميعاً عندهم؛ بل من دخل إحداهما لم يدخل الأخرى عندهم؛ ولهذا أنكروا خروج أحد من النار أو الشفاعة في أحد من أهل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وحكى عن غالية المرجئة أنهم وافقوهم على هذا الأصل، لكن هؤلاء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أهل الكبائر يدخلون الجنة ولا يدخلون النار مقابلة لأولئ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أهل السنة والجماعة والصحابة، والتابعون لهم بإحسان، وسائر طوائف المسلمين من أهل الحديث والفقهاء وأهل الكلام من مرجئة الفقهاء والكَرَّامية والكُلاَّبية والأشعرية، والشيعة مرجئهم وغير مرجئهم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شخص الواحد قد يعذبه اللّه بالنار ثم يدخله الجنة كما نطقت بذلك الأحاديث الصحيحة، وهذا الشخص الذي له سيئات عذب بها، وله حسنات دخل بها الجنة، وله معصية وطاعة باتفاق، فإن هؤلاء الطوائف لم يتنازعوا في حكمه، لكن تنازعوا في اسمه‏</w:t>
            </w:r>
            <w:r>
              <w:rPr>
                <w:rFonts w:cs="Tahoma" w:ascii="Tahoma" w:hAnsi="Tahoma"/>
                <w:color w:val="3D3D3D"/>
                <w:sz w:val="18"/>
                <w:szCs w:val="18"/>
                <w:rtl w:val="true"/>
              </w:rPr>
              <w:t xml:space="preserve">.‏ </w:t>
            </w:r>
            <w:r>
              <w:rPr>
                <w:rFonts w:ascii="Tahoma" w:hAnsi="Tahoma" w:cs="Tahoma"/>
                <w:color w:val="3D3D3D"/>
                <w:sz w:val="18"/>
                <w:sz w:val="18"/>
                <w:szCs w:val="18"/>
                <w:rtl w:val="true"/>
              </w:rPr>
              <w:t>فقالت المرجئة جهميتهم وغير جهميتهم هو مؤمن كا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أهل السنة والجماعة على أنه مؤمن ناقص الإيمان، ولولا ذلك لما عذب، كما أنه ناقص البر والتقوى باتفاق المسلمين، وهل يطلق عليه اسم مؤمن‏؟‏ هذا فيه القولان، والصحيح التفص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سئل عن أحكام الدنيا كعتقه في الكفارة، قي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وكذلك إذا سئل عن دخوله في خطاب المؤمن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إذا سئل عن حكمه في الآخرة، قيل‏</w:t>
            </w:r>
            <w:r>
              <w:rPr>
                <w:rFonts w:cs="Tahoma" w:ascii="Tahoma" w:hAnsi="Tahoma"/>
                <w:color w:val="3D3D3D"/>
                <w:sz w:val="18"/>
                <w:szCs w:val="18"/>
                <w:rtl w:val="true"/>
              </w:rPr>
              <w:t xml:space="preserve">:‏ </w:t>
            </w:r>
            <w:r>
              <w:rPr>
                <w:rFonts w:ascii="Tahoma" w:hAnsi="Tahoma" w:cs="Tahoma"/>
                <w:color w:val="3D3D3D"/>
                <w:sz w:val="18"/>
                <w:sz w:val="18"/>
                <w:szCs w:val="18"/>
                <w:rtl w:val="true"/>
              </w:rPr>
              <w:t>ليس هذا النوع من المؤمنين الموعودين بالجنة، بل معه إيمان يمنعه الخلود في النار ويدخل به الجنة بعد أ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8</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عذب في النار إن لم يغفر الله له ذنوبه؛ ولهذا قا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إيمانه فاسق بكبيرته أو مؤمن ناقص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ذين لا يسمونه مؤمناً من أهل السنة ومن المعتزل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سم الفسوق ينافي اسم الإيمان ل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ئْسَ الاِسْمُ الْفُسُوقُ بَعْدَ الإِيمَا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مَن كَانَ مُؤْمِنًا كَمَن كَانَ فَاسِقً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سجدة‏</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وقد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لى هذا الأصل فبعض الناس يكون معه شعبة من شعب الكفر، ومعه إيمان أيضاً، وعلى هذا ورد عن النبي صلى الله عليه وسلم في تسمية كثير من الذنوب كفراً، مع أن صاحبها قد يكون معه أكثر من مثقال ذرة من إيمان فلا يخلد في النار‏</w:t>
            </w:r>
            <w:r>
              <w:rPr>
                <w:rFonts w:cs="Tahoma" w:ascii="Tahoma" w:hAnsi="Tahoma"/>
                <w:color w:val="3D3D3D"/>
                <w:sz w:val="18"/>
                <w:szCs w:val="18"/>
                <w:rtl w:val="true"/>
              </w:rPr>
              <w:t xml:space="preserve">.‏ </w:t>
            </w:r>
            <w:r>
              <w:rPr>
                <w:rFonts w:ascii="Tahoma" w:hAnsi="Tahoma" w:cs="Tahoma"/>
                <w:color w:val="3D3D3D"/>
                <w:sz w:val="18"/>
                <w:sz w:val="18"/>
                <w:szCs w:val="18"/>
                <w:rtl w:val="true"/>
              </w:rPr>
              <w:t>ك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سباب المسلم فسوق وقتاله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ا ترجعوا بعدي كفاراً، يضرب بعضكم رقاب بعض‏</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ستفيض عن النبي صلى الله عليه وسلم في الصحيح من غير وجه، فإنه أمر في حجة الوداع أن ينادى به في الناس، فقد سمى من يضرب بعضهم رقاب بعض بلا حق كفاراً، وسمى هذا الفعل كفراً، ومع هذا فقد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ن طَائِفَتَانِ مِنَ الْمُؤْمِنِينَ اقْتَتَلُوا فَأَصْلِحُوا بَيْنَهُمَ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إِخْوَةٌ‏</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9</w:t>
            </w:r>
            <w:r>
              <w:rPr>
                <w:rFonts w:ascii="Tahoma" w:hAnsi="Tahoma" w:cs="Tahoma"/>
                <w:color w:val="3D3D3D"/>
                <w:sz w:val="18"/>
                <w:sz w:val="18"/>
                <w:szCs w:val="18"/>
                <w:rtl w:val="true"/>
              </w:rPr>
              <w:t xml:space="preserve">، </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فبين أن هؤلاء لم يخرجوا من الإيمان بالكلية، ولكن فيهم ما هو كفر وهي هذه الخصلة، كما قال بعض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كفر دون كفر‏</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من قال لأخيه‏</w:t>
            </w:r>
            <w:r>
              <w:rPr>
                <w:rFonts w:cs="Tahoma" w:ascii="Tahoma" w:hAnsi="Tahoma"/>
                <w:color w:val="0000FF"/>
                <w:sz w:val="18"/>
                <w:szCs w:val="18"/>
                <w:rtl w:val="true"/>
              </w:rPr>
              <w:t xml:space="preserve">:‏ </w:t>
            </w:r>
            <w:r>
              <w:rPr>
                <w:rFonts w:ascii="Tahoma" w:hAnsi="Tahoma" w:cs="Tahoma"/>
                <w:color w:val="0000FF"/>
                <w:sz w:val="18"/>
                <w:sz w:val="18"/>
                <w:szCs w:val="18"/>
                <w:rtl w:val="true"/>
              </w:rPr>
              <w:t>يا كافر، فقد باء بها أحدهم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سماه أخاه حين القول، وقد أخبر أن أحدهما باء بها، فلو خرج أحدهما عن الإسلام بالكلية لم يكن أخاه، بل فيه كفر‏</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79</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كذلك قوله في الحديث الصحيح‏</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يس من رجل ادَّعى لغير أبيه، وهو يَعْلَمُه، إلا كَفَر‏</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حديث آخر‏</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كَفَر باللّه من تَبَرَّأ من نَسَبٍ وإن دَقَّ‏</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ان من القرآن الذي نسخ لفظه‏</w:t>
            </w:r>
            <w:r>
              <w:rPr>
                <w:rFonts w:cs="Tahoma" w:ascii="Tahoma" w:hAnsi="Tahoma"/>
                <w:color w:val="3D3D3D"/>
                <w:sz w:val="18"/>
                <w:szCs w:val="18"/>
                <w:rtl w:val="true"/>
              </w:rPr>
              <w:t>:‏‏ "‏</w:t>
            </w:r>
            <w:r>
              <w:rPr>
                <w:rFonts w:ascii="Tahoma" w:hAnsi="Tahoma" w:cs="Tahoma"/>
                <w:color w:val="3D3D3D"/>
                <w:sz w:val="18"/>
                <w:sz w:val="18"/>
                <w:szCs w:val="18"/>
                <w:rtl w:val="true"/>
              </w:rPr>
              <w:t>لا ترغبوا عن آبائكم فإن كفراً بكم أن ترغبوا عن آبائكم‏</w:t>
            </w:r>
            <w:r>
              <w:rPr>
                <w:rFonts w:cs="Tahoma" w:ascii="Tahoma" w:hAnsi="Tahoma"/>
                <w:color w:val="3D3D3D"/>
                <w:sz w:val="18"/>
                <w:szCs w:val="18"/>
                <w:rtl w:val="true"/>
              </w:rPr>
              <w:t>"‏</w:t>
            </w:r>
            <w:r>
              <w:rPr>
                <w:rFonts w:ascii="Tahoma" w:hAnsi="Tahoma" w:cs="Tahoma"/>
                <w:color w:val="3D3D3D"/>
                <w:sz w:val="18"/>
                <w:sz w:val="18"/>
                <w:szCs w:val="18"/>
                <w:rtl w:val="true"/>
              </w:rPr>
              <w:t>، فإن حق الوالدين مقرون بحق اللّه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اشْكُرْ لِي وَلِوَالِدَيْكَ إِلَيَّ الْمَصِ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لقمان‏</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ضَى رَبُّكَ أَلاَّ تَعْبُدُواْ إِلاَّ إِيَّاهُ وَبِالْوَالِدَيْنِ إِحْسَا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إسراء‏</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فالوالد أصله الذي منه خلق، والولد من كسبه‏</w:t>
            </w:r>
            <w:r>
              <w:rPr>
                <w:rFonts w:cs="Tahoma" w:ascii="Tahoma" w:hAnsi="Tahoma"/>
                <w:color w:val="3D3D3D"/>
                <w:sz w:val="18"/>
                <w:szCs w:val="18"/>
                <w:rtl w:val="true"/>
              </w:rPr>
              <w:t>.‏</w:t>
            </w:r>
            <w:r>
              <w:rPr>
                <w:rFonts w:ascii="Tahoma" w:hAnsi="Tahoma" w:cs="Tahoma"/>
                <w:color w:val="3D3D3D"/>
                <w:sz w:val="18"/>
                <w:sz w:val="18"/>
                <w:szCs w:val="18"/>
                <w:rtl w:val="true"/>
              </w:rPr>
              <w:t>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غْنَى عَنْهُ مَالُهُ وَمَا كَسَ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سد‏</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فالجحد لهما شعبة من شعب الكفر، فإنه جحد لما منه خلقه ربه، فقد جحد خلق الرب إياه، وقد كان في لغة من قبلنا يسمى الرب أباً، فكان فيه كفر باللّه من هذا الوجه، ولكن ليس هذا كمن جحد الخالق بالكلية، وسنتكلم إن شاء اللّه على سائر الأحاديث‏</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ذكر أصل جامع تنبني عليه معرفة النصوص، ورد ما تنازع فيه الناس إلى الكتاب والسنة، فإن الناس كثر نزاعهم في مواضع في مسمى الإيمان والإسلام لكثرة ذكرهما، وكثرة كلام الناس فيهما، والاسم كلما كثر التكلم فيه، فتكلم به مطلقاً ومقيداً بقيد، ومقيد بقيد آخر في موضع آخر‏</w:t>
            </w:r>
            <w:r>
              <w:rPr>
                <w:rFonts w:cs="Tahoma" w:ascii="Tahoma" w:hAnsi="Tahoma"/>
                <w:color w:val="3D3D3D"/>
                <w:sz w:val="18"/>
                <w:szCs w:val="18"/>
                <w:rtl w:val="true"/>
              </w:rPr>
              <w:t>.‏</w:t>
            </w:r>
            <w:r>
              <w:rPr>
                <w:rFonts w:ascii="Tahoma" w:hAnsi="Tahoma" w:cs="Tahoma"/>
                <w:color w:val="3D3D3D"/>
                <w:sz w:val="18"/>
                <w:sz w:val="18"/>
                <w:szCs w:val="18"/>
                <w:rtl w:val="true"/>
              </w:rPr>
              <w:t>كان هذا سبباً لاشتباه بعض معناه، ثم كلما كثر سماعه كثر من يشتبه عليه ذلك‏</w:t>
            </w:r>
            <w:r>
              <w:rPr>
                <w:rFonts w:cs="Tahoma" w:ascii="Tahoma" w:hAnsi="Tahoma"/>
                <w:color w:val="3D3D3D"/>
                <w:sz w:val="18"/>
                <w:szCs w:val="18"/>
                <w:rtl w:val="true"/>
              </w:rPr>
              <w:t>.‏</w:t>
            </w:r>
            <w:r>
              <w:rPr>
                <w:rFonts w:ascii="Tahoma" w:hAnsi="Tahoma" w:cs="Tahoma"/>
                <w:color w:val="3D3D3D"/>
                <w:sz w:val="18"/>
                <w:sz w:val="18"/>
                <w:szCs w:val="18"/>
                <w:rtl w:val="true"/>
              </w:rPr>
              <w:t>ومن أسباب ذلك أن يسمع بعض الناس بعض موارده ولا يسمع بعضه، ويكون ما سمعه مقيداً بقيد أوجبه اختصاصه بمعنى، فيظن معناه في سائر موارده كذلك، فمن اتبع علمه حتى عرف مواقع الاستعمال عامة، وعلم مأخذ الشبه أعطى كل ذي حق حقه، وعلم أن خير الكلام كلام اللّه، وأنه لا بيان أتم من بيانه، وأن ما أجمع عليه المسلمون من دينهم الذي يحتاجون إليه أضعاف أضعاف ما تنازعوا فيه‏</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0</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المسلمون سنيهم وبدعيهم متفقون على وجوب الإيمان باللّه وملائكته وكتبه ورسله واليوم الآخر، ومتفقون على وجوب الصلاة والزكاة والصيام والحج، ومتفقون على أن من أطاع اللّه ورسوله فإنه يدخل الجنة، ولا يعذب، وعلى أن من لم يؤمن بأن محمداً رسول اللّه صلى الله عليه وسلم إليه فهو كافر، وأمثال هذه الأمور التي هي أصول الدين وقواعد الإيمان التي اتفق عليها المنتسبون إلى الإسلام والإيمان، فتنازعهم بعد هذا في بعض أحكام الوعيد أو بعض معاني بعض الأسماء أمر خفيف بالنسبة إلى ما اتفقوا عليه، مع أن المخالفين للحق البين من الكتاب والسنة هم عند جمهور الأمة معروفون بالبدعة، مشهود عليهم بالضلالة، ليس لهم في الأمة لسان صدق ولا قبول عام؛ كالخوارج والروافض والقدرية ونحوهم، وإنما تنازع أهل العلم والسنة في أمور دقيقة تخفى على أكثر الناس؛ولكن يجب رد ما تنازعوا فيه إلى اللّه ورسوله والرد إلى اللّه ورسوله في مسألة ‏</w:t>
            </w:r>
            <w:r>
              <w:rPr>
                <w:rFonts w:cs="Tahoma" w:ascii="Tahoma" w:hAnsi="Tahoma"/>
                <w:color w:val="3D3D3D"/>
                <w:sz w:val="18"/>
                <w:szCs w:val="18"/>
                <w:rtl w:val="true"/>
              </w:rPr>
              <w:t>[‏</w:t>
            </w:r>
            <w:r>
              <w:rPr>
                <w:rFonts w:ascii="Tahoma" w:hAnsi="Tahoma" w:cs="Tahoma"/>
                <w:color w:val="3D3D3D"/>
                <w:sz w:val="18"/>
                <w:sz w:val="18"/>
                <w:szCs w:val="18"/>
                <w:rtl w:val="true"/>
              </w:rPr>
              <w:t>ال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يوجب أن كلا من الاسمين وإن كان مسماه واجباً لا يستحق أحد الجنة إلا بأن يكون مؤمناً، مسلماً، فالحق في ذلك ما بينه النبي في حديث جبريل، فجعل الدين وأهله ثلاث طبقات‏</w:t>
            </w:r>
            <w:r>
              <w:rPr>
                <w:rFonts w:cs="Tahoma" w:ascii="Tahoma" w:hAnsi="Tahoma"/>
                <w:color w:val="3D3D3D"/>
                <w:sz w:val="18"/>
                <w:szCs w:val="18"/>
                <w:rtl w:val="true"/>
              </w:rPr>
              <w:t>:‏</w:t>
            </w:r>
            <w:r>
              <w:rPr>
                <w:rFonts w:ascii="Tahoma" w:hAnsi="Tahoma" w:cs="Tahoma"/>
                <w:color w:val="3D3D3D"/>
                <w:sz w:val="18"/>
                <w:sz w:val="18"/>
                <w:szCs w:val="18"/>
                <w:rtl w:val="true"/>
              </w:rPr>
              <w:t>أولها‏</w:t>
            </w:r>
            <w:r>
              <w:rPr>
                <w:rFonts w:cs="Tahoma" w:ascii="Tahoma" w:hAnsi="Tahoma"/>
                <w:color w:val="3D3D3D"/>
                <w:sz w:val="18"/>
                <w:szCs w:val="18"/>
                <w:rtl w:val="true"/>
              </w:rPr>
              <w:t>:‏</w:t>
            </w:r>
            <w:r>
              <w:rPr>
                <w:rFonts w:ascii="Tahoma" w:hAnsi="Tahoma" w:cs="Tahoma"/>
                <w:color w:val="3D3D3D"/>
                <w:sz w:val="18"/>
                <w:sz w:val="18"/>
                <w:szCs w:val="18"/>
                <w:rtl w:val="true"/>
              </w:rPr>
              <w:t>الإسلام، وأوسطه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وأعلاها‏</w:t>
            </w:r>
            <w:r>
              <w:rPr>
                <w:rFonts w:cs="Tahoma" w:ascii="Tahoma" w:hAnsi="Tahoma"/>
                <w:color w:val="3D3D3D"/>
                <w:sz w:val="18"/>
                <w:szCs w:val="18"/>
                <w:rtl w:val="true"/>
              </w:rPr>
              <w:t>:‏</w:t>
            </w:r>
            <w:r>
              <w:rPr>
                <w:rFonts w:ascii="Tahoma" w:hAnsi="Tahoma" w:cs="Tahoma"/>
                <w:color w:val="3D3D3D"/>
                <w:sz w:val="18"/>
                <w:sz w:val="18"/>
                <w:szCs w:val="18"/>
                <w:rtl w:val="true"/>
              </w:rPr>
              <w:t>الإحسان، ومن وصل إلى العليافقد وصل إلى التي تليها، فالمحسن مؤمن والمؤمن مسلم؛ وأما المسلم فلا يجب أن يكون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جاء القرآن، فجعل الأمة على هذه الأصناف الثلاثة،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ثُمَّ أَوْرَثْنَا الْكِتَابَ الَّذِينَ اصْطَفَيْنَا مِنْ عِبَادِنَا فَمِنْهُمْ ظَالِمٌ لِّنَفْسِهِ وَمِنْهُم مُّقْتَصِدٌ وَمِنْهُمْ سَابِقٌ بِالْخَيْرَاتِ بِإِذْنِ اللَّهِ ذَلِكَ هُوَ الْفَضْلُ الْكَبِ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طر‏</w:t>
            </w:r>
            <w:r>
              <w:rPr>
                <w:rFonts w:cs="Tahoma" w:ascii="Tahoma" w:hAnsi="Tahoma"/>
                <w:color w:val="3D3D3D"/>
                <w:sz w:val="18"/>
                <w:szCs w:val="18"/>
                <w:rtl w:val="true"/>
              </w:rPr>
              <w:t>:‏</w:t>
            </w:r>
            <w:r>
              <w:rPr>
                <w:rFonts w:cs="Tahoma" w:ascii="Tahoma" w:hAnsi="Tahoma"/>
                <w:color w:val="3D3D3D"/>
                <w:sz w:val="18"/>
                <w:szCs w:val="18"/>
              </w:rPr>
              <w:t>32</w:t>
            </w:r>
            <w:r>
              <w:rPr>
                <w:rFonts w:cs="Tahoma" w:ascii="Tahoma" w:hAnsi="Tahoma"/>
                <w:color w:val="3D3D3D"/>
                <w:sz w:val="18"/>
                <w:szCs w:val="18"/>
                <w:rtl w:val="true"/>
              </w:rPr>
              <w:t>‏]‏</w:t>
            </w:r>
            <w:r>
              <w:rPr>
                <w:rFonts w:ascii="Tahoma" w:hAnsi="Tahoma" w:cs="Tahoma"/>
                <w:color w:val="3D3D3D"/>
                <w:sz w:val="18"/>
                <w:sz w:val="18"/>
                <w:szCs w:val="18"/>
                <w:rtl w:val="true"/>
              </w:rPr>
              <w:t>، فالمسلم الذي لم يقم بواجب الإيمان هو الظالم لنفسه، والمقتصد هو المؤمن المطلق الذي أدى الواجب وترك المحرم، والسابق بالخيرات هو المحسن الذي عبد الله كأنه يراه‏</w:t>
            </w:r>
            <w:r>
              <w:rPr>
                <w:rFonts w:cs="Tahoma" w:ascii="Tahoma" w:hAnsi="Tahoma"/>
                <w:color w:val="3D3D3D"/>
                <w:sz w:val="18"/>
                <w:szCs w:val="18"/>
                <w:rtl w:val="true"/>
              </w:rPr>
              <w:t xml:space="preserve">.‏ </w:t>
            </w:r>
            <w:r>
              <w:rPr>
                <w:rFonts w:ascii="Tahoma" w:hAnsi="Tahoma" w:cs="Tahoma"/>
                <w:color w:val="3D3D3D"/>
                <w:sz w:val="18"/>
                <w:sz w:val="18"/>
                <w:szCs w:val="18"/>
                <w:rtl w:val="true"/>
              </w:rPr>
              <w:t>وقد ذكر اللّه سبحانه تقسيم الناس في المعاد إلى هذه الثلاثة في سورة ‏</w:t>
            </w:r>
            <w:r>
              <w:rPr>
                <w:rFonts w:cs="Tahoma" w:ascii="Tahoma" w:hAnsi="Tahoma"/>
                <w:color w:val="3D3D3D"/>
                <w:sz w:val="18"/>
                <w:szCs w:val="18"/>
                <w:rtl w:val="true"/>
              </w:rPr>
              <w:t>[‏</w:t>
            </w:r>
            <w:r>
              <w:rPr>
                <w:rFonts w:ascii="Tahoma" w:hAnsi="Tahoma" w:cs="Tahoma"/>
                <w:color w:val="3D3D3D"/>
                <w:sz w:val="18"/>
                <w:sz w:val="18"/>
                <w:szCs w:val="18"/>
                <w:rtl w:val="true"/>
              </w:rPr>
              <w:t>الواقعة‏</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مطففين‏</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هل أتى‏</w:t>
            </w:r>
            <w:r>
              <w:rPr>
                <w:rFonts w:cs="Tahoma" w:ascii="Tahoma" w:hAnsi="Tahoma"/>
                <w:color w:val="3D3D3D"/>
                <w:sz w:val="18"/>
                <w:szCs w:val="18"/>
                <w:rtl w:val="true"/>
              </w:rPr>
              <w:t xml:space="preserve">]‏ </w:t>
            </w:r>
            <w:r>
              <w:rPr>
                <w:rFonts w:ascii="Tahoma" w:hAnsi="Tahoma" w:cs="Tahoma"/>
                <w:color w:val="3D3D3D"/>
                <w:sz w:val="18"/>
                <w:sz w:val="18"/>
                <w:szCs w:val="18"/>
                <w:rtl w:val="true"/>
              </w:rPr>
              <w:t>وذكر الكفار أيضاً وأما هنا فجعل التقسيم للمصطفين من عباده‏</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1</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ال أبو سليمان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ما أكثر ما يغلط الناس في هذه المسألة، فأما الزهري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الإيمان العمل، واحتج بالآية‏</w:t>
            </w:r>
            <w:r>
              <w:rPr>
                <w:rFonts w:cs="Tahoma" w:ascii="Tahoma" w:hAnsi="Tahoma"/>
                <w:color w:val="3D3D3D"/>
                <w:sz w:val="18"/>
                <w:szCs w:val="18"/>
                <w:rtl w:val="true"/>
              </w:rPr>
              <w:t xml:space="preserve">.‏ </w:t>
            </w:r>
            <w:r>
              <w:rPr>
                <w:rFonts w:ascii="Tahoma" w:hAnsi="Tahoma" w:cs="Tahoma"/>
                <w:color w:val="3D3D3D"/>
                <w:sz w:val="18"/>
                <w:sz w:val="18"/>
                <w:szCs w:val="18"/>
                <w:rtl w:val="true"/>
              </w:rPr>
              <w:t>وذهب غيره إلى أن الإسلام والإيمان شيء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فاحتج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أَخْرَجْنَا مَن كَانَ فِيهَا مِنَ الْمُؤْمِنِينَ فَمَا وَجَدْنَا فِيهَا غَيْرَ بَيْتٍ مِّنَ الْمُسْلِمِينَ ‏</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ذاريات‏</w:t>
            </w:r>
            <w:r>
              <w:rPr>
                <w:rFonts w:cs="Tahoma" w:ascii="Tahoma" w:hAnsi="Tahoma"/>
                <w:color w:val="3D3D3D"/>
                <w:sz w:val="18"/>
                <w:szCs w:val="18"/>
                <w:rtl w:val="true"/>
              </w:rPr>
              <w:t>:‏</w:t>
            </w:r>
            <w:r>
              <w:rPr>
                <w:rFonts w:cs="Tahoma" w:ascii="Tahoma" w:hAnsi="Tahoma"/>
                <w:color w:val="3D3D3D"/>
                <w:sz w:val="18"/>
                <w:szCs w:val="18"/>
              </w:rPr>
              <w:t>36</w:t>
            </w:r>
            <w:r>
              <w:rPr>
                <w:rFonts w:ascii="Tahoma" w:hAnsi="Tahoma" w:cs="Tahoma"/>
                <w:color w:val="3D3D3D"/>
                <w:sz w:val="18"/>
                <w:sz w:val="18"/>
                <w:szCs w:val="18"/>
                <w:rtl w:val="true"/>
              </w:rPr>
              <w:t xml:space="preserve">، </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قال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وقد تكلم رجلان من أهل العلم، وصار كل واحد منهما إلى قول واحد من هذين ورد الآخر منهما على المتقدم، وصنف عليه كتاباً يبلغ عدد أوراقه المائتي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حيح من ذلك‏</w:t>
            </w:r>
            <w:r>
              <w:rPr>
                <w:rFonts w:cs="Tahoma" w:ascii="Tahoma" w:hAnsi="Tahoma"/>
                <w:color w:val="3D3D3D"/>
                <w:sz w:val="18"/>
                <w:szCs w:val="18"/>
                <w:rtl w:val="true"/>
              </w:rPr>
              <w:t xml:space="preserve">:‏ </w:t>
            </w:r>
            <w:r>
              <w:rPr>
                <w:rFonts w:ascii="Tahoma" w:hAnsi="Tahoma" w:cs="Tahoma"/>
                <w:color w:val="3D3D3D"/>
                <w:sz w:val="18"/>
                <w:sz w:val="18"/>
                <w:szCs w:val="18"/>
                <w:rtl w:val="true"/>
              </w:rPr>
              <w:t>أن يقيد الكلام في هذا، ولا يطلق؛ وذلك أن المسلم قد يكون مؤمناً في بعض الأحوال ولا يكون مؤمناً في بعضها، والمؤمن مسلم في جميع الأحوال، فكل مؤمن مسلم، وليس كل مسلم مؤمناً، وإذا حملت الأمر على هذا استقام لك تأويل الآيات، واعتدل القول فيها، ولم يختلف شيء م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w:t>
            </w:r>
            <w:r>
              <w:rPr>
                <w:rFonts w:ascii="Tahoma" w:hAnsi="Tahoma" w:cs="Tahoma"/>
                <w:color w:val="3D3D3D"/>
                <w:sz w:val="18"/>
                <w:sz w:val="18"/>
                <w:szCs w:val="18"/>
                <w:rtl w:val="true"/>
              </w:rPr>
              <w:t>الرجلان اللذان أشار إليهما الخطابي، أظن أحدهما وهو السابق محمد بن نصر، فإنه الذي علمته بسط الكلام في أن الإسلام والإيمان شيء واحد من أهل السنة والحديث، وما علمت لغيره قبله بسطاً في هذ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آخر الذي رد عليه أظنه‏</w:t>
            </w:r>
            <w:r>
              <w:rPr>
                <w:rFonts w:cs="Tahoma" w:ascii="Tahoma" w:hAnsi="Tahoma"/>
                <w:color w:val="3D3D3D"/>
                <w:sz w:val="18"/>
                <w:szCs w:val="18"/>
                <w:rtl w:val="true"/>
              </w:rPr>
              <w:t xml:space="preserve">.‏‏.‏ </w:t>
            </w:r>
            <w:r>
              <w:rPr>
                <w:rFonts w:ascii="Tahoma" w:hAnsi="Tahoma" w:cs="Tahoma"/>
                <w:color w:val="3D3D3D"/>
                <w:sz w:val="18"/>
                <w:sz w:val="18"/>
                <w:szCs w:val="18"/>
                <w:rtl w:val="true"/>
              </w:rPr>
              <w:t>لكن لم أقف على رده، والذي اختاره الخطابي هو قول من فرق بينهما، كأبي جعفر، وحماد ابن زيد، وعبد الرحمن بن مهدي، وهو قول أحمد بن حنبل وغيره، ولا علمت أحداً من المتقدمين خالف هؤلاء، فجعل نفس الإسلام نفس الإيمان؛ ولهذا كان عامة أهل السنة على هذا الذي قاله هؤلاء كما ذكره الخطابي‏</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ذكر أبو القاسم التيمي الأصبهاني وابنه محمد شارح ‏</w:t>
            </w:r>
            <w:r>
              <w:rPr>
                <w:rFonts w:cs="Tahoma" w:ascii="Tahoma" w:hAnsi="Tahoma"/>
                <w:color w:val="3D3D3D"/>
                <w:sz w:val="18"/>
                <w:szCs w:val="18"/>
                <w:rtl w:val="true"/>
              </w:rPr>
              <w:t>[‏</w:t>
            </w:r>
            <w:r>
              <w:rPr>
                <w:rFonts w:ascii="Tahoma" w:hAnsi="Tahoma" w:cs="Tahoma"/>
                <w:color w:val="3D3D3D"/>
                <w:sz w:val="18"/>
                <w:sz w:val="18"/>
                <w:szCs w:val="18"/>
                <w:rtl w:val="true"/>
              </w:rPr>
              <w:t>مسلم‏</w:t>
            </w:r>
            <w:r>
              <w:rPr>
                <w:rFonts w:cs="Tahoma" w:ascii="Tahoma" w:hAnsi="Tahoma"/>
                <w:color w:val="3D3D3D"/>
                <w:sz w:val="18"/>
                <w:szCs w:val="18"/>
                <w:rtl w:val="true"/>
              </w:rPr>
              <w:t xml:space="preserve">]‏ </w:t>
            </w:r>
            <w:r>
              <w:rPr>
                <w:rFonts w:ascii="Tahoma" w:hAnsi="Tahoma" w:cs="Tahoma"/>
                <w:color w:val="3D3D3D"/>
                <w:sz w:val="18"/>
                <w:sz w:val="18"/>
                <w:szCs w:val="18"/>
                <w:rtl w:val="true"/>
              </w:rPr>
              <w:t>وغيرهما، أن المختار عند أهل السنة أنه لا يطلق على السارق والزاني اسم مؤمن، كما دل عليه النص، وقد ذكر الخطابي‏</w:t>
            </w:r>
            <w:r>
              <w:rPr>
                <w:rFonts w:cs="Tahoma" w:ascii="Tahoma" w:hAnsi="Tahoma"/>
                <w:color w:val="3D3D3D"/>
                <w:sz w:val="18"/>
                <w:szCs w:val="18"/>
                <w:rtl w:val="true"/>
              </w:rPr>
              <w:t xml:space="preserve">:‏ </w:t>
            </w:r>
            <w:r>
              <w:rPr>
                <w:rFonts w:ascii="Tahoma" w:hAnsi="Tahoma" w:cs="Tahoma"/>
                <w:color w:val="3D3D3D"/>
                <w:sz w:val="18"/>
                <w:sz w:val="18"/>
                <w:szCs w:val="18"/>
                <w:rtl w:val="true"/>
              </w:rPr>
              <w:t>في ‏</w:t>
            </w:r>
            <w:r>
              <w:rPr>
                <w:rFonts w:cs="Tahoma" w:ascii="Tahoma" w:hAnsi="Tahoma"/>
                <w:color w:val="3D3D3D"/>
                <w:sz w:val="18"/>
                <w:szCs w:val="18"/>
                <w:rtl w:val="true"/>
              </w:rPr>
              <w:t>[‏</w:t>
            </w:r>
            <w:r>
              <w:rPr>
                <w:rFonts w:ascii="Tahoma" w:hAnsi="Tahoma" w:cs="Tahoma"/>
                <w:color w:val="3D3D3D"/>
                <w:sz w:val="18"/>
                <w:sz w:val="18"/>
                <w:szCs w:val="18"/>
                <w:rtl w:val="true"/>
              </w:rPr>
              <w:t>شرح البخاري‏</w:t>
            </w:r>
            <w:r>
              <w:rPr>
                <w:rFonts w:cs="Tahoma" w:ascii="Tahoma" w:hAnsi="Tahoma"/>
                <w:color w:val="3D3D3D"/>
                <w:sz w:val="18"/>
                <w:szCs w:val="18"/>
                <w:rtl w:val="true"/>
              </w:rPr>
              <w:t xml:space="preserve">]‏ </w:t>
            </w:r>
            <w:r>
              <w:rPr>
                <w:rFonts w:ascii="Tahoma" w:hAnsi="Tahoma" w:cs="Tahoma"/>
                <w:color w:val="3D3D3D"/>
                <w:sz w:val="18"/>
                <w:sz w:val="18"/>
                <w:szCs w:val="18"/>
                <w:rtl w:val="true"/>
              </w:rPr>
              <w:t>كلاماً يقتضي تلازمهما مع افتراق اسميهما، وذكره البغوي في ‏</w:t>
            </w:r>
            <w:r>
              <w:rPr>
                <w:rFonts w:cs="Tahoma" w:ascii="Tahoma" w:hAnsi="Tahoma"/>
                <w:color w:val="3D3D3D"/>
                <w:sz w:val="18"/>
                <w:szCs w:val="18"/>
                <w:rtl w:val="true"/>
              </w:rPr>
              <w:t>[‏</w:t>
            </w:r>
            <w:r>
              <w:rPr>
                <w:rFonts w:ascii="Tahoma" w:hAnsi="Tahoma" w:cs="Tahoma"/>
                <w:color w:val="3D3D3D"/>
                <w:sz w:val="18"/>
                <w:sz w:val="18"/>
                <w:szCs w:val="18"/>
                <w:rtl w:val="true"/>
              </w:rPr>
              <w:t>شرح 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د</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2</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جعل النبي صلى الله عليه وسلم الإسلام اسماً لما ظهر من الأعمال، وجعل الإيمان اسماً لما بطن من الاعتقاد، وليس كذلك؛ لأن الأعمال ليست من الإيمان، أو التصديق بالقلب ليس من الإسلام، بل ذلك تفصيل الجملة هي كلها شيء واحد وجماعها الدين؛ولذلك قال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ذا جبريل جاءكم يعلمكم دينك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تصديق والعمل يتناولهما اسم الإسلام والإيمان جميعاً، يدل عليه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فبين أن الدين الذي رضيه ويقبله من عباده هو الإسلام، ولا يكون الدين في محل الرضى والقبول إلا بانضمام التصديق إلى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تفريق النبي صلى الله عليه وسلم في حديث جبريل وإن اقتضى أن الأعلى هو الإحسان، والإحسان يتضمن الإيمان، والإيمان يتضمن الإسلام، فلا يدل على العكس، ولو قدر أنه دل على التلازم فهو صريح بأن مسمى هذا ليس مسمى هذا، لكن التحقيق أن الدلالة تختلف بالتجريد والاقتران كما قد بيناه، ومن فهم هذا انحلت عنه إشكالات كثيرة في كثير من المواضع حاد عنها طوائف ‏</w:t>
            </w:r>
            <w:r>
              <w:rPr>
                <w:rFonts w:cs="Tahoma" w:ascii="Tahoma" w:hAnsi="Tahoma"/>
                <w:color w:val="3D3D3D"/>
                <w:sz w:val="18"/>
                <w:szCs w:val="18"/>
                <w:rtl w:val="true"/>
              </w:rPr>
              <w:t>[‏</w:t>
            </w:r>
            <w:r>
              <w:rPr>
                <w:rFonts w:ascii="Tahoma" w:hAnsi="Tahoma" w:cs="Tahoma"/>
                <w:color w:val="3D3D3D"/>
                <w:sz w:val="18"/>
                <w:sz w:val="18"/>
                <w:szCs w:val="18"/>
                <w:rtl w:val="true"/>
              </w:rPr>
              <w:t>مسأل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غيرها وما ذكره من أن الدين لا يكون في محل الرضى والقبول إلا بانضمام التصديق إلى العمل، يدل على أنه لابد مع العمل من الإيمان، فهذا يدل على وجوب الإيمان مطلقاً، لكن لا يدل على أن العمل الذي هو الدين، ليس اسمه إسلاماً، وإذا كان الإيمان شرطاً في قبوله لم يلزم أن يكون ملازما له، ولو كان ملازماً له لم يلزم أن يكون جزء مسما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شيخ أبو عمرو بن الصلاح‏</w:t>
            </w:r>
            <w:r>
              <w:rPr>
                <w:rFonts w:cs="Tahoma" w:ascii="Tahoma" w:hAnsi="Tahoma"/>
                <w:color w:val="3D3D3D"/>
                <w:sz w:val="18"/>
                <w:szCs w:val="18"/>
                <w:rtl w:val="true"/>
              </w:rPr>
              <w:t xml:space="preserve">:‏ </w:t>
            </w:r>
            <w:r>
              <w:rPr>
                <w:rFonts w:ascii="Tahoma" w:hAnsi="Tahoma" w:cs="Tahoma"/>
                <w:color w:val="3D3D3D"/>
                <w:sz w:val="18"/>
                <w:sz w:val="18"/>
                <w:szCs w:val="18"/>
                <w:rtl w:val="true"/>
              </w:rPr>
              <w:t>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إسلام أن تشهد أن 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لى آخره،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إيمان أن تؤمن باللّه وملائكته وكتبه ورس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إلى آخره‏</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بيان لأصل الإيمان، وهوالتصديق الباطن وبيان لأصل الإسلام، وهو الاستسلام والانقياد الظاهر‏</w:t>
            </w:r>
            <w:r>
              <w:rPr>
                <w:rFonts w:cs="Tahoma" w:ascii="Tahoma" w:hAnsi="Tahoma"/>
                <w:color w:val="3D3D3D"/>
                <w:sz w:val="18"/>
                <w:szCs w:val="18"/>
                <w:rtl w:val="true"/>
              </w:rPr>
              <w:t xml:space="preserve">.‏ </w:t>
            </w:r>
            <w:r>
              <w:rPr>
                <w:rFonts w:ascii="Tahoma" w:hAnsi="Tahoma" w:cs="Tahoma"/>
                <w:color w:val="3D3D3D"/>
                <w:sz w:val="18"/>
                <w:sz w:val="18"/>
                <w:szCs w:val="18"/>
                <w:rtl w:val="true"/>
              </w:rPr>
              <w:t>وحكم الإسلام في الظاهر يثبت بالشهادتي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3</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إنما أضاف إليهما الأربع لكونها أظهر شعائر الإسلام ومعظمها، وبقيامه بها يتم استسلامه، وتركه لها يشعر بحل قيد انقياده وانحلاله‏</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إن اسم الإيمان يتناول ما فسر به الإسلام في هذا الحديث، وسائر الطاعات لكونها ثمرات التصديق الباطن، الذي هو أصل الإيمان، مقومات ومتممات وحافظات له؛ ولهذا فسر النبي صلى الله عليه وسلم الإيمان في حديث وفد عبد القيس بالشهادتين، والصلاة، والزكاة، والصوم، وإعطاء الخمس من المغنم؛ ولهذا لا يقع اسم المؤمن المطلق على من ارتكب كبيرة أو ترك فريضة، لأن اسم الشيء الكامل يقع على الكامل منه، ولا يستعمل في الناقص ظاهراً إلا بقيد؛ ولذلك جاز إطلاق نفيه عنه في قوله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اسم الإسلام يتناول أيضاً ما هو ‏</w:t>
            </w:r>
            <w:r>
              <w:rPr>
                <w:rFonts w:cs="Tahoma" w:ascii="Tahoma" w:hAnsi="Tahoma"/>
                <w:color w:val="3D3D3D"/>
                <w:sz w:val="18"/>
                <w:szCs w:val="18"/>
                <w:rtl w:val="true"/>
              </w:rPr>
              <w:t>[‏</w:t>
            </w:r>
            <w:r>
              <w:rPr>
                <w:rFonts w:ascii="Tahoma" w:hAnsi="Tahoma" w:cs="Tahoma"/>
                <w:color w:val="3D3D3D"/>
                <w:sz w:val="18"/>
                <w:sz w:val="18"/>
                <w:szCs w:val="18"/>
                <w:rtl w:val="true"/>
              </w:rPr>
              <w:t>أص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لتصديق، ويتناول ‏</w:t>
            </w:r>
            <w:r>
              <w:rPr>
                <w:rFonts w:cs="Tahoma" w:ascii="Tahoma" w:hAnsi="Tahoma"/>
                <w:color w:val="3D3D3D"/>
                <w:sz w:val="18"/>
                <w:szCs w:val="18"/>
                <w:rtl w:val="true"/>
              </w:rPr>
              <w:t>[‏</w:t>
            </w:r>
            <w:r>
              <w:rPr>
                <w:rFonts w:ascii="Tahoma" w:hAnsi="Tahoma" w:cs="Tahoma"/>
                <w:color w:val="3D3D3D"/>
                <w:sz w:val="18"/>
                <w:sz w:val="18"/>
                <w:szCs w:val="18"/>
                <w:rtl w:val="true"/>
              </w:rPr>
              <w:t>أصل الطاعات‏</w:t>
            </w:r>
            <w:r>
              <w:rPr>
                <w:rFonts w:cs="Tahoma" w:ascii="Tahoma" w:hAnsi="Tahoma"/>
                <w:color w:val="3D3D3D"/>
                <w:sz w:val="18"/>
                <w:szCs w:val="18"/>
                <w:rtl w:val="true"/>
              </w:rPr>
              <w:t xml:space="preserve">]‏ </w:t>
            </w:r>
            <w:r>
              <w:rPr>
                <w:rFonts w:ascii="Tahoma" w:hAnsi="Tahoma" w:cs="Tahoma"/>
                <w:color w:val="3D3D3D"/>
                <w:sz w:val="18"/>
                <w:sz w:val="18"/>
                <w:szCs w:val="18"/>
                <w:rtl w:val="true"/>
              </w:rPr>
              <w:t>فإن ذلك كله است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خرج مما ذكرناه وحققناه أن الإسلام والإيمان يجتمعان ويفترقان؛ وأن كل مؤمن مسلم، وليس كل مسلم مؤمن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هذا تحقيق واف بالتوفيق بين متفرقات النصوص الواردة في الإيمان والإسلام، التي طالما غلط فيها الخائضون، وما حققناه من ذلك موافق لمذاهب جماهير العلماء من أهل الحديث و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ذكره رحمه اللّه فيه من الموافقة لما قد بين من أقوال الأئمة، وما دل عليه الكتاب والسنة ما يظهر به أن الجمهور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ليس كل مسلم مؤمناً، 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حديث ذكر فيه أصل الإيمان وأصل الإسلام، قد يورد عليه أن النبي صلى الله عليه وسلم أجاب عن الإيمان والإسلام بما هو من جنس الجواب بالحد عن المحدود، فيكون ما ذكره مطابقاً لهما لا لأصلهما فقط، فالإيمان هو الإيمان بما ذكره باطناً وظاهراً، لكن ما ذكره من الإيمان تضمن الإسلام، كما أن الإحسان تضمن الإيمان‏</w:t>
            </w:r>
            <w:r>
              <w:rPr>
                <w:rFonts w:cs="Tahoma" w:ascii="Tahoma" w:hAnsi="Tahoma"/>
                <w:color w:val="3D3D3D"/>
                <w:sz w:val="18"/>
                <w:szCs w:val="18"/>
                <w:rtl w:val="true"/>
              </w:rPr>
              <w:t>.</w:t>
              <w:br/>
            </w:r>
            <w:r>
              <w:rPr>
                <w:rFonts w:ascii="Tahoma" w:hAnsi="Tahoma" w:cs="Tahoma"/>
                <w:color w:val="3D3D3D"/>
                <w:sz w:val="18"/>
                <w:sz w:val="18"/>
                <w:szCs w:val="18"/>
                <w:rtl w:val="true"/>
              </w:rPr>
              <w:t>و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أصل الاستسلام هو الإسلام الظاهر، فالإسلام هو الاستسلام للّه والانقياد له ظاهراً وباطناً، فهذا هو دين الإسلام الذي ارتضاه اللّه كما دلت</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4</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عليه نصوص الكتاب والسنة، ومن أسلم بظاهره دون باطنه فهو منافق يقبل ظاهره، فإنه لم يؤمر أن يشق عن قلوب الناس، وأيضاً فإذا كان الإسلام يتناول التصديق الباطن الذي هو أصل الإيمان، فيلزم أن يكون كل مسلم مؤمناً، وهو خلاف ما نقل عن الجمهور، ولكن لابد في الإسلام من تصديق يحصل به أصل الإيمان، وإلا لم يثب عليه، فيكون حينئذ مسلماً مؤمناً، فلابد أن يتبين المسلم الذي ليس بمؤمن ودخوله في الإسلام، والنبي صلى الله عليه وسلم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ذا جبريل أتاكم يعلمكم دينك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الإسلام هو الأركان الخمس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يعني به من أداها بلا إخلاص للّه بل مع النفاق، بل المراد من فعلها كما أمر بها باطناً وظاهراً، وذكر الخمس أنها هي الإسلام لأنها هي العبادات المحضة التي تجب للّه تعالى على كل عبد مطيق لها، وما سواها إما واجب على الكفاية لمصلحة إذا حصلت سقط الوجوب، وإما من حقوق الناس بعضهم على بعض وإن كان فيها قربة ونحو ذلك، وتلك تابعة لهذه، كما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مسلم من سلم المسلمون من لسانه ويده‏</w:t>
            </w:r>
            <w:r>
              <w:rPr>
                <w:rFonts w:cs="Tahoma" w:ascii="Tahoma" w:hAnsi="Tahoma"/>
                <w:color w:val="0000FF"/>
                <w:sz w:val="18"/>
                <w:szCs w:val="18"/>
                <w:rtl w:val="true"/>
              </w:rPr>
              <w:t>"</w:t>
            </w:r>
            <w:r>
              <w:rPr>
                <w:rFonts w:cs="Tahoma" w:ascii="Tahoma" w:hAnsi="Tahoma"/>
                <w:color w:val="000000"/>
                <w:sz w:val="18"/>
                <w:szCs w:val="18"/>
                <w:rtl w:val="true"/>
              </w:rPr>
              <w:t xml:space="preserve">‏ </w:t>
            </w:r>
            <w:r>
              <w:rPr>
                <w:rFonts w:ascii="Tahoma" w:hAnsi="Tahoma" w:cs="Tahoma"/>
                <w:color w:val="000000"/>
                <w:sz w:val="18"/>
                <w:sz w:val="18"/>
                <w:szCs w:val="18"/>
                <w:rtl w:val="true"/>
              </w:rPr>
              <w:t>و ‏</w:t>
            </w:r>
            <w:r>
              <w:rPr>
                <w:rFonts w:cs="Tahoma" w:ascii="Tahoma" w:hAnsi="Tahoma"/>
                <w:color w:val="0000FF"/>
                <w:sz w:val="18"/>
                <w:szCs w:val="18"/>
                <w:rtl w:val="true"/>
              </w:rPr>
              <w:t>"‏</w:t>
            </w:r>
            <w:r>
              <w:rPr>
                <w:rFonts w:ascii="Tahoma" w:hAnsi="Tahoma" w:cs="Tahoma"/>
                <w:color w:val="0000FF"/>
                <w:sz w:val="18"/>
                <w:sz w:val="18"/>
                <w:szCs w:val="18"/>
                <w:rtl w:val="true"/>
              </w:rPr>
              <w:t>أفضل الإسلام أن تُطعِم الطعام، وتُقرِئ السلام على من عرفت ومن لم تعر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هذه الخمس هي الأركان والمباني كما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 ال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الطاعات ثمرات التصديق الباطن، يراد به شيئان‏</w:t>
            </w:r>
            <w:r>
              <w:rPr>
                <w:rFonts w:cs="Tahoma" w:ascii="Tahoma" w:hAnsi="Tahoma"/>
                <w:color w:val="3D3D3D"/>
                <w:sz w:val="18"/>
                <w:szCs w:val="18"/>
                <w:rtl w:val="true"/>
              </w:rPr>
              <w:t xml:space="preserve">:‏ </w:t>
            </w:r>
            <w:r>
              <w:rPr>
                <w:rFonts w:ascii="Tahoma" w:hAnsi="Tahoma" w:cs="Tahoma"/>
                <w:color w:val="3D3D3D"/>
                <w:sz w:val="18"/>
                <w:sz w:val="18"/>
                <w:szCs w:val="18"/>
                <w:rtl w:val="true"/>
              </w:rPr>
              <w:t>يراد به أنها لوازم له، فمتي وجد الإيمان الباطن وجدت، وهذا مذهب السلف وأهل السنة، ويراد به أن الإيمان الباطن قد يكون سببًا، وقد يكون الإيمان الباطن تامًا كاملاً وهي لم توجد، وهذا قول المرجئة من الجهمية وغيرهم، وقد ذكرنا فيما تقدم أنهم غلطوا في ثلاثة أوج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الذي في القلب يكون تامًا بدون العمل الذي في القلب تصديق بلا عمل للقلب، كمحبة الله وخشيته وخوفه، والتوكل عليه والشوق إلى لقائه‏</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5</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ظنهم أن الإيمان الذي في القلب يكون تامًا بدون العمل الظاهر، وهذا يقول به جميع المرجئة‏</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لث‏</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كل من كفره الشارع فإنما كفره لانتفاء تصديق القلب بالرب تبارك وتعالى، وكثير من المتأخرين لا يميزون بين مذاهب السلف وأقوال المرجئة والجهمية؛ لاختلاط هذا بهذا في كلام كثير منهم، ممن هو في باطنه يرى رأي الجهمية والمرجئة في الإيمان، وهو معظم للسلف وأهل الحديث فيظن أنه يجمع بينهما، أو يجمع بين كلام أمثاله وكلام السلف‏</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عبد الله محمد بن نصر المروزي‏</w:t>
            </w:r>
            <w:r>
              <w:rPr>
                <w:rFonts w:cs="Tahoma" w:ascii="Tahoma" w:hAnsi="Tahoma"/>
                <w:color w:val="3D3D3D"/>
                <w:sz w:val="18"/>
                <w:szCs w:val="18"/>
                <w:rtl w:val="true"/>
              </w:rPr>
              <w:t>:‏</w:t>
            </w:r>
            <w:r>
              <w:rPr>
                <w:rFonts w:ascii="Tahoma" w:hAnsi="Tahoma" w:cs="Tahoma"/>
                <w:color w:val="3D3D3D"/>
                <w:sz w:val="18"/>
                <w:sz w:val="18"/>
                <w:szCs w:val="18"/>
                <w:rtl w:val="true"/>
              </w:rPr>
              <w:t>وقالت طائفة ثالثة وهم الجمهور الأعظم من أهل السنة والجماعة، وأصحاب الحديث ‏</w:t>
            </w:r>
            <w:r>
              <w:rPr>
                <w:rFonts w:cs="Tahoma" w:ascii="Tahoma" w:hAnsi="Tahoma"/>
                <w:color w:val="3D3D3D"/>
                <w:sz w:val="18"/>
                <w:szCs w:val="18"/>
                <w:rtl w:val="true"/>
              </w:rPr>
              <w:t>:‏</w:t>
            </w:r>
            <w:r>
              <w:rPr>
                <w:rFonts w:ascii="Tahoma" w:hAnsi="Tahoma" w:cs="Tahoma"/>
                <w:color w:val="3D3D3D"/>
                <w:sz w:val="18"/>
                <w:sz w:val="18"/>
                <w:szCs w:val="18"/>
                <w:rtl w:val="true"/>
              </w:rPr>
              <w:t>الإيمان الذي دعا الله العباد إليه وافترضه عليهم هو الإسلام الذي جعله دينًا وارتضاه لعباده ودعاهم إليه، وهو ضد الكفر الذي سخطه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يَرْضَى لِعِبَادِهِ الْكُفْ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 يُرِدِ اللّهُ أَن يَهْدِيَهُ يَشْرَحْ صَدْرَهُ لِ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 xml:space="preserve">:‏ </w:t>
            </w:r>
            <w:r>
              <w:rPr>
                <w:rFonts w:cs="Tahoma" w:ascii="Tahoma" w:hAnsi="Tahoma"/>
                <w:color w:val="3D3D3D"/>
                <w:sz w:val="18"/>
                <w:szCs w:val="18"/>
              </w:rPr>
              <w:t>12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فَمَن شَرَحَ اللَّهُ صَدْرَهُ لِلإِسْلَامِ فَهُوَ عَلَى نُورٍ مِّن رَّبِّ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فمدح الله الإسلام بمثل ما مدح به الإيمان، وجعله اسم ثناء وتزكية، فأخبر أن من أسلم فهو على نور من ربه وهدى، وأخبر أنه دينه الذي ارتضاه، وما ارتضاه فقد أحبه وامتدحه، ألا ترى أن أنبياء الله ورسله رغبوا فيه إليه وسألوه إياه، فقال إبراهيم وإسماعي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وَاجْعَلْنَا مُسْلِمَيْنِ لَكَ وَمِن ذُرِّيَّتِنَا أُمَّةً مُّسْلِمَةً لَّكَ‏</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28</w:t>
            </w:r>
            <w:r>
              <w:rPr>
                <w:rFonts w:cs="Tahoma" w:ascii="Tahoma" w:hAnsi="Tahoma"/>
                <w:color w:val="3D3D3D"/>
                <w:sz w:val="18"/>
                <w:szCs w:val="18"/>
                <w:rtl w:val="true"/>
              </w:rPr>
              <w:t>‏]‏</w:t>
            </w:r>
            <w:r>
              <w:rPr>
                <w:rFonts w:ascii="Tahoma" w:hAnsi="Tahoma" w:cs="Tahoma"/>
                <w:color w:val="3D3D3D"/>
                <w:sz w:val="18"/>
                <w:sz w:val="18"/>
                <w:szCs w:val="18"/>
                <w:rtl w:val="true"/>
              </w:rPr>
              <w:t>، وقال يوسف‏</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تَوَفَّنِي مُسْلِمًا وَأَلْحِقْنِي بِ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سف‏</w:t>
            </w:r>
            <w:r>
              <w:rPr>
                <w:rFonts w:cs="Tahoma" w:ascii="Tahoma" w:hAnsi="Tahoma"/>
                <w:color w:val="3D3D3D"/>
                <w:sz w:val="18"/>
                <w:szCs w:val="18"/>
                <w:rtl w:val="true"/>
              </w:rPr>
              <w:t>:‏</w:t>
            </w:r>
            <w:r>
              <w:rPr>
                <w:rFonts w:cs="Tahoma" w:ascii="Tahoma" w:hAnsi="Tahoma"/>
                <w:color w:val="3D3D3D"/>
                <w:sz w:val="18"/>
                <w:szCs w:val="18"/>
              </w:rPr>
              <w:t>10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وَصَّى بِهَا إِبْرَاهِيمُ بَنِيهِ وَيَعْقُوبُ يَا بَنِيَّ إِنَّ اللّهَ اصْطَفَى لَكُمُ الدِّينَ فَلاَ تَمُوتُنَّ إَلاَّ وَأَنتُم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لِّلَّذِينَ أُوْتُواْ الْكِتَابَ وَالأُمِّيِّينَ أَأَسْلَمْتُمْ فَإِنْ أَسْلَمُواْ فَقَدِ اهْتَدَو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20</w:t>
            </w:r>
            <w:r>
              <w:rPr>
                <w:rFonts w:cs="Tahoma" w:ascii="Tahoma" w:hAnsi="Tahoma"/>
                <w:color w:val="3D3D3D"/>
                <w:sz w:val="18"/>
                <w:szCs w:val="18"/>
                <w:rtl w:val="true"/>
              </w:rPr>
              <w:t>‏]‏</w:t>
            </w:r>
            <w:r>
              <w:rPr>
                <w:rFonts w:ascii="Tahoma" w:hAnsi="Tahoma" w:cs="Tahoma"/>
                <w:color w:val="3D3D3D"/>
                <w:sz w:val="18"/>
                <w:sz w:val="18"/>
                <w:szCs w:val="18"/>
                <w:rtl w:val="true"/>
              </w:rPr>
              <w:t>، وقال في موضع آخر‏</w:t>
            </w:r>
            <w:r>
              <w:rPr>
                <w:rFonts w:cs="Tahoma" w:ascii="Tahoma" w:hAnsi="Tahoma"/>
                <w:color w:val="3D3D3D"/>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فَإِنْ آمَنُواْ بِمِثْلِ مَا آمَنتُم بِهِ فَقَدِ اهْتَدَ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ascii="Tahoma" w:hAnsi="Tahoma" w:cs="Tahoma"/>
                <w:color w:val="3D3D3D"/>
                <w:sz w:val="18"/>
                <w:sz w:val="18"/>
                <w:szCs w:val="18"/>
                <w:rtl w:val="true"/>
              </w:rPr>
              <w:t xml:space="preserve">، </w:t>
            </w:r>
            <w:r>
              <w:rPr>
                <w:rFonts w:cs="Tahoma" w:ascii="Tahoma" w:hAnsi="Tahoma"/>
                <w:color w:val="3D3D3D"/>
                <w:sz w:val="18"/>
                <w:szCs w:val="18"/>
              </w:rPr>
              <w:t>137</w:t>
            </w:r>
            <w:r>
              <w:rPr>
                <w:rFonts w:cs="Tahoma" w:ascii="Tahoma" w:hAnsi="Tahoma"/>
                <w:color w:val="3D3D3D"/>
                <w:sz w:val="18"/>
                <w:szCs w:val="18"/>
                <w:rtl w:val="true"/>
              </w:rPr>
              <w:t xml:space="preserve">‏]‏ </w:t>
            </w:r>
            <w:r>
              <w:rPr>
                <w:rFonts w:ascii="Tahoma" w:hAnsi="Tahoma" w:cs="Tahoma"/>
                <w:color w:val="3D3D3D"/>
                <w:sz w:val="18"/>
                <w:sz w:val="18"/>
                <w:szCs w:val="18"/>
                <w:rtl w:val="true"/>
              </w:rPr>
              <w:t>فحكم الله بأن من أسلم فقد اهتدى، ومن آمن فقد اهتدى، فسوى بينهما‏</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6</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ذكرنا تمام الحجة في أن الإسلام هو الإيمان، وأنهما لا يفترقان ولا يتباينان في موضع غير هذا، فكرهنا إعادته في هذا الموضع كراهة التطويل والتكرير، غير أنا سنذكر من الحجة ما لم نذكره في غير هذا الموضع، ونبين خطأ تأويلهم، والحجج التي احتجوا بها من الكتاب والأخبار على التفرقة بين الإسلام و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مقصود محمد بن نصر المروزي رحمه الله ‏</w:t>
            </w:r>
            <w:r>
              <w:rPr>
                <w:rFonts w:cs="Tahoma" w:ascii="Tahoma" w:hAnsi="Tahoma"/>
                <w:color w:val="3D3D3D"/>
                <w:sz w:val="18"/>
                <w:szCs w:val="18"/>
                <w:rtl w:val="true"/>
              </w:rPr>
              <w:t>:‏</w:t>
            </w:r>
            <w:r>
              <w:rPr>
                <w:rFonts w:ascii="Tahoma" w:hAnsi="Tahoma" w:cs="Tahoma"/>
                <w:color w:val="3D3D3D"/>
                <w:sz w:val="18"/>
                <w:sz w:val="18"/>
                <w:szCs w:val="18"/>
                <w:rtl w:val="true"/>
              </w:rPr>
              <w:t>أن المسلم الممدوح هو المؤمن الممدوح، وأن المذموم ناقص الإسلام والإيمان، وأن كل مؤمن فهو مسلم، وكل مسلم فلابد أن يكون معه إيمان، وهذا صحيح، وهو متفق عليه، ومقصوده أيضًا أن من أطلق عليه الإسلام أطلق عليه الإيمان، وهذا فيه نزاع لفظي، ومقصوده أن مسمى أحدهما هو مسمى الآخر، وهذا لا يعرف عن أحد من السلف‏</w:t>
            </w:r>
            <w:r>
              <w:rPr>
                <w:rFonts w:cs="Tahoma" w:ascii="Tahoma" w:hAnsi="Tahoma"/>
                <w:color w:val="3D3D3D"/>
                <w:sz w:val="18"/>
                <w:szCs w:val="18"/>
                <w:rtl w:val="true"/>
              </w:rPr>
              <w:t>.‏</w:t>
            </w:r>
            <w:r>
              <w:rPr>
                <w:rFonts w:ascii="Tahoma" w:hAnsi="Tahoma" w:cs="Tahoma"/>
                <w:color w:val="3D3D3D"/>
                <w:sz w:val="18"/>
                <w:sz w:val="18"/>
                <w:szCs w:val="18"/>
                <w:rtl w:val="true"/>
              </w:rPr>
              <w:t>وإن قيل‏</w:t>
            </w:r>
            <w:r>
              <w:rPr>
                <w:rFonts w:cs="Tahoma" w:ascii="Tahoma" w:hAnsi="Tahoma"/>
                <w:color w:val="3D3D3D"/>
                <w:sz w:val="18"/>
                <w:szCs w:val="18"/>
                <w:rtl w:val="true"/>
              </w:rPr>
              <w:t>:‏</w:t>
            </w:r>
            <w:r>
              <w:rPr>
                <w:rFonts w:ascii="Tahoma" w:hAnsi="Tahoma" w:cs="Tahoma"/>
                <w:color w:val="3D3D3D"/>
                <w:sz w:val="18"/>
                <w:sz w:val="18"/>
                <w:szCs w:val="18"/>
                <w:rtl w:val="true"/>
              </w:rPr>
              <w:t>هما متلازمان، فالمتلازمان لا يجب أن يكون مسمى هذا هو مسمى هذا، وهو لم ينقل عن أحد من الصحابة والتابعين لهم بإحسان ولا أئمة الإسلام المشهورين أنه قال‏</w:t>
            </w:r>
            <w:r>
              <w:rPr>
                <w:rFonts w:cs="Tahoma" w:ascii="Tahoma" w:hAnsi="Tahoma"/>
                <w:color w:val="3D3D3D"/>
                <w:sz w:val="18"/>
                <w:szCs w:val="18"/>
                <w:rtl w:val="true"/>
              </w:rPr>
              <w:t>:‏</w:t>
            </w:r>
            <w:r>
              <w:rPr>
                <w:rFonts w:ascii="Tahoma" w:hAnsi="Tahoma" w:cs="Tahoma"/>
                <w:color w:val="3D3D3D"/>
                <w:sz w:val="18"/>
                <w:sz w:val="18"/>
                <w:szCs w:val="18"/>
                <w:rtl w:val="true"/>
              </w:rPr>
              <w:t>مسمى الإسلام هو مسمى الإيمان كما نصر، بل ولا عرفت أنا أحدًا قال ذلك من السلف، ولكن المشهور عن الجماعة من السلف والخلف أن المؤمن المستحق لوعد الله هو المسلم المستحق لوعد الله، فكل مسلم مؤمن، وكل مؤمن مسلم، وهذا متفق على معناه بين السلف والخلف بل وبين فرق الأمة كل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ؤمن الذي وعد بالجنة لابد أن يكون مسلمًا، والمسلم الذي وعد بالجنة لابد أن يكون مؤمناً، وكل من يدخل الجنة بلا عذاب من الأولين والآخرين فهو مؤمن مسلم‏</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إن أهل السن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ذين يخرجون من النار ويدخلون الجنة معهم بعض ذلك، وإنما النزاع في إطلاق الاسم، فالنقول متواترة عن السلف بأن الإيمان قول وعمل، ولم ينقل عنهم شيء من ذلك في الإسلام، ولكن لما كان الجمهور الأعظم يقولون‏</w:t>
            </w:r>
            <w:r>
              <w:rPr>
                <w:rFonts w:cs="Tahoma" w:ascii="Tahoma" w:hAnsi="Tahoma"/>
                <w:color w:val="3D3D3D"/>
                <w:sz w:val="18"/>
                <w:szCs w:val="18"/>
                <w:rtl w:val="true"/>
              </w:rPr>
              <w:t>:‏</w:t>
            </w:r>
            <w:r>
              <w:rPr>
                <w:rFonts w:ascii="Tahoma" w:hAnsi="Tahoma" w:cs="Tahoma"/>
                <w:color w:val="3D3D3D"/>
                <w:sz w:val="18"/>
                <w:sz w:val="18"/>
                <w:szCs w:val="18"/>
                <w:rtl w:val="true"/>
              </w:rPr>
              <w:t>إن الإسلام هو الدين كله، ليس هو الكلمة فقط خلاف ظاهر ما نقل عن الزهري، فكانوا يقولون‏</w:t>
            </w:r>
            <w:r>
              <w:rPr>
                <w:rFonts w:cs="Tahoma" w:ascii="Tahoma" w:hAnsi="Tahoma"/>
                <w:color w:val="3D3D3D"/>
                <w:sz w:val="18"/>
                <w:szCs w:val="18"/>
                <w:rtl w:val="true"/>
              </w:rPr>
              <w:t>:‏</w:t>
            </w:r>
            <w:r>
              <w:rPr>
                <w:rFonts w:ascii="Tahoma" w:hAnsi="Tahoma" w:cs="Tahoma"/>
                <w:color w:val="3D3D3D"/>
                <w:sz w:val="18"/>
                <w:sz w:val="18"/>
                <w:szCs w:val="18"/>
                <w:rtl w:val="true"/>
              </w:rPr>
              <w:t>إن الصلاة والزكاة والصيام والحج وغير ذلك من الأفعال المأمور بها هي من الإسلام كما هي من الإيما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7</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ظن أنهم يجعلونها شيئًا واحدًا، وليس كذلك، فإن الإيمان مستلزم للإسلام باتفاقهم، وليس إذا كان الإسلام داخلاً فيه يلزم أن يكون هو إياه، وأما الإسلام فليس معه دليل على أنه يستلزم الإيمان عند الإطلاق، ولكن هل يستلزم الإيمان الواجب أو كمال الإيمان‏؟‏ فيه نزاع، وليس معه دليل على أنه مستلزم للإيمان ولكن الأنبياء الذين وصفهم الله بالإسلام كلهم كانوا مؤمنين، وقد وصفهم الله بالإيمان ولو لم يذكر ذاك عنهم فنحن نعلم قطعًا أن الأنبياء كلهم مؤمنون‏</w:t>
            </w:r>
            <w:r>
              <w:rPr>
                <w:rFonts w:cs="Tahoma" w:ascii="Tahoma" w:hAnsi="Tahoma"/>
                <w:color w:val="3D3D3D"/>
                <w:sz w:val="18"/>
                <w:szCs w:val="18"/>
                <w:rtl w:val="true"/>
              </w:rPr>
              <w:t xml:space="preserve">.‏ </w:t>
              <w:br/>
              <w:t> </w:t>
            </w:r>
            <w:r>
              <w:rPr>
                <w:rFonts w:ascii="Tahoma" w:hAnsi="Tahoma" w:cs="Tahoma"/>
                <w:color w:val="3D3D3D"/>
                <w:sz w:val="18"/>
                <w:sz w:val="18"/>
                <w:szCs w:val="18"/>
                <w:rtl w:val="true"/>
              </w:rPr>
              <w:t>وكذلك السابقون الأولون كانوا مسلمين مؤمنين‏، ولو قدر أن الإسلام يستلزم الإيمان الواجب، فغاية 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ا متلازمان، فكل مسلم مؤمن، و كل مؤمن مسلم، وهذا صحيح إذا أريد أن كل مسلم يدخل الجنة معه الإيمان الواجب، وهو متفق عليه إذا أريد أن كل مسلم يثاب على عبادته، فلابد أن يكون معه أصل الإيمان فما من مسلم إلا وهو مؤمن، وإن لم يكن هو الإيمان الذي نفاه النبي صلى الله عليه وسلم، عمن لا يحب لأخيه ما يحب لنفسه، وعمن يفعل الكبائر، وعن الأعراب وغيرهم، ف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والإيمان التام متلازمان لم يلزم أن يكون أحدهما هو الآخر، كالروح والبدن، فلا يوجد عندنا روح إلا مع البدن، ولا يوجد بدن حي إلا مع الروح، وليس أحدهما الآخر، فالإيمان كالروح، فإنه قائم بالروح ومتصل بالبدن، والإسلام كالبدن، ولا يكون البدن حيًا إلا مع الروح، بمعنى أنهما متلازمان، لا أن مسمى أحدهما هو مسمى الآخر، وإسلام المنافقين كبدن الميت جسد بلا روح، فما من بدن حي إلا وفيه روح، ولكن الأرواح متنوعة كم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أرواح جنود مجندة، فما تعارف منها ائتلف، وما تناكر منها اختلف‏</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كل من صلى ببدنه يكون قلبه منورًا بذكر الله والخشوع وفهم القرآن وإن كانت صلاته يثاب عليها ويسقط عنه الفرض في أحكام الدنيا فهكذا الإسلام الظاهر بمنزلة الصلاة الظاهرة، والإيمان بمنزلة ما يكون في القلب حين الصلاة من المعرفة بال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8</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خشوع وتدبر القرآن، فكل من خشع قلبه خشعت جوارحه، ولا ينعكس؛ وله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ياكم وخشوع النفاق، وهو أن يكون الجسد خاشعًا والقلب ليس بخاشع، فإذا صلح القلب صلح الجسد كله، وليس إذا كان الجسد في عبادة يكون القلب قائمًا بحقائق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ناس في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على ثلاث مراتب‏</w:t>
            </w:r>
            <w:r>
              <w:rPr>
                <w:rFonts w:cs="Tahoma" w:ascii="Tahoma" w:hAnsi="Tahoma"/>
                <w:color w:val="3D3D3D"/>
                <w:sz w:val="18"/>
                <w:szCs w:val="18"/>
                <w:rtl w:val="true"/>
              </w:rPr>
              <w:t xml:space="preserve">:‏ </w:t>
            </w:r>
            <w:r>
              <w:rPr>
                <w:rFonts w:ascii="Tahoma" w:hAnsi="Tahoma" w:cs="Tahoma"/>
                <w:color w:val="3D3D3D"/>
                <w:sz w:val="18"/>
                <w:sz w:val="18"/>
                <w:szCs w:val="18"/>
                <w:rtl w:val="true"/>
              </w:rPr>
              <w:t>ظالم لنفسه، ومقتصد، وسابق بالخيرات، فالمسلم ظاهرًا وباطنًا إذا كان ظالمًا لنفسه، فلابد أن يكون معه إيمان، ولكن لم يأت بالواجب ولا ينعكس، وكذلك في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سيأتي إن شاء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آيات التي احتج بها محمد بن نصر تدل على وجوب الإسلام، وأنه دين الله، وأن الله يحبه ويرضاه، وأنه ليس له دين غيره، وهذا كله حق، لكن ليس في هذا ما يدل على أنه هو الإيمان، بل ولا يدل على أن بمجرد الإسلام يكون الرجل من أهل الجنة، كما ذكره في حجة القول الأول، فإن الله وعد المؤمنين بالجنة في غير آية، ولم يذكر هذا الوعد باسم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حينئذ، فمدحه وإيجابه ومحبة الله له تدل على دخوله في الإيمان، وأنه بعض منه، وهذا متفق عليه بين أهل السنة، كل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كل مؤمن مسلم، وكل من أتى بالإيمان الواجب فقد أتى بالإسلام الواجب، لكن النزاع في العكس، وهذا كما أن الصلاة يحبها الله ويأمر بها، ويوجبها ويثنى عليها وعلى أهلها في غير موضع، ثم لم يدل ذلك على أن مسمى الصلاة مسمى الإيمان، بل الصلاة تدخل في الإيمان، فكل مؤمن مصل، ولا يلزم أن يكون كل من صلى وأتى الكبائر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جميع ما ذكره من الحجة عن النبي صلى الله عليه وسلم فإن فيها التفريق بين مسمى الإيمان والإسلام إذا ذكرا جميعًا، كما في حديث جبريل وغيره، وفيها أيضًا أن اسم الإيمان إذا أطلق دخل فيه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بو عبد الله بن حامد في كتابه المصنف في ‏</w:t>
            </w:r>
            <w:r>
              <w:rPr>
                <w:rFonts w:cs="Tahoma" w:ascii="Tahoma" w:hAnsi="Tahoma"/>
                <w:color w:val="3D3D3D"/>
                <w:sz w:val="18"/>
                <w:szCs w:val="18"/>
                <w:rtl w:val="true"/>
              </w:rPr>
              <w:t>[‏</w:t>
            </w:r>
            <w:r>
              <w:rPr>
                <w:rFonts w:ascii="Tahoma" w:hAnsi="Tahoma" w:cs="Tahoma"/>
                <w:color w:val="3D3D3D"/>
                <w:sz w:val="18"/>
                <w:sz w:val="18"/>
                <w:szCs w:val="18"/>
                <w:rtl w:val="true"/>
              </w:rPr>
              <w:t>أصول الد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د ذكرنا أن الإيمان قول وعمل، فأما الإسلام فكلام أحمد يحتمل روايتين‏</w:t>
            </w:r>
            <w:r>
              <w:rPr>
                <w:rFonts w:cs="Tahoma" w:ascii="Tahoma" w:hAnsi="Tahoma"/>
                <w:color w:val="3D3D3D"/>
                <w:sz w:val="18"/>
                <w:szCs w:val="18"/>
                <w:rtl w:val="true"/>
              </w:rPr>
              <w:t xml:space="preserve">:‏ </w:t>
            </w:r>
            <w:r>
              <w:rPr>
                <w:rFonts w:ascii="Tahoma" w:hAnsi="Tahoma" w:cs="Tahoma"/>
                <w:color w:val="3D3D3D"/>
                <w:sz w:val="18"/>
                <w:sz w:val="18"/>
                <w:szCs w:val="18"/>
                <w:rtl w:val="true"/>
              </w:rPr>
              <w:t>إحداهما‏</w:t>
            </w:r>
            <w:r>
              <w:rPr>
                <w:rFonts w:cs="Tahoma" w:ascii="Tahoma" w:hAnsi="Tahoma"/>
                <w:color w:val="3D3D3D"/>
                <w:sz w:val="18"/>
                <w:szCs w:val="18"/>
                <w:rtl w:val="true"/>
              </w:rPr>
              <w:t xml:space="preserve">:‏ </w:t>
            </w:r>
            <w:r>
              <w:rPr>
                <w:rFonts w:ascii="Tahoma" w:hAnsi="Tahoma" w:cs="Tahoma"/>
                <w:color w:val="3D3D3D"/>
                <w:sz w:val="18"/>
                <w:sz w:val="18"/>
                <w:szCs w:val="18"/>
                <w:rtl w:val="true"/>
              </w:rPr>
              <w:t>أنه ك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الثانية‏</w:t>
            </w:r>
            <w:r>
              <w:rPr>
                <w:rFonts w:cs="Tahoma" w:ascii="Tahoma" w:hAnsi="Tahoma"/>
                <w:color w:val="3D3D3D"/>
                <w:sz w:val="18"/>
                <w:szCs w:val="18"/>
                <w:rtl w:val="true"/>
              </w:rPr>
              <w:t xml:space="preserve">:‏ </w:t>
            </w:r>
            <w:r>
              <w:rPr>
                <w:rFonts w:ascii="Tahoma" w:hAnsi="Tahoma" w:cs="Tahoma"/>
                <w:color w:val="3D3D3D"/>
                <w:sz w:val="18"/>
                <w:sz w:val="18"/>
                <w:szCs w:val="18"/>
                <w:rtl w:val="true"/>
              </w:rPr>
              <w:t>أنه قول بلا عمل‏</w:t>
            </w:r>
            <w:r>
              <w:rPr>
                <w:rFonts w:cs="Tahoma" w:ascii="Tahoma" w:hAnsi="Tahoma"/>
                <w:color w:val="3D3D3D"/>
                <w:sz w:val="18"/>
                <w:szCs w:val="18"/>
                <w:rtl w:val="true"/>
              </w:rPr>
              <w:t xml:space="preserve">.‏ </w:t>
            </w:r>
            <w:r>
              <w:rPr>
                <w:rFonts w:ascii="Tahoma" w:hAnsi="Tahoma" w:cs="Tahoma"/>
                <w:color w:val="3D3D3D"/>
                <w:sz w:val="18"/>
                <w:sz w:val="18"/>
                <w:szCs w:val="18"/>
                <w:rtl w:val="true"/>
              </w:rPr>
              <w:t>وهو نصه في رواي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89</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إسماعيل بن سعي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حيح أن المذهب رواية واحدة أنه قول وعمل، ويحتمل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قول يريد به‏</w:t>
            </w:r>
            <w:r>
              <w:rPr>
                <w:rFonts w:cs="Tahoma" w:ascii="Tahoma" w:hAnsi="Tahoma"/>
                <w:color w:val="3D3D3D"/>
                <w:sz w:val="18"/>
                <w:szCs w:val="18"/>
                <w:rtl w:val="true"/>
              </w:rPr>
              <w:t xml:space="preserve">:‏ </w:t>
            </w:r>
            <w:r>
              <w:rPr>
                <w:rFonts w:ascii="Tahoma" w:hAnsi="Tahoma" w:cs="Tahoma"/>
                <w:color w:val="3D3D3D"/>
                <w:sz w:val="18"/>
                <w:sz w:val="18"/>
                <w:szCs w:val="18"/>
                <w:rtl w:val="true"/>
              </w:rPr>
              <w:t>أنه لا يجب فيه ما يجب في الإيمان من العمل المشروط فيه؛ لأن الصلاة ليست من شرطه، إذ النص عنه أنه لا يكفر بتركه الصلا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قضينا أن الإسلام والإيمان اسمان لمعنيين، وذكرنا اختلاف الفقهاء، وقد ذكر قبل ذلك أن الإسلام والإيمان اسمان لمعنيين مختلفين، وبه قال مالك، وشريك، وحماد ابن زيد، بالتفرقة بين الإسلام و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صحاب الشافعي، وأصحاب أبي حنيفة‏</w:t>
            </w:r>
            <w:r>
              <w:rPr>
                <w:rFonts w:cs="Tahoma" w:ascii="Tahoma" w:hAnsi="Tahoma"/>
                <w:color w:val="3D3D3D"/>
                <w:sz w:val="18"/>
                <w:szCs w:val="18"/>
                <w:rtl w:val="true"/>
              </w:rPr>
              <w:t xml:space="preserve">:‏ </w:t>
            </w:r>
            <w:r>
              <w:rPr>
                <w:rFonts w:ascii="Tahoma" w:hAnsi="Tahoma" w:cs="Tahoma"/>
                <w:color w:val="3D3D3D"/>
                <w:sz w:val="18"/>
                <w:sz w:val="18"/>
                <w:szCs w:val="18"/>
                <w:rtl w:val="true"/>
              </w:rPr>
              <w:t>إنهما اسمان معناهما واحد‏</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يفيد هذا أن الإيمان قد تنتفي عنه تسميته مع بقاء الإسلام عليه، وهو بإتيان الكبائر التي ذكرت في الخبر، فيخرج عن تسمية الإيمان، إلا أنه مسلم، فإذا تاب من ذلك عاد إلى ما كان عليه من الإيمان، ولا تنتفي عنه تسمية الإيمان بارتكاب الصغائر من الذنوب، بل الاسم باق عليه، ثم ذكر أدلة ذلك، ولكن ما ذكره فيه أدلة كثيرة على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مجرد الكلمة، فإن الأدلة الكثيرة تدل على أن الأعمال من الإسلام، بل النصوص كلها تدل على ذلك، 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أعمال الظاهرة المأمور بها ليست من الإسلام، فقوله باطل، بخلاف التصديق الذي في القلب، فإن هذا ليس في النصوص ما يدل على أنه من الإسلام، بل هو من الإيمان، وإنما الإسلام الدين، كما فسره النبي صلى الله عليه وسلم بأن يسلم وجهه وقلبه لله، فإخلاص الدين لله إسلام، وهذا غير التصديق، ذاك من جنس عمل القلب، وهذا من جنس علم القلب‏</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بن حنبل، وإن كان قد قال في هذا الموضع‏</w:t>
            </w:r>
            <w:r>
              <w:rPr>
                <w:rFonts w:cs="Tahoma" w:ascii="Tahoma" w:hAnsi="Tahoma"/>
                <w:color w:val="3D3D3D"/>
                <w:sz w:val="18"/>
                <w:szCs w:val="18"/>
                <w:rtl w:val="true"/>
              </w:rPr>
              <w:t>:‏</w:t>
            </w:r>
            <w:r>
              <w:rPr>
                <w:rFonts w:ascii="Tahoma" w:hAnsi="Tahoma" w:cs="Tahoma"/>
                <w:color w:val="3D3D3D"/>
                <w:sz w:val="18"/>
                <w:sz w:val="18"/>
                <w:szCs w:val="18"/>
                <w:rtl w:val="true"/>
              </w:rPr>
              <w:t>إن الإسلام هو الكلمة، فقد قال في موضع آخر‏</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أعمال من الإسلام، وهو اتبع هنا الزهري رحمه الله، فإن كان مراد من قا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إنه بالكلمة يدخل في الإسلام ولم يأت بتمام الإسلام، فهذا قريب، وإن كان مراده أنه أتى بجميع الإسلام وإن لم يعمل فهذا غلط قطعًا، بل قد أنكر أحمد هذا الجواب، وهو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طلق عليه الإسلام وإن لم يعمل، متابعة لحديث جبريل، فكان ينبغي أن يذكر قول أحمد جميعه‏</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0</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 إسماعيل بن سعيد‏</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حمد عن الإسلام و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والإسلام الإقرا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ألت أحمد عمن قال في الذي قال جبريل للنبي صلى الله عليه وسلم إذ سأله عن الإسلام، فإذا فعلت ذلك فأنا مسلم‏؟‏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وإن لم يفعل الذي قال جبريل للنبي صلى الله عليه وسلم، فهو مسلم أيضًا‏؟‏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عاند للحديث‏</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جعل أحمد من جعله مسلمًا إذا لم يأت بالخمس معاندًا للحديث، مع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الإقرار، فدل ذلك على أن ذاك أول الدخول في الإسلام، وأنه لا يكون قائمًا بالإسلام الواجب حتى يأتي بالخمس، وإطلاق الاسم مشروط بها، فإنه ذم من لم يتبع حديث جبري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هو في أكثر أجوبته يكفر من لم يأت بالصلاة، بل وبغيرها من المباني، والكافر لا يكون مسلمًا باتفاق المسلمين، فعلم أنه لم يرد أن الإسلام هو مجرد القول بلا عمل، وإن قدر أنه أراد ذلك، فهذا يكون أنه لا يكفر بترك شيء من المباني الأربعة، وأكثر الروايات عنه بخلاف ذلك، والذين لا يكفرون من ترك هذه المباني يجعلونها من الإسلام؛ كالشافعي ومالك، وأبي حنيفة، وغيرهم، فكيف لا يجعلها أحمد من 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 في دخولها في الإسلام أقوى من قول غيره، وقد روي عنه أنه جعل حديث سعد معارضًا لحديث عمر، ورجح حديث سعد‏</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حسن بن علي‏</w:t>
            </w:r>
            <w:r>
              <w:rPr>
                <w:rFonts w:cs="Tahoma" w:ascii="Tahoma" w:hAnsi="Tahoma"/>
                <w:color w:val="3D3D3D"/>
                <w:sz w:val="18"/>
                <w:szCs w:val="18"/>
                <w:rtl w:val="true"/>
              </w:rPr>
              <w:t>:‏</w:t>
            </w:r>
            <w:r>
              <w:rPr>
                <w:rFonts w:ascii="Tahoma" w:hAnsi="Tahoma" w:cs="Tahoma"/>
                <w:color w:val="3D3D3D"/>
                <w:sz w:val="18"/>
                <w:sz w:val="18"/>
                <w:szCs w:val="18"/>
                <w:rtl w:val="true"/>
              </w:rPr>
              <w:t>سألت أحمد بن حنبل عن الإيمان أوكد أو الإسلام‏؟‏ قال‏</w:t>
            </w:r>
            <w:r>
              <w:rPr>
                <w:rFonts w:cs="Tahoma" w:ascii="Tahoma" w:hAnsi="Tahoma"/>
                <w:color w:val="3D3D3D"/>
                <w:sz w:val="18"/>
                <w:szCs w:val="18"/>
                <w:rtl w:val="true"/>
              </w:rPr>
              <w:t>:‏</w:t>
            </w:r>
            <w:r>
              <w:rPr>
                <w:rFonts w:ascii="Tahoma" w:hAnsi="Tahoma" w:cs="Tahoma"/>
                <w:color w:val="3D3D3D"/>
                <w:sz w:val="18"/>
                <w:sz w:val="18"/>
                <w:szCs w:val="18"/>
                <w:rtl w:val="true"/>
              </w:rPr>
              <w:t>جاء حديث عمر هذا، وحديث سعد أحب إلى، كأنه فهم أن حديث عمر يدل على أن الأعمال هي مسمى الإسلام، فيكون مسماه أفضل‏</w:t>
            </w:r>
            <w:r>
              <w:rPr>
                <w:rFonts w:cs="Tahoma" w:ascii="Tahoma" w:hAnsi="Tahoma"/>
                <w:color w:val="3D3D3D"/>
                <w:sz w:val="18"/>
                <w:szCs w:val="18"/>
                <w:rtl w:val="true"/>
              </w:rPr>
              <w:t>.‏</w:t>
            </w:r>
            <w:r>
              <w:rPr>
                <w:rFonts w:ascii="Tahoma" w:hAnsi="Tahoma" w:cs="Tahoma"/>
                <w:color w:val="3D3D3D"/>
                <w:sz w:val="18"/>
                <w:sz w:val="18"/>
                <w:szCs w:val="18"/>
                <w:rtl w:val="true"/>
              </w:rPr>
              <w:t>وحديث سعد يدل على أن مسمى الإيمان أفضل، ولكن حديث عمر لم يذكر الإسلام إل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1</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أعمال الظاهرة فقط، وهذه لا تكون إيمانًا إلا مع الإيمان الذي في القلب بالله وملائكته وكتبه ورسله، فيكون حينئذ بعض الإيمان، فيكون مسمى الإيمان أفضل كما دل عليه حديث سعد، فلا منافاة بين الحديث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تفريق أحمد بين الإسلام والإيمان، فكان يقوله تارة، وتارة يحكى الخلاف ولا يجزم به‏</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إذا قرن بينهما تار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تارة لا يقول ذلك، وكذلك التكفير بترك المباني، كان تارة يكفر بها حتى يغضب، وتارة لا يكفر بها‏</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ميموني‏</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بد الله، تفرق بين الإسلام و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بأي شيء تحتج‏؟‏ قال‏</w:t>
            </w:r>
            <w:r>
              <w:rPr>
                <w:rFonts w:cs="Tahoma" w:ascii="Tahoma" w:hAnsi="Tahoma"/>
                <w:color w:val="3D3D3D"/>
                <w:sz w:val="18"/>
                <w:szCs w:val="18"/>
                <w:rtl w:val="true"/>
              </w:rPr>
              <w:t xml:space="preserve">:‏ </w:t>
            </w:r>
            <w:r>
              <w:rPr>
                <w:rFonts w:ascii="Tahoma" w:hAnsi="Tahoma" w:cs="Tahoma"/>
                <w:color w:val="3D3D3D"/>
                <w:sz w:val="18"/>
                <w:sz w:val="18"/>
                <w:szCs w:val="18"/>
                <w:rtl w:val="true"/>
              </w:rPr>
              <w:t>عامة الأحاديث تدل على هذا، ثم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يزني الزاني حين يزني وهو مؤمن، ولا يسرق السارق حين يسرق وهو مؤم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حماد بن زيد يفرق بين الإسلام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حدثنا أبو سلمة الخزاع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الك وشريك، وذكر قولهم وقول حماد بن زيد‏</w:t>
            </w:r>
            <w:r>
              <w:rPr>
                <w:rFonts w:cs="Tahoma" w:ascii="Tahoma" w:hAnsi="Tahoma"/>
                <w:color w:val="3D3D3D"/>
                <w:sz w:val="18"/>
                <w:szCs w:val="18"/>
                <w:rtl w:val="true"/>
              </w:rPr>
              <w:t xml:space="preserve">:‏ </w:t>
            </w:r>
            <w:r>
              <w:rPr>
                <w:rFonts w:ascii="Tahoma" w:hAnsi="Tahoma" w:cs="Tahoma"/>
                <w:color w:val="3D3D3D"/>
                <w:sz w:val="18"/>
                <w:sz w:val="18"/>
                <w:szCs w:val="18"/>
                <w:rtl w:val="true"/>
              </w:rPr>
              <w:t>فرق بين الإسلام و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قال لي رجل‏</w:t>
            </w:r>
            <w:r>
              <w:rPr>
                <w:rFonts w:cs="Tahoma" w:ascii="Tahoma" w:hAnsi="Tahoma"/>
                <w:color w:val="3D3D3D"/>
                <w:sz w:val="18"/>
                <w:szCs w:val="18"/>
                <w:rtl w:val="true"/>
              </w:rPr>
              <w:t xml:space="preserve">:‏ </w:t>
            </w:r>
            <w:r>
              <w:rPr>
                <w:rFonts w:ascii="Tahoma" w:hAnsi="Tahoma" w:cs="Tahoma"/>
                <w:color w:val="3D3D3D"/>
                <w:sz w:val="18"/>
                <w:sz w:val="18"/>
                <w:szCs w:val="18"/>
                <w:rtl w:val="true"/>
              </w:rPr>
              <w:t>لو لم يجئنا في الإيمان إلا هذا لكان حسنًا‏</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تذهب إلى ظاهر الكتاب مع السن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ت 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م يصيرون هذا كله واحدًا، ويجعلونه مسلمًا ومؤمنًا شيئًا واحدًا علي إيمان جبريل ومستكمل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هاهنا حجتنا عليه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فقد ذكر عنه الفرق مطلقًا واحتجاجه بالنصوص‏</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صالح بن أحمد‏</w:t>
            </w:r>
            <w:r>
              <w:rPr>
                <w:rFonts w:cs="Tahoma" w:ascii="Tahoma" w:hAnsi="Tahoma"/>
                <w:color w:val="3D3D3D"/>
                <w:sz w:val="18"/>
                <w:szCs w:val="18"/>
                <w:rtl w:val="true"/>
              </w:rPr>
              <w:t>:‏</w:t>
            </w:r>
            <w:r>
              <w:rPr>
                <w:rFonts w:ascii="Tahoma" w:hAnsi="Tahoma" w:cs="Tahoma"/>
                <w:color w:val="3D3D3D"/>
                <w:sz w:val="18"/>
                <w:sz w:val="18"/>
                <w:szCs w:val="18"/>
                <w:rtl w:val="true"/>
              </w:rPr>
              <w:t>سئل أبي عن الإسلام والإيمان، قال‏</w:t>
            </w:r>
            <w:r>
              <w:rPr>
                <w:rFonts w:cs="Tahoma" w:ascii="Tahoma" w:hAnsi="Tahoma"/>
                <w:color w:val="3D3D3D"/>
                <w:sz w:val="18"/>
                <w:szCs w:val="18"/>
                <w:rtl w:val="true"/>
              </w:rPr>
              <w:t>:‏</w:t>
            </w:r>
            <w:r>
              <w:rPr>
                <w:rFonts w:ascii="Tahoma" w:hAnsi="Tahoma" w:cs="Tahoma"/>
                <w:color w:val="3D3D3D"/>
                <w:sz w:val="18"/>
                <w:sz w:val="18"/>
                <w:szCs w:val="18"/>
                <w:rtl w:val="true"/>
              </w:rPr>
              <w:t>قال ابن أبي ذئب‏</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القول، و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العمل‏</w:t>
            </w:r>
            <w:r>
              <w:rPr>
                <w:rFonts w:cs="Tahoma" w:ascii="Tahoma" w:hAnsi="Tahoma"/>
                <w:color w:val="3D3D3D"/>
                <w:sz w:val="18"/>
                <w:szCs w:val="18"/>
                <w:rtl w:val="true"/>
              </w:rPr>
              <w:t>.‏</w:t>
            </w:r>
            <w:r>
              <w:rPr>
                <w:rFonts w:ascii="Tahoma" w:hAnsi="Tahoma" w:cs="Tahoma"/>
                <w:color w:val="3D3D3D"/>
                <w:sz w:val="18"/>
                <w:sz w:val="18"/>
                <w:szCs w:val="18"/>
                <w:rtl w:val="true"/>
              </w:rPr>
              <w:t>قيل له‏</w:t>
            </w:r>
            <w:r>
              <w:rPr>
                <w:rFonts w:cs="Tahoma" w:ascii="Tahoma" w:hAnsi="Tahoma"/>
                <w:color w:val="3D3D3D"/>
                <w:sz w:val="18"/>
                <w:szCs w:val="18"/>
                <w:rtl w:val="true"/>
              </w:rPr>
              <w:t>:‏</w:t>
            </w:r>
            <w:r>
              <w:rPr>
                <w:rFonts w:ascii="Tahoma" w:hAnsi="Tahoma" w:cs="Tahoma"/>
                <w:color w:val="3D3D3D"/>
                <w:sz w:val="18"/>
                <w:sz w:val="18"/>
                <w:szCs w:val="18"/>
                <w:rtl w:val="true"/>
              </w:rPr>
              <w:t>ما تقول أنت‏؟‏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غير الإيمان، وذكر حديث سعد، وقول النبي صلى الله عليه وسلم‏</w:t>
            </w:r>
            <w:r>
              <w:rPr>
                <w:rFonts w:cs="Tahoma" w:ascii="Tahoma" w:hAnsi="Tahoma"/>
                <w:color w:val="3D3D3D"/>
                <w:sz w:val="18"/>
                <w:szCs w:val="18"/>
                <w:rtl w:val="true"/>
              </w:rPr>
              <w:t>.‏</w:t>
            </w:r>
            <w:r>
              <w:rPr>
                <w:rFonts w:ascii="Tahoma" w:hAnsi="Tahoma" w:cs="Tahoma"/>
                <w:color w:val="3D3D3D"/>
                <w:sz w:val="18"/>
                <w:sz w:val="18"/>
                <w:szCs w:val="18"/>
                <w:rtl w:val="true"/>
              </w:rPr>
              <w:t>فهو في هذا الحديث لم يختر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w:t>
            </w:r>
            <w:r>
              <w:rPr>
                <w:rFonts w:cs="Tahoma" w:ascii="Tahoma" w:hAnsi="Tahoma"/>
                <w:color w:val="3D3D3D"/>
                <w:sz w:val="18"/>
                <w:szCs w:val="18"/>
                <w:rtl w:val="true"/>
              </w:rPr>
              <w:t>:‏</w:t>
            </w:r>
            <w:r>
              <w:rPr>
                <w:rFonts w:ascii="Tahoma" w:hAnsi="Tahoma" w:cs="Tahoma"/>
                <w:color w:val="3D3D3D"/>
                <w:sz w:val="18"/>
                <w:sz w:val="18"/>
                <w:szCs w:val="18"/>
                <w:rtl w:val="true"/>
              </w:rPr>
              <w:t>القول، بل أجاب بأن الإسلام غير الإيمان، كما دل عليه الحديث الصحيح مع القرآن‏</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2</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ال حنبل‏</w:t>
            </w:r>
            <w:r>
              <w:rPr>
                <w:rFonts w:cs="Tahoma" w:ascii="Tahoma" w:hAnsi="Tahoma"/>
                <w:color w:val="3D3D3D"/>
                <w:sz w:val="18"/>
                <w:szCs w:val="18"/>
                <w:rtl w:val="true"/>
              </w:rPr>
              <w:t xml:space="preserve">:‏ </w:t>
            </w:r>
            <w:r>
              <w:rPr>
                <w:rFonts w:ascii="Tahoma" w:hAnsi="Tahoma" w:cs="Tahoma"/>
                <w:color w:val="3D3D3D"/>
                <w:sz w:val="18"/>
                <w:sz w:val="18"/>
                <w:szCs w:val="18"/>
                <w:rtl w:val="true"/>
              </w:rPr>
              <w:t>حدثنا أبو عبد الله بحديث بريدة‏</w:t>
            </w:r>
            <w:r>
              <w:rPr>
                <w:rFonts w:cs="Tahoma" w:ascii="Tahoma" w:hAnsi="Tahoma"/>
                <w:color w:val="3D3D3D"/>
                <w:sz w:val="18"/>
                <w:szCs w:val="18"/>
                <w:rtl w:val="true"/>
              </w:rPr>
              <w:t xml:space="preserve">:‏ </w:t>
            </w:r>
            <w:r>
              <w:rPr>
                <w:rFonts w:ascii="Tahoma" w:hAnsi="Tahoma" w:cs="Tahoma"/>
                <w:color w:val="3D3D3D"/>
                <w:sz w:val="18"/>
                <w:sz w:val="18"/>
                <w:szCs w:val="18"/>
                <w:rtl w:val="true"/>
              </w:rPr>
              <w:t>كان رسول الله صلى الله عليه وسلم يعلمهم إذا خرجوا إلى المقابر أن يقول قائله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سلام عليكم أهل الديار من المؤمنين والمسلمين، 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ث،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معت أبا عبد الله يقول في هذا 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حجة على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w:t>
            </w:r>
            <w:r>
              <w:rPr>
                <w:rFonts w:cs="Tahoma" w:ascii="Tahoma" w:hAnsi="Tahoma"/>
                <w:color w:val="3D3D3D"/>
                <w:sz w:val="18"/>
                <w:szCs w:val="18"/>
                <w:rtl w:val="true"/>
              </w:rPr>
              <w:t xml:space="preserve">.‏ </w:t>
            </w:r>
            <w:r>
              <w:rPr>
                <w:rFonts w:ascii="Tahoma" w:hAnsi="Tahoma" w:cs="Tahoma"/>
                <w:color w:val="3D3D3D"/>
                <w:sz w:val="18"/>
                <w:sz w:val="18"/>
                <w:szCs w:val="18"/>
                <w:rtl w:val="true"/>
              </w:rPr>
              <w:t>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فقد خالف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المؤمنين والمسلمين‏</w:t>
            </w:r>
            <w:r>
              <w:rPr>
                <w:rFonts w:cs="Tahoma" w:ascii="Tahoma" w:hAnsi="Tahoma"/>
                <w:color w:val="3D3D3D"/>
                <w:sz w:val="18"/>
                <w:szCs w:val="18"/>
                <w:rtl w:val="true"/>
              </w:rPr>
              <w:t xml:space="preserve">.‏ </w:t>
            </w:r>
            <w:r>
              <w:rPr>
                <w:rFonts w:ascii="Tahoma" w:hAnsi="Tahoma" w:cs="Tahoma"/>
                <w:color w:val="3D3D3D"/>
                <w:sz w:val="18"/>
                <w:sz w:val="18"/>
                <w:szCs w:val="18"/>
                <w:rtl w:val="true"/>
              </w:rPr>
              <w:t>فبين المؤمن من المسلم، ورد على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مستكمل الإيمان، وقول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و يعلم أنه ميت، يشد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بالاستثناء في هذا الموض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بو الحارث‏</w:t>
            </w:r>
            <w:r>
              <w:rPr>
                <w:rFonts w:cs="Tahoma" w:ascii="Tahoma" w:hAnsi="Tahoma"/>
                <w:color w:val="3D3D3D"/>
                <w:sz w:val="18"/>
                <w:szCs w:val="18"/>
                <w:rtl w:val="true"/>
              </w:rPr>
              <w:t>:‏</w:t>
            </w:r>
            <w:r>
              <w:rPr>
                <w:rFonts w:ascii="Tahoma" w:hAnsi="Tahoma" w:cs="Tahoma"/>
                <w:color w:val="3D3D3D"/>
                <w:sz w:val="18"/>
                <w:sz w:val="18"/>
                <w:szCs w:val="18"/>
                <w:rtl w:val="true"/>
              </w:rPr>
              <w:t>سألت أبا عبد الله قلت‏</w:t>
            </w:r>
            <w:r>
              <w:rPr>
                <w:rFonts w:cs="Tahoma" w:ascii="Tahoma" w:hAnsi="Tahoma"/>
                <w:color w:val="3D3D3D"/>
                <w:sz w:val="18"/>
                <w:szCs w:val="18"/>
                <w:rtl w:val="true"/>
              </w:rPr>
              <w:t>:‏</w:t>
            </w:r>
            <w:r>
              <w:rPr>
                <w:rFonts w:ascii="Tahoma" w:hAnsi="Tahoma" w:cs="Tahoma"/>
                <w:color w:val="3D3D3D"/>
                <w:sz w:val="18"/>
                <w:sz w:val="18"/>
                <w:szCs w:val="18"/>
                <w:rtl w:val="true"/>
              </w:rPr>
              <w:t>قول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زني الزاني حين يزني وهو مؤمن، ولا يشرب الخمر حين يشربها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قد تأولوه، فأما عطاء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تنحى عنه الإيمان، وقال طاوس‏</w:t>
            </w:r>
            <w:r>
              <w:rPr>
                <w:rFonts w:cs="Tahoma" w:ascii="Tahoma" w:hAnsi="Tahoma"/>
                <w:color w:val="3D3D3D"/>
                <w:sz w:val="18"/>
                <w:szCs w:val="18"/>
                <w:rtl w:val="true"/>
              </w:rPr>
              <w:t xml:space="preserve">:‏ </w:t>
            </w:r>
            <w:r>
              <w:rPr>
                <w:rFonts w:ascii="Tahoma" w:hAnsi="Tahoma" w:cs="Tahoma"/>
                <w:color w:val="3D3D3D"/>
                <w:sz w:val="18"/>
                <w:sz w:val="18"/>
                <w:szCs w:val="18"/>
                <w:rtl w:val="true"/>
              </w:rPr>
              <w:t>إذا فعل ذلك زال عنه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روي عن الحسن قال‏</w:t>
            </w:r>
            <w:r>
              <w:rPr>
                <w:rFonts w:cs="Tahoma" w:ascii="Tahoma" w:hAnsi="Tahoma"/>
                <w:color w:val="3D3D3D"/>
                <w:sz w:val="18"/>
                <w:szCs w:val="18"/>
                <w:rtl w:val="true"/>
              </w:rPr>
              <w:t>:‏</w:t>
            </w:r>
            <w:r>
              <w:rPr>
                <w:rFonts w:ascii="Tahoma" w:hAnsi="Tahoma" w:cs="Tahoma"/>
                <w:color w:val="3D3D3D"/>
                <w:sz w:val="18"/>
                <w:sz w:val="18"/>
                <w:szCs w:val="18"/>
                <w:rtl w:val="true"/>
              </w:rPr>
              <w:t>إن رجع راجعه الإيمان، 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إلى الإسلام، ولا يخرج من الإسلام، وروى هذه المسألة صالح، فإن مسائل أبي الحارث يرويها صالح أيضًا، وصالح سأل أباه عن هذه القصة فقال فيها‏</w:t>
            </w:r>
            <w:r>
              <w:rPr>
                <w:rFonts w:cs="Tahoma" w:ascii="Tahoma" w:hAnsi="Tahoma"/>
                <w:color w:val="3D3D3D"/>
                <w:sz w:val="18"/>
                <w:szCs w:val="18"/>
                <w:rtl w:val="true"/>
              </w:rPr>
              <w:t xml:space="preserve">:‏ </w:t>
            </w:r>
            <w:r>
              <w:rPr>
                <w:rFonts w:ascii="Tahoma" w:hAnsi="Tahoma" w:cs="Tahoma"/>
                <w:color w:val="3D3D3D"/>
                <w:sz w:val="18"/>
                <w:sz w:val="18"/>
                <w:szCs w:val="18"/>
                <w:rtl w:val="true"/>
              </w:rPr>
              <w:t>هكذا يروي عن أبي جعفر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يزني الزاني حين يزني وهو مؤم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يخرج من الإيمان إلى الإسلام، فالإيمان مقصور في الإسلام، فإذا زنى خرج من الإيمان إلى الإسلام‏</w:t>
            </w:r>
            <w:r>
              <w:rPr>
                <w:rFonts w:cs="Tahoma" w:ascii="Tahoma" w:hAnsi="Tahoma"/>
                <w:color w:val="3D3D3D"/>
                <w:sz w:val="18"/>
                <w:szCs w:val="18"/>
                <w:rtl w:val="true"/>
              </w:rPr>
              <w:t>.‏</w:t>
            </w:r>
            <w:r>
              <w:rPr>
                <w:rFonts w:ascii="Tahoma" w:hAnsi="Tahoma" w:cs="Tahoma"/>
                <w:color w:val="3D3D3D"/>
                <w:sz w:val="18"/>
                <w:sz w:val="18"/>
                <w:szCs w:val="18"/>
                <w:rtl w:val="true"/>
              </w:rPr>
              <w:t>قال الزهري يعني لما روى حديث سعد‏</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و مسلم‏</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نرى أن الإسلام الكلمة، والإيمان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هو حديث متأول، والله أع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ذكر أقوال التابعين ولم يرجح شيئًا، وذلك والله أعلم لأن جميع ما قالوه حق، وهو يوافق على ذلك كله، كما قد ذكر في مواضع أخر أنه يخرج من الإيمان إلى الإسلام،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أحمد وأمثاله من السلف لا يريدون بلفظ التأويل صرف اللفظ عن ظاهره، بل التأويل عندهم مثل التفسير، وبيان م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3</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ؤول إليه اللفظ، كقول عائشة رضي الله عنها كان رسول الله صلى الله عليه وسلم يكثر أن يقول في ركوعه وسجود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سبحانك اللهم وبحمدك، اللهم اغفر لي‏</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تأول القرآن، وإلا فما ذكره التابعون لا يخالف ظاهر الحديث بل يوافقه، وقول أحمد يتأوله، أي يفسر معناه، وإن كان ذلك يوافق ظاهره لئلا يظن مبتدع أن معناه‏</w:t>
            </w:r>
            <w:r>
              <w:rPr>
                <w:rFonts w:cs="Tahoma" w:ascii="Tahoma" w:hAnsi="Tahoma"/>
                <w:color w:val="3D3D3D"/>
                <w:sz w:val="18"/>
                <w:szCs w:val="18"/>
                <w:rtl w:val="true"/>
              </w:rPr>
              <w:t xml:space="preserve">:‏ </w:t>
            </w:r>
            <w:r>
              <w:rPr>
                <w:rFonts w:ascii="Tahoma" w:hAnsi="Tahoma" w:cs="Tahoma"/>
                <w:color w:val="3D3D3D"/>
                <w:sz w:val="18"/>
                <w:sz w:val="18"/>
                <w:szCs w:val="18"/>
                <w:rtl w:val="true"/>
              </w:rPr>
              <w:t>أنه صار كافرًا لا إيمان معه بحال، كما تقوله الخوارج، فإن الحديث لا يدل على هذا، والذي نفى عن هؤلاء الإيمان كان يجعلهم مسلمين لا يجعلهم مؤمن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ؤمنو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سلمون‏</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ؤمن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سلمون، وهذا لأن من أصله الاستثناء في الإيمان؛ لأنه لا يعلم أنه مؤد لجميع ما أمره الله به، فهو مثل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بر، أنا تقي، أنا ولي الله، كما يذكر في موضعه، وهذا لا يمنع ترك الاستثناء إذا أراد‏</w:t>
            </w:r>
            <w:r>
              <w:rPr>
                <w:rFonts w:cs="Tahoma" w:ascii="Tahoma" w:hAnsi="Tahoma"/>
                <w:color w:val="3D3D3D"/>
                <w:sz w:val="18"/>
                <w:szCs w:val="18"/>
                <w:rtl w:val="true"/>
              </w:rPr>
              <w:t xml:space="preserve">:‏ </w:t>
            </w:r>
            <w:r>
              <w:rPr>
                <w:rFonts w:ascii="Tahoma" w:hAnsi="Tahoma" w:cs="Tahoma"/>
                <w:color w:val="3D3D3D"/>
                <w:sz w:val="18"/>
                <w:sz w:val="18"/>
                <w:szCs w:val="18"/>
                <w:rtl w:val="true"/>
              </w:rPr>
              <w:t>أني مصدق، فإنه يجزم بما في قلبه من التصديق، ولا يجزم بأنه ممتثل لكل ما أمر به، وكما يجزم بأنه يحب الله ورسوله، فإنه يبغض الكفر، ونحو ذلك مما يعلم أنه في قلبه، وكذلك إذا أراد بأنه مؤمن في الظاهر، فلا يمنع أن يجزم بما هو معلوم له، وإنما يكره ما كرهه سائر العلماء من قول المرجئة؛ إذ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شيء متماثل في جميع أهله، مثل كون كل إنسان له رأس، فيقو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وأنا مؤمن عند الله، ونحو ذلك، كما يقول الإنسان‏</w:t>
            </w:r>
            <w:r>
              <w:rPr>
                <w:rFonts w:cs="Tahoma" w:ascii="Tahoma" w:hAnsi="Tahoma"/>
                <w:color w:val="3D3D3D"/>
                <w:sz w:val="18"/>
                <w:szCs w:val="18"/>
                <w:rtl w:val="true"/>
              </w:rPr>
              <w:t xml:space="preserve">:‏ </w:t>
            </w:r>
            <w:r>
              <w:rPr>
                <w:rFonts w:ascii="Tahoma" w:hAnsi="Tahoma" w:cs="Tahoma"/>
                <w:color w:val="3D3D3D"/>
                <w:sz w:val="18"/>
                <w:sz w:val="18"/>
                <w:szCs w:val="18"/>
                <w:rtl w:val="true"/>
              </w:rPr>
              <w:t>لي رأس حقًا، وأنا لي رأس في علم الله حقًا، فمن جزم به على هذا الوجه، فقد أخرج الأعمال الباطنة والظاهرة عنه، وهذا منكر من القول وزور عند الصحابة والتابعين، ومن اتبعهم من سائر المسلمين، وللناس في ‏مسألة الاستثناء‏ كلام يذكر في موض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w:t>
            </w:r>
            <w:r>
              <w:rPr>
                <w:rFonts w:cs="Tahoma" w:ascii="Tahoma" w:hAnsi="Tahoma"/>
                <w:color w:val="3D3D3D"/>
                <w:sz w:val="18"/>
                <w:szCs w:val="18"/>
                <w:rtl w:val="true"/>
              </w:rPr>
              <w:t xml:space="preserve">:‏ </w:t>
            </w:r>
            <w:r>
              <w:rPr>
                <w:rFonts w:ascii="Tahoma" w:hAnsi="Tahoma" w:cs="Tahoma"/>
                <w:color w:val="3D3D3D"/>
                <w:sz w:val="18"/>
                <w:sz w:val="18"/>
                <w:szCs w:val="18"/>
                <w:rtl w:val="true"/>
              </w:rPr>
              <w:t>أن هنا قولين متطرفين؛ 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مجرد الكلمة، والأعمال الظاهرة ليست داخلة في مسمى</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4</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إسلام، و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سمى الإسلام والإيمان واحد، وكلاهما قول ضعيف مخالف لحديث جبريل، وسائر أحاديث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لما نصر محمد بن نصر المروزي القول الثاني، لم يكن معه حجة على صحته، ولكن احتج بما يبطل به القول الأول، فاحتج بقوله في قصة الأعراب‏</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7</w:t>
            </w:r>
            <w:r>
              <w:rPr>
                <w:rFonts w:cs="Tahoma" w:ascii="Tahoma" w:hAnsi="Tahoma"/>
                <w:color w:val="3D3D3D"/>
                <w:sz w:val="18"/>
                <w:szCs w:val="18"/>
                <w:rtl w:val="true"/>
              </w:rPr>
              <w:t>‏]‏</w:t>
            </w:r>
            <w:r>
              <w:rPr>
                <w:rFonts w:ascii="Tahoma" w:hAnsi="Tahoma" w:cs="Tahoma"/>
                <w:color w:val="3D3D3D"/>
                <w:sz w:val="18"/>
                <w:sz w:val="18"/>
                <w:szCs w:val="18"/>
                <w:rtl w:val="true"/>
              </w:rPr>
              <w:t>،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دل ذلك على أن الإسلام هو الإيمان،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يدل على نقيض ذلك؛ لأن القوم لم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أسلمنا، بل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والله أمرهم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أسلمنا، ثم ذكر تسميتهم بالإسلام ف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بَلِ اللَّهُ يَمُنُّ عَلَيْكُمْ أَنْ هَدَاكُمْ لِلإِيمَانِ إِن كُنتُمْ صَادِقِ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ي قولكم‏</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لو كان الإسلام هو الإيمان لم يحتج أن يقول‏</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إِن كُنتُمْ صَادِقِي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إنهم صادقون في قول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ع أنهم لم يقولوا، ولكن الله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نُّونَ عَلَيْكَ أَنْ أَسْلَمُوا قُل لا تَمُنُّوا عَلَيَّ إِسْلامَكُم بَلِ اللَّهُ يَمُنُّ عَلَيْ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 يمنون عليك ما فعلوه من الإسلام، فالله تعالى سمى فعلهم إسلامًا، وليس في ذلك ما يدل على أنهم سموه إسلامًا، وإنم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ثم أخبر أن المنة تقع بالهداية إلى الإيمان، فأما الإسلام الذي لا إيمان معه، فكان الناس يفعلونه خوفًا من السيف، فلا منة لهم بفعله وإذا لم يمن الله عليهم بالإيمان كان ذلك كإسلام المنافقين فلا يقبله الله منهم، فأما إذا كانوا صادقين في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آمنا، فالله هو المان عليهم بهذا الإيمان وما يدخل فيه من الإسلام، وهو سبحانه نفي عنهم الإيمان أولاً وهنا علق منة الله به على صدقهم فدل على جواز صدق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صاروا صادقين بعد ذلك،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علق بشرط لا يستلزم وجود ذلك الشرط،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أنه كان معهم إيمان ما‏</w:t>
            </w:r>
            <w:r>
              <w:rPr>
                <w:rFonts w:cs="Tahoma" w:ascii="Tahoma" w:hAnsi="Tahoma"/>
                <w:color w:val="3D3D3D"/>
                <w:sz w:val="18"/>
                <w:szCs w:val="18"/>
                <w:rtl w:val="true"/>
              </w:rPr>
              <w:t xml:space="preserve">.‏ </w:t>
            </w:r>
            <w:r>
              <w:rPr>
                <w:rFonts w:ascii="Tahoma" w:hAnsi="Tahoma" w:cs="Tahoma"/>
                <w:color w:val="3D3D3D"/>
                <w:sz w:val="18"/>
                <w:sz w:val="18"/>
                <w:szCs w:val="18"/>
                <w:rtl w:val="true"/>
              </w:rPr>
              <w:t>لكن ما هو الإيمان الذي وصفه ثانيًا‏؟‏ بل معهم شعبة من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w:t>
            </w:r>
            <w:r>
              <w:rPr>
                <w:rStyle w:val="StrongEmphasis"/>
                <w:rFonts w:cs="Tahoma" w:ascii="Tahoma" w:hAnsi="Tahoma"/>
                <w:color w:val="008000"/>
                <w:sz w:val="18"/>
                <w:szCs w:val="18"/>
                <w:rtl w:val="true"/>
              </w:rPr>
              <w:t xml:space="preserve">} </w:t>
            </w:r>
            <w:r>
              <w:rPr>
                <w:rFonts w:cs="Tahoma" w:ascii="Tahoma" w:hAnsi="Tahoma"/>
                <w:color w:val="3D3D3D"/>
                <w:sz w:val="18"/>
                <w:szCs w:val="18"/>
                <w:rtl w:val="true"/>
              </w:rPr>
              <w:t>‏</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سمى إقام الصلاة وإيتاء الزكاة دينًا قيمًا، وسمى الدين إسلامًا، فمن لم يؤد الزكاة فقد ترك من الدين القيم الذي أخبر الله أنه عنده الدين وهو الإسلام بعضًا‏</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5</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د جاء معينا هذه الطائفة التي فرقت بين الإسلام والإيمان على أن الإيمان قول وعمل، وأن الصلاة والزكاة من الإيمان، وقد سماهما الله دينًا، وأخبر أن الدين عنده الإسلام فقد سمى الله الإسلام بما سمى به الإيمان، وسمى الإيمان بما سمي به الإسلام، وبمثل ذلك جاءت الأخبار عن النبي صلى الله عليه وسلم‏</w:t>
            </w:r>
            <w:r>
              <w:rPr>
                <w:rFonts w:cs="Tahoma" w:ascii="Tahoma" w:hAnsi="Tahoma"/>
                <w:color w:val="3D3D3D"/>
                <w:sz w:val="18"/>
                <w:szCs w:val="18"/>
                <w:rtl w:val="true"/>
              </w:rPr>
              <w:t xml:space="preserve">.‏ </w:t>
            </w:r>
            <w:r>
              <w:rPr>
                <w:rFonts w:ascii="Tahoma" w:hAnsi="Tahoma" w:cs="Tahoma"/>
                <w:color w:val="3D3D3D"/>
                <w:sz w:val="18"/>
                <w:sz w:val="18"/>
                <w:szCs w:val="18"/>
                <w:rtl w:val="true"/>
              </w:rPr>
              <w:t>فمن زعم أن الإسلام هو الإقرار وأن العمل ليس منه فقد خالف الكتاب والسنة، ولا فرق بينه وبين المرجئة إذ زعمت أن الإيمان إقرار بلا 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ا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جعل الصلاة والزكاة من الدين، والدين عنده هو الإسلام، فهذا كلام حسن موافق لحديث جبريل، ورده على من جعل العمل خارجًا من الإسلام كلام حسن، وأما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سمى الإيمان بما سمى به الإسلام وسمى الإسلام بما سمى به الإيمان فليس كذلك، فإن الله إن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دِّينَ عِندَ اللّهِ الإِسْل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91</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قل قط‏</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دين عند الله الإيمان، ولكن هذا الدين من الإيمان، وليس إذا كان منه يكون هو إياه، فإن الإيمان أصله معرفة القلب وتصديقه، وقوله، والعمل تابع لهذا العلم والتصديق ملازم له، ولا يكون العبد مؤمنًا إلا بهما، وأما الإسلام فهو عمل محض مع 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علم والتصديق ليس جزء مسماه، لكن يلزمه جنس التصديق فلا يكون عمل إلا بعلم، لكن لا يستلزم الإيمان المفصل الذي بينه الله ورسوله، كما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 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إِذَا ذُكِرَ اللّهُ وَجِلَتْ قُلُوبُهُمْ وَإِذَا تُلِيَتْ عَلَيْهِمْ آيَاتُهُ زَادَتْهُمْ إِيمَانًا وَعَلَى رَبِّهِمْ يَتَوَكَّلُ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br/>
            </w:r>
            <w:r>
              <w:rPr>
                <w:rFonts w:ascii="Tahoma" w:hAnsi="Tahoma" w:cs="Tahoma"/>
                <w:color w:val="3D3D3D"/>
                <w:sz w:val="18"/>
                <w:sz w:val="18"/>
                <w:szCs w:val="18"/>
                <w:rtl w:val="true"/>
              </w:rPr>
              <w:t>وسائر النصوص التي تنفي الإيمان عمن لم يتصف بما ذكره، فإن كثيرًا من المسلمين مسلم باطنًا وظاهرًا، ومعه تصديق مجمل، ولم يتصف بهذا الإيمان، والله تعالى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رَضِيتُ لَكُمُ الإِسْلاَمَ دِي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ومن يبتغ غير الإسلام علمًا ومعرفة وتصديقًا وإيمانًا، و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رضيت لكم الإسلام تصديقًا وعلمًا، فإ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6</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إسلام من جنس الدين والعمل والطاعة والانقياد والخضوع، فمن ابتغى غير الإسلام دينًا فلن يقبل منه، والإيمان طمأنينة ويقين، أصله علم وتصديق ومعرفة والدين تابع له،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بالله وأسلمت 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 موس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قَوْمِ إِن كُنتُمْ آمَنتُم بِاللّهِ فَعَلَيْهِ تَوَكَّلُواْ إِن كُنتُم مُّسْلِمِ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48</w:t>
            </w:r>
            <w:r>
              <w:rPr>
                <w:rFonts w:cs="Tahoma" w:ascii="Tahoma" w:hAnsi="Tahoma"/>
                <w:color w:val="3D3D3D"/>
                <w:sz w:val="18"/>
                <w:szCs w:val="18"/>
                <w:rtl w:val="true"/>
              </w:rPr>
              <w:t xml:space="preserve">‏]‏‏.‏ </w:t>
            </w:r>
            <w:r>
              <w:rPr>
                <w:rFonts w:ascii="Tahoma" w:hAnsi="Tahoma" w:cs="Tahoma"/>
                <w:color w:val="3D3D3D"/>
                <w:sz w:val="18"/>
                <w:sz w:val="18"/>
                <w:szCs w:val="18"/>
                <w:rtl w:val="true"/>
              </w:rPr>
              <w:t>فلو كان مسماهما واحدًا كان هذا تكريرًا،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مُسْلِمِينَ وَالْمُسْلِمَاتِ وَالْمُؤْمِنِينَ وَالْمُؤْمِ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35</w:t>
            </w:r>
            <w:r>
              <w:rPr>
                <w:rFonts w:cs="Tahoma" w:ascii="Tahoma" w:hAnsi="Tahoma"/>
                <w:color w:val="3D3D3D"/>
                <w:sz w:val="18"/>
                <w:szCs w:val="18"/>
                <w:rtl w:val="true"/>
              </w:rPr>
              <w:t>‏]‏</w:t>
            </w:r>
            <w:r>
              <w:rPr>
                <w:rFonts w:ascii="Tahoma" w:hAnsi="Tahoma" w:cs="Tahoma"/>
                <w:color w:val="3D3D3D"/>
                <w:sz w:val="18"/>
                <w:sz w:val="18"/>
                <w:szCs w:val="18"/>
                <w:rtl w:val="true"/>
              </w:rPr>
              <w:t>، ك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صادقين والصابرين والخاشعين، فالمؤمن متصف بهذا كله، لكن هذه الأسماء لا تطابق الإيمان في العموم والخصوص، وكان النبي صلى الله عليه وسلم يقو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لهم لك أسلمت وبك آمنت، وعليك توكلت وإليك أنبت، وبك خاصمت وإليك حاكم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ثبت في الصحيحين أنه كان يقول ذلك إذا قام من الليل، وثبت في صحيح مسلم وغيره أنه كان يقول في سجوده‏</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اللهم لك سجدت، وبك آمنت، ولك أسلمت‏</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الركوع يقو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ك ركعت، ولك أسلمت، وبك آمنت‏</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لما بين النبي صلى الله عليه وسلم خاصة كل منهما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 والمؤمن من أمنه الناس علي دمائهم وأموالهم‏</w:t>
            </w:r>
            <w:r>
              <w:rPr>
                <w:rFonts w:cs="Tahoma" w:ascii="Tahoma" w:hAnsi="Tahoma"/>
                <w:color w:val="0000FF"/>
                <w:sz w:val="18"/>
                <w:szCs w:val="18"/>
                <w:rtl w:val="true"/>
              </w:rPr>
              <w:t>"‏</w:t>
            </w:r>
            <w:r>
              <w:rPr>
                <w:rFonts w:ascii="Tahoma" w:hAnsi="Tahoma" w:cs="Tahoma"/>
                <w:color w:val="3D3D3D"/>
                <w:sz w:val="18"/>
                <w:sz w:val="18"/>
                <w:szCs w:val="18"/>
                <w:rtl w:val="true"/>
              </w:rPr>
              <w:t>، ومعلوم أن السلامة من ظلم الإنسان غير كونه مأمونًا على الدم والمال، فإن هذا أعلى، والمأمون يسلم الناس من ظلمه وليس من سلموا من ظلمه يكون مأمونًا عند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محمد بن نصر‏</w:t>
            </w:r>
            <w:r>
              <w:rPr>
                <w:rFonts w:cs="Tahoma" w:ascii="Tahoma" w:hAnsi="Tahoma"/>
                <w:color w:val="3D3D3D"/>
                <w:sz w:val="18"/>
                <w:szCs w:val="18"/>
                <w:rtl w:val="true"/>
              </w:rPr>
              <w:t xml:space="preserve">:‏ </w:t>
            </w:r>
            <w:r>
              <w:rPr>
                <w:rFonts w:ascii="Tahoma" w:hAnsi="Tahoma" w:cs="Tahoma"/>
                <w:color w:val="3D3D3D"/>
                <w:sz w:val="18"/>
                <w:sz w:val="18"/>
                <w:szCs w:val="18"/>
                <w:rtl w:val="true"/>
              </w:rPr>
              <w:t>فمن زعم أن الإسلام هو الإقرار، وأن العمل ليس منه، فقد خالف الكتاب والسنة، وهذا صحيح؛ فإن النصوص كلها تدل على أن الأعمال من الإسلا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ا فرق بينه وبين المرجئة؛ إذ زعمت أن الإيمان إقرار بلا 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بينهما فرق، وذلك أن هؤلاء الذين قالوه من أهل السنة كالزهري ومن وافقه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عمال داخلة في الإيمان، والإسلام عندهم جزء من الإيمان والإيمان عندهم أكمل، وهذا موافق للكتاب والسنة‏</w:t>
            </w:r>
            <w:r>
              <w:rPr>
                <w:rFonts w:cs="Tahoma" w:ascii="Tahoma" w:hAnsi="Tahoma"/>
                <w:color w:val="3D3D3D"/>
                <w:sz w:val="18"/>
                <w:szCs w:val="18"/>
                <w:rtl w:val="true"/>
              </w:rPr>
              <w:t xml:space="preserve">.‏ </w:t>
            </w:r>
            <w:r>
              <w:rPr>
                <w:rFonts w:ascii="Tahoma" w:hAnsi="Tahoma" w:cs="Tahoma"/>
                <w:color w:val="3D3D3D"/>
                <w:sz w:val="18"/>
                <w:sz w:val="18"/>
                <w:szCs w:val="18"/>
                <w:rtl w:val="true"/>
              </w:rPr>
              <w:t>ويقولون‏</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7</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ناس يتفاضلون في الإيمان وهذا موافق للكتاب والسنة، و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بعض الإسلام والإسلام أفضل،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 الناس متساو فإيمان الصحابة وأفجر الناس سواء،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مع أحد بعض الإيمان دون بعض، وهذا مخالف للكتاب والسن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أجاب أحمد عن هذا السؤال كما قاله في إحدى روايتي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كلمة قا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تارة يوافق من قال ذلك، وتارة لا يوافقه، بل يذكر ما دل عليه الكتاب والسنة من أن الإسلام غير الإيمان، فلما أجاب بقول الزهري قال له الميموني‏</w:t>
            </w:r>
            <w:r>
              <w:rPr>
                <w:rFonts w:cs="Tahoma" w:ascii="Tahoma" w:hAnsi="Tahoma"/>
                <w:color w:val="3D3D3D"/>
                <w:sz w:val="18"/>
                <w:szCs w:val="18"/>
                <w:rtl w:val="true"/>
              </w:rPr>
              <w:t xml:space="preserve">:‏ </w:t>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بد الله، تفرق بين الإسلام و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بأي شيء تحتج‏؟‏ قال‏</w:t>
            </w:r>
            <w:r>
              <w:rPr>
                <w:rFonts w:cs="Tahoma" w:ascii="Tahoma" w:hAnsi="Tahoma"/>
                <w:color w:val="3D3D3D"/>
                <w:sz w:val="18"/>
                <w:szCs w:val="18"/>
                <w:rtl w:val="true"/>
              </w:rPr>
              <w:t xml:space="preserve">:‏ </w:t>
            </w:r>
            <w:r>
              <w:rPr>
                <w:rFonts w:ascii="Tahoma" w:hAnsi="Tahoma" w:cs="Tahoma"/>
                <w:color w:val="3D3D3D"/>
                <w:sz w:val="18"/>
                <w:sz w:val="18"/>
                <w:szCs w:val="18"/>
                <w:rtl w:val="true"/>
              </w:rPr>
              <w:t>عامة الأحاديث تدل على هذا، ثم قال‏</w:t>
            </w:r>
            <w:r>
              <w:rPr>
                <w:rFonts w:cs="Tahoma" w:ascii="Tahoma" w:hAnsi="Tahoma"/>
                <w:color w:val="3D3D3D"/>
                <w:sz w:val="18"/>
                <w:szCs w:val="18"/>
                <w:rtl w:val="true"/>
              </w:rPr>
              <w:t>:‏ ‏"‏</w:t>
            </w:r>
            <w:r>
              <w:rPr>
                <w:rFonts w:ascii="Tahoma" w:hAnsi="Tahoma" w:cs="Tahoma"/>
                <w:color w:val="3D3D3D"/>
                <w:sz w:val="18"/>
                <w:sz w:val="18"/>
                <w:szCs w:val="18"/>
                <w:rtl w:val="true"/>
              </w:rPr>
              <w:t>لايزني الزاني حين يزني وهو مؤمن، ولا يسرق السارق حين يسرق وهو مؤمن‏</w:t>
            </w:r>
            <w:r>
              <w:rPr>
                <w:rFonts w:cs="Tahoma" w:ascii="Tahoma" w:hAnsi="Tahoma"/>
                <w:color w:val="3D3D3D"/>
                <w:sz w:val="18"/>
                <w:szCs w:val="18"/>
                <w:rtl w:val="true"/>
              </w:rPr>
              <w:t>"‏‏.‏</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الَتِ الأَعْرَابُ آمَنَّا قُل لَّمْ تُؤْمِنُوا وَلَكِن قُولُوا أَسْلَمْ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4</w:t>
            </w:r>
            <w:r>
              <w:rPr>
                <w:rFonts w:cs="Tahoma" w:ascii="Tahoma" w:hAnsi="Tahoma"/>
                <w:color w:val="3D3D3D"/>
                <w:sz w:val="18"/>
                <w:szCs w:val="18"/>
                <w:rtl w:val="true"/>
              </w:rPr>
              <w:t xml:space="preserve">‏]‏ </w:t>
            </w:r>
            <w:r>
              <w:rPr>
                <w:rFonts w:ascii="Tahoma" w:hAnsi="Tahoma" w:cs="Tahoma"/>
                <w:color w:val="3D3D3D"/>
                <w:sz w:val="18"/>
                <w:sz w:val="18"/>
                <w:szCs w:val="18"/>
                <w:rtl w:val="true"/>
              </w:rPr>
              <w:t>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فتذهب إلى ظاهر الكتاب مع السن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لت‏</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ت المرجئة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قو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م يصيرون هذا كله واحدًا ويجعلونه مسلمًا، ومؤمنًا شيئًا واحدًا على إيمان جبريل، ومستكمل الإيمان، قلت‏</w:t>
            </w:r>
            <w:r>
              <w:rPr>
                <w:rFonts w:cs="Tahoma" w:ascii="Tahoma" w:hAnsi="Tahoma"/>
                <w:color w:val="3D3D3D"/>
                <w:sz w:val="18"/>
                <w:szCs w:val="18"/>
                <w:rtl w:val="true"/>
              </w:rPr>
              <w:t xml:space="preserve">:‏ </w:t>
            </w:r>
            <w:r>
              <w:rPr>
                <w:rFonts w:ascii="Tahoma" w:hAnsi="Tahoma" w:cs="Tahoma"/>
                <w:color w:val="3D3D3D"/>
                <w:sz w:val="18"/>
                <w:sz w:val="18"/>
                <w:szCs w:val="18"/>
                <w:rtl w:val="true"/>
              </w:rPr>
              <w:t>فمن هاهنا حجتنا عليه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فقد أجاب أحمد بأنهم يجعلون الفاسق مؤمنًا مستكمل الإيمان على إيمان جبري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يجعلونه مسلمًا ومؤمنًا شيئًا واحدًا، فهذا قول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دين والإيمان شيء واحد، فالإسلام هو الدين، فيجعلون الإسلام والإيمان شيئًا واحدًا، وهذا القول قول المرجئة فيما يذكره كثير من الأئمة، كالشافعي وأبي عبيد وغيرهما، ومع هؤلاء يناظرون، فالمعروف من كلام المرجئة، الفرق بين لفظ الدين والإيمان، والفرق بين الإسلام والإيمان،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بعضه إيمان وبعضه أعمال، والأعمال منها فرض ونفل، ولكن كلام السلف كان فيما يظهر لهم ويصل إليهم من كلام أهل البدع كما تجدهم في الجهمية، إما يحكون عنهم أن الله في كل مكان، وهذا قول طائفة منهم كالنجارية، وهو قول عوامهم وعبادهم، وأما جمهور نظارهم من الجهمية، والمعتزلة، والضِّرَارية، وغيره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8</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إنم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هو لا داخل العالم ولا خارجه، ولا هو فوق العا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كلامهم في القدرية، يحكون عنهم إنكار العلم والكتابة، وهؤلاء هم القدرية الذين قال ابن عمر فيهم‏</w:t>
            </w:r>
            <w:r>
              <w:rPr>
                <w:rFonts w:cs="Tahoma" w:ascii="Tahoma" w:hAnsi="Tahoma"/>
                <w:color w:val="3D3D3D"/>
                <w:sz w:val="18"/>
                <w:szCs w:val="18"/>
                <w:rtl w:val="true"/>
              </w:rPr>
              <w:t xml:space="preserve">:‏ </w:t>
            </w:r>
            <w:r>
              <w:rPr>
                <w:rFonts w:ascii="Tahoma" w:hAnsi="Tahoma" w:cs="Tahoma"/>
                <w:color w:val="3D3D3D"/>
                <w:sz w:val="18"/>
                <w:sz w:val="18"/>
                <w:szCs w:val="18"/>
                <w:rtl w:val="true"/>
              </w:rPr>
              <w:t>إذا لقيت أولئك فأخبرهم أني بريء منهم وأنهم برآء مني، وهم الذين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أمر العباد ونهاهم، وهو لا يعلم من يطيعه ممن يعصيه، ولا من يدخل الجنة ممن يدخل النار حتى فعلوا ذلك، فعلمه بعد ما فعلوه؛ 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أمر أنف، أي‏</w:t>
            </w:r>
            <w:r>
              <w:rPr>
                <w:rFonts w:cs="Tahoma" w:ascii="Tahoma" w:hAnsi="Tahoma"/>
                <w:color w:val="3D3D3D"/>
                <w:sz w:val="18"/>
                <w:szCs w:val="18"/>
                <w:rtl w:val="true"/>
              </w:rPr>
              <w:t>:‏</w:t>
            </w:r>
            <w:r>
              <w:rPr>
                <w:rFonts w:ascii="Tahoma" w:hAnsi="Tahoma" w:cs="Tahoma"/>
                <w:color w:val="3D3D3D"/>
                <w:sz w:val="18"/>
                <w:sz w:val="18"/>
                <w:szCs w:val="18"/>
                <w:rtl w:val="true"/>
              </w:rPr>
              <w:t>مستأنف،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روض أنف إذا كانت وافرة لم ترع قبل ذلك، 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أنه مستأنف العلم بالسعيد والشقي، ويبتدأ ذلك من غير أن يكون قد تقدم بذلك علم ولا كتاب، فلا يكون العمل على ما قد قدر فيحتذى به حذو القدر، بل هو أمر مستأنف مبتدأ، والواحد من الناس إذا أراد أن يعمل عملاً قدر في نفسه ما يريد عمله، ثم عمله كما قدر في نفسه، وربما أظهر ما قدره في الخارج بصورته، ويسمى هذا التقدير الذي في النفس خلقًا، ومنه قول الشاعر‏</w:t>
            </w:r>
            <w:r>
              <w:rPr>
                <w:rFonts w:cs="Tahoma" w:ascii="Tahoma" w:hAnsi="Tahoma"/>
                <w:color w:val="3D3D3D"/>
                <w:sz w:val="18"/>
                <w:szCs w:val="18"/>
                <w:rtl w:val="true"/>
              </w:rPr>
              <w:t xml:space="preserve">.‏ </w:t>
            </w:r>
          </w:p>
          <w:tbl>
            <w:tblPr>
              <w:bidiVisual w:val="true"/>
              <w:tblW w:w="6750" w:type="dxa"/>
              <w:jc w:val="right"/>
              <w:tblInd w:w="0" w:type="dxa"/>
              <w:tblLayout w:type="fixed"/>
              <w:tblCellMar>
                <w:top w:w="30" w:type="dxa"/>
                <w:left w:w="30" w:type="dxa"/>
                <w:bottom w:w="30" w:type="dxa"/>
                <w:right w:w="30" w:type="dxa"/>
              </w:tblCellMar>
            </w:tblPr>
            <w:tblGrid>
              <w:gridCol w:w="3244"/>
              <w:gridCol w:w="3506"/>
            </w:tblGrid>
            <w:tr>
              <w:trPr/>
              <w:tc>
                <w:tcPr>
                  <w:tcW w:w="3244"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ولأنت تفري ما خلقت وبع</w:t>
                  </w:r>
                </w:p>
              </w:tc>
              <w:tc>
                <w:tcPr>
                  <w:tcW w:w="3506" w:type="dxa"/>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color w:val="3D3D3D"/>
                      <w:sz w:val="18"/>
                      <w:sz w:val="18"/>
                      <w:szCs w:val="18"/>
                      <w:rtl w:val="true"/>
                    </w:rPr>
                    <w:t>ض الناس يخلق ثم لا يفرى</w:t>
                  </w:r>
                </w:p>
              </w:tc>
            </w:tr>
          </w:tbl>
          <w:p>
            <w:pPr>
              <w:pStyle w:val="NormalWeb"/>
              <w:bidi w:val="1"/>
              <w:spacing w:lineRule="auto" w:line="360"/>
              <w:ind w:left="0" w:right="0" w:hanging="0"/>
              <w:jc w:val="both"/>
              <w:rPr>
                <w:rFonts w:ascii="Tahoma" w:hAnsi="Tahoma" w:cs="Tahoma"/>
                <w:color w:val="3D3D3D"/>
                <w:sz w:val="18"/>
                <w:szCs w:val="18"/>
              </w:rPr>
            </w:pPr>
            <w:r>
              <w:rPr>
                <w:rFonts w:ascii="Tahoma" w:hAnsi="Tahoma" w:cs="Tahoma"/>
                <w:color w:val="3D3D3D"/>
                <w:sz w:val="18"/>
                <w:sz w:val="18"/>
                <w:szCs w:val="18"/>
                <w:rtl w:val="true"/>
              </w:rPr>
              <w:t>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درت أمرًا أمضيته وأنفذته، بخلاف غيرك فإنه عاجز عن إمضاء ما يقدره،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ا كُلَّ شَيْءٍ خَلَقْنَاهُ بِقَدَ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قمر‏</w:t>
            </w:r>
            <w:r>
              <w:rPr>
                <w:rFonts w:cs="Tahoma" w:ascii="Tahoma" w:hAnsi="Tahoma"/>
                <w:color w:val="3D3D3D"/>
                <w:sz w:val="18"/>
                <w:szCs w:val="18"/>
                <w:rtl w:val="true"/>
              </w:rPr>
              <w:t>:‏</w:t>
            </w:r>
            <w:r>
              <w:rPr>
                <w:rFonts w:cs="Tahoma" w:ascii="Tahoma" w:hAnsi="Tahoma"/>
                <w:color w:val="3D3D3D"/>
                <w:sz w:val="18"/>
                <w:szCs w:val="18"/>
              </w:rPr>
              <w:t>49</w:t>
            </w:r>
            <w:r>
              <w:rPr>
                <w:rFonts w:cs="Tahoma" w:ascii="Tahoma" w:hAnsi="Tahoma"/>
                <w:color w:val="3D3D3D"/>
                <w:sz w:val="18"/>
                <w:szCs w:val="18"/>
                <w:rtl w:val="true"/>
              </w:rPr>
              <w:t xml:space="preserve">‏]‏ </w:t>
            </w:r>
            <w:r>
              <w:rPr>
                <w:rFonts w:ascii="Tahoma" w:hAnsi="Tahoma" w:cs="Tahoma"/>
                <w:color w:val="3D3D3D"/>
                <w:sz w:val="18"/>
                <w:sz w:val="18"/>
                <w:szCs w:val="18"/>
                <w:rtl w:val="true"/>
              </w:rPr>
              <w:t>وهو سبحانه يعلم قبل أن يخلق الأشياء كل ما سيكون، وهو يخلق بمشيئته فهو يعلمه ويريده، وعلمه وإرادته قائم بنفسه، وقد يتكلم به ويخبر به كما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أَمْلأَنَّ جَهَنَّمَ مِنكَ وَمِمَّن تَبِعَكَ مِنْهُمْ أَجْمَعِ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وْلا كَلِمَةٌ سَبَقَتْ مِن رَّبِّكَ لَكَانَ لِزَامًا وَأَجَلٌ مُسَمًّى‏</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طه‏</w:t>
            </w:r>
            <w:r>
              <w:rPr>
                <w:rFonts w:cs="Tahoma" w:ascii="Tahoma" w:hAnsi="Tahoma"/>
                <w:color w:val="3D3D3D"/>
                <w:sz w:val="18"/>
                <w:szCs w:val="18"/>
                <w:rtl w:val="true"/>
              </w:rPr>
              <w:t>:‏</w:t>
            </w:r>
            <w:r>
              <w:rPr>
                <w:rFonts w:cs="Tahoma" w:ascii="Tahoma" w:hAnsi="Tahoma"/>
                <w:color w:val="3D3D3D"/>
                <w:sz w:val="18"/>
                <w:szCs w:val="18"/>
              </w:rPr>
              <w:t>129</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سَبَقَتْ كَلِمَتُنَا لِعِبَادِنَا الْمُرْسَلِينَ إِنَّهُمْ لَهُمُ الْمَنصُورُونَ وَإِنَّ جُندَنَا لَهُمُ الْغَالِبُ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افات‏</w:t>
            </w:r>
            <w:r>
              <w:rPr>
                <w:rFonts w:cs="Tahoma" w:ascii="Tahoma" w:hAnsi="Tahoma"/>
                <w:color w:val="3D3D3D"/>
                <w:sz w:val="18"/>
                <w:szCs w:val="18"/>
                <w:rtl w:val="true"/>
              </w:rPr>
              <w:t>:‏</w:t>
            </w:r>
            <w:r>
              <w:rPr>
                <w:rFonts w:cs="Tahoma" w:ascii="Tahoma" w:hAnsi="Tahoma"/>
                <w:color w:val="3D3D3D"/>
                <w:sz w:val="18"/>
                <w:szCs w:val="18"/>
              </w:rPr>
              <w:t>171</w:t>
            </w:r>
            <w:r>
              <w:rPr>
                <w:rFonts w:cs="Tahoma" w:ascii="Tahoma" w:hAnsi="Tahoma"/>
                <w:color w:val="3D3D3D"/>
                <w:sz w:val="18"/>
                <w:szCs w:val="18"/>
                <w:rtl w:val="true"/>
              </w:rPr>
              <w:t xml:space="preserve">‏:‏ </w:t>
            </w:r>
            <w:r>
              <w:rPr>
                <w:rFonts w:cs="Tahoma" w:ascii="Tahoma" w:hAnsi="Tahoma"/>
                <w:color w:val="3D3D3D"/>
                <w:sz w:val="18"/>
                <w:szCs w:val="18"/>
              </w:rPr>
              <w:t>173</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قَدْ آتَيْنَا مُوسَى الْكِتَابَ فَاخْتُلِفَ فِيهِ وَلَوْلاَ كَلِمَةٌ سَبَقَتْ مِن رَّبِّكَ لَقُضِيَ بَيْ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ود‏</w:t>
            </w:r>
            <w:r>
              <w:rPr>
                <w:rFonts w:cs="Tahoma" w:ascii="Tahoma" w:hAnsi="Tahoma"/>
                <w:color w:val="3D3D3D"/>
                <w:sz w:val="18"/>
                <w:szCs w:val="18"/>
                <w:rtl w:val="true"/>
              </w:rPr>
              <w:t>:‏</w:t>
            </w:r>
            <w:r>
              <w:rPr>
                <w:rFonts w:cs="Tahoma" w:ascii="Tahoma" w:hAnsi="Tahoma"/>
                <w:color w:val="3D3D3D"/>
                <w:sz w:val="18"/>
                <w:szCs w:val="18"/>
              </w:rPr>
              <w:t>110</w:t>
            </w:r>
            <w:r>
              <w:rPr>
                <w:rFonts w:cs="Tahoma" w:ascii="Tahoma" w:hAnsi="Tahoma"/>
                <w:color w:val="3D3D3D"/>
                <w:sz w:val="18"/>
                <w:szCs w:val="18"/>
                <w:rtl w:val="true"/>
              </w:rPr>
              <w:t>‏]‏</w:t>
            </w:r>
            <w:r>
              <w:rPr>
                <w:rFonts w:ascii="Tahoma" w:hAnsi="Tahoma" w:cs="Tahoma"/>
                <w:color w:val="3D3D3D"/>
                <w:sz w:val="18"/>
                <w:sz w:val="18"/>
                <w:szCs w:val="18"/>
                <w:rtl w:val="true"/>
              </w:rPr>
              <w:t>، وهو سبحانه كتب ما يقدره فيما يكتبه فيه، كما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عْلَمْ أَنَّ اللَّهَ يَعْلَمُ مَا فِي السَّمَاء وَالأَرْضِ إِنَّ ذَلِكَ فِي كِتَابٍ إِنَّ ذَلِكَ عَلَى اللَّهِ يَسِيرٌ</w:t>
            </w:r>
            <w:r>
              <w:rPr>
                <w:rStyle w:val="StrongEmphasis"/>
                <w:rFonts w:cs="Tahoma" w:ascii="Tahoma" w:hAnsi="Tahoma"/>
                <w:color w:val="008000"/>
                <w:sz w:val="18"/>
                <w:szCs w:val="18"/>
                <w:rtl w:val="true"/>
              </w:rPr>
              <w:t>}</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299</w:t>
            </w:r>
            <w:r>
              <w:rPr>
                <w:rFonts w:cs="Traditional Arabic"/>
                <w:sz w:val="32"/>
                <w:szCs w:val="32"/>
                <w:rtl w:val="true"/>
              </w:rPr>
              <w:t>-</w:t>
            </w:r>
          </w:p>
        </w:tc>
      </w:tr>
      <w:tr>
        <w:trPr/>
        <w:tc>
          <w:tcPr>
            <w:tcW w:w="892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cs="Tahoma" w:ascii="Tahoma" w:hAnsi="Tahoma"/>
                <w:color w:val="3D3D3D"/>
                <w:sz w:val="18"/>
                <w:szCs w:val="18"/>
                <w:rtl w:val="true"/>
              </w:rPr>
              <w:t>[‏</w:t>
            </w:r>
            <w:r>
              <w:rPr>
                <w:rFonts w:ascii="Tahoma" w:hAnsi="Tahoma" w:cs="Tahoma"/>
                <w:color w:val="3D3D3D"/>
                <w:sz w:val="18"/>
                <w:sz w:val="18"/>
                <w:szCs w:val="18"/>
                <w:rtl w:val="true"/>
              </w:rPr>
              <w:t>الحج‏</w:t>
            </w:r>
            <w:r>
              <w:rPr>
                <w:rFonts w:cs="Tahoma" w:ascii="Tahoma" w:hAnsi="Tahoma"/>
                <w:color w:val="3D3D3D"/>
                <w:sz w:val="18"/>
                <w:szCs w:val="18"/>
                <w:rtl w:val="true"/>
              </w:rPr>
              <w:t>:‏</w:t>
            </w:r>
            <w:r>
              <w:rPr>
                <w:rFonts w:cs="Tahoma" w:ascii="Tahoma" w:hAnsi="Tahoma"/>
                <w:color w:val="3D3D3D"/>
                <w:sz w:val="18"/>
                <w:szCs w:val="18"/>
              </w:rPr>
              <w:t>70</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بن عباس‏</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خلق الخلق وعلم ما هم عاملون ثم قال لعلمه‏</w:t>
            </w:r>
            <w:r>
              <w:rPr>
                <w:rFonts w:cs="Tahoma" w:ascii="Tahoma" w:hAnsi="Tahoma"/>
                <w:color w:val="3D3D3D"/>
                <w:sz w:val="18"/>
                <w:szCs w:val="18"/>
                <w:rtl w:val="true"/>
              </w:rPr>
              <w:t xml:space="preserve">:‏ </w:t>
            </w:r>
            <w:r>
              <w:rPr>
                <w:rFonts w:ascii="Tahoma" w:hAnsi="Tahoma" w:cs="Tahoma"/>
                <w:color w:val="3D3D3D"/>
                <w:sz w:val="18"/>
                <w:sz w:val="18"/>
                <w:szCs w:val="18"/>
                <w:rtl w:val="true"/>
              </w:rPr>
              <w:t>كن كتابًا، فكان كتابًا، ثم أنزل تصديق ذلك في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أَلَمْ تَعْلَمْ أَنَّ اللَّهَ يَعْلَمُ مَا فِي السَّمَاء وَالأَرْضِ إِنَّ ذَلِكَ فِي كِتَابٍ إِنَّ ذَلِكَ عَلَى اللَّهِ يَسِ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مَا أَصَابَ مِن مُّصِيبَةٍ فِي الأَرْضِ وَلَا فِي أَنفُسِكُمْ إِلَّا فِي كِتَابٍ مِّن قَبْلِ أَن نَّبْرَأَهَا إِنَّ ذَلِكَ عَلَى اللَّهِ يَسِيرٌ‏</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ديد‏</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لَقَدْ كَتَبْنَا فِي الزَّبُورِ مِن بَعْدِ الذِّكْرِ أَنَّ الأَرْضَ يَرِثُهَا عِبَادِيَ الصَّالِحُ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بياء‏</w:t>
            </w:r>
            <w:r>
              <w:rPr>
                <w:rFonts w:cs="Tahoma" w:ascii="Tahoma" w:hAnsi="Tahoma"/>
                <w:color w:val="3D3D3D"/>
                <w:sz w:val="18"/>
                <w:szCs w:val="18"/>
                <w:rtl w:val="true"/>
              </w:rPr>
              <w:t>:‏</w:t>
            </w:r>
            <w:r>
              <w:rPr>
                <w:rFonts w:cs="Tahoma" w:ascii="Tahoma" w:hAnsi="Tahoma"/>
                <w:color w:val="3D3D3D"/>
                <w:sz w:val="18"/>
                <w:szCs w:val="18"/>
              </w:rPr>
              <w:t>105</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مْحُو اللّهُ مَا يَشَاء وَيُثْبِتُ وَعِندَهُ أُمُّ الْكِتَابِ‏</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رعد‏</w:t>
            </w:r>
            <w:r>
              <w:rPr>
                <w:rFonts w:cs="Tahoma" w:ascii="Tahoma" w:hAnsi="Tahoma"/>
                <w:color w:val="3D3D3D"/>
                <w:sz w:val="18"/>
                <w:szCs w:val="18"/>
                <w:rtl w:val="true"/>
              </w:rPr>
              <w:t>:‏</w:t>
            </w:r>
            <w:r>
              <w:rPr>
                <w:rFonts w:cs="Tahoma" w:ascii="Tahoma" w:hAnsi="Tahoma"/>
                <w:color w:val="3D3D3D"/>
                <w:sz w:val="18"/>
                <w:szCs w:val="18"/>
              </w:rPr>
              <w:t>39</w:t>
            </w:r>
            <w:r>
              <w:rPr>
                <w:rFonts w:cs="Tahoma" w:ascii="Tahoma" w:hAnsi="Tahoma"/>
                <w:color w:val="3D3D3D"/>
                <w:sz w:val="18"/>
                <w:szCs w:val="18"/>
                <w:rtl w:val="true"/>
              </w:rPr>
              <w:t>‏]‏</w:t>
            </w:r>
            <w:r>
              <w:rPr>
                <w:rFonts w:ascii="Tahoma" w:hAnsi="Tahoma" w:cs="Tahoma"/>
                <w:color w:val="3D3D3D"/>
                <w:sz w:val="18"/>
                <w:sz w:val="18"/>
                <w:szCs w:val="18"/>
                <w:rtl w:val="true"/>
              </w:rPr>
              <w:t>، وقال للملائكة‏</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ي جَاعِلٌ فِي الأَرْضِ خَلِيفَةً قَالُواْ أَتَجْعَلُ فِيهَا مَن يُفْسِدُ فِيهَا وَيَسْفِكُ الدِّمَاء وَنَحْنُ نُسَبِّحُ بِحَمْدِكَ وَنُقَدِّسُ لَكَ قَالَ إِنِّي أَعْلَمُ مَا لاَ تَعْ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30</w:t>
            </w:r>
            <w:r>
              <w:rPr>
                <w:rFonts w:cs="Tahoma" w:ascii="Tahoma" w:hAnsi="Tahoma"/>
                <w:color w:val="3D3D3D"/>
                <w:sz w:val="18"/>
                <w:szCs w:val="18"/>
                <w:rtl w:val="true"/>
              </w:rPr>
              <w:t>‏]‏</w:t>
            </w:r>
            <w:r>
              <w:rPr>
                <w:rFonts w:ascii="Tahoma" w:hAnsi="Tahoma" w:cs="Tahoma"/>
                <w:color w:val="3D3D3D"/>
                <w:sz w:val="18"/>
                <w:sz w:val="18"/>
                <w:szCs w:val="18"/>
                <w:rtl w:val="true"/>
              </w:rPr>
              <w:t>، فالملائكة قد علمت ما يفعل بنوا آدم من الفساد وسفك الدماء، فكيف لا يعلمه الله، سواء علموه بإعلام الله، فيكون هو أعلم بما علمهم إياه، كما قاله أكثر المفسرين أو قالوه بالقياس على من كان قبلهم، كما قاله طائفة منهم، أو بغير ذلك، والله أعلم بما سيكون من مخلوقاته الذين لا علم لهم إلا ما علمهم، وما أوحاه إلى أنبيائه وغيرهم مما سيكون هو أعلم به منهم، فإنهم لا يحيطون بشيء من علمه إلا بما ش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ه قال للملائكة‏</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ي جَاعِلٌ فِي الأَرْضِ خَلِيفَ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قبل أن يأمرهم بالسجود لآدم، وقبل أن يمتنع إبليس، وقبل أن ينهى آدم عن أكله من الشجرة، وقبل أن يأكل منها ويكون أكله سبب إهباطه إلى الأرض، فقد علم الله سبحانه أنه سيستخلفه مع أمره له ولإبليس بما يعلم أنهما يخالفانه فيه، ويكون الخلاف سبب أمره لهما بالإهباط إلى الأرض والاستخلاف في الأرض‏</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بين أنه علم ما سيكون منهما من مخالفة الأمر، فإن إبليس امتنع من السجود لآدم، وأبغضه فصار عدوه، فوسوس له حتى يأكل من الشجرة فيذنب آدم أيضًا فإنه قد تألى أنه ليغوينهم أجمعين، وقد سأل الإنظار إلى يوم يبعثون فهو حريص على إغواء آدم وذريته بكل ما أمكنه، لكن آدم تلقى من ربه كلمات فتاب عليه واجتباه ربه وهداه بتوبته، فصار لبني آدم سبيل إلى نجاتهم وسعادته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72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0</w:t>
            </w:r>
            <w:r>
              <w:rPr>
                <w:rFonts w:cs="Traditional Arabic"/>
                <w:sz w:val="32"/>
                <w:szCs w:val="32"/>
                <w:rtl w:val="true"/>
              </w:rPr>
              <w:t>-</w:t>
            </w:r>
          </w:p>
        </w:tc>
      </w:tr>
    </w:tbl>
    <w:p>
      <w:pPr>
        <w:pStyle w:val="Normal"/>
        <w:bidi w:val="1"/>
        <w:ind w:left="0" w:right="0" w:hanging="0"/>
        <w:jc w:val="left"/>
        <w:rPr>
          <w:lang w:bidi="ar-EG"/>
        </w:rPr>
      </w:pPr>
      <w:r>
        <w:rPr>
          <w:rtl w:val="true"/>
          <w:lang w:bidi="ar-EG"/>
        </w:rPr>
      </w:r>
    </w:p>
    <w:tbl>
      <w:tblPr>
        <w:tblW w:w="8928" w:type="dxa"/>
        <w:jc w:val="right"/>
        <w:tblInd w:w="0" w:type="dxa"/>
        <w:tblLayout w:type="fixed"/>
        <w:tblCellMar>
          <w:top w:w="0" w:type="dxa"/>
          <w:left w:w="108" w:type="dxa"/>
          <w:bottom w:w="0" w:type="dxa"/>
          <w:right w:w="108" w:type="dxa"/>
        </w:tblCellMar>
      </w:tblPr>
      <w:tblGrid>
        <w:gridCol w:w="7668"/>
        <w:gridCol w:w="1260"/>
      </w:tblGrid>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مما يوقعهم الشيطان فيه بالإغواء، وهو التوبة،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يُعَذِّبَ اللَّهُ الْمُنَافِقِينَ وَالْمُنَافِقَاتِ وَالْمُشْرِكِينَ وَالْمُشْرِكَاتِ وَيَتُوبَ اللَّهُ عَلَى الْمُؤْمِنِينَ وَالْمُؤْمِ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73</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ر الله قد أحاط بهذا كله قبل أن يكون، وإبليس أصر على الذنب، واحتج بالقدر، وسأل الإنظار ليهلك غيره، وآدم تاب وأناب، وقال هو وزوجت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رَبَّنَا ظَلَمْنَا أَنفُسَنَا وَإِن لَّمْ تَغْفِرْ لَنَا وَتَرْحَمْنَا لَنَكُونَنَّ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23</w:t>
            </w:r>
            <w:r>
              <w:rPr>
                <w:rFonts w:cs="Tahoma" w:ascii="Tahoma" w:hAnsi="Tahoma"/>
                <w:color w:val="3D3D3D"/>
                <w:sz w:val="18"/>
                <w:szCs w:val="18"/>
                <w:rtl w:val="true"/>
              </w:rPr>
              <w:t>‏]‏</w:t>
            </w:r>
            <w:r>
              <w:rPr>
                <w:rFonts w:ascii="Tahoma" w:hAnsi="Tahoma" w:cs="Tahoma"/>
                <w:color w:val="3D3D3D"/>
                <w:sz w:val="18"/>
                <w:sz w:val="18"/>
                <w:szCs w:val="18"/>
                <w:rtl w:val="true"/>
              </w:rPr>
              <w:t>، فتاب الله عليه فاجتباه وهداه، وأنزله إلى الأرض ليعمل فيها بطاعته، فيرفع الله بذلك درجته، ويكون دخوله الجنة بعد هذا أكمل مما كان، فمن أذنب من أولاد آدم فاقتدى بأبيه آدم في التوبة كان سعيدًا، وإذا تاب وآمن وعمل صالحًا بدل الله سيئاته حسنات، وكان بعد التوبة خيرًا منه قبل الخطيئة، كسائر أولياء الله المتقين، ومن اتبع منهم إبليس فأصر على الذنب، واحتج بالقدر، وأراد أن يغوى غيره كان من الذين قال فيهم‏</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أَمْلأَنَّ جَهَنَّمَ مِنكَ وَمِمَّن تَبِعَكَ مِنْهُمْ أَجْمَعِ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ص‏</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ذكر القدر، وقد ثبت في صحيح مسلم عن عبد الله بن عمرو، عن النبي صلى الله عليه وسلم أنه 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قدر الله مقادير الخلائق قبل أن يخلق السموات والأرض بخمسين ألف سنة، وكان عرشه على الماء‏</w:t>
            </w:r>
            <w:r>
              <w:rPr>
                <w:rFonts w:cs="Tahoma" w:ascii="Tahoma" w:hAnsi="Tahoma"/>
                <w:color w:val="0000FF"/>
                <w:sz w:val="18"/>
                <w:szCs w:val="18"/>
                <w:rtl w:val="true"/>
              </w:rPr>
              <w:t>"‏</w:t>
            </w:r>
            <w:r>
              <w:rPr>
                <w:rFonts w:ascii="Tahoma" w:hAnsi="Tahoma" w:cs="Tahoma"/>
                <w:color w:val="3D3D3D"/>
                <w:sz w:val="18"/>
                <w:sz w:val="18"/>
                <w:szCs w:val="18"/>
                <w:rtl w:val="true"/>
              </w:rPr>
              <w:t>، وفي صحيح البخاري عن عمران بن حصَيْ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رسول الله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ان الله ولم يكن شيء قبله، وكان عرشه على الماء، وكتب في الذِّكْرِ كل شيء، ثم خلق السموات والأرض‏</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الصحيحين عن النبي صلى الله عليه وسلم من غير وجه أنه أخبر‏</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ن الله قد علم أهل الجنة من أهل النار، وما يعمله العباد قبل أن يعملو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عن عبد الله بن مسعود‏</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 الله يبعث ملكًا بعد خلق الجسد وقبل نفخ الروح فيه، فيكتب أجله ورزقه وعمله، وشقي أو سعيد‏</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ه الأحاديث تأتي إن شاء الله في مواضعها، فهذا القدر هو الذي أنكره القدرية الذين كانوا في أواخر زمن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وقد روي أن أول من ابتدعه بالعراق رجل من أهل البصرة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سيسويه من أبناء المجوس، وتلقاه عنه مَعْبَد الجُهنِيّ،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ول ما حدث في الحجاز لما احترقت الكعبة، فقال رجل‏</w:t>
            </w:r>
            <w:r>
              <w:rPr>
                <w:rFonts w:cs="Tahoma" w:ascii="Tahoma" w:hAnsi="Tahoma"/>
                <w:color w:val="3D3D3D"/>
                <w:sz w:val="18"/>
                <w:szCs w:val="18"/>
                <w:rtl w:val="true"/>
              </w:rPr>
              <w:t xml:space="preserve">:‏ </w:t>
            </w:r>
            <w:r>
              <w:rPr>
                <w:rFonts w:ascii="Tahoma" w:hAnsi="Tahoma" w:cs="Tahoma"/>
                <w:color w:val="3D3D3D"/>
                <w:sz w:val="18"/>
                <w:sz w:val="18"/>
                <w:szCs w:val="18"/>
                <w:rtl w:val="true"/>
              </w:rPr>
              <w:t>احترقت بقدر الله تعالى فقال آخر‏</w:t>
            </w:r>
            <w:r>
              <w:rPr>
                <w:rFonts w:cs="Tahoma" w:ascii="Tahoma" w:hAnsi="Tahoma"/>
                <w:color w:val="3D3D3D"/>
                <w:sz w:val="18"/>
                <w:szCs w:val="18"/>
                <w:rtl w:val="true"/>
              </w:rPr>
              <w:t>:‏</w:t>
            </w:r>
            <w:r>
              <w:rPr>
                <w:rFonts w:ascii="Tahoma" w:hAnsi="Tahoma" w:cs="Tahoma"/>
                <w:color w:val="3D3D3D"/>
                <w:sz w:val="18"/>
                <w:sz w:val="18"/>
                <w:szCs w:val="18"/>
                <w:rtl w:val="true"/>
              </w:rPr>
              <w:t>لم يقدر الله هذا‏</w:t>
            </w:r>
            <w:r>
              <w:rPr>
                <w:rFonts w:cs="Tahoma" w:ascii="Tahoma" w:hAnsi="Tahoma"/>
                <w:color w:val="3D3D3D"/>
                <w:sz w:val="18"/>
                <w:szCs w:val="18"/>
                <w:rtl w:val="true"/>
              </w:rPr>
              <w:t xml:space="preserve">.‏ </w:t>
            </w:r>
            <w:r>
              <w:rPr>
                <w:rFonts w:ascii="Tahoma" w:hAnsi="Tahoma" w:cs="Tahoma"/>
                <w:color w:val="3D3D3D"/>
                <w:sz w:val="18"/>
                <w:sz w:val="18"/>
                <w:szCs w:val="18"/>
                <w:rtl w:val="true"/>
              </w:rPr>
              <w:t>ولم يكن على عهد</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1</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خلفاء الراشدين أحد ينكر القدر، فلما ابتدع هؤلاء التكذيب بالقدر رده عليهم من بقى من الصحابة، كعبد الله بن عمر، وعبد الله بن عباس، وواثِلَة بن الأسْقَع، وكان أكثره بالبصرة والشام، وقليل منه بالحجاز، فأكثر كلام السلف في ذم هؤلاء القدرية؛ ولهذا قال وَكِيع بن الجرَّاح‏</w:t>
            </w:r>
            <w:r>
              <w:rPr>
                <w:rFonts w:cs="Tahoma" w:ascii="Tahoma" w:hAnsi="Tahoma"/>
                <w:color w:val="3D3D3D"/>
                <w:sz w:val="18"/>
                <w:szCs w:val="18"/>
                <w:rtl w:val="true"/>
              </w:rPr>
              <w:t xml:space="preserve">:‏ </w:t>
            </w:r>
            <w:r>
              <w:rPr>
                <w:rFonts w:ascii="Tahoma" w:hAnsi="Tahoma" w:cs="Tahoma"/>
                <w:color w:val="3D3D3D"/>
                <w:sz w:val="18"/>
                <w:sz w:val="18"/>
                <w:szCs w:val="18"/>
                <w:rtl w:val="true"/>
              </w:rPr>
              <w:t>القدر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أمر مستقبل، وأن الله لم يقدر الكتابة والأعمال، و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قول يجزئ من العمل، والجهم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عرفة تجزئ من القول و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وكيع‏</w:t>
            </w:r>
            <w:r>
              <w:rPr>
                <w:rFonts w:cs="Tahoma" w:ascii="Tahoma" w:hAnsi="Tahoma"/>
                <w:color w:val="3D3D3D"/>
                <w:sz w:val="18"/>
                <w:szCs w:val="18"/>
                <w:rtl w:val="true"/>
              </w:rPr>
              <w:t xml:space="preserve">:‏ </w:t>
            </w:r>
            <w:r>
              <w:rPr>
                <w:rFonts w:ascii="Tahoma" w:hAnsi="Tahoma" w:cs="Tahoma"/>
                <w:color w:val="3D3D3D"/>
                <w:sz w:val="18"/>
                <w:sz w:val="18"/>
                <w:szCs w:val="18"/>
                <w:rtl w:val="true"/>
              </w:rPr>
              <w:t>وهو كله كفر ورواه اب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كن لما اشتهر الكلام في القدر، ودخل فيه كثير من أهل النظر والعباد، صار جمهور القدرية يقرون بتقدم العلم، وإنما ينكرون عموم المشيئة والخلق‏</w:t>
            </w:r>
            <w:r>
              <w:rPr>
                <w:rFonts w:cs="Tahoma" w:ascii="Tahoma" w:hAnsi="Tahoma"/>
                <w:color w:val="3D3D3D"/>
                <w:sz w:val="18"/>
                <w:szCs w:val="18"/>
                <w:rtl w:val="true"/>
              </w:rPr>
              <w:t xml:space="preserve">.‏ </w:t>
            </w:r>
            <w:r>
              <w:rPr>
                <w:rFonts w:ascii="Tahoma" w:hAnsi="Tahoma" w:cs="Tahoma"/>
                <w:color w:val="3D3D3D"/>
                <w:sz w:val="18"/>
                <w:sz w:val="18"/>
                <w:szCs w:val="18"/>
                <w:rtl w:val="true"/>
              </w:rPr>
              <w:t>وعن عمرو بن عبيد في إنكار الكتاب المتقدم روايتا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أولئك كفرهم عليه مالك، والشافعي، وأحمد و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هؤلاء فهم مبتدعون ضالون، لكنهم ليسوا بمنزلة أولئك، وفي هؤلاء خلق كثير من العلماء والعباد كتب عنهم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أخرج البخاري ومسلم لجماعة منهم، لكن من كان داعية إليه لم يخرجوا ل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ذهب فقهاء أهل الحديث كأحمد و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أن من كان داعية إلى بدعة فإنه يستحق العقوبة لدفع ضرره عن الناس، وإن كان في الباطن مجتهدًا، وأقل عقوبته أن يهجر، فلا يكون له مرتبة في الدين لا يؤخذ عنه العلم ولا يستقضى، ولا تقبل شهادته، ونحو ذلك‏</w:t>
            </w:r>
            <w:r>
              <w:rPr>
                <w:rFonts w:cs="Tahoma" w:ascii="Tahoma" w:hAnsi="Tahoma"/>
                <w:color w:val="3D3D3D"/>
                <w:sz w:val="18"/>
                <w:szCs w:val="18"/>
                <w:rtl w:val="true"/>
              </w:rPr>
              <w:t>.‏</w:t>
            </w:r>
            <w:r>
              <w:rPr>
                <w:rFonts w:ascii="Tahoma" w:hAnsi="Tahoma" w:cs="Tahoma"/>
                <w:color w:val="3D3D3D"/>
                <w:sz w:val="18"/>
                <w:sz w:val="18"/>
                <w:szCs w:val="18"/>
                <w:rtl w:val="true"/>
              </w:rPr>
              <w:t>ومذهب مالك قريب من هذا؛ ولهذا لم يخرج أهل الصحيح لمن كان داعية، ولكن رووا هم وسائر أهل العلم عن كثير ممن كان يرى في الباطن رأى القدرية، والمرجئة والخوارج، والشي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لو تركنا الرواية عن القدرية لتركنا أكثر أهل البصرة، وهذا لأن ‏‏مسألة خلق أفعال العباد، وإرادة الكائنات‏‏ مسألة مشكلة‏</w:t>
            </w:r>
            <w:r>
              <w:rPr>
                <w:rFonts w:cs="Tahoma" w:ascii="Tahoma" w:hAnsi="Tahoma"/>
                <w:color w:val="3D3D3D"/>
                <w:sz w:val="18"/>
                <w:szCs w:val="18"/>
                <w:rtl w:val="true"/>
              </w:rPr>
              <w:t xml:space="preserve">.‏ </w:t>
            </w:r>
            <w:r>
              <w:rPr>
                <w:rFonts w:ascii="Tahoma" w:hAnsi="Tahoma" w:cs="Tahoma"/>
                <w:color w:val="3D3D3D"/>
                <w:sz w:val="18"/>
                <w:sz w:val="18"/>
                <w:szCs w:val="18"/>
                <w:rtl w:val="true"/>
              </w:rPr>
              <w:t>وكما أن القدرية من المعتزلة وغيرهم أخطؤوا فيها، فقد أخطأ فيها كثير ممن رد عليهم أو أكثرهم، فإنهم سلكوا في الرد عليهم مسلك جَهْمِ بن صَفْوَان، وأتباعه، فنفوا حكمة الله في خلقه وأمره، ونفوا رحمته بعباده، ونفوا ما جعله من الأسباب خلقًا وأمرً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2</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جحدوا من الحقائق الموجودة في مخلوقاته وشرائعه ما صار ذلك سببًا لنفور أكثر العقلاء الذين فهموا قولهم عما يظنونه السنة، إذ كانوا يزعمون أن قول أهل السنة في القدر هو القول الذي ابتدعه جهم، وهذا لبسطه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إنما المقصود هنا أن السلف في ردهم على المرجئة والجهمية والقدرية وغيرهم، يردون من أقوالهم ما يبلغهم عنهم وما سمعوه من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وقد يكون ذلك قول طائفة منهم، وقد يكون نقلاً مغيرًا‏</w:t>
            </w:r>
            <w:r>
              <w:rPr>
                <w:rFonts w:cs="Tahoma" w:ascii="Tahoma" w:hAnsi="Tahoma"/>
                <w:color w:val="3D3D3D"/>
                <w:sz w:val="18"/>
                <w:szCs w:val="18"/>
                <w:rtl w:val="true"/>
              </w:rPr>
              <w:t xml:space="preserve">.‏ </w:t>
            </w:r>
            <w:r>
              <w:rPr>
                <w:rFonts w:ascii="Tahoma" w:hAnsi="Tahoma" w:cs="Tahoma"/>
                <w:color w:val="3D3D3D"/>
                <w:sz w:val="18"/>
                <w:sz w:val="18"/>
                <w:szCs w:val="18"/>
                <w:rtl w:val="true"/>
              </w:rPr>
              <w:t>فلهذا ردوا على المرجئة الذين يجعلون الدين والإيمان واحدًا، ويقولون هو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أيضًا، فلم يكن حدث في زمنهم من المرجئة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مجرد القول بلا تصديق ولا معرفةفي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فإن هذا إنما أحدثه ابن كُرَّام، وهذا هو الذي انفرد به ابن كرا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سائر ما قاله، فأقوال قيلت قبله، ولهذا لم يذكر الأشعري، ولا غيره ممن يحكى مقالات الناس عنه قولاً انفرد به إلا هذ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سائر أقواله فيحكونها عن ناس قبله ولا يذكرونه، ولم يكن ابن كرام في زمن أحمد بن حنبل، وغيره من الأئمة؛ فلهذا يحكون إجماع الناس على خلاف هذا القول، كما ذكر ذلك أبو عبد الله أحمد بن حنبل وأبو ثور وغيرهما‏</w:t>
            </w:r>
            <w:r>
              <w:rPr>
                <w:rFonts w:cs="Tahoma" w:ascii="Tahoma" w:hAnsi="Tahoma"/>
                <w:color w:val="3D3D3D"/>
                <w:sz w:val="18"/>
                <w:szCs w:val="18"/>
                <w:rtl w:val="true"/>
              </w:rPr>
              <w:t xml:space="preserve">.‏ </w:t>
            </w:r>
            <w:r>
              <w:rPr>
                <w:rFonts w:ascii="Tahoma" w:hAnsi="Tahoma" w:cs="Tahoma"/>
                <w:color w:val="3D3D3D"/>
                <w:sz w:val="18"/>
                <w:sz w:val="18"/>
                <w:szCs w:val="18"/>
                <w:rtl w:val="true"/>
              </w:rPr>
              <w:t>وكان قول المرجئة قب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قول باللسان وتصديق بالقلب، وقول جه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تصديق القلب، فلما قال ابن كرام‏</w:t>
            </w:r>
            <w:r>
              <w:rPr>
                <w:rFonts w:cs="Tahoma" w:ascii="Tahoma" w:hAnsi="Tahoma"/>
                <w:color w:val="3D3D3D"/>
                <w:sz w:val="18"/>
                <w:szCs w:val="18"/>
                <w:rtl w:val="true"/>
              </w:rPr>
              <w:t xml:space="preserve">:‏ </w:t>
            </w:r>
            <w:r>
              <w:rPr>
                <w:rFonts w:ascii="Tahoma" w:hAnsi="Tahoma" w:cs="Tahoma"/>
                <w:color w:val="3D3D3D"/>
                <w:sz w:val="18"/>
                <w:sz w:val="18"/>
                <w:szCs w:val="18"/>
                <w:rtl w:val="true"/>
              </w:rPr>
              <w:t>إنه مجرد قول اللسان صارت أقوال المرجئة ثلاثة، لكن أحمد كان أعلم بمقالات الناس من غيره، فكان يعرف قول الجهمية في الإيمان، وأما أبو ثور، فلم يكن يعرفه، ولا يعرف إلا مرجئة الفقهاء، فلهذا حكى الإجماع على خلاف قول الجهمية والكرا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ثور في رده على المرجئة كما روى ذلك أبو القاسم الطبري اللالكائي وغيره عن إدريس بن عبد الكري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أل رجل من أهل خُرَاسَان أبا ثور عن الإيمان وما هو، أيزيد وينقص‏؟‏ وقول هو أو قول وعمل‏؟‏ أو تصديق وعمل‏؟‏ فأجابه أبو ثور بهذا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رحمك الله وعفا عنا وعنك عن الإيمان ما هو، يزيد وينقص‏؟‏ وقول هو أو قول وعمل أو تصديق وعمل‏؟‏ فأخبرك بقول الطوائف واختلافهم‏</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3</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علم يرحمنا الله وإياك أن الإيمان تصديق بالقلب، وقول باللسان، وعمل بالجوارح، وذلك أنه ليس بين أهل العلم خلاف في رجل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شهد أن الله عز وجل واحد، وأن ما جاءت به الرسل حق، وأقر بجميع الشرائع،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عقد قلبي على شيء من هذا، ولا أصدق به أنه ليس بمسلم، و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سيح هو الله وجحد أمر الإسلام،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م يعقد قلبي على شيء من ذلك أنه كافر بإظهار ذلك وليس بمؤمن، فلما لم يكن بالإقرار إذا لم يكن معه التصديق مؤمنًا، ولا بالتصديق إذا لم يكن معه الإقرار مؤمنًا، حتى يكون مصدقًا بقلبه مقرًا بلسانه، فإذا كان تصديقًا بالقلب وإقرارًا باللسان، كان عندهم مؤمنًا، وعند بعضهم لا يكون مؤمنًا حتى يكون مع التصديق عمل، فيكون بهذه الأشياء إذا اجتمعت مؤمنًا، فلما نفوا أن يكون الإيمان بشيء واحد،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يكون بشيئين في قول بعضهم، وثلاثة أشياء في قول 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لم يكن مؤمنًا إلا بما أجمعوا عليه من هذه الثلاثة الأشياء، وذلك أنه إذا جاء بهذه الثلاثة الأشياء، فكلهم يشهد أنه مؤمن، فقلنا بما أجمعوا عليه من التصديق بالقلب، والإقرار باللسان، والعمل بالجوارح‏</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ما الطائفة التي ذهبت إلى أن العمل ليس من الإيمان، 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ماذا أراد الله من العباد إذ 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قيموا الصلاة وآتوا الزكاة، الإقرار بذلك أو الإقرار والعمل‏؟‏ فإن قالت‏</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أراد الإقرار ولم يرد العمل، فقد كفرت عند أهل العلم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لم يرد من العباد أن يصلوا ولا يؤتوا الزكاة‏؟‏ وإن قالت‏</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منهم الإقرار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أراد منهم الأمرين جميعًا لم زعمتم أنه يكون مؤمنًا بأحدهما دون الآخر، وقد أرادهما جميعًا‏؟‏ أرأيتم لو أن رجل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عمل جميع ما أمر به الله ولا أقر به، أيكون مؤمنًا‏؟‏ 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 بجميع ما أمر الله به، ولا أعمل به، أيكون مؤمنًا‏؟‏ فإ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ما الفرق‏؟‏ فقد زعمتم أن الله أراد الأمرين جميعًا، فإن جاز أن يكون بأحدهما مؤمنًا إذا ترك الآخر، جاز أن يكون بالآخر إذا عمل به ولم يقر مؤمنًا، لا فرق بين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إن احتج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لو أن رجلاً أسلم فأقر بجميع م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4</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جاء به النبي صلى الله عليه وسلم أيكون مؤمنًا بهذا الإقرار قبل أن يجيء وقت عمل‏؟‏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ما يطلق له الاسم بتصديقه أن العمل عليه بقوله أن يعمله في وقته إذا جاء، وليس عليه في هذا الوقت الإقرار بجميع ما يكون به مؤمنًا، و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ر ولا أعمل لم يطلق عليه اسم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 يعني الإمام أبو ثور رحمه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إنه لا يكون مؤمنًا إلا إذا التزم بالعمل مع الإقرار، وإلا فلو أقر ولم يلتزم العمل لم يكن مؤمنً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احتجاج الذي ذكره أبو ثور هو دليل على وجوب الأمري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قرار والعمل، وهو يدل على أن كلا منهما من الدين، وأنه لا يكون مطيعًا لله، ولا مستحقًا للثواب ولا ممدوحًا عند الله ورسوله إلا بالأمرين جميعًا، وهو حجة على من يجعل الأعمال خارجة عن الدين والإيمان جميعًا‏</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ها من الدين،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فاسق مؤمن حيث أخذ ببعض الدين وهو الإيمان عندهم، وترك بعضه؛ فهذا يحتج عليه بشيء آخر، لكن أبو ثور وغيره من علماء السنة عامة احتجاجهم مع هذا الصنف، وأحمد كان أوسع علمًا بالأقوال والحجج من أبي ثور‏</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إنما حكى الإجماع على خلاف قول الكرامية، ثم إنه تورع في النطق على عادته، ولم يجزم بنفي الخلاف؛ لك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أحسب أحدًا يقول هذا، وهذا في رسالته إلى أبي عبد الرحيم الجوزجاني، ذكرها الخلال في كتاب ‏</w:t>
            </w:r>
            <w:r>
              <w:rPr>
                <w:rFonts w:cs="Tahoma" w:ascii="Tahoma" w:hAnsi="Tahoma"/>
                <w:color w:val="3D3D3D"/>
                <w:sz w:val="18"/>
                <w:szCs w:val="18"/>
                <w:rtl w:val="true"/>
              </w:rPr>
              <w:t>[‏</w:t>
            </w:r>
            <w:r>
              <w:rPr>
                <w:rFonts w:ascii="Tahoma" w:hAnsi="Tahoma" w:cs="Tahoma"/>
                <w:color w:val="3D3D3D"/>
                <w:sz w:val="18"/>
                <w:sz w:val="18"/>
                <w:szCs w:val="18"/>
                <w:rtl w:val="true"/>
              </w:rPr>
              <w:t>السنة‏</w:t>
            </w:r>
            <w:r>
              <w:rPr>
                <w:rFonts w:cs="Tahoma" w:ascii="Tahoma" w:hAnsi="Tahoma"/>
                <w:color w:val="3D3D3D"/>
                <w:sz w:val="18"/>
                <w:szCs w:val="18"/>
                <w:rtl w:val="true"/>
              </w:rPr>
              <w:t>]‏</w:t>
            </w:r>
            <w:r>
              <w:rPr>
                <w:rFonts w:ascii="Tahoma" w:hAnsi="Tahoma" w:cs="Tahoma"/>
                <w:color w:val="3D3D3D"/>
                <w:sz w:val="18"/>
                <w:sz w:val="18"/>
                <w:szCs w:val="18"/>
                <w:rtl w:val="true"/>
              </w:rPr>
              <w:t>، وهو أجمع كتاب يذكر فيه أقوال أحمد في مسائل الأصول الدينية، وإن كان له أقوال زائدة على ما فيه، كما أن كتابه في العلم أجمع كتاب يذكر فيه أقوال أحمد في الأصول الفقه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رأيت أبا عبد الرحيم الجوزجاني عند أبي عبد الله، وقد كان ذكره أبو عبد الل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أبوه مرجئًا، أ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صاحب رأي‏</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أما أبو عبد الرحيم فأثنى عليه، وقد كان كتب إلى أبي عبد الله من خراسان يسأله عن الإيمان وذكر الرسالة من طريقين عن أبي عبد الرحيم، </w:t>
            </w:r>
            <w:r>
              <w:rPr>
                <w:rFonts w:cs="Tahoma" w:ascii="Tahoma" w:hAnsi="Tahoma"/>
                <w:color w:val="3D3D3D"/>
                <w:sz w:val="18"/>
                <w:szCs w:val="18"/>
                <w:rtl w:val="true"/>
              </w:rPr>
              <w:br/>
            </w:r>
            <w:r>
              <w:rPr>
                <w:rFonts w:ascii="Tahoma" w:hAnsi="Tahoma" w:cs="Tahoma"/>
                <w:color w:val="3D3D3D"/>
                <w:sz w:val="18"/>
                <w:sz w:val="18"/>
                <w:szCs w:val="18"/>
                <w:rtl w:val="true"/>
              </w:rPr>
              <w:t>وجواب أحمد‏</w:t>
            </w:r>
            <w:r>
              <w:rPr>
                <w:rFonts w:cs="Tahoma" w:ascii="Tahoma" w:hAnsi="Tahoma"/>
                <w:color w:val="3D3D3D"/>
                <w:sz w:val="18"/>
                <w:szCs w:val="18"/>
                <w:rtl w:val="true"/>
              </w:rPr>
              <w:t xml:space="preserve">:‏ </w:t>
              <w:br/>
            </w:r>
            <w:r>
              <w:rPr>
                <w:rFonts w:ascii="Tahoma" w:hAnsi="Tahoma" w:cs="Tahoma"/>
                <w:color w:val="3D3D3D"/>
                <w:sz w:val="18"/>
                <w:sz w:val="18"/>
                <w:szCs w:val="18"/>
                <w:rtl w:val="true"/>
              </w:rPr>
              <w:t>بسم الله الرحمن الرحيم‏</w:t>
            </w:r>
            <w:r>
              <w:rPr>
                <w:rFonts w:cs="Tahoma" w:ascii="Tahoma" w:hAnsi="Tahoma"/>
                <w:color w:val="3D3D3D"/>
                <w:sz w:val="18"/>
                <w:szCs w:val="18"/>
                <w:rtl w:val="true"/>
              </w:rPr>
              <w:t xml:space="preserve">.‏ </w:t>
            </w:r>
            <w:r>
              <w:rPr>
                <w:rFonts w:ascii="Tahoma" w:hAnsi="Tahoma" w:cs="Tahoma"/>
                <w:color w:val="3D3D3D"/>
                <w:sz w:val="18"/>
                <w:sz w:val="18"/>
                <w:szCs w:val="18"/>
                <w:rtl w:val="true"/>
              </w:rPr>
              <w:t>أحسن الله إلينا وإليك في الأمور كلها، وسلمنا وإياك من كل شر برحمته، أتاني كتابك تذكرما تذكر من احتجاج من احتج م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5</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واعلم رحمك الله أن الخصومة في الدين ليست من طريق أهل السنة، وأن تأويل من تأول القرآن بلا سنة تدل على معنى ما أراد الله منه، أو أثر عن أصحاب رسول الله صلى الله عليه وسلم، ويعرف ذلك بما جاء عن النبي صلى الله عليه وسلم، أوعن أصحابه، فهم شاهدوا النبي صلى الله عليه وسلم وشهدوا تنزيله، وما قصه الله له في القرآن، وماعني به، وما أراد به أخاص هو أم عام، فأما من تأوله على ظاهره بلا دلالة من رسول الله صلى الله عليه وسلم ولا أحد من الصحابة، فهذا تأويل أهل البدع؛ لأن الآية قد تكون خاصة ويكون حكمها حكمًا عامًا، ويكون ظاهرهاعلى العموم، وإنما قصدت لشيء بعينه، ورسول الله صلى الله عليه وسلم هو المعبر عن كتاب الله وما أراد، وأصحابه أعلم بذلك منا، لمشاهدتهم الأمر وما أريد بذلك، فقد تكون الآية خاصة، أي معناها مثل 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صِيكُمُ اللّهُ فِي أَوْلاَدِكُمْ لِلذَّكَرِ مِثْلُ حَظِّ الأُنثَيَ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وظاهرها على العموم، أي من وقع عليه اسم ‏ولد‏ فله ما فرض الله، فجاءت سنة رسول الله صلى الله عليه وسلم ألا يرث مسلم كاف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ي عن النبي صلى الله عليه وسلم وليس بالثبت إلا أنه عن أصحابه أنهم لم يورثوا قاتلاً، فكان رسول الله صلى الله عليه وسلم هو المعبر عن الكتاب أن الآية إنما قصدت للمسلم لا للكافر، ومن حملها على ظاهرها لزمه أن يورث من وقع عليه اسم الولد كافرًا كان أو قاتلا، وكذلك أحكام الوارث من الأبوين وغير ذلك مع آي كثير يطول بها الكتاب، وإنما استعملت الأمة السنة من النبي صلى الله عليه وسلم ومن أصحابه، إلا من دفع ذلك من أهل البدع والخوارج وما يشبههم، فقد رأيت إلى ما خرجو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لفظ المجمل والمطلق والعام كان في اصطلاح الأئمة، كالشافعي وأحمد، وأبي عبيد وإسحاق وغيرهم سواء، لا يريدون بالمجمل ما لا يفهم منه، كما فسره به بعض المتأخرين وأخطأ في ذلك، بل المجمل ما لا يكفي وحده في العمل به وإن كان ظاهره حقًا، كما في 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خُذْ مِنْ أَمْوَالِهِمْ صَدَقَةً تُطَهِّرُهُمْ وَتُزَكِّيهِم بِ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3</w:t>
            </w:r>
            <w:r>
              <w:rPr>
                <w:rFonts w:cs="Tahoma" w:ascii="Tahoma" w:hAnsi="Tahoma"/>
                <w:color w:val="3D3D3D"/>
                <w:sz w:val="18"/>
                <w:szCs w:val="18"/>
                <w:rtl w:val="true"/>
              </w:rPr>
              <w:t>‏]‏</w:t>
            </w:r>
            <w:r>
              <w:rPr>
                <w:rFonts w:ascii="Tahoma" w:hAnsi="Tahoma" w:cs="Tahoma"/>
                <w:color w:val="3D3D3D"/>
                <w:sz w:val="18"/>
                <w:sz w:val="18"/>
                <w:szCs w:val="18"/>
                <w:rtl w:val="true"/>
              </w:rPr>
              <w:t>، فهذه الآية ظاهرها ومعناها مفهو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6</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يست مما لا يفهم المراد به، بل نفس ما دلت عليه لا يكفي وحده في العمل فإن المأمور به صدقة تكون مطهرة مزكية لهم، وهذا إنما يعرف ببيان الرسول صلى الله عليه وسلم؛ولهذا قال أحمد يحذر المتكلم في الفقه هذين الأصلي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جمل والقياس‏</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كثر ما يخطئ الناس من جهة التأويل والقياس، يريد بذلك ألا يحكم بما يدل عليه العام والمطلق قبل النظر فيما يخصه ويقيده، ولا يعمل بالقياس قبل النظر في دلالة النصوص هل تدفعه، فإن أكثر خطأ الناس تمسكهم بما يظنونه من دلالة اللفظ والقياس، فالأمور الظنية لا يعمل بها حتى يبحث عن المعارض بحثًا يطمئن القلب إليه، وإلا أخطأ من لم يفع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هو الواقع في المتمسكين بالظواهر والأقيسة؛ ولهذا جعل الاحتجاج بالظواهر مع الإعراض عن تفسير النبي صلى الله عليه وسلم وأصحابه طريق أهل البدع، وله في ذلك مصنف كبي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تمسك بالأقيسة مع الإعراض عن النصوص والآثار طريق أهل البدع؛ولهذا كان كل قول ابتدعه هؤلاء قولاً فاسدًا، وإنما الصواب من أقوالهم ما وافقوا فيه السلف من الصحابة والتابعين لهم بإحسان،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وصِيكُمُ اللّهُ فِي أَوْلاَدِ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 xml:space="preserve">‏]‏ </w:t>
            </w:r>
            <w:r>
              <w:rPr>
                <w:rFonts w:ascii="Tahoma" w:hAnsi="Tahoma" w:cs="Tahoma"/>
                <w:color w:val="3D3D3D"/>
                <w:sz w:val="18"/>
                <w:sz w:val="18"/>
                <w:szCs w:val="18"/>
                <w:rtl w:val="true"/>
              </w:rPr>
              <w:t>سماه عامًا وهو مطلق في الأحوال، يعمها على طريق البدل، كما يعم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جادل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جميع الرقاب، لا يعمها كما يعم لفظ الولد للأولاد، ومن أخذ بهذا لم يأخذ بما دل عليه ظاهر لفظ القرآن، بل أخذ بما ظهر له مما سكت عنه القرآن، فكان الظهور لسكوت القرآن عنه، لا لدلالة القرآن على أنه ظاهر، فكانوا متمسكين بظاهر من القول لا بظاهر القول، وعمدتهم عدم العلم بالنصوص التي فيها علم بما قيد، وإلا فكل ما بينه القرآن وأظهره فهو حق، بخلاف ما يظهر للإنسان لمعنى آخر غير نفس القرآن يسمى ظاهر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كاستدلالات أهل البدع من المرجئة والجهمية والخوارج والشيعة‏</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من زعم أن الإيمان الإقرار، فما يقول في المعرفة‏؟‏ هل يحتاج إلى المعرفة مع الإقرار‏؟‏ وهل يحتاج أن يكون مصدقًا بما عرف‏؟‏ فإن زعم أنه يحتاج إلى المعرفة مع الإقرار فلقد زعم أنه من شيئين، وإن زعم أنه يحتاج أ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7</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كون مقرًا ومصدقًا بما عرف فهو من ثلاثة أشياء، وإن جح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حتاج إلى المعرفة والتصديق، فقد قال قولاً عظيمًا، ولا أحسب أحدًا يدفع المعرفة والتصديق وكذلك العمل مع هذه الأشي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أحمد وأبو ثور وغيرهما من الأئمة كانوا قد عرفوا أصل قول المرجئة، وهو‏</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لا يذهب بعضه ويبقى بعضه، فلا يكون إلا شيئًا واحدًا فلا يكون ذا عدد؛ اثنين أو ثلاثة، فإنه إذا كان له عدد، أمكن ذهاب بعضه وبقاء بعضه، بل لا يكون إلا شيئًا واحدًا، ولهذا قالت الجهم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شيء واحد في القلب‏</w:t>
            </w:r>
            <w:r>
              <w:rPr>
                <w:rFonts w:cs="Tahoma" w:ascii="Tahoma" w:hAnsi="Tahoma"/>
                <w:color w:val="3D3D3D"/>
                <w:sz w:val="18"/>
                <w:szCs w:val="18"/>
                <w:rtl w:val="true"/>
              </w:rPr>
              <w:t xml:space="preserve">.‏ </w:t>
            </w:r>
            <w:r>
              <w:rPr>
                <w:rFonts w:ascii="Tahoma" w:hAnsi="Tahoma" w:cs="Tahoma"/>
                <w:color w:val="3D3D3D"/>
                <w:sz w:val="18"/>
                <w:sz w:val="18"/>
                <w:szCs w:val="18"/>
                <w:rtl w:val="true"/>
              </w:rPr>
              <w:t>وقالت الكرامي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شيء واحد على اللسان، كل ذلك فرارًا من تبعض الإيمان وتعدده، فلهذا صاروا يناظرونهم بما يدل على أنه ليس شيئًا واحدًا، كما قلتم، فأبو ثور احتج بما اجتمع عليه الفقهاء المرجئة، من أنه تصديق وعمل، ولم يكن بلغه قول متكلميهم وجهميتهم، أو لم يعد خلافهم خلافًا، وأحمد ذكر أنه لابد من المعرفة والتصديق مع الإقرار،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من جحد المعرفة والتصديق فقد قال قولاً عظيمًا، فإن فساد هذا القول معلوم من دين الإسلام؛ ولهذا لم يذهب إليه أحد قبل الكرامية، مع أن الكرامية لا تنكر وجوب المعرفة والتصديق، ولكن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خل في اسم الإيمان حذرًا من تبعضه وتعدده؛ لأنهم رأوا أنه لا يمكن أن يذهب بعضه ويبقى بعضه، بل ذلك يقتضي أن يجتمع في القلب إيمان وكبر، واعتقدوا الإجماع على نفي ذلك، كما ذكر هذا الإجماع الأشعري وغيره‏</w:t>
            </w:r>
            <w:r>
              <w:rPr>
                <w:rFonts w:cs="Tahoma" w:ascii="Tahoma" w:hAnsi="Tahoma"/>
                <w:color w:val="3D3D3D"/>
                <w:sz w:val="18"/>
                <w:szCs w:val="18"/>
                <w:rtl w:val="true"/>
              </w:rPr>
              <w:t>.</w:t>
              <w:br/>
            </w:r>
            <w:r>
              <w:rPr>
                <w:rFonts w:ascii="Tahoma" w:hAnsi="Tahoma" w:cs="Tahoma"/>
                <w:color w:val="3D3D3D"/>
                <w:sz w:val="18"/>
                <w:sz w:val="18"/>
                <w:szCs w:val="18"/>
                <w:rtl w:val="true"/>
              </w:rPr>
              <w:t>وهذه الشبهة التي أوقعتهم مع علم كثير منهم وعبادته وحسن إسلامه وإيمانه؛ ولهذا دخل في إرجاء الفقهاء جماعة هم عند الأمة أهل علم ودين؛ ولهذا لم يكفر أحد من السلف أحدًا من مرجئة الفقهاء بل جعلوا هذا من بدع الأقوال والأفعال، لا من بدع العقائد، فإن كثيرًا من النزاع فيها لفظي، لكن اللفظ المطابق للكتاب والسنة هو الصواب فليس لأحد أن يقول بخلاف قول الله ورسوله، لا سيما وقد صار ذلك ذريعة إلى بدع أهل الكلام من أهل الإرجاء وغيرهم وإلى ظهور الفسق، فصار ذلك الخطأ اليسير في اللفظ سببًا لخطأ عظي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8</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ي العقائد والأعمال، فلهذا عظم القول في ذم الإرجاء، حتى قال إبراهيم النَّخَعِيّ‏</w:t>
            </w:r>
            <w:r>
              <w:rPr>
                <w:rFonts w:cs="Tahoma" w:ascii="Tahoma" w:hAnsi="Tahoma"/>
                <w:color w:val="3D3D3D"/>
                <w:sz w:val="18"/>
                <w:szCs w:val="18"/>
                <w:rtl w:val="true"/>
              </w:rPr>
              <w:t>:‏</w:t>
            </w:r>
            <w:r>
              <w:rPr>
                <w:rFonts w:ascii="Tahoma" w:hAnsi="Tahoma" w:cs="Tahoma"/>
                <w:color w:val="3D3D3D"/>
                <w:sz w:val="18"/>
                <w:sz w:val="18"/>
                <w:szCs w:val="18"/>
                <w:rtl w:val="true"/>
              </w:rPr>
              <w:t>لفتنتهم يعني المرجئة أخوف على هذه الأمة من فتنة الأزارقة‏</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زهري‏</w:t>
            </w:r>
            <w:r>
              <w:rPr>
                <w:rFonts w:cs="Tahoma" w:ascii="Tahoma" w:hAnsi="Tahoma"/>
                <w:color w:val="3D3D3D"/>
                <w:sz w:val="18"/>
                <w:szCs w:val="18"/>
                <w:rtl w:val="true"/>
              </w:rPr>
              <w:t>:‏</w:t>
            </w:r>
            <w:r>
              <w:rPr>
                <w:rFonts w:ascii="Tahoma" w:hAnsi="Tahoma" w:cs="Tahoma"/>
                <w:color w:val="3D3D3D"/>
                <w:sz w:val="18"/>
                <w:sz w:val="18"/>
                <w:szCs w:val="18"/>
                <w:rtl w:val="true"/>
              </w:rPr>
              <w:t>ما ابتدعت في الإسلام بدعة أضر على أهله من الإرجاء، وقال الأوزاعي‏</w:t>
            </w:r>
            <w:r>
              <w:rPr>
                <w:rFonts w:cs="Tahoma" w:ascii="Tahoma" w:hAnsi="Tahoma"/>
                <w:color w:val="3D3D3D"/>
                <w:sz w:val="18"/>
                <w:szCs w:val="18"/>
                <w:rtl w:val="true"/>
              </w:rPr>
              <w:t>:‏</w:t>
            </w:r>
            <w:r>
              <w:rPr>
                <w:rFonts w:ascii="Tahoma" w:hAnsi="Tahoma" w:cs="Tahoma"/>
                <w:color w:val="3D3D3D"/>
                <w:sz w:val="18"/>
                <w:sz w:val="18"/>
                <w:szCs w:val="18"/>
                <w:rtl w:val="true"/>
              </w:rPr>
              <w:t>كان يحيى بن أبي كثير وقتادة يقولان‏</w:t>
            </w:r>
            <w:r>
              <w:rPr>
                <w:rFonts w:cs="Tahoma" w:ascii="Tahoma" w:hAnsi="Tahoma"/>
                <w:color w:val="3D3D3D"/>
                <w:sz w:val="18"/>
                <w:szCs w:val="18"/>
                <w:rtl w:val="true"/>
              </w:rPr>
              <w:t>:‏</w:t>
            </w:r>
            <w:r>
              <w:rPr>
                <w:rFonts w:ascii="Tahoma" w:hAnsi="Tahoma" w:cs="Tahoma"/>
                <w:color w:val="3D3D3D"/>
                <w:sz w:val="18"/>
                <w:sz w:val="18"/>
                <w:szCs w:val="18"/>
                <w:rtl w:val="true"/>
              </w:rPr>
              <w:t>ليس شيء من الأهواء أخوف عندهم على الأمة من الإرجاء، وقال شريك القاضي وذكر المرجئة فقال ‏</w:t>
            </w:r>
            <w:r>
              <w:rPr>
                <w:rFonts w:cs="Tahoma" w:ascii="Tahoma" w:hAnsi="Tahoma"/>
                <w:color w:val="3D3D3D"/>
                <w:sz w:val="18"/>
                <w:szCs w:val="18"/>
                <w:rtl w:val="true"/>
              </w:rPr>
              <w:t>:‏</w:t>
            </w:r>
            <w:r>
              <w:rPr>
                <w:rFonts w:ascii="Tahoma" w:hAnsi="Tahoma" w:cs="Tahoma"/>
                <w:color w:val="3D3D3D"/>
                <w:sz w:val="18"/>
                <w:sz w:val="18"/>
                <w:szCs w:val="18"/>
                <w:rtl w:val="true"/>
              </w:rPr>
              <w:t>هم أخبث قوم، حسبك بالرافضة خبثًا، ولكن المرجئة يكذبون على الله‏</w:t>
            </w:r>
            <w:r>
              <w:rPr>
                <w:rFonts w:cs="Tahoma" w:ascii="Tahoma" w:hAnsi="Tahoma"/>
                <w:color w:val="3D3D3D"/>
                <w:sz w:val="18"/>
                <w:szCs w:val="18"/>
                <w:rtl w:val="true"/>
              </w:rPr>
              <w:t>.‏</w:t>
            </w:r>
            <w:r>
              <w:rPr>
                <w:rFonts w:ascii="Tahoma" w:hAnsi="Tahoma" w:cs="Tahoma"/>
                <w:color w:val="3D3D3D"/>
                <w:sz w:val="18"/>
                <w:sz w:val="18"/>
                <w:szCs w:val="18"/>
                <w:rtl w:val="true"/>
              </w:rPr>
              <w:t>وقال سفيان الثوري‏</w:t>
            </w:r>
            <w:r>
              <w:rPr>
                <w:rFonts w:cs="Tahoma" w:ascii="Tahoma" w:hAnsi="Tahoma"/>
                <w:color w:val="3D3D3D"/>
                <w:sz w:val="18"/>
                <w:szCs w:val="18"/>
                <w:rtl w:val="true"/>
              </w:rPr>
              <w:t>:‏</w:t>
            </w:r>
            <w:r>
              <w:rPr>
                <w:rFonts w:ascii="Tahoma" w:hAnsi="Tahoma" w:cs="Tahoma"/>
                <w:color w:val="3D3D3D"/>
                <w:sz w:val="18"/>
                <w:sz w:val="18"/>
                <w:szCs w:val="18"/>
                <w:rtl w:val="true"/>
              </w:rPr>
              <w:t>تركت المرجئة الإسلام أرق من ثوب سابِرِيّ وقال قتادة‏</w:t>
            </w:r>
            <w:r>
              <w:rPr>
                <w:rFonts w:cs="Tahoma" w:ascii="Tahoma" w:hAnsi="Tahoma"/>
                <w:color w:val="3D3D3D"/>
                <w:sz w:val="18"/>
                <w:szCs w:val="18"/>
                <w:rtl w:val="true"/>
              </w:rPr>
              <w:t>:‏</w:t>
            </w:r>
            <w:r>
              <w:rPr>
                <w:rFonts w:ascii="Tahoma" w:hAnsi="Tahoma" w:cs="Tahoma"/>
                <w:color w:val="3D3D3D"/>
                <w:sz w:val="18"/>
                <w:sz w:val="18"/>
                <w:szCs w:val="18"/>
                <w:rtl w:val="true"/>
              </w:rPr>
              <w:t>إنما حدث الإرجاء بعد فتنة فرقة ابن الأشعث‏</w:t>
            </w:r>
            <w:r>
              <w:rPr>
                <w:rFonts w:cs="Tahoma" w:ascii="Tahoma" w:hAnsi="Tahoma"/>
                <w:color w:val="3D3D3D"/>
                <w:sz w:val="18"/>
                <w:szCs w:val="18"/>
                <w:rtl w:val="true"/>
              </w:rPr>
              <w:t xml:space="preserve">.‏ </w:t>
              <w:br/>
            </w:r>
            <w:r>
              <w:rPr>
                <w:rFonts w:ascii="Tahoma" w:hAnsi="Tahoma" w:cs="Tahoma"/>
                <w:color w:val="3D3D3D"/>
                <w:sz w:val="18"/>
                <w:sz w:val="18"/>
                <w:szCs w:val="18"/>
                <w:rtl w:val="true"/>
              </w:rPr>
              <w:t>وسئل مَيْمُون بن مِهْرَان عن كلام المرجئ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كبر من ذلك، وقال سعيد بن جبير لذر الهمد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لا تستحي من رأى أنت أكبر منه‏؟‏‏</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يوب السِّخْتِيَان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كبر من دين المرجئة، إن أول من تكلم في الإرجاء رجل من أهل المدينة من بني هاشم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الحس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زاذان‏</w:t>
            </w:r>
            <w:r>
              <w:rPr>
                <w:rFonts w:cs="Tahoma" w:ascii="Tahoma" w:hAnsi="Tahoma"/>
                <w:color w:val="3D3D3D"/>
                <w:sz w:val="18"/>
                <w:szCs w:val="18"/>
                <w:rtl w:val="true"/>
              </w:rPr>
              <w:t xml:space="preserve">:‏ </w:t>
            </w:r>
            <w:r>
              <w:rPr>
                <w:rFonts w:ascii="Tahoma" w:hAnsi="Tahoma" w:cs="Tahoma"/>
                <w:color w:val="3D3D3D"/>
                <w:sz w:val="18"/>
                <w:sz w:val="18"/>
                <w:szCs w:val="18"/>
                <w:rtl w:val="true"/>
              </w:rPr>
              <w:t>أتينا الحسن بن محمد ف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ما هذا الكتاب الذي وضعت‏؟‏ وكان هو الذي أخرج كتاب المرجئة، فقال لي‏</w:t>
            </w:r>
            <w:r>
              <w:rPr>
                <w:rFonts w:cs="Tahoma" w:ascii="Tahoma" w:hAnsi="Tahoma"/>
                <w:color w:val="3D3D3D"/>
                <w:sz w:val="18"/>
                <w:szCs w:val="18"/>
                <w:rtl w:val="true"/>
              </w:rPr>
              <w:t xml:space="preserve">:‏ </w:t>
            </w:r>
            <w:r>
              <w:rPr>
                <w:rFonts w:ascii="Tahoma" w:hAnsi="Tahoma" w:cs="Tahoma"/>
                <w:color w:val="3D3D3D"/>
                <w:sz w:val="18"/>
                <w:sz w:val="18"/>
                <w:szCs w:val="18"/>
                <w:rtl w:val="true"/>
              </w:rPr>
              <w:t>يا أبا عمر، لوددت أني كنت مت قبل أن أخرج هذا الكتاب أو أضع هذا الكتاب، فإن الخطأ في اسم الإيمان ليس كالخطأ في اسم محدث ولا كالخطأ في غيره من الأسماء، إذ كانت أحكام الدنيا والآخرة متعلقة باسم الإيمان والإسلام والكفر والنفا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رضي الله عنه فرق بين المعرفة التي في القلب وبين التصديق الذي في القلب، فإن تصديق اللسان هو الإقرار، وقد ذكر ثلاثة أشياء، وهذا يحتمل شيئين‏</w:t>
            </w:r>
            <w:r>
              <w:rPr>
                <w:rFonts w:cs="Tahoma" w:ascii="Tahoma" w:hAnsi="Tahoma"/>
                <w:color w:val="3D3D3D"/>
                <w:sz w:val="18"/>
                <w:szCs w:val="18"/>
                <w:rtl w:val="true"/>
              </w:rPr>
              <w:t>:‏</w:t>
            </w:r>
            <w:r>
              <w:rPr>
                <w:rFonts w:ascii="Tahoma" w:hAnsi="Tahoma" w:cs="Tahoma"/>
                <w:color w:val="3D3D3D"/>
                <w:sz w:val="18"/>
                <w:sz w:val="18"/>
                <w:szCs w:val="18"/>
                <w:rtl w:val="true"/>
              </w:rPr>
              <w:t>يحتمل أن يفرق بين تصديق القلب ومعرفته، وهذا قول ابن كلاب والقلانسي، والأشعري وأصحابه يفرقون بين معرفة القلب وبين تصديق القلب، فإن تصديق القلب قوله‏</w:t>
            </w:r>
            <w:r>
              <w:rPr>
                <w:rFonts w:cs="Tahoma" w:ascii="Tahoma" w:hAnsi="Tahoma"/>
                <w:color w:val="3D3D3D"/>
                <w:sz w:val="18"/>
                <w:szCs w:val="18"/>
                <w:rtl w:val="true"/>
              </w:rPr>
              <w:t>.‏</w:t>
            </w:r>
            <w:r>
              <w:rPr>
                <w:rFonts w:ascii="Tahoma" w:hAnsi="Tahoma" w:cs="Tahoma"/>
                <w:color w:val="3D3D3D"/>
                <w:sz w:val="18"/>
                <w:sz w:val="18"/>
                <w:szCs w:val="18"/>
                <w:rtl w:val="true"/>
              </w:rPr>
              <w:t>وقول القلب عندهم ليس هو العلم، بل نوعًا آخر؛ولهذا قال أحمد‏</w:t>
            </w:r>
            <w:r>
              <w:rPr>
                <w:rFonts w:cs="Tahoma" w:ascii="Tahoma" w:hAnsi="Tahoma"/>
                <w:color w:val="3D3D3D"/>
                <w:sz w:val="18"/>
                <w:szCs w:val="18"/>
                <w:rtl w:val="true"/>
              </w:rPr>
              <w:t>:‏</w:t>
            </w:r>
            <w:r>
              <w:rPr>
                <w:rFonts w:ascii="Tahoma" w:hAnsi="Tahoma" w:cs="Tahoma"/>
                <w:color w:val="3D3D3D"/>
                <w:sz w:val="18"/>
                <w:sz w:val="18"/>
                <w:szCs w:val="18"/>
                <w:rtl w:val="true"/>
              </w:rPr>
              <w:t>هل يحتاج إلى المعرفة مع الإقرار‏؟‏ وهل يحتاج إلى أ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09</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كون مصدقا بما عرف ‏؟‏ فإن زعم أنه يحتاج إلى المعرفة مع الإقرار فقد زعم أنه من شيئين، وإن زعم أنه يحتاج أن يكون مقرًا ومصدقًا بما عرف فهو من ثلاثة أشياء، فإن جح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يحتاج إلى المعرفة والتصديق، فقد أتى عظيمًا ولا أحسب امرءًا يدفع المعرفة والتصد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إقرار‏</w:t>
            </w:r>
            <w:r>
              <w:rPr>
                <w:rFonts w:cs="Tahoma" w:ascii="Tahoma" w:hAnsi="Tahoma"/>
                <w:color w:val="3D3D3D"/>
                <w:sz w:val="18"/>
                <w:szCs w:val="18"/>
                <w:rtl w:val="true"/>
              </w:rPr>
              <w:t xml:space="preserve">.‏ </w:t>
            </w:r>
            <w:r>
              <w:rPr>
                <w:rFonts w:ascii="Tahoma" w:hAnsi="Tahoma" w:cs="Tahoma"/>
                <w:color w:val="3D3D3D"/>
                <w:sz w:val="18"/>
                <w:sz w:val="18"/>
                <w:szCs w:val="18"/>
                <w:rtl w:val="true"/>
              </w:rPr>
              <w:t>فالإقرار باللسان يتضمن التصديق باللسان‏</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رجئة لم تختلف أن الإقرار باللسان فيه التصديق، فعلم أنه أراد تصديق القلب ومعرفته مع الإقرار باللسان، إل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راد تصديق القلب واللسان جميعًا مع المعرفة والإقرار، ومراده بالإقرار الالتزام لا التصديق،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1</w:t>
            </w:r>
            <w:r>
              <w:rPr>
                <w:rFonts w:cs="Tahoma" w:ascii="Tahoma" w:hAnsi="Tahoma"/>
                <w:color w:val="3D3D3D"/>
                <w:sz w:val="18"/>
                <w:szCs w:val="18"/>
                <w:rtl w:val="true"/>
              </w:rPr>
              <w:t>‏]‏</w:t>
            </w:r>
            <w:r>
              <w:rPr>
                <w:rFonts w:ascii="Tahoma" w:hAnsi="Tahoma" w:cs="Tahoma"/>
                <w:color w:val="3D3D3D"/>
                <w:sz w:val="18"/>
                <w:sz w:val="18"/>
                <w:szCs w:val="18"/>
                <w:rtl w:val="true"/>
              </w:rPr>
              <w:t>، فالميثاق المأخوذ على أنهم يؤمنون به وينصرونه، وقد أمروا بهذا، وليس هذا الإقرار تصديقًا، فإن الله تعالى لم يخبرهم بخبر، بل أوجب عليهم إذا جاءهم ذلك الرسول أن يؤمنوا به وينصروه‏</w:t>
            </w:r>
            <w:r>
              <w:rPr>
                <w:rFonts w:cs="Tahoma" w:ascii="Tahoma" w:hAnsi="Tahoma"/>
                <w:color w:val="3D3D3D"/>
                <w:sz w:val="18"/>
                <w:szCs w:val="18"/>
                <w:rtl w:val="true"/>
              </w:rPr>
              <w:t xml:space="preserve">.‏ </w:t>
            </w:r>
            <w:r>
              <w:rPr>
                <w:rFonts w:ascii="Tahoma" w:hAnsi="Tahoma" w:cs="Tahoma"/>
                <w:color w:val="3D3D3D"/>
                <w:sz w:val="18"/>
                <w:sz w:val="18"/>
                <w:szCs w:val="18"/>
                <w:rtl w:val="true"/>
              </w:rPr>
              <w:t>فصدقوا بهذا الإقرار والتزموه، فهذا هو إقرار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نسان قد يقر للرسول، بمعنى‏</w:t>
            </w:r>
            <w:r>
              <w:rPr>
                <w:rFonts w:cs="Tahoma" w:ascii="Tahoma" w:hAnsi="Tahoma"/>
                <w:color w:val="3D3D3D"/>
                <w:sz w:val="18"/>
                <w:szCs w:val="18"/>
                <w:rtl w:val="true"/>
              </w:rPr>
              <w:t xml:space="preserve">:‏ </w:t>
            </w:r>
            <w:r>
              <w:rPr>
                <w:rFonts w:ascii="Tahoma" w:hAnsi="Tahoma" w:cs="Tahoma"/>
                <w:color w:val="3D3D3D"/>
                <w:sz w:val="18"/>
                <w:sz w:val="18"/>
                <w:szCs w:val="18"/>
                <w:rtl w:val="true"/>
              </w:rPr>
              <w:t>أنه يلتزم ما يأمر به مع غير معرفة، ومن غير تصديق له بأنه رسول الله، لكن لم يقل أحد من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الإقرار يكون إيمانًا، بل لابد عندهم من الإقرار الخبري وهو أنه يقر له بأنه رسول الله كما يقر المقر بما يقر به من الحقوق، ولفظ الإقرار يتناول الالتزام والتصديق، ولابد منهما، وقد يراد بالإقرار مجرد التصديق بدون التزام الطاعة، والمرجئة تارة يجعلون هذا هو الإيمان وتارة يجعلون الإيمان التصديق والالتزام معًا، هذا هو الإقرار الذي يقوله فقهاء المرجئة‏</w:t>
            </w:r>
            <w:r>
              <w:rPr>
                <w:rFonts w:cs="Tahoma" w:ascii="Tahoma" w:hAnsi="Tahoma"/>
                <w:color w:val="3D3D3D"/>
                <w:sz w:val="18"/>
                <w:szCs w:val="18"/>
                <w:rtl w:val="true"/>
              </w:rPr>
              <w:t xml:space="preserve">:‏ </w:t>
            </w:r>
            <w:r>
              <w:rPr>
                <w:rFonts w:ascii="Tahoma" w:hAnsi="Tahoma" w:cs="Tahoma"/>
                <w:color w:val="3D3D3D"/>
                <w:sz w:val="18"/>
                <w:sz w:val="18"/>
                <w:szCs w:val="18"/>
                <w:rtl w:val="true"/>
              </w:rPr>
              <w:t>إنه إيمان، وإلا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طيعه ولا أصدق أنه رسول الله، أو أصدقه ولا ألتزم طاعته، لم يكن مسلمًا ولا مؤمنًا عند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حمد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بد مع هذا الإقرار أن يكون مصدقًا، وأن يكون عارفًا، وأن يكون مصدقًا بما عرف‏</w:t>
            </w:r>
            <w:r>
              <w:rPr>
                <w:rFonts w:cs="Tahoma" w:ascii="Tahoma" w:hAnsi="Tahoma"/>
                <w:color w:val="3D3D3D"/>
                <w:sz w:val="18"/>
                <w:szCs w:val="18"/>
                <w:rtl w:val="true"/>
              </w:rPr>
              <w:t>.‏</w:t>
            </w:r>
            <w:r>
              <w:rPr>
                <w:rFonts w:ascii="Tahoma" w:hAnsi="Tahoma" w:cs="Tahoma"/>
                <w:color w:val="3D3D3D"/>
                <w:sz w:val="18"/>
                <w:sz w:val="18"/>
                <w:szCs w:val="18"/>
                <w:rtl w:val="true"/>
              </w:rPr>
              <w:t>وفي رواية أخرى‏</w:t>
            </w:r>
            <w:r>
              <w:rPr>
                <w:rFonts w:cs="Tahoma" w:ascii="Tahoma" w:hAnsi="Tahoma"/>
                <w:color w:val="3D3D3D"/>
                <w:sz w:val="18"/>
                <w:szCs w:val="18"/>
                <w:rtl w:val="true"/>
              </w:rPr>
              <w:t>:‏</w:t>
            </w:r>
            <w:r>
              <w:rPr>
                <w:rFonts w:ascii="Tahoma" w:hAnsi="Tahoma" w:cs="Tahoma"/>
                <w:color w:val="3D3D3D"/>
                <w:sz w:val="18"/>
                <w:sz w:val="18"/>
                <w:szCs w:val="18"/>
                <w:rtl w:val="true"/>
              </w:rPr>
              <w:t>مصدقًا بما أقر، وهذا يقتضي أن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0</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ابد من تصديق باطن، ويحتمل أن يكون لفظ التصديق عنده يتضمن القول والعمل جميعًا، كما قد ذكرنا شواهده أنه يقال‏</w:t>
            </w:r>
            <w:r>
              <w:rPr>
                <w:rFonts w:cs="Tahoma" w:ascii="Tahoma" w:hAnsi="Tahoma"/>
                <w:color w:val="3D3D3D"/>
                <w:sz w:val="18"/>
                <w:szCs w:val="18"/>
                <w:rtl w:val="true"/>
              </w:rPr>
              <w:t>:‏</w:t>
            </w:r>
            <w:r>
              <w:rPr>
                <w:rFonts w:ascii="Tahoma" w:hAnsi="Tahoma" w:cs="Tahoma"/>
                <w:color w:val="3D3D3D"/>
                <w:sz w:val="18"/>
                <w:sz w:val="18"/>
                <w:szCs w:val="18"/>
                <w:rtl w:val="true"/>
              </w:rPr>
              <w:t>صدق بالقول و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فيكون تصديق القلب عنده يتضمن أنه مع معرفة قلبه أنه رسول الله قد خضع له وانقاد، فصدقه بقول قلبه وعمل قلبه محبة وتعظيمًا، وإلا فمجرد معرفة قلبه أنه رسول الله مع الإعراض عن الانقياد له ولما جاء به إما حسدًا وإما كبرًا، وإما لمحبة دينه الذي يخالفه وإما لغير ذلك، فلا يكون إيمانًا، ولابد في الإيمان من علم القلب وعمله، فأراد أحمد بالتصديق أنه مع المعرفة به صار القلب مصدقًا له، تابعًا له، محبا له، معظمًا له، فإن هذا لابد منه، ومن دفع هذا عن أن يكون من الإيمان، فهو من جنس من دفع المعرفة من أن تكون من الإيمان، وهذا أشبه بأنيحمل عليه كلام أحمد؛ لأن وجوب انقياد القلب مع معرفته ظاهر ثابت بدلائل الكتاب والسنة وإجماع الأمة، بل ذلك معلوم بالاضطرار من دين الإسلام، ومن نازع من الجهمية في أن انقياد القلب من الإيمان فهو كمن نازع من الكرامية في أن معرفة القلب من الإيمان فكان حمل كلام أحمد على هذا هو المناسب لكلامه في هذا المق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يضًا، فإن الفرق بين معرفة القلب وبين مجرد تصديق القلب الخالي عن الانقياد الذي يجعل قول القلب أمر دقيق، وأكثر العقلاء ينكرونه، وبتقدير صحته لا يجب على كل أحد أن يوجب شيئين لا يتصور الفرق بينهما، وأكثر الناس لايتصورون الفرق بين معرفة القلب وتصديقه،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ما قاله ابن كلاب، والأشعري من الفرق، كلام باطل لا حقيقة له، وكثير من أصحابه اعترف بعدم الفرق، وعمدتهم من الحجة إنما هو خبر الكاذب،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في قلبه خبر بخلاف علمه، فدل على الفرق‏</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لهم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ذاك بتقدير خبر وعلم ليس هو علمًا حقيقيًا ولا خبرًا حقيقيًا، ولما أثبتوه من قول القلب المخالف للعلم والإرادة، إنما يعود إلى تقدير علوم وإرادات لا إلى جنس آخر يخالف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نسان لا يمكنه أن يقوم بقلبه خبر بخلاف علمه، وإنما يمكنه أن يقول ذلك بلسانه، وأما أنه يقوم بقلبه خبر بخلاف ما يعلمه، فهذ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1</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غير ممكن، وهذا مما استدلوا به على أن الرب تعالى لا يتصور قيام الكذببذاته؛ لأنه بكل شيء عليم، ويمتنع قيام معنى يضاد العلم بذات العالم، والخبر النفساني الكاذب يضاد العل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الخبر النفساني لو كان خلافًا للعلم لجاز وجود العلم مع ضده كما يقولون مثل ذلك في مواضع كثيرة، وهي من أقوى الحجج التي يحتج بها القاضي أبو بكر وموافقوه في مسألة العقل وغيرها، كالقاضي أبي يعلى، وأبي محمد بن اللبان، وأبي علي بن شاذان، وأبي الطيب، وأبي الوليد الباجي، وأبي الخطاب، وابن عَقِيل وغيرهم،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عقل نوع من العلم، فإنه ليس بضد له، فإن لم يكن نوعًا منه كان خلافًا له، ولو كان خلافًا لجاز وجوده مع ضد العقل، وهذه الحجة وإن كانت ضعيفة كما ضعفها الجمهور، وأبو المعالي الجويني ممن ضعفها فإن ما كان مستلزمًا لغيره لم يكن ضدا له، إذ قد اجتمعا، وليس هو من نوعه، بل هو خلاف له على هذا الاصطلاح الذي يقسمون فيه كل اثنين إلى أن يكونا مثلين، أو خلافين أو ضدين، فالملزوم كالإرادة مع العلم أو كالعلم مع الحياة، ونحو ذلك ليس ضدًا ولا مثلاً، بل هو خلاف، ومع هذا فلا يجوز وجوده مع ضد اللازم، فإن ضد اللازم ينافيه، ووجود الملزوم بدون اللازم محال، كوجود الإرادة بدون العلم، والعلم بدون الحياة، فهذان خلافان عندهم، ولا يجوز وجود أحدهما مع ضد ال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كذلك العلم هو مستلزم للعقل، فكل عالم عاقل، والعقل شرط في العلم، فليس مثلاً له ولا ضدًا ولا نوعًا منه، ومع هذا لا يجوز وجوده مع ضد العقل، لكن هذه الحجة تقال لهم في العلم مع كلام النفس الذي هو الخبر، فإنه ليس ضدًا ولا مثلاً، بل خلافًا، فيجوز وجود العلم مع ضد الخبر الصادق وهو الكاذب، فبطلت تلك الحجة على امتناع الكذب النفساني من العالم، وبسط هذا له موضع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الإنسان إذا رجع إلى نفسه عسر عليه التفريق بين علمه بأن الرسول صادق وبين تصديق قلبه تصديقًا مجردًا عن انقياد وغيره من أعمال القلب بأنه صادق‏</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2</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ثم احتج الإمام أحمد على أن الأعمال من الإيمان بحجج كثيرة،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د سأل وفد عبد القيس رسول الله صلى الله عليه وسلم عن الإيمان ف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شهادة أن لا إله إلا الله وأن محمدًا رسول الله، وإقام الصلاة، وإيتاء الزكاة، وصوم رمضان، وأن تعطوا خمسًا من المغنم‏</w:t>
            </w:r>
            <w:r>
              <w:rPr>
                <w:rFonts w:cs="Tahoma" w:ascii="Tahoma" w:hAnsi="Tahoma"/>
                <w:color w:val="0000FF"/>
                <w:sz w:val="18"/>
                <w:szCs w:val="18"/>
                <w:rtl w:val="true"/>
              </w:rPr>
              <w:t>"‏</w:t>
            </w:r>
            <w:r>
              <w:rPr>
                <w:rFonts w:ascii="Tahoma" w:hAnsi="Tahoma" w:cs="Tahoma"/>
                <w:color w:val="3D3D3D"/>
                <w:sz w:val="18"/>
                <w:sz w:val="18"/>
                <w:szCs w:val="18"/>
                <w:rtl w:val="true"/>
              </w:rPr>
              <w:t>، فجعل ذلك كله من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حياء شعبة من الإيما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كمل المؤمنين إيمانًا أحسنهم خُلُقًا‏</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 البَذَاذَة من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إيمان بضع وستون شعبة، فأدناها إماطة الأذى عن الطريق، وأرفعها قول لا إله إلا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ع أشياء كثيرة، منها‏</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أخرجوا من النار من كان في قلبه مثقال ذرة من إيمان‏</w:t>
            </w:r>
            <w:r>
              <w:rPr>
                <w:rFonts w:cs="Tahoma" w:ascii="Tahoma" w:hAnsi="Tahoma"/>
                <w:color w:val="0000FF"/>
                <w:sz w:val="18"/>
                <w:szCs w:val="18"/>
                <w:rtl w:val="true"/>
              </w:rPr>
              <w:t>"‏</w:t>
            </w:r>
            <w:r>
              <w:rPr>
                <w:rFonts w:ascii="Tahoma" w:hAnsi="Tahoma" w:cs="Tahoma"/>
                <w:color w:val="3D3D3D"/>
                <w:sz w:val="18"/>
                <w:sz w:val="18"/>
                <w:szCs w:val="18"/>
                <w:rtl w:val="true"/>
              </w:rPr>
              <w:t>، وما روى عن النبي صلى الله عليه وسلم في صفة المنافق‏</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ثلاث من كن فيه فهو منافق‏</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ع حجج كثيرة‏</w:t>
            </w:r>
            <w:r>
              <w:rPr>
                <w:rFonts w:cs="Tahoma" w:ascii="Tahoma" w:hAnsi="Tahoma"/>
                <w:color w:val="3D3D3D"/>
                <w:sz w:val="18"/>
                <w:szCs w:val="18"/>
                <w:rtl w:val="true"/>
              </w:rPr>
              <w:t xml:space="preserve">.‏ </w:t>
            </w:r>
            <w:r>
              <w:rPr>
                <w:rFonts w:ascii="Tahoma" w:hAnsi="Tahoma" w:cs="Tahoma"/>
                <w:color w:val="3D3D3D"/>
                <w:sz w:val="18"/>
                <w:sz w:val="18"/>
                <w:szCs w:val="18"/>
                <w:rtl w:val="true"/>
              </w:rPr>
              <w:t>وما روى عن النبي صلى الله عليه وسلم في تارك الصلاة وعن أصحابه من بعده، ثم ما وصف الله تعالى في كتابه من زيادة الإيمان في غير موضع،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هُوَ الَّذِي أَنزَلَ السَّكِينَةَ فِي قُلُوبِ الْمُؤْمِنِينَ لِيَزْدَادُوا إِيمَانًا مَّعَ إِيمَا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يَسْتَيْقِنَ الَّذِينَ أُوتُوا الْكِتَابَ وَيَزْدَادَ الَّذِينَ آمَنُوا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مدثر‏</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ذَا تُلِيَتْ عَلَيْهِمْ آيَاتُهُ زَادَتْهُمْ إِيمَانً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أنفال‏</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مِنْهُم مَّن يَقُولُ أَيُّكُمْ زَادَتْهُ هَذِهِ إِيمَانًا فَأَمَّا الَّذِينَ آمَنُواْ فَزَادَتْهُمْ إِيمَانًا وَهُمْ يَسْتَبْشِ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24</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الْمُؤْمِنُونَ الَّذِينَ آمَنُوا بِاللَّهِ وَرَسُولِهِ ثُمَّ لَمْ يَرْتَابُوا وَجَاهَدُوا بِأَمْوَالِهِمْ وَأَنفُسِهِمْ فِي</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3</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سبِيلِ اللَّهِ أُوْلَئِكَ هُمُ الصَّادِقُ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15</w:t>
            </w:r>
            <w:r>
              <w:rPr>
                <w:rFonts w:cs="Tahoma" w:ascii="Tahoma" w:hAnsi="Tahoma"/>
                <w:color w:val="3D3D3D"/>
                <w:sz w:val="18"/>
                <w:szCs w:val="18"/>
                <w:rtl w:val="true"/>
              </w:rPr>
              <w:t>‏]‏</w:t>
            </w:r>
            <w:r>
              <w:rPr>
                <w:rFonts w:ascii="Tahoma" w:hAnsi="Tahoma" w:cs="Tahoma"/>
                <w:color w:val="3D3D3D"/>
                <w:sz w:val="18"/>
                <w:sz w:val="18"/>
                <w:szCs w:val="18"/>
                <w:rtl w:val="true"/>
              </w:rPr>
              <w:t>، و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فَإِن تَابُواْ وَأَقَامُواْ الصَّلاَةَ وَآتَوُاْ الزَّكَاةَ فَخَلُّواْ سَبِيلَ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r>
            <w:r>
              <w:rPr>
                <w:rFonts w:ascii="Tahoma" w:hAnsi="Tahoma" w:cs="Tahoma"/>
                <w:color w:val="3D3D3D"/>
                <w:sz w:val="18"/>
                <w:sz w:val="18"/>
                <w:szCs w:val="18"/>
                <w:rtl w:val="true"/>
              </w:rPr>
              <w:t>، و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إِن تَابُواْ وَأَقَامُواْ الصَّلاَةَ وَآتَوُاْ الزَّكَاةَ فَإِخْوَانُكُمْ فِي الدِّ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1</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ا أُمِرُوا إِلاَّ لِيَعْبُدُوا اللَّهَ مُخْلِصِينَ لَهُ الدِّينَ حُنَفَاء وَيُقِيمُوا الصَّلَاةَ وَيُؤْتُوا الزَّكَاةَ وَذَلِكَ دِينُ الْقَيِّمَ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ينة‏</w:t>
            </w:r>
            <w:r>
              <w:rPr>
                <w:rFonts w:cs="Tahoma" w:ascii="Tahoma" w:hAnsi="Tahoma"/>
                <w:color w:val="3D3D3D"/>
                <w:sz w:val="18"/>
                <w:szCs w:val="18"/>
                <w:rtl w:val="true"/>
              </w:rPr>
              <w:t>:‏</w:t>
            </w:r>
            <w:r>
              <w:rPr>
                <w:rFonts w:cs="Tahoma" w:ascii="Tahoma" w:hAnsi="Tahoma"/>
                <w:color w:val="3D3D3D"/>
                <w:sz w:val="18"/>
                <w:szCs w:val="18"/>
              </w:rPr>
              <w:t>5</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ويلزمه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مؤمن بإقراره، وإن أقر بالزكاة في الجملة ولم يجد في كل مائتي درهم خمسة، أنه مؤمن، فيلزمه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قر ثم شد الزُّنَّار في وسطه وصلى للصليب وأتى الكنائس والبيعَ وعمل الكبائر كلها إلا أنه في ذلك مقر بالله؛ فيلزمه أن يكون عنده مؤمنًا، وهذه الأشياء من أشنع ما يلزم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ذكره الإمام أحمد من أحسن ما احتج الناس به عليهم، جمع في ذلك جملاً يقول غيره بعضها، وهذا الإلزام لا محيد لهم عنه‏</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لما عرف متكلمهم مثل جَهْم ومن وافقه أنه لازم التزموه، و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و فعل ما فعل من الأفعال الظاهرة لم يكن بذلك كافرًا في الباطن، لكن يكون دليلاً على الكفر في أحكام الدنيا، فإذا احتج عليهم بنصوص تقتضي أنه يكون كافرًا في الآخرة‏</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هذه النصوص تدل على أنه في الباطن ليس معه من معرفة الله شيء، فإنها عندهم شيء واحد، فخالفوا صريح المعقول وصريح الشر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قول مع فساده عقلاً وشرعًا، ومع كونه عند التحقيق لا يثبت إيمانًا، فإنهم جعلوا الإيمان شيئًا واحدًا لا حقيقة له‏</w:t>
            </w:r>
            <w:r>
              <w:rPr>
                <w:rFonts w:cs="Tahoma" w:ascii="Tahoma" w:hAnsi="Tahoma"/>
                <w:color w:val="3D3D3D"/>
                <w:sz w:val="18"/>
                <w:szCs w:val="18"/>
                <w:rtl w:val="true"/>
              </w:rPr>
              <w:t xml:space="preserve">.‏ </w:t>
            </w:r>
            <w:r>
              <w:rPr>
                <w:rFonts w:ascii="Tahoma" w:hAnsi="Tahoma" w:cs="Tahoma"/>
                <w:color w:val="3D3D3D"/>
                <w:sz w:val="18"/>
                <w:sz w:val="18"/>
                <w:szCs w:val="18"/>
                <w:rtl w:val="true"/>
              </w:rPr>
              <w:t>كما قالت الجهمية ومن وافقهم مثل ذلك في وحدة الرب‏</w:t>
            </w:r>
            <w:r>
              <w:rPr>
                <w:rFonts w:cs="Tahoma" w:ascii="Tahoma" w:hAnsi="Tahoma"/>
                <w:color w:val="3D3D3D"/>
                <w:sz w:val="18"/>
                <w:szCs w:val="18"/>
                <w:rtl w:val="true"/>
              </w:rPr>
              <w:t xml:space="preserve">:‏ </w:t>
            </w:r>
            <w:r>
              <w:rPr>
                <w:rFonts w:ascii="Tahoma" w:hAnsi="Tahoma" w:cs="Tahoma"/>
                <w:color w:val="3D3D3D"/>
                <w:sz w:val="18"/>
                <w:sz w:val="18"/>
                <w:szCs w:val="18"/>
                <w:rtl w:val="true"/>
              </w:rPr>
              <w:t>إنه ذات بلا صفات، وقالوا بأن القرآن مخلوق، وأن الله لا يرى في الآخرة، وما يقوله ابن كلاب من وحدة الكلام وغيره من الصف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هم في الرب وصفاته وكلامه والإيمان به يرجع إلى تعطيل محض، وهذا قد وقع فيه طوائف كثيرة من المتأخرين المنتسبين إلى السنة والفقه والحديث المتبعين للأئمة الأربعة، المتعصبين للجهمية والمعتزلة بل وللمرجئة أيضًا، لكن لعدم معرفتهم بالحقائق التي نشأت منها البدع يجمعون بين الضدين، ولكن م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4</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رحمة الله بعباده المسلمين أن الأئمة الذين لهم في الأمة لسان صدق، مثل الأئمة الأربعة وغيرهم؛ كمالك، والثوري، والأوزاعي، والليث بن سعد، وكالشافعي وأحمد، وإسحاق، وأبي عبيد، وأبي حنيفة، وأبي يوسف، ومحمد، كانوا ينكرون على أهل الكلام من الجهمية قولهم في القرآن والإيمان وصفات الرب، وكانوا متفقين على ما كان عليه السلف من أن الله يرى في الآخرة، وأن القرآن كلام الله غير مخلوق، وأن الإيمان لابد فيه من تصديق القلب واللسان، فلو شتم الله ورسوله كان كافرًا باطنًا وظاهرًا عندهم كلهم، ومن كان موافقًا لقول جهم في الإيمان بسبب انتصار أبي الحسن لقوله في الإيمان، يبقى تارة يقول بقول السلف والأئمة، وتارة يقول بقول المتكلمين الموافقين لجهم، حتى في مسألة سب الله ورسوله رأيت طائفة من الحنبليين، والشافعيين والمالكيين، إذا تكلموا بكلام الأئمة قالوا‏</w:t>
            </w:r>
            <w:r>
              <w:rPr>
                <w:rFonts w:cs="Tahoma" w:ascii="Tahoma" w:hAnsi="Tahoma"/>
                <w:color w:val="3D3D3D"/>
                <w:sz w:val="18"/>
                <w:szCs w:val="18"/>
                <w:rtl w:val="true"/>
              </w:rPr>
              <w:t>:‏</w:t>
            </w:r>
            <w:r>
              <w:rPr>
                <w:rFonts w:ascii="Tahoma" w:hAnsi="Tahoma" w:cs="Tahoma"/>
                <w:color w:val="3D3D3D"/>
                <w:sz w:val="18"/>
                <w:sz w:val="18"/>
                <w:szCs w:val="18"/>
                <w:rtl w:val="true"/>
              </w:rPr>
              <w:t>إن هذا كفر باطنًا وظاه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تكلموا بكلام أولئك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فر في الظاهر، وهو في الباطن يجوز أن يكون مؤمنًا تام الإيمان، فإن الإيمان عندهم لا يتبعض، ولهذا لما عرف القاضي عياض هذا من قول بعض أصحابه أنكره، ونصر قول مالك وأهل السنة، وأحسن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ذكرت بعض ما يتعلق بهذا في كتاب ‏</w:t>
            </w:r>
            <w:r>
              <w:rPr>
                <w:rFonts w:cs="Tahoma" w:ascii="Tahoma" w:hAnsi="Tahoma"/>
                <w:color w:val="3D3D3D"/>
                <w:sz w:val="18"/>
                <w:szCs w:val="18"/>
                <w:rtl w:val="true"/>
              </w:rPr>
              <w:t>[‏</w:t>
            </w:r>
            <w:r>
              <w:rPr>
                <w:rFonts w:ascii="Tahoma" w:hAnsi="Tahoma" w:cs="Tahoma"/>
                <w:color w:val="3D3D3D"/>
                <w:sz w:val="18"/>
                <w:sz w:val="18"/>
                <w:szCs w:val="18"/>
                <w:rtl w:val="true"/>
              </w:rPr>
              <w:t>الصارم المسلول على شاتم الرسول‏</w:t>
            </w:r>
            <w:r>
              <w:rPr>
                <w:rFonts w:cs="Tahoma" w:ascii="Tahoma" w:hAnsi="Tahoma"/>
                <w:color w:val="3D3D3D"/>
                <w:sz w:val="18"/>
                <w:szCs w:val="18"/>
                <w:rtl w:val="true"/>
              </w:rPr>
              <w:t>]‏</w:t>
            </w:r>
            <w:r>
              <w:rPr>
                <w:rFonts w:ascii="Tahoma" w:hAnsi="Tahoma" w:cs="Tahoma"/>
                <w:color w:val="3D3D3D"/>
                <w:sz w:val="18"/>
                <w:sz w:val="18"/>
                <w:szCs w:val="18"/>
                <w:rtl w:val="true"/>
              </w:rPr>
              <w:t>، وكذلك تجدهم في مسائل الإيمان يذكرون أقوال الأئمة والسلف، ويبحثون بحثًا يناسب قول الجهمية؛ لأن البحث أخذوه من كتب أهل الكلام الذين نصروا قول جهم في مسائل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رازي لما صنف ‏</w:t>
            </w:r>
            <w:r>
              <w:rPr>
                <w:rFonts w:cs="Tahoma" w:ascii="Tahoma" w:hAnsi="Tahoma"/>
                <w:color w:val="3D3D3D"/>
                <w:sz w:val="18"/>
                <w:szCs w:val="18"/>
                <w:rtl w:val="true"/>
              </w:rPr>
              <w:t>[‏</w:t>
            </w:r>
            <w:r>
              <w:rPr>
                <w:rFonts w:ascii="Tahoma" w:hAnsi="Tahoma" w:cs="Tahoma"/>
                <w:color w:val="3D3D3D"/>
                <w:sz w:val="18"/>
                <w:sz w:val="18"/>
                <w:szCs w:val="18"/>
                <w:rtl w:val="true"/>
              </w:rPr>
              <w:t>مناقب الشافعي‏</w:t>
            </w:r>
            <w:r>
              <w:rPr>
                <w:rFonts w:cs="Tahoma" w:ascii="Tahoma" w:hAnsi="Tahoma"/>
                <w:color w:val="3D3D3D"/>
                <w:sz w:val="18"/>
                <w:szCs w:val="18"/>
                <w:rtl w:val="true"/>
              </w:rPr>
              <w:t xml:space="preserve">]‏ </w:t>
            </w:r>
            <w:r>
              <w:rPr>
                <w:rFonts w:ascii="Tahoma" w:hAnsi="Tahoma" w:cs="Tahoma"/>
                <w:color w:val="3D3D3D"/>
                <w:sz w:val="18"/>
                <w:sz w:val="18"/>
                <w:szCs w:val="18"/>
                <w:rtl w:val="true"/>
              </w:rPr>
              <w:t>ذكر قوله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قول الشافعي قول الصحابة والتابعين، وقد ذكر الشافعي أنه إجماع من الصحابة والتابعين‏</w:t>
            </w:r>
            <w:r>
              <w:rPr>
                <w:rFonts w:cs="Tahoma" w:ascii="Tahoma" w:hAnsi="Tahoma"/>
                <w:color w:val="3D3D3D"/>
                <w:sz w:val="18"/>
                <w:szCs w:val="18"/>
                <w:rtl w:val="true"/>
              </w:rPr>
              <w:t xml:space="preserve">.‏ </w:t>
            </w:r>
            <w:r>
              <w:rPr>
                <w:rFonts w:ascii="Tahoma" w:hAnsi="Tahoma" w:cs="Tahoma"/>
                <w:color w:val="3D3D3D"/>
                <w:sz w:val="18"/>
                <w:sz w:val="18"/>
                <w:szCs w:val="18"/>
                <w:rtl w:val="true"/>
              </w:rPr>
              <w:t>ومن لقيه استشكل قول الشافعي جدًا؛ لأنه كان قد انعقد في نفسه شبهة أهل البدع في الإيمان؛ من الخوارج والمعتزلة والجهمية والكراميةوسائر المرجئ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5</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هو أن الشيء المركب إذا زال بعض أجزائه لزم زواله كله، لكن هو لم يذكر إلا ظاهر شبهتهم‏</w:t>
            </w:r>
            <w:r>
              <w:rPr>
                <w:rFonts w:cs="Tahoma" w:ascii="Tahoma" w:hAnsi="Tahoma"/>
                <w:color w:val="3D3D3D"/>
                <w:sz w:val="18"/>
                <w:szCs w:val="18"/>
                <w:rtl w:val="true"/>
              </w:rPr>
              <w:t xml:space="preserve">.‏ </w:t>
            </w:r>
            <w:r>
              <w:rPr>
                <w:rFonts w:ascii="Tahoma" w:hAnsi="Tahoma" w:cs="Tahoma"/>
                <w:color w:val="3D3D3D"/>
                <w:sz w:val="18"/>
                <w:sz w:val="18"/>
                <w:szCs w:val="18"/>
                <w:rtl w:val="true"/>
              </w:rPr>
              <w:t>والجواب عما ذكروه هو سهل، فإنه يسلم له أن الهيئة الاجتماعية لم تبق مجتمعة كما كانت، لكن لا يلزم من زوال بعضها زوال سائر الأجزاء‏</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شافعي مع الصحابة والتابعين وسائر السلف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ذنب يقدح في كمال الإيمان، ولهذا نفى الشارع الإيمان عن هؤلاء، فذلك المجموع الذي هو الإيمان لم يبق مجموعًا مع الذنوب، لكن يقولون بقى بعضه؛ إما أصله وإما أكثره وإما غير ذلك، فيعود الكلام إلى أنه يذهب بعضه ويبقى بعض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كانت المرجئة تنفر من لفظ النقص أعظم من نفورها من لفظ الزيادة؛ لأنه إذا نقص لزم ذهابه كله عندهم إن كان متبعضًا متعددًا عند من يقول بذلك، وهم الخوارج والمعتزلة‏</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الجهمية فهو واحد عندهم لا يقبل التعدد، فيثبتون واحدًا لا حقيقة له، كما قالوا مثل ذلك في وحدانية الرب ووحدانية صفاته عند من أثبتها من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 العجب أن الأصل الذي أوقعهم في هذا، اعتقادهم أنه لا يجتمع في الإنسان بعض الإيمان وبعض الكفر، أو ما هو إيمان وما هو كفر، واعتقدوا أن هذا متفق عليه بين المسلمين كما ذكر ذلك أبو الحسن وغيره، فلأجل اعتقادهم هذا الإجماع وقعوا فيما هو مخالف للإجماع الحقيقي، إجماعالسلف الذي ذكره غير واحد من الأئمة بل وصرح غير واحد منهم بكفر من قال بقول جهم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نظائر متعددة، يقول الإنسان قولاً مخالفًا للنص والإجماع القديم حقيقة، ويكون معتقدا أنه متمسك بالنص والإجماع‏</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إذا كان مبلغ علمه واجتهاده، فالله يثيبه على ما أطاع الله فيه من اجتهاده، ويغفر له ما عجز عن معرفته من الصواب الباطن، وهم لما توهموا أن الإيمان الواجب على جميع الناس نوع واحد، صار بعضهم يظن أن ذلك النوع من حيث هو لا يقبل التفاضل‏</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6</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قال لي مرة 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ن حيث هو إيمان لا يقبل الزيادة والنقصان‏</w:t>
            </w:r>
            <w:r>
              <w:rPr>
                <w:rFonts w:cs="Tahoma" w:ascii="Tahoma" w:hAnsi="Tahoma"/>
                <w:color w:val="3D3D3D"/>
                <w:sz w:val="18"/>
                <w:szCs w:val="18"/>
                <w:rtl w:val="true"/>
              </w:rPr>
              <w:t xml:space="preserve">.‏ </w:t>
            </w:r>
            <w:r>
              <w:rPr>
                <w:rFonts w:ascii="Tahoma" w:hAnsi="Tahoma" w:cs="Tahoma"/>
                <w:color w:val="3D3D3D"/>
                <w:sz w:val="18"/>
                <w:sz w:val="18"/>
                <w:szCs w:val="18"/>
                <w:rtl w:val="true"/>
              </w:rPr>
              <w:t>فقلت له‏</w:t>
            </w:r>
            <w:r>
              <w:rPr>
                <w:rFonts w:cs="Tahoma" w:ascii="Tahoma" w:hAnsi="Tahoma"/>
                <w:color w:val="3D3D3D"/>
                <w:sz w:val="18"/>
                <w:szCs w:val="18"/>
                <w:rtl w:val="true"/>
              </w:rPr>
              <w:t xml:space="preserve">:‏ </w:t>
            </w:r>
            <w:r>
              <w:rPr>
                <w:rFonts w:ascii="Tahoma" w:hAnsi="Tahoma" w:cs="Tahoma"/>
                <w:color w:val="3D3D3D"/>
                <w:sz w:val="18"/>
                <w:sz w:val="18"/>
                <w:szCs w:val="18"/>
                <w:rtl w:val="true"/>
              </w:rPr>
              <w:t>قولك من حيث هو، كم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نسان من حيث هو إنسان، والحيوان من حيث هو حيوان، والوجود من حيث هو وجود، والسواد من حيث هو سواد، وأمثال ذلك لا يقبل الزيادة والنقصان والصفات، فتثبت لهذه المسميات وجودًا مطلقًا مجردًا عن جميع القيود والصفات وهذا لا حقيقة له في الخارج، وإنما هو شيء يقدره الإنسان في ذهنه، كما يقدر موجودًا لا قديمًا ولا حادثًا ولا قائمًا بنفسه ولا بغيره، ويقدر إنسانًا لا موجودًا ولا معدومًا، و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ماهية من حيث هي هي لا توصف بوجود ولا عدم، والماهية من حيث هي هي شيء يقدره الذهن، وذلك موجود في الذهن لا في الخارج، وأما تقدير شيء لا يكون في الذهن ولا في الخارج فممتنع، وهذا التقدير لا يكون إلا في الذهن كسائر تقدير الأمور الممتنعة، مثل تقدير صدور العالم عن صانعين ونحو ذلك، فإن هذه المقدرات في الذهن‏</w:t>
            </w:r>
            <w:r>
              <w:rPr>
                <w:rFonts w:cs="Tahoma" w:ascii="Tahoma" w:hAnsi="Tahoma"/>
                <w:color w:val="3D3D3D"/>
                <w:sz w:val="18"/>
                <w:szCs w:val="18"/>
                <w:rtl w:val="true"/>
              </w:rPr>
              <w:t xml:space="preserve">.‏ </w:t>
              <w:br/>
            </w:r>
            <w:r>
              <w:rPr>
                <w:rFonts w:ascii="Tahoma" w:hAnsi="Tahoma" w:cs="Tahoma"/>
                <w:color w:val="3D3D3D"/>
                <w:sz w:val="18"/>
                <w:sz w:val="18"/>
                <w:szCs w:val="18"/>
                <w:rtl w:val="true"/>
              </w:rPr>
              <w:t>فهكذا تقدير إيمان لا يتصف به مؤمن، بل هو مجرد عن كل قيد‏</w:t>
            </w:r>
            <w:r>
              <w:rPr>
                <w:rFonts w:cs="Tahoma" w:ascii="Tahoma" w:hAnsi="Tahoma"/>
                <w:color w:val="3D3D3D"/>
                <w:sz w:val="18"/>
                <w:szCs w:val="18"/>
                <w:rtl w:val="true"/>
              </w:rPr>
              <w:t xml:space="preserve">.‏ </w:t>
            </w:r>
            <w:r>
              <w:rPr>
                <w:rFonts w:ascii="Tahoma" w:hAnsi="Tahoma" w:cs="Tahoma"/>
                <w:color w:val="3D3D3D"/>
                <w:sz w:val="18"/>
                <w:sz w:val="18"/>
                <w:szCs w:val="18"/>
                <w:rtl w:val="true"/>
              </w:rPr>
              <w:t>وتقدير إنسان لا يكون موجودا ولا معدومًا، بل ما ثم إيمان إلا مع المؤمنين، ولا ثم إنسانية إلا ما اتصف بها الإنسان، فكل إنسان له إنسانية تخصه، وكل مؤمن له إيمان يخصه، فإنسانية زيد تشبه إنسانية عمرو، ليست هي هي‏</w:t>
            </w:r>
            <w:r>
              <w:rPr>
                <w:rFonts w:cs="Tahoma" w:ascii="Tahoma" w:hAnsi="Tahoma"/>
                <w:color w:val="3D3D3D"/>
                <w:sz w:val="18"/>
                <w:szCs w:val="18"/>
                <w:rtl w:val="true"/>
              </w:rPr>
              <w:t xml:space="preserve">.‏ </w:t>
            </w:r>
            <w:r>
              <w:rPr>
                <w:rFonts w:ascii="Tahoma" w:hAnsi="Tahoma" w:cs="Tahoma"/>
                <w:color w:val="3D3D3D"/>
                <w:sz w:val="18"/>
                <w:sz w:val="18"/>
                <w:szCs w:val="18"/>
                <w:rtl w:val="true"/>
              </w:rPr>
              <w:t>وإذا اشتركوا في نوع الإنسانية فمعنى ذلك أنهما يشتبهان فيما يوجد في الخارج، ويشتركان في أمر كلي مطلق يكون في الذه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يمان زيد مثل إيمان عمرو، فإيمان كل واحد يخصه، فلو قدر أن الإيمان يتماثل لكان لكل مؤمن إيمان يخصه، وذلك الإيمان مختص معين ليس هو الإيمان من حيث هو هو، بل هو إيمان معين، وذلك الإيمان يقبل الزيادة، والذين ينفون التفاضل في هذه الأمور يتصورون في أنفسهم إيمانًا مطلقًا أو إنسانًا مطلقًا، أو وجودًا مطلقا مجردًا عن جميع الصفات المعينة له ثم يظنون أن هذا هو الإيمان الموجود في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وذلك لا يقبل التفاضل ولا يقبل في نفسه التعدد، إذ هو تصور معين قائم في نفس متصو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يظ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7</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ثير من هؤلاء أن الأمور المشتركة في شيء واحد هي واحدة بالشخص والعين، حتى انتهى الأمر بطائفة من علمائهم علمًا وعبادة إلى أن جعلوا الوجود كذلك، فتصوروا أن الموجودات مشتركة في مسمى الوجود، وتصوروا هذا في أنفسهم، فظنوه في الخارج كما هو في أنفسهم، ثم ظنوا أنه الله، فجعلوا الرب هو هذا الوجود الذي لا يوجد قط إلا في نفس متصوره، ولا يكون في الخارج‏</w:t>
            </w:r>
            <w:r>
              <w:rPr>
                <w:rFonts w:cs="Tahoma" w:ascii="Tahoma" w:hAnsi="Tahoma"/>
                <w:color w:val="3D3D3D"/>
                <w:sz w:val="18"/>
                <w:szCs w:val="18"/>
                <w:rtl w:val="true"/>
              </w:rPr>
              <w:t xml:space="preserve">.‏ </w:t>
              <w:br/>
              <w:t> </w:t>
            </w:r>
            <w:r>
              <w:rPr>
                <w:rFonts w:ascii="Tahoma" w:hAnsi="Tahoma" w:cs="Tahoma"/>
                <w:color w:val="3D3D3D"/>
                <w:sz w:val="18"/>
                <w:sz w:val="18"/>
                <w:szCs w:val="18"/>
                <w:rtl w:val="true"/>
              </w:rPr>
              <w:t>وهكذا كثير من الفلاسفة تصوروا أعدادًا مجردة وحقائق مجردة ويسمونها المثل الأفلاطونية، وزمانًا مجردًا عن الحركة والمتحرك، وبعدًا مجردًا عن الأجسام وصفاتها ثم ظنوا وجود ذلك في الخارج، وهؤلاء كلهم اشتبه عليهم ما في الأذهان بما في الأعيان، وهؤلاء قد يجعلون الواحد اثنين والاثنين واحدًا، فتارة يجيئون إلي الأمور المتعددة المتفاضلة في الخارج فيجعلونها واحدة أو متماثلة، وتارة يجيئون إلى ما في الخارج من الحيوان والمكان والزمان فيجعلون الواحد اثنين، والمتفلسفة والجهمية وقعوا في هذا وهذا، فجاؤوا إلى صفات الرب التي هي أنه عالم وقادر، فجعلوا هذه الصفة هي عين الأخري وجعلوا الصفة هي الموصوف‏</w:t>
            </w:r>
            <w:r>
              <w:rPr>
                <w:rFonts w:cs="Tahoma" w:ascii="Tahoma" w:hAnsi="Tahoma"/>
                <w:color w:val="3D3D3D"/>
                <w:sz w:val="18"/>
                <w:szCs w:val="18"/>
                <w:rtl w:val="true"/>
              </w:rPr>
              <w:t xml:space="preserve">.‏ </w:t>
              <w:br/>
            </w:r>
            <w:r>
              <w:rPr>
                <w:rFonts w:ascii="Tahoma" w:hAnsi="Tahoma" w:cs="Tahoma"/>
                <w:color w:val="3D3D3D"/>
                <w:sz w:val="18"/>
                <w:sz w:val="18"/>
                <w:szCs w:val="18"/>
                <w:rtl w:val="true"/>
              </w:rPr>
              <w:t>وهكذا القائلون بأن الإيمان شيء واحد وأنه متماثل في بني آدم، غلطوا في كونه واحدًا وفي كونه متماثلاً كما غلطوا في أمثال ذلك من مسائل‏</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حيد‏</w:t>
            </w:r>
            <w:r>
              <w:rPr>
                <w:rFonts w:cs="Tahoma" w:ascii="Tahoma" w:hAnsi="Tahoma"/>
                <w:color w:val="3D3D3D"/>
                <w:sz w:val="18"/>
                <w:szCs w:val="18"/>
                <w:rtl w:val="true"/>
              </w:rPr>
              <w:t xml:space="preserve">]‏ </w:t>
            </w:r>
            <w:r>
              <w:rPr>
                <w:rFonts w:ascii="Tahoma" w:hAnsi="Tahoma" w:cs="Tahoma"/>
                <w:color w:val="3D3D3D"/>
                <w:sz w:val="18"/>
                <w:sz w:val="18"/>
                <w:szCs w:val="18"/>
                <w:rtl w:val="true"/>
              </w:rPr>
              <w:t>و ‏</w:t>
            </w:r>
            <w:r>
              <w:rPr>
                <w:rFonts w:cs="Tahoma" w:ascii="Tahoma" w:hAnsi="Tahoma"/>
                <w:color w:val="3D3D3D"/>
                <w:sz w:val="18"/>
                <w:szCs w:val="18"/>
                <w:rtl w:val="true"/>
              </w:rPr>
              <w:t>[‏</w:t>
            </w:r>
            <w:r>
              <w:rPr>
                <w:rFonts w:ascii="Tahoma" w:hAnsi="Tahoma" w:cs="Tahoma"/>
                <w:color w:val="3D3D3D"/>
                <w:sz w:val="18"/>
                <w:sz w:val="18"/>
                <w:szCs w:val="18"/>
                <w:rtl w:val="true"/>
              </w:rPr>
              <w:t>الصفات‏</w:t>
            </w:r>
            <w:r>
              <w:rPr>
                <w:rFonts w:cs="Tahoma" w:ascii="Tahoma" w:hAnsi="Tahoma"/>
                <w:color w:val="3D3D3D"/>
                <w:sz w:val="18"/>
                <w:szCs w:val="18"/>
                <w:rtl w:val="true"/>
              </w:rPr>
              <w:t xml:space="preserve">]‏ </w:t>
            </w:r>
            <w:r>
              <w:rPr>
                <w:rFonts w:ascii="Tahoma" w:hAnsi="Tahoma" w:cs="Tahoma"/>
                <w:color w:val="3D3D3D"/>
                <w:sz w:val="18"/>
                <w:sz w:val="18"/>
                <w:szCs w:val="18"/>
                <w:rtl w:val="true"/>
              </w:rPr>
              <w:t>و‏</w:t>
            </w:r>
            <w:r>
              <w:rPr>
                <w:rFonts w:cs="Tahoma" w:ascii="Tahoma" w:hAnsi="Tahoma"/>
                <w:color w:val="3D3D3D"/>
                <w:sz w:val="18"/>
                <w:szCs w:val="18"/>
                <w:rtl w:val="true"/>
              </w:rPr>
              <w:t>[‏</w:t>
            </w:r>
            <w:r>
              <w:rPr>
                <w:rFonts w:ascii="Tahoma" w:hAnsi="Tahoma" w:cs="Tahoma"/>
                <w:color w:val="3D3D3D"/>
                <w:sz w:val="18"/>
                <w:sz w:val="18"/>
                <w:szCs w:val="18"/>
                <w:rtl w:val="true"/>
              </w:rPr>
              <w:t>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فكان غلط جهم وأتباعه في الإيمان كغلطهم في صفات الرب الذي يؤمن به المؤمنون، وفي كلامه وصفاته سبحانه وتعالى عما يقول الظالمون علوًا كبي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سواد والبياض يقبل الاشتداد والضعف، بل عامة الصفات التي يتصف بها الموصوفون تقبل التفاضل؛ ولهذا كان العقل يقبل التفاضل، والإيجاب والتحريم يقبل التفاضل، فيكون إيجاب أقوى من إيجاب، وتحريم أقوى من تحريم، وكذلك المعرفة التي في القلوب تقبل التفاضل على الصحيح عند أهل السنة، وفي هذا كله نزاع، فطائفة من المنتسبين إلى السنة تنكر التفاض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8</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ي هذا كله كما يختار ذلك القاضي أبو بكر وابن عقيل، وغيرهم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حكى عن أحمد في التفاضل في المعرفة روايتان‏</w:t>
            </w:r>
            <w:r>
              <w:rPr>
                <w:rFonts w:cs="Tahoma" w:ascii="Tahoma" w:hAnsi="Tahoma"/>
                <w:color w:val="3D3D3D"/>
                <w:sz w:val="18"/>
                <w:szCs w:val="18"/>
                <w:rtl w:val="true"/>
              </w:rPr>
              <w:t>.‏</w:t>
            </w:r>
            <w:r>
              <w:rPr>
                <w:rFonts w:ascii="Tahoma" w:hAnsi="Tahoma" w:cs="Tahoma"/>
                <w:color w:val="3D3D3D"/>
                <w:sz w:val="18"/>
                <w:sz w:val="18"/>
                <w:szCs w:val="18"/>
                <w:rtl w:val="true"/>
              </w:rPr>
              <w:t>وإنكار التفاضل في هذه الصفات هو من جنس أصل قول المرجئة، ولكن يقوله من يخالف المرجئة، وهؤلاء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تفاضل إنما هو في الأعمال، وأما الإيمان الذي في القلوب فلا يتفاضل، وليس الأمر كما قالوه، بل جميع ذلك يتفاضل، وقد يقولون‏</w:t>
            </w:r>
            <w:r>
              <w:rPr>
                <w:rFonts w:cs="Tahoma" w:ascii="Tahoma" w:hAnsi="Tahoma"/>
                <w:color w:val="3D3D3D"/>
                <w:sz w:val="18"/>
                <w:szCs w:val="18"/>
                <w:rtl w:val="true"/>
              </w:rPr>
              <w:t>:‏</w:t>
            </w:r>
            <w:r>
              <w:rPr>
                <w:rFonts w:ascii="Tahoma" w:hAnsi="Tahoma" w:cs="Tahoma"/>
                <w:color w:val="3D3D3D"/>
                <w:sz w:val="18"/>
                <w:sz w:val="18"/>
                <w:szCs w:val="18"/>
                <w:rtl w:val="true"/>
              </w:rPr>
              <w:t>إن أعمال القلب تتفاضل، بخلاف معارف القلب، وليس الأمر كذلك، بل إيمان القلوب يتفاضل من جهة ما وجب علي هذا، ومن جهة ما وجب على هذا، فلا يستوون في الوجوب، وأمة محمد وإن وجب عليهم جميعهم الإيمان بعد استقرار الشرع، فوجوب الإيمان بالشيء المعين موقوف على أن يبلغ العبد إن كان خبرًا، وعلى أن يحتاج إلى العمل به إن كان أمرًا، وعلى العلم به إن كان علمًا، وإلا فلا يجب على كل مسلم أن يعرف كل خبر وكل أمر في الكتاب والسنة، ويعرف معناه ويعلمه، فإن هذا لا يقدر عليه أحد‏</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وجوب يتنوع بتنوع الناس فيه، ثم قدرهم في أداء الواجب متفاوتة، ثم نفس المعرفة تختلف بالإجمال والتفصيل، والقوة والضعف، ودوام الحضور، ومع الغفلة، فليست المفصلة المستحضرة الثابتة التي يثبت الله صاحبها بالقول الثابت في الحياة الدنيا وفي الآخرة، كالمجملة التي غفل عنها، وإذا حصل له ما يريبه فيها وذكرها في قلبه، ثم رغب إلى الله في كشف الريب، ثم أحوال القلوب وأعمالها مثل محبة الله ورسوله وخشية الله، والتوكل عليه، والصبر على حكمه، والشكر له والإنابة إليه، وإخلاص العمل له مما يتفاضل الناس فيها تفاضلاً لا يعرف قدره إلا الله عز وجل ومن أنكر تفاضلهم في هذا فهو إما جاهل لم يتصوره، وإما معاند‏</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إمام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فإن زعموا أنهم لا يقبلون زيادة الإيمان، من أجل أنهم لا يدرون ما زيادته، وأنها غير محدودة، فما يقولون في أنبياء الله وكتبه ورسله‏؟‏ هل يقرون بهم في الجملة‏؟‏ ويزعمون أنه من الإيمان، ف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يل لهم‏</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19</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هل تحدونهم وتعرفون عددهم‏؟‏ أليس إنما يصيرون في ذلك إلى الإقرار بهم في الجملة، ثم يكفون عن عددهم‏؟‏ فكذلك زيادة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بين أحمد أن كونهم لم يعرفوا منتهى زيادته، لا يمنعهم من الإقرار بها في الجملة، كما أنهم يؤمنون بالأنبياء والكتب وهم لا يعرفون عدد الكتب والرس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الذي ذكره أحمد، وذكره محمد بن نصر، وغيرهما، يبين أنهم لم يعلموا عدد الكتب والرسل، وأن حديث أبي ذر في ذلك لم يثبت عند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قول من سوى بين الإسلام والإيمان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سمى الإيمان بما سمى به الإسلام، وسمى الإسلام بما سمى به الإيمان، فليس كذلك، فإن الله ورسوله قد فسر الإيمان بأنه الإيمان بالله وملائكته وكتبه ورسله و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بين أيضًا أن العمل بما أمر به يدخل في الإيمان، ولم يسم الله الإيمان بملائكته وكتبه ورسله والبعث بعد الموت إسلامًا، بل إنما سمى الإسلام الاستسلام له بقلبه وقصده وإخلاص الدين والعمل بما أمر به؛ كالصلاة والزكاة خالصًا لوجهه، فهذا هو الذي سماه الله إسلاماً وجعله دينًا، و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85</w:t>
            </w:r>
            <w:r>
              <w:rPr>
                <w:rFonts w:cs="Tahoma" w:ascii="Tahoma" w:hAnsi="Tahoma"/>
                <w:color w:val="3D3D3D"/>
                <w:sz w:val="18"/>
                <w:szCs w:val="18"/>
                <w:rtl w:val="true"/>
              </w:rPr>
              <w:t>‏]‏</w:t>
            </w:r>
            <w:r>
              <w:rPr>
                <w:rFonts w:ascii="Tahoma" w:hAnsi="Tahoma" w:cs="Tahoma"/>
                <w:color w:val="3D3D3D"/>
                <w:sz w:val="18"/>
                <w:sz w:val="18"/>
                <w:szCs w:val="18"/>
                <w:rtl w:val="true"/>
              </w:rPr>
              <w:t>، ولم يدخل فيما خص به الإيمان، وهو الإيمان بالله وملائكته وكتبه ورسله، بل ولا أعمال القلوب، مثل حب الله ورسوله ونحو ذلك، فإن هذه جعلها من الإيمان، والمسلم المؤمن يتصف بها، وليس إذا اتصف بها المسلم المؤمن يلزم أن تكون من الإسلام، بل هي من الإيمان، والإسلام فرض، والإيمان فرض، والإسلام داخل فيه، فمن أتى بالإيمان الذي أمر به، فلابد أن يكون قد أتى بالإسلام المتناول لجميع الأعمال الواجبة، ومن أتى بما يسمى إسلامًا لم يلزم أن يكون قد أتى بالإيمان إلا بدليل منفصل، كما علم أن من أثنى الله عليه بالإسلام من الأنبياء وأتباعهم إلى الحواريين كلهم كانوا مؤمنين كما كانوا مسلمين، كما قال الحواريون‏</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آمَنَّا بِاللّهِ وَاشْهَدْ بِأَ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52</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ذْ أَوْحَيْتُ إِلَى الْحَوَارِيِّينَ أَنْ آمِنُواْ بِي وَبِرَسُولِي قَالُوَاْ آمَنَّا وَاشْهَدْ بِأَنَّنَا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111</w:t>
            </w:r>
            <w:r>
              <w:rPr>
                <w:rFonts w:cs="Tahoma" w:ascii="Tahoma" w:hAnsi="Tahoma"/>
                <w:color w:val="3D3D3D"/>
                <w:sz w:val="18"/>
                <w:szCs w:val="18"/>
                <w:rtl w:val="true"/>
              </w:rPr>
              <w:t>‏]‏</w:t>
            </w:r>
            <w:r>
              <w:rPr>
                <w:rFonts w:ascii="Tahoma" w:hAnsi="Tahoma" w:cs="Tahoma"/>
                <w:color w:val="3D3D3D"/>
                <w:sz w:val="18"/>
                <w:sz w:val="18"/>
                <w:szCs w:val="18"/>
                <w:rtl w:val="true"/>
              </w:rPr>
              <w:t>؛ ولهذا أمرنا الله بهذا وبهذا في خطاب واحد، كما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ولُواْ آمَنَّا بِاللّهِ وَمَآ أُنزِلَ إِلَيْنَا وَمَ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0</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نزِلَ إِلَى إِبْرَاهِيمَ وَإِسْمَاعِيلَ وَإِسْحَقَ وَيَعْقُوبَ وَالأسْبَاطِ وَمَا أُوتِيَ مُوسَى وَعِيسَى وَمَا أُوتِيَ النَّبِيُّونَ مِن رَّبِّهِمْ لاَ نُفَرِّقُ بَيْنَ أَحَدٍ مِّنْهُمْ وَنَحْنُ لَهُ مُسْلِمُونَ فَإِنْ آمَنُواْ بِمِثْلِ مَا آمَنتُم بِهِ فَقَدِ اهْتَدَواْ وَّإِن تَوَلَّوْاْ فَإِنَّمَا هُمْ فِي شِقَاقٍ فَسَيَكْفِيكَهُمُ اللّهُ وَهُوَ السَّمِيعُ الْعَلِ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136</w:t>
            </w:r>
            <w:r>
              <w:rPr>
                <w:rFonts w:ascii="Tahoma" w:hAnsi="Tahoma" w:cs="Tahoma"/>
                <w:color w:val="3D3D3D"/>
                <w:sz w:val="18"/>
                <w:sz w:val="18"/>
                <w:szCs w:val="18"/>
                <w:rtl w:val="true"/>
              </w:rPr>
              <w:t xml:space="preserve">، </w:t>
            </w:r>
            <w:r>
              <w:rPr>
                <w:rFonts w:cs="Tahoma" w:ascii="Tahoma" w:hAnsi="Tahoma"/>
                <w:color w:val="3D3D3D"/>
                <w:sz w:val="18"/>
                <w:szCs w:val="18"/>
              </w:rPr>
              <w:t>137</w:t>
            </w:r>
            <w:r>
              <w:rPr>
                <w:rFonts w:cs="Tahoma" w:ascii="Tahoma" w:hAnsi="Tahoma"/>
                <w:color w:val="3D3D3D"/>
                <w:sz w:val="18"/>
                <w:szCs w:val="18"/>
                <w:rtl w:val="true"/>
              </w:rPr>
              <w:t>‏]‏</w:t>
            </w:r>
            <w:r>
              <w:rPr>
                <w:rFonts w:ascii="Tahoma" w:hAnsi="Tahoma" w:cs="Tahoma"/>
                <w:color w:val="3D3D3D"/>
                <w:sz w:val="18"/>
                <w:sz w:val="18"/>
                <w:szCs w:val="18"/>
                <w:rtl w:val="true"/>
              </w:rPr>
              <w:t>، وقال في الآية الأخر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مَن يَبْتَغِ غَيْرَ الإِسْلاَمِ دِينًا فَلَن يُقْبَلَ مِنْهُ وَهُوَ فِي الآخِرَةِ مِنَ الْخَاسِرِ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آل عمران‏</w:t>
            </w:r>
            <w:r>
              <w:rPr>
                <w:rFonts w:cs="Tahoma" w:ascii="Tahoma" w:hAnsi="Tahoma"/>
                <w:color w:val="3D3D3D"/>
                <w:sz w:val="18"/>
                <w:szCs w:val="18"/>
                <w:rtl w:val="true"/>
              </w:rPr>
              <w:t xml:space="preserve">:‏ </w:t>
            </w:r>
            <w:r>
              <w:rPr>
                <w:rFonts w:cs="Tahoma" w:ascii="Tahoma" w:hAnsi="Tahoma"/>
                <w:color w:val="3D3D3D"/>
                <w:sz w:val="18"/>
                <w:szCs w:val="18"/>
              </w:rPr>
              <w:t>85</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قتضي أن كل من دان بغير دين الإسلام فعمله مردود، وهو خاسر في الآخرة، فيقتضي وجوب دين الإسلام وبطلان ما سواه، لا يقتضي أن مسمي الدين هو مسمى الإيمان، بل أمرنا أن ن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آمَنَّا بِاللّهِ‏</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أمرنا أن ن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نَحْنُ لَهُ مُسْلِمُ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أمرنا باثنين فكيف نجعلهما واحدً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جعلوا الإسلام والإيمان شيئًا واحدًا، فإما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اللفظ مترادف، فيكون هذا تكريرًا محضًا ثم مدلول هذا اللفظ عين مدلول هذا اللفظ، وإما أن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بل أحد اللفظين يدل على صفة غير الصفة الأخرى، كما في أسماء الله وأسماء كتابه، لكن هذا لا يقتضي الأمر بهما جميعًا، ولكن يقتضي أن يذكر تارة بهذا الوصف، وتارة بهذا الوصف، فلا يقو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قد فرض الله عليك الصلوات الخمس، والصلاة المكتوبة، وهذا هو هذا، والعطف بالصفات يكون إذا قصد بيان الصفات لما فيها من المدح أو الذم،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سَبِّحِ اسْمَ رَبِّكَ الْأَعْلَى الَّذِي خَلَقَ فَسَوَّى وَالَّذِي قَدَّرَ فَهَدَى‏</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على‏</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3</w:t>
            </w:r>
            <w:r>
              <w:rPr>
                <w:rFonts w:cs="Tahoma" w:ascii="Tahoma" w:hAnsi="Tahoma"/>
                <w:color w:val="3D3D3D"/>
                <w:sz w:val="18"/>
                <w:szCs w:val="18"/>
                <w:rtl w:val="true"/>
              </w:rPr>
              <w:t xml:space="preserve">‏]‏ </w:t>
            </w:r>
            <w:r>
              <w:rPr>
                <w:rFonts w:ascii="Tahoma" w:hAnsi="Tahoma" w:cs="Tahoma"/>
                <w:color w:val="3D3D3D"/>
                <w:sz w:val="18"/>
                <w:sz w:val="18"/>
                <w:szCs w:val="18"/>
                <w:rtl w:val="true"/>
              </w:rPr>
              <w:t>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صل لربك الأعلى، ولربك الذي خلق فسوى‏</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محمد بن نصر المروزي رحمه الله ‏</w:t>
            </w:r>
            <w:r>
              <w:rPr>
                <w:rFonts w:cs="Tahoma" w:ascii="Tahoma" w:hAnsi="Tahoma"/>
                <w:color w:val="3D3D3D"/>
                <w:sz w:val="18"/>
                <w:szCs w:val="18"/>
                <w:rtl w:val="true"/>
              </w:rPr>
              <w:t xml:space="preserve">:‏ </w:t>
            </w:r>
            <w:r>
              <w:rPr>
                <w:rFonts w:ascii="Tahoma" w:hAnsi="Tahoma" w:cs="Tahoma"/>
                <w:color w:val="3D3D3D"/>
                <w:sz w:val="18"/>
                <w:sz w:val="18"/>
                <w:szCs w:val="18"/>
                <w:rtl w:val="true"/>
              </w:rPr>
              <w:t>فقد بين الله في كتابه وسنة رسوله أن الإسلام والإيمان لا يفترقان، فمن صدق بالله فقد آمن به، ومن آمن بالله فقد خضع له، وقد أسلم له، ومن صام وصلى وقام بفرائض الله وانتهى عما نهى الله عنه، فقد استكمل الإيمان والإسلام المفترض عليه، ومن ترك من ذلك شيئًا فلن يزول عنه اسم الإيمان ولا الإسلام، إلا أنه أنقص من غيره في الإسلام والإيمان من غير نقصان من الإقرار بأن الله حق، وما قال حق لا باط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1</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صدق لا كذب، ولكن ينقص من الإيمان الذي هو تعظيم لله وخضوع للهيبة والجلال والطاعة للمصدق به، وهو الله، فمن ذلك يكون النقصان لا من إقرارهم بأن الله حق، وما قال صدق‏</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ذكره يدل على أن من أتى بالإيمان الواجب فقد أتى بالإسلام، وهذا حق، ولكن ليس فيه ما يدل عن أن من أتى بالإسلام الواجب فقد أتى بالإيمان، ف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آمن بالله فقد خضع له وقد استسلم له حق، لكن أي شيء في هذا يدل على أن من أسلم لله وخضع له، فقد آمن به وبملائكته وبكتبه ورسله والبعث بعد الموت‏؟‏ 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ورسوله قد بين أن الإسلام والإيمان لا يفترقان، إن أراد أن الله أوجبهما جميعًا ونهى عن التفريق بينهما، فهذا حق، وإن أراد أن الله جعل مسمي هذا مسمى هذا، فنصوص الكتاب والسنة تخالف ذلك، وما ذكر قط نصًا واحدًا يدل على اتفاق المسل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 كذلك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فعل ما أمر به وانتهى عما نهى عنه فقد استكمل الإيمان والإسلام، فهذا صحيح إذا فعل ما أمر به باطنًا وظاهرًا، ويكون قد استكمل الإيمان والإسلام الواجب عليه، ولا يلزم أن يكون إيمانه وإسلامه مساويًا للإيمان والإسلام الذي فعله أولو العزم من الرسل؛ كالخليل إبراهيم، ومحمد خاتم النبيين عليهما الصلاة والسلام، بل كان معه من الإيمان والإسلام ما لا يقدر عليه غيره ممن ليس كذلك ولم يؤمر 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من ترك من ذلك شيئًا فلن يزول عنه اسم الإسلام والإيمان إلا أنه أنقص من غيره في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أريد بذلك أنه بقي معه شيء من الإسلام والإيمان، فهذا حق كما دلت عليه النصوص، خلافًا للخوارج والمعتزلة، وإن أراد أنه يطلق عليه بلا تقييد مؤمن ومسلم في سياق الثناء والوعد بالجنة، فهذا خلاف الكتاب والسنة، ولو كان كذلك لدخلوا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عَدَ اللّهُ الْمُؤْمِنِينَ وَالْمُؤْمِنَاتِ جَنَّاتٍ تَجْرِي مِن تَحْتِهَا الأَنْهَا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2</w:t>
            </w:r>
            <w:r>
              <w:rPr>
                <w:rFonts w:cs="Tahoma" w:ascii="Tahoma" w:hAnsi="Tahoma"/>
                <w:color w:val="3D3D3D"/>
                <w:sz w:val="18"/>
                <w:szCs w:val="18"/>
                <w:rtl w:val="true"/>
              </w:rPr>
              <w:t xml:space="preserve">‏]‏ </w:t>
            </w:r>
            <w:r>
              <w:rPr>
                <w:rFonts w:ascii="Tahoma" w:hAnsi="Tahoma" w:cs="Tahoma"/>
                <w:color w:val="3D3D3D"/>
                <w:sz w:val="18"/>
                <w:sz w:val="18"/>
                <w:szCs w:val="18"/>
                <w:rtl w:val="true"/>
              </w:rPr>
              <w:t>وأمثال ذلك مما وعدوا فيه بالجنة بلا عذاب‏</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2</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أيضًا، فصاحب الشرع قد نفى عنهم الاسم في غير موضع، بل قال‏</w:t>
            </w:r>
            <w:r>
              <w:rPr>
                <w:rFonts w:cs="Tahoma" w:ascii="Tahoma" w:hAnsi="Tahoma"/>
                <w:color w:val="3D3D3D"/>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قتال المؤمن كفر‏</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لا ترجعوا بعدي كفارًا، يضرب بعضكم رقاب بعض‏</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وإذا احتج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إِن طَائِفَتَانِ مِنَ الْمُؤْمِنِينَ اقْتَتَلُ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حجرات‏</w:t>
            </w:r>
            <w:r>
              <w:rPr>
                <w:rFonts w:cs="Tahoma" w:ascii="Tahoma" w:hAnsi="Tahoma"/>
                <w:color w:val="3D3D3D"/>
                <w:sz w:val="18"/>
                <w:szCs w:val="18"/>
                <w:rtl w:val="true"/>
              </w:rPr>
              <w:t>:‏</w:t>
            </w:r>
            <w:r>
              <w:rPr>
                <w:rFonts w:cs="Tahoma" w:ascii="Tahoma" w:hAnsi="Tahoma"/>
                <w:color w:val="3D3D3D"/>
                <w:sz w:val="18"/>
                <w:szCs w:val="18"/>
              </w:rPr>
              <w:t>9</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قيل‏</w:t>
            </w:r>
            <w:r>
              <w:rPr>
                <w:rFonts w:cs="Tahoma" w:ascii="Tahoma" w:hAnsi="Tahoma"/>
                <w:color w:val="3D3D3D"/>
                <w:sz w:val="18"/>
                <w:szCs w:val="18"/>
                <w:rtl w:val="true"/>
              </w:rPr>
              <w:t xml:space="preserve">:‏ </w:t>
            </w:r>
            <w:r>
              <w:rPr>
                <w:rFonts w:ascii="Tahoma" w:hAnsi="Tahoma" w:cs="Tahoma"/>
                <w:color w:val="3D3D3D"/>
                <w:sz w:val="18"/>
                <w:sz w:val="18"/>
                <w:szCs w:val="18"/>
                <w:rtl w:val="true"/>
              </w:rPr>
              <w:t>كل هؤلاء إنما سموا به مع التقييد بأنهم فعلوا هذه الأمور؛ ليذكر ما يؤمرون به هم وما يؤمر به 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ا يكون النقصان من إقرارهم بأن الله حق وما قاله صدق، 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ل النقصان يكون في الإيمان الذي في القلوب من معرفتهم ومن علمهم فلا تكون معرفتهم وتصديقهم بالله وأسمائه وصفاته، وما قاله من أمر ونهي، ووعد ووعيد، كمعرفة غيرهم وتصديقه، لا من جهة الإجمال والتفصيل، ولا من جهة القوة والضعف، ولا من جهة الذكر والغفلة، وهذه الأمور كلها داخلة في الإيمان بالله وبما أرسل به رسوله، وكيف يكون الإيمان بالله وأسمائه وصفاته متماثلاً في القلوب‏؟‏‏</w:t>
            </w:r>
            <w:r>
              <w:rPr>
                <w:rFonts w:cs="Tahoma" w:ascii="Tahoma" w:hAnsi="Tahoma"/>
                <w:color w:val="3D3D3D"/>
                <w:sz w:val="18"/>
                <w:szCs w:val="18"/>
                <w:rtl w:val="true"/>
              </w:rPr>
              <w:t xml:space="preserve">!‏ </w:t>
            </w:r>
            <w:r>
              <w:rPr>
                <w:rFonts w:ascii="Tahoma" w:hAnsi="Tahoma" w:cs="Tahoma"/>
                <w:color w:val="3D3D3D"/>
                <w:sz w:val="18"/>
                <w:sz w:val="18"/>
                <w:szCs w:val="18"/>
                <w:rtl w:val="true"/>
              </w:rPr>
              <w:t>أم كيف يكون الإيمان بأنه بكل شيء عليم، وعلى كل شيء قدير، وأنه غفور رحيم، عزيز حكيم، شديد العقاب، ليس هو من الإيمان به‏؟‏‏</w:t>
            </w:r>
            <w:r>
              <w:rPr>
                <w:rFonts w:cs="Tahoma" w:ascii="Tahoma" w:hAnsi="Tahoma"/>
                <w:color w:val="3D3D3D"/>
                <w:sz w:val="18"/>
                <w:szCs w:val="18"/>
                <w:rtl w:val="true"/>
              </w:rPr>
              <w:t xml:space="preserve">!‏ </w:t>
            </w:r>
            <w:r>
              <w:rPr>
                <w:rFonts w:ascii="Tahoma" w:hAnsi="Tahoma" w:cs="Tahoma"/>
                <w:color w:val="3D3D3D"/>
                <w:sz w:val="18"/>
                <w:sz w:val="18"/>
                <w:szCs w:val="18"/>
                <w:rtl w:val="true"/>
              </w:rPr>
              <w:t>فلا يمكن مسلمًا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بذلك ليس من الإيمان به ولا يدعي تماثل الناس ف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ا ذكره من أن الإسلام ينقص كما ينقص الإيمان، فهذا أيضًا حق كما دلت عليه الأحاديث الصحيحة، فإن من نقص من الصلاة والزكاة أو الصوم أو الحج شيئًا، فقد نقص من إسلامه بحسب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سلام هو الكلمة فقط، وأراد بذلك أنه لا يزيد ولا ينقص، فقوله خطأ‏</w:t>
            </w:r>
            <w:r>
              <w:rPr>
                <w:rFonts w:cs="Tahoma" w:ascii="Tahoma" w:hAnsi="Tahoma"/>
                <w:color w:val="3D3D3D"/>
                <w:sz w:val="18"/>
                <w:szCs w:val="18"/>
                <w:rtl w:val="true"/>
              </w:rPr>
              <w:t xml:space="preserve">.‏ </w:t>
            </w:r>
            <w:r>
              <w:rPr>
                <w:rFonts w:ascii="Tahoma" w:hAnsi="Tahoma" w:cs="Tahoma"/>
                <w:color w:val="3D3D3D"/>
                <w:sz w:val="18"/>
                <w:sz w:val="18"/>
                <w:szCs w:val="18"/>
                <w:rtl w:val="true"/>
              </w:rPr>
              <w:t>ورد الذين جعلوا الإسلام والإيمان سواء إنما يتوجه إلى هؤلاء، فإن قولهم في الإسلام يشبه قول المرجئة في الإيم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صار الناس في الإيمان والإسلام على ثلاثة أقوال‏</w:t>
            </w:r>
            <w:r>
              <w:rPr>
                <w:rFonts w:cs="Tahoma" w:ascii="Tahoma" w:hAnsi="Tahoma"/>
                <w:color w:val="3D3D3D"/>
                <w:sz w:val="18"/>
                <w:szCs w:val="18"/>
                <w:rtl w:val="true"/>
              </w:rPr>
              <w:t xml:space="preserve">:‏ </w:t>
            </w:r>
            <w:r>
              <w:rPr>
                <w:rFonts w:ascii="Tahoma" w:hAnsi="Tahoma" w:cs="Tahoma"/>
                <w:color w:val="3D3D3D"/>
                <w:sz w:val="18"/>
                <w:sz w:val="18"/>
                <w:szCs w:val="18"/>
                <w:rtl w:val="true"/>
              </w:rPr>
              <w:t>فالمرجئ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أفضل؛ فإنه يدخل فيه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آخرون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والإسلا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3</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سواء، وهم المعتزلة والخوارج، وطائفة من أهل الحديث والسنة وحكاه محمد بن نصر عن جمهورهم، وليس كذلك، والقول الثالث‏</w:t>
            </w:r>
            <w:r>
              <w:rPr>
                <w:rFonts w:cs="Tahoma" w:ascii="Tahoma" w:hAnsi="Tahoma"/>
                <w:color w:val="3D3D3D"/>
                <w:sz w:val="18"/>
                <w:szCs w:val="18"/>
                <w:rtl w:val="true"/>
              </w:rPr>
              <w:t>:‏</w:t>
            </w:r>
            <w:r>
              <w:rPr>
                <w:rFonts w:ascii="Tahoma" w:hAnsi="Tahoma" w:cs="Tahoma"/>
                <w:color w:val="3D3D3D"/>
                <w:sz w:val="18"/>
                <w:sz w:val="18"/>
                <w:szCs w:val="18"/>
                <w:rtl w:val="true"/>
              </w:rPr>
              <w:t>أن الإيمان أكمل وأفضل، وهذا هو الذي دل عليه الكتاب والسنة في غير موضع، وهو المأثور عن الصحابة والتابعين لهم بإحسان‏</w:t>
            </w:r>
            <w:r>
              <w:rPr>
                <w:rFonts w:cs="Tahoma" w:ascii="Tahoma" w:hAnsi="Tahoma"/>
                <w:color w:val="3D3D3D"/>
                <w:sz w:val="18"/>
                <w:szCs w:val="18"/>
                <w:rtl w:val="true"/>
              </w:rPr>
              <w:t xml:space="preserve">.‏ </w:t>
              <w:br/>
            </w:r>
            <w:r>
              <w:rPr>
                <w:rFonts w:ascii="Tahoma" w:hAnsi="Tahoma" w:cs="Tahoma"/>
                <w:color w:val="3D3D3D"/>
                <w:sz w:val="18"/>
                <w:sz w:val="18"/>
                <w:szCs w:val="18"/>
                <w:rtl w:val="true"/>
              </w:rPr>
              <w:t>ثم هؤلاء منهم م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مجرد 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أعمال ليست من الإسلام، والصحيح أن الإسلام هو الأعمال الظاهرة كلها، وأحمد إنما منع الاستثناء فيه على قو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هو الكلمة‏</w:t>
            </w:r>
            <w:r>
              <w:rPr>
                <w:rFonts w:cs="Tahoma" w:ascii="Tahoma" w:hAnsi="Tahoma"/>
                <w:color w:val="3D3D3D"/>
                <w:sz w:val="18"/>
                <w:szCs w:val="18"/>
                <w:rtl w:val="true"/>
              </w:rPr>
              <w:t xml:space="preserve">.‏ </w:t>
            </w:r>
            <w:r>
              <w:rPr>
                <w:rFonts w:ascii="Tahoma" w:hAnsi="Tahoma" w:cs="Tahoma"/>
                <w:color w:val="3D3D3D"/>
                <w:sz w:val="18"/>
                <w:sz w:val="18"/>
                <w:szCs w:val="18"/>
                <w:rtl w:val="true"/>
              </w:rPr>
              <w:t>هكذا نقل الأثرم، والميموني وغيرهما عنه، وأما على جوابه الآخر الذي لم يختر فيه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فيستثنى في الإسلام كما يستثنى في الإيمان، فإن الإنسان لا يجزم بأنه قد فعل كل ما أمر به من الإسلام، وإذ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w:t>
            </w:r>
            <w:r>
              <w:rPr>
                <w:rFonts w:cs="Tahoma" w:ascii="Tahoma" w:hAnsi="Tahoma"/>
                <w:color w:val="3D3D3D"/>
                <w:sz w:val="18"/>
                <w:szCs w:val="18"/>
                <w:rtl w:val="true"/>
              </w:rPr>
              <w:t>"‏</w:t>
            </w:r>
            <w:r>
              <w:rPr>
                <w:rFonts w:ascii="Tahoma" w:hAnsi="Tahoma" w:cs="Tahoma"/>
                <w:color w:val="3D3D3D"/>
                <w:sz w:val="18"/>
                <w:sz w:val="18"/>
                <w:szCs w:val="18"/>
                <w:rtl w:val="true"/>
              </w:rPr>
              <w:t>، و</w:t>
            </w:r>
            <w:r>
              <w:rPr>
                <w:rFonts w:ascii="Tahoma" w:hAnsi="Tahoma" w:cs="Tahoma"/>
                <w:color w:val="0000FF"/>
                <w:sz w:val="18"/>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بني الإسلام على خمس‏</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جزمه بأنه فعل الخمس بلا نقص كما أمر كجزمه بإيمانه، فقد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دْخُلُواْ فِي السِّلْمِ كَآفَّ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08</w:t>
            </w:r>
            <w:r>
              <w:rPr>
                <w:rFonts w:cs="Tahoma" w:ascii="Tahoma" w:hAnsi="Tahoma"/>
                <w:color w:val="3D3D3D"/>
                <w:sz w:val="18"/>
                <w:szCs w:val="18"/>
                <w:rtl w:val="true"/>
              </w:rPr>
              <w:t xml:space="preserve">‏]‏ </w:t>
            </w:r>
            <w:r>
              <w:rPr>
                <w:rFonts w:ascii="Tahoma" w:hAnsi="Tahoma" w:cs="Tahoma"/>
                <w:color w:val="3D3D3D"/>
                <w:sz w:val="18"/>
                <w:sz w:val="18"/>
                <w:szCs w:val="18"/>
                <w:rtl w:val="true"/>
              </w:rPr>
              <w:t>أي الإسلام كافة، أي في جميع شرائع الإسل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تعليل أحمد وغيره من السلف ما ذكروه في اسم الإيمان يجيء في اسم الإسلام، فإذا أريد بالإسلام الكلمة فلا استثناء فيه، كما نص عليه أحمد وغيره، وإذا أريد به من فعل الواجبات الظاهرة كلها، فالاستثناء فيه كالاستثناء في الإيمان، ولما كان كل من أتى بالشهادتين صار مسلمًا متميزًا عن اليهود والنصارى، تجري عليه أحكام الإسلام التي تجري على المسلمين، كان هذا مما يجزم به بلا استثناء فيه؛فلهذا قال الزهري‏</w:t>
            </w:r>
            <w:r>
              <w:rPr>
                <w:rFonts w:cs="Tahoma" w:ascii="Tahoma" w:hAnsi="Tahoma"/>
                <w:color w:val="3D3D3D"/>
                <w:sz w:val="18"/>
                <w:szCs w:val="18"/>
                <w:rtl w:val="true"/>
              </w:rPr>
              <w:t xml:space="preserve">:‏ </w:t>
            </w:r>
            <w:r>
              <w:rPr>
                <w:rFonts w:ascii="Tahoma" w:hAnsi="Tahoma" w:cs="Tahoma"/>
                <w:color w:val="3D3D3D"/>
                <w:sz w:val="18"/>
                <w:sz w:val="18"/>
                <w:szCs w:val="18"/>
                <w:rtl w:val="true"/>
              </w:rPr>
              <w:t>الإسلام الكلمة، وعلى ذلك وافقه أحمد وغيره، وحين وافقه لم يرد أن الإسلام الواجب هو الكلمة وحدها، فإن الزهري أجل من أن يخفى عليه ذلك؛ولهذا أحمد لم يجب بهذا في جوابه الثاني خوفًا من أن يظن أن الإسلام ليس هو إلا الكلمة، ولهذا لما قال الأثرم لأحمد‏</w:t>
            </w:r>
            <w:r>
              <w:rPr>
                <w:rFonts w:cs="Tahoma" w:ascii="Tahoma" w:hAnsi="Tahoma"/>
                <w:color w:val="3D3D3D"/>
                <w:sz w:val="18"/>
                <w:szCs w:val="18"/>
                <w:rtl w:val="true"/>
              </w:rPr>
              <w:t>:‏</w:t>
            </w:r>
            <w:r>
              <w:rPr>
                <w:rFonts w:ascii="Tahoma" w:hAnsi="Tahoma" w:cs="Tahoma"/>
                <w:color w:val="3D3D3D"/>
                <w:sz w:val="18"/>
                <w:sz w:val="18"/>
                <w:szCs w:val="18"/>
                <w:rtl w:val="true"/>
              </w:rPr>
              <w:t>فإذا قال‏</w:t>
            </w:r>
            <w:r>
              <w:rPr>
                <w:rFonts w:cs="Tahoma" w:ascii="Tahoma" w:hAnsi="Tahoma"/>
                <w:color w:val="3D3D3D"/>
                <w:sz w:val="18"/>
                <w:szCs w:val="18"/>
                <w:rtl w:val="true"/>
              </w:rPr>
              <w:t>:‏</w:t>
            </w:r>
            <w:r>
              <w:rPr>
                <w:rFonts w:ascii="Tahoma" w:hAnsi="Tahoma" w:cs="Tahoma"/>
                <w:color w:val="3D3D3D"/>
                <w:sz w:val="18"/>
                <w:sz w:val="18"/>
                <w:szCs w:val="18"/>
                <w:rtl w:val="true"/>
              </w:rPr>
              <w:t>أنا مسل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4</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ا يستثني‏؟‏ قال نعم‏</w:t>
            </w:r>
            <w:r>
              <w:rPr>
                <w:rFonts w:cs="Tahoma" w:ascii="Tahoma" w:hAnsi="Tahoma"/>
                <w:color w:val="3D3D3D"/>
                <w:sz w:val="18"/>
                <w:szCs w:val="18"/>
                <w:rtl w:val="true"/>
              </w:rPr>
              <w:t>:‏</w:t>
            </w:r>
            <w:r>
              <w:rPr>
                <w:rFonts w:ascii="Tahoma" w:hAnsi="Tahoma" w:cs="Tahoma"/>
                <w:color w:val="3D3D3D"/>
                <w:sz w:val="18"/>
                <w:sz w:val="18"/>
                <w:szCs w:val="18"/>
                <w:rtl w:val="true"/>
              </w:rPr>
              <w:t>لايستثنى إذا قال‏</w:t>
            </w:r>
            <w:r>
              <w:rPr>
                <w:rFonts w:cs="Tahoma" w:ascii="Tahoma" w:hAnsi="Tahoma"/>
                <w:color w:val="3D3D3D"/>
                <w:sz w:val="18"/>
                <w:szCs w:val="18"/>
                <w:rtl w:val="true"/>
              </w:rPr>
              <w:t>:‏</w:t>
            </w:r>
            <w:r>
              <w:rPr>
                <w:rFonts w:ascii="Tahoma" w:hAnsi="Tahoma" w:cs="Tahoma"/>
                <w:color w:val="3D3D3D"/>
                <w:sz w:val="18"/>
                <w:sz w:val="18"/>
                <w:szCs w:val="18"/>
                <w:rtl w:val="true"/>
              </w:rPr>
              <w:t>أنا مسلم، فقلت له أقول‏</w:t>
            </w:r>
            <w:r>
              <w:rPr>
                <w:rFonts w:cs="Tahoma" w:ascii="Tahoma" w:hAnsi="Tahoma"/>
                <w:color w:val="3D3D3D"/>
                <w:sz w:val="18"/>
                <w:szCs w:val="18"/>
                <w:rtl w:val="true"/>
              </w:rPr>
              <w:t>:‏</w:t>
            </w:r>
            <w:r>
              <w:rPr>
                <w:rFonts w:ascii="Tahoma" w:hAnsi="Tahoma" w:cs="Tahoma"/>
                <w:color w:val="3D3D3D"/>
                <w:sz w:val="18"/>
                <w:sz w:val="18"/>
                <w:szCs w:val="18"/>
                <w:rtl w:val="true"/>
              </w:rPr>
              <w:t>هذا مسلم، وقد قال النبي صلى الله عليه وسلم‏</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المسلم من سلم المسلمون من لسانه ويد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أنا أعلم أنه لا يسلم الناس منه، فذكر حديث مَعْمَر عن الزهري قال‏</w:t>
            </w:r>
            <w:r>
              <w:rPr>
                <w:rFonts w:cs="Tahoma" w:ascii="Tahoma" w:hAnsi="Tahoma"/>
                <w:color w:val="3D3D3D"/>
                <w:sz w:val="18"/>
                <w:szCs w:val="18"/>
                <w:rtl w:val="true"/>
              </w:rPr>
              <w:t>:‏</w:t>
            </w:r>
            <w:r>
              <w:rPr>
                <w:rFonts w:ascii="Tahoma" w:hAnsi="Tahoma" w:cs="Tahoma"/>
                <w:color w:val="3D3D3D"/>
                <w:sz w:val="18"/>
                <w:sz w:val="18"/>
                <w:szCs w:val="18"/>
                <w:rtl w:val="true"/>
              </w:rPr>
              <w:t>فنري أن الإسلام الكلمة والإيمان العم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بين أحمد أن الإسلام إذا كان هو الكلمة فلا استثناء فيها، فحيث كان هو المفهوم من لفظ الإسلام فلا استثناء فيه، ولو أريد بالإيمان هذا، كما يراد ذلك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تَحْرِيرُ رَقَبَةٍ مُّؤْمِنَ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92</w:t>
            </w:r>
            <w:r>
              <w:rPr>
                <w:rFonts w:cs="Tahoma" w:ascii="Tahoma" w:hAnsi="Tahoma"/>
                <w:color w:val="3D3D3D"/>
                <w:sz w:val="18"/>
                <w:szCs w:val="18"/>
                <w:rtl w:val="true"/>
              </w:rPr>
              <w:t>‏]‏</w:t>
            </w:r>
            <w:r>
              <w:rPr>
                <w:rFonts w:ascii="Tahoma" w:hAnsi="Tahoma" w:cs="Tahoma"/>
                <w:color w:val="3D3D3D"/>
                <w:sz w:val="18"/>
                <w:sz w:val="18"/>
                <w:szCs w:val="18"/>
                <w:rtl w:val="true"/>
              </w:rPr>
              <w:t>، فإنما أريد من أظهر الإسلام، فإن الإيمان الذي علقت به أحكام الدنيا، هو الإيمان الظاهر وهو الإسلام، فالمسمى واحد في الأحكام الظاهرة؛ ولهذا لما ذكر الأثرم لأحمد احتجاج المرجئة بقو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عتقها فإنها مؤمنة‏</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جابه بأن المراد حكمها في الدنيا حكم المؤمنة، لم يرد أنها مؤمنة عند الله تستحق دخول الجنة بلا نار إذا لقيته بمجرد هذا الإقرار، وهذا هو المؤمن المطلق في كتاب الله، وهو الموعود بالجنة بلا نار إذا مات على إيمانه؛ ولهذا كان ابن مسعود وغيره من السلف يلزمون من شهد لنفسه بالإيمان أن يشهد لها بالجنة، يعنون إذا مات على ذلك، فإنه قد عرف أن الجنة لا يدخلها إلا من مات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ال الإنسان‏</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قطعًا، وأنا مؤمن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فاقطع بأنك تدخل الجنة بلا عذاب إذا مت على هذا الحال، فإن الله أخبر أن المؤمنينفي الجنة‏</w:t>
            </w:r>
            <w:r>
              <w:rPr>
                <w:rFonts w:cs="Tahoma" w:ascii="Tahoma" w:hAnsi="Tahoma"/>
                <w:color w:val="3D3D3D"/>
                <w:sz w:val="18"/>
                <w:szCs w:val="18"/>
                <w:rtl w:val="true"/>
              </w:rPr>
              <w:t xml:space="preserve">.‏ </w:t>
            </w:r>
            <w:r>
              <w:rPr>
                <w:rFonts w:ascii="Tahoma" w:hAnsi="Tahoma" w:cs="Tahoma"/>
                <w:color w:val="3D3D3D"/>
                <w:sz w:val="18"/>
                <w:sz w:val="18"/>
                <w:szCs w:val="18"/>
                <w:rtl w:val="true"/>
              </w:rPr>
              <w:t>وأنكر أحمد ابن حنبل حديث ابن عَمِيرة أن عبد الله رجع عن الاستثناء؛ فإن ابن مسعود لما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قومً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ؤمنو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فلا سألتوهم أفي الجنة هم‏؟‏ وفي رواية‏</w:t>
            </w:r>
            <w:r>
              <w:rPr>
                <w:rFonts w:cs="Tahoma" w:ascii="Tahoma" w:hAnsi="Tahoma"/>
                <w:color w:val="3D3D3D"/>
                <w:sz w:val="18"/>
                <w:szCs w:val="18"/>
                <w:rtl w:val="true"/>
              </w:rPr>
              <w:t xml:space="preserve">:‏ </w:t>
            </w:r>
            <w:r>
              <w:rPr>
                <w:rFonts w:ascii="Tahoma" w:hAnsi="Tahoma" w:cs="Tahoma"/>
                <w:color w:val="3D3D3D"/>
                <w:sz w:val="18"/>
                <w:sz w:val="18"/>
                <w:szCs w:val="18"/>
                <w:rtl w:val="true"/>
              </w:rPr>
              <w:t>أفل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حن أهل الجنة، وفي رواية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 هذا يزعم أنه مؤ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اسألوه أفي الجنة هو أو في النار‏؟‏ فسألو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له أعلم، فقال له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فهلا وكلت الأولى كما وكلت الثانية‏؟‏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فهو كافر،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عالم فهو جاهل، و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و في الجنة فهو في النار، يروى عن عمر بن الخطاب من وجوه مرسلاً من حديث قتادة ونعيم ابن أبي هند وغيرهما‏</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5</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سؤال الذي تورده المرجئة على ابن مسعود و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يزيد بن عميرة ورده عليه حتى رجع، جعل هذا أن الإنسان يعلم حاله الآن، وما يدري ماذا يموت عليه؛ ولهذا السؤال صار طائفة كثير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 هو من سبق في علم الله أنه يختم له بالإيمان، والكافر من سبق في علم الله أنه كافر، وأنه لا اعتبار بما كان قبل ذلك، وعلى هذا يجعلون الاستثناء، وهذا أحد قولي الناس من أصحاب أحمد وغيرهم وهو قول أبي الحسن وأصحا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كن أحمد وغيره من السلف لم يكن هذا مقصودهم، وإنما مقصودهم أن الإيمان المطلق يتضمن فعل المأمورات، ف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ولي الله، وأنا مؤمن تقي، وأنا من الأبرار، ونحو ذلك‏</w:t>
            </w:r>
            <w:r>
              <w:rPr>
                <w:rFonts w:cs="Tahoma" w:ascii="Tahoma" w:hAnsi="Tahoma"/>
                <w:color w:val="3D3D3D"/>
                <w:sz w:val="18"/>
                <w:szCs w:val="18"/>
                <w:rtl w:val="true"/>
              </w:rPr>
              <w:t>.‏</w:t>
            </w:r>
            <w:r>
              <w:rPr>
                <w:rFonts w:ascii="Tahoma" w:hAnsi="Tahoma" w:cs="Tahoma"/>
                <w:color w:val="3D3D3D"/>
                <w:sz w:val="18"/>
                <w:sz w:val="18"/>
                <w:szCs w:val="18"/>
                <w:rtl w:val="true"/>
              </w:rPr>
              <w:t>وابن مسعود رضي الله عنه لم يكن يخفى عليه أن الجنة لا تكون إلا لمن مات مؤمنًا، وأن الإنسان لا يعلم على ماذا يموت فإن ابن مسعود أجل قدرًا من هذا، وإنما أراد‏</w:t>
            </w:r>
            <w:r>
              <w:rPr>
                <w:rFonts w:cs="Tahoma" w:ascii="Tahoma" w:hAnsi="Tahoma"/>
                <w:color w:val="3D3D3D"/>
                <w:sz w:val="18"/>
                <w:szCs w:val="18"/>
                <w:rtl w:val="true"/>
              </w:rPr>
              <w:t xml:space="preserve">:‏ </w:t>
            </w:r>
            <w:r>
              <w:rPr>
                <w:rFonts w:ascii="Tahoma" w:hAnsi="Tahoma" w:cs="Tahoma"/>
                <w:color w:val="3D3D3D"/>
                <w:sz w:val="18"/>
                <w:sz w:val="18"/>
                <w:szCs w:val="18"/>
                <w:rtl w:val="true"/>
              </w:rPr>
              <w:t>سلوه هل هو في الجنة إن مات على هذه الحال‏؟‏ ك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لوه أيكون من أهل الجنة على هذه الحال‏؟‏ فلم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له ورسوله أعل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فلا وكلت الأولى كما وكلت الثاني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توقف يدل على أنك لا تشهد لنفسك بفعل الواجبات وترك المحرمات‏</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من شهد لنفسه بذلك شهد لنفسه أنه من أهل الجنة إن مات على ذلك؛ ولهذا صار الذين لا يرون الاستثناء لأجل الحال الحاضر، بل للموافاة، لا يقطعون بأن الله يقبل توبة تائب، كما لا يقطعون بأن الله تعالى يعاقب مذنبًا، فإنهم لو قطعوا بقبول توبته، لزمهم أن يقطعوا له بالجنة، وهم لا يقطعون لأحد من أهل القبلة لا بجنة ولا نار، إلا من قطع له النص‏</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الجنة هي لمن أتى بالتوبة النصوح من جميع السيئات‏</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و مات على هذه التوبة لم يقطع له بالجنة، وهم لا يستثنون في الأحوال، بل يجزمون بأن المؤمن مؤمن تام الإيمان، ولكن عندهم الإيمان عند الله هو ما يوافي به، فمن قطعوا له بأنه مات مؤمنًا لا ذنب له قطعوا له بالجنة، فلهذا لا يقطعون بقبول التوبة لئلا يلزمهم أن يقطعوا بالجنة، وأما أئمة السلف فإنما لم يقطعو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6</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جنة لأنهم لا يقطعون بأنه فعل المأمور وترك المحظور، ولا أنه أتى بالتوبة النصوح، وإلا فهم يقطعون بأن من تاب توبة نصوحًا، قبل الله توبته‏</w:t>
            </w:r>
            <w:r>
              <w:rPr>
                <w:rFonts w:cs="Tahoma" w:ascii="Tahoma" w:hAnsi="Tahoma"/>
                <w:color w:val="3D3D3D"/>
                <w:sz w:val="18"/>
                <w:szCs w:val="18"/>
                <w:rtl w:val="true"/>
              </w:rPr>
              <w:t>.‏</w:t>
            </w:r>
            <w:r>
              <w:rPr>
                <w:rFonts w:ascii="Tahoma" w:hAnsi="Tahoma" w:cs="Tahoma"/>
                <w:color w:val="3D3D3D"/>
                <w:sz w:val="18"/>
                <w:sz w:val="18"/>
                <w:szCs w:val="18"/>
                <w:rtl w:val="true"/>
              </w:rPr>
              <w:t>وجماع الأمر‏</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اسم الواحد ينفى ويثبت بحسب الأحكام المتعلقة به، فلا يجب إذا أثبت أو نفى في حكم أن يكون كذلك في سائر الأحكام، وهذا فيكلام العرب وسائر الأمم؛ لأن المعنى مفهوم‏</w:t>
            </w:r>
            <w:r>
              <w:rPr>
                <w:rFonts w:cs="Tahoma" w:ascii="Tahoma" w:hAnsi="Tahoma"/>
                <w:color w:val="3D3D3D"/>
                <w:sz w:val="18"/>
                <w:szCs w:val="18"/>
                <w:rtl w:val="true"/>
              </w:rPr>
              <w:t xml:space="preserve">.‏ </w:t>
            </w:r>
            <w:r>
              <w:rPr>
                <w:rFonts w:ascii="Tahoma" w:hAnsi="Tahoma" w:cs="Tahoma"/>
                <w:color w:val="3D3D3D"/>
                <w:sz w:val="18"/>
                <w:sz w:val="18"/>
                <w:szCs w:val="18"/>
                <w:rtl w:val="true"/>
              </w:rPr>
              <w:t>مثال ذلك‏</w:t>
            </w:r>
            <w:r>
              <w:rPr>
                <w:rFonts w:cs="Tahoma" w:ascii="Tahoma" w:hAnsi="Tahoma"/>
                <w:color w:val="3D3D3D"/>
                <w:sz w:val="18"/>
                <w:szCs w:val="18"/>
                <w:rtl w:val="true"/>
              </w:rPr>
              <w:t xml:space="preserve">:‏ </w:t>
            </w:r>
            <w:r>
              <w:rPr>
                <w:rFonts w:ascii="Tahoma" w:hAnsi="Tahoma" w:cs="Tahoma"/>
                <w:color w:val="3D3D3D"/>
                <w:sz w:val="18"/>
                <w:sz w:val="18"/>
                <w:szCs w:val="18"/>
                <w:rtl w:val="true"/>
              </w:rPr>
              <w:t>المنافقون قد يجعلون من المؤمنين في موضع، وفي موضع آخر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ا هم منهم،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دْ يَعْلَمُ اللَّهُ الْمُعَوِّقِينَ مِنكُمْ وَالْقَائِلِينَ لِإِخْوَانِهِمْ هَلُمَّ إِلَيْنَا وَلَا يَأْتُونَ الْبَأْسَ إِلاَّ قَلِيلاً أَشِحَّةً عَلَيْكُمْ فَإِذَا جَاء الْخَوْفُ رَأَيْتَهُمْ يَنظُرُونَ إِلَيْكَ تَدُورُ أَعْيُنُهُمْ كَالَّذِي يُغْشَى عَلَيْهِ مِنَ الْمَوْتِ فَإِذَا ذَهَبَ الْخَوْفُ سَلَقُوكُم بِأَلْسِنَةٍ حِدَادٍ أَشِحَّةً عَلَى الْخَيْرِ أُوْلَئِكَ لَمْ يُؤْمِنُوا فَأَحْبَطَ اللَّهُ أَعْمَالَهُمْ وَكَانَ ذَلِكَ عَلَى اللَّهِ يَسِيرً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زاب‏</w:t>
            </w:r>
            <w:r>
              <w:rPr>
                <w:rFonts w:cs="Tahoma" w:ascii="Tahoma" w:hAnsi="Tahoma"/>
                <w:color w:val="3D3D3D"/>
                <w:sz w:val="18"/>
                <w:szCs w:val="18"/>
                <w:rtl w:val="true"/>
              </w:rPr>
              <w:t>:‏</w:t>
            </w:r>
            <w:r>
              <w:rPr>
                <w:rFonts w:cs="Tahoma" w:ascii="Tahoma" w:hAnsi="Tahoma"/>
                <w:color w:val="3D3D3D"/>
                <w:sz w:val="18"/>
                <w:szCs w:val="18"/>
              </w:rPr>
              <w:t>18</w:t>
            </w:r>
            <w:r>
              <w:rPr>
                <w:rFonts w:ascii="Tahoma" w:hAnsi="Tahoma" w:cs="Tahoma"/>
                <w:color w:val="3D3D3D"/>
                <w:sz w:val="18"/>
                <w:sz w:val="18"/>
                <w:szCs w:val="18"/>
                <w:rtl w:val="true"/>
              </w:rPr>
              <w:t xml:space="preserve">، </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هنالك جعل هؤلاء المنافقين الخائفين من العدو، الناكلين عن الجهاد، الناهين لغيرهم، الذامين للمؤمنين منهم، وقال في آية أخر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حْلِفُونَ بِاللّهِ إِنَّهُمْ لَمِنكُمْ وَمَا هُم مِّنكُمْ وَلَكِنَّهُمْ قَوْمٌ يَفْرَقُونَ لَوْ يَجِدُونَ مَلْجَأً أَوْ مَغَارَاتٍ أَوْ مُدَّخَلاً لَّوَلَّوْاْ إِلَيْهِ وَهُمْ يَجْمَحُ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56</w:t>
            </w:r>
            <w:r>
              <w:rPr>
                <w:rFonts w:ascii="Tahoma" w:hAnsi="Tahoma" w:cs="Tahoma"/>
                <w:color w:val="3D3D3D"/>
                <w:sz w:val="18"/>
                <w:sz w:val="18"/>
                <w:szCs w:val="18"/>
                <w:rtl w:val="true"/>
              </w:rPr>
              <w:t xml:space="preserve">، </w:t>
            </w:r>
            <w:r>
              <w:rPr>
                <w:rFonts w:cs="Tahoma" w:ascii="Tahoma" w:hAnsi="Tahoma"/>
                <w:color w:val="3D3D3D"/>
                <w:sz w:val="18"/>
                <w:szCs w:val="18"/>
              </w:rPr>
              <w:t>57</w:t>
            </w:r>
            <w:r>
              <w:rPr>
                <w:rFonts w:cs="Tahoma" w:ascii="Tahoma" w:hAnsi="Tahoma"/>
                <w:color w:val="3D3D3D"/>
                <w:sz w:val="18"/>
                <w:szCs w:val="18"/>
                <w:rtl w:val="true"/>
              </w:rPr>
              <w:t>‏]‏</w:t>
            </w:r>
            <w:r>
              <w:rPr>
                <w:rFonts w:ascii="Tahoma" w:hAnsi="Tahoma" w:cs="Tahoma"/>
                <w:color w:val="3D3D3D"/>
                <w:sz w:val="18"/>
                <w:sz w:val="18"/>
                <w:szCs w:val="18"/>
                <w:rtl w:val="true"/>
              </w:rPr>
              <w:t>، وهؤلاء ذنبهم أخف، فإنهم لم يؤذوا المؤمنين لا بنهي ولا سلق بألسنة حداد، ولكن حلفوا بالله أنهم من المؤمنين في الباطن بقلوبهم، وإلا فقد علم المؤمنون أنهم منهم في الظاهر، فكذبهم الله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مَا هُم مِّ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ناك قا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دْ يَعْلَمُ اللَّهُ الْمُعَوِّقِينَ مِ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الخطاب لمن كان في الظاهر مسلمًا مؤمنًا وليس مؤمنًا، بأن منكم من هو بهذه الصفة، وليس مؤمنًا بل أحبط الله عمله، فهو منكم في الظاهر لا الباط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لما استؤذن النبي صلى الله عليه وسلم في قتل بعض المنافقين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ا يتحدث الناس أن محمدًا يقتل أصحاب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إنهم من أصحابه في الظاهر عند من لا يعرف حقائق الأمور، وأصحابه الذين هم أصحابه ليس فيهم نفاق كالذين علموا سنت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7</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ناس وبلغوها إليهم وقاتلوا المرتدين بعد موته، والذين بايعوه تحت الشجرة وأهل بدر وغيرهم، بل الذين كانوا منافقين غمرتهم الناس‏</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الأنساب، مثل كون الإنسان أبًا لآخر أو أخاه، يثبت في بعض الأحكام دون بعض، فإنه قد ثبت في الصحيحين أنه لما اختصم إلى النبي صلى الله عليه وسلم سعد بن أبي وقاص وعبد ابن زَمْعَة بن الأسود، في ابن وليدة زمعة، وكان عتبة بن أبي وقاص قد فجر بها في الجاهلية وولدت منه ولدًا، فقال عتبة لأخيه سعد‏</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دمت مكة فانظر ابن وليدة زمعة فإنه ابني، فاختصم فيه هو وعبد بن زمعة إلى النبي صلى الله عليه وسلم فقال سعد‏</w:t>
            </w:r>
            <w:r>
              <w:rPr>
                <w:rFonts w:cs="Tahoma" w:ascii="Tahoma" w:hAnsi="Tahoma"/>
                <w:color w:val="3D3D3D"/>
                <w:sz w:val="18"/>
                <w:szCs w:val="18"/>
                <w:rtl w:val="true"/>
              </w:rPr>
              <w:t xml:space="preserve">:‏ </w:t>
            </w:r>
            <w:r>
              <w:rPr>
                <w:rFonts w:ascii="Tahoma" w:hAnsi="Tahoma" w:cs="Tahoma"/>
                <w:color w:val="3D3D3D"/>
                <w:sz w:val="18"/>
                <w:sz w:val="18"/>
                <w:szCs w:val="18"/>
                <w:rtl w:val="true"/>
              </w:rPr>
              <w:t>يا رسول الله، ابن أخي عتبة عهد إلىَّ أخي عتبة فيه إذا قدمت مكة انظر إلى ابن وليدة زمعة فإنه ابني، ألا ترى يا رسول الله شبهه بعتبة‏؟‏ فقال عبد‏</w:t>
            </w:r>
            <w:r>
              <w:rPr>
                <w:rFonts w:cs="Tahoma" w:ascii="Tahoma" w:hAnsi="Tahoma"/>
                <w:color w:val="3D3D3D"/>
                <w:sz w:val="18"/>
                <w:szCs w:val="18"/>
                <w:rtl w:val="true"/>
              </w:rPr>
              <w:t>:‏</w:t>
            </w:r>
            <w:r>
              <w:rPr>
                <w:rFonts w:ascii="Tahoma" w:hAnsi="Tahoma" w:cs="Tahoma"/>
                <w:color w:val="3D3D3D"/>
                <w:sz w:val="18"/>
                <w:sz w:val="18"/>
                <w:szCs w:val="18"/>
                <w:rtl w:val="true"/>
              </w:rPr>
              <w:t>يا رسول الله، أخي وابن وليدة أبي؛ ولد على فراش أبي، فرأى النبي صلى الله عليه وسلم شبهًا بينًا بعتبة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هو لك يا عبد بن زمعة، الولد للفراش، وللعاهر الحجر، واحتجبي منه يا سودة‏</w:t>
            </w:r>
            <w:r>
              <w:rPr>
                <w:rFonts w:cs="Tahoma" w:ascii="Tahoma" w:hAnsi="Tahoma"/>
                <w:color w:val="0000FF"/>
                <w:sz w:val="18"/>
                <w:szCs w:val="18"/>
                <w:rtl w:val="true"/>
              </w:rPr>
              <w:t xml:space="preserve">"‏ </w:t>
            </w:r>
            <w:r>
              <w:rPr>
                <w:rFonts w:ascii="Tahoma" w:hAnsi="Tahoma" w:cs="Tahoma"/>
                <w:color w:val="3D3D3D"/>
                <w:sz w:val="18"/>
                <w:sz w:val="18"/>
                <w:szCs w:val="18"/>
                <w:rtl w:val="true"/>
              </w:rPr>
              <w:t>لما رأى من شبهه البين بعتبة‏</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جعله النبي صلى الله عليه وسلم ابن زمعة لأنه ولد على فراشه، وجعله أخًا لولده بقوله‏</w:t>
            </w:r>
            <w:r>
              <w:rPr>
                <w:rFonts w:cs="Tahoma" w:ascii="Tahoma" w:hAnsi="Tahoma"/>
                <w:color w:val="3D3D3D"/>
                <w:sz w:val="18"/>
                <w:szCs w:val="18"/>
                <w:rtl w:val="true"/>
              </w:rPr>
              <w:t>:‏‏ "</w:t>
            </w:r>
            <w:r>
              <w:rPr>
                <w:rFonts w:cs="Tahoma" w:ascii="Tahoma" w:hAnsi="Tahoma"/>
                <w:color w:val="0000FF"/>
                <w:sz w:val="18"/>
                <w:szCs w:val="18"/>
                <w:rtl w:val="true"/>
              </w:rPr>
              <w:t xml:space="preserve">‏ </w:t>
            </w:r>
            <w:r>
              <w:rPr>
                <w:rFonts w:ascii="Tahoma" w:hAnsi="Tahoma" w:cs="Tahoma"/>
                <w:color w:val="0000FF"/>
                <w:sz w:val="18"/>
                <w:sz w:val="18"/>
                <w:szCs w:val="18"/>
                <w:rtl w:val="true"/>
              </w:rPr>
              <w:t>فهو لك يا عبد بن زمعة‏</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قد صارت سودة أخته يرثها وترثه؛ لأنه ابن أبيها زمعة ولد على فراشه، ومع هذا فأمرها النبي صلى الله عليه وسلم أن تحتجب منه لما رأى من شبهه البين بعتبة، فإنه قام فيه دليلان متعارضان‏</w:t>
            </w:r>
            <w:r>
              <w:rPr>
                <w:rFonts w:cs="Tahoma" w:ascii="Tahoma" w:hAnsi="Tahoma"/>
                <w:color w:val="3D3D3D"/>
                <w:sz w:val="18"/>
                <w:szCs w:val="18"/>
                <w:rtl w:val="true"/>
              </w:rPr>
              <w:t xml:space="preserve">:‏ </w:t>
            </w:r>
            <w:r>
              <w:rPr>
                <w:rFonts w:ascii="Tahoma" w:hAnsi="Tahoma" w:cs="Tahoma"/>
                <w:color w:val="3D3D3D"/>
                <w:sz w:val="18"/>
                <w:sz w:val="18"/>
                <w:szCs w:val="18"/>
                <w:rtl w:val="true"/>
              </w:rPr>
              <w:t>الفراش والشبه، والنسب في الظاهر لصاحب الفراش أقوى، ولأنها أمر ظاهر مباح والفجور أمر باطن لا يعلم ويجب ستره لا إظهاره، كما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لعاهر الحجر‏</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فيِكَ الكَثْكَث وبفيك الأثْلَب، أي‏</w:t>
            </w:r>
            <w:r>
              <w:rPr>
                <w:rFonts w:cs="Tahoma" w:ascii="Tahoma" w:hAnsi="Tahoma"/>
                <w:color w:val="3D3D3D"/>
                <w:sz w:val="18"/>
                <w:szCs w:val="18"/>
                <w:rtl w:val="true"/>
              </w:rPr>
              <w:t xml:space="preserve">:‏ </w:t>
            </w:r>
            <w:r>
              <w:rPr>
                <w:rFonts w:ascii="Tahoma" w:hAnsi="Tahoma" w:cs="Tahoma"/>
                <w:color w:val="3D3D3D"/>
                <w:sz w:val="18"/>
                <w:sz w:val="18"/>
                <w:szCs w:val="18"/>
                <w:rtl w:val="true"/>
              </w:rPr>
              <w:t>عليك أن تسكت عن إظهار الفجور، فإن الله يبغض ذلك، ولما كان احتجابها منه ممكنًا من غير ضرر، أمَرها بالاحتجاب لما ظهر من الدلالة على أنه ليس أخاها في الباطن‏</w:t>
            </w:r>
            <w:r>
              <w:rPr>
                <w:rFonts w:cs="Tahoma" w:ascii="Tahoma" w:hAnsi="Tahoma"/>
                <w:color w:val="3D3D3D"/>
                <w:sz w:val="18"/>
                <w:szCs w:val="18"/>
                <w:rtl w:val="true"/>
              </w:rPr>
              <w:t xml:space="preserve">.‏ </w:t>
              <w:br/>
            </w:r>
            <w:r>
              <w:rPr>
                <w:rFonts w:ascii="Tahoma" w:hAnsi="Tahoma" w:cs="Tahoma"/>
                <w:color w:val="3D3D3D"/>
                <w:sz w:val="18"/>
                <w:sz w:val="18"/>
                <w:szCs w:val="18"/>
                <w:rtl w:val="true"/>
              </w:rPr>
              <w:t>فتبين أن الاسم الواحد ينفى في حكم ويثبت في حكم، فهو أخ في الميراث وليس بأخ في المحرمية، وكذلك ولد الزنا عند بعض العلماء، وابن الملاعن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8</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ند اجيع إلا من شذ، ليس بولد في الميراث ونحوه، وهو ولد في تحريم النكاح والمحرمية‏</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فظ النكاح وغيره في الأمر، يتناول الكامل، وهو العقد والوطء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انكِحُواْ مَا طَابَ لَكُم مِّنَ النِّسَاء‏</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حَتَّىَ تَنكِحَ زَوْجًا غَيْرَ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بقرة‏</w:t>
            </w:r>
            <w:r>
              <w:rPr>
                <w:rFonts w:cs="Tahoma" w:ascii="Tahoma" w:hAnsi="Tahoma"/>
                <w:color w:val="3D3D3D"/>
                <w:sz w:val="18"/>
                <w:szCs w:val="18"/>
                <w:rtl w:val="true"/>
              </w:rPr>
              <w:t>:‏</w:t>
            </w:r>
            <w:r>
              <w:rPr>
                <w:rFonts w:cs="Tahoma" w:ascii="Tahoma" w:hAnsi="Tahoma"/>
                <w:color w:val="3D3D3D"/>
                <w:sz w:val="18"/>
                <w:szCs w:val="18"/>
              </w:rPr>
              <w:t>230</w:t>
            </w:r>
            <w:r>
              <w:rPr>
                <w:rFonts w:cs="Tahoma" w:ascii="Tahoma" w:hAnsi="Tahoma"/>
                <w:color w:val="3D3D3D"/>
                <w:sz w:val="18"/>
                <w:szCs w:val="18"/>
                <w:rtl w:val="true"/>
              </w:rPr>
              <w:t>‏]‏</w:t>
            </w:r>
            <w:r>
              <w:rPr>
                <w:rFonts w:ascii="Tahoma" w:hAnsi="Tahoma" w:cs="Tahoma"/>
                <w:color w:val="3D3D3D"/>
                <w:sz w:val="18"/>
                <w:sz w:val="18"/>
                <w:szCs w:val="18"/>
                <w:rtl w:val="true"/>
              </w:rPr>
              <w:t>، وفي النهي يعم الناقص والكامل، فينهى عن العقد مفردًا وإن لم يكن وطء ك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نكِحُواْ مَا نَكَحَ آبَاؤُكُم مِّنَ النِّسَاء‏</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22</w:t>
            </w:r>
            <w:r>
              <w:rPr>
                <w:rFonts w:cs="Tahoma" w:ascii="Tahoma" w:hAnsi="Tahoma"/>
                <w:color w:val="3D3D3D"/>
                <w:sz w:val="18"/>
                <w:szCs w:val="18"/>
                <w:rtl w:val="true"/>
              </w:rPr>
              <w:t>‏]‏</w:t>
            </w:r>
            <w:r>
              <w:rPr>
                <w:rFonts w:ascii="Tahoma" w:hAnsi="Tahoma" w:cs="Tahoma"/>
                <w:color w:val="3D3D3D"/>
                <w:sz w:val="18"/>
                <w:sz w:val="18"/>
                <w:szCs w:val="18"/>
                <w:rtl w:val="true"/>
              </w:rPr>
              <w:t>؛وهذا لأن الآمر مقصوده تحصيل المصلحة، وتحصيل المصلحة إنما يكون بالدخول كما ل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شتر لي طعامًا، فالمقصود ما يحصل إلا بالشراء والقبض، والناهي مقصوده دفع المفسدة، فيدخل كل جزء منه؛ لأن وجوده مفسدة وكذلك النسب والميراث معلق بالكامل منه، والتحريم معلق بأدنى سبب حتى الرضاع‏</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كل ما يكون له مبتدأ وكمال، ينفى تارة باعتبار انتفاء كماله، ويثبت تارة باعتبار ثبوت مبدئه، فلفظ الرجال يعم الذكور وإن كانوا صغارًا في مثل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كَانُواْ إِخْوَةً رِّجَالاً وَنِسَاء فَلِلذَّكَرِ مِثْلُ حَظِّ الأُنثَيَ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176</w:t>
            </w:r>
            <w:r>
              <w:rPr>
                <w:rFonts w:cs="Tahoma" w:ascii="Tahoma" w:hAnsi="Tahoma"/>
                <w:color w:val="3D3D3D"/>
                <w:sz w:val="18"/>
                <w:szCs w:val="18"/>
                <w:rtl w:val="true"/>
              </w:rPr>
              <w:t>‏]‏</w:t>
            </w:r>
            <w:r>
              <w:rPr>
                <w:rFonts w:ascii="Tahoma" w:hAnsi="Tahoma" w:cs="Tahoma"/>
                <w:color w:val="3D3D3D"/>
                <w:sz w:val="18"/>
                <w:sz w:val="18"/>
                <w:szCs w:val="18"/>
                <w:rtl w:val="true"/>
              </w:rPr>
              <w:t>، ولا يعم الصغار في مثل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مُسْتَضْعَفِينَ مِنَ الرِّجَالِ وَالنِّسَاء وَالْوِلْدَانِ الَّذِينَ يَقُولُونَ رَبَّنَا أَخْرِجْنَا مِنْ هَذِهِ الْقَرْيَةِ الظَّالِمِ أَهْلُهَ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ساء‏</w:t>
            </w:r>
            <w:r>
              <w:rPr>
                <w:rFonts w:cs="Tahoma" w:ascii="Tahoma" w:hAnsi="Tahoma"/>
                <w:color w:val="3D3D3D"/>
                <w:sz w:val="18"/>
                <w:szCs w:val="18"/>
                <w:rtl w:val="true"/>
              </w:rPr>
              <w:t>:‏</w:t>
            </w:r>
            <w:r>
              <w:rPr>
                <w:rFonts w:cs="Tahoma" w:ascii="Tahoma" w:hAnsi="Tahoma"/>
                <w:color w:val="3D3D3D"/>
                <w:sz w:val="18"/>
                <w:szCs w:val="18"/>
              </w:rPr>
              <w:t>75</w:t>
            </w:r>
            <w:r>
              <w:rPr>
                <w:rFonts w:cs="Tahoma" w:ascii="Tahoma" w:hAnsi="Tahoma"/>
                <w:color w:val="3D3D3D"/>
                <w:sz w:val="18"/>
                <w:szCs w:val="18"/>
                <w:rtl w:val="true"/>
              </w:rPr>
              <w:t>‏]‏</w:t>
            </w:r>
            <w:r>
              <w:rPr>
                <w:rFonts w:ascii="Tahoma" w:hAnsi="Tahoma" w:cs="Tahoma"/>
                <w:color w:val="3D3D3D"/>
                <w:sz w:val="18"/>
                <w:sz w:val="18"/>
                <w:szCs w:val="18"/>
                <w:rtl w:val="true"/>
              </w:rPr>
              <w:t>، فإن باب الهجرة والجهاد عمل يعمله القادرون عليه، فلو اقتصر على ذكر المستضعفين من الرجال لظن أن الولدان غير داخلين؛ لأنهم ليسوا من أهله وهم ضعفاء، فذكرهم بالاسم الخاص ليبين عذرهم في ترك الهجرة ووجوب الجهاد، وكذلك الإيمان له مبدأ وكمال، وظاهر وباطن، فإذا علقت به الأحكام الدنيوية من الحقوق والحدود كحقن الدم والمال والمواريث، والعقوبات الدنيوية، علقت بظاهره لا يمكن غير ذلك، إذ تعليق ذلك بالباطن متعذر، وإن قدر أحيانًا فهو متعسر علما وقدرة، فلا يعلم ذلك علمًا يثبت به في الظاهر، ولا يمكن عقوبة من يعلم ذلك منه في الباطن‏</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29</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بهذين المثلين كان النبي صلى الله عليه وسلم يمتنع من عقوبة المنافقين، فإن فيهم من لم يكن يعرفهم كما أخبر الله بذلك، والذين كان يعرفهم لو عاقب بعضهم لغضب له قومه، ولقال الناس‏</w:t>
            </w:r>
            <w:r>
              <w:rPr>
                <w:rFonts w:cs="Tahoma" w:ascii="Tahoma" w:hAnsi="Tahoma"/>
                <w:color w:val="3D3D3D"/>
                <w:sz w:val="18"/>
                <w:szCs w:val="18"/>
                <w:rtl w:val="true"/>
              </w:rPr>
              <w:t xml:space="preserve">:‏ </w:t>
            </w:r>
            <w:r>
              <w:rPr>
                <w:rFonts w:ascii="Tahoma" w:hAnsi="Tahoma" w:cs="Tahoma"/>
                <w:color w:val="3D3D3D"/>
                <w:sz w:val="18"/>
                <w:sz w:val="18"/>
                <w:szCs w:val="18"/>
                <w:rtl w:val="true"/>
              </w:rPr>
              <w:t>إن محمدًا يقتل أصحابه، فكان يحصل بسبب ذلكنفور عن الإسلام، إذ لم يكن الذنب ظاهرًا، يشترك الناس في معرفته، ولما هم بعقوبة من يتخلف عن الصلاة، منعه من في البيوت من النساء والذرية، وأما مبدؤه فيتعلق به خطاب الأمر والنهي، فإذا 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أَيُّهَا الَّذِينَ آمَنُواْ إِذَا قُمْتُمْ إِلَى الصَّلاةِ‏</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ائد‏</w:t>
            </w:r>
            <w:r>
              <w:rPr>
                <w:rFonts w:cs="Tahoma" w:ascii="Tahoma" w:hAnsi="Tahoma"/>
                <w:color w:val="3D3D3D"/>
                <w:sz w:val="18"/>
                <w:szCs w:val="18"/>
                <w:rtl w:val="true"/>
              </w:rPr>
              <w:t>:‏</w:t>
            </w:r>
            <w:r>
              <w:rPr>
                <w:rFonts w:cs="Tahoma" w:ascii="Tahoma" w:hAnsi="Tahoma"/>
                <w:color w:val="3D3D3D"/>
                <w:sz w:val="18"/>
                <w:szCs w:val="18"/>
              </w:rPr>
              <w:t>6</w:t>
            </w:r>
            <w:r>
              <w:rPr>
                <w:rFonts w:cs="Tahoma" w:ascii="Tahoma" w:hAnsi="Tahoma"/>
                <w:color w:val="3D3D3D"/>
                <w:sz w:val="18"/>
                <w:szCs w:val="18"/>
                <w:rtl w:val="true"/>
              </w:rPr>
              <w:t xml:space="preserve">‏]‏ </w:t>
            </w:r>
            <w:r>
              <w:rPr>
                <w:rFonts w:ascii="Tahoma" w:hAnsi="Tahoma" w:cs="Tahoma"/>
                <w:color w:val="3D3D3D"/>
                <w:sz w:val="18"/>
                <w:sz w:val="18"/>
                <w:szCs w:val="18"/>
                <w:rtl w:val="true"/>
              </w:rPr>
              <w:t>ونحو ذلك، فهو أمر في الظاهر لكل من أظهره، وهو خطاب في الباطن لكل من عرف من نفسه أنه مصدق للرسول، وإن كان عاصيًا، وإن كان لم يقم بالواجبات الباطنة، والظاهرة، وذلك أنه إن كان لفظ‏</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ذِينَ آمَنُو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تناولهم فلا كلام، وإن كان لم يتناولهم فذاك لذنوبهم، فلا تكون ذنوبهم مانعة من أمرهم بالحسنات التي إن فعلوها كانت سبب رحمتهم، وإن تركوها كان أمرهم بها، وعقوبتهم عليها عقوبة على ترك الإيمان، والكافر يجب عليه أيضًا، لكن لا يصح منه حتى يؤمن، وكذلك المنافق المحض لا يصح منه في الباطن حتى يؤم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ن كان معه أول الإيمان، فهذا يصح منه؛ لأن معه إقراره في الباطن بوجوب ما أوجبه الرسول، وتحريم ما حرمه، وهذا سبب الصحة، وأما كماله فيتعلق به خطاب الوعد بالجنة والنصرة والسلامة من النار، فإن هذا الوعد إنما هو لمن فعل المأمور وترك المحظور، ومن فعل بعضا وترك بعضًا، فيثاب على ما فعله، ويعاقب على ما تركه، فلا يدخل هذا في اسم المؤمن المستحق للحمد والثناء، دون الذم والعقاب، ومن نفى عنه الرسول الإيمان، فنفى الإيمان في هذا الحكم؛ لأنه ذكر ذلك على سبيل الوعيد‏</w:t>
            </w:r>
            <w:r>
              <w:rPr>
                <w:rFonts w:cs="Tahoma" w:ascii="Tahoma" w:hAnsi="Tahoma"/>
                <w:color w:val="3D3D3D"/>
                <w:sz w:val="18"/>
                <w:szCs w:val="18"/>
                <w:rtl w:val="true"/>
              </w:rPr>
              <w:t xml:space="preserve">.‏ </w:t>
            </w:r>
            <w:r>
              <w:rPr>
                <w:rFonts w:ascii="Tahoma" w:hAnsi="Tahoma" w:cs="Tahoma"/>
                <w:color w:val="3D3D3D"/>
                <w:sz w:val="18"/>
                <w:sz w:val="18"/>
                <w:szCs w:val="18"/>
                <w:rtl w:val="true"/>
              </w:rPr>
              <w:t>والوعيد إنما يكون بنفي ما يقتضي الثواب، ويدفع العقاب؛ ولهذا ما في الكتاب والسنة من نفي الإيمان عن أصحاب الذنوب، فإنما هو في خطاب الوعيد والذم، لا في خطاب الأمر والنهي، ولا في أحكام الدنيا‏</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0</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واسم الإسلام والإيمان والإحسان هي أسماء ممدوحة مرغوب فيها لحسن العاقبة لأهلها، فبين النبي صلى الله عليه وسلم أن العاقبة الحسنة لمن اتصف بها على الوجه الذي بينه ولهذا كان من نفى عنهم الإيمان أو الإيمان والإسلام جميعًا ولم يجعلهم كفارا، إنما نفى ذلك في أحكام الآخرة، وهو الثواب، لم ينفه في أحكام الدنيا، لكن المعتزلة ظنت أنه إذا انتفى الاسم انتفت جميع أجزائه، فلم يجعلوا معهم شيئًا من الإيمان والإسلام، فجعلوهم مخلدين في النار، وهذا خلاف الكتاب والسنة وإجماع السلف، ولو لم يكن معهم شيء من الإيمان والإسلام، لم يثبت في حقهم شيء من أحكام المؤمنين والمسلمين، لكن كانوا كالمنافقين، وقد ثبت بالكتاب والسنة والإجماع التفريق بين المنافق الذي يكذب الرسول في الباطن، وبين المؤمن المذنب، فالمعتزلة سووا بين أهل الذنوب وبين المنافقين في أحكام الدنيا والآخرة في نفي الإسلام والإيمان عنهم، بل قد يثبتونه للمنافق ظاهرًا، وينفونه عن المذنب باطنًا وظاهرً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كان كل مؤمن مسلمًا، وليس كل مسلم مؤمنًا الإيمان الكامل كما دل عليه حديث جبريل وغيره من الأحاديث مع القرآن، وكما ذكر ذلك عمن ذكر عنه من السلف؛ لأن الإسلام الطاعات الظاهرة، وهو الاستسلام والانقياد؛ لأن الإسلام في الأصل هو الاستسلام والانقياد، وهذا هو الانقياد والطاعة، والإيمان فيه معنى التصديق والطمأنينة، وهذا قدر زائد، فما تقولون فيمن فعل ما أمره الله وترك ما نهى الله عنه مخلصًا لله تعالى ظاهرًا وباطنًا‏؟‏ أليس هذا مسلمًا باطنًا وظاهرًا، وهو من أهل الجنة، وإذا كان كذلك فالجنة لا يدخلها إلا نفس مؤمنة، فهذا يجب أن يكون مؤم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قد ذكرنا غير مرة، أنه لابد أن يكون معه الإيمان الذي وجب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إذ لو لم يؤد الواجب لكان معرضًا للوعيد، لكن قد يكون من الإيمان ما لا يجب عليه إما لكونه لم يخاطب به، أو لكونه كان عاجزًا عنه، وهذا أولى؛ لأن الإيمان الموصوف في حديث جبريل والإسلام، لم يكونا واجبين في أول الإسلام، بل ولا أوجبا على من تقدم قبلنا من الأمم اتباع الأنبياء أهل الجنة، مع</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1</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نهم مؤمنون مسلمون، ومع أن الإسلام دين الله الذي لا يقبل دينًا غيره، وهو دين الله في الأولين والآخرين، لأن الإسلام عبادة الله وحده لا شريك له بما أمر فقد تتنوع أوامره في الشريعة الواحدة، فضلاً عن الشرائع، فيصير في الإسلام بعض الإيمان بما يخرج عنه في وقت آخر، كالصلاة إلى الصخرة، كان من الإسلام حين كان الله أمر به، ثم خرج من الإسلام لما نهى الله ع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علوم أن الخمس المذكورة في حديث جبريل، لم تجب في أول الأمر، بل الصيام والحج وفرائض الزكاة، إنما وجبت بالمدينة، والصلوات الخمس إنما وجبت ليلة المعراج، وكثير من الأحاديث ليس فيها ذكر الحج لتأخر وجوبه إلى سنة تسع أو عشرعلى أصح القولين، ولما بعث الله محمدًا صلى الله عليه وسلم كان من اتبعه وآمن بما جاء به مؤمنًا مسلمًا، وإذا مات كان من أهل الجنة ثم إنه بعد هذا زاد ‏</w:t>
            </w:r>
            <w:r>
              <w:rPr>
                <w:rFonts w:cs="Tahoma" w:ascii="Tahoma" w:hAnsi="Tahoma"/>
                <w:color w:val="3D3D3D"/>
                <w:sz w:val="18"/>
                <w:szCs w:val="18"/>
                <w:rtl w:val="true"/>
              </w:rPr>
              <w:t>[‏</w:t>
            </w:r>
            <w:r>
              <w:rPr>
                <w:rFonts w:ascii="Tahoma" w:hAnsi="Tahoma" w:cs="Tahoma"/>
                <w:color w:val="3D3D3D"/>
                <w:sz w:val="18"/>
                <w:sz w:val="18"/>
                <w:szCs w:val="18"/>
                <w:rtl w:val="true"/>
              </w:rPr>
              <w:t>الإيمان، والإسلام‏</w:t>
            </w:r>
            <w:r>
              <w:rPr>
                <w:rFonts w:cs="Tahoma" w:ascii="Tahoma" w:hAnsi="Tahoma"/>
                <w:color w:val="3D3D3D"/>
                <w:sz w:val="18"/>
                <w:szCs w:val="18"/>
                <w:rtl w:val="true"/>
              </w:rPr>
              <w:t xml:space="preserve">]‏ </w:t>
            </w:r>
            <w:r>
              <w:rPr>
                <w:rFonts w:ascii="Tahoma" w:hAnsi="Tahoma" w:cs="Tahoma"/>
                <w:color w:val="3D3D3D"/>
                <w:sz w:val="18"/>
                <w:sz w:val="18"/>
                <w:szCs w:val="18"/>
                <w:rtl w:val="true"/>
              </w:rPr>
              <w:t>حتى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لْيَوْمَ أَكْمَلْتُ لَكُمْ دِينَ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ائدة‏</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وكذلك الإيمان، فإن هذا الإيمان المفصل الذي ذكره في حديث جبريل، لم يكن مأمورًا به في أول الأمر لما أنزل الله سورة العلق والمدثر، بل إنما جاء هذا في السور المدنية، كالبقرة، والنساء، وإذا كان كذلك لم يلزم أن يكون هذا الإيمان المفصل واجبًا، على من تقدم قبل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كذلك، فقد يكون الرجل مسلمًا يعبد الله وحده لا يشرك به شيئًا، ومعه الإيمان الذي فرض عليه، وهو من أهل الجنة وليس معه هذا الإيمان المذكور في حديث جبريل، لكن هذ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معه ما أمر به من الإيمان والإسلام، وقد يكون مسلمًا يعبد الله كما أمر، ولا يعبد غيره ويخافه، ويرجوه، ولكن لم يخلص إلى قلبه أن يكون الله ورسوله أحب إليه مما سواهما، ولا أن يكون الله ورسوله والجهاد في سبيله أحب إليه من جميع أهله وماله، وأن يحب لأخيه ما يحب لنفسه، وأن يخاف الله لا يخاف غيره، وألا يتوكل إلا على الله، وهذه كلها من الإيمان الواجب، وليست من لوازم الإسلام، فإن الإسلام هو الاستسلام وهو يتضمن الخضوع لله وحده، والانقياد له، والعبودية لله وحده، وهذا قد يتضمن خوفه ورجاءه، وأما طمأنينة القلب بمحبته وحده، وأن يكون أحب إليه مما سواهما، وبالتوكل عليه وحده، وبأ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2</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يحب لأخيه المؤمن ما يحب لنفسه، فهذه من حقائق الإيمان التي تختص به، فمن لم يتصف بها، لم يكن من المؤمنين حقًا وإن كان مسلمًا، وكذلك وجل قلبه إذا ذكر الله، وكذلك زيادة الإيمان إذا تليت عليه آيا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فوات هذا الإيمان من الذنوب أم لا‏؟‏ قي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لم يبلغ الإنسان الخطاب الموجب لذلك، لا يكون تركه من الذنوب، وأما إن بلغه الخطاب الموجب لذلك فلم يعمل به كان تركه من الذنوب إذا كان قادرًا على ذلك، وكثير من الناس أو أكثرهم ليس عندهم هذه التفاصيل التي تدخل في الإيمان، مع أنهم قادمون بالطاعة الواجبة في الإسلام، وإذا وقعت منهم ذنوب تابوا واستغفروا منها، وحقائق الإيمان التي في القلوب لا يعرفون وجوبها، بل ولا أنها من الإيمان بل كثير ممن يعرفها منهم، يظن أنها من النوافل المستحبة إن صدق بوجوب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إسلام يتناول من أظهر الإسلام وليس معه شيء من الإيمان، وهو المنافق المحض، ويتناول من أظهر الإسلام مع التصديق المجمل في الباطن، ولكن لم يفعل الواجب كله لا من هذا ولا هذا، وهم الفساق يكون في أحدهم شعبة نفاق، ويتناول من أتى بالإسلام الواجب وما يلزمه من الإيمان، ولم يأت بتمام الإيمان الواجب، وهؤلاء ليسوا فساقًا، تاركون فريضة ظاهرة، ولا مرتكبون محرمًا ظاهرًا، لكن تركوا من حقائق الإيمان الواجبة علمًا وعملاً بالقلب يتبعه بعض الجوارح ما كانوا به مذموم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هو النفاق الذي كان يخافه السلف على نفوسهم، فإن صاحبه قد يكون فيه شعبة نفاق، وبعد هذا ما ميز الله به المقربين على الأبرار أصحاب اليمين من إيمان وتوابعه، وذلك قد يكون من باب المستحبات، وقد يكون أيضًا مما فضل به المؤمن إيمان وإسلام مما وجب عليه، ولم يجب علي غيره؛ ولهذا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من رأى منكم منكرًا فليغيره بيده، فإن لم يستطع فبلسانه، فإن لم يستطع فبقلبه، وذلك أضعف الإيما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3</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حديث الآخر‏</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يس وراء ذلك من الإيمان مثقال حبة خردل‏</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إن مراده أنه لم يبق بعد هذا الإنكار ما يدخل في الإيمان حتى يفعله المؤمن، بل الإنكار بالقلب آخر حدود الإيمان، ليس مراده أن من لم ينكر ذلك لم يكن معه من الإيمان حبة خردل؛ ولهذا قا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ليس وراء ذلك‏</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جعل المؤمنين ثلاث طبقات، وكل منهم فعل الإيمان الذي يجب عليه، لكن الأول لما كان أقدرهم، كان الذي يجب عليه أكمل مما يجب على الثاني، وكان ما يجب على الثاني أكمل مما يجب على الآخر، وعلم بذلك أن الناس يتفاضلون في الإيمان الواجب عليهم بحسب استطاعتهم مع بلوغ الخطاب إليهم كلهم‏</w:t>
            </w:r>
            <w:r>
              <w:rPr>
                <w:rFonts w:cs="Tahoma" w:ascii="Tahoma" w:hAnsi="Tahoma"/>
                <w:color w:val="3D3D3D"/>
                <w:sz w:val="18"/>
                <w:szCs w:val="18"/>
                <w:rtl w:val="true"/>
              </w:rPr>
              <w:t>.</w:t>
              <w:br/>
            </w:r>
            <w:r>
              <w:rPr>
                <w:rStyle w:val="StrongEmphasis"/>
                <w:rFonts w:ascii="Tahoma" w:hAnsi="Tahoma" w:cs="Tahoma"/>
                <w:color w:val="FF0000"/>
                <w:sz w:val="18"/>
                <w:sz w:val="18"/>
                <w:szCs w:val="18"/>
                <w:rtl w:val="true"/>
              </w:rPr>
              <w:t xml:space="preserve">فصل </w:t>
            </w:r>
            <w:r>
              <w:rPr>
                <w:rFonts w:cs="Tahoma" w:ascii="Tahoma" w:hAnsi="Tahoma"/>
                <w:color w:val="3D3D3D"/>
                <w:sz w:val="18"/>
                <w:szCs w:val="18"/>
                <w:rtl w:val="true"/>
              </w:rPr>
              <w:br/>
            </w:r>
            <w:r>
              <w:rPr>
                <w:rFonts w:ascii="Tahoma" w:hAnsi="Tahoma" w:cs="Tahoma"/>
                <w:color w:val="3D3D3D"/>
                <w:sz w:val="18"/>
                <w:sz w:val="18"/>
                <w:szCs w:val="18"/>
                <w:rtl w:val="true"/>
              </w:rPr>
              <w:t>وأما الاستثناء في الإيمان ب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فالناس فيه على ثلاثة أقو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منهم من يوجب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يحرم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نهم من يجوز الأمرين باعتبارين، وهذا أصح الأقو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فالذين يحرمونه هم المرجئة والجهمية ونحوهم، ممن يجعل الإيمان شيئًا واحدًا يعلمه الإنسان من نفسه، كالتصديق بالرب ونحو ذلك مما في قلبه، فيقول 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علم أني مؤمن، كما أعلم أني تكلمت بالشهادتين، وكما أعلم أني قرأت الفاتحة، وكما أعلم أني أحب رسول الله، وأني أبغض اليهود والنصارى، فقولي‏</w:t>
            </w:r>
            <w:r>
              <w:rPr>
                <w:rFonts w:cs="Tahoma" w:ascii="Tahoma" w:hAnsi="Tahoma"/>
                <w:color w:val="3D3D3D"/>
                <w:sz w:val="18"/>
                <w:szCs w:val="18"/>
                <w:rtl w:val="true"/>
              </w:rPr>
              <w:t>:‏</w:t>
            </w:r>
            <w:r>
              <w:rPr>
                <w:rFonts w:ascii="Tahoma" w:hAnsi="Tahoma" w:cs="Tahoma"/>
                <w:color w:val="3D3D3D"/>
                <w:sz w:val="18"/>
                <w:sz w:val="18"/>
                <w:szCs w:val="18"/>
                <w:rtl w:val="true"/>
              </w:rPr>
              <w:t>أنا مؤمن، كقول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سلم، وكقولي‏</w:t>
            </w:r>
            <w:r>
              <w:rPr>
                <w:rFonts w:cs="Tahoma" w:ascii="Tahoma" w:hAnsi="Tahoma"/>
                <w:color w:val="3D3D3D"/>
                <w:sz w:val="18"/>
                <w:szCs w:val="18"/>
                <w:rtl w:val="true"/>
              </w:rPr>
              <w:t xml:space="preserve">:‏ </w:t>
            </w:r>
            <w:r>
              <w:rPr>
                <w:rFonts w:ascii="Tahoma" w:hAnsi="Tahoma" w:cs="Tahoma"/>
                <w:color w:val="3D3D3D"/>
                <w:sz w:val="18"/>
                <w:sz w:val="18"/>
                <w:szCs w:val="18"/>
                <w:rtl w:val="true"/>
              </w:rPr>
              <w:t>تكلمت بالشهادتين، وقرأت الفاتحة، وكقولي‏</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بغض اليهود والنصارى، ونحو ذلك من الأمور الحاضرة التي أنا أعلمها وأقطع بها، وكما أنه لا يجوز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قرأت الفاتحة إن شاء الله، كذلك ل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لكن إذا كان يشك في ذلك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علته إن شاء الله،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فمن استثنى في إيمانه فهو شاك فيه وسموهم الشكاك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أوجبوا الاستثناء لهم مأخذان‏</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4</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هو ما مات عليه الإنسان، والإنسان إنما يكون عند الله مؤمنًا وكافرًا، باعتبار الموافاة، وما سبق في علم الله أنه يكون عليه، وما قبل ذلك لا عبرة به‏</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إيمان الذي يتعقبه الكفر، فيموت صاحبه كافرًا، ليس بإيمان، كالصلاة التي يفسدها صاحبها قبل الكمال، وكالصيام الذي يفطر صاحبه قبل الغروب، وصاحب هذا هو عند الله كافر لعلمه بما يموت عليه، وكذلك قالوا في الكفر، وهذا المأخذ مأخذ كثير من المتأخرين من الكلابية وغيرهم ممن يريد أن ينصر ما اشتهر عن أهل السنة والحديث، من 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ويريد مع ذلك أن الإيمان لا يتفاضل، ولا يشك الإنسان في الموجود منه، وإنما يشك في المستقبل، وانضم إلى ذلك أ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محبة الله ورضاه وسخطه وبغضه قديم، ثم هل ذلك هو الإرادة أم صفات أخر‏؟‏ لهم في ذلك قولا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كثر قدمائ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رضى والسخط والغضب ونحوذلك، صفات ليست هي الإرادة، كما أن السمع والبصر ليس هو العلم، وكذلك الولاية والعداوة‏</w:t>
            </w:r>
            <w:r>
              <w:rPr>
                <w:rFonts w:cs="Tahoma" w:ascii="Tahoma" w:hAnsi="Tahoma"/>
                <w:color w:val="3D3D3D"/>
                <w:sz w:val="18"/>
                <w:szCs w:val="18"/>
                <w:rtl w:val="true"/>
              </w:rPr>
              <w:t xml:space="preserve">.‏ </w:t>
            </w:r>
            <w:r>
              <w:rPr>
                <w:rFonts w:ascii="Tahoma" w:hAnsi="Tahoma" w:cs="Tahoma"/>
                <w:color w:val="3D3D3D"/>
                <w:sz w:val="18"/>
                <w:sz w:val="18"/>
                <w:szCs w:val="18"/>
                <w:rtl w:val="true"/>
              </w:rPr>
              <w:t>هذه كلها صفات قديمة أزلية عند أبى محمد عبد الله بن سعيد بن كلاب ومن اتبعه من المتكلمين، ومن أتباع المذاهب من الحنبلية والشافعية والمالكية وغير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يحب في أزله من كان كافرًا إذا علم أنه يموت مؤمنًا‏</w:t>
            </w:r>
            <w:r>
              <w:rPr>
                <w:rFonts w:cs="Tahoma" w:ascii="Tahoma" w:hAnsi="Tahoma"/>
                <w:color w:val="3D3D3D"/>
                <w:sz w:val="18"/>
                <w:szCs w:val="18"/>
                <w:rtl w:val="true"/>
              </w:rPr>
              <w:t xml:space="preserve">.‏ </w:t>
            </w:r>
            <w:r>
              <w:rPr>
                <w:rFonts w:ascii="Tahoma" w:hAnsi="Tahoma" w:cs="Tahoma"/>
                <w:color w:val="3D3D3D"/>
                <w:sz w:val="18"/>
                <w:sz w:val="18"/>
                <w:szCs w:val="18"/>
                <w:rtl w:val="true"/>
              </w:rPr>
              <w:t>فالصحابة ما زالوا محبوبين لله وإن كانوا قد عبدوا الأصنام مدة من الدهر، وإبليس ما زال الله يبغضه وإن كان لم يكفر بعد‏</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على أحد القولين لهم، فالرضى والسخط يرجع إلى الإرادة، والإرادة تطابق ا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فالمعنى‏</w:t>
            </w:r>
            <w:r>
              <w:rPr>
                <w:rFonts w:cs="Tahoma" w:ascii="Tahoma" w:hAnsi="Tahoma"/>
                <w:color w:val="3D3D3D"/>
                <w:sz w:val="18"/>
                <w:szCs w:val="18"/>
                <w:rtl w:val="true"/>
              </w:rPr>
              <w:t xml:space="preserve">:‏ </w:t>
            </w:r>
            <w:r>
              <w:rPr>
                <w:rFonts w:ascii="Tahoma" w:hAnsi="Tahoma" w:cs="Tahoma"/>
                <w:color w:val="3D3D3D"/>
                <w:sz w:val="18"/>
                <w:sz w:val="18"/>
                <w:szCs w:val="18"/>
                <w:rtl w:val="true"/>
              </w:rPr>
              <w:t>ما زال الله يريد أن يثيب هؤلاء بعد إيمانهم، ويعاقب إبليس بعد كفره، وهذا معنى صحيح، فإن الله يريد أن يخلق كل ما علم أن سيخلقه، وعلى قول من يثبتها صفات أخر، يقول هو أيضًا حبه تابع لمن يريد أن يثيبه، فكل من أراد إثابته فهو يحبه وكل من أراد عقوبته فإنه يبغضه، وهذا تابع للعلم‏</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عندهم لا يرضى عن أحد بعد أن كان ساخطًا عليه، ولا يفرح بتوبة عبد بعد أن تاب عليه، بل ما زال يفرح بتوبت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فرح عندهم إما الإرادة وإما الرضى، والمعنى ما زال يريد إثابته أو يرضى عما يريد إثابته‏</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5</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كذلك لا يغضب عندهم يوم القيامة دون ما قبله، بل غضبه قديم، إما بمعنى الإرادة، وإما بمعنى آ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ؤلاء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ذا علم أن الإنسان يموت كافرا، لم يزل مريدًا لعقوبته، فذاك الإيمان الذي كان معه باطل لا فائدة فيه، بل وجوده كعدمه‏</w:t>
            </w:r>
            <w:r>
              <w:rPr>
                <w:rFonts w:cs="Tahoma" w:ascii="Tahoma" w:hAnsi="Tahoma"/>
                <w:color w:val="3D3D3D"/>
                <w:sz w:val="18"/>
                <w:szCs w:val="18"/>
                <w:rtl w:val="true"/>
              </w:rPr>
              <w:t xml:space="preserve">.‏ </w:t>
            </w:r>
            <w:r>
              <w:rPr>
                <w:rFonts w:ascii="Tahoma" w:hAnsi="Tahoma" w:cs="Tahoma"/>
                <w:color w:val="3D3D3D"/>
                <w:sz w:val="18"/>
                <w:sz w:val="18"/>
                <w:szCs w:val="18"/>
                <w:rtl w:val="true"/>
              </w:rPr>
              <w:t>فليس هذا بمؤمن أصلاً، وإذا علم أنه يموت مؤمنًا، لم يزل مريدًا لإثابته، وذاك الكفر الذي فعله وجوده كعدمه‏</w:t>
            </w:r>
            <w:r>
              <w:rPr>
                <w:rFonts w:cs="Tahoma" w:ascii="Tahoma" w:hAnsi="Tahoma"/>
                <w:color w:val="3D3D3D"/>
                <w:sz w:val="18"/>
                <w:szCs w:val="18"/>
                <w:rtl w:val="true"/>
              </w:rPr>
              <w:t xml:space="preserve">.‏ </w:t>
            </w:r>
            <w:r>
              <w:rPr>
                <w:rFonts w:ascii="Tahoma" w:hAnsi="Tahoma" w:cs="Tahoma"/>
                <w:color w:val="3D3D3D"/>
                <w:sz w:val="18"/>
                <w:sz w:val="18"/>
                <w:szCs w:val="18"/>
                <w:rtl w:val="true"/>
              </w:rPr>
              <w:t>فلم يكن هذا كافرًا عندهم أصلا‏</w:t>
            </w:r>
            <w:r>
              <w:rPr>
                <w:rFonts w:cs="Tahoma" w:ascii="Tahoma" w:hAnsi="Tahoma"/>
                <w:color w:val="3D3D3D"/>
                <w:sz w:val="18"/>
                <w:szCs w:val="18"/>
                <w:rtl w:val="true"/>
              </w:rPr>
              <w:t xml:space="preserve">.‏ </w:t>
            </w:r>
            <w:r>
              <w:rPr>
                <w:rFonts w:ascii="Tahoma" w:hAnsi="Tahoma" w:cs="Tahoma"/>
                <w:color w:val="3D3D3D"/>
                <w:sz w:val="18"/>
                <w:sz w:val="18"/>
                <w:szCs w:val="18"/>
                <w:rtl w:val="true"/>
              </w:rPr>
              <w:t>فهؤلاء يستثنون في الإيمان بناء على هذا المأخذ، وكذلك بعض محققيهم يستثنون في الكفر، مثل أبي منصور الماتريدي، فإن ما ذكروه مطرد فيهما‏</w:t>
            </w:r>
            <w:r>
              <w:rPr>
                <w:rFonts w:cs="Tahoma" w:ascii="Tahoma" w:hAnsi="Tahoma"/>
                <w:color w:val="3D3D3D"/>
                <w:sz w:val="18"/>
                <w:szCs w:val="18"/>
                <w:rtl w:val="true"/>
              </w:rPr>
              <w:t xml:space="preserve">.‏ </w:t>
            </w:r>
            <w:r>
              <w:rPr>
                <w:rFonts w:ascii="Tahoma" w:hAnsi="Tahoma" w:cs="Tahoma"/>
                <w:color w:val="3D3D3D"/>
                <w:sz w:val="18"/>
                <w:sz w:val="18"/>
                <w:szCs w:val="18"/>
                <w:rtl w:val="true"/>
              </w:rPr>
              <w:t>ولكن جماهير الأئمة على أنه لا يستثنى في الكفر، والاستثناء فيه بدعة لم يعرف عن أحد من السلف، ولكن هو لازم ل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ذين فرقوا من هؤلاء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نستثنى في الإيمان رغبة إلى الله في أن يثبتنا عليه إلى الموت، والكفر لا يرغب فيه أحد‏</w:t>
            </w:r>
            <w:r>
              <w:rPr>
                <w:rFonts w:cs="Tahoma" w:ascii="Tahoma" w:hAnsi="Tahoma"/>
                <w:color w:val="3D3D3D"/>
                <w:sz w:val="18"/>
                <w:szCs w:val="18"/>
                <w:rtl w:val="true"/>
              </w:rPr>
              <w:t>.‏</w:t>
            </w:r>
            <w:r>
              <w:rPr>
                <w:rFonts w:ascii="Tahoma" w:hAnsi="Tahoma" w:cs="Tahoma"/>
                <w:color w:val="3D3D3D"/>
                <w:sz w:val="18"/>
                <w:sz w:val="18"/>
                <w:szCs w:val="18"/>
                <w:rtl w:val="true"/>
              </w:rPr>
              <w:t>لك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كان قولك‏</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كقولك‏</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جنة، فأنت تقول عن الكافر‏</w:t>
            </w:r>
            <w:r>
              <w:rPr>
                <w:rFonts w:cs="Tahoma" w:ascii="Tahoma" w:hAnsi="Tahoma"/>
                <w:color w:val="3D3D3D"/>
                <w:sz w:val="18"/>
                <w:szCs w:val="18"/>
                <w:rtl w:val="true"/>
              </w:rPr>
              <w:t xml:space="preserve">:‏ </w:t>
            </w:r>
            <w:r>
              <w:rPr>
                <w:rFonts w:ascii="Tahoma" w:hAnsi="Tahoma" w:cs="Tahoma"/>
                <w:color w:val="3D3D3D"/>
                <w:sz w:val="18"/>
                <w:sz w:val="18"/>
                <w:szCs w:val="18"/>
                <w:rtl w:val="true"/>
              </w:rPr>
              <w:t>هو كافر‏</w:t>
            </w:r>
            <w:r>
              <w:rPr>
                <w:rFonts w:cs="Tahoma" w:ascii="Tahoma" w:hAnsi="Tahoma"/>
                <w:color w:val="3D3D3D"/>
                <w:sz w:val="18"/>
                <w:szCs w:val="18"/>
                <w:rtl w:val="true"/>
              </w:rPr>
              <w:t xml:space="preserve">.‏ </w:t>
            </w:r>
            <w:r>
              <w:rPr>
                <w:rFonts w:ascii="Tahoma" w:hAnsi="Tahoma" w:cs="Tahoma"/>
                <w:color w:val="3D3D3D"/>
                <w:sz w:val="18"/>
                <w:sz w:val="18"/>
                <w:szCs w:val="18"/>
                <w:rtl w:val="true"/>
              </w:rPr>
              <w:t>ول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هو في النار، إلا معلقًا بموته على الكفر، فدل على أنه كافر في الحال قطعًا‏</w:t>
            </w:r>
            <w:r>
              <w:rPr>
                <w:rFonts w:cs="Tahoma" w:ascii="Tahoma" w:hAnsi="Tahoma"/>
                <w:color w:val="3D3D3D"/>
                <w:sz w:val="18"/>
                <w:szCs w:val="18"/>
                <w:rtl w:val="true"/>
              </w:rPr>
              <w:t xml:space="preserve">.‏ </w:t>
            </w:r>
            <w:r>
              <w:rPr>
                <w:rFonts w:ascii="Tahoma" w:hAnsi="Tahoma" w:cs="Tahoma"/>
                <w:color w:val="3D3D3D"/>
                <w:sz w:val="18"/>
                <w:sz w:val="18"/>
                <w:szCs w:val="18"/>
                <w:rtl w:val="true"/>
              </w:rPr>
              <w:t>وإن جاز أن يصير مؤمنًا، كذلك المؤمن‏</w:t>
            </w:r>
            <w:r>
              <w:rPr>
                <w:rFonts w:cs="Tahoma" w:ascii="Tahoma" w:hAnsi="Tahoma"/>
                <w:color w:val="3D3D3D"/>
                <w:sz w:val="18"/>
                <w:szCs w:val="18"/>
                <w:rtl w:val="true"/>
              </w:rPr>
              <w:t xml:space="preserve">.‏ </w:t>
            </w:r>
            <w:r>
              <w:rPr>
                <w:rFonts w:ascii="Tahoma" w:hAnsi="Tahoma" w:cs="Tahoma"/>
                <w:color w:val="3D3D3D"/>
                <w:sz w:val="18"/>
                <w:sz w:val="18"/>
                <w:szCs w:val="18"/>
                <w:rtl w:val="true"/>
              </w:rPr>
              <w:t>وسواء أخبر عن نفسه أو عن 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لو قيل عن يهودي أو نصراني‏</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افر،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إذا لم يعلم أنه يموت كافرًا، وعند هؤلاء لا يعلم أحد أحدًا مؤمنًا إلا إذا علم أنه يموت عليه، وهذا القول قاله كثير من أهل الكلام أصحاب ابن كلاب، ووافقهم على ذلك كثير من أتباع الأئمة، لكن ليس هذا قول أحد من السلف، لا الأئمة الأربعة ولا غيرهم، ولا كان أحد من السلف الذين يستثنون في الإيمان، يعللون بهذا، لا أحمد ولا من قب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مأخذ هذا القول، طرده طائفة ممن كانوا في الأصل يستثنون في الإيمان اتباعًا للسلف، وكانوا قد أخذوا الاستثناء عن السلف، وكان أهل الشام شديدين على المرجئة، وكان محمد بن يوسف الفريابي صاحب الثوري مرابطًا بعسقلان لما كانت معمورة، وكانت من خيار ثغور المسلمين، ولهذا كان فيها فضائل لفضيل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6</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رباط في سبيل الله، وكانوا يستثنون في الإيمان اتباعًا للسلف، واستثنوا أيضًا في الأعمال الصالحة، ك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صليت إن شاء الله ونحو ذلك، بمعنى القبول، لما في ذلك من الآثار عن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ثم صار كثير من هؤلاء بآخرة يستثنون في كل شيء، فيقول‏</w:t>
            </w:r>
            <w:r>
              <w:rPr>
                <w:rFonts w:cs="Tahoma" w:ascii="Tahoma" w:hAnsi="Tahoma"/>
                <w:color w:val="3D3D3D"/>
                <w:sz w:val="18"/>
                <w:szCs w:val="18"/>
                <w:rtl w:val="true"/>
              </w:rPr>
              <w:t>:‏</w:t>
            </w:r>
            <w:r>
              <w:rPr>
                <w:rFonts w:ascii="Tahoma" w:hAnsi="Tahoma" w:cs="Tahoma"/>
                <w:color w:val="3D3D3D"/>
                <w:sz w:val="18"/>
                <w:sz w:val="18"/>
                <w:szCs w:val="18"/>
                <w:rtl w:val="true"/>
              </w:rPr>
              <w:t>هذا ثوبي إن شاء الله، وهذا حبل إن شاء الله، فإذا قيل لأحدهم‏</w:t>
            </w:r>
            <w:r>
              <w:rPr>
                <w:rFonts w:cs="Tahoma" w:ascii="Tahoma" w:hAnsi="Tahoma"/>
                <w:color w:val="3D3D3D"/>
                <w:sz w:val="18"/>
                <w:szCs w:val="18"/>
                <w:rtl w:val="true"/>
              </w:rPr>
              <w:t xml:space="preserve">:‏ </w:t>
            </w:r>
            <w:r>
              <w:rPr>
                <w:rFonts w:ascii="Tahoma" w:hAnsi="Tahoma" w:cs="Tahoma"/>
                <w:color w:val="3D3D3D"/>
                <w:sz w:val="18"/>
                <w:sz w:val="18"/>
                <w:szCs w:val="18"/>
                <w:rtl w:val="true"/>
              </w:rPr>
              <w:t>هذا لا شك في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لا شك فيه، لكن إذا شاء الله أن يغيره غيره، فيريدون بقولهم‏</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جواز تغييره في المستقبل، وإن كان في الحال لا شك فيه، كأن الحقيقة عندهم التي لا يستثنى فيها ما لم تتبدل، كما يقوله أولئك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ما علم الله أنه لا يتبدل حتى يموت صاحبه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لكن هذا القول قاله قوم من أهل العلم والدين باجتهاد ونظر، وهؤلاء الذين يستثنون في كل شيء تلقوا ذلك عن بعض أتباع شيخهم، وشيخهم الذي ينتسبون إليه ي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أبو عمرو عثمان بن مرزوق، لم يكن ممن يرى هذا الاستثناء، بل كان في الاستثناء على طريقة من كان قبله؛ ولكن أحدث ذلك بعض أصحابه بعده، وكان شيخهم منتسبًا إلى الإمام أحمد، وهو من أتباع عبد الوهاب بن الشيخ أبي الفرج المقدسي، وأبو الفرج من تلامذة القاضي أبي يعلى‏</w:t>
            </w:r>
            <w:r>
              <w:rPr>
                <w:rFonts w:cs="Tahoma" w:ascii="Tahoma" w:hAnsi="Tahoma"/>
                <w:color w:val="3D3D3D"/>
                <w:sz w:val="18"/>
                <w:szCs w:val="18"/>
                <w:rtl w:val="true"/>
              </w:rPr>
              <w:t xml:space="preserve">.‏ </w:t>
            </w:r>
            <w:r>
              <w:rPr>
                <w:rFonts w:ascii="Tahoma" w:hAnsi="Tahoma" w:cs="Tahoma"/>
                <w:color w:val="3D3D3D"/>
                <w:sz w:val="18"/>
                <w:sz w:val="18"/>
                <w:szCs w:val="18"/>
                <w:rtl w:val="true"/>
              </w:rPr>
              <w:t>وهؤلاء كلهم وإن كانوا منتسبين إلى الإمام أحمد فهم يوافقون ابن كلاب على أصله الذي كان أحمد ينكره على الكلابية، وأمر بهجر الحارث المحاسبي من أجله، كما وافقه على أصله طائفة من أصحاب مالك، والشافعي، وأبي حنيفة، كأبي المعالي الجويني، وأبي الوليد الباجي، وأبي منصور الماتريدي وغيرهم، وقول هؤلاء في مسائل متعددة من مسائل الصفات، وما يتعلق بها كمسألة القرآن‏</w:t>
            </w:r>
            <w:r>
              <w:rPr>
                <w:rFonts w:cs="Tahoma" w:ascii="Tahoma" w:hAnsi="Tahoma"/>
                <w:color w:val="3D3D3D"/>
                <w:sz w:val="18"/>
                <w:szCs w:val="18"/>
                <w:rtl w:val="true"/>
              </w:rPr>
              <w:t xml:space="preserve">.‏ </w:t>
            </w:r>
            <w:r>
              <w:rPr>
                <w:rFonts w:ascii="Tahoma" w:hAnsi="Tahoma" w:cs="Tahoma"/>
                <w:color w:val="3D3D3D"/>
                <w:sz w:val="18"/>
                <w:sz w:val="18"/>
                <w:szCs w:val="18"/>
                <w:rtl w:val="true"/>
              </w:rPr>
              <w:t>هل هو سبحانه يتكلم بمشيئته وقدرته‏؟‏ أم القرآن لازم لذاته وقولهم في ‏</w:t>
            </w:r>
            <w:r>
              <w:rPr>
                <w:rFonts w:cs="Tahoma" w:ascii="Tahoma" w:hAnsi="Tahoma"/>
                <w:color w:val="3D3D3D"/>
                <w:sz w:val="18"/>
                <w:szCs w:val="18"/>
                <w:rtl w:val="true"/>
              </w:rPr>
              <w:t>[‏</w:t>
            </w:r>
            <w:r>
              <w:rPr>
                <w:rFonts w:ascii="Tahoma" w:hAnsi="Tahoma" w:cs="Tahoma"/>
                <w:color w:val="3D3D3D"/>
                <w:sz w:val="18"/>
                <w:sz w:val="18"/>
                <w:szCs w:val="18"/>
                <w:rtl w:val="true"/>
              </w:rPr>
              <w:t>الاستثناء‏</w:t>
            </w:r>
            <w:r>
              <w:rPr>
                <w:rFonts w:cs="Tahoma" w:ascii="Tahoma" w:hAnsi="Tahoma"/>
                <w:color w:val="3D3D3D"/>
                <w:sz w:val="18"/>
                <w:szCs w:val="18"/>
                <w:rtl w:val="true"/>
              </w:rPr>
              <w:t xml:space="preserve">]‏ </w:t>
            </w:r>
            <w:r>
              <w:rPr>
                <w:rFonts w:ascii="Tahoma" w:hAnsi="Tahoma" w:cs="Tahoma"/>
                <w:color w:val="3D3D3D"/>
                <w:sz w:val="18"/>
                <w:sz w:val="18"/>
                <w:szCs w:val="18"/>
                <w:rtl w:val="true"/>
              </w:rPr>
              <w:t>مبني على ذلك الأصل‏</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ذلك بناه الأشعري وأتباعه عليه؛ لأن هؤلاء كلهم كلابية،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له لم يتكلم بمشيئته وقدرته، ولا يرضى ولا يغضب على أحد بعد إيمانه وكفره ولا يفرح بتوبة التائب بعد توبته‏</w:t>
            </w:r>
            <w:r>
              <w:rPr>
                <w:rFonts w:cs="Tahoma" w:ascii="Tahoma" w:hAnsi="Tahoma"/>
                <w:color w:val="3D3D3D"/>
                <w:sz w:val="18"/>
                <w:szCs w:val="18"/>
                <w:rtl w:val="true"/>
              </w:rPr>
              <w:t xml:space="preserve">.‏ </w:t>
            </w:r>
            <w:r>
              <w:rPr>
                <w:rFonts w:ascii="Tahoma" w:hAnsi="Tahoma" w:cs="Tahoma"/>
                <w:color w:val="3D3D3D"/>
                <w:sz w:val="18"/>
                <w:sz w:val="18"/>
                <w:szCs w:val="18"/>
                <w:rtl w:val="true"/>
              </w:rPr>
              <w:t>ولهذا وافقوا السلف على أن القرآ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7</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كلام الله غير مخلوق‏</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إنه قديم لم يتكلم به بمشيئته وقدرته‏</w:t>
            </w:r>
            <w:r>
              <w:rPr>
                <w:rFonts w:cs="Tahoma" w:ascii="Tahoma" w:hAnsi="Tahoma"/>
                <w:color w:val="3D3D3D"/>
                <w:sz w:val="18"/>
                <w:szCs w:val="18"/>
                <w:rtl w:val="true"/>
              </w:rPr>
              <w:t xml:space="preserve">.‏ </w:t>
            </w:r>
            <w:r>
              <w:rPr>
                <w:rFonts w:ascii="Tahoma" w:hAnsi="Tahoma" w:cs="Tahoma"/>
                <w:color w:val="3D3D3D"/>
                <w:sz w:val="18"/>
                <w:sz w:val="18"/>
                <w:szCs w:val="18"/>
                <w:rtl w:val="true"/>
              </w:rPr>
              <w:t>ثم اختلفوا بعد هذا في القديم، أهو معنى واحد‏؟‏ أم حروف قديمة مع تعاقبها ‏؟‏ كما بسطت أقوالهم وأقوال غيرهم في مواضع أخر‏</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ه الطائفة المتأخرة تنكر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طعًا في شيء من الأشياء، مع غلوهم في الاستثناء، حتى صار هذا اللفظ منكرًا عندهم، وإن قطعوا بالمعنى فيجزمون بأن محمدًا رسول الله، وأن الله ربهم ول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قطعًا‏</w:t>
            </w:r>
            <w:r>
              <w:rPr>
                <w:rFonts w:cs="Tahoma" w:ascii="Tahoma" w:hAnsi="Tahoma"/>
                <w:color w:val="3D3D3D"/>
                <w:sz w:val="18"/>
                <w:szCs w:val="18"/>
                <w:rtl w:val="true"/>
              </w:rPr>
              <w:t xml:space="preserve">.‏ </w:t>
            </w:r>
            <w:r>
              <w:rPr>
                <w:rFonts w:ascii="Tahoma" w:hAnsi="Tahoma" w:cs="Tahoma"/>
                <w:color w:val="3D3D3D"/>
                <w:sz w:val="18"/>
                <w:sz w:val="18"/>
                <w:szCs w:val="18"/>
                <w:rtl w:val="true"/>
              </w:rPr>
              <w:t>وقد اجتمع بي طائفة منهم، فأنكرت عليهم ذلك، وامتنعت من فعل مطلوبهم حتى يقولوا‏</w:t>
            </w:r>
            <w:r>
              <w:rPr>
                <w:rFonts w:cs="Tahoma" w:ascii="Tahoma" w:hAnsi="Tahoma"/>
                <w:color w:val="3D3D3D"/>
                <w:sz w:val="18"/>
                <w:szCs w:val="18"/>
                <w:rtl w:val="true"/>
              </w:rPr>
              <w:t xml:space="preserve">:‏ </w:t>
            </w:r>
            <w:r>
              <w:rPr>
                <w:rFonts w:ascii="Tahoma" w:hAnsi="Tahoma" w:cs="Tahoma"/>
                <w:color w:val="3D3D3D"/>
                <w:sz w:val="18"/>
                <w:sz w:val="18"/>
                <w:szCs w:val="18"/>
                <w:rtl w:val="true"/>
              </w:rPr>
              <w:t>قطعًا، وأحضروا لي كتابًا فيه أحاديث عن النبي صلى الله عليه وسلم أنه نهى أن يقو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قطعًا وهي أحاديث موضوعة مختلقة، قد افتراها بعض المتأخرين‏</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مقصود هنا أن الاستثناء في الإيمان لما علل بمثل تلك العلة، طرد أقوام تلك العلة في الأشياء التي لا يجوز الاستثناء فيها بإجماع المسلمين، بناء على أن الأشياء الموجودة الآن إذا كانت في علم الله تتبدل أحوالها؛ فيستثنى في صفاتها الموجودة في الحال،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صغير إن شاء الله؛ لأن الله قد يجعله كبيرًا و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مجنون إن شاء الله؛ لأن الله قد يجعله عاقلاً، ويقال للمرتد‏</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افر إن شاء الله لإمكان أن يتوب، وهؤلاء الذين استثنوا في الإيمان بناء على هذا المأخذ، ظنوا هذا قول السلف‏</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ؤلاء وأمثالهم من أهل الكلام، ينصرون ما ظهر من دين الإسلام، كما ينصر ذلك المعتزلة والجهمية وغيرهم من المتكلمين، فينصرون إثبات الصانع والنبوة والمعاد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وينصرون مع ذلك ما ظهر من مذاهب أهل السنة والجماعة، كما ينصر ذلك الكلابية والكرامية والأشعرية ونحوهم، ينصرون أن القرآن كلام الله غير مخلوق، وأن الله يُرى في الآخرة وأن أهل القبلة لا يكفرون بالذنب ولا يخلدون في النار، وأن النبي صلى الله عليه وسلم له شفاعة في أهل الكبائر وأن فتنة القبر حق وعذاب القبر حق، وحوض نبينا صلى الله عليه وسلم في الآخرة حق، وأمثال ذلك من الأقوال التي شاع أنها من أصول أهل السنة والجماعة، كما ينصرون خلافة الخلفاء الأربعة، وفضيلة أبي بكر وعمر ونحو ذلك‏</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8</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كثير من أهل الكلام في كثير مما ينصره لا يكون عارفًا بحقيقة دين الإسلام في ذلك، ولا ما جاءت به السنة، ولا ما كان عليه السلف‏</w:t>
            </w:r>
            <w:r>
              <w:rPr>
                <w:rFonts w:cs="Tahoma" w:ascii="Tahoma" w:hAnsi="Tahoma"/>
                <w:color w:val="3D3D3D"/>
                <w:sz w:val="18"/>
                <w:szCs w:val="18"/>
                <w:rtl w:val="true"/>
              </w:rPr>
              <w:t xml:space="preserve">.‏ </w:t>
            </w:r>
            <w:r>
              <w:rPr>
                <w:rFonts w:ascii="Tahoma" w:hAnsi="Tahoma" w:cs="Tahoma"/>
                <w:color w:val="3D3D3D"/>
                <w:sz w:val="18"/>
                <w:sz w:val="18"/>
                <w:szCs w:val="18"/>
                <w:rtl w:val="true"/>
              </w:rPr>
              <w:t>فينصر ما ظهر من قولهم، بغير المآخذ التي كانت مآخذهم في الحقيقة بل بمآخذ أخر قد تلقوها عن غيرهم من أهل البدع، فيقع في كلام هؤلاء من التناقض والاضطراب والخطأ ما ذم به السلف مثل هذا الكلام وأهله، فإن كلامهم في ذم مثل هذا الكلام كثير‏</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والكلام المذموم هو المخالف للكتاب والسنة، وكل ما خالف الكتاب والسنة فهو باطل وكذب، فهو مخالف للشرع والعقل، </w:t>
            </w:r>
            <w:r>
              <w:rPr>
                <w:rStyle w:val="StrongEmphasis"/>
                <w:rFonts w:ascii="Tahoma" w:hAnsi="Tahoma" w:cs="Tahoma"/>
                <w:color w:val="008000"/>
                <w:sz w:val="18"/>
                <w:sz w:val="18"/>
                <w:szCs w:val="18"/>
                <w:rtl w:val="true"/>
              </w:rPr>
              <w:t>‏</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تَمَّتْ كَلِمَتُ رَبِّكَ صِدْقًا وَعَدْلاً‏</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نعام‏</w:t>
            </w:r>
            <w:r>
              <w:rPr>
                <w:rFonts w:cs="Tahoma" w:ascii="Tahoma" w:hAnsi="Tahoma"/>
                <w:color w:val="3D3D3D"/>
                <w:sz w:val="18"/>
                <w:szCs w:val="18"/>
                <w:rtl w:val="true"/>
              </w:rPr>
              <w:t>:‏</w:t>
            </w:r>
            <w:r>
              <w:rPr>
                <w:rFonts w:cs="Tahoma" w:ascii="Tahoma" w:hAnsi="Tahoma"/>
                <w:color w:val="3D3D3D"/>
                <w:sz w:val="18"/>
                <w:szCs w:val="18"/>
              </w:rPr>
              <w:t>115</w:t>
            </w:r>
            <w:r>
              <w:rPr>
                <w:rFonts w:cs="Tahoma" w:ascii="Tahoma" w:hAnsi="Tahoma"/>
                <w:color w:val="3D3D3D"/>
                <w:sz w:val="18"/>
                <w:szCs w:val="18"/>
                <w:rtl w:val="true"/>
              </w:rPr>
              <w:t xml:space="preserve">‏]‏‏.‏ </w:t>
              <w:br/>
            </w:r>
            <w:r>
              <w:rPr>
                <w:rFonts w:ascii="Tahoma" w:hAnsi="Tahoma" w:cs="Tahoma"/>
                <w:color w:val="3D3D3D"/>
                <w:sz w:val="18"/>
                <w:sz w:val="18"/>
                <w:szCs w:val="18"/>
                <w:rtl w:val="true"/>
              </w:rPr>
              <w:t>فهؤلاء لما اشتهر عندهم عن أهل السنة أنهم يستثنون في الإيمان، ورأوا أن هذا لا يمكن إلا إذا جعل الإيمان هو ما يموت العبد عليه، وهو ما يوافي به العبد ربه، ظنوا أن الإيمان عند السلف هو هذا، فصاروا يحكون هذا عن السلف، وهذا القول لم يقل به أحد من السلف، ولكن هؤلاء حكوه عنهم بحسب ظنهم لما رأوا أن قولهم لا يتوجه إلاّ على هذا الأصل، وهم يدعون أن ما نصروه من أصل جهم في الإيمان، هو قول المحققين والنظار من أصحاب الحديث‏</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هذا يوجد كثيرًا في مذاهب السلف التي خالفها بعض النظار، وأظهر حجته في ذلك ولم يعرف حقيقة قول السلف، فيقول من عرف حجة هؤلاء دون السلف، أو من يعظمهم، لما يراه من تميزهم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هذا قول المحققي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المحققون‏</w:t>
            </w:r>
            <w:r>
              <w:rPr>
                <w:rFonts w:cs="Tahoma" w:ascii="Tahoma" w:hAnsi="Tahoma"/>
                <w:color w:val="3D3D3D"/>
                <w:sz w:val="18"/>
                <w:szCs w:val="18"/>
                <w:rtl w:val="true"/>
              </w:rPr>
              <w:t xml:space="preserve">:‏ </w:t>
            </w:r>
            <w:r>
              <w:rPr>
                <w:rFonts w:ascii="Tahoma" w:hAnsi="Tahoma" w:cs="Tahoma"/>
                <w:color w:val="3D3D3D"/>
                <w:sz w:val="18"/>
                <w:sz w:val="18"/>
                <w:szCs w:val="18"/>
                <w:rtl w:val="true"/>
              </w:rPr>
              <w:t>ويكون ذلك من الأقوال الباطلة، المخالفة للعقل مع الشرع، وهذا كثيرًا ما يوجد في كلام بعض المبتدعين وبعض الملحدين، ومن آتاه الله علمًا وإيمانًا، علم أنه لا يكون عند المتأخرين من التحقيق، إلا ما هو دون تحقيق السلف لا في العلم ولا في العمل، ومن كان له خبرة بالنظريات والعقليات، وبالعمليات، علم أن مذهب الصحابة دائمًا أرجح من قول من بعدهم، وأنه لا يبتدع أحد قولاً في الإسلام إلا كان خطأ، وكان الصواب قد سبق إليه من قب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أبو القاسم الأنصاري، فيما حكاه عن أبي إسحاق الإسفرائيني، لما ذكر قول أبي الحسن وأصحابه في الإيمان، وصحح أنه تصديق القلب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39</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أصحابنا من قال بالموافاة، وشرط في الإيمان الحقيقي أن يوافي ربه به، ويختم عليه‏</w:t>
            </w:r>
            <w:r>
              <w:rPr>
                <w:rFonts w:cs="Tahoma" w:ascii="Tahoma" w:hAnsi="Tahoma"/>
                <w:color w:val="3D3D3D"/>
                <w:sz w:val="18"/>
                <w:szCs w:val="18"/>
                <w:rtl w:val="true"/>
              </w:rPr>
              <w:t xml:space="preserve">.‏ </w:t>
            </w:r>
            <w:r>
              <w:rPr>
                <w:rFonts w:ascii="Tahoma" w:hAnsi="Tahoma" w:cs="Tahoma"/>
                <w:color w:val="3D3D3D"/>
                <w:sz w:val="18"/>
                <w:sz w:val="18"/>
                <w:szCs w:val="18"/>
                <w:rtl w:val="true"/>
              </w:rPr>
              <w:t>ومنهم من لم يجعل ذلك شرطًا فيه في الحال‏</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أنصاري‏</w:t>
            </w:r>
            <w:r>
              <w:rPr>
                <w:rFonts w:cs="Tahoma" w:ascii="Tahoma" w:hAnsi="Tahoma"/>
                <w:color w:val="3D3D3D"/>
                <w:sz w:val="18"/>
                <w:szCs w:val="18"/>
                <w:rtl w:val="true"/>
              </w:rPr>
              <w:t xml:space="preserve">:‏ </w:t>
            </w:r>
            <w:r>
              <w:rPr>
                <w:rFonts w:ascii="Tahoma" w:hAnsi="Tahoma" w:cs="Tahoma"/>
                <w:color w:val="3D3D3D"/>
                <w:sz w:val="18"/>
                <w:sz w:val="18"/>
                <w:szCs w:val="18"/>
                <w:rtl w:val="true"/>
              </w:rPr>
              <w:t>لما ذكر أن معظم أئمة السلف، كانوا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معرفة بالقلب، وإقرار باللسان، وعمل بالجوارح، قال‏</w:t>
            </w:r>
            <w:r>
              <w:rPr>
                <w:rFonts w:cs="Tahoma" w:ascii="Tahoma" w:hAnsi="Tahoma"/>
                <w:color w:val="3D3D3D"/>
                <w:sz w:val="18"/>
                <w:szCs w:val="18"/>
                <w:rtl w:val="true"/>
              </w:rPr>
              <w:t>:‏</w:t>
            </w:r>
            <w:r>
              <w:rPr>
                <w:rFonts w:ascii="Tahoma" w:hAnsi="Tahoma" w:cs="Tahoma"/>
                <w:color w:val="3D3D3D"/>
                <w:sz w:val="18"/>
                <w:sz w:val="18"/>
                <w:szCs w:val="18"/>
                <w:rtl w:val="true"/>
              </w:rPr>
              <w:t>الأكثرون من هؤلاء على القول بالموافاة، ومن قال بالموافاة، فإنما يقوله فيمن لم يرد الخبر بأنه من أهل الجنة، وأما من ورد الخبر بأنه من أهل الجنة، فإنه يقطع على إيمانه، كالعشرة من الصحابة‏</w:t>
            </w:r>
            <w:r>
              <w:rPr>
                <w:rFonts w:cs="Tahoma" w:ascii="Tahoma" w:hAnsi="Tahoma"/>
                <w:color w:val="3D3D3D"/>
                <w:sz w:val="18"/>
                <w:szCs w:val="18"/>
                <w:rtl w:val="true"/>
              </w:rPr>
              <w:t xml:space="preserve">.‏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ذي اختاره المحققون‏</w:t>
            </w:r>
            <w:r>
              <w:rPr>
                <w:rFonts w:cs="Tahoma" w:ascii="Tahoma" w:hAnsi="Tahoma"/>
                <w:color w:val="3D3D3D"/>
                <w:sz w:val="18"/>
                <w:szCs w:val="18"/>
                <w:rtl w:val="true"/>
              </w:rPr>
              <w:t xml:space="preserve">:‏ </w:t>
            </w:r>
            <w:r>
              <w:rPr>
                <w:rFonts w:ascii="Tahoma" w:hAnsi="Tahoma" w:cs="Tahoma"/>
                <w:color w:val="3D3D3D"/>
                <w:sz w:val="18"/>
                <w:sz w:val="18"/>
                <w:szCs w:val="18"/>
                <w:rtl w:val="true"/>
              </w:rPr>
              <w:t>أن الإيمان هو التصديق، وقد ذكرنا اختلاف أقوالهم في الموافاة، وأن ذلك هل هو شرط في صحة الإيمان وحقيقته في الحال، وكونه معتدًا عند الله به وفي حكمه، ف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ذلك شرط فيه، يستثنون في الإطلاق في الحال، لا أنهم يشكون في حقيقة التوحيد والمعرفة، لكنهم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ري أي الإيمان الذي نحن موصوفون به في الحال، هل هو معتد به عند الله‏؟‏ على معنى أنا ننتفع به في العاقبة، ونجتني من ثما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فإذا قيل لهم‏</w:t>
            </w:r>
            <w:r>
              <w:rPr>
                <w:rFonts w:cs="Tahoma" w:ascii="Tahoma" w:hAnsi="Tahoma"/>
                <w:color w:val="3D3D3D"/>
                <w:sz w:val="18"/>
                <w:szCs w:val="18"/>
                <w:rtl w:val="true"/>
              </w:rPr>
              <w:t>:‏</w:t>
            </w:r>
            <w:r>
              <w:rPr>
                <w:rFonts w:ascii="Tahoma" w:hAnsi="Tahoma" w:cs="Tahoma"/>
                <w:color w:val="3D3D3D"/>
                <w:sz w:val="18"/>
                <w:sz w:val="18"/>
                <w:szCs w:val="18"/>
                <w:rtl w:val="true"/>
              </w:rPr>
              <w:t>أمؤمنون أنتم حقًا، أو تقولون إن شاء الله‏؟‏ أو تقولون نرجو‏؟‏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نحن مؤمنون إن شاء الله، يعنون بهذا الاستثناء، تفويض الأمر في العاقبة إلى الله سبحانه وتعالى وإنما يكون الإيمان إيمانًا معتدًا به في حكم الله، إذا كان ذلك علم الفوز وآية النجاة، وإذا كان صاحبه والعياذ بالله في حكم الله من الأشقياء، يكون إيمانه الذي تحلى به في الحال عارية،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لا فرق عند الصائرين إلى هذا المذهب، بين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من أهل الجنة قطعًا، وبين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إنما يجيء على قول من يجعل الإيمان متناولاً لأداء الواجبات وترك المحرمات، فمن مات على هذا كان من أهل الجنة، وأما على قول الجهمية والمرجئة، وهو القول الذي نصره هؤلاء الذين نصروا قول جهم، فإنه يموت على الإيمان قطعًا، ويكون كامل الإيمان عندهم، وهو مع هذا عندهم من أهل</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0</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كبائر الذين يدخلون النار، فلا يلزم إذا وافي بالإيمان، أن يكون من أهل الجنة‏</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اللازم لقولهم يدل على فساده؛ لأن الله وعد المؤمنين بالجنة، وكذلك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لا سيما والله سبحانه وتعالى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عَدَ اللّهُ الْمُؤْمِنِينَ وَالْمُؤْمِنَاتِ جَنَّاتٍ‏</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آية ‏</w:t>
            </w:r>
            <w:r>
              <w:rPr>
                <w:rFonts w:cs="Tahoma" w:ascii="Tahoma" w:hAnsi="Tahoma"/>
                <w:color w:val="3D3D3D"/>
                <w:sz w:val="18"/>
                <w:szCs w:val="18"/>
                <w:rtl w:val="true"/>
              </w:rPr>
              <w:t>[‏</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72</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هؤلاء يعني القائلين بالموافاة جعلوا الثبات على هذا التصديق، والإيمان الذي وصفناه إلى العاقبة والوفاء به في المآل شرطًا في الإيمان شرعًا، لا لغة، ولا عقلاً‏</w:t>
            </w:r>
            <w:r>
              <w:rPr>
                <w:rFonts w:cs="Tahoma" w:ascii="Tahoma" w:hAnsi="Tahoma"/>
                <w:color w:val="3D3D3D"/>
                <w:sz w:val="18"/>
                <w:szCs w:val="18"/>
                <w:rtl w:val="true"/>
              </w:rPr>
              <w:t>.‏</w:t>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وهذا مذهب سلف أصحاب الحديث والأكثري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ختيار الإمام أبي بكر بن فُورَك، وكان الإمام محمد بن إسحاق ابن خزيمة يغلو فيه، وكا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حقًا فهو مبتدع‏</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مذهب سلف أصحاب الحديث؛ كابن مسعود وأصحابه، والثوري وابن عيينة، وأكثر علماء الكوفة، ويحيى بن سعيد القطان فيما يرويه عن علماء أهل البصرة، وأحمد ابن حنبل وغيره من أئمة السنة، فكانوا يستثنون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متواتر عنهم، لكن ليس في هؤلاء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أستثنى لأجل الموافاة، وأن الإيمان إنما هو اسم لما يوافي به العبد ربه، بل صرح أئمة هؤلاء بأن الاستثناء إنما هو لأن الإيمان يتضمن فعل الواجبات، فلا يشهدون لأنفسهم بذلك، كما لا يشهدون لها بالبر والتقوى، فإن ذلك مما لا يعلمونه وهو تزكية لأنفسهم بلا علم، كما سنذكر أقوالهم إن شاء الله في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موافاة، فما علمت أحدًا من السلف علل بها الاستثناء، ولكن كثير من المتأخرين يعلل بها، من أصحاب الحديث من أصحاب أحمد ومالك والشافعي وغيرهم، كما يعلل بها نظارهم كأبي الحسن الأشعري وأكثر أصحابه، لكن ليس هذا قول سلف أصحاب الحديث‏</w:t>
            </w:r>
            <w:r>
              <w:rPr>
                <w:rFonts w:cs="Tahoma" w:ascii="Tahoma" w:hAnsi="Tahoma"/>
                <w:color w:val="3D3D3D"/>
                <w:sz w:val="18"/>
                <w:szCs w:val="18"/>
                <w:rtl w:val="true"/>
              </w:rPr>
              <w:t>.‏</w:t>
              <w:br/>
              <w:t> </w:t>
            </w:r>
            <w:r>
              <w:rPr>
                <w:rFonts w:ascii="Tahoma" w:hAnsi="Tahoma" w:cs="Tahoma"/>
                <w:color w:val="3D3D3D"/>
                <w:sz w:val="18"/>
                <w:sz w:val="18"/>
                <w:szCs w:val="18"/>
                <w:rtl w:val="true"/>
              </w:rPr>
              <w:t>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ال قائ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لت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المأمور به في الشريعة، هو ما وصفتموه بشرائطه، وليس ذلك متلقى من اللغة، فكيف يستقيم قولكم‏</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إيمان لغوي‏؟‏ قلنا‏</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هو التصديق لغة وشرعًا، غير أن الشرع ضم إلى</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1</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تصديق أو صافًا وشرائط، مجموعها يصير مجزيًا مقبولاً، كما قلنا في الصلاة والصوم والحج ونحوها، والصلاة في اللغة‏</w:t>
            </w:r>
            <w:r>
              <w:rPr>
                <w:rFonts w:cs="Tahoma" w:ascii="Tahoma" w:hAnsi="Tahoma"/>
                <w:color w:val="3D3D3D"/>
                <w:sz w:val="18"/>
                <w:szCs w:val="18"/>
                <w:rtl w:val="true"/>
              </w:rPr>
              <w:t xml:space="preserve">:‏ </w:t>
            </w:r>
            <w:r>
              <w:rPr>
                <w:rFonts w:ascii="Tahoma" w:hAnsi="Tahoma" w:cs="Tahoma"/>
                <w:color w:val="3D3D3D"/>
                <w:sz w:val="18"/>
                <w:sz w:val="18"/>
                <w:szCs w:val="18"/>
                <w:rtl w:val="true"/>
              </w:rPr>
              <w:t>هي الدعاء، غير أن الشرع ضم إليها شرائط‏</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يناقض ما ذكروه في مسمى الإيمان، فإنهم لما زعموا أنه في اللغة التصديق، والشرع لم يغيره، أو ردوا على أنفس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الصلاة والحج والزكاة معدولة عن اللغة، مستعملة في غير مذهب أهلها‏</w:t>
            </w:r>
            <w:r>
              <w:rPr>
                <w:rFonts w:cs="Tahoma" w:ascii="Tahoma" w:hAnsi="Tahoma"/>
                <w:color w:val="3D3D3D"/>
                <w:sz w:val="18"/>
                <w:szCs w:val="18"/>
                <w:rtl w:val="true"/>
              </w:rPr>
              <w:t xml:space="preserve">.‏ </w:t>
            </w:r>
            <w:r>
              <w:rPr>
                <w:rFonts w:ascii="Tahoma" w:hAnsi="Tahoma" w:cs="Tahoma"/>
                <w:color w:val="3D3D3D"/>
                <w:sz w:val="18"/>
                <w:sz w:val="18"/>
                <w:szCs w:val="18"/>
                <w:rtl w:val="true"/>
              </w:rPr>
              <w:t>قلنا‏</w:t>
            </w:r>
            <w:r>
              <w:rPr>
                <w:rFonts w:cs="Tahoma" w:ascii="Tahoma" w:hAnsi="Tahoma"/>
                <w:color w:val="3D3D3D"/>
                <w:sz w:val="18"/>
                <w:szCs w:val="18"/>
                <w:rtl w:val="true"/>
              </w:rPr>
              <w:t xml:space="preserve">:‏ </w:t>
            </w:r>
            <w:r>
              <w:rPr>
                <w:rFonts w:ascii="Tahoma" w:hAnsi="Tahoma" w:cs="Tahoma"/>
                <w:color w:val="3D3D3D"/>
                <w:sz w:val="18"/>
                <w:sz w:val="18"/>
                <w:szCs w:val="18"/>
                <w:rtl w:val="true"/>
              </w:rPr>
              <w:t>قد اختلف العلماء في ذلك، والصحيح أنها مقررة على استعمال أهل اللغة، ومبقاة على مقتضياتها، وليست منقولة إلا أنها زيد فيها أمور‏</w:t>
            </w:r>
            <w:r>
              <w:rPr>
                <w:rFonts w:cs="Tahoma" w:ascii="Tahoma" w:hAnsi="Tahoma"/>
                <w:color w:val="3D3D3D"/>
                <w:sz w:val="18"/>
                <w:szCs w:val="18"/>
                <w:rtl w:val="true"/>
              </w:rPr>
              <w:t xml:space="preserve">.‏ </w:t>
            </w:r>
            <w:r>
              <w:rPr>
                <w:rFonts w:ascii="Tahoma" w:hAnsi="Tahoma" w:cs="Tahoma"/>
                <w:color w:val="3D3D3D"/>
                <w:sz w:val="18"/>
                <w:sz w:val="18"/>
                <w:szCs w:val="18"/>
                <w:rtl w:val="true"/>
              </w:rPr>
              <w:t>فلو سلمنا للخصم كون هذه الألفاظ منقولة، أو محمولة على وجه من المجاز بدليل مقطوع به، فعليه إقامة الدليل على وجود ذلك في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لا يجب إزالة ظواهر القرآن بسبب إزالة ظاهر من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ف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تم في الإيمان جعلتم الشرع زاد فيه وجعلتموه كالصلاة والزكاة، مع أنه لا يمكن أحدًا أن يذكر شيئًا من الشرع دليلاً على أن الإيمان لا يسمى به، إلا الموافاة به وبتقدير ذلك، فمعلوم أن دلالة الشرع على ضم الأعمال إليه أكثر وأشهر، فكيف لم تدخل الأعمال في مسماه شرعًا‏؟‏ و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لابد من دليل مقطوع به عنه جوابان‏</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أحدهما‏</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نقض بالموافاة، فإنه لا يقطع فيه‏</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لا نسلم، بل نحن نقطع بأن حب الله ورسوله وخشية الله ونحو ذلك، داخل في مسمى الإيمان في كلام الله ورسوله أعظم مما نقطع ببعض أفعال الصلاة والصوم والحج، كمسائل النزاع، ثم أبو الحسن، وابن فُورَك وغيرهما من القائلين بالموافاة، هم لا يجعلون الشرع ضم إليه شيئًا، بل عندهم كل من سلبه الشرع اسم الإيمان، فقد فُقِدَ من قلبه التصد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w:t>
            </w:r>
            <w:r>
              <w:rPr>
                <w:rFonts w:ascii="Tahoma" w:hAnsi="Tahoma" w:cs="Tahoma"/>
                <w:color w:val="3D3D3D"/>
                <w:sz w:val="18"/>
                <w:sz w:val="18"/>
                <w:szCs w:val="18"/>
                <w:rtl w:val="true"/>
              </w:rPr>
              <w:t>ومن أصحابنا لم يجعل الموافاة على الإيمان شرطًا في كونه إيمانًاحقيقيًا في الحال، وإن جعل ذلك شرطًا في استحقاق الثواب عليه، وهذا مذهب المعتزل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2</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كرامية، وهو اختيار أبي إسحاق الإسفرائيني، وكلام القاضي يدل علي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هو اختيار شيخنا أبي المعالي، فإ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ثابت في الحال قطعًا لا شك فيه، ولكن الإيمان الذي هو علم الفوز وآية النجاة إيمان الموافاة، فاعتنى السلف به وقرنوه بالاستثناء، ولم يقصدوا الشك في الإيمان الناجز‏</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ن صار إلى هذا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صفة يشتق منها اسم المؤمن، وهو المعرفة والتصديق، كما أن العالم مشتق من العلم، فإذا عرفت ذلك من نفسي قطعت به كما قطعت بأني عالم وعارف ومصدق، فإن ورد في المستقبل ما يزيله، خرج إذ ذاك عن استحقاق هذا الوصف، ولا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تبينا أنه لم يكن إيمانًا مأمورًا به، بل كان إيمانًا مجزيًا، فتغير وبطل، وليس كذلك 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ن أهل الجنة، فإن ذلك مغيب عنه، وهو مرجو‏</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من صار إلى القول الأول يتمسك بأشياء‏</w:t>
            </w:r>
            <w:r>
              <w:rPr>
                <w:rFonts w:cs="Tahoma" w:ascii="Tahoma" w:hAnsi="Tahoma"/>
                <w:color w:val="3D3D3D"/>
                <w:sz w:val="18"/>
                <w:szCs w:val="18"/>
                <w:rtl w:val="true"/>
              </w:rPr>
              <w:t xml:space="preserve">.‏ </w:t>
            </w:r>
            <w:r>
              <w:rPr>
                <w:rFonts w:ascii="Tahoma" w:hAnsi="Tahoma" w:cs="Tahoma"/>
                <w:color w:val="3D3D3D"/>
                <w:sz w:val="18"/>
                <w:sz w:val="18"/>
                <w:szCs w:val="18"/>
                <w:rtl w:val="true"/>
              </w:rPr>
              <w:t>منها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عبادة العمر، وهو كطاعة واحدة فيتوقف صحة أولها على سلامة آخرها‏</w:t>
            </w:r>
            <w:r>
              <w:rPr>
                <w:rFonts w:cs="Tahoma" w:ascii="Tahoma" w:hAnsi="Tahoma"/>
                <w:color w:val="3D3D3D"/>
                <w:sz w:val="18"/>
                <w:szCs w:val="18"/>
                <w:rtl w:val="true"/>
              </w:rPr>
              <w:t xml:space="preserve">.‏ </w:t>
            </w:r>
            <w:r>
              <w:rPr>
                <w:rFonts w:ascii="Tahoma" w:hAnsi="Tahoma" w:cs="Tahoma"/>
                <w:color w:val="3D3D3D"/>
                <w:sz w:val="18"/>
                <w:sz w:val="18"/>
                <w:szCs w:val="18"/>
                <w:rtl w:val="true"/>
              </w:rPr>
              <w:t>كما نقول في الصلاة والصيام والحج‏</w:t>
            </w:r>
            <w:r>
              <w:rPr>
                <w:rFonts w:cs="Tahoma" w:ascii="Tahoma" w:hAnsi="Tahoma"/>
                <w:color w:val="3D3D3D"/>
                <w:sz w:val="18"/>
                <w:szCs w:val="18"/>
                <w:rtl w:val="true"/>
              </w:rPr>
              <w:t xml:space="preserve">.‏ </w:t>
            </w:r>
            <w:r>
              <w:rPr>
                <w:rFonts w:ascii="Tahoma" w:hAnsi="Tahoma" w:cs="Tahoma"/>
                <w:color w:val="3D3D3D"/>
                <w:sz w:val="18"/>
                <w:sz w:val="18"/>
                <w:szCs w:val="18"/>
                <w:rtl w:val="true"/>
              </w:rPr>
              <w:t>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ولا شك أنه لا يسمى في الحال وليًا، ولا سعيدًا، ولا مرضيًا عن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الكافر لا يسمى في الحال عدوًا لله، ولا شقيًا، إلا على معنى أنه تجري عليه أحكام الأعداء في الحال لإظهاره من نفسه علامتهم‏</w:t>
            </w:r>
            <w:r>
              <w:rPr>
                <w:rFonts w:cs="Tahoma" w:ascii="Tahoma" w:hAnsi="Tahoma"/>
                <w:color w:val="3D3D3D"/>
                <w:sz w:val="18"/>
                <w:szCs w:val="18"/>
                <w:rtl w:val="true"/>
              </w:rPr>
              <w:t xml:space="preserve">.‏ </w:t>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لذي قالوه، إنه لا شك فيه، هو قول ابن كلاب والأشعري وأصحابه، ومن وافقهم من أصحاب أحمد ومالك والشافعي وغيرهم‏</w:t>
            </w:r>
            <w:r>
              <w:rPr>
                <w:rFonts w:cs="Tahoma" w:ascii="Tahoma" w:hAnsi="Tahoma"/>
                <w:color w:val="3D3D3D"/>
                <w:sz w:val="18"/>
                <w:szCs w:val="18"/>
                <w:rtl w:val="true"/>
              </w:rPr>
              <w:t xml:space="preserve">.‏ </w:t>
            </w:r>
            <w:r>
              <w:rPr>
                <w:rFonts w:ascii="Tahoma" w:hAnsi="Tahoma" w:cs="Tahoma"/>
                <w:color w:val="3D3D3D"/>
                <w:sz w:val="18"/>
                <w:sz w:val="18"/>
                <w:szCs w:val="18"/>
                <w:rtl w:val="true"/>
              </w:rPr>
              <w:t>وأما أكثر الناس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بل هو إذا كان كافرًا فهو عدو لله، ثم إذا آمن واتقى صار وليًا لله، قال ال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يَا 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إِنْ يَثْقَفُوكُمْ يَكُونُوا لَكُمْ أَعْدَاءً وَيَبْسُطُوا إِلَيْكُمْ أَيْدِيَهُمْ وَأَلْسِنَتَهُمْ بِالسُّوءِ وَوَدُّوا لَوْ تَكْفُرُونَ لَنْ تَنْفَعَكُمْ أَرْحَامُكُمْ وَلا أَوْلادُكُمْ يَوْمَ الْقِيَامَةِ يَفْصِلُ بَيْنَكُمْ وَاللَّهُ بِمَا تَعْمَلُونَ بَصِيرٌ قَدْ كَانَتْ لَكُمْ أُسْوَةٌ حَسَنَ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3</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Style w:val="StrongEmphasis"/>
                <w:rFonts w:ascii="Tahoma" w:hAnsi="Tahoma" w:cs="Tahoma"/>
                <w:color w:val="008000"/>
                <w:sz w:val="18"/>
                <w:sz w:val="18"/>
                <w:szCs w:val="18"/>
                <w:rtl w:val="true"/>
              </w:rPr>
              <w:t>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 رَبَّنَا لا تَجْعَلْنَا فِتْنَةً لِلَّذِينَ كَفَرُوا وَاغْفِرْ لَنَا رَبَّنَا إِنَّكَ أَنْتَ الْعَزِيزُ الْحَكِيمُ لَقَدْ كَانَ لَكُمْ فِيهِمْ أُسْوَةٌ حَسَنَةٌ لِمَنْ كَانَ يَرْجُو اللَّهَ وَالْيَوْمَ الْآخِرَ وَمَنْ يَتَوَلَّ فَإِنَّ اللَّهَ هُوَ الْغَنِيُّ الْحَمِيدُ ‏عَسَى اللَّهُ أَن يَجْعَلَ بَيْنَكُمْ وَبَيْنَ الَّذِينَ عَادَيْتُم مِّنْهُم مَّوَدَّةً وَاللَّهُ قَدِيرٌ وَاللَّهُ غَفُورٌ رَّحِي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متحنة‏</w:t>
            </w:r>
            <w:r>
              <w:rPr>
                <w:rFonts w:cs="Tahoma" w:ascii="Tahoma" w:hAnsi="Tahoma"/>
                <w:color w:val="3D3D3D"/>
                <w:sz w:val="18"/>
                <w:szCs w:val="18"/>
                <w:rtl w:val="true"/>
              </w:rPr>
              <w:t>:‏</w:t>
            </w:r>
            <w:r>
              <w:rPr>
                <w:rFonts w:cs="Tahoma" w:ascii="Tahoma" w:hAnsi="Tahoma"/>
                <w:color w:val="3D3D3D"/>
                <w:sz w:val="18"/>
                <w:szCs w:val="18"/>
              </w:rPr>
              <w:t>1</w:t>
            </w:r>
            <w:r>
              <w:rPr>
                <w:rFonts w:cs="Tahoma" w:ascii="Tahoma" w:hAnsi="Tahoma"/>
                <w:color w:val="3D3D3D"/>
                <w:sz w:val="18"/>
                <w:szCs w:val="18"/>
                <w:rtl w:val="true"/>
              </w:rPr>
              <w:t xml:space="preserve">‏:‏ </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كان، فإن هؤلاء أهل مكة الذين كانوا يعادون الله ورسوله قبل الفتح، آمن أكثرهم، وصاروا من أولياء الله ورسوله، وابن كلاب وأتباعه بنوا ذلك على أن الولاية صفة قديمة لذات الله، وهي الإرادة والمحبة والرضا ونحو ذلك‏</w:t>
            </w:r>
            <w:r>
              <w:rPr>
                <w:rFonts w:cs="Tahoma" w:ascii="Tahoma" w:hAnsi="Tahoma"/>
                <w:color w:val="3D3D3D"/>
                <w:sz w:val="18"/>
                <w:szCs w:val="18"/>
                <w:rtl w:val="true"/>
              </w:rPr>
              <w:t xml:space="preserve">.‏ </w:t>
            </w:r>
            <w:r>
              <w:rPr>
                <w:rFonts w:ascii="Tahoma" w:hAnsi="Tahoma" w:cs="Tahoma"/>
                <w:color w:val="3D3D3D"/>
                <w:sz w:val="18"/>
                <w:sz w:val="18"/>
                <w:szCs w:val="18"/>
                <w:rtl w:val="true"/>
              </w:rPr>
              <w:t>فمعناها‏</w:t>
            </w:r>
            <w:r>
              <w:rPr>
                <w:rFonts w:cs="Tahoma" w:ascii="Tahoma" w:hAnsi="Tahoma"/>
                <w:color w:val="3D3D3D"/>
                <w:sz w:val="18"/>
                <w:szCs w:val="18"/>
                <w:rtl w:val="true"/>
              </w:rPr>
              <w:t xml:space="preserve">:‏ </w:t>
            </w:r>
            <w:r>
              <w:rPr>
                <w:rFonts w:ascii="Tahoma" w:hAnsi="Tahoma" w:cs="Tahoma"/>
                <w:color w:val="3D3D3D"/>
                <w:sz w:val="18"/>
                <w:sz w:val="18"/>
                <w:szCs w:val="18"/>
                <w:rtl w:val="true"/>
              </w:rPr>
              <w:t>إرادة إثابته بعد الموت، وهذا المعنى تابع لعلم الله، فمن علم أنه يموت مؤمنًا، لم يزل وليًا لله، لأنه لم يزل الله مريدًا لإدخاله الجنة، وكذلك العداو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أما الجمهور فيقولون‏</w:t>
            </w:r>
            <w:r>
              <w:rPr>
                <w:rFonts w:cs="Tahoma" w:ascii="Tahoma" w:hAnsi="Tahoma"/>
                <w:color w:val="3D3D3D"/>
                <w:sz w:val="18"/>
                <w:szCs w:val="18"/>
                <w:rtl w:val="true"/>
              </w:rPr>
              <w:t>:‏</w:t>
            </w:r>
            <w:r>
              <w:rPr>
                <w:rFonts w:ascii="Tahoma" w:hAnsi="Tahoma" w:cs="Tahoma"/>
                <w:color w:val="3D3D3D"/>
                <w:sz w:val="18"/>
                <w:sz w:val="18"/>
                <w:szCs w:val="18"/>
                <w:rtl w:val="true"/>
              </w:rPr>
              <w:t>الولاية والعداوة وإن تضمنت محبة الله ورضاه وبغضه وسخطه، فهو سبحانه يرضى عن الإنسان ويحبه، بعد أن يؤمن ويعمل صالحًا، وإنما يسخط عليه ويغضب، بعد أن يكفر، كما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ذَلِكَ بِأَنَّهُمُ اتَّبَعُوا مَا أَسْخَطَ اللَّهَ وَكَرِهُوا رِضْوَانَ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حمد‏</w:t>
            </w:r>
            <w:r>
              <w:rPr>
                <w:rFonts w:cs="Tahoma" w:ascii="Tahoma" w:hAnsi="Tahoma"/>
                <w:color w:val="3D3D3D"/>
                <w:sz w:val="18"/>
                <w:szCs w:val="18"/>
                <w:rtl w:val="true"/>
              </w:rPr>
              <w:t>:‏</w:t>
            </w:r>
            <w:r>
              <w:rPr>
                <w:rFonts w:cs="Tahoma" w:ascii="Tahoma" w:hAnsi="Tahoma"/>
                <w:color w:val="3D3D3D"/>
                <w:sz w:val="18"/>
                <w:szCs w:val="18"/>
              </w:rPr>
              <w:t>28</w:t>
            </w:r>
            <w:r>
              <w:rPr>
                <w:rFonts w:cs="Tahoma" w:ascii="Tahoma" w:hAnsi="Tahoma"/>
                <w:color w:val="3D3D3D"/>
                <w:sz w:val="18"/>
                <w:szCs w:val="18"/>
                <w:rtl w:val="true"/>
              </w:rPr>
              <w:t>‏]‏</w:t>
            </w:r>
            <w:r>
              <w:rPr>
                <w:rFonts w:ascii="Tahoma" w:hAnsi="Tahoma" w:cs="Tahoma"/>
                <w:color w:val="3D3D3D"/>
                <w:sz w:val="18"/>
                <w:sz w:val="18"/>
                <w:szCs w:val="18"/>
                <w:rtl w:val="true"/>
              </w:rPr>
              <w:t>، فأخبر أن الأعمال أسخطته، وكذلك قال‏</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لَمَّا آسَفُونَا انتَقَمْنَا مِنْهُ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زخرف‏</w:t>
            </w:r>
            <w:r>
              <w:rPr>
                <w:rFonts w:cs="Tahoma" w:ascii="Tahoma" w:hAnsi="Tahoma"/>
                <w:color w:val="3D3D3D"/>
                <w:sz w:val="18"/>
                <w:szCs w:val="18"/>
                <w:rtl w:val="true"/>
              </w:rPr>
              <w:t>:‏</w:t>
            </w:r>
            <w:r>
              <w:rPr>
                <w:rFonts w:cs="Tahoma" w:ascii="Tahoma" w:hAnsi="Tahoma"/>
                <w:color w:val="3D3D3D"/>
                <w:sz w:val="18"/>
                <w:szCs w:val="18"/>
              </w:rPr>
              <w:t>55</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مفسرون‏</w:t>
            </w:r>
            <w:r>
              <w:rPr>
                <w:rFonts w:cs="Tahoma" w:ascii="Tahoma" w:hAnsi="Tahoma"/>
                <w:color w:val="3D3D3D"/>
                <w:sz w:val="18"/>
                <w:szCs w:val="18"/>
                <w:rtl w:val="true"/>
              </w:rPr>
              <w:t xml:space="preserve">:‏ </w:t>
            </w:r>
            <w:r>
              <w:rPr>
                <w:rFonts w:ascii="Tahoma" w:hAnsi="Tahoma" w:cs="Tahoma"/>
                <w:color w:val="3D3D3D"/>
                <w:sz w:val="18"/>
                <w:sz w:val="18"/>
                <w:szCs w:val="18"/>
                <w:rtl w:val="true"/>
              </w:rPr>
              <w:t>أغضبونا، وكذلك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إِن تَشْكُرُوا يَرْضَهُ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وفي الحديث الصحيح الذي في البخاري عن أبي هريرة عن النبي صلى الله عليه وسلم أنه قال‏</w:t>
            </w:r>
            <w:r>
              <w:rPr>
                <w:rFonts w:cs="Tahoma" w:ascii="Tahoma" w:hAnsi="Tahoma"/>
                <w:color w:val="3D3D3D"/>
                <w:sz w:val="18"/>
                <w:szCs w:val="18"/>
                <w:rtl w:val="true"/>
              </w:rPr>
              <w:t>:‏ "</w:t>
            </w:r>
            <w:r>
              <w:rPr>
                <w:rFonts w:ascii="Tahoma" w:hAnsi="Tahoma" w:cs="Tahoma"/>
                <w:color w:val="0000FF"/>
                <w:sz w:val="18"/>
                <w:sz w:val="18"/>
                <w:szCs w:val="18"/>
                <w:rtl w:val="true"/>
              </w:rPr>
              <w:t>يقول الله تعالى‏</w:t>
            </w:r>
            <w:r>
              <w:rPr>
                <w:rFonts w:cs="Tahoma" w:ascii="Tahoma" w:hAnsi="Tahoma"/>
                <w:color w:val="0000FF"/>
                <w:sz w:val="18"/>
                <w:szCs w:val="18"/>
                <w:rtl w:val="true"/>
              </w:rPr>
              <w:t>:‏‏ "‏</w:t>
            </w:r>
            <w:r>
              <w:rPr>
                <w:rFonts w:ascii="Tahoma" w:hAnsi="Tahoma" w:cs="Tahoma"/>
                <w:color w:val="0000FF"/>
                <w:sz w:val="18"/>
                <w:sz w:val="18"/>
                <w:szCs w:val="18"/>
                <w:rtl w:val="true"/>
              </w:rPr>
              <w:t>من عادى لي وليًا فقد بارزني بالمحاربة، وما تَقَرَّبَ إليَّ عبدي بمثل أداء ما افترضت عليه، ولا يزال عبدي يتقرب إلي بالنوافل حتى أحبه، فإذا أحببته، كنت سمعه الذي يسمع به، وبصره الذي يبصر به، ويده التي يبطش بها، ورجله التي يمشي بها، فبي يسمع، وبي يبصر، وبي يبطش، وبي يمشي، ولئن سألني لأعطينه، ولئن استعاذني لأعيذنه، وما ترددت عن شيء أنا فاعل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4</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0000FF"/>
                <w:sz w:val="18"/>
                <w:sz w:val="18"/>
                <w:szCs w:val="18"/>
                <w:rtl w:val="true"/>
              </w:rPr>
              <w:t>تَرَدُّدِي عن قبض نفس عبدي المؤمن، يكره الموت وأكره مساءته، ولابد له م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أخبر أنه‏</w:t>
            </w:r>
            <w:r>
              <w:rPr>
                <w:rFonts w:cs="Tahoma" w:ascii="Tahoma" w:hAnsi="Tahoma"/>
                <w:color w:val="3D3D3D"/>
                <w:sz w:val="18"/>
                <w:szCs w:val="18"/>
                <w:rtl w:val="true"/>
              </w:rPr>
              <w:t xml:space="preserve">:‏ </w:t>
            </w:r>
            <w:r>
              <w:rPr>
                <w:rFonts w:ascii="Tahoma" w:hAnsi="Tahoma" w:cs="Tahoma"/>
                <w:color w:val="3D3D3D"/>
                <w:sz w:val="18"/>
                <w:sz w:val="18"/>
                <w:szCs w:val="18"/>
                <w:rtl w:val="true"/>
              </w:rPr>
              <w:t>لا يزال يتقرب إليه بالنوافل حتى يحبه،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أحببته‏</w:t>
            </w:r>
            <w:r>
              <w:rPr>
                <w:rFonts w:cs="Tahoma" w:ascii="Tahoma" w:hAnsi="Tahoma"/>
                <w:color w:val="3D3D3D"/>
                <w:sz w:val="18"/>
                <w:szCs w:val="18"/>
                <w:rtl w:val="true"/>
              </w:rPr>
              <w:t xml:space="preserve">:‏ </w:t>
            </w:r>
            <w:r>
              <w:rPr>
                <w:rFonts w:ascii="Tahoma" w:hAnsi="Tahoma" w:cs="Tahoma"/>
                <w:color w:val="3D3D3D"/>
                <w:sz w:val="18"/>
                <w:sz w:val="18"/>
                <w:szCs w:val="18"/>
                <w:rtl w:val="true"/>
              </w:rPr>
              <w:t>كنت كذا، وكذا‏</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يبين أن حبه لعبده إنما يكون بعد أن يأتي بمحابه، والقرآن قد دل على مثل ذلك،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قُلْ إِن كُنتُمْ تُحِبُّونَ اللّهَ فَاتَّبِعُونِي يُحْبِبْكُمُ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آل عمران‏</w:t>
            </w:r>
            <w:r>
              <w:rPr>
                <w:rFonts w:cs="Tahoma" w:ascii="Tahoma" w:hAnsi="Tahoma"/>
                <w:color w:val="3D3D3D"/>
                <w:sz w:val="18"/>
                <w:szCs w:val="18"/>
                <w:rtl w:val="true"/>
              </w:rPr>
              <w:t>:‏</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حْبِ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جواب الأمر في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فَاتَّبِعُونِي‏</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و بمنزلة الجزاء مع الشرط، ولهذا جزم، وهذا ثواب عملهم، وهو اتباع الرسول، فأثابهم على ذلك بأن أحبهم، وجزاء الشرط وثواب العمل، ومسبب السبب لا يكون إلا بعده، لا قبله، وهذا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ادْعُونِي أَسْتَجِبْ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يَا قَوْمَنَا أَجِيبُوا دَاعِيَ اللَّهِ وَآمِنُوا بِهِ يَغْفِرْ لَكُم مِّن ذُنُوبِكُمْ وَيُجِرْكُم مِّنْ عَذَابٍ أَلِي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أحقاف‏</w:t>
            </w:r>
            <w:r>
              <w:rPr>
                <w:rFonts w:cs="Tahoma" w:ascii="Tahoma" w:hAnsi="Tahoma"/>
                <w:color w:val="3D3D3D"/>
                <w:sz w:val="18"/>
                <w:szCs w:val="18"/>
                <w:rtl w:val="true"/>
              </w:rPr>
              <w:t xml:space="preserve">:‏ </w:t>
            </w:r>
            <w:r>
              <w:rPr>
                <w:rFonts w:cs="Tahoma" w:ascii="Tahoma" w:hAnsi="Tahoma"/>
                <w:color w:val="3D3D3D"/>
                <w:sz w:val="18"/>
                <w:szCs w:val="18"/>
              </w:rPr>
              <w:t>31</w:t>
            </w:r>
            <w:r>
              <w:rPr>
                <w:rFonts w:cs="Tahoma" w:ascii="Tahoma" w:hAnsi="Tahoma"/>
                <w:color w:val="3D3D3D"/>
                <w:sz w:val="18"/>
                <w:szCs w:val="18"/>
                <w:rtl w:val="true"/>
              </w:rPr>
              <w:t>‏]‏</w:t>
            </w:r>
            <w:r>
              <w:rPr>
                <w:rFonts w:ascii="Tahoma" w:hAnsi="Tahoma" w:cs="Tahoma"/>
                <w:color w:val="3D3D3D"/>
                <w:sz w:val="18"/>
                <w:sz w:val="18"/>
                <w:szCs w:val="18"/>
                <w:rtl w:val="true"/>
              </w:rPr>
              <w:t>، وقو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اتَّقُوا اللَّهَ وَقُولُوا قَوْلًا سَدِيدًا يُصْلِحْ لَكُمْ أَعْمَالَكُمْ وَيَغْفِرْ لَكُمْ ذُنُوبَكُ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حزاب‏</w:t>
            </w:r>
            <w:r>
              <w:rPr>
                <w:rFonts w:cs="Tahoma" w:ascii="Tahoma" w:hAnsi="Tahoma"/>
                <w:color w:val="3D3D3D"/>
                <w:sz w:val="18"/>
                <w:szCs w:val="18"/>
                <w:rtl w:val="true"/>
              </w:rPr>
              <w:t xml:space="preserve">:‏ </w:t>
            </w:r>
            <w:r>
              <w:rPr>
                <w:rFonts w:cs="Tahoma" w:ascii="Tahoma" w:hAnsi="Tahoma"/>
                <w:color w:val="3D3D3D"/>
                <w:sz w:val="18"/>
                <w:szCs w:val="18"/>
              </w:rPr>
              <w:t>70</w:t>
            </w:r>
            <w:r>
              <w:rPr>
                <w:rFonts w:ascii="Tahoma" w:hAnsi="Tahoma" w:cs="Tahoma"/>
                <w:color w:val="3D3D3D"/>
                <w:sz w:val="18"/>
                <w:sz w:val="18"/>
                <w:szCs w:val="18"/>
                <w:rtl w:val="true"/>
              </w:rPr>
              <w:t xml:space="preserve">، </w:t>
            </w:r>
            <w:r>
              <w:rPr>
                <w:rFonts w:cs="Tahoma" w:ascii="Tahoma" w:hAnsi="Tahoma"/>
                <w:color w:val="3D3D3D"/>
                <w:sz w:val="18"/>
                <w:szCs w:val="18"/>
              </w:rPr>
              <w:t>71</w:t>
            </w:r>
            <w:r>
              <w:rPr>
                <w:rFonts w:cs="Tahoma" w:ascii="Tahoma" w:hAnsi="Tahoma"/>
                <w:color w:val="3D3D3D"/>
                <w:sz w:val="18"/>
                <w:szCs w:val="18"/>
                <w:rtl w:val="true"/>
              </w:rPr>
              <w:t>‏]‏</w:t>
            </w:r>
            <w:r>
              <w:rPr>
                <w:rFonts w:ascii="Tahoma" w:hAnsi="Tahoma" w:cs="Tahoma"/>
                <w:color w:val="3D3D3D"/>
                <w:sz w:val="18"/>
                <w:sz w:val="18"/>
                <w:szCs w:val="18"/>
                <w:rtl w:val="true"/>
              </w:rPr>
              <w:t>، ومثل هذا كثير،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فَأَتِمُّواْ إِلَيْهِمْ عَهْدَهُمْ إِلَى مُدَّتِهِمْ إِنَّ اللّهَ يُحِبُّ 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مَ تَقُولُونَ مَا لا تَفْعَلُونَ كَبُرَ مَقْتًا عِندَ اللَّهِ أَن تَقُولُوا مَا لا تَفْعَلُونَ إِنَّ اللَّهَ يُحِبُّ الَّذِينَ يُقَاتِلُونَ فِي سَبِيلِهِ صَفًّا كَأَنَّهُم بُنيَانٌ مَّرْصُوصٌ</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صف‏</w:t>
            </w:r>
            <w:r>
              <w:rPr>
                <w:rFonts w:cs="Tahoma" w:ascii="Tahoma" w:hAnsi="Tahoma"/>
                <w:color w:val="3D3D3D"/>
                <w:sz w:val="18"/>
                <w:szCs w:val="18"/>
                <w:rtl w:val="true"/>
              </w:rPr>
              <w:t>:‏</w:t>
            </w:r>
            <w:r>
              <w:rPr>
                <w:rFonts w:cs="Tahoma" w:ascii="Tahoma" w:hAnsi="Tahoma"/>
                <w:color w:val="3D3D3D"/>
                <w:sz w:val="18"/>
                <w:szCs w:val="18"/>
              </w:rPr>
              <w:t>2</w:t>
            </w:r>
            <w:r>
              <w:rPr>
                <w:rFonts w:cs="Tahoma" w:ascii="Tahoma" w:hAnsi="Tahoma"/>
                <w:color w:val="3D3D3D"/>
                <w:sz w:val="18"/>
                <w:szCs w:val="18"/>
                <w:rtl w:val="true"/>
              </w:rPr>
              <w:t xml:space="preserve">‏:‏ </w:t>
            </w:r>
            <w:r>
              <w:rPr>
                <w:rFonts w:cs="Tahoma" w:ascii="Tahoma" w:hAnsi="Tahoma"/>
                <w:color w:val="3D3D3D"/>
                <w:sz w:val="18"/>
                <w:szCs w:val="18"/>
              </w:rPr>
              <w:t>4</w:t>
            </w:r>
            <w:r>
              <w:rPr>
                <w:rFonts w:cs="Tahoma" w:ascii="Tahoma" w:hAnsi="Tahoma"/>
                <w:color w:val="3D3D3D"/>
                <w:sz w:val="18"/>
                <w:szCs w:val="18"/>
                <w:rtl w:val="true"/>
              </w:rPr>
              <w:t>‏]‏</w:t>
            </w:r>
            <w:r>
              <w:rPr>
                <w:rFonts w:ascii="Tahoma" w:hAnsi="Tahoma" w:cs="Tahoma"/>
                <w:color w:val="3D3D3D"/>
                <w:sz w:val="18"/>
                <w:sz w:val="18"/>
                <w:szCs w:val="18"/>
                <w:rtl w:val="true"/>
              </w:rPr>
              <w:t>، وكانوا قد سألوه‏</w:t>
            </w:r>
            <w:r>
              <w:rPr>
                <w:rFonts w:cs="Tahoma" w:ascii="Tahoma" w:hAnsi="Tahoma"/>
                <w:color w:val="3D3D3D"/>
                <w:sz w:val="18"/>
                <w:szCs w:val="18"/>
                <w:rtl w:val="true"/>
              </w:rPr>
              <w:t xml:space="preserve">:‏ </w:t>
            </w:r>
            <w:r>
              <w:rPr>
                <w:rFonts w:ascii="Tahoma" w:hAnsi="Tahoma" w:cs="Tahoma"/>
                <w:color w:val="3D3D3D"/>
                <w:sz w:val="18"/>
                <w:sz w:val="18"/>
                <w:szCs w:val="18"/>
                <w:rtl w:val="true"/>
              </w:rPr>
              <w:t>لو علمنا أي العمل أحب إلى الله لعملناه‏</w:t>
            </w:r>
            <w:r>
              <w:rPr>
                <w:rFonts w:cs="Tahoma" w:ascii="Tahoma" w:hAnsi="Tahoma"/>
                <w:color w:val="3D3D3D"/>
                <w:sz w:val="18"/>
                <w:szCs w:val="18"/>
                <w:rtl w:val="true"/>
              </w:rPr>
              <w:t xml:space="preserve">.‏ </w:t>
            </w:r>
            <w:r>
              <w:rPr>
                <w:rFonts w:ascii="Tahoma" w:hAnsi="Tahoma" w:cs="Tahoma"/>
                <w:color w:val="3D3D3D"/>
                <w:sz w:val="18"/>
                <w:sz w:val="18"/>
                <w:szCs w:val="18"/>
                <w:rtl w:val="true"/>
              </w:rPr>
              <w:t>و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الَّذِينَ كَفَرُوا يُنَادَوْنَ لَمَقْتُ اللَّهِ أَكْبَرُ مِن مَّقْتِكُمْ أَنفُسَكُمْ إِذْ تُدْعَوْنَ إِلَى الإِيمَانِ فَ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غافر‏</w:t>
            </w:r>
            <w:r>
              <w:rPr>
                <w:rFonts w:cs="Tahoma" w:ascii="Tahoma" w:hAnsi="Tahoma"/>
                <w:color w:val="3D3D3D"/>
                <w:sz w:val="18"/>
                <w:szCs w:val="18"/>
                <w:rtl w:val="true"/>
              </w:rPr>
              <w:t>:‏</w:t>
            </w:r>
            <w:r>
              <w:rPr>
                <w:rFonts w:cs="Tahoma" w:ascii="Tahoma" w:hAnsi="Tahoma"/>
                <w:color w:val="3D3D3D"/>
                <w:sz w:val="18"/>
                <w:szCs w:val="18"/>
              </w:rPr>
              <w:t>10</w:t>
            </w:r>
            <w:r>
              <w:rPr>
                <w:rFonts w:cs="Tahoma" w:ascii="Tahoma" w:hAnsi="Tahoma"/>
                <w:color w:val="3D3D3D"/>
                <w:sz w:val="18"/>
                <w:szCs w:val="18"/>
                <w:rtl w:val="true"/>
              </w:rPr>
              <w:t>‏]‏</w:t>
            </w:r>
            <w:r>
              <w:rPr>
                <w:rFonts w:ascii="Tahoma" w:hAnsi="Tahoma" w:cs="Tahoma"/>
                <w:color w:val="3D3D3D"/>
                <w:sz w:val="18"/>
                <w:sz w:val="18"/>
                <w:szCs w:val="18"/>
                <w:rtl w:val="true"/>
              </w:rPr>
              <w:t>، فهذا يدل على أن حب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5</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مقته، جزاء لعملهم وأنه يحبهم إذا التقوا وقاتلوا؛ ولهذا رغبهم في العمل بذلك، كما يرغبهم بسائر ما يعدهم به، وجزاء العمل بعد العمل، 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ذْ تُدْعَوْنَ إِلَى الإِيمَانِ فَتَكْفُرُ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إنه سبحانه يمقتهم إذ يدعون إلى الإيمان فيكفرون، ومثل هذا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رَضِيَ اللَّهُ عَنِ الْمُؤْمِنِينَ إِذْ يُبَايِعُونَكَ تَحْتَ الشَّجَرَةِ فَعَلِمَ مَا فِي قُلُوبِهِمْ فَأَنزَلَ السَّكِينَةَ عَلَيْهِمْ وَأَثَابَهُمْ فَتْحًا قَرِيبًا</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18</w:t>
            </w:r>
            <w:r>
              <w:rPr>
                <w:rFonts w:cs="Tahoma" w:ascii="Tahoma" w:hAnsi="Tahoma"/>
                <w:color w:val="3D3D3D"/>
                <w:sz w:val="18"/>
                <w:szCs w:val="18"/>
                <w:rtl w:val="true"/>
              </w:rPr>
              <w:t>‏]‏</w:t>
            </w:r>
            <w:r>
              <w:rPr>
                <w:rFonts w:ascii="Tahoma" w:hAnsi="Tahoma" w:cs="Tahoma"/>
                <w:color w:val="3D3D3D"/>
                <w:sz w:val="18"/>
                <w:sz w:val="18"/>
                <w:szCs w:val="18"/>
                <w:rtl w:val="true"/>
              </w:rPr>
              <w:t>،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قَدْ رَضِيَ اللَّهُ عَنِ الْمُؤْمِنِينَ إِذْ يُبَايِعُونَكَ‏</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بين أنه رضي عنهم هذا الوقت، فإن حرف‏</w:t>
            </w:r>
            <w:r>
              <w:rPr>
                <w:rFonts w:cs="Tahoma" w:ascii="Tahoma" w:hAnsi="Tahoma"/>
                <w:color w:val="3D3D3D"/>
                <w:sz w:val="18"/>
                <w:szCs w:val="18"/>
                <w:rtl w:val="true"/>
              </w:rPr>
              <w:t>[‏</w:t>
            </w:r>
            <w:r>
              <w:rPr>
                <w:rFonts w:ascii="Tahoma" w:hAnsi="Tahoma" w:cs="Tahoma"/>
                <w:color w:val="3D3D3D"/>
                <w:sz w:val="18"/>
                <w:sz w:val="18"/>
                <w:szCs w:val="18"/>
                <w:rtl w:val="true"/>
              </w:rPr>
              <w:t>إذ‏</w:t>
            </w:r>
            <w:r>
              <w:rPr>
                <w:rFonts w:cs="Tahoma" w:ascii="Tahoma" w:hAnsi="Tahoma"/>
                <w:color w:val="3D3D3D"/>
                <w:sz w:val="18"/>
                <w:szCs w:val="18"/>
                <w:rtl w:val="true"/>
              </w:rPr>
              <w:t xml:space="preserve">]‏ </w:t>
            </w:r>
            <w:r>
              <w:rPr>
                <w:rFonts w:ascii="Tahoma" w:hAnsi="Tahoma" w:cs="Tahoma"/>
                <w:color w:val="3D3D3D"/>
                <w:sz w:val="18"/>
                <w:sz w:val="18"/>
                <w:szCs w:val="18"/>
                <w:rtl w:val="true"/>
              </w:rPr>
              <w:t>ظرف لما مضى من الزمان، فعلم أنه ذاك الوقت رضي عنهم بسبب ذلك العمل، وأثابهم عليه، والمسبب لا يكون قبل سببه، والموقت بوقت لا يكون قبل وقته، وإذا كان راضيا عنهم من جهة، فهذا الرضى الخاص الحاصل بالبيعة لم يكن إلا حينئذ، كما ثبت في الصحيح أنه يقول لأهل الجنة‏</w:t>
            </w:r>
            <w:r>
              <w:rPr>
                <w:rFonts w:cs="Tahoma" w:ascii="Tahoma" w:hAnsi="Tahoma"/>
                <w:color w:val="3D3D3D"/>
                <w:sz w:val="18"/>
                <w:szCs w:val="18"/>
                <w:rtl w:val="true"/>
              </w:rPr>
              <w:t>:‏‏ "‏</w:t>
            </w:r>
            <w:r>
              <w:rPr>
                <w:rFonts w:ascii="Tahoma" w:hAnsi="Tahoma" w:cs="Tahoma"/>
                <w:color w:val="3D3D3D"/>
                <w:sz w:val="18"/>
                <w:sz w:val="18"/>
                <w:szCs w:val="18"/>
                <w:rtl w:val="true"/>
              </w:rPr>
              <w:t>يا أهل الجنة، هل رضيتم ‏؟‏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يا ربنا وما لنا لا نرضى وقد أعطيتنا ما لم تعط أحدًا من خلقك،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لا أعطيكم ما هو أفضل من ذلك‏؟‏ ف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يا ربنا وأي شيءٍ أفضل من ذلك‏؟‏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حل عليكم رضواني، فلا أسخط عليكم بعده أبدًا‏</w:t>
            </w:r>
            <w:r>
              <w:rPr>
                <w:rFonts w:cs="Tahoma" w:ascii="Tahoma" w:hAnsi="Tahoma"/>
                <w:color w:val="3D3D3D"/>
                <w:sz w:val="18"/>
                <w:szCs w:val="18"/>
                <w:rtl w:val="true"/>
              </w:rPr>
              <w:t>"‏</w:t>
            </w:r>
            <w:r>
              <w:rPr>
                <w:rFonts w:ascii="Tahoma" w:hAnsi="Tahoma" w:cs="Tahoma"/>
                <w:color w:val="3D3D3D"/>
                <w:sz w:val="18"/>
                <w:sz w:val="18"/>
                <w:szCs w:val="18"/>
                <w:rtl w:val="true"/>
              </w:rPr>
              <w:t>، وهذا يدل على أنه في ذلك الوقت حصل لهم هذا الرضوان، الذي لا يتعقبه سخط أبدًا، ودل على أن غيره من الرضوان قد يتعقبه سخط‏</w:t>
            </w:r>
            <w:r>
              <w:rPr>
                <w:rFonts w:cs="Tahoma" w:ascii="Tahoma" w:hAnsi="Tahoma"/>
                <w:color w:val="3D3D3D"/>
                <w:sz w:val="18"/>
                <w:szCs w:val="18"/>
                <w:rtl w:val="true"/>
              </w:rPr>
              <w:t xml:space="preserve">.‏ </w:t>
              <w:br/>
            </w:r>
            <w:r>
              <w:rPr>
                <w:rFonts w:ascii="Tahoma" w:hAnsi="Tahoma" w:cs="Tahoma"/>
                <w:color w:val="3D3D3D"/>
                <w:sz w:val="18"/>
                <w:sz w:val="18"/>
                <w:szCs w:val="18"/>
                <w:rtl w:val="true"/>
              </w:rPr>
              <w:t>وفي الصحيحين في حديث الشفاعة يقول كل من الرسل‏</w:t>
            </w:r>
            <w:r>
              <w:rPr>
                <w:rFonts w:cs="Tahoma" w:ascii="Tahoma" w:hAnsi="Tahoma"/>
                <w:color w:val="3D3D3D"/>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إن ربي قد غضب اليوم غضبًا لم يغضب قبله مثله، ولن يغضب بعده مثله‏</w:t>
            </w:r>
            <w:r>
              <w:rPr>
                <w:rFonts w:cs="Tahoma" w:ascii="Tahoma" w:hAnsi="Tahoma"/>
                <w:color w:val="0000FF"/>
                <w:sz w:val="18"/>
                <w:szCs w:val="18"/>
                <w:rtl w:val="true"/>
              </w:rPr>
              <w:t>"‏</w:t>
            </w:r>
            <w:r>
              <w:rPr>
                <w:rFonts w:ascii="Tahoma" w:hAnsi="Tahoma" w:cs="Tahoma"/>
                <w:color w:val="3D3D3D"/>
                <w:sz w:val="18"/>
                <w:sz w:val="18"/>
                <w:szCs w:val="18"/>
                <w:rtl w:val="true"/>
              </w:rPr>
              <w:t>، وفي الصحاح عن النبي صلى الله عليه وسلم من غير وجه أنه 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لَلَّهُ أشد فرحًا بتوبة عبده، من رجل أضل راحلته بأرض دَوِّيَّةٍ مُهْلِكَةٍ، عليها طعامه وشرابه، فطلبها فلم يجدها، فاضطجع ينتظر الموت فلما استيقظ، إذا دابته عليها طعامه وشراب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رواية ‏</w:t>
            </w:r>
            <w:r>
              <w:rPr>
                <w:rFonts w:cs="Tahoma" w:ascii="Tahoma" w:hAnsi="Tahoma"/>
                <w:color w:val="0000FF"/>
                <w:sz w:val="18"/>
                <w:szCs w:val="18"/>
                <w:rtl w:val="true"/>
              </w:rPr>
              <w:t>"‏</w:t>
            </w:r>
            <w:r>
              <w:rPr>
                <w:rFonts w:ascii="Tahoma" w:hAnsi="Tahoma" w:cs="Tahoma"/>
                <w:color w:val="0000FF"/>
                <w:sz w:val="18"/>
                <w:sz w:val="18"/>
                <w:szCs w:val="18"/>
                <w:rtl w:val="true"/>
              </w:rPr>
              <w:t>كيف تجدون فرحه بها‏؟‏‏</w:t>
            </w:r>
            <w:r>
              <w:rPr>
                <w:rFonts w:cs="Tahoma" w:ascii="Tahoma" w:hAnsi="Tahoma"/>
                <w:color w:val="0000FF"/>
                <w:sz w:val="18"/>
                <w:szCs w:val="18"/>
                <w:rtl w:val="true"/>
              </w:rPr>
              <w:t xml:space="preserve">"‏ </w:t>
            </w:r>
            <w:r>
              <w:rPr>
                <w:rFonts w:ascii="Tahoma" w:hAnsi="Tahoma" w:cs="Tahoma"/>
                <w:color w:val="0000FF"/>
                <w:sz w:val="18"/>
                <w:sz w:val="18"/>
                <w:szCs w:val="18"/>
                <w:rtl w:val="true"/>
              </w:rPr>
              <w:t>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عظيمًا يا رسول الله، قال‏</w:t>
            </w:r>
            <w:r>
              <w:rPr>
                <w:rFonts w:cs="Tahoma" w:ascii="Tahoma" w:hAnsi="Tahoma"/>
                <w:color w:val="0000FF"/>
                <w:sz w:val="18"/>
                <w:szCs w:val="18"/>
                <w:rtl w:val="true"/>
              </w:rPr>
              <w:t>:‏‏ "‏</w:t>
            </w:r>
            <w:r>
              <w:rPr>
                <w:rFonts w:ascii="Tahoma" w:hAnsi="Tahoma" w:cs="Tahoma"/>
                <w:color w:val="0000FF"/>
                <w:sz w:val="18"/>
                <w:sz w:val="18"/>
                <w:szCs w:val="18"/>
                <w:rtl w:val="true"/>
              </w:rPr>
              <w:t>لله أشد فرحًا بتوبة عبده من هذا براحلت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كذلك ضحكه إلى رجلين يقتل أحدهما الآخر، كلاهما يدخل الجنة، وضحكه إلى الذي يدخل الجنة آخر الناس، ويقول‏</w:t>
            </w:r>
            <w:r>
              <w:rPr>
                <w:rFonts w:cs="Tahoma" w:ascii="Tahoma" w:hAnsi="Tahoma"/>
                <w:color w:val="3D3D3D"/>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أتسخر بي وأنت رب العالمين، فيقول‏</w:t>
            </w:r>
            <w:r>
              <w:rPr>
                <w:rFonts w:cs="Tahoma" w:ascii="Tahoma" w:hAnsi="Tahoma"/>
                <w:color w:val="0000FF"/>
                <w:sz w:val="18"/>
                <w:szCs w:val="18"/>
                <w:rtl w:val="true"/>
              </w:rPr>
              <w:t xml:space="preserve">:‏‏ "‏ </w:t>
            </w:r>
            <w:r>
              <w:rPr>
                <w:rFonts w:ascii="Tahoma" w:hAnsi="Tahoma" w:cs="Tahoma"/>
                <w:color w:val="0000FF"/>
                <w:sz w:val="18"/>
                <w:sz w:val="18"/>
                <w:szCs w:val="18"/>
                <w:rtl w:val="true"/>
              </w:rPr>
              <w:t>لا، ولكني على ما أشاء قادر‏</w:t>
            </w:r>
            <w:r>
              <w:rPr>
                <w:rFonts w:cs="Tahoma" w:ascii="Tahoma" w:hAnsi="Tahoma"/>
                <w:color w:val="0000FF"/>
                <w:sz w:val="18"/>
                <w:szCs w:val="18"/>
                <w:rtl w:val="true"/>
              </w:rPr>
              <w:t>"‏</w:t>
            </w:r>
            <w:r>
              <w:rPr>
                <w:rFonts w:ascii="Tahoma" w:hAnsi="Tahoma" w:cs="Tahoma"/>
                <w:color w:val="3D3D3D"/>
                <w:sz w:val="18"/>
                <w:sz w:val="18"/>
                <w:szCs w:val="18"/>
                <w:rtl w:val="true"/>
              </w:rPr>
              <w:t>، وكل هذا في الصحيح‏</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6</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ي دعاء القنوت‏</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تَوَلَّنِي فيمن تَوَلَّيْتَ‏</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القديم لا يتصور طلبه، وقد قال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إِنَّ وَلِيِّيَ اللّهُ الَّذِي نَزَّلَ الْكِتَابَ وَهُوَ يَتَوَلَّى الصَّالِحِي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أعراف‏</w:t>
            </w:r>
            <w:r>
              <w:rPr>
                <w:rFonts w:cs="Tahoma" w:ascii="Tahoma" w:hAnsi="Tahoma"/>
                <w:color w:val="3D3D3D"/>
                <w:sz w:val="18"/>
                <w:szCs w:val="18"/>
                <w:rtl w:val="true"/>
              </w:rPr>
              <w:t>:‏</w:t>
            </w:r>
            <w:r>
              <w:rPr>
                <w:rFonts w:cs="Tahoma" w:ascii="Tahoma" w:hAnsi="Tahoma"/>
                <w:color w:val="3D3D3D"/>
                <w:sz w:val="18"/>
                <w:szCs w:val="18"/>
              </w:rPr>
              <w:t>196</w:t>
            </w:r>
            <w:r>
              <w:rPr>
                <w:rFonts w:cs="Tahoma" w:ascii="Tahoma" w:hAnsi="Tahoma"/>
                <w:color w:val="3D3D3D"/>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وَاللَّهُ وَلِيُّ الْمُتَّقِ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جاثية‏</w:t>
            </w:r>
            <w:r>
              <w:rPr>
                <w:rFonts w:cs="Tahoma" w:ascii="Tahoma" w:hAnsi="Tahoma"/>
                <w:color w:val="3D3D3D"/>
                <w:sz w:val="18"/>
                <w:szCs w:val="18"/>
                <w:rtl w:val="true"/>
              </w:rPr>
              <w:t>:‏</w:t>
            </w:r>
            <w:r>
              <w:rPr>
                <w:rFonts w:cs="Tahoma" w:ascii="Tahoma" w:hAnsi="Tahoma"/>
                <w:color w:val="3D3D3D"/>
                <w:sz w:val="18"/>
                <w:szCs w:val="18"/>
              </w:rPr>
              <w:t>19</w:t>
            </w:r>
            <w:r>
              <w:rPr>
                <w:rFonts w:cs="Tahoma" w:ascii="Tahoma" w:hAnsi="Tahoma"/>
                <w:color w:val="3D3D3D"/>
                <w:sz w:val="18"/>
                <w:szCs w:val="18"/>
                <w:rtl w:val="true"/>
              </w:rPr>
              <w:t>‏]‏</w:t>
            </w:r>
            <w:r>
              <w:rPr>
                <w:rFonts w:ascii="Tahoma" w:hAnsi="Tahoma" w:cs="Tahoma"/>
                <w:color w:val="3D3D3D"/>
                <w:sz w:val="18"/>
                <w:sz w:val="18"/>
                <w:szCs w:val="18"/>
                <w:rtl w:val="true"/>
              </w:rPr>
              <w:t>، فهذا التولي لهم، جزاء صلاحهم وتقواهم ومسبب عنه، فلا يكون متقدمًا عليه، وإن كان إنما صاروا صالحين ومتقين بمشيئته وقدرته وفضله وإحسانه، لكن تعلق بكونهم متقين وصالحين، فدل على أن هذا التولي هو بعد ذلك مثل كونه مع المتقين والصالحين بنصره وتأييده، ليس ذلك قبل كونهم متقين وصالحين، وهكذا الرحمة، قال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راحمون يرحمهم الرحمن، ارحموا من في الأرض يرحمكم من في السماء‏</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قال الترمذي‏</w:t>
            </w:r>
            <w:r>
              <w:rPr>
                <w:rFonts w:cs="Tahoma" w:ascii="Tahoma" w:hAnsi="Tahoma"/>
                <w:color w:val="3D3D3D"/>
                <w:sz w:val="18"/>
                <w:szCs w:val="18"/>
                <w:rtl w:val="true"/>
              </w:rPr>
              <w:t xml:space="preserve">:‏ </w:t>
            </w:r>
            <w:r>
              <w:rPr>
                <w:rFonts w:ascii="Tahoma" w:hAnsi="Tahoma" w:cs="Tahoma"/>
                <w:color w:val="3D3D3D"/>
                <w:sz w:val="18"/>
                <w:sz w:val="18"/>
                <w:szCs w:val="18"/>
                <w:rtl w:val="true"/>
              </w:rPr>
              <w:t>حديث صحيح،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w:t>
            </w:r>
            <w:r>
              <w:rPr>
                <w:rStyle w:val="StrongEmphasis"/>
                <w:rFonts w:ascii="Tahoma" w:hAnsi="Tahoma" w:cs="Tahoma"/>
                <w:color w:val="008000"/>
                <w:sz w:val="18"/>
                <w:sz w:val="18"/>
                <w:szCs w:val="18"/>
                <w:rtl w:val="true"/>
              </w:rPr>
              <w:t>وَإِن تَشْكُرُوا يَرْضَهُ 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زمر‏</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 xml:space="preserve">‏]‏ </w:t>
            </w:r>
            <w:r>
              <w:rPr>
                <w:rFonts w:ascii="Tahoma" w:hAnsi="Tahoma" w:cs="Tahoma"/>
                <w:color w:val="3D3D3D"/>
                <w:sz w:val="18"/>
                <w:sz w:val="18"/>
                <w:szCs w:val="18"/>
                <w:rtl w:val="true"/>
              </w:rPr>
              <w:t>علق الرضا به تعليق الجزاء بالشرط والمسبب بالسبب، والجزاء إنما يكون بعد الشرط، وكذلك 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تَدْخُلُنَّ الْمَسْجِدَ الْحَرَامَ إِن شَاء اللَّهُ آمِنِي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يدل على أنه يشاء ذلك فيما بعد‏</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مَا أَمْرُهُ إِذَا أَرَادَ شَيْئًا أَنْ يَقُولَ لَهُ كُنْ فَيَكُونُ</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س‏</w:t>
            </w:r>
            <w:r>
              <w:rPr>
                <w:rFonts w:cs="Tahoma" w:ascii="Tahoma" w:hAnsi="Tahoma"/>
                <w:color w:val="3D3D3D"/>
                <w:sz w:val="18"/>
                <w:szCs w:val="18"/>
                <w:rtl w:val="true"/>
              </w:rPr>
              <w:t>:‏</w:t>
            </w:r>
            <w:r>
              <w:rPr>
                <w:rFonts w:cs="Tahoma" w:ascii="Tahoma" w:hAnsi="Tahoma"/>
                <w:color w:val="3D3D3D"/>
                <w:sz w:val="18"/>
                <w:szCs w:val="18"/>
              </w:rPr>
              <w:t>82</w:t>
            </w:r>
            <w:r>
              <w:rPr>
                <w:rFonts w:cs="Tahoma" w:ascii="Tahoma" w:hAnsi="Tahoma"/>
                <w:color w:val="3D3D3D"/>
                <w:sz w:val="18"/>
                <w:szCs w:val="18"/>
                <w:rtl w:val="true"/>
              </w:rPr>
              <w:t>‏]‏</w:t>
            </w:r>
            <w:r>
              <w:rPr>
                <w:rFonts w:ascii="Tahoma" w:hAnsi="Tahoma" w:cs="Tahoma"/>
                <w:color w:val="3D3D3D"/>
                <w:sz w:val="18"/>
                <w:sz w:val="18"/>
                <w:szCs w:val="18"/>
                <w:rtl w:val="true"/>
              </w:rPr>
              <w:t>، ف ‏</w:t>
            </w:r>
            <w:r>
              <w:rPr>
                <w:rFonts w:cs="Tahoma" w:ascii="Tahoma" w:hAnsi="Tahoma"/>
                <w:color w:val="3D3D3D"/>
                <w:sz w:val="18"/>
                <w:szCs w:val="18"/>
                <w:rtl w:val="true"/>
              </w:rPr>
              <w:t>[‏</w:t>
            </w:r>
            <w:r>
              <w:rPr>
                <w:rFonts w:ascii="Tahoma" w:hAnsi="Tahoma" w:cs="Tahoma"/>
                <w:color w:val="3D3D3D"/>
                <w:sz w:val="18"/>
                <w:sz w:val="18"/>
                <w:szCs w:val="18"/>
                <w:rtl w:val="true"/>
              </w:rPr>
              <w:t>إذا‏</w:t>
            </w:r>
            <w:r>
              <w:rPr>
                <w:rFonts w:cs="Tahoma" w:ascii="Tahoma" w:hAnsi="Tahoma"/>
                <w:color w:val="3D3D3D"/>
                <w:sz w:val="18"/>
                <w:szCs w:val="18"/>
                <w:rtl w:val="true"/>
              </w:rPr>
              <w:t xml:space="preserve">]‏ </w:t>
            </w:r>
            <w:r>
              <w:rPr>
                <w:rFonts w:ascii="Tahoma" w:hAnsi="Tahoma" w:cs="Tahoma"/>
                <w:color w:val="3D3D3D"/>
                <w:sz w:val="18"/>
                <w:sz w:val="18"/>
                <w:szCs w:val="18"/>
                <w:rtl w:val="true"/>
              </w:rPr>
              <w:t>ظرف لما يستقبل من الزمان‏</w:t>
            </w:r>
            <w:r>
              <w:rPr>
                <w:rFonts w:cs="Tahoma" w:ascii="Tahoma" w:hAnsi="Tahoma"/>
                <w:color w:val="3D3D3D"/>
                <w:sz w:val="18"/>
                <w:szCs w:val="18"/>
                <w:rtl w:val="true"/>
              </w:rPr>
              <w:t xml:space="preserve">.‏ </w:t>
            </w:r>
            <w:r>
              <w:rPr>
                <w:rFonts w:ascii="Tahoma" w:hAnsi="Tahoma" w:cs="Tahoma"/>
                <w:color w:val="3D3D3D"/>
                <w:sz w:val="18"/>
                <w:sz w:val="18"/>
                <w:szCs w:val="18"/>
                <w:rtl w:val="true"/>
              </w:rPr>
              <w:t>فدل على أنه إذا أراد كونه، 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كن، فيكون‏</w:t>
            </w:r>
            <w:r>
              <w:rPr>
                <w:rFonts w:cs="Tahoma" w:ascii="Tahoma" w:hAnsi="Tahoma"/>
                <w:color w:val="3D3D3D"/>
                <w:sz w:val="18"/>
                <w:szCs w:val="18"/>
                <w:rtl w:val="true"/>
              </w:rPr>
              <w:t xml:space="preserve">.‏ </w:t>
            </w:r>
            <w:r>
              <w:rPr>
                <w:rFonts w:ascii="Tahoma" w:hAnsi="Tahoma" w:cs="Tahoma"/>
                <w:color w:val="3D3D3D"/>
                <w:sz w:val="18"/>
                <w:sz w:val="18"/>
                <w:szCs w:val="18"/>
                <w:rtl w:val="true"/>
              </w:rPr>
              <w:t>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لِ اعْمَلُواْ فَسَيَرَى اللّهُ عَمَلَ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5</w:t>
            </w:r>
            <w:r>
              <w:rPr>
                <w:rFonts w:cs="Tahoma" w:ascii="Tahoma" w:hAnsi="Tahoma"/>
                <w:color w:val="3D3D3D"/>
                <w:sz w:val="18"/>
                <w:szCs w:val="18"/>
                <w:rtl w:val="true"/>
              </w:rPr>
              <w:t>‏]‏</w:t>
            </w:r>
            <w:r>
              <w:rPr>
                <w:rFonts w:ascii="Tahoma" w:hAnsi="Tahoma" w:cs="Tahoma"/>
                <w:color w:val="3D3D3D"/>
                <w:sz w:val="18"/>
                <w:sz w:val="18"/>
                <w:szCs w:val="18"/>
                <w:rtl w:val="true"/>
              </w:rPr>
              <w:t>، فبين فيه أنه سيرى ذلك في المستقبل إذا عملوه</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7</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أخذ الثاني في الاستثناء، أن الإيمان المطلق يتضمن فعل ما أمر الله به عبده كله، وترك المحرمات كلها، فإذا قال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بهذا الاعتبار فقد شهد لنفسه بأنه من الأبرار المتقين، القائمين بفعل جميع ما أمروا به، وترك كل ما نهوا عنه، فيكون من أولياء الله، وهذا من تزكية الإنسان لنفسه، وشهادته لنفسه بما لا يعلم، ولو كانت هذه الشهادة صحيحة، لكان ينبغي له أن يشهد لنفسه بالجنة إن مات على هذه الحال، ولا أحد يشهد لنفسه بالجنة؛ فشهادته لنفسه بالإيمان كشهادته لنفسه بالجنة إذا مات على هذه الحال، وهذا مأخذ عامة السلف، الذين كانوا يستثنون، وإن جوزوا ترك الاستثناء بمعنى آخر، كما سنذكره إن شاء الله تعالى‏</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خلال في ‏</w:t>
            </w:r>
            <w:r>
              <w:rPr>
                <w:rFonts w:cs="Tahoma" w:ascii="Tahoma" w:hAnsi="Tahoma"/>
                <w:color w:val="3D3D3D"/>
                <w:sz w:val="18"/>
                <w:szCs w:val="18"/>
                <w:rtl w:val="true"/>
              </w:rPr>
              <w:t>[‏</w:t>
            </w:r>
            <w:r>
              <w:rPr>
                <w:rFonts w:ascii="Tahoma" w:hAnsi="Tahoma" w:cs="Tahoma"/>
                <w:color w:val="3D3D3D"/>
                <w:sz w:val="18"/>
                <w:sz w:val="18"/>
                <w:szCs w:val="18"/>
                <w:rtl w:val="true"/>
              </w:rPr>
              <w:t>كتاب السنة‏</w:t>
            </w:r>
            <w:r>
              <w:rPr>
                <w:rFonts w:cs="Tahoma" w:ascii="Tahoma" w:hAnsi="Tahoma"/>
                <w:color w:val="3D3D3D"/>
                <w:sz w:val="18"/>
                <w:szCs w:val="18"/>
                <w:rtl w:val="true"/>
              </w:rPr>
              <w:t>]‏‏:‏</w:t>
            </w:r>
            <w:r>
              <w:rPr>
                <w:rFonts w:ascii="Tahoma" w:hAnsi="Tahoma" w:cs="Tahoma"/>
                <w:color w:val="3D3D3D"/>
                <w:sz w:val="18"/>
                <w:sz w:val="18"/>
                <w:szCs w:val="18"/>
                <w:rtl w:val="true"/>
              </w:rPr>
              <w:t>حدثنا سليمان بن الأشعث يعني‏</w:t>
            </w:r>
            <w:r>
              <w:rPr>
                <w:rFonts w:cs="Tahoma" w:ascii="Tahoma" w:hAnsi="Tahoma"/>
                <w:color w:val="3D3D3D"/>
                <w:sz w:val="18"/>
                <w:szCs w:val="18"/>
                <w:rtl w:val="true"/>
              </w:rPr>
              <w:t>:‏</w:t>
            </w:r>
            <w:r>
              <w:rPr>
                <w:rFonts w:ascii="Tahoma" w:hAnsi="Tahoma" w:cs="Tahoma"/>
                <w:color w:val="3D3D3D"/>
                <w:sz w:val="18"/>
                <w:sz w:val="18"/>
                <w:szCs w:val="18"/>
                <w:rtl w:val="true"/>
              </w:rPr>
              <w:t>أبا داود السجستاني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أحمد بن حنبل، قال له رجل‏</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ي‏</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قلت‏</w:t>
            </w:r>
            <w:r>
              <w:rPr>
                <w:rFonts w:cs="Tahoma" w:ascii="Tahoma" w:hAnsi="Tahoma"/>
                <w:color w:val="3D3D3D"/>
                <w:sz w:val="18"/>
                <w:szCs w:val="18"/>
                <w:rtl w:val="true"/>
              </w:rPr>
              <w:t xml:space="preserve">:‏ </w:t>
            </w:r>
            <w:r>
              <w:rPr>
                <w:rFonts w:ascii="Tahoma" w:hAnsi="Tahoma" w:cs="Tahoma"/>
                <w:color w:val="3D3D3D"/>
                <w:sz w:val="18"/>
                <w:sz w:val="18"/>
                <w:szCs w:val="18"/>
                <w:rtl w:val="true"/>
              </w:rPr>
              <w:t>نعم، هل على في ذلك شيء‏؟‏ هل الناس إلا مؤمن وكافر‏؟‏ فغضب أحمد،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ذا كلام الإرجاء قال الله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آخَرُونَ مُرْجَوْنَ لِأَمْرِ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توبة‏</w:t>
            </w:r>
            <w:r>
              <w:rPr>
                <w:rFonts w:cs="Tahoma" w:ascii="Tahoma" w:hAnsi="Tahoma"/>
                <w:color w:val="3D3D3D"/>
                <w:sz w:val="18"/>
                <w:szCs w:val="18"/>
                <w:rtl w:val="true"/>
              </w:rPr>
              <w:t>:‏</w:t>
            </w:r>
            <w:r>
              <w:rPr>
                <w:rFonts w:cs="Tahoma" w:ascii="Tahoma" w:hAnsi="Tahoma"/>
                <w:color w:val="3D3D3D"/>
                <w:sz w:val="18"/>
                <w:szCs w:val="18"/>
              </w:rPr>
              <w:t>106</w:t>
            </w:r>
            <w:r>
              <w:rPr>
                <w:rFonts w:cs="Tahoma" w:ascii="Tahoma" w:hAnsi="Tahoma"/>
                <w:color w:val="3D3D3D"/>
                <w:sz w:val="18"/>
                <w:szCs w:val="18"/>
                <w:rtl w:val="true"/>
              </w:rPr>
              <w:t xml:space="preserve">‏]‏ </w:t>
            </w:r>
            <w:r>
              <w:rPr>
                <w:rFonts w:ascii="Tahoma" w:hAnsi="Tahoma" w:cs="Tahoma"/>
                <w:color w:val="3D3D3D"/>
                <w:sz w:val="18"/>
                <w:sz w:val="18"/>
                <w:szCs w:val="18"/>
                <w:rtl w:val="true"/>
              </w:rPr>
              <w:t>مَنْ هؤلاء، ثم قال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الإيمان قولاً وعملاً‏؟‏ قال له الرجل‏</w:t>
            </w:r>
            <w:r>
              <w:rPr>
                <w:rFonts w:cs="Tahoma" w:ascii="Tahoma" w:hAnsi="Tahoma"/>
                <w:color w:val="3D3D3D"/>
                <w:sz w:val="18"/>
                <w:szCs w:val="18"/>
                <w:rtl w:val="true"/>
              </w:rPr>
              <w:t xml:space="preserve">:‏ </w:t>
            </w:r>
            <w:r>
              <w:rPr>
                <w:rFonts w:ascii="Tahoma" w:hAnsi="Tahoma" w:cs="Tahoma"/>
                <w:color w:val="3D3D3D"/>
                <w:sz w:val="18"/>
                <w:sz w:val="18"/>
                <w:szCs w:val="18"/>
                <w:rtl w:val="true"/>
              </w:rPr>
              <w:t>بلى‏</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جئنا بالقو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جئنا بالعم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فكيف تعيب أن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إن شاء الله ويستثنى‏؟‏ </w:t>
            </w:r>
            <w:r>
              <w:rPr>
                <w:rFonts w:cs="Tahoma" w:ascii="Tahoma" w:hAnsi="Tahoma"/>
                <w:color w:val="3D3D3D"/>
                <w:sz w:val="18"/>
                <w:szCs w:val="18"/>
                <w:rtl w:val="true"/>
              </w:rPr>
              <w:br/>
            </w:r>
            <w:r>
              <w:rPr>
                <w:rFonts w:ascii="Tahoma" w:hAnsi="Tahoma" w:cs="Tahoma"/>
                <w:color w:val="3D3D3D"/>
                <w:sz w:val="18"/>
                <w:sz w:val="18"/>
                <w:szCs w:val="18"/>
                <w:rtl w:val="true"/>
              </w:rPr>
              <w:t>قال أبو داود‏</w:t>
            </w:r>
            <w:r>
              <w:rPr>
                <w:rFonts w:cs="Tahoma" w:ascii="Tahoma" w:hAnsi="Tahoma"/>
                <w:color w:val="3D3D3D"/>
                <w:sz w:val="18"/>
                <w:szCs w:val="18"/>
                <w:rtl w:val="true"/>
              </w:rPr>
              <w:t xml:space="preserve">:‏ </w:t>
            </w:r>
            <w:r>
              <w:rPr>
                <w:rFonts w:ascii="Tahoma" w:hAnsi="Tahoma" w:cs="Tahoma"/>
                <w:color w:val="3D3D3D"/>
                <w:sz w:val="18"/>
                <w:sz w:val="18"/>
                <w:szCs w:val="18"/>
                <w:rtl w:val="true"/>
              </w:rPr>
              <w:t>أخبرني أحمد بن أبي شُرَيْح‏</w:t>
            </w:r>
            <w:r>
              <w:rPr>
                <w:rFonts w:cs="Tahoma" w:ascii="Tahoma" w:hAnsi="Tahoma"/>
                <w:color w:val="3D3D3D"/>
                <w:sz w:val="18"/>
                <w:szCs w:val="18"/>
                <w:rtl w:val="true"/>
              </w:rPr>
              <w:t xml:space="preserve">:‏ </w:t>
            </w:r>
            <w:r>
              <w:rPr>
                <w:rFonts w:ascii="Tahoma" w:hAnsi="Tahoma" w:cs="Tahoma"/>
                <w:color w:val="3D3D3D"/>
                <w:sz w:val="18"/>
                <w:sz w:val="18"/>
                <w:szCs w:val="18"/>
                <w:rtl w:val="true"/>
              </w:rPr>
              <w:t>أن أحمد بن حنبل، كتب إليه في هذه المسألة، أن الإيمان قول وعمل، فجئنا بالقول ولم نجئ بالعمل، فنحن نستثنى في العمل‏</w:t>
            </w:r>
            <w:r>
              <w:rPr>
                <w:rFonts w:cs="Tahoma" w:ascii="Tahoma" w:hAnsi="Tahoma"/>
                <w:color w:val="3D3D3D"/>
                <w:sz w:val="18"/>
                <w:szCs w:val="18"/>
                <w:rtl w:val="true"/>
              </w:rPr>
              <w:t xml:space="preserve">.‏ </w:t>
            </w:r>
            <w:r>
              <w:rPr>
                <w:rFonts w:ascii="Tahoma" w:hAnsi="Tahoma" w:cs="Tahoma"/>
                <w:color w:val="3D3D3D"/>
                <w:sz w:val="18"/>
                <w:sz w:val="18"/>
                <w:szCs w:val="18"/>
                <w:rtl w:val="true"/>
              </w:rPr>
              <w:t>وذكر الخلال هذا الجواب من رواية الفضل بن زياد، وقال‏</w:t>
            </w:r>
            <w:r>
              <w:rPr>
                <w:rFonts w:cs="Tahoma" w:ascii="Tahoma" w:hAnsi="Tahoma"/>
                <w:color w:val="3D3D3D"/>
                <w:sz w:val="18"/>
                <w:szCs w:val="18"/>
                <w:rtl w:val="true"/>
              </w:rPr>
              <w:t>:‏</w:t>
            </w:r>
            <w:r>
              <w:rPr>
                <w:rFonts w:ascii="Tahoma" w:hAnsi="Tahoma" w:cs="Tahoma"/>
                <w:color w:val="3D3D3D"/>
                <w:sz w:val="18"/>
                <w:sz w:val="18"/>
                <w:szCs w:val="18"/>
                <w:rtl w:val="true"/>
              </w:rPr>
              <w:t>زاد الفض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كان سليمان بن حرب، يحمل هذا علي التقبل،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نحن نعمل ولا ندري يتقبل منا أم لا ‏؟‏ </w:t>
            </w:r>
            <w:r>
              <w:rPr>
                <w:rFonts w:cs="Tahoma" w:ascii="Tahoma" w:hAnsi="Tahoma"/>
                <w:color w:val="3D3D3D"/>
                <w:sz w:val="18"/>
                <w:szCs w:val="18"/>
                <w:rtl w:val="true"/>
              </w:rPr>
              <w:br/>
            </w:r>
            <w:r>
              <w:rPr>
                <w:rFonts w:ascii="Tahoma" w:hAnsi="Tahoma" w:cs="Tahoma"/>
                <w:color w:val="3D3D3D"/>
                <w:sz w:val="18"/>
                <w:sz w:val="18"/>
                <w:szCs w:val="18"/>
                <w:rtl w:val="true"/>
              </w:rPr>
              <w:t>قلت‏</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بول متعلق بفعله كما أمر‏</w:t>
            </w:r>
            <w:r>
              <w:rPr>
                <w:rFonts w:cs="Tahoma" w:ascii="Tahoma" w:hAnsi="Tahoma"/>
                <w:color w:val="3D3D3D"/>
                <w:sz w:val="18"/>
                <w:szCs w:val="18"/>
                <w:rtl w:val="true"/>
              </w:rPr>
              <w:t xml:space="preserve">.‏ </w:t>
            </w:r>
            <w:r>
              <w:rPr>
                <w:rFonts w:ascii="Tahoma" w:hAnsi="Tahoma" w:cs="Tahoma"/>
                <w:color w:val="3D3D3D"/>
                <w:sz w:val="18"/>
                <w:sz w:val="18"/>
                <w:szCs w:val="18"/>
                <w:rtl w:val="true"/>
              </w:rPr>
              <w:t>فكل من اتقى الله في عمله، ففعله كما أمر، فقد تقبل منه، لكن هو لا يجزم بالقبول، لعدم جزمه بكمال الفعل، كم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8</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ؤْتُونَ مَا آتَوا وَّقُلُوبُهُمْ وَجِلَةٌ‏</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قالت عائشة‏</w:t>
            </w:r>
            <w:r>
              <w:rPr>
                <w:rFonts w:cs="Tahoma" w:ascii="Tahoma" w:hAnsi="Tahoma"/>
                <w:color w:val="3D3D3D"/>
                <w:sz w:val="18"/>
                <w:szCs w:val="18"/>
                <w:rtl w:val="true"/>
              </w:rPr>
              <w:t xml:space="preserve">:‏ </w:t>
            </w:r>
            <w:r>
              <w:rPr>
                <w:rFonts w:ascii="Tahoma" w:hAnsi="Tahoma" w:cs="Tahoma"/>
                <w:color w:val="0000FF"/>
                <w:sz w:val="18"/>
                <w:sz w:val="18"/>
                <w:szCs w:val="18"/>
                <w:rtl w:val="true"/>
              </w:rPr>
              <w:t>يا رسول الله، أهو الرجل يزني ويسرق ويشرب الخمر ويخاف‏؟‏ ف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يا بنت الصديق، بل هو الرجل يصلي ويصوم ويتصدق ويخاف ألا يتقبل من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وروى الخلال، عن أبي طالب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لا نجد بدًا من الاستثناء؛ لأنهم إذا قالوا‏</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فقد جاء بالقول‏</w:t>
            </w:r>
            <w:r>
              <w:rPr>
                <w:rFonts w:cs="Tahoma" w:ascii="Tahoma" w:hAnsi="Tahoma"/>
                <w:color w:val="3D3D3D"/>
                <w:sz w:val="18"/>
                <w:szCs w:val="18"/>
                <w:rtl w:val="true"/>
              </w:rPr>
              <w:t xml:space="preserve">.‏ </w:t>
            </w:r>
            <w:r>
              <w:rPr>
                <w:rFonts w:ascii="Tahoma" w:hAnsi="Tahoma" w:cs="Tahoma"/>
                <w:color w:val="3D3D3D"/>
                <w:sz w:val="18"/>
                <w:sz w:val="18"/>
                <w:szCs w:val="18"/>
                <w:rtl w:val="true"/>
              </w:rPr>
              <w:t>فإنما الاستثناء بالعمل لا بالقول‏</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إسحاق بن إبراهي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با عبد الل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ذهب إلى حديث ابن مسعود في الاستثناء في الإيمان؛ لأن الإيمان قول وعمل، والعمل الفعل، فقد جئنا بالقول، ونخشى أن نكون فرطنا في العمل، فيعجبني أن يستثنى في الإيمان ب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سمعت أبا عبد الله وسئل عن قول النبي صلى الله عليه وسلم</w:t>
            </w:r>
            <w:r>
              <w:rPr>
                <w:rFonts w:ascii="Tahoma" w:hAnsi="Tahoma" w:cs="Tahoma"/>
                <w:color w:val="0000FF"/>
                <w:sz w:val="18"/>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استثناء هاهنا على أي شىء يقع ‏؟‏ قال‏</w:t>
            </w:r>
            <w:r>
              <w:rPr>
                <w:rFonts w:cs="Tahoma" w:ascii="Tahoma" w:hAnsi="Tahoma"/>
                <w:color w:val="3D3D3D"/>
                <w:sz w:val="18"/>
                <w:szCs w:val="18"/>
                <w:rtl w:val="true"/>
              </w:rPr>
              <w:t xml:space="preserve">:‏ </w:t>
            </w:r>
            <w:r>
              <w:rPr>
                <w:rFonts w:ascii="Tahoma" w:hAnsi="Tahoma" w:cs="Tahoma"/>
                <w:color w:val="3D3D3D"/>
                <w:sz w:val="18"/>
                <w:sz w:val="18"/>
                <w:szCs w:val="18"/>
                <w:rtl w:val="true"/>
              </w:rPr>
              <w:t>على البقاع، لا يدري أيدفن في الموضع الذي سلم عليه أم في غير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الميموني أنه سأل أبا عبد الله عن قوله ورأيه في‏</w:t>
            </w:r>
            <w:r>
              <w:rPr>
                <w:rFonts w:cs="Tahoma" w:ascii="Tahoma" w:hAnsi="Tahoma"/>
                <w:color w:val="3D3D3D"/>
                <w:sz w:val="18"/>
                <w:szCs w:val="18"/>
                <w:rtl w:val="true"/>
              </w:rPr>
              <w:t>:‏</w:t>
            </w:r>
            <w:r>
              <w:rPr>
                <w:rFonts w:ascii="Tahoma" w:hAnsi="Tahoma" w:cs="Tahoma"/>
                <w:color w:val="3D3D3D"/>
                <w:sz w:val="18"/>
                <w:sz w:val="18"/>
                <w:szCs w:val="18"/>
                <w:rtl w:val="true"/>
              </w:rPr>
              <w:t>مؤمن إن شاء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ومؤمن أرجو، لأنه لا يدري، كيف البراءة للأعمال على ما افترض عليه أم لا‏</w:t>
            </w:r>
            <w:r>
              <w:rPr>
                <w:rFonts w:cs="Tahoma" w:ascii="Tahoma" w:hAnsi="Tahoma"/>
                <w:color w:val="3D3D3D"/>
                <w:sz w:val="18"/>
                <w:szCs w:val="18"/>
                <w:rtl w:val="true"/>
              </w:rPr>
              <w:t xml:space="preserve">.‏ </w:t>
            </w:r>
            <w:r>
              <w:rPr>
                <w:rFonts w:ascii="Tahoma" w:hAnsi="Tahoma" w:cs="Tahoma"/>
                <w:color w:val="3D3D3D"/>
                <w:sz w:val="18"/>
                <w:sz w:val="18"/>
                <w:szCs w:val="18"/>
                <w:rtl w:val="true"/>
              </w:rPr>
              <w:t>ومثل هذا كثير في كلام أحمد وأمثاله، وهذا مطابق لما تقدم من أن المؤمن المطلق هو القائم بالواجبات، المستحق للجنة إذا مات على ذلك، وأن المفرط بترك المأمور أو فعل المحظور لا يطلق عليه أنه مؤمن، وأن المؤمن المطلق هو البر التقي ولي الله، ف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قطعًا، كان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أنا بر، تقي، ولي الله قطعًا‏</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كان أحمد وغيره من السلف مع هذا يكرهون سؤال الرجل لغيره‏</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ويكرهون الجواب؛ لأن هذه بدعة أحدثها المرجئة ليحتجوا بها لقولهم،</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49</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فإن الرجل يعلم من نفسه أنه ليس بكافر، بل يجد قلبه مصدقًا بما جاء به الرسول،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فيثبت أن الإيمان هو التصديق، لأنك تجزم بأنك مؤمن، ولا تجزم بأنك فعلت كل ما أمرت به، فلما علم السلفمقصدهم، صاروا يكرهون الجواب، أو يفصلون في الجواب، وهذا لأن لفظ ‏</w:t>
            </w:r>
            <w:r>
              <w:rPr>
                <w:rFonts w:cs="Tahoma" w:ascii="Tahoma" w:hAnsi="Tahoma"/>
                <w:color w:val="3D3D3D"/>
                <w:sz w:val="18"/>
                <w:szCs w:val="18"/>
                <w:rtl w:val="true"/>
              </w:rPr>
              <w:t>[‏</w:t>
            </w:r>
            <w:r>
              <w:rPr>
                <w:rFonts w:ascii="Tahoma" w:hAnsi="Tahoma" w:cs="Tahoma"/>
                <w:color w:val="3D3D3D"/>
                <w:sz w:val="18"/>
                <w:sz w:val="18"/>
                <w:szCs w:val="18"/>
                <w:rtl w:val="true"/>
              </w:rPr>
              <w:t>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فيه إطلاق وتقييد، فكانوا يجيبون بالإيمان المقيد، الذي لا يستلزم أنه شاهد فيه لنفسه بالكمال؛ ولهذا كان الصحيح أن يجوز أن 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بلا استثناء إذا أراد ذلك، لكن ينبغي أن يقرن كلامه بما يبين أنه لم يرد الإيمان المطلق الكامل؛ ولهذا كان أحمد يكره أن يجيب على المطلق بلا استثناء يقدم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مروزي‏</w:t>
            </w:r>
            <w:r>
              <w:rPr>
                <w:rFonts w:cs="Tahoma" w:ascii="Tahoma" w:hAnsi="Tahoma"/>
                <w:color w:val="3D3D3D"/>
                <w:sz w:val="18"/>
                <w:szCs w:val="18"/>
                <w:rtl w:val="true"/>
              </w:rPr>
              <w:t xml:space="preserve">:‏ </w:t>
            </w:r>
            <w:r>
              <w:rPr>
                <w:rFonts w:ascii="Tahoma" w:hAnsi="Tahoma" w:cs="Tahoma"/>
                <w:color w:val="3D3D3D"/>
                <w:sz w:val="18"/>
                <w:sz w:val="18"/>
                <w:szCs w:val="18"/>
                <w:rtl w:val="true"/>
              </w:rPr>
              <w:t>قيل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ؤمنو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نحن المسلمون، وقال أيضًا قلت لأبي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ؤمنون ‏؟‏ قال‏</w:t>
            </w:r>
            <w:r>
              <w:rPr>
                <w:rFonts w:cs="Tahoma" w:ascii="Tahoma" w:hAnsi="Tahoma"/>
                <w:color w:val="3D3D3D"/>
                <w:sz w:val="18"/>
                <w:szCs w:val="18"/>
                <w:rtl w:val="true"/>
              </w:rPr>
              <w:t>:‏</w:t>
            </w:r>
            <w:r>
              <w:rPr>
                <w:rFonts w:ascii="Tahoma" w:hAnsi="Tahoma" w:cs="Tahoma"/>
                <w:color w:val="3D3D3D"/>
                <w:sz w:val="18"/>
                <w:sz w:val="18"/>
                <w:szCs w:val="18"/>
                <w:rtl w:val="true"/>
              </w:rPr>
              <w:t>ولكن ن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ا مسلمون، ومع هذا فلم ينكر على من ترك الاستثناء إذا لم يكن قصده قصد المرجئة أن الإيمان مجرد القول، بل يكره تركه لما يعلم أن في قلبه إيمانًا، وإن كان لا يجزم بكمال إيمان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خلال‏</w:t>
            </w:r>
            <w:r>
              <w:rPr>
                <w:rFonts w:cs="Tahoma" w:ascii="Tahoma" w:hAnsi="Tahoma"/>
                <w:color w:val="3D3D3D"/>
                <w:sz w:val="18"/>
                <w:szCs w:val="18"/>
                <w:rtl w:val="true"/>
              </w:rPr>
              <w:t xml:space="preserve">:‏ </w:t>
            </w:r>
            <w:r>
              <w:rPr>
                <w:rFonts w:ascii="Tahoma" w:hAnsi="Tahoma" w:cs="Tahoma"/>
                <w:color w:val="3D3D3D"/>
                <w:sz w:val="18"/>
                <w:sz w:val="18"/>
                <w:szCs w:val="18"/>
                <w:rtl w:val="true"/>
              </w:rPr>
              <w:t>أخبرني أحمد بن أصرم المزني، أن أبا عبد الله قي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ذا سألني الرجل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ؤالك إياي بدعة، لا يشك في إيمانه، أو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نشك في إيماننا‏</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مزني‏</w:t>
            </w:r>
            <w:r>
              <w:rPr>
                <w:rFonts w:cs="Tahoma" w:ascii="Tahoma" w:hAnsi="Tahoma"/>
                <w:color w:val="3D3D3D"/>
                <w:sz w:val="18"/>
                <w:szCs w:val="18"/>
                <w:rtl w:val="true"/>
              </w:rPr>
              <w:t xml:space="preserve">:‏ </w:t>
            </w:r>
            <w:r>
              <w:rPr>
                <w:rFonts w:ascii="Tahoma" w:hAnsi="Tahoma" w:cs="Tahoma"/>
                <w:color w:val="3D3D3D"/>
                <w:sz w:val="18"/>
                <w:sz w:val="18"/>
                <w:szCs w:val="18"/>
                <w:rtl w:val="true"/>
              </w:rPr>
              <w:t>وحفظي أن أبا عبد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قول كما قال طاوس‏</w:t>
            </w:r>
            <w:r>
              <w:rPr>
                <w:rFonts w:cs="Tahoma" w:ascii="Tahoma" w:hAnsi="Tahoma"/>
                <w:color w:val="3D3D3D"/>
                <w:sz w:val="18"/>
                <w:szCs w:val="18"/>
                <w:rtl w:val="true"/>
              </w:rPr>
              <w:t xml:space="preserve">:‏ </w:t>
            </w:r>
            <w:r>
              <w:rPr>
                <w:rFonts w:ascii="Tahoma" w:hAnsi="Tahoma" w:cs="Tahoma"/>
                <w:color w:val="3D3D3D"/>
                <w:sz w:val="18"/>
                <w:sz w:val="18"/>
                <w:szCs w:val="18"/>
                <w:rtl w:val="true"/>
              </w:rPr>
              <w:t>آمنت بالله وملائكته وكتبه ورس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ال الخلال‏</w:t>
            </w:r>
            <w:r>
              <w:rPr>
                <w:rFonts w:cs="Tahoma" w:ascii="Tahoma" w:hAnsi="Tahoma"/>
                <w:color w:val="3D3D3D"/>
                <w:sz w:val="18"/>
                <w:szCs w:val="18"/>
                <w:rtl w:val="true"/>
              </w:rPr>
              <w:t xml:space="preserve">:‏ </w:t>
            </w:r>
            <w:r>
              <w:rPr>
                <w:rFonts w:ascii="Tahoma" w:hAnsi="Tahoma" w:cs="Tahoma"/>
                <w:color w:val="3D3D3D"/>
                <w:sz w:val="18"/>
                <w:sz w:val="18"/>
                <w:szCs w:val="18"/>
                <w:rtl w:val="true"/>
              </w:rPr>
              <w:t>أخبرني حرب بن إسماعيل، وأبو داود، قال أبو داود‏</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أحمد‏</w:t>
            </w:r>
            <w:r>
              <w:rPr>
                <w:rFonts w:cs="Tahoma" w:ascii="Tahoma" w:hAnsi="Tahoma"/>
                <w:color w:val="3D3D3D"/>
                <w:sz w:val="18"/>
                <w:szCs w:val="18"/>
                <w:rtl w:val="true"/>
              </w:rPr>
              <w:t xml:space="preserve">:‏ </w:t>
            </w: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سمعت سفيان يعني‏</w:t>
            </w:r>
            <w:r>
              <w:rPr>
                <w:rFonts w:cs="Tahoma" w:ascii="Tahoma" w:hAnsi="Tahoma"/>
                <w:color w:val="3D3D3D"/>
                <w:sz w:val="18"/>
                <w:szCs w:val="18"/>
                <w:rtl w:val="true"/>
              </w:rPr>
              <w:t xml:space="preserve">:‏ </w:t>
            </w:r>
            <w:r>
              <w:rPr>
                <w:rFonts w:ascii="Tahoma" w:hAnsi="Tahoma" w:cs="Tahoma"/>
                <w:color w:val="3D3D3D"/>
                <w:sz w:val="18"/>
                <w:sz w:val="18"/>
                <w:szCs w:val="18"/>
                <w:rtl w:val="true"/>
              </w:rPr>
              <w:t>ابن عيينة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سئل‏</w:t>
            </w:r>
            <w:r>
              <w:rPr>
                <w:rFonts w:cs="Tahoma" w:ascii="Tahoma" w:hAnsi="Tahoma"/>
                <w:color w:val="3D3D3D"/>
                <w:sz w:val="18"/>
                <w:szCs w:val="18"/>
                <w:rtl w:val="true"/>
              </w:rPr>
              <w:t xml:space="preserve">:‏ </w:t>
            </w:r>
            <w:r>
              <w:rPr>
                <w:rFonts w:ascii="Tahoma" w:hAnsi="Tahoma" w:cs="Tahoma"/>
                <w:color w:val="3D3D3D"/>
                <w:sz w:val="18"/>
                <w:sz w:val="18"/>
                <w:szCs w:val="18"/>
                <w:rtl w:val="true"/>
              </w:rPr>
              <w:t>أمؤمن أنت‏؟‏ لم يجبه، ويقول سؤالك إياي بدعة، ولا أشك في إيماني، و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فليس يكره، ولا يداخل الشك، فقد أخبر عن أحمد أن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لا نشك في إيماننا، وأن السائل لا يشك في إيمان المسؤول، وهذا أبلغ، وهو إنما يجزم، بأنه مقر مصدق بما جاء به الرسول، لا يجزم بأنه قائم بالواجبات‏</w:t>
            </w:r>
            <w:r>
              <w:rPr>
                <w:rFonts w:cs="Tahoma" w:ascii="Tahoma" w:hAnsi="Tahoma"/>
                <w:color w:val="3D3D3D"/>
                <w:sz w:val="18"/>
                <w:szCs w:val="18"/>
                <w:rtl w:val="true"/>
              </w:rPr>
              <w:t xml:space="preserve">.‏ </w:t>
              <w:br/>
            </w:r>
            <w:r>
              <w:rPr>
                <w:rFonts w:ascii="Tahoma" w:hAnsi="Tahoma" w:cs="Tahoma"/>
                <w:color w:val="3D3D3D"/>
                <w:sz w:val="18"/>
                <w:sz w:val="18"/>
                <w:szCs w:val="18"/>
                <w:rtl w:val="true"/>
              </w:rPr>
              <w:t>فعلم أن أحمد وغيره من السلف، كانوا يجزمون ولا يشكون في وجود ما في القلب، من الإيمان في هذه الحال، ويجعلون الاستثناء عائدًا إلى الإيمان المطلق</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0</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المتضمن فعل المأمور، ويحتجون أيضًا بجواز الاستثناء فيما لا يشك فيه، وهذا ‏</w:t>
            </w:r>
            <w:r>
              <w:rPr>
                <w:rFonts w:cs="Tahoma" w:ascii="Tahoma" w:hAnsi="Tahoma"/>
                <w:color w:val="3D3D3D"/>
                <w:sz w:val="18"/>
                <w:szCs w:val="18"/>
                <w:rtl w:val="true"/>
              </w:rPr>
              <w:t xml:space="preserve">[‏ </w:t>
            </w:r>
            <w:r>
              <w:rPr>
                <w:rFonts w:ascii="Tahoma" w:hAnsi="Tahoma" w:cs="Tahoma"/>
                <w:color w:val="3D3D3D"/>
                <w:sz w:val="18"/>
                <w:sz w:val="18"/>
                <w:szCs w:val="18"/>
                <w:rtl w:val="true"/>
              </w:rPr>
              <w:t>مأخذ ثان‏</w:t>
            </w:r>
            <w:r>
              <w:rPr>
                <w:rFonts w:cs="Tahoma" w:ascii="Tahoma" w:hAnsi="Tahoma"/>
                <w:color w:val="3D3D3D"/>
                <w:sz w:val="18"/>
                <w:szCs w:val="18"/>
                <w:rtl w:val="true"/>
              </w:rPr>
              <w:t xml:space="preserve">]‏ </w:t>
            </w:r>
            <w:r>
              <w:rPr>
                <w:rFonts w:ascii="Tahoma" w:hAnsi="Tahoma" w:cs="Tahoma"/>
                <w:color w:val="3D3D3D"/>
                <w:sz w:val="18"/>
                <w:sz w:val="18"/>
                <w:szCs w:val="18"/>
                <w:rtl w:val="true"/>
              </w:rPr>
              <w:t>وإن كنا لا نشك فيما في قلوبنا من الإيمان، فالاستثناء فيما يعلم وجوده قد جاءت به السنة، لما فيه من الحكمة‏</w:t>
            </w:r>
            <w:r>
              <w:rPr>
                <w:rFonts w:cs="Tahoma" w:ascii="Tahoma" w:hAnsi="Tahoma"/>
                <w:color w:val="3D3D3D"/>
                <w:sz w:val="18"/>
                <w:szCs w:val="18"/>
                <w:rtl w:val="true"/>
              </w:rPr>
              <w:t xml:space="preserve">.‏ </w:t>
              <w:br/>
            </w:r>
            <w:r>
              <w:rPr>
                <w:rFonts w:ascii="Tahoma" w:hAnsi="Tahoma" w:cs="Tahoma"/>
                <w:color w:val="3D3D3D"/>
                <w:sz w:val="18"/>
                <w:sz w:val="18"/>
                <w:szCs w:val="18"/>
                <w:rtl w:val="true"/>
              </w:rPr>
              <w:t>وعن محمد بن الحسن بن هارو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سألت أبا عبد الله عن الاستثناء في الإيمان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الاستثناء على غير معنى شك، مخافة واحتياطًا للعمل، وقد استثنى ابن مسعود وغيره، وهو مذهب الثوري، قال الله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 لأصحابه‏</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ني لأرجو أن أكون أتقاكم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في الميت‏</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وعليه تبعث إن شاء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قد بين أحمد أنه يستثنى مخافة واحتياطًا للعمل، فإنه يخاف ألا يكون قد كمل المأمور به، فيحتاط بالاستثناء، وقال على غير معنى شك، يعني من غير شك مما يعلمه الإنسان من نفسه، وإلا فهو يشك في تكميل العمل الذي خاف ألا يكون كمله، فيخاف من نقصه، ولا يشك في أص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قال الخلال‏</w:t>
            </w:r>
            <w:r>
              <w:rPr>
                <w:rFonts w:cs="Tahoma" w:ascii="Tahoma" w:hAnsi="Tahoma"/>
                <w:color w:val="3D3D3D"/>
                <w:sz w:val="18"/>
                <w:szCs w:val="18"/>
                <w:rtl w:val="true"/>
              </w:rPr>
              <w:t xml:space="preserve">:‏ </w:t>
            </w:r>
            <w:r>
              <w:rPr>
                <w:rFonts w:ascii="Tahoma" w:hAnsi="Tahoma" w:cs="Tahoma"/>
                <w:color w:val="3D3D3D"/>
                <w:sz w:val="18"/>
                <w:sz w:val="18"/>
                <w:szCs w:val="18"/>
                <w:rtl w:val="true"/>
              </w:rPr>
              <w:t>وأخبرني محمد بن أبي هارون‏</w:t>
            </w:r>
            <w:r>
              <w:rPr>
                <w:rFonts w:cs="Tahoma" w:ascii="Tahoma" w:hAnsi="Tahoma"/>
                <w:color w:val="3D3D3D"/>
                <w:sz w:val="18"/>
                <w:szCs w:val="18"/>
                <w:rtl w:val="true"/>
              </w:rPr>
              <w:t xml:space="preserve">:‏ </w:t>
            </w:r>
            <w:r>
              <w:rPr>
                <w:rFonts w:ascii="Tahoma" w:hAnsi="Tahoma" w:cs="Tahoma"/>
                <w:color w:val="3D3D3D"/>
                <w:sz w:val="18"/>
                <w:sz w:val="18"/>
                <w:szCs w:val="18"/>
                <w:rtl w:val="true"/>
              </w:rPr>
              <w:t>أن حُبَيْش بن سِنْدِي، حدثهم في هذه المسألة، قال أبو عبد الله‏</w:t>
            </w:r>
            <w:r>
              <w:rPr>
                <w:rFonts w:cs="Tahoma" w:ascii="Tahoma" w:hAnsi="Tahoma"/>
                <w:color w:val="3D3D3D"/>
                <w:sz w:val="18"/>
                <w:szCs w:val="18"/>
                <w:rtl w:val="true"/>
              </w:rPr>
              <w:t xml:space="preserve">:‏ </w:t>
            </w:r>
            <w:r>
              <w:rPr>
                <w:rFonts w:ascii="Tahoma" w:hAnsi="Tahoma" w:cs="Tahoma"/>
                <w:color w:val="3D3D3D"/>
                <w:sz w:val="18"/>
                <w:sz w:val="18"/>
                <w:szCs w:val="18"/>
                <w:rtl w:val="true"/>
              </w:rPr>
              <w:t>قول النبي صلى الله عليه وسلم حين وقف على المقابر فقال‏</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إنا إن شاء الله بكم لاحقون‏</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xml:space="preserve">، وقد نعيت إليه نفسه، وعلم أنه صائر إلى الموت، وفي قصة صاحب القبر </w:t>
            </w:r>
            <w:r>
              <w:rPr>
                <w:rFonts w:ascii="Tahoma" w:hAnsi="Tahoma" w:cs="Tahoma"/>
                <w:color w:val="0000FF"/>
                <w:sz w:val="18"/>
                <w:sz w:val="18"/>
                <w:szCs w:val="18"/>
                <w:rtl w:val="true"/>
              </w:rPr>
              <w:t>‏</w:t>
            </w:r>
            <w:r>
              <w:rPr>
                <w:rFonts w:cs="Tahoma" w:ascii="Tahoma" w:hAnsi="Tahoma"/>
                <w:color w:val="0000FF"/>
                <w:sz w:val="18"/>
                <w:szCs w:val="18"/>
                <w:rtl w:val="true"/>
              </w:rPr>
              <w:t>"‏</w:t>
            </w:r>
            <w:r>
              <w:rPr>
                <w:rFonts w:ascii="Tahoma" w:hAnsi="Tahoma" w:cs="Tahoma"/>
                <w:color w:val="0000FF"/>
                <w:sz w:val="18"/>
                <w:sz w:val="18"/>
                <w:szCs w:val="18"/>
                <w:rtl w:val="true"/>
              </w:rPr>
              <w:t>وعليه حييت، وعليه مت، وعليه تبعث إن شاء الله‏</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وفي قول النبي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إني اختبأت دعوتي، وهي نائلة إن شاء الله من لا يشرك بالله شيئًا‏</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في مسألة الرجل النبي صلى الله عليه وسلم‏</w:t>
            </w:r>
            <w:r>
              <w:rPr>
                <w:rFonts w:cs="Tahoma" w:ascii="Tahoma" w:hAnsi="Tahoma"/>
                <w:color w:val="3D3D3D"/>
                <w:sz w:val="18"/>
                <w:szCs w:val="18"/>
                <w:rtl w:val="true"/>
              </w:rPr>
              <w:t xml:space="preserve">:‏ </w:t>
            </w:r>
            <w:r>
              <w:rPr>
                <w:rFonts w:ascii="Tahoma" w:hAnsi="Tahoma" w:cs="Tahoma"/>
                <w:color w:val="0000FF"/>
                <w:sz w:val="18"/>
                <w:sz w:val="18"/>
                <w:szCs w:val="18"/>
                <w:rtl w:val="true"/>
              </w:rPr>
              <w:t>أحدنا يصبح جنبًا، يصوم ‏؟‏ فقال‏</w:t>
            </w:r>
            <w:r>
              <w:rPr>
                <w:rFonts w:cs="Tahoma" w:ascii="Tahoma" w:hAnsi="Tahoma"/>
                <w:color w:val="0000FF"/>
                <w:sz w:val="18"/>
                <w:szCs w:val="18"/>
                <w:rtl w:val="true"/>
              </w:rPr>
              <w:t>:‏‏ "‏</w:t>
            </w:r>
            <w:r>
              <w:rPr>
                <w:rFonts w:ascii="Tahoma" w:hAnsi="Tahoma" w:cs="Tahoma"/>
                <w:color w:val="0000FF"/>
                <w:sz w:val="18"/>
                <w:sz w:val="18"/>
                <w:szCs w:val="18"/>
                <w:rtl w:val="true"/>
              </w:rPr>
              <w:t>إني أفعل ذلك ثم أصوم‏</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ك لست مثلنا، أنت قد غفر الله لك ما تقدم من ذنبك وما تأخر، ف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له أني لأرجو أن أكون أخشاكم 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كثير، وأشباهه على اليقين‏</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1</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دخل عليه شيخ فسأله عن الإيمان، ف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قول وعمل، يزيد وينقص، ف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أقول‏</w:t>
            </w:r>
            <w:r>
              <w:rPr>
                <w:rFonts w:cs="Tahoma" w:ascii="Tahoma" w:hAnsi="Tahoma"/>
                <w:color w:val="3D3D3D"/>
                <w:sz w:val="18"/>
                <w:szCs w:val="18"/>
                <w:rtl w:val="true"/>
              </w:rPr>
              <w:t xml:space="preserve">:‏ </w:t>
            </w:r>
            <w:r>
              <w:rPr>
                <w:rFonts w:ascii="Tahoma" w:hAnsi="Tahoma" w:cs="Tahoma"/>
                <w:color w:val="3D3D3D"/>
                <w:sz w:val="18"/>
                <w:sz w:val="18"/>
                <w:szCs w:val="18"/>
                <w:rtl w:val="true"/>
              </w:rPr>
              <w:t>مؤمن إن شاء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w:t>
            </w:r>
            <w:r>
              <w:rPr>
                <w:rFonts w:cs="Tahoma" w:ascii="Tahoma" w:hAnsi="Tahoma"/>
                <w:color w:val="3D3D3D"/>
                <w:sz w:val="18"/>
                <w:szCs w:val="18"/>
                <w:rtl w:val="true"/>
              </w:rPr>
              <w:t xml:space="preserve">.‏ </w:t>
            </w:r>
            <w:r>
              <w:rPr>
                <w:rFonts w:ascii="Tahoma" w:hAnsi="Tahoma" w:cs="Tahoma"/>
                <w:color w:val="3D3D3D"/>
                <w:sz w:val="18"/>
                <w:sz w:val="18"/>
                <w:szCs w:val="18"/>
                <w:rtl w:val="true"/>
              </w:rPr>
              <w:t>ف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إنهم يقولون لي‏</w:t>
            </w:r>
            <w:r>
              <w:rPr>
                <w:rFonts w:cs="Tahoma" w:ascii="Tahoma" w:hAnsi="Tahoma"/>
                <w:color w:val="3D3D3D"/>
                <w:sz w:val="18"/>
                <w:szCs w:val="18"/>
                <w:rtl w:val="true"/>
              </w:rPr>
              <w:t xml:space="preserve">:‏ </w:t>
            </w:r>
            <w:r>
              <w:rPr>
                <w:rFonts w:ascii="Tahoma" w:hAnsi="Tahoma" w:cs="Tahoma"/>
                <w:color w:val="3D3D3D"/>
                <w:sz w:val="18"/>
                <w:sz w:val="18"/>
                <w:szCs w:val="18"/>
                <w:rtl w:val="true"/>
              </w:rPr>
              <w:t>إنك شا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بئس ما قالوا، ثم خرج،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ردوه، ف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ليس يقولون‏</w:t>
            </w:r>
            <w:r>
              <w:rPr>
                <w:rFonts w:cs="Tahoma" w:ascii="Tahoma" w:hAnsi="Tahoma"/>
                <w:color w:val="3D3D3D"/>
                <w:sz w:val="18"/>
                <w:szCs w:val="18"/>
                <w:rtl w:val="true"/>
              </w:rPr>
              <w:t xml:space="preserve">:‏ </w:t>
            </w:r>
            <w:r>
              <w:rPr>
                <w:rFonts w:ascii="Tahoma" w:hAnsi="Tahoma" w:cs="Tahoma"/>
                <w:color w:val="3D3D3D"/>
                <w:sz w:val="18"/>
                <w:sz w:val="18"/>
                <w:szCs w:val="18"/>
                <w:rtl w:val="true"/>
              </w:rPr>
              <w:t>الإيمان قول وعمل يزيد وينقص‏؟‏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هؤلاء يستثنون‏</w:t>
            </w:r>
            <w:r>
              <w:rPr>
                <w:rFonts w:cs="Tahoma" w:ascii="Tahoma" w:hAnsi="Tahoma"/>
                <w:color w:val="3D3D3D"/>
                <w:sz w:val="18"/>
                <w:szCs w:val="18"/>
                <w:rtl w:val="true"/>
              </w:rPr>
              <w:t xml:space="preserve">.‏ </w:t>
            </w:r>
            <w:r>
              <w:rPr>
                <w:rFonts w:ascii="Tahoma" w:hAnsi="Tahoma" w:cs="Tahoma"/>
                <w:color w:val="3D3D3D"/>
                <w:sz w:val="18"/>
                <w:sz w:val="18"/>
                <w:szCs w:val="18"/>
                <w:rtl w:val="true"/>
              </w:rPr>
              <w:t>قال له‏</w:t>
            </w:r>
            <w:r>
              <w:rPr>
                <w:rFonts w:cs="Tahoma" w:ascii="Tahoma" w:hAnsi="Tahoma"/>
                <w:color w:val="3D3D3D"/>
                <w:sz w:val="18"/>
                <w:szCs w:val="18"/>
                <w:rtl w:val="true"/>
              </w:rPr>
              <w:t xml:space="preserve">:‏ </w:t>
            </w:r>
            <w:r>
              <w:rPr>
                <w:rFonts w:ascii="Tahoma" w:hAnsi="Tahoma" w:cs="Tahoma"/>
                <w:color w:val="3D3D3D"/>
                <w:sz w:val="18"/>
                <w:sz w:val="18"/>
                <w:szCs w:val="18"/>
                <w:rtl w:val="true"/>
              </w:rPr>
              <w:t>كيف يا أبا عبد الله‏؟‏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ل لهم‏</w:t>
            </w:r>
            <w:r>
              <w:rPr>
                <w:rFonts w:cs="Tahoma" w:ascii="Tahoma" w:hAnsi="Tahoma"/>
                <w:color w:val="3D3D3D"/>
                <w:sz w:val="18"/>
                <w:szCs w:val="18"/>
                <w:rtl w:val="true"/>
              </w:rPr>
              <w:t xml:space="preserve">:‏ </w:t>
            </w:r>
            <w:r>
              <w:rPr>
                <w:rFonts w:ascii="Tahoma" w:hAnsi="Tahoma" w:cs="Tahoma"/>
                <w:color w:val="3D3D3D"/>
                <w:sz w:val="18"/>
                <w:sz w:val="18"/>
                <w:szCs w:val="18"/>
                <w:rtl w:val="true"/>
              </w:rPr>
              <w:t>زعمتم أن الإيمان قول وعمل، فالقول قد أتيتم به، والعمل لم تأتوا به، فهذا الاستثناء لهذا العمل، قيل له‏</w:t>
            </w:r>
            <w:r>
              <w:rPr>
                <w:rFonts w:cs="Tahoma" w:ascii="Tahoma" w:hAnsi="Tahoma"/>
                <w:color w:val="3D3D3D"/>
                <w:sz w:val="18"/>
                <w:szCs w:val="18"/>
                <w:rtl w:val="true"/>
              </w:rPr>
              <w:t>:‏</w:t>
            </w:r>
            <w:r>
              <w:rPr>
                <w:rFonts w:ascii="Tahoma" w:hAnsi="Tahoma" w:cs="Tahoma"/>
                <w:color w:val="3D3D3D"/>
                <w:sz w:val="18"/>
                <w:sz w:val="18"/>
                <w:szCs w:val="18"/>
                <w:rtl w:val="true"/>
              </w:rPr>
              <w:t>يستثنى في الإيما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نعم، أقول‏</w:t>
            </w:r>
            <w:r>
              <w:rPr>
                <w:rFonts w:cs="Tahoma" w:ascii="Tahoma" w:hAnsi="Tahoma"/>
                <w:color w:val="3D3D3D"/>
                <w:sz w:val="18"/>
                <w:szCs w:val="18"/>
                <w:rtl w:val="true"/>
              </w:rPr>
              <w:t xml:space="preserve">:‏ </w:t>
            </w:r>
            <w:r>
              <w:rPr>
                <w:rFonts w:ascii="Tahoma" w:hAnsi="Tahoma" w:cs="Tahoma"/>
                <w:color w:val="3D3D3D"/>
                <w:sz w:val="18"/>
                <w:sz w:val="18"/>
                <w:szCs w:val="18"/>
                <w:rtl w:val="true"/>
              </w:rPr>
              <w:t>أنا مؤمن إن شاء الله، أستثنى على اليقين لا على الشك، ثم قال‏</w:t>
            </w:r>
            <w:r>
              <w:rPr>
                <w:rFonts w:cs="Tahoma" w:ascii="Tahoma" w:hAnsi="Tahoma"/>
                <w:color w:val="3D3D3D"/>
                <w:sz w:val="18"/>
                <w:szCs w:val="18"/>
                <w:rtl w:val="true"/>
              </w:rPr>
              <w:t xml:space="preserve">:‏ </w:t>
            </w:r>
            <w:r>
              <w:rPr>
                <w:rFonts w:ascii="Tahoma" w:hAnsi="Tahoma" w:cs="Tahoma"/>
                <w:color w:val="3D3D3D"/>
                <w:sz w:val="18"/>
                <w:sz w:val="18"/>
                <w:szCs w:val="18"/>
                <w:rtl w:val="true"/>
              </w:rPr>
              <w:t>قال ال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 آمِنِي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قد أخبر الله تعالى أنهم داخلون المسجد الحر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فقد بين أحمد في كلامه أنه يستثنى مع تيقنه بما هو الآن موجود فيه، يقوله بلسانه وقلبه، لا يشك في ذلك، ويستثنى لكون العمل من الإيمان، وهو لا يتيقن أنه أكمله بل يشك في ذلك، فنفى الشك وأثبت اليقين، فيما يتيقنه من نفسه، وأثبت الشك فيما لا يعلم وجوده، و بين أن الاستثناء مستحب لهذا الثاني الذي لا يعلم هل أتى به أم لا، وهو جائز أيضًا لما يتيقنه، فلو استثني لنفس الموجود في قلبه جاز، كقول النبي صلى الله عليه وسلم‏</w:t>
            </w:r>
            <w:r>
              <w:rPr>
                <w:rFonts w:cs="Tahoma" w:ascii="Tahoma" w:hAnsi="Tahoma"/>
                <w:color w:val="3D3D3D"/>
                <w:sz w:val="18"/>
                <w:szCs w:val="18"/>
                <w:rtl w:val="true"/>
              </w:rPr>
              <w:t>:‏ ‏"‏</w:t>
            </w:r>
            <w:r>
              <w:rPr>
                <w:rFonts w:ascii="Tahoma" w:hAnsi="Tahoma" w:cs="Tahoma"/>
                <w:color w:val="3D3D3D"/>
                <w:sz w:val="18"/>
                <w:sz w:val="18"/>
                <w:szCs w:val="18"/>
                <w:rtl w:val="true"/>
              </w:rPr>
              <w:t>والله إني لأرجو أن أكون أخشاكم لله‏</w:t>
            </w:r>
            <w:r>
              <w:rPr>
                <w:rFonts w:cs="Tahoma" w:ascii="Tahoma" w:hAnsi="Tahoma"/>
                <w:color w:val="3D3D3D"/>
                <w:sz w:val="18"/>
                <w:szCs w:val="18"/>
                <w:rtl w:val="true"/>
              </w:rPr>
              <w:t xml:space="preserve">"‏ </w:t>
            </w:r>
            <w:r>
              <w:rPr>
                <w:rFonts w:ascii="Tahoma" w:hAnsi="Tahoma" w:cs="Tahoma"/>
                <w:color w:val="3D3D3D"/>
                <w:sz w:val="18"/>
                <w:sz w:val="18"/>
                <w:szCs w:val="18"/>
                <w:rtl w:val="true"/>
              </w:rPr>
              <w:t>وهذا أمر موجود في الحال ليس بمستقبل، وهو كونه أخشانا، فإنه لا يرجو أن يصير أخشانا لله، بل هو يرجو أن يكون حين هذا القول أخشانا لله‏</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كما يرجو المؤمن إذا عمل عملاً أن يكون الله تقبله منه ويخاف ألا يكون تقبله منه، كما قال تعالى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الَّذِينَ يُؤْتُونَ مَا آتَوا وَّقُلُوبُهُمْ وَجِلَةٌ أَنَّهُمْ إِلَى رَبِّهِمْ رَاجِعُونَ‏</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مؤمنون‏</w:t>
            </w:r>
            <w:r>
              <w:rPr>
                <w:rFonts w:cs="Tahoma" w:ascii="Tahoma" w:hAnsi="Tahoma"/>
                <w:color w:val="3D3D3D"/>
                <w:sz w:val="18"/>
                <w:szCs w:val="18"/>
                <w:rtl w:val="true"/>
              </w:rPr>
              <w:t>:‏</w:t>
            </w:r>
            <w:r>
              <w:rPr>
                <w:rFonts w:cs="Tahoma" w:ascii="Tahoma" w:hAnsi="Tahoma"/>
                <w:color w:val="3D3D3D"/>
                <w:sz w:val="18"/>
                <w:szCs w:val="18"/>
              </w:rPr>
              <w:t>60</w:t>
            </w:r>
            <w:r>
              <w:rPr>
                <w:rFonts w:cs="Tahoma" w:ascii="Tahoma" w:hAnsi="Tahoma"/>
                <w:color w:val="3D3D3D"/>
                <w:sz w:val="18"/>
                <w:szCs w:val="18"/>
                <w:rtl w:val="true"/>
              </w:rPr>
              <w:t>‏]‏</w:t>
            </w:r>
            <w:r>
              <w:rPr>
                <w:rFonts w:ascii="Tahoma" w:hAnsi="Tahoma" w:cs="Tahoma"/>
                <w:color w:val="3D3D3D"/>
                <w:sz w:val="18"/>
                <w:sz w:val="18"/>
                <w:szCs w:val="18"/>
                <w:rtl w:val="true"/>
              </w:rPr>
              <w:t>، وقال النبي صلى الله عليه وسلم‏</w:t>
            </w:r>
            <w:r>
              <w:rPr>
                <w:rFonts w:cs="Tahoma" w:ascii="Tahoma" w:hAnsi="Tahoma"/>
                <w:color w:val="3D3D3D"/>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و الرجل يصلي ويصوم ويتصدق ويخاف ألا يقبل من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القبول هو أمر حاضر أو ماض وهو يرجوه ويخافه، وذلك أن ماله عاقبة مستقبلة محمودة أو مذمومة، والإنسان يجوز وجوده وعدمه‏</w:t>
            </w:r>
            <w:r>
              <w:rPr>
                <w:rFonts w:cs="Tahoma" w:ascii="Tahoma" w:hAnsi="Tahoma"/>
                <w:color w:val="3D3D3D"/>
                <w:sz w:val="18"/>
                <w:szCs w:val="18"/>
                <w:rtl w:val="true"/>
              </w:rPr>
              <w:t xml:space="preserve">.‏ </w:t>
            </w:r>
            <w:r>
              <w:rPr>
                <w:rFonts w:ascii="Tahoma" w:hAnsi="Tahoma" w:cs="Tahoma"/>
                <w:color w:val="3D3D3D"/>
                <w:sz w:val="18"/>
                <w:sz w:val="18"/>
                <w:szCs w:val="18"/>
                <w:rtl w:val="true"/>
              </w:rPr>
              <w:t>ي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ه يرجوه وأنه يخافه‏</w:t>
            </w:r>
            <w:r>
              <w:rPr>
                <w:rFonts w:cs="Tahoma" w:ascii="Tahoma" w:hAnsi="Tahoma"/>
                <w:color w:val="3D3D3D"/>
                <w:sz w:val="18"/>
                <w:szCs w:val="18"/>
                <w:rtl w:val="true"/>
              </w:rPr>
              <w:t xml:space="preserve">.‏ </w:t>
            </w:r>
            <w:r>
              <w:rPr>
                <w:rFonts w:ascii="Tahoma" w:hAnsi="Tahoma" w:cs="Tahoma"/>
                <w:color w:val="3D3D3D"/>
                <w:sz w:val="18"/>
                <w:sz w:val="18"/>
                <w:szCs w:val="18"/>
                <w:rtl w:val="true"/>
              </w:rPr>
              <w:t>فتعلق الرجاء والخوف بالحاضر والماضى؛ لأن عاقبته المطلوبة</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2</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المكروهة مستقبلة‏</w:t>
            </w:r>
            <w:r>
              <w:rPr>
                <w:rFonts w:cs="Tahoma" w:ascii="Tahoma" w:hAnsi="Tahoma"/>
                <w:color w:val="3D3D3D"/>
                <w:sz w:val="18"/>
                <w:szCs w:val="18"/>
                <w:rtl w:val="true"/>
              </w:rPr>
              <w:t xml:space="preserve">.‏ </w:t>
            </w:r>
            <w:r>
              <w:rPr>
                <w:rFonts w:ascii="Tahoma" w:hAnsi="Tahoma" w:cs="Tahoma"/>
                <w:color w:val="3D3D3D"/>
                <w:sz w:val="18"/>
                <w:sz w:val="18"/>
                <w:szCs w:val="18"/>
                <w:rtl w:val="true"/>
              </w:rPr>
              <w:t>فهو يرجو أن يكون الله تقبل عمله فيثيبه عليه فيرحمه في المستقبل‏</w:t>
            </w:r>
            <w:r>
              <w:rPr>
                <w:rFonts w:cs="Tahoma" w:ascii="Tahoma" w:hAnsi="Tahoma"/>
                <w:color w:val="3D3D3D"/>
                <w:sz w:val="18"/>
                <w:szCs w:val="18"/>
                <w:rtl w:val="true"/>
              </w:rPr>
              <w:t xml:space="preserve">.‏ </w:t>
            </w:r>
            <w:r>
              <w:rPr>
                <w:rFonts w:ascii="Tahoma" w:hAnsi="Tahoma" w:cs="Tahoma"/>
                <w:color w:val="3D3D3D"/>
                <w:sz w:val="18"/>
                <w:sz w:val="18"/>
                <w:szCs w:val="18"/>
                <w:rtl w:val="true"/>
              </w:rPr>
              <w:t>ويخاف ألا يكون تقبله فيحرم ثوابه، كما يخاف أن يكون الله قد سخط عليه في معصيته فيعاقبه عليها‏</w:t>
            </w:r>
            <w:r>
              <w:rPr>
                <w:rFonts w:cs="Tahoma" w:ascii="Tahoma" w:hAnsi="Tahoma"/>
                <w:color w:val="3D3D3D"/>
                <w:sz w:val="18"/>
                <w:szCs w:val="18"/>
                <w:rtl w:val="true"/>
              </w:rPr>
              <w:t xml:space="preserve">.‏ </w:t>
              <w:br/>
            </w:r>
            <w:r>
              <w:rPr>
                <w:rFonts w:ascii="Tahoma" w:hAnsi="Tahoma" w:cs="Tahoma"/>
                <w:color w:val="3D3D3D"/>
                <w:sz w:val="18"/>
                <w:sz w:val="18"/>
                <w:szCs w:val="18"/>
                <w:rtl w:val="true"/>
              </w:rPr>
              <w:t>وإذا كان الإنسان يسعى فيما يطلبه كتاجر أو بريد أرسله في حاجته يقضيها في بعض الأوقات، فإذا مضى ذلك الوقت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أن يكون فلان قد قضى ذلك الأمر، وقضاؤه ماض، لكن ما يحصل لهذا من الفرح والسرور وغير ذلك من مقاصده مستقبل، ويقول الإنسان في الوقت الذي جرت عادة الحاج بدخولهم إلى مكة‏</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أن يكونوا دخلوا، ويقول في سرية بعثت إلى الكفار‏</w:t>
            </w:r>
            <w:r>
              <w:rPr>
                <w:rFonts w:cs="Tahoma" w:ascii="Tahoma" w:hAnsi="Tahoma"/>
                <w:color w:val="3D3D3D"/>
                <w:sz w:val="18"/>
                <w:szCs w:val="18"/>
                <w:rtl w:val="true"/>
              </w:rPr>
              <w:t xml:space="preserve">:‏ </w:t>
            </w:r>
            <w:r>
              <w:rPr>
                <w:rFonts w:ascii="Tahoma" w:hAnsi="Tahoma" w:cs="Tahoma"/>
                <w:color w:val="3D3D3D"/>
                <w:sz w:val="18"/>
                <w:sz w:val="18"/>
                <w:szCs w:val="18"/>
                <w:rtl w:val="true"/>
              </w:rPr>
              <w:t>نرجو أن يكون الله قد نصر المؤمنين وغنمهم، ويقال في نيل مصر عند وقت ارتفاعه‏</w:t>
            </w:r>
            <w:r>
              <w:rPr>
                <w:rFonts w:cs="Tahoma" w:ascii="Tahoma" w:hAnsi="Tahoma"/>
                <w:color w:val="3D3D3D"/>
                <w:sz w:val="18"/>
                <w:szCs w:val="18"/>
                <w:rtl w:val="true"/>
              </w:rPr>
              <w:t xml:space="preserve">:‏ </w:t>
            </w:r>
            <w:r>
              <w:rPr>
                <w:rFonts w:ascii="Tahoma" w:hAnsi="Tahoma" w:cs="Tahoma"/>
                <w:color w:val="3D3D3D"/>
                <w:sz w:val="18"/>
                <w:sz w:val="18"/>
                <w:szCs w:val="18"/>
                <w:rtl w:val="true"/>
              </w:rPr>
              <w:t>نرجو أن يكون قد صعد النيل، كما يقول الحاضر في مصر مثل هذا الوقت‏</w:t>
            </w:r>
            <w:r>
              <w:rPr>
                <w:rFonts w:cs="Tahoma" w:ascii="Tahoma" w:hAnsi="Tahoma"/>
                <w:color w:val="3D3D3D"/>
                <w:sz w:val="18"/>
                <w:szCs w:val="18"/>
                <w:rtl w:val="true"/>
              </w:rPr>
              <w:t xml:space="preserve">:‏ </w:t>
            </w:r>
            <w:r>
              <w:rPr>
                <w:rFonts w:ascii="Tahoma" w:hAnsi="Tahoma" w:cs="Tahoma"/>
                <w:color w:val="3D3D3D"/>
                <w:sz w:val="18"/>
                <w:sz w:val="18"/>
                <w:szCs w:val="18"/>
                <w:rtl w:val="true"/>
              </w:rPr>
              <w:t>نرجو أن يكون النيل في هذا العام نيلاً مرتفعًا، ويقال لمن له أرض يحب أن تمطر، إذا مطرت بعض النواحي‏</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أن يكون المطر عامًا، وأرجو أن تكون قد مطرت الأرض الفلانية، وذلك لأن المرجو هو ما يفرح بوجوده ويسره، فالمكروه ما يتألم بوجود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يتعلق بالعلم، والعلم بذلك مستقبل، فإذا علم أن المسلمين انتصروا، والحاج قد دخلوا، أو المطر قد نزل، فرح بذلك وحصل به مقاصد أخر له، وإذا كان الأمر بخلاف ذلك لم يحصل ذلك المحبوب المطلوب، ف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أرجو وأخاف؛ لأن المحبوب والمكروه ما يتألم بوجود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هذا متعلق بالعلم بذلك وهو مستقبل، وكذلك المطلوب بالإيمان من السعادة والنجاة، هو أمر مستقبل، فيستثنى في الحاضر بذلك؛ لأن المطلوب به مستقبل، ثم كل مطلوب مستقبل، تعلق بمشيئة الله وإن جزم بوجوده؛ لأنه لا يكون مستقبل إلا بمشيئة الله‏</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نا‏</w:t>
            </w:r>
            <w:r>
              <w:rPr>
                <w:rFonts w:cs="Tahoma" w:ascii="Tahoma" w:hAnsi="Tahoma"/>
                <w:color w:val="3D3D3D"/>
                <w:sz w:val="18"/>
                <w:szCs w:val="18"/>
                <w:rtl w:val="true"/>
              </w:rPr>
              <w:t xml:space="preserve">:‏ </w:t>
            </w:r>
            <w:r>
              <w:rPr>
                <w:rFonts w:ascii="Tahoma" w:hAnsi="Tahoma" w:cs="Tahoma"/>
                <w:color w:val="3D3D3D"/>
                <w:sz w:val="18"/>
                <w:sz w:val="18"/>
                <w:szCs w:val="18"/>
                <w:rtl w:val="true"/>
              </w:rPr>
              <w:t>يكون هذا إن شاء الله، حق، فإنه لا يكون إلا إن شاء الله والشك واللفظ ليس فيه إلا التعليق، وليس من ضرورة التعليق الشك بل هذا بحسب علم المتكلم، فتارة يكون شاكًا وتارة لا يكون شاكًا، فلما كان الشك يصحبها كثيرًا لعدم علم الإنسان بالعواقب، ظن الظان أن الشك داخل في معناه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3</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ليس كذلك، ف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لا يتصور فيه شك من الله، بل ولا من رسوله المخاطب والمؤمنين؛ ولهذا قال ثعلب‏</w:t>
            </w:r>
            <w:r>
              <w:rPr>
                <w:rFonts w:cs="Tahoma" w:ascii="Tahoma" w:hAnsi="Tahoma"/>
                <w:color w:val="3D3D3D"/>
                <w:sz w:val="18"/>
                <w:szCs w:val="18"/>
                <w:rtl w:val="true"/>
              </w:rPr>
              <w:t xml:space="preserve">:‏ </w:t>
            </w:r>
            <w:r>
              <w:rPr>
                <w:rFonts w:ascii="Tahoma" w:hAnsi="Tahoma" w:cs="Tahoma"/>
                <w:color w:val="3D3D3D"/>
                <w:sz w:val="18"/>
                <w:sz w:val="18"/>
                <w:szCs w:val="18"/>
                <w:rtl w:val="true"/>
              </w:rPr>
              <w:t>هذا استثناء من الله وقد علمه، والخلق يستثنون فيما لا يعلمون‏</w:t>
            </w:r>
            <w:r>
              <w:rPr>
                <w:rFonts w:cs="Tahoma" w:ascii="Tahoma" w:hAnsi="Tahoma"/>
                <w:color w:val="3D3D3D"/>
                <w:sz w:val="18"/>
                <w:szCs w:val="18"/>
                <w:rtl w:val="true"/>
              </w:rPr>
              <w:t xml:space="preserve">.‏ </w:t>
            </w:r>
            <w:r>
              <w:rPr>
                <w:rFonts w:ascii="Tahoma" w:hAnsi="Tahoma" w:cs="Tahoma"/>
                <w:color w:val="3D3D3D"/>
                <w:sz w:val="18"/>
                <w:sz w:val="18"/>
                <w:szCs w:val="18"/>
                <w:rtl w:val="true"/>
              </w:rPr>
              <w:t>وقال أبو عبيدة وابن قتيبة‏</w:t>
            </w:r>
            <w:r>
              <w:rPr>
                <w:rFonts w:cs="Tahoma" w:ascii="Tahoma" w:hAnsi="Tahoma"/>
                <w:color w:val="3D3D3D"/>
                <w:sz w:val="18"/>
                <w:szCs w:val="18"/>
                <w:rtl w:val="true"/>
              </w:rPr>
              <w:t xml:space="preserve">:‏ </w:t>
            </w:r>
            <w:r>
              <w:rPr>
                <w:rFonts w:ascii="Tahoma" w:hAnsi="Tahoma" w:cs="Tahoma"/>
                <w:color w:val="3D3D3D"/>
                <w:sz w:val="18"/>
                <w:sz w:val="18"/>
                <w:szCs w:val="18"/>
                <w:rtl w:val="true"/>
              </w:rPr>
              <w:t>إنَّ إنْ بمعنى إذ، أي‏</w:t>
            </w:r>
            <w:r>
              <w:rPr>
                <w:rFonts w:cs="Tahoma" w:ascii="Tahoma" w:hAnsi="Tahoma"/>
                <w:color w:val="3D3D3D"/>
                <w:sz w:val="18"/>
                <w:szCs w:val="18"/>
                <w:rtl w:val="true"/>
              </w:rPr>
              <w:t xml:space="preserve">:‏ </w:t>
            </w:r>
            <w:r>
              <w:rPr>
                <w:rFonts w:ascii="Tahoma" w:hAnsi="Tahoma" w:cs="Tahoma"/>
                <w:color w:val="3D3D3D"/>
                <w:sz w:val="18"/>
                <w:sz w:val="18"/>
                <w:szCs w:val="18"/>
                <w:rtl w:val="true"/>
              </w:rPr>
              <w:t>إذ شاء الله، ومقصوده بهذا تحقيق الفعل ب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كما يتحقق مع إذ‏</w:t>
            </w:r>
            <w:r>
              <w:rPr>
                <w:rFonts w:cs="Tahoma" w:ascii="Tahoma" w:hAnsi="Tahoma"/>
                <w:color w:val="3D3D3D"/>
                <w:sz w:val="18"/>
                <w:szCs w:val="18"/>
                <w:rtl w:val="true"/>
              </w:rPr>
              <w:t xml:space="preserve">.‏ </w:t>
            </w:r>
            <w:r>
              <w:rPr>
                <w:rFonts w:ascii="Tahoma" w:hAnsi="Tahoma" w:cs="Tahoma"/>
                <w:color w:val="3D3D3D"/>
                <w:sz w:val="18"/>
                <w:sz w:val="18"/>
                <w:szCs w:val="18"/>
                <w:rtl w:val="true"/>
              </w:rPr>
              <w:t>وإلا ف ‏</w:t>
            </w:r>
            <w:r>
              <w:rPr>
                <w:rFonts w:cs="Tahoma" w:ascii="Tahoma" w:hAnsi="Tahoma"/>
                <w:color w:val="3D3D3D"/>
                <w:sz w:val="18"/>
                <w:szCs w:val="18"/>
                <w:rtl w:val="true"/>
              </w:rPr>
              <w:t>[‏</w:t>
            </w:r>
            <w:r>
              <w:rPr>
                <w:rFonts w:ascii="Tahoma" w:hAnsi="Tahoma" w:cs="Tahoma"/>
                <w:color w:val="3D3D3D"/>
                <w:sz w:val="18"/>
                <w:sz w:val="18"/>
                <w:szCs w:val="18"/>
                <w:rtl w:val="true"/>
              </w:rPr>
              <w:t>إذا‏</w:t>
            </w:r>
            <w:r>
              <w:rPr>
                <w:rFonts w:cs="Tahoma" w:ascii="Tahoma" w:hAnsi="Tahoma"/>
                <w:color w:val="3D3D3D"/>
                <w:sz w:val="18"/>
                <w:szCs w:val="18"/>
                <w:rtl w:val="true"/>
              </w:rPr>
              <w:t xml:space="preserve">]‏ </w:t>
            </w:r>
            <w:r>
              <w:rPr>
                <w:rFonts w:ascii="Tahoma" w:hAnsi="Tahoma" w:cs="Tahoma"/>
                <w:color w:val="3D3D3D"/>
                <w:sz w:val="18"/>
                <w:sz w:val="18"/>
                <w:szCs w:val="18"/>
                <w:rtl w:val="true"/>
              </w:rPr>
              <w:t>ظرف توقيت، و‏</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حرف تعليق‏</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فالعرب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احمر البُسْر فأتني، ولا ت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حمر البسر‏</w:t>
            </w:r>
            <w:r>
              <w:rPr>
                <w:rFonts w:cs="Tahoma" w:ascii="Tahoma" w:hAnsi="Tahoma"/>
                <w:color w:val="3D3D3D"/>
                <w:sz w:val="18"/>
                <w:szCs w:val="18"/>
                <w:rtl w:val="true"/>
              </w:rPr>
              <w:t xml:space="preserve">.‏ </w:t>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أن المقصود هنا توقيت الإتيان بحين احمراره، فأتوا بالظرف المحقق، ولفظ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لا يدل على توقيت، بل هي تعليق محض تقتضي ارتباط الفعل الثاني بالأول، ونظير ما نحن فيه أن يقولوا‏</w:t>
            </w:r>
            <w:r>
              <w:rPr>
                <w:rFonts w:cs="Tahoma" w:ascii="Tahoma" w:hAnsi="Tahoma"/>
                <w:color w:val="3D3D3D"/>
                <w:sz w:val="18"/>
                <w:szCs w:val="18"/>
                <w:rtl w:val="true"/>
              </w:rPr>
              <w:t>:‏</w:t>
            </w:r>
            <w:r>
              <w:rPr>
                <w:rFonts w:ascii="Tahoma" w:hAnsi="Tahoma" w:cs="Tahoma"/>
                <w:color w:val="3D3D3D"/>
                <w:sz w:val="18"/>
                <w:sz w:val="18"/>
                <w:szCs w:val="18"/>
                <w:rtl w:val="true"/>
              </w:rPr>
              <w:t>البسر يحمر ويطيب إن شاء الله، وهذا حق، فهذا نظير 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w:t>
            </w:r>
            <w:r>
              <w:rPr>
                <w:rFonts w:ascii="Tahoma" w:hAnsi="Tahoma" w:cs="Tahoma"/>
                <w:color w:val="3D3D3D"/>
                <w:sz w:val="18"/>
                <w:sz w:val="18"/>
                <w:szCs w:val="18"/>
                <w:rtl w:val="true"/>
              </w:rPr>
              <w:t>فطائفة من الناس فروا من هذا المعنى وجعلوا الاستثناء لأمر مشكوك فيه، فقال الزجاج‏</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w:t>
            </w:r>
            <w:r>
              <w:rPr>
                <w:rFonts w:ascii="Tahoma" w:hAnsi="Tahoma" w:cs="Tahoma"/>
                <w:color w:val="3D3D3D"/>
                <w:sz w:val="18"/>
                <w:sz w:val="18"/>
                <w:szCs w:val="18"/>
                <w:rtl w:val="true"/>
              </w:rPr>
              <w:t>أمركم الله به، وقيل‏</w:t>
            </w:r>
            <w:r>
              <w:rPr>
                <w:rFonts w:cs="Tahoma" w:ascii="Tahoma" w:hAnsi="Tahoma"/>
                <w:color w:val="3D3D3D"/>
                <w:sz w:val="18"/>
                <w:szCs w:val="18"/>
                <w:rtl w:val="true"/>
              </w:rPr>
              <w:t>:‏</w:t>
            </w:r>
            <w:r>
              <w:rPr>
                <w:rFonts w:ascii="Tahoma" w:hAnsi="Tahoma" w:cs="Tahoma"/>
                <w:color w:val="3D3D3D"/>
                <w:sz w:val="18"/>
                <w:sz w:val="18"/>
                <w:szCs w:val="18"/>
                <w:rtl w:val="true"/>
              </w:rPr>
              <w:t>الاستثناء يعود إلى الأمن والخوف، أي‏</w:t>
            </w:r>
            <w:r>
              <w:rPr>
                <w:rFonts w:cs="Tahoma" w:ascii="Tahoma" w:hAnsi="Tahoma"/>
                <w:color w:val="3D3D3D"/>
                <w:sz w:val="18"/>
                <w:szCs w:val="18"/>
                <w:rtl w:val="true"/>
              </w:rPr>
              <w:t xml:space="preserve">:‏ </w:t>
            </w:r>
            <w:r>
              <w:rPr>
                <w:rFonts w:ascii="Tahoma" w:hAnsi="Tahoma" w:cs="Tahoma"/>
                <w:color w:val="3D3D3D"/>
                <w:sz w:val="18"/>
                <w:sz w:val="18"/>
                <w:szCs w:val="18"/>
                <w:rtl w:val="true"/>
              </w:rPr>
              <w:t>لتدخلنه آمنين، فأما الدخول فلا شك فيه‏</w:t>
            </w:r>
            <w:r>
              <w:rPr>
                <w:rFonts w:cs="Tahoma" w:ascii="Tahoma" w:hAnsi="Tahoma"/>
                <w:color w:val="3D3D3D"/>
                <w:sz w:val="18"/>
                <w:szCs w:val="18"/>
                <w:rtl w:val="true"/>
              </w:rPr>
              <w:t>.‏</w:t>
            </w:r>
            <w:r>
              <w:rPr>
                <w:rFonts w:ascii="Tahoma" w:hAnsi="Tahoma" w:cs="Tahoma"/>
                <w:color w:val="3D3D3D"/>
                <w:sz w:val="18"/>
                <w:sz w:val="18"/>
                <w:szCs w:val="18"/>
                <w:rtl w:val="true"/>
              </w:rPr>
              <w:t>وقيل‏</w:t>
            </w:r>
            <w:r>
              <w:rPr>
                <w:rFonts w:cs="Tahoma" w:ascii="Tahoma" w:hAnsi="Tahoma"/>
                <w:color w:val="3D3D3D"/>
                <w:sz w:val="18"/>
                <w:szCs w:val="18"/>
                <w:rtl w:val="true"/>
              </w:rPr>
              <w:t>:‏</w:t>
            </w:r>
            <w:r>
              <w:rPr>
                <w:rFonts w:ascii="Tahoma" w:hAnsi="Tahoma" w:cs="Tahoma"/>
                <w:color w:val="3D3D3D"/>
                <w:sz w:val="18"/>
                <w:sz w:val="18"/>
                <w:szCs w:val="18"/>
                <w:rtl w:val="true"/>
              </w:rPr>
              <w:t>لتدخلن جميعكم أو بعضكم؛ لأنه علم أن بعضهم يموت‏</w:t>
            </w:r>
            <w:r>
              <w:rPr>
                <w:rFonts w:cs="Tahoma" w:ascii="Tahoma" w:hAnsi="Tahoma"/>
                <w:color w:val="3D3D3D"/>
                <w:sz w:val="18"/>
                <w:szCs w:val="18"/>
                <w:rtl w:val="true"/>
              </w:rPr>
              <w:t>.‏</w:t>
            </w:r>
            <w:r>
              <w:rPr>
                <w:rFonts w:ascii="Tahoma" w:hAnsi="Tahoma" w:cs="Tahoma"/>
                <w:color w:val="3D3D3D"/>
                <w:sz w:val="18"/>
                <w:sz w:val="18"/>
                <w:szCs w:val="18"/>
                <w:rtl w:val="true"/>
              </w:rPr>
              <w:t>فالاستثناء لأنهم لم يدخلوا جميعهم‏</w:t>
            </w:r>
            <w:r>
              <w:rPr>
                <w:rFonts w:cs="Tahoma" w:ascii="Tahoma" w:hAnsi="Tahoma"/>
                <w:color w:val="3D3D3D"/>
                <w:sz w:val="18"/>
                <w:szCs w:val="18"/>
                <w:rtl w:val="true"/>
              </w:rPr>
              <w:t>.‏</w:t>
            </w:r>
            <w:r>
              <w:rPr>
                <w:rFonts w:ascii="Tahoma" w:hAnsi="Tahoma" w:cs="Tahoma"/>
                <w:color w:val="3D3D3D"/>
                <w:sz w:val="18"/>
                <w:sz w:val="18"/>
                <w:szCs w:val="18"/>
                <w:rtl w:val="true"/>
              </w:rPr>
              <w:t>قيل‏</w:t>
            </w:r>
            <w:r>
              <w:rPr>
                <w:rFonts w:cs="Tahoma" w:ascii="Tahoma" w:hAnsi="Tahoma"/>
                <w:color w:val="3D3D3D"/>
                <w:sz w:val="18"/>
                <w:szCs w:val="18"/>
                <w:rtl w:val="true"/>
              </w:rPr>
              <w:t>:‏</w:t>
            </w:r>
            <w:r>
              <w:rPr>
                <w:rFonts w:ascii="Tahoma" w:hAnsi="Tahoma" w:cs="Tahoma"/>
                <w:color w:val="3D3D3D"/>
                <w:sz w:val="18"/>
                <w:sz w:val="18"/>
                <w:szCs w:val="18"/>
                <w:rtl w:val="true"/>
              </w:rPr>
              <w:t>كل هذه الأقوال وقع أصحابها فيما فروا منه مع خروجهم عن مدلول القرآن، فحرفوه تحريفًا لم ينتفعوا به‏</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ول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أي‏</w:t>
            </w:r>
            <w:r>
              <w:rPr>
                <w:rFonts w:cs="Tahoma" w:ascii="Tahoma" w:hAnsi="Tahoma"/>
                <w:color w:val="3D3D3D"/>
                <w:sz w:val="18"/>
                <w:szCs w:val="18"/>
                <w:rtl w:val="true"/>
              </w:rPr>
              <w:t xml:space="preserve">:‏ </w:t>
            </w:r>
            <w:r>
              <w:rPr>
                <w:rFonts w:ascii="Tahoma" w:hAnsi="Tahoma" w:cs="Tahoma"/>
                <w:color w:val="3D3D3D"/>
                <w:sz w:val="18"/>
                <w:sz w:val="18"/>
                <w:szCs w:val="18"/>
                <w:rtl w:val="true"/>
              </w:rPr>
              <w:t>أمركم الله به، هو سبحانه قد علم، هل يأمرهم أو لا يأمرهم، فعلمه بأنه سيأمرهم بدخوله كعلمه بأن سيدخلوا، فعلقوا الاستثناء بما لم يدل عليه اللفظ، وعلم الله متعلق بالمظهر والمضمر جميعًا، وكذلك أمنهم وخوفهم، هو يعلم أنهم يدخلون آمنين أو خائفين، وقد أخبر أنهم يدخلون آمنين مع علمه بأنهم يدخلون آمنين، فكلاهما لم يكن فيه شك عند الله، بل ولا عند رسوله، وقول من قال‏</w:t>
            </w:r>
            <w:r>
              <w:rPr>
                <w:rFonts w:cs="Tahoma" w:ascii="Tahoma" w:hAnsi="Tahoma"/>
                <w:color w:val="3D3D3D"/>
                <w:sz w:val="18"/>
                <w:szCs w:val="18"/>
                <w:rtl w:val="true"/>
              </w:rPr>
              <w:t>:‏</w:t>
            </w:r>
            <w:r>
              <w:rPr>
                <w:rFonts w:ascii="Tahoma" w:hAnsi="Tahoma" w:cs="Tahoma"/>
                <w:color w:val="3D3D3D"/>
                <w:sz w:val="18"/>
                <w:sz w:val="18"/>
                <w:szCs w:val="18"/>
                <w:rtl w:val="true"/>
              </w:rPr>
              <w:t>جميعهم أو بعضهم، يقال‏</w:t>
            </w:r>
            <w:r>
              <w:rPr>
                <w:rFonts w:cs="Tahoma" w:ascii="Tahoma" w:hAnsi="Tahoma"/>
                <w:color w:val="3D3D3D"/>
                <w:sz w:val="18"/>
                <w:szCs w:val="18"/>
                <w:rtl w:val="true"/>
              </w:rPr>
              <w:t>:‏</w:t>
            </w:r>
            <w:r>
              <w:rPr>
                <w:rFonts w:ascii="Tahoma" w:hAnsi="Tahoma" w:cs="Tahoma"/>
                <w:color w:val="3D3D3D"/>
                <w:sz w:val="18"/>
                <w:sz w:val="18"/>
                <w:szCs w:val="18"/>
                <w:rtl w:val="true"/>
              </w:rPr>
              <w:t>المعلق بالمشيئة دخول من أريد باللفظ، فإن كان أراد الجميع، فالجميع لابد أن يدخلوه، وإن أريد الأكثر، كان دخولهم هو المعلق بالمشيئة، وما لم يرد لا يجوز</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4</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أن يعلق ب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وإنما علق ب ‏</w:t>
            </w:r>
            <w:r>
              <w:rPr>
                <w:rFonts w:cs="Tahoma" w:ascii="Tahoma" w:hAnsi="Tahoma"/>
                <w:color w:val="3D3D3D"/>
                <w:sz w:val="18"/>
                <w:szCs w:val="18"/>
                <w:rtl w:val="true"/>
              </w:rPr>
              <w:t>[‏</w:t>
            </w:r>
            <w:r>
              <w:rPr>
                <w:rFonts w:ascii="Tahoma" w:hAnsi="Tahoma" w:cs="Tahoma"/>
                <w:color w:val="3D3D3D"/>
                <w:sz w:val="18"/>
                <w:sz w:val="18"/>
                <w:szCs w:val="18"/>
                <w:rtl w:val="true"/>
              </w:rPr>
              <w:t>إن‏</w:t>
            </w:r>
            <w:r>
              <w:rPr>
                <w:rFonts w:cs="Tahoma" w:ascii="Tahoma" w:hAnsi="Tahoma"/>
                <w:color w:val="3D3D3D"/>
                <w:sz w:val="18"/>
                <w:szCs w:val="18"/>
                <w:rtl w:val="true"/>
              </w:rPr>
              <w:t xml:space="preserve">]‏ </w:t>
            </w:r>
            <w:r>
              <w:rPr>
                <w:rFonts w:ascii="Tahoma" w:hAnsi="Tahoma" w:cs="Tahoma"/>
                <w:color w:val="3D3D3D"/>
                <w:sz w:val="18"/>
                <w:sz w:val="18"/>
                <w:szCs w:val="18"/>
                <w:rtl w:val="true"/>
              </w:rPr>
              <w:t>ما سيكون، وكان هذا وعدًا مجزومًا به، ولهذا لما قال عمر للنبي صلى الله عليه وسلم عام الحديبية‏</w:t>
            </w:r>
            <w:r>
              <w:rPr>
                <w:rFonts w:cs="Tahoma" w:ascii="Tahoma" w:hAnsi="Tahoma"/>
                <w:color w:val="3D3D3D"/>
                <w:sz w:val="18"/>
                <w:szCs w:val="18"/>
                <w:rtl w:val="true"/>
              </w:rPr>
              <w:t xml:space="preserve">:‏ </w:t>
            </w:r>
            <w:r>
              <w:rPr>
                <w:rFonts w:ascii="Tahoma" w:hAnsi="Tahoma" w:cs="Tahoma"/>
                <w:color w:val="3D3D3D"/>
                <w:sz w:val="18"/>
                <w:sz w:val="18"/>
                <w:szCs w:val="18"/>
                <w:rtl w:val="true"/>
              </w:rPr>
              <w:t>ألم تكن تحدثنا أنا نأتي البيت ونطوف به‏؟‏ قال‏</w:t>
            </w:r>
            <w:r>
              <w:rPr>
                <w:rFonts w:cs="Tahoma" w:ascii="Tahoma" w:hAnsi="Tahoma"/>
                <w:color w:val="3D3D3D"/>
                <w:sz w:val="18"/>
                <w:szCs w:val="18"/>
                <w:rtl w:val="true"/>
              </w:rPr>
              <w:t>:‏ ‏</w:t>
            </w:r>
            <w:r>
              <w:rPr>
                <w:rFonts w:cs="Tahoma" w:ascii="Tahoma" w:hAnsi="Tahoma"/>
                <w:color w:val="0000FF"/>
                <w:sz w:val="18"/>
                <w:szCs w:val="18"/>
                <w:rtl w:val="true"/>
              </w:rPr>
              <w:t>"‏</w:t>
            </w:r>
            <w:r>
              <w:rPr>
                <w:rFonts w:ascii="Tahoma" w:hAnsi="Tahoma" w:cs="Tahoma"/>
                <w:color w:val="0000FF"/>
                <w:sz w:val="18"/>
                <w:sz w:val="18"/>
                <w:szCs w:val="18"/>
                <w:rtl w:val="true"/>
              </w:rPr>
              <w:t>بلى، قلت لك‏</w:t>
            </w:r>
            <w:r>
              <w:rPr>
                <w:rFonts w:cs="Tahoma" w:ascii="Tahoma" w:hAnsi="Tahoma"/>
                <w:color w:val="0000FF"/>
                <w:sz w:val="18"/>
                <w:szCs w:val="18"/>
                <w:rtl w:val="true"/>
              </w:rPr>
              <w:t xml:space="preserve">:‏ </w:t>
            </w:r>
            <w:r>
              <w:rPr>
                <w:rFonts w:ascii="Tahoma" w:hAnsi="Tahoma" w:cs="Tahoma"/>
                <w:color w:val="0000FF"/>
                <w:sz w:val="18"/>
                <w:sz w:val="18"/>
                <w:szCs w:val="18"/>
                <w:rtl w:val="true"/>
              </w:rPr>
              <w:t>إنك تأتيه هذا العام‏؟‏‏</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لا، قال‏</w:t>
            </w:r>
            <w:r>
              <w:rPr>
                <w:rFonts w:cs="Tahoma" w:ascii="Tahoma" w:hAnsi="Tahoma"/>
                <w:color w:val="0000FF"/>
                <w:sz w:val="18"/>
                <w:szCs w:val="18"/>
                <w:rtl w:val="true"/>
              </w:rPr>
              <w:t>:‏ ‏"‏</w:t>
            </w:r>
            <w:r>
              <w:rPr>
                <w:rFonts w:ascii="Tahoma" w:hAnsi="Tahoma" w:cs="Tahoma"/>
                <w:color w:val="0000FF"/>
                <w:sz w:val="18"/>
                <w:sz w:val="18"/>
                <w:szCs w:val="18"/>
                <w:rtl w:val="true"/>
              </w:rPr>
              <w:t>فإنك آتيه ومطوف به‏</w:t>
            </w:r>
            <w:r>
              <w:rPr>
                <w:rFonts w:cs="Tahoma" w:ascii="Tahoma" w:hAnsi="Tahoma"/>
                <w:color w:val="0000FF"/>
                <w:sz w:val="18"/>
                <w:szCs w:val="18"/>
                <w:rtl w:val="true"/>
              </w:rPr>
              <w:t>"‏‏</w:t>
            </w:r>
            <w:r>
              <w:rPr>
                <w:rFonts w:cs="Tahoma" w:ascii="Tahoma" w:hAnsi="Tahoma"/>
                <w:color w:val="3D3D3D"/>
                <w:sz w:val="18"/>
                <w:szCs w:val="18"/>
                <w:rtl w:val="true"/>
              </w:rPr>
              <w:t xml:space="preserve">.‏ </w:t>
              <w:br/>
            </w:r>
            <w:r>
              <w:rPr>
                <w:rFonts w:ascii="Tahoma" w:hAnsi="Tahoma" w:cs="Tahoma"/>
                <w:color w:val="3D3D3D"/>
                <w:sz w:val="18"/>
                <w:sz w:val="18"/>
                <w:szCs w:val="18"/>
                <w:rtl w:val="true"/>
              </w:rPr>
              <w:t>فإن قيل‏</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لِمَ لَمْ يعلق غير هذا من مواعيد القرآن ‏؟‏ </w:t>
            </w:r>
            <w:r>
              <w:rPr>
                <w:rFonts w:cs="Tahoma" w:ascii="Tahoma" w:hAnsi="Tahoma"/>
                <w:color w:val="3D3D3D"/>
                <w:sz w:val="18"/>
                <w:szCs w:val="18"/>
                <w:rtl w:val="true"/>
              </w:rPr>
              <w:br/>
            </w:r>
            <w:r>
              <w:rPr>
                <w:rFonts w:ascii="Tahoma" w:hAnsi="Tahoma" w:cs="Tahoma"/>
                <w:color w:val="3D3D3D"/>
                <w:sz w:val="18"/>
                <w:sz w:val="18"/>
                <w:szCs w:val="18"/>
                <w:rtl w:val="true"/>
              </w:rPr>
              <w:t>قيل‏</w:t>
            </w:r>
            <w:r>
              <w:rPr>
                <w:rFonts w:cs="Tahoma" w:ascii="Tahoma" w:hAnsi="Tahoma"/>
                <w:color w:val="3D3D3D"/>
                <w:sz w:val="18"/>
                <w:szCs w:val="18"/>
                <w:rtl w:val="true"/>
              </w:rPr>
              <w:t xml:space="preserve">:‏ </w:t>
            </w:r>
            <w:r>
              <w:rPr>
                <w:rFonts w:ascii="Tahoma" w:hAnsi="Tahoma" w:cs="Tahoma"/>
                <w:color w:val="3D3D3D"/>
                <w:sz w:val="18"/>
                <w:sz w:val="18"/>
                <w:szCs w:val="18"/>
                <w:rtl w:val="true"/>
              </w:rPr>
              <w:t>لأن هذه الآية نزلت بعد مرجع النبي صلى الله عليه وسلم وأصحابه من الحُدَيْبِيَةِ، وكانوا قد اعتمروا ذلك العام، واجتهدوا في الدخول، فصدهم المشركون، فرجعوا وبهم من الألم ما لا يعلمه إلا الله، فكانوا منتظرين لتحقيق هذا الوعد ذلك العام، إذ كان النبي صلى الله عليه وسلم وعدهم وعدًا مطلقًا، وقد روى أنه رأى في المنام قائلاً يقول‏</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 الْمَسْجِدَ الْحَرَامَ 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 xml:space="preserve">‏]‏ </w:t>
            </w:r>
            <w:r>
              <w:rPr>
                <w:rFonts w:ascii="Tahoma" w:hAnsi="Tahoma" w:cs="Tahoma"/>
                <w:color w:val="3D3D3D"/>
                <w:sz w:val="18"/>
                <w:sz w:val="18"/>
                <w:szCs w:val="18"/>
                <w:rtl w:val="true"/>
              </w:rPr>
              <w:t>فأصبح فحدث الناس برؤياه، وأمرهم بالخروج إلى العمرة فلم تحصل لهم العمرة ذلك العام، فنزلت هذه الآية، واعدة لهم بما وعدهم به الرسول من الأمر الذي كانوا يظنون حصوله ذلك العام‏</w:t>
            </w:r>
            <w:r>
              <w:rPr>
                <w:rFonts w:cs="Tahoma" w:ascii="Tahoma" w:hAnsi="Tahoma"/>
                <w:color w:val="3D3D3D"/>
                <w:sz w:val="18"/>
                <w:szCs w:val="18"/>
                <w:rtl w:val="true"/>
              </w:rPr>
              <w:t xml:space="preserve">.‏ </w:t>
              <w:br/>
            </w:r>
            <w:r>
              <w:rPr>
                <w:rFonts w:ascii="Tahoma" w:hAnsi="Tahoma" w:cs="Tahoma"/>
                <w:color w:val="3D3D3D"/>
                <w:sz w:val="18"/>
                <w:sz w:val="18"/>
                <w:szCs w:val="18"/>
                <w:rtl w:val="true"/>
              </w:rPr>
              <w:t>وكان قوله‏</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إِ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هنا تحقيقًا لدخوله، وأن الله يحقق ذلك لكم، كما يقول الرجل فيما عزم على أن يفعله لا محالة‏</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أفعلن كذا إن شاء الله، لا يقولها لشك في إرادته وعزمه، بل تحقيقًا لعزمه وإرادته، فإنه يخاف إذا 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أن ينقض الله عزمه، ولا يحصل ما طلبه، كما في الصحيحين‏</w:t>
            </w:r>
            <w:r>
              <w:rPr>
                <w:rFonts w:cs="Tahoma" w:ascii="Tahoma" w:hAnsi="Tahoma"/>
                <w:color w:val="3D3D3D"/>
                <w:sz w:val="18"/>
                <w:szCs w:val="18"/>
                <w:rtl w:val="true"/>
              </w:rPr>
              <w:t xml:space="preserve">:‏ </w:t>
            </w:r>
            <w:r>
              <w:rPr>
                <w:rFonts w:ascii="Tahoma" w:hAnsi="Tahoma" w:cs="Tahoma"/>
                <w:color w:val="0000FF"/>
                <w:sz w:val="18"/>
                <w:sz w:val="18"/>
                <w:szCs w:val="18"/>
                <w:rtl w:val="true"/>
              </w:rPr>
              <w:t>أن سليمان عليه السلام قال‏</w:t>
            </w:r>
            <w:r>
              <w:rPr>
                <w:rFonts w:cs="Tahoma" w:ascii="Tahoma" w:hAnsi="Tahoma"/>
                <w:color w:val="0000FF"/>
                <w:sz w:val="18"/>
                <w:szCs w:val="18"/>
                <w:rtl w:val="true"/>
              </w:rPr>
              <w:t xml:space="preserve">:‏ </w:t>
            </w:r>
            <w:r>
              <w:rPr>
                <w:rFonts w:ascii="Tahoma" w:hAnsi="Tahoma" w:cs="Tahoma"/>
                <w:color w:val="0000FF"/>
                <w:sz w:val="18"/>
                <w:sz w:val="18"/>
                <w:szCs w:val="18"/>
                <w:rtl w:val="true"/>
              </w:rPr>
              <w:t>والله لأطوفن الليلة على مائة امرأة، كل منهن تأتي بفارس يقاتل في سبيل الله، فقال له صاحبه‏</w:t>
            </w:r>
            <w:r>
              <w:rPr>
                <w:rFonts w:cs="Tahoma" w:ascii="Tahoma" w:hAnsi="Tahoma"/>
                <w:color w:val="0000FF"/>
                <w:sz w:val="18"/>
                <w:szCs w:val="18"/>
                <w:rtl w:val="true"/>
              </w:rPr>
              <w:t>:‏</w:t>
            </w:r>
            <w:r>
              <w:rPr>
                <w:rFonts w:ascii="Tahoma" w:hAnsi="Tahoma" w:cs="Tahoma"/>
                <w:color w:val="0000FF"/>
                <w:sz w:val="18"/>
                <w:sz w:val="18"/>
                <w:szCs w:val="18"/>
                <w:rtl w:val="true"/>
              </w:rPr>
              <w:t>قل‏</w:t>
            </w:r>
            <w:r>
              <w:rPr>
                <w:rFonts w:cs="Tahoma" w:ascii="Tahoma" w:hAnsi="Tahoma"/>
                <w:color w:val="0000FF"/>
                <w:sz w:val="18"/>
                <w:szCs w:val="18"/>
                <w:rtl w:val="true"/>
              </w:rPr>
              <w:t>:‏</w:t>
            </w:r>
            <w:r>
              <w:rPr>
                <w:rFonts w:ascii="Tahoma" w:hAnsi="Tahoma" w:cs="Tahoma"/>
                <w:color w:val="0000FF"/>
                <w:sz w:val="18"/>
                <w:sz w:val="18"/>
                <w:szCs w:val="18"/>
                <w:rtl w:val="true"/>
              </w:rPr>
              <w:t>إن شاء الله، فلم يقل، فلم تحمل منهن إلا امرأة جاءت بشق رجل‏</w:t>
            </w:r>
            <w:r>
              <w:rPr>
                <w:rFonts w:cs="Tahoma" w:ascii="Tahoma" w:hAnsi="Tahoma"/>
                <w:color w:val="0000FF"/>
                <w:sz w:val="18"/>
                <w:szCs w:val="18"/>
                <w:rtl w:val="true"/>
              </w:rPr>
              <w:t xml:space="preserve">.‏ </w:t>
            </w:r>
            <w:r>
              <w:rPr>
                <w:rFonts w:ascii="Tahoma" w:hAnsi="Tahoma" w:cs="Tahoma"/>
                <w:color w:val="0000FF"/>
                <w:sz w:val="18"/>
                <w:sz w:val="18"/>
                <w:szCs w:val="18"/>
                <w:rtl w:val="true"/>
              </w:rPr>
              <w:t>قال النبي صلى الله عليه وسلم‏</w:t>
            </w:r>
            <w:r>
              <w:rPr>
                <w:rFonts w:cs="Tahoma" w:ascii="Tahoma" w:hAnsi="Tahoma"/>
                <w:color w:val="0000FF"/>
                <w:sz w:val="18"/>
                <w:szCs w:val="18"/>
                <w:rtl w:val="true"/>
              </w:rPr>
              <w:t>:‏‏ "‏</w:t>
            </w:r>
            <w:r>
              <w:rPr>
                <w:rFonts w:ascii="Tahoma" w:hAnsi="Tahoma" w:cs="Tahoma"/>
                <w:color w:val="0000FF"/>
                <w:sz w:val="18"/>
                <w:sz w:val="18"/>
                <w:szCs w:val="18"/>
                <w:rtl w:val="true"/>
              </w:rPr>
              <w:t>والذي نفسي بيده، لو قال‏</w:t>
            </w:r>
            <w:r>
              <w:rPr>
                <w:rFonts w:cs="Tahoma" w:ascii="Tahoma" w:hAnsi="Tahoma"/>
                <w:color w:val="0000FF"/>
                <w:sz w:val="18"/>
                <w:szCs w:val="18"/>
                <w:rtl w:val="true"/>
              </w:rPr>
              <w:t>:‏</w:t>
            </w:r>
            <w:r>
              <w:rPr>
                <w:rFonts w:ascii="Tahoma" w:hAnsi="Tahoma" w:cs="Tahoma"/>
                <w:color w:val="0000FF"/>
                <w:sz w:val="18"/>
                <w:sz w:val="18"/>
                <w:szCs w:val="18"/>
                <w:rtl w:val="true"/>
              </w:rPr>
              <w:t>إن شاء الله، لجاهدوا في سبيل الله فرسانًا أجمعون‏</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هو إذا قال‏</w:t>
            </w:r>
            <w:r>
              <w:rPr>
                <w:rFonts w:cs="Tahoma" w:ascii="Tahoma" w:hAnsi="Tahoma"/>
                <w:color w:val="3D3D3D"/>
                <w:sz w:val="18"/>
                <w:szCs w:val="18"/>
                <w:rtl w:val="true"/>
              </w:rPr>
              <w:t>:‏</w:t>
            </w:r>
            <w:r>
              <w:rPr>
                <w:rFonts w:ascii="Tahoma" w:hAnsi="Tahoma" w:cs="Tahoma"/>
                <w:color w:val="3D3D3D"/>
                <w:sz w:val="18"/>
                <w:sz w:val="18"/>
                <w:szCs w:val="18"/>
                <w:rtl w:val="true"/>
              </w:rPr>
              <w:t>إن شاء الله لم يكن لشك في طلبه وإرادته، بل لتحقيق الله ذلك له، إذ الأمور لا تحصل إلا بمشيئة الله، فإذا تألى العبد عليه من غير تعليق بمشيئته، لم يحصل مراده، فإنه من يتألى على الله يكذبه؛ولهذا يروى‏</w:t>
            </w:r>
            <w:r>
              <w:rPr>
                <w:rFonts w:cs="Tahoma" w:ascii="Tahoma" w:hAnsi="Tahoma"/>
                <w:color w:val="3D3D3D"/>
                <w:sz w:val="18"/>
                <w:szCs w:val="18"/>
                <w:rtl w:val="true"/>
              </w:rPr>
              <w:t>:‏‏ "‏</w:t>
            </w:r>
            <w:r>
              <w:rPr>
                <w:rFonts w:ascii="Tahoma" w:hAnsi="Tahoma" w:cs="Tahoma"/>
                <w:color w:val="3D3D3D"/>
                <w:sz w:val="18"/>
                <w:sz w:val="18"/>
                <w:szCs w:val="18"/>
                <w:rtl w:val="true"/>
              </w:rPr>
              <w:t>لا أتممت لمقدر أمرًا‏</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5</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قيل لبعضهم‏</w:t>
            </w:r>
            <w:r>
              <w:rPr>
                <w:rFonts w:cs="Tahoma" w:ascii="Tahoma" w:hAnsi="Tahoma"/>
                <w:color w:val="3D3D3D"/>
                <w:sz w:val="18"/>
                <w:szCs w:val="18"/>
                <w:rtl w:val="true"/>
              </w:rPr>
              <w:t xml:space="preserve">:‏ </w:t>
            </w:r>
            <w:r>
              <w:rPr>
                <w:rFonts w:ascii="Tahoma" w:hAnsi="Tahoma" w:cs="Tahoma"/>
                <w:color w:val="3D3D3D"/>
                <w:sz w:val="18"/>
                <w:sz w:val="18"/>
                <w:szCs w:val="18"/>
                <w:rtl w:val="true"/>
              </w:rPr>
              <w:t>بماذا عرفت ربك‏؟‏ قال‏</w:t>
            </w:r>
            <w:r>
              <w:rPr>
                <w:rFonts w:cs="Tahoma" w:ascii="Tahoma" w:hAnsi="Tahoma"/>
                <w:color w:val="3D3D3D"/>
                <w:sz w:val="18"/>
                <w:szCs w:val="18"/>
                <w:rtl w:val="true"/>
              </w:rPr>
              <w:t xml:space="preserve">:‏ </w:t>
            </w:r>
            <w:r>
              <w:rPr>
                <w:rFonts w:ascii="Tahoma" w:hAnsi="Tahoma" w:cs="Tahoma"/>
                <w:color w:val="3D3D3D"/>
                <w:sz w:val="18"/>
                <w:sz w:val="18"/>
                <w:szCs w:val="18"/>
                <w:rtl w:val="true"/>
              </w:rPr>
              <w:t>بفسخ العزائم ونقض الهمم، وقد قال تعالى‏</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لا تَقُولَنَّ لِشَيْءٍ إِنِّي فَاعِلٌ ذَلِكَ غَدًا إِلاَّ أَن يَ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كهف‏</w:t>
            </w:r>
            <w:r>
              <w:rPr>
                <w:rFonts w:cs="Tahoma" w:ascii="Tahoma" w:hAnsi="Tahoma"/>
                <w:color w:val="3D3D3D"/>
                <w:sz w:val="18"/>
                <w:szCs w:val="18"/>
                <w:rtl w:val="true"/>
              </w:rPr>
              <w:t>:‏</w:t>
            </w:r>
            <w:r>
              <w:rPr>
                <w:rFonts w:cs="Tahoma" w:ascii="Tahoma" w:hAnsi="Tahoma"/>
                <w:color w:val="3D3D3D"/>
                <w:sz w:val="18"/>
                <w:szCs w:val="18"/>
              </w:rPr>
              <w:t>23</w:t>
            </w:r>
            <w:r>
              <w:rPr>
                <w:rFonts w:ascii="Tahoma" w:hAnsi="Tahoma" w:cs="Tahoma"/>
                <w:color w:val="3D3D3D"/>
                <w:sz w:val="18"/>
                <w:sz w:val="18"/>
                <w:szCs w:val="18"/>
                <w:rtl w:val="true"/>
              </w:rPr>
              <w:t xml:space="preserve">، </w:t>
            </w:r>
            <w:r>
              <w:rPr>
                <w:rFonts w:cs="Tahoma" w:ascii="Tahoma" w:hAnsi="Tahoma"/>
                <w:color w:val="3D3D3D"/>
                <w:sz w:val="18"/>
                <w:szCs w:val="18"/>
              </w:rPr>
              <w:t>24</w:t>
            </w:r>
            <w:r>
              <w:rPr>
                <w:rFonts w:cs="Tahoma" w:ascii="Tahoma" w:hAnsi="Tahoma"/>
                <w:color w:val="3D3D3D"/>
                <w:sz w:val="18"/>
                <w:szCs w:val="18"/>
                <w:rtl w:val="true"/>
              </w:rPr>
              <w:t xml:space="preserve">‏]‏ </w:t>
            </w:r>
            <w:r>
              <w:rPr>
                <w:rFonts w:ascii="Tahoma" w:hAnsi="Tahoma" w:cs="Tahoma"/>
                <w:color w:val="3D3D3D"/>
                <w:sz w:val="18"/>
                <w:sz w:val="18"/>
                <w:szCs w:val="18"/>
                <w:rtl w:val="true"/>
              </w:rPr>
              <w:t>فإن قوله‏</w:t>
            </w:r>
            <w:r>
              <w:rPr>
                <w:rFonts w:cs="Tahoma" w:ascii="Tahoma" w:hAnsi="Tahoma"/>
                <w:color w:val="3D3D3D"/>
                <w:sz w:val="18"/>
                <w:szCs w:val="18"/>
                <w:rtl w:val="true"/>
              </w:rPr>
              <w:t>:‏</w:t>
            </w:r>
            <w:r>
              <w:rPr>
                <w:rFonts w:ascii="Tahoma" w:hAnsi="Tahoma" w:cs="Tahoma"/>
                <w:color w:val="3D3D3D"/>
                <w:sz w:val="18"/>
                <w:sz w:val="18"/>
                <w:szCs w:val="18"/>
                <w:rtl w:val="true"/>
              </w:rPr>
              <w:t>لأفعلن، فيه معنى الطلب والخبر، وطلبه جازم، وأما كون مطلوبه يقع، فهذا يكون إن شاء الله‏</w:t>
            </w:r>
            <w:r>
              <w:rPr>
                <w:rFonts w:cs="Tahoma" w:ascii="Tahoma" w:hAnsi="Tahoma"/>
                <w:color w:val="3D3D3D"/>
                <w:sz w:val="18"/>
                <w:szCs w:val="18"/>
                <w:rtl w:val="true"/>
              </w:rPr>
              <w:t>.‏</w:t>
            </w:r>
            <w:r>
              <w:rPr>
                <w:rFonts w:ascii="Tahoma" w:hAnsi="Tahoma" w:cs="Tahoma"/>
                <w:color w:val="3D3D3D"/>
                <w:sz w:val="18"/>
                <w:sz w:val="18"/>
                <w:szCs w:val="18"/>
                <w:rtl w:val="true"/>
              </w:rPr>
              <w:t>وطلبه للفعل يجب أن يكون من الله بحوله وقوته، ففي الطلب عليه أن يطلب من الله، وفي الخبر لا يخبر إلا بما علمه الله، فإذا جزم بلا تعليق، كان كالتألي على الله، فيكذبه الله، فالمسلم في الأمر الذي هو عازم عليه ومريد له وطالب له طلبًا لا تردد فيه يقو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لتحقيق مطلوبه، وحصول ما أقسم عليه لكونه لا يكون إلا بمشيئة الله لا لتردد في إرادته، والرب تعالى مريد لإنجاز ما وعدهم به إرادة جازمة لا مثنوية فيها، وما شاء فعل، فإنه سبحانه ما شاء كان وما لم يشأ لم يكن، ليس كالعبد الذي يريد ما لا يكون، ويكون ما لا يريد‏</w:t>
            </w:r>
            <w:r>
              <w:rPr>
                <w:rFonts w:cs="Tahoma" w:ascii="Tahoma" w:hAnsi="Tahoma"/>
                <w:color w:val="3D3D3D"/>
                <w:sz w:val="18"/>
                <w:szCs w:val="18"/>
                <w:rtl w:val="true"/>
              </w:rPr>
              <w:t xml:space="preserve">.‏ </w:t>
              <w:br/>
            </w:r>
            <w:r>
              <w:rPr>
                <w:rFonts w:ascii="Tahoma" w:hAnsi="Tahoma" w:cs="Tahoma"/>
                <w:color w:val="3D3D3D"/>
                <w:sz w:val="18"/>
                <w:sz w:val="18"/>
                <w:szCs w:val="18"/>
                <w:rtl w:val="true"/>
              </w:rPr>
              <w:t>فقوله سبحان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الفتح‏</w:t>
            </w:r>
            <w:r>
              <w:rPr>
                <w:rFonts w:cs="Tahoma" w:ascii="Tahoma" w:hAnsi="Tahoma"/>
                <w:color w:val="3D3D3D"/>
                <w:sz w:val="18"/>
                <w:szCs w:val="18"/>
                <w:rtl w:val="true"/>
              </w:rPr>
              <w:t>:‏</w:t>
            </w:r>
            <w:r>
              <w:rPr>
                <w:rFonts w:cs="Tahoma" w:ascii="Tahoma" w:hAnsi="Tahoma"/>
                <w:color w:val="3D3D3D"/>
                <w:sz w:val="18"/>
                <w:szCs w:val="18"/>
              </w:rPr>
              <w:t>27</w:t>
            </w:r>
            <w:r>
              <w:rPr>
                <w:rFonts w:cs="Tahoma" w:ascii="Tahoma" w:hAnsi="Tahoma"/>
                <w:color w:val="3D3D3D"/>
                <w:sz w:val="18"/>
                <w:szCs w:val="18"/>
                <w:rtl w:val="true"/>
              </w:rPr>
              <w:t>‏]‏</w:t>
            </w:r>
            <w:r>
              <w:rPr>
                <w:rFonts w:ascii="Tahoma" w:hAnsi="Tahoma" w:cs="Tahoma"/>
                <w:color w:val="3D3D3D"/>
                <w:sz w:val="18"/>
                <w:sz w:val="18"/>
                <w:szCs w:val="18"/>
                <w:rtl w:val="true"/>
              </w:rPr>
              <w:t>، تحقيق أن ما وعدتكم به يكون لا محالة بمشيئتي وإرادتي، فإن ما شئت كان وما لم أشأ لم يكن، فكان الاستثناء هنا لقصد التحقيق، لكونهم لم يحصل لهم مطلوبهم الذي وعدوا به ذلك العام، وأما سائر ما وعدوا به فلم يكن كذلك‏</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تنازع الفقهاء فيمن أراد باستثنائه في اليمين هذا المعنى، وهو التحقيق في استثنائه لا التعليق‏</w:t>
            </w:r>
            <w:r>
              <w:rPr>
                <w:rFonts w:cs="Tahoma" w:ascii="Tahoma" w:hAnsi="Tahoma"/>
                <w:color w:val="3D3D3D"/>
                <w:sz w:val="18"/>
                <w:szCs w:val="18"/>
                <w:rtl w:val="true"/>
              </w:rPr>
              <w:t xml:space="preserve">:‏ </w:t>
            </w:r>
            <w:r>
              <w:rPr>
                <w:rFonts w:ascii="Tahoma" w:hAnsi="Tahoma" w:cs="Tahoma"/>
                <w:color w:val="3D3D3D"/>
                <w:sz w:val="18"/>
                <w:sz w:val="18"/>
                <w:szCs w:val="18"/>
                <w:rtl w:val="true"/>
              </w:rPr>
              <w:t>هل يكون مستثنيًا به، أم تلزمه الكفارة إذا حنث‏؟‏ بخلاف من ترددت إرادته فإنه يكون مستثنيًا بلا نزاع، والصحيح أنه يكون في الجميع مستثنيًا، لعموم المشيئة؛ ولأن الرجل وإن كانت إرادته للمحلوف به جازمة، فقد علقه بمشيئة الله، فهو يجزم بإرادته له، لا يجزم بحصول مراده، ولا هو أيضًا مريد له بتقدير ألا يكون، فإن هذا تمييز لا إرادة، فهو إنما التزمه إذا شاء الله، فإذا لم يشأه لم يلتزمه بيمينه، ولا حلف أنه يكون، وإن كانت إرادته له جازمة، فليس كل ما أريد التزم باليمين فلا كفارة علي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قد تبين بما ذكرناه أن قول القائل‏</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يَ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كون مع كمال إرادته في حصول المطلوب، وهو يقولها لتحقيق المطلوب لاستعانته بالله في ذلك، لا</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6</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لشك في الإرادة، هذا فيما يحلف عليه ويريده، كقوله تعالى‏</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لَتَدْخُلُنَّ الْمَسْجِدَ الْحَرَامَ‏</w:t>
            </w:r>
            <w:r>
              <w:rPr>
                <w:rStyle w:val="StrongEmphasis"/>
                <w:rFonts w:cs="Tahoma" w:ascii="Tahoma" w:hAnsi="Tahoma"/>
                <w:color w:val="008000"/>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فإنه خبر عما أراد الله كونه وهو عالم بأن سيكون، وقد علقه بقوله‏</w:t>
            </w:r>
            <w:r>
              <w:rPr>
                <w:rFonts w:cs="Tahoma" w:ascii="Tahoma" w:hAnsi="Tahoma"/>
                <w:color w:val="3D3D3D"/>
                <w:sz w:val="18"/>
                <w:szCs w:val="18"/>
                <w:rtl w:val="true"/>
              </w:rPr>
              <w:t>:‏‏</w:t>
            </w:r>
            <w:r>
              <w:rPr>
                <w:rStyle w:val="StrongEmphasis"/>
                <w:rFonts w:cs="Tahoma" w:ascii="Tahoma" w:hAnsi="Tahoma"/>
                <w:color w:val="008000"/>
                <w:sz w:val="18"/>
                <w:szCs w:val="18"/>
                <w:rtl w:val="true"/>
              </w:rPr>
              <w:t xml:space="preserve"> {‏</w:t>
            </w:r>
            <w:r>
              <w:rPr>
                <w:rStyle w:val="StrongEmphasis"/>
                <w:rFonts w:ascii="Tahoma" w:hAnsi="Tahoma" w:cs="Tahoma"/>
                <w:color w:val="008000"/>
                <w:sz w:val="18"/>
                <w:sz w:val="18"/>
                <w:szCs w:val="18"/>
                <w:rtl w:val="true"/>
              </w:rPr>
              <w:t>أَن يَشَاء اللَّهُ‏</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فكذلك ما يخبر به الإنسان عن مستقبل أمره مما هو جازم بإرادته وجازم بوقوعه فيقول فيه‏</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لتحقيق وقوعه، لا للشك لا في إرادته ولا في العلم بوقوعه‏</w:t>
            </w:r>
            <w:r>
              <w:rPr>
                <w:rFonts w:cs="Tahoma" w:ascii="Tahoma" w:hAnsi="Tahoma"/>
                <w:color w:val="3D3D3D"/>
                <w:sz w:val="18"/>
                <w:szCs w:val="18"/>
                <w:rtl w:val="true"/>
              </w:rPr>
              <w:t xml:space="preserve">.‏ </w:t>
              <w:br/>
            </w:r>
            <w:r>
              <w:rPr>
                <w:rFonts w:ascii="Tahoma" w:hAnsi="Tahoma" w:cs="Tahoma"/>
                <w:color w:val="3D3D3D"/>
                <w:sz w:val="18"/>
                <w:sz w:val="18"/>
                <w:szCs w:val="18"/>
                <w:rtl w:val="true"/>
              </w:rPr>
              <w:t>ولهذا يذكر الاستثناء عند كمال الرغبة في المعلق، وقوة إرادة الإنسان له‏</w:t>
            </w:r>
            <w:r>
              <w:rPr>
                <w:rFonts w:cs="Tahoma" w:ascii="Tahoma" w:hAnsi="Tahoma"/>
                <w:color w:val="3D3D3D"/>
                <w:sz w:val="18"/>
                <w:szCs w:val="18"/>
                <w:rtl w:val="true"/>
              </w:rPr>
              <w:t xml:space="preserve">.‏ </w:t>
            </w:r>
            <w:r>
              <w:rPr>
                <w:rFonts w:ascii="Tahoma" w:hAnsi="Tahoma" w:cs="Tahoma"/>
                <w:color w:val="3D3D3D"/>
                <w:sz w:val="18"/>
                <w:sz w:val="18"/>
                <w:szCs w:val="18"/>
                <w:rtl w:val="true"/>
              </w:rPr>
              <w:t>فتبقى خواطر الخوف تعارض الرجاء، فيقول‏</w:t>
            </w:r>
            <w:r>
              <w:rPr>
                <w:rFonts w:cs="Tahoma" w:ascii="Tahoma" w:hAnsi="Tahoma"/>
                <w:color w:val="3D3D3D"/>
                <w:sz w:val="18"/>
                <w:szCs w:val="18"/>
                <w:rtl w:val="true"/>
              </w:rPr>
              <w:t>:‏</w:t>
            </w:r>
            <w:r>
              <w:rPr>
                <w:rFonts w:ascii="Tahoma" w:hAnsi="Tahoma" w:cs="Tahoma"/>
                <w:color w:val="3D3D3D"/>
                <w:sz w:val="18"/>
                <w:sz w:val="18"/>
                <w:szCs w:val="18"/>
                <w:rtl w:val="true"/>
              </w:rPr>
              <w:t>إن شاء الله، لتحقيق رجائه مع علمه بأن سيكون، كما يسأل الله ويدعوه في الأمر الذي قد علم أنه يكون، كما كان النبي صلى الله عليه وسلم يوم بدر قد أخبرهم بمصارع المشركين، ثم هو بعد هذا يدخل إلى العريش يستغيث ربه ويقو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اللهم انجز لي ما وعدتني‏</w:t>
            </w:r>
            <w:r>
              <w:rPr>
                <w:rFonts w:cs="Tahoma" w:ascii="Tahoma" w:hAnsi="Tahoma"/>
                <w:color w:val="0000FF"/>
                <w:sz w:val="18"/>
                <w:szCs w:val="18"/>
                <w:rtl w:val="true"/>
              </w:rPr>
              <w:t>"</w:t>
            </w:r>
            <w:r>
              <w:rPr>
                <w:rFonts w:cs="Tahoma" w:ascii="Tahoma" w:hAnsi="Tahoma"/>
                <w:color w:val="3D3D3D"/>
                <w:sz w:val="18"/>
                <w:szCs w:val="18"/>
                <w:rtl w:val="true"/>
              </w:rPr>
              <w:t>‏</w:t>
            </w:r>
            <w:r>
              <w:rPr>
                <w:rFonts w:ascii="Tahoma" w:hAnsi="Tahoma" w:cs="Tahoma"/>
                <w:color w:val="3D3D3D"/>
                <w:sz w:val="18"/>
                <w:sz w:val="18"/>
                <w:szCs w:val="18"/>
                <w:rtl w:val="true"/>
              </w:rPr>
              <w:t>؛ لأن العلم بما يقدره لا ينافي أن يكون قدره بأسباب، والدعاء من أعظم أسبابه، كذلك رجاء رحمة الله وخوف عذابه، من أعظم الأسباب في النجاة من عذابه وحصول رحمته‏</w:t>
            </w:r>
            <w:r>
              <w:rPr>
                <w:rFonts w:cs="Tahoma" w:ascii="Tahoma" w:hAnsi="Tahoma"/>
                <w:color w:val="3D3D3D"/>
                <w:sz w:val="18"/>
                <w:szCs w:val="18"/>
                <w:rtl w:val="true"/>
              </w:rPr>
              <w:t xml:space="preserve">.‏ </w:t>
              <w:br/>
            </w:r>
            <w:r>
              <w:rPr>
                <w:rFonts w:ascii="Tahoma" w:hAnsi="Tahoma" w:cs="Tahoma"/>
                <w:color w:val="3D3D3D"/>
                <w:sz w:val="18"/>
                <w:sz w:val="18"/>
                <w:szCs w:val="18"/>
                <w:rtl w:val="true"/>
              </w:rPr>
              <w:t>والاستثناء بالمشيئة يحصل في الخبر المحض، وفي الخبر الذي معه طلب</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فالأول</w:t>
            </w:r>
            <w:r>
              <w:rPr>
                <w:rFonts w:ascii="Tahoma" w:hAnsi="Tahoma" w:cs="Tahoma"/>
                <w:color w:val="3D3D3D"/>
                <w:sz w:val="18"/>
                <w:sz w:val="18"/>
                <w:szCs w:val="18"/>
                <w:rtl w:val="true"/>
              </w:rPr>
              <w:t xml:space="preserve"> إذا حلف على جملة خبرية لا يقصد به حضًا ولا منعًا، بل تصديقًا أو تكذيبًا،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يكونن كذا إن شاء الله، أو لا يكون كذا‏</w:t>
            </w:r>
            <w:r>
              <w:rPr>
                <w:rFonts w:cs="Tahoma" w:ascii="Tahoma" w:hAnsi="Tahoma"/>
                <w:color w:val="3D3D3D"/>
                <w:sz w:val="18"/>
                <w:szCs w:val="18"/>
                <w:rtl w:val="true"/>
              </w:rPr>
              <w:t xml:space="preserve">.‏ </w:t>
            </w:r>
            <w:r>
              <w:rPr>
                <w:rFonts w:ascii="Tahoma" w:hAnsi="Tahoma" w:cs="Tahoma"/>
                <w:color w:val="3D3D3D"/>
                <w:sz w:val="18"/>
                <w:sz w:val="18"/>
                <w:szCs w:val="18"/>
                <w:rtl w:val="true"/>
              </w:rPr>
              <w:t>والمستثنى قد يكون عالمًا بأن هذا يكون أو لا يكون، كما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لَتَدْخُلُنَّ‏</w:t>
            </w:r>
            <w:r>
              <w:rPr>
                <w:rStyle w:val="StrongEmphasis"/>
                <w:rFonts w:cs="Tahoma" w:ascii="Tahoma" w:hAnsi="Tahoma"/>
                <w:color w:val="008000"/>
                <w:sz w:val="18"/>
                <w:szCs w:val="18"/>
                <w:rtl w:val="true"/>
              </w:rPr>
              <w:t>}‏</w:t>
            </w:r>
            <w:r>
              <w:rPr>
                <w:rFonts w:ascii="Tahoma" w:hAnsi="Tahoma" w:cs="Tahoma"/>
                <w:color w:val="3D3D3D"/>
                <w:sz w:val="18"/>
                <w:sz w:val="18"/>
                <w:szCs w:val="18"/>
                <w:rtl w:val="true"/>
              </w:rPr>
              <w:t>، فإن هذا جواب غير محذوف‏</w:t>
            </w:r>
            <w:r>
              <w:rPr>
                <w:rFonts w:cs="Tahoma" w:ascii="Tahoma" w:hAnsi="Tahoma"/>
                <w:color w:val="3D3D3D"/>
                <w:sz w:val="18"/>
                <w:szCs w:val="18"/>
                <w:rtl w:val="true"/>
              </w:rPr>
              <w:t xml:space="preserve">.‏ </w:t>
              <w:br/>
            </w:r>
            <w:r>
              <w:rPr>
                <w:rStyle w:val="StrongEmphasis"/>
                <w:rFonts w:ascii="Tahoma" w:hAnsi="Tahoma" w:cs="Tahoma"/>
                <w:color w:val="3D3D3D"/>
                <w:sz w:val="18"/>
                <w:sz w:val="18"/>
                <w:szCs w:val="18"/>
                <w:rtl w:val="true"/>
              </w:rPr>
              <w:t>والثاني‏</w:t>
            </w:r>
            <w:r>
              <w:rPr>
                <w:rStyle w:val="StrongEmphasis"/>
                <w:rFonts w:cs="Tahoma" w:ascii="Tahoma" w:hAnsi="Tahoma"/>
                <w:color w:val="3D3D3D"/>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ما فيه معنى الطلب، كقوله‏</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أفعلن كذا، أو لا أفعله إن شاء الله، فالصيغة صيغة خبر ضمنها الطلب، ولم يق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إني لمريد هذا ولا عازم عليه، بل قال‏</w:t>
            </w:r>
            <w:r>
              <w:rPr>
                <w:rFonts w:cs="Tahoma" w:ascii="Tahoma" w:hAnsi="Tahoma"/>
                <w:color w:val="3D3D3D"/>
                <w:sz w:val="18"/>
                <w:szCs w:val="18"/>
                <w:rtl w:val="true"/>
              </w:rPr>
              <w:t xml:space="preserve">:‏ </w:t>
            </w:r>
            <w:r>
              <w:rPr>
                <w:rFonts w:ascii="Tahoma" w:hAnsi="Tahoma" w:cs="Tahoma"/>
                <w:color w:val="3D3D3D"/>
                <w:sz w:val="18"/>
                <w:sz w:val="18"/>
                <w:szCs w:val="18"/>
                <w:rtl w:val="true"/>
              </w:rPr>
              <w:t>والله ليكونن‏</w:t>
            </w:r>
            <w:r>
              <w:rPr>
                <w:rFonts w:cs="Tahoma" w:ascii="Tahoma" w:hAnsi="Tahoma"/>
                <w:color w:val="3D3D3D"/>
                <w:sz w:val="18"/>
                <w:szCs w:val="18"/>
                <w:rtl w:val="true"/>
              </w:rPr>
              <w:t xml:space="preserve">.‏ </w:t>
            </w:r>
            <w:r>
              <w:rPr>
                <w:rFonts w:ascii="Tahoma" w:hAnsi="Tahoma" w:cs="Tahoma"/>
                <w:color w:val="3D3D3D"/>
                <w:sz w:val="18"/>
                <w:sz w:val="18"/>
                <w:szCs w:val="18"/>
                <w:rtl w:val="true"/>
              </w:rPr>
              <w:t>فإذا لم يكن فقد حنث لوقوع الأمر، بخلاف ما حلف عليه فحنث، فإذا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شاء الله، فإنما حلف عليه بتقدير‏</w:t>
            </w:r>
            <w:r>
              <w:rPr>
                <w:rFonts w:cs="Tahoma" w:ascii="Tahoma" w:hAnsi="Tahoma"/>
                <w:color w:val="3D3D3D"/>
                <w:sz w:val="18"/>
                <w:szCs w:val="18"/>
                <w:rtl w:val="true"/>
              </w:rPr>
              <w:t xml:space="preserve">:‏ </w:t>
            </w:r>
            <w:r>
              <w:rPr>
                <w:rFonts w:ascii="Tahoma" w:hAnsi="Tahoma" w:cs="Tahoma"/>
                <w:color w:val="3D3D3D"/>
                <w:sz w:val="18"/>
                <w:sz w:val="18"/>
                <w:szCs w:val="18"/>
                <w:rtl w:val="true"/>
              </w:rPr>
              <w:t>أن يشاء الله، لا مطلقًا‏</w:t>
            </w:r>
            <w:r>
              <w:rPr>
                <w:rFonts w:cs="Tahoma" w:ascii="Tahoma" w:hAnsi="Tahoma"/>
                <w:color w:val="3D3D3D"/>
                <w:sz w:val="18"/>
                <w:szCs w:val="18"/>
                <w:rtl w:val="true"/>
              </w:rPr>
              <w:t xml:space="preserve">.‏ </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7</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3D3D3D"/>
                <w:sz w:val="18"/>
                <w:sz w:val="18"/>
                <w:szCs w:val="18"/>
                <w:rtl w:val="true"/>
              </w:rPr>
              <w:t>ولهذا ذهب كثير من الفقهاء إلى أنه متى لم يوجد المحلوف عليه حنث، أو متى وجد المحلوف عليه أنه لا يفعله، حنث، سواء كان ناسيًا أو مخطئًا أو جاهلاً، فإنهم لحظوا أن هذا في معنى الخبر، فإذا وجد بخلاف مخبره فقد حنث، وقال الآخرون‏</w:t>
            </w:r>
            <w:r>
              <w:rPr>
                <w:rFonts w:cs="Tahoma" w:ascii="Tahoma" w:hAnsi="Tahoma"/>
                <w:color w:val="3D3D3D"/>
                <w:sz w:val="18"/>
                <w:szCs w:val="18"/>
                <w:rtl w:val="true"/>
              </w:rPr>
              <w:t xml:space="preserve">:‏ </w:t>
            </w:r>
            <w:r>
              <w:rPr>
                <w:rFonts w:ascii="Tahoma" w:hAnsi="Tahoma" w:cs="Tahoma"/>
                <w:color w:val="3D3D3D"/>
                <w:sz w:val="18"/>
                <w:sz w:val="18"/>
                <w:szCs w:val="18"/>
                <w:rtl w:val="true"/>
              </w:rPr>
              <w:t>بل هذا مقصوده الحض والمنع، كالأمر والنهي، ومتى نهي الإنسان عن شيء ففعله ناسيًا أو مخطئًا لم يكن مخالفًا، فكذلك هذا‏</w:t>
            </w:r>
            <w:r>
              <w:rPr>
                <w:rFonts w:cs="Tahoma" w:ascii="Tahoma" w:hAnsi="Tahoma"/>
                <w:color w:val="3D3D3D"/>
                <w:sz w:val="18"/>
                <w:szCs w:val="18"/>
                <w:rtl w:val="true"/>
              </w:rPr>
              <w:t>.‏</w:t>
            </w:r>
            <w:r>
              <w:rPr>
                <w:rFonts w:ascii="Tahoma" w:hAnsi="Tahoma" w:cs="Tahoma"/>
                <w:color w:val="3D3D3D"/>
                <w:sz w:val="18"/>
                <w:sz w:val="18"/>
                <w:szCs w:val="18"/>
                <w:rtl w:val="true"/>
              </w:rPr>
              <w:t>قال الأولون‏</w:t>
            </w:r>
            <w:r>
              <w:rPr>
                <w:rFonts w:cs="Tahoma" w:ascii="Tahoma" w:hAnsi="Tahoma"/>
                <w:color w:val="3D3D3D"/>
                <w:sz w:val="18"/>
                <w:szCs w:val="18"/>
                <w:rtl w:val="true"/>
              </w:rPr>
              <w:t xml:space="preserve">:‏ </w:t>
            </w:r>
            <w:r>
              <w:rPr>
                <w:rFonts w:ascii="Tahoma" w:hAnsi="Tahoma" w:cs="Tahoma"/>
                <w:color w:val="3D3D3D"/>
                <w:sz w:val="18"/>
                <w:sz w:val="18"/>
                <w:szCs w:val="18"/>
                <w:rtl w:val="true"/>
              </w:rPr>
              <w:t>فقد يكون في معنى التصديق والتكذيب، كقوله‏</w:t>
            </w:r>
            <w:r>
              <w:rPr>
                <w:rFonts w:cs="Tahoma" w:ascii="Tahoma" w:hAnsi="Tahoma"/>
                <w:color w:val="3D3D3D"/>
                <w:sz w:val="18"/>
                <w:szCs w:val="18"/>
                <w:rtl w:val="true"/>
              </w:rPr>
              <w:t>:‏</w:t>
            </w:r>
            <w:r>
              <w:rPr>
                <w:rFonts w:ascii="Tahoma" w:hAnsi="Tahoma" w:cs="Tahoma"/>
                <w:color w:val="3D3D3D"/>
                <w:sz w:val="18"/>
                <w:sz w:val="18"/>
                <w:szCs w:val="18"/>
                <w:rtl w:val="true"/>
              </w:rPr>
              <w:t>والله ليقعن المطر، أو لا يقع، وهذا خبر محض، ليس فيه حض ولا منع، ولو حلف على اعتقاده فكان الأمر بخلاف ما حلف عليه، حنث، وبهذا يظهر الفرق بين الحلف على الماضي والحلف على المستقبل، فإن اليمين على الماضي غير منعقدة، فإذا أخطأ فيها لم يلزمه كفارة، كالغَمُوس، بخلاف المستقبل‏</w:t>
            </w:r>
            <w:r>
              <w:rPr>
                <w:rFonts w:cs="Tahoma" w:ascii="Tahoma" w:hAnsi="Tahoma"/>
                <w:color w:val="3D3D3D"/>
                <w:sz w:val="18"/>
                <w:szCs w:val="18"/>
                <w:rtl w:val="true"/>
              </w:rPr>
              <w:t xml:space="preserve">.‏ </w:t>
            </w:r>
            <w:r>
              <w:rPr>
                <w:rFonts w:ascii="Tahoma" w:hAnsi="Tahoma" w:cs="Tahoma"/>
                <w:color w:val="3D3D3D"/>
                <w:sz w:val="18"/>
                <w:sz w:val="18"/>
                <w:szCs w:val="18"/>
                <w:rtl w:val="true"/>
              </w:rPr>
              <w:t>وليس عليه أن يستثنى في المستقبل إذا كان فعله، قال تعالى‏</w:t>
            </w:r>
            <w:r>
              <w:rPr>
                <w:rFonts w:cs="Tahoma" w:ascii="Tahoma" w:hAnsi="Tahoma"/>
                <w:color w:val="3D3D3D"/>
                <w:sz w:val="18"/>
                <w:szCs w:val="18"/>
                <w:rtl w:val="true"/>
              </w:rPr>
              <w:t xml:space="preserve">:‏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زَعَمَ الَّذِينَ كَفَرُوا أَن لَّن يُبْعَثُوا قُلْ بَلَى وَرَبِّي لَتُبْعَثُنَّ ثُمَّ لَتُنَبَّؤُنَّ بِمَا عَمِلْتُمْ وَذَلِكَ عَلَى اللَّهِ يَسِيرٌ‏</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التغابن‏</w:t>
            </w:r>
            <w:r>
              <w:rPr>
                <w:rFonts w:cs="Tahoma" w:ascii="Tahoma" w:hAnsi="Tahoma"/>
                <w:color w:val="3D3D3D"/>
                <w:sz w:val="18"/>
                <w:szCs w:val="18"/>
                <w:rtl w:val="true"/>
              </w:rPr>
              <w:t>:‏</w:t>
            </w:r>
            <w:r>
              <w:rPr>
                <w:rFonts w:cs="Tahoma" w:ascii="Tahoma" w:hAnsi="Tahoma"/>
                <w:color w:val="3D3D3D"/>
                <w:sz w:val="18"/>
                <w:szCs w:val="18"/>
              </w:rPr>
              <w:t>7</w:t>
            </w:r>
            <w:r>
              <w:rPr>
                <w:rFonts w:cs="Tahoma" w:ascii="Tahoma" w:hAnsi="Tahoma"/>
                <w:color w:val="3D3D3D"/>
                <w:sz w:val="18"/>
                <w:szCs w:val="18"/>
                <w:rtl w:val="true"/>
              </w:rPr>
              <w:t>‏]‏</w:t>
            </w:r>
            <w:r>
              <w:rPr>
                <w:rFonts w:ascii="Tahoma" w:hAnsi="Tahoma" w:cs="Tahoma"/>
                <w:color w:val="3D3D3D"/>
                <w:sz w:val="18"/>
                <w:sz w:val="18"/>
                <w:szCs w:val="18"/>
                <w:rtl w:val="true"/>
              </w:rPr>
              <w:t>، فأمره أن يقسم على ما سيكون، وكذلك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قَالَ الَّذِينَ كَفَرُوا لَا تَأْتِينَا السَّاعَةُ قُلْ بَلَى وَرَبِّي لَتَأْتِيَنَّكُمْ‏</w:t>
            </w:r>
            <w:r>
              <w:rPr>
                <w:rStyle w:val="StrongEmphasis"/>
                <w:rFonts w:cs="Tahoma" w:ascii="Tahoma" w:hAnsi="Tahoma"/>
                <w:color w:val="008000"/>
                <w:sz w:val="18"/>
                <w:szCs w:val="18"/>
                <w:rtl w:val="true"/>
              </w:rPr>
              <w:t>}</w:t>
            </w:r>
            <w:r>
              <w:rPr>
                <w:rFonts w:cs="Tahoma" w:ascii="Tahoma" w:hAnsi="Tahoma"/>
                <w:color w:val="3D3D3D"/>
                <w:sz w:val="18"/>
                <w:szCs w:val="18"/>
                <w:rtl w:val="true"/>
              </w:rPr>
              <w:t>‏ ‏[‏</w:t>
            </w:r>
            <w:r>
              <w:rPr>
                <w:rFonts w:ascii="Tahoma" w:hAnsi="Tahoma" w:cs="Tahoma"/>
                <w:color w:val="3D3D3D"/>
                <w:sz w:val="18"/>
                <w:sz w:val="18"/>
                <w:szCs w:val="18"/>
                <w:rtl w:val="true"/>
              </w:rPr>
              <w:t>سبأ‏</w:t>
            </w:r>
            <w:r>
              <w:rPr>
                <w:rFonts w:cs="Tahoma" w:ascii="Tahoma" w:hAnsi="Tahoma"/>
                <w:color w:val="3D3D3D"/>
                <w:sz w:val="18"/>
                <w:szCs w:val="18"/>
                <w:rtl w:val="true"/>
              </w:rPr>
              <w:t>:‏</w:t>
            </w:r>
            <w:r>
              <w:rPr>
                <w:rFonts w:cs="Tahoma" w:ascii="Tahoma" w:hAnsi="Tahoma"/>
                <w:color w:val="3D3D3D"/>
                <w:sz w:val="18"/>
                <w:szCs w:val="18"/>
              </w:rPr>
              <w:t>3</w:t>
            </w:r>
            <w:r>
              <w:rPr>
                <w:rFonts w:cs="Tahoma" w:ascii="Tahoma" w:hAnsi="Tahoma"/>
                <w:color w:val="3D3D3D"/>
                <w:sz w:val="18"/>
                <w:szCs w:val="18"/>
                <w:rtl w:val="true"/>
              </w:rPr>
              <w:t>‏]‏</w:t>
            </w:r>
            <w:r>
              <w:rPr>
                <w:rFonts w:ascii="Tahoma" w:hAnsi="Tahoma" w:cs="Tahoma"/>
                <w:color w:val="3D3D3D"/>
                <w:sz w:val="18"/>
                <w:sz w:val="18"/>
                <w:szCs w:val="18"/>
                <w:rtl w:val="true"/>
              </w:rPr>
              <w:t>، كما أمره أن يقسم على الحاضر في قوله‏</w:t>
            </w:r>
            <w:r>
              <w:rPr>
                <w:rFonts w:cs="Tahoma" w:ascii="Tahoma" w:hAnsi="Tahoma"/>
                <w:color w:val="3D3D3D"/>
                <w:sz w:val="18"/>
                <w:szCs w:val="18"/>
                <w:rtl w:val="true"/>
              </w:rPr>
              <w:t>:‏ ‏</w:t>
            </w:r>
            <w:r>
              <w:rPr>
                <w:rStyle w:val="StrongEmphasis"/>
                <w:rFonts w:cs="Tahoma" w:ascii="Tahoma" w:hAnsi="Tahoma"/>
                <w:color w:val="008000"/>
                <w:sz w:val="18"/>
                <w:szCs w:val="18"/>
                <w:rtl w:val="true"/>
              </w:rPr>
              <w:t>{‏</w:t>
            </w:r>
            <w:r>
              <w:rPr>
                <w:rStyle w:val="StrongEmphasis"/>
                <w:rFonts w:ascii="Tahoma" w:hAnsi="Tahoma" w:cs="Tahoma"/>
                <w:color w:val="008000"/>
                <w:sz w:val="18"/>
                <w:sz w:val="18"/>
                <w:szCs w:val="18"/>
                <w:rtl w:val="true"/>
              </w:rPr>
              <w:t>وَيَسْتَنبِئُونَكَ أَحَقٌّ هُوَ قُلْ إِي وَرَبِّي إِنَّهُ لَحَقٌّ‏</w:t>
            </w:r>
            <w:r>
              <w:rPr>
                <w:rStyle w:val="StrongEmphasis"/>
                <w:rFonts w:cs="Tahoma" w:ascii="Tahoma" w:hAnsi="Tahoma"/>
                <w:color w:val="008000"/>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يونس‏</w:t>
            </w:r>
            <w:r>
              <w:rPr>
                <w:rFonts w:cs="Tahoma" w:ascii="Tahoma" w:hAnsi="Tahoma"/>
                <w:color w:val="3D3D3D"/>
                <w:sz w:val="18"/>
                <w:szCs w:val="18"/>
                <w:rtl w:val="true"/>
              </w:rPr>
              <w:t>:‏</w:t>
            </w:r>
            <w:r>
              <w:rPr>
                <w:rFonts w:cs="Tahoma" w:ascii="Tahoma" w:hAnsi="Tahoma"/>
                <w:color w:val="3D3D3D"/>
                <w:sz w:val="18"/>
                <w:szCs w:val="18"/>
              </w:rPr>
              <w:t>53</w:t>
            </w:r>
            <w:r>
              <w:rPr>
                <w:rFonts w:cs="Tahoma" w:ascii="Tahoma" w:hAnsi="Tahoma"/>
                <w:color w:val="3D3D3D"/>
                <w:sz w:val="18"/>
                <w:szCs w:val="18"/>
                <w:rtl w:val="true"/>
              </w:rPr>
              <w:t>‏]‏</w:t>
            </w:r>
            <w:r>
              <w:rPr>
                <w:rFonts w:ascii="Tahoma" w:hAnsi="Tahoma" w:cs="Tahoma"/>
                <w:color w:val="3D3D3D"/>
                <w:sz w:val="18"/>
                <w:sz w:val="18"/>
                <w:szCs w:val="18"/>
                <w:rtl w:val="true"/>
              </w:rPr>
              <w:t>، وقد قال النبي صلى الله عليه وسلم‏</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ذي نفسي بيده، لينزلن فيكم ابن مريم حَكَمًا عَدْلا وإمامًا مقْسِطًا</w:t>
            </w:r>
            <w:r>
              <w:rPr>
                <w:rFonts w:cs="Tahoma" w:ascii="Tahoma" w:hAnsi="Tahoma"/>
                <w:color w:val="0000FF"/>
                <w:sz w:val="18"/>
                <w:szCs w:val="18"/>
                <w:rtl w:val="true"/>
              </w:rPr>
              <w:t>"</w:t>
            </w:r>
            <w:r>
              <w:rPr>
                <w:rFonts w:ascii="Tahoma" w:hAnsi="Tahoma" w:cs="Tahoma"/>
                <w:color w:val="3D3D3D"/>
                <w:sz w:val="18"/>
                <w:sz w:val="18"/>
                <w:szCs w:val="18"/>
                <w:rtl w:val="true"/>
              </w:rPr>
              <w:t>، 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والذي نفسي بيده، لا تذهب الدنيا حتي يأتي على الناس يوم لا يدري القاتل فيما قَتَل، ولا المقتول فيما قُتِل‏</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قال‏</w:t>
            </w:r>
            <w:r>
              <w:rPr>
                <w:rFonts w:cs="Tahoma" w:ascii="Tahoma" w:hAnsi="Tahoma"/>
                <w:color w:val="3D3D3D"/>
                <w:sz w:val="18"/>
                <w:szCs w:val="18"/>
                <w:rtl w:val="true"/>
              </w:rPr>
              <w:t xml:space="preserve">:‏‏ </w:t>
            </w:r>
            <w:r>
              <w:rPr>
                <w:rFonts w:cs="Tahoma" w:ascii="Tahoma" w:hAnsi="Tahoma"/>
                <w:color w:val="0000FF"/>
                <w:sz w:val="18"/>
                <w:szCs w:val="18"/>
                <w:rtl w:val="true"/>
              </w:rPr>
              <w:t>"‏</w:t>
            </w:r>
            <w:r>
              <w:rPr>
                <w:rFonts w:ascii="Tahoma" w:hAnsi="Tahoma" w:cs="Tahoma"/>
                <w:color w:val="0000FF"/>
                <w:sz w:val="18"/>
                <w:sz w:val="18"/>
                <w:szCs w:val="18"/>
                <w:rtl w:val="true"/>
              </w:rPr>
              <w:t>إذا هلك كسرى أو ليهلك كسرى ثم لا يكون</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8</w:t>
            </w:r>
            <w:r>
              <w:rPr>
                <w:rFonts w:cs="Traditional Arabic"/>
                <w:sz w:val="32"/>
                <w:szCs w:val="32"/>
                <w:rtl w:val="true"/>
              </w:rPr>
              <w:t>-</w:t>
            </w:r>
          </w:p>
        </w:tc>
      </w:tr>
      <w:tr>
        <w:trPr/>
        <w:tc>
          <w:tcPr>
            <w:tcW w:w="7668" w:type="dxa"/>
            <w:tcBorders/>
          </w:tcPr>
          <w:p>
            <w:pPr>
              <w:pStyle w:val="NormalWeb"/>
              <w:bidi w:val="1"/>
              <w:spacing w:lineRule="auto" w:line="360" w:before="0" w:after="280"/>
              <w:ind w:left="0" w:right="0" w:hanging="0"/>
              <w:jc w:val="both"/>
              <w:rPr>
                <w:rFonts w:ascii="Tahoma" w:hAnsi="Tahoma" w:cs="Tahoma"/>
                <w:color w:val="3D3D3D"/>
                <w:sz w:val="18"/>
                <w:szCs w:val="18"/>
              </w:rPr>
            </w:pPr>
            <w:r>
              <w:rPr>
                <w:rFonts w:ascii="Tahoma" w:hAnsi="Tahoma" w:cs="Tahoma"/>
                <w:color w:val="0000FF"/>
                <w:sz w:val="18"/>
                <w:sz w:val="18"/>
                <w:szCs w:val="18"/>
                <w:rtl w:val="true"/>
              </w:rPr>
              <w:t>كسرى بعده، وإذا هلك قيصر فلا قيصر بعده، والذي نفسي بيده، لتنفقن كنوزهما في سبيل الله‏</w:t>
            </w:r>
            <w:r>
              <w:rPr>
                <w:rFonts w:cs="Tahoma" w:ascii="Tahoma" w:hAnsi="Tahoma"/>
                <w:color w:val="0000FF"/>
                <w:sz w:val="18"/>
                <w:szCs w:val="18"/>
                <w:rtl w:val="true"/>
              </w:rPr>
              <w:t>"‏</w:t>
            </w:r>
            <w:r>
              <w:rPr>
                <w:rFonts w:cs="Tahoma" w:ascii="Tahoma" w:hAnsi="Tahoma"/>
                <w:color w:val="3D3D3D"/>
                <w:sz w:val="18"/>
                <w:szCs w:val="18"/>
                <w:rtl w:val="true"/>
              </w:rPr>
              <w:t xml:space="preserve"> </w:t>
            </w:r>
            <w:r>
              <w:rPr>
                <w:rFonts w:ascii="Tahoma" w:hAnsi="Tahoma" w:cs="Tahoma"/>
                <w:color w:val="3D3D3D"/>
                <w:sz w:val="18"/>
                <w:sz w:val="18"/>
                <w:szCs w:val="18"/>
                <w:rtl w:val="true"/>
              </w:rPr>
              <w:t>وكلاهما في الصحيح‏</w:t>
            </w:r>
            <w:r>
              <w:rPr>
                <w:rFonts w:cs="Tahoma" w:ascii="Tahoma" w:hAnsi="Tahoma"/>
                <w:color w:val="3D3D3D"/>
                <w:sz w:val="18"/>
                <w:szCs w:val="18"/>
                <w:rtl w:val="true"/>
              </w:rPr>
              <w:t xml:space="preserve">.‏ </w:t>
              <w:br/>
            </w:r>
            <w:r>
              <w:rPr>
                <w:rFonts w:ascii="Tahoma" w:hAnsi="Tahoma" w:cs="Tahoma"/>
                <w:color w:val="3D3D3D"/>
                <w:sz w:val="18"/>
                <w:sz w:val="18"/>
                <w:szCs w:val="18"/>
                <w:rtl w:val="true"/>
              </w:rPr>
              <w:t>فأقسم صلوات الله وسلامه عليه على المستقبل في مواضع كثيرة بلا استثناء، والله سبحانه وتعالى أعلم‏</w:t>
            </w:r>
            <w:r>
              <w:rPr>
                <w:rFonts w:cs="Tahoma" w:ascii="Tahoma" w:hAnsi="Tahoma"/>
                <w:color w:val="3D3D3D"/>
                <w:sz w:val="18"/>
                <w:szCs w:val="18"/>
                <w:rtl w:val="true"/>
              </w:rPr>
              <w:t>.</w:t>
              <w:br/>
            </w:r>
            <w:r>
              <w:rPr>
                <w:rFonts w:ascii="Tahoma" w:hAnsi="Tahoma" w:cs="Tahoma"/>
                <w:color w:val="3D3D3D"/>
                <w:sz w:val="18"/>
                <w:sz w:val="18"/>
                <w:szCs w:val="18"/>
                <w:rtl w:val="true"/>
              </w:rPr>
              <w:t>والحمد لله رب العالمين وصلى الله على سيدنا محمد وعلى آله وصحبه وسلم</w:t>
            </w:r>
            <w:r>
              <w:rPr>
                <w:rFonts w:cs="Tahoma" w:ascii="Tahoma" w:hAnsi="Tahoma"/>
                <w:color w:val="3D3D3D"/>
                <w:sz w:val="18"/>
                <w:szCs w:val="18"/>
                <w:rtl w:val="true"/>
              </w:rPr>
              <w:t>.</w:t>
            </w:r>
          </w:p>
          <w:p>
            <w:pPr>
              <w:pStyle w:val="Normal"/>
              <w:bidi w:val="1"/>
              <w:ind w:left="0" w:right="0" w:hanging="0"/>
              <w:jc w:val="center"/>
              <w:rPr>
                <w:rFonts w:ascii="Tahoma" w:hAnsi="Tahoma" w:cs="Traditional Arabic"/>
                <w:color w:val="3D3D3D"/>
                <w:sz w:val="32"/>
                <w:szCs w:val="32"/>
              </w:rPr>
            </w:pPr>
            <w:r>
              <w:rPr>
                <w:rFonts w:cs="Traditional Arabic" w:ascii="Tahoma" w:hAnsi="Tahoma"/>
                <w:color w:val="3D3D3D"/>
                <w:sz w:val="32"/>
                <w:szCs w:val="32"/>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sz w:val="32"/>
                <w:szCs w:val="32"/>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359</w:t>
            </w:r>
            <w:r>
              <w:rPr>
                <w:rFonts w:cs="Traditional Arabic"/>
                <w:sz w:val="32"/>
                <w:szCs w:val="32"/>
                <w:rtl w:val="true"/>
              </w:rPr>
              <w:t>-</w:t>
            </w:r>
          </w:p>
        </w:tc>
      </w:tr>
      <w:tr>
        <w:trPr/>
        <w:tc>
          <w:tcPr>
            <w:tcW w:w="7668" w:type="dxa"/>
            <w:tcBorders/>
          </w:tcPr>
          <w:tbl>
            <w:tblPr>
              <w:bidiVisual w:val="true"/>
              <w:tblW w:w="9000" w:type="dxa"/>
              <w:jc w:val="right"/>
              <w:tblInd w:w="0" w:type="dxa"/>
              <w:tblLayout w:type="fixed"/>
              <w:tblCellMar>
                <w:top w:w="30" w:type="dxa"/>
                <w:left w:w="30" w:type="dxa"/>
                <w:bottom w:w="30" w:type="dxa"/>
                <w:right w:w="30" w:type="dxa"/>
              </w:tblCellMar>
            </w:tblPr>
            <w:tblGrid>
              <w:gridCol w:w="8282"/>
              <w:gridCol w:w="718"/>
            </w:tblGrid>
            <w:tr>
              <w:trPr/>
              <w:tc>
                <w:tcPr>
                  <w:tcW w:w="8282" w:type="dxa"/>
                  <w:tcBorders>
                    <w:top w:val="single" w:sz="2" w:space="0" w:color="000000"/>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b/>
                      <w:b/>
                      <w:bCs/>
                      <w:color w:val="3D3D3D"/>
                      <w:szCs w:val="18"/>
                      <w:rtl w:val="true"/>
                    </w:rPr>
                    <w:t>العنوان</w:t>
                  </w:r>
                </w:p>
              </w:tc>
              <w:tc>
                <w:tcPr>
                  <w:tcW w:w="718" w:type="dxa"/>
                  <w:tcBorders>
                    <w:top w:val="single" w:sz="2" w:space="0" w:color="000000"/>
                    <w:righ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b/>
                      <w:b/>
                      <w:bCs/>
                      <w:color w:val="3D3D3D"/>
                      <w:szCs w:val="18"/>
                      <w:rtl w:val="true"/>
                    </w:rPr>
                    <w:t>الصفحة</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فرق بين الإسلام و الإيمان</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7</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عنى الإسلام والإيمان إذا اجتمعا في كلام النبي صلى الله عليه وسلم</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8</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حديث</w:t>
                  </w:r>
                  <w:r>
                    <w:rPr>
                      <w:rFonts w:cs="Tahoma" w:ascii="Tahoma" w:hAnsi="Tahoma"/>
                      <w:color w:val="3D3D3D"/>
                      <w:sz w:val="18"/>
                      <w:szCs w:val="18"/>
                      <w:rtl w:val="true"/>
                    </w:rPr>
                    <w:t>: "</w:t>
                  </w:r>
                  <w:r>
                    <w:rPr>
                      <w:rFonts w:ascii="Tahoma" w:hAnsi="Tahoma" w:cs="Tahoma"/>
                      <w:color w:val="3D3D3D"/>
                      <w:sz w:val="18"/>
                      <w:sz w:val="18"/>
                      <w:szCs w:val="18"/>
                      <w:rtl w:val="true"/>
                    </w:rPr>
                    <w:t>المسلم من سلم المسلمون من لسانه ويده</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9</w:t>
                  </w:r>
                </w:p>
              </w:tc>
            </w:tr>
            <w:tr>
              <w:trPr/>
              <w:tc>
                <w:tcPr>
                  <w:tcW w:w="8282"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دين ثلاث درجات ما بين الإسلام والإيمان والإحسان من العموم والخصوص، وكذلك الرسالة والنبوة</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1</w:t>
                  </w:r>
                </w:p>
              </w:tc>
            </w:tr>
            <w:tr>
              <w:trPr/>
              <w:tc>
                <w:tcPr>
                  <w:tcW w:w="8282"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سم الإيمان يذكر تارة غير مقرون بالإسلام ولا بغيره، وتارة يذكر مقرونا</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4</w:t>
                  </w:r>
                </w:p>
              </w:tc>
            </w:tr>
            <w:tr>
              <w:trPr/>
              <w:tc>
                <w:tcPr>
                  <w:tcW w:w="8282"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إذا ذكر الإيمان مع الإسلام، فالإسلام هو الأعمال الظاهرة، والإيمان هو ما في القلب، وإذا ذكر مجردا دخل الإسلام والأعمال الصالحة</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5</w:t>
                  </w:r>
                </w:p>
              </w:tc>
            </w:tr>
            <w:tr>
              <w:trPr/>
              <w:tc>
                <w:tcPr>
                  <w:tcW w:w="8282"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سم الإيمان إذا أطلق في كلام الله ورسوله يتناول فعل الواجبات وترك المحرمات، ومن نفى الله ورسوله عنه الإيمان، فلا بد أن يكون قد ترك أو فعل محرما، وإن ذكر فضل إيمان صاحبها ولم ينف فهي مستحبة، وغلط من قال</w:t>
                  </w:r>
                  <w:r>
                    <w:rPr>
                      <w:rFonts w:cs="Tahoma" w:ascii="Tahoma" w:hAnsi="Tahoma"/>
                      <w:color w:val="3D3D3D"/>
                      <w:sz w:val="18"/>
                      <w:szCs w:val="18"/>
                      <w:rtl w:val="true"/>
                    </w:rPr>
                    <w:t xml:space="preserve">: </w:t>
                  </w:r>
                  <w:r>
                    <w:rPr>
                      <w:rFonts w:ascii="Tahoma" w:hAnsi="Tahoma" w:cs="Tahoma"/>
                      <w:color w:val="3D3D3D"/>
                      <w:sz w:val="18"/>
                      <w:sz w:val="18"/>
                      <w:szCs w:val="18"/>
                      <w:rtl w:val="true"/>
                    </w:rPr>
                    <w:t>إن المنفي هو الكمال المستحب</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5</w:t>
                  </w:r>
                </w:p>
              </w:tc>
            </w:tr>
            <w:tr>
              <w:trPr/>
              <w:tc>
                <w:tcPr>
                  <w:tcW w:w="8282"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قوله تعالى </w:t>
                  </w:r>
                  <w:r>
                    <w:rPr>
                      <w:rFonts w:cs="Tahoma" w:ascii="Tahoma" w:hAnsi="Tahoma"/>
                      <w:color w:val="3D3D3D"/>
                      <w:sz w:val="18"/>
                      <w:szCs w:val="18"/>
                      <w:rtl w:val="true"/>
                    </w:rPr>
                    <w:t>: {</w:t>
                  </w:r>
                  <w:r>
                    <w:rPr>
                      <w:rFonts w:ascii="Tahoma" w:hAnsi="Tahoma" w:cs="Tahoma"/>
                      <w:color w:val="3D3D3D"/>
                      <w:sz w:val="18"/>
                      <w:sz w:val="18"/>
                      <w:szCs w:val="18"/>
                      <w:rtl w:val="true"/>
                    </w:rPr>
                    <w:t xml:space="preserve">لاتجد قوما يؤمنون بالله و اليوم الآخر يوادون </w:t>
                  </w:r>
                  <w:r>
                    <w:rPr>
                      <w:rFonts w:cs="Tahoma" w:ascii="Tahoma" w:hAnsi="Tahoma"/>
                      <w:color w:val="3D3D3D"/>
                      <w:sz w:val="18"/>
                      <w:szCs w:val="18"/>
                      <w:rtl w:val="true"/>
                    </w:rPr>
                    <w:t>...} {</w:t>
                  </w:r>
                  <w:r>
                    <w:rPr>
                      <w:rFonts w:ascii="Tahoma" w:hAnsi="Tahoma" w:cs="Tahoma"/>
                      <w:color w:val="3D3D3D"/>
                      <w:sz w:val="18"/>
                      <w:sz w:val="18"/>
                      <w:szCs w:val="18"/>
                      <w:rtl w:val="true"/>
                    </w:rPr>
                    <w:t xml:space="preserve">ترى كثيرا منهم يتولون الذين كفروا </w:t>
                  </w:r>
                  <w:r>
                    <w:rPr>
                      <w:rFonts w:cs="Tahoma" w:ascii="Tahoma" w:hAnsi="Tahoma"/>
                      <w:color w:val="3D3D3D"/>
                      <w:sz w:val="18"/>
                      <w:szCs w:val="18"/>
                      <w:rtl w:val="true"/>
                    </w:rPr>
                    <w:t>.. } {</w:t>
                  </w:r>
                  <w:r>
                    <w:rPr>
                      <w:rFonts w:ascii="Tahoma" w:hAnsi="Tahoma" w:cs="Tahoma"/>
                      <w:color w:val="3D3D3D"/>
                      <w:sz w:val="18"/>
                      <w:sz w:val="18"/>
                      <w:szCs w:val="18"/>
                      <w:rtl w:val="true"/>
                    </w:rPr>
                    <w:t>ومن يتولهم منكم فإنه منهم</w:t>
                  </w:r>
                  <w:r>
                    <w:rPr>
                      <w:rFonts w:cs="Tahoma" w:ascii="Tahoma" w:hAnsi="Tahoma"/>
                      <w:color w:val="3D3D3D"/>
                      <w:sz w:val="18"/>
                      <w:szCs w:val="18"/>
                      <w:rtl w:val="true"/>
                    </w:rPr>
                    <w:t>...} {</w:t>
                  </w:r>
                  <w:r>
                    <w:rPr>
                      <w:rFonts w:ascii="Tahoma" w:hAnsi="Tahoma" w:cs="Tahoma"/>
                      <w:color w:val="3D3D3D"/>
                      <w:sz w:val="18"/>
                      <w:sz w:val="18"/>
                      <w:szCs w:val="18"/>
                      <w:rtl w:val="true"/>
                    </w:rPr>
                    <w:t>إنما المؤمنون الذين آمنوا بالله و رسوله</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7</w:t>
                  </w:r>
                </w:p>
              </w:tc>
            </w:tr>
            <w:tr>
              <w:trPr/>
              <w:tc>
                <w:tcPr>
                  <w:tcW w:w="8282" w:type="dxa"/>
                  <w:tcBorders>
                    <w:left w:val="single" w:sz="2" w:space="0" w:color="000000"/>
                    <w:bottom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إذا كان المؤمن الحق الفاعل للواجبات التارك للمحرمات</w:t>
                  </w:r>
                </w:p>
              </w:tc>
              <w:tc>
                <w:tcPr>
                  <w:tcW w:w="718" w:type="dxa"/>
                  <w:tcBorders>
                    <w:bottom w:val="single" w:sz="2" w:space="0" w:color="000000"/>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9</w:t>
                  </w:r>
                </w:p>
              </w:tc>
            </w:tr>
          </w:tbl>
          <w:p>
            <w:pPr>
              <w:pStyle w:val="NormalWeb"/>
              <w:bidi w:val="1"/>
              <w:spacing w:lineRule="auto" w:line="360" w:before="280" w:after="0"/>
              <w:ind w:left="0" w:right="0" w:hanging="0"/>
              <w:jc w:val="both"/>
              <w:rPr>
                <w:rFonts w:ascii="Tahoma" w:hAnsi="Tahoma" w:cs="Tahoma"/>
                <w:color w:val="0000FF"/>
                <w:sz w:val="18"/>
                <w:szCs w:val="18"/>
              </w:rPr>
            </w:pPr>
            <w:r>
              <w:rPr>
                <w:rFonts w:cs="Tahoma" w:ascii="Tahoma" w:hAnsi="Tahoma"/>
                <w:color w:val="0000FF"/>
                <w:sz w:val="18"/>
                <w:szCs w:val="18"/>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lang w:bidi="ar-EG"/>
              </w:rPr>
              <w:t>375</w:t>
            </w:r>
            <w:r>
              <w:rPr>
                <w:rFonts w:cs="Traditional Arabic"/>
                <w:sz w:val="32"/>
                <w:szCs w:val="32"/>
                <w:rtl w:val="true"/>
              </w:rPr>
              <w:t>-</w:t>
            </w:r>
          </w:p>
        </w:tc>
      </w:tr>
      <w:tr>
        <w:trPr/>
        <w:tc>
          <w:tcPr>
            <w:tcW w:w="7668" w:type="dxa"/>
            <w:tcBorders/>
          </w:tcPr>
          <w:tbl>
            <w:tblPr>
              <w:bidiVisual w:val="true"/>
              <w:tblW w:w="9000" w:type="dxa"/>
              <w:jc w:val="right"/>
              <w:tblInd w:w="0" w:type="dxa"/>
              <w:tblLayout w:type="fixed"/>
              <w:tblCellMar>
                <w:top w:w="30" w:type="dxa"/>
                <w:left w:w="30" w:type="dxa"/>
                <w:bottom w:w="30" w:type="dxa"/>
                <w:right w:w="30" w:type="dxa"/>
              </w:tblCellMar>
            </w:tblPr>
            <w:tblGrid>
              <w:gridCol w:w="8282"/>
              <w:gridCol w:w="718"/>
            </w:tblGrid>
            <w:tr>
              <w:trPr/>
              <w:tc>
                <w:tcPr>
                  <w:tcW w:w="8282" w:type="dxa"/>
                  <w:tcBorders>
                    <w:top w:val="single" w:sz="2" w:space="0" w:color="000000"/>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b/>
                      <w:b/>
                      <w:bCs/>
                      <w:color w:val="3D3D3D"/>
                      <w:szCs w:val="18"/>
                      <w:rtl w:val="true"/>
                    </w:rPr>
                    <w:t>العنوان</w:t>
                  </w:r>
                </w:p>
              </w:tc>
              <w:tc>
                <w:tcPr>
                  <w:tcW w:w="718" w:type="dxa"/>
                  <w:tcBorders>
                    <w:top w:val="single" w:sz="2" w:space="0" w:color="000000"/>
                    <w:righ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b/>
                      <w:b/>
                      <w:bCs/>
                      <w:color w:val="3D3D3D"/>
                      <w:szCs w:val="18"/>
                      <w:rtl w:val="true"/>
                    </w:rPr>
                    <w:t>الصفحة</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حل إشكال آية</w:t>
                  </w:r>
                  <w:r>
                    <w:rPr>
                      <w:rFonts w:cs="Tahoma" w:ascii="Tahoma" w:hAnsi="Tahoma"/>
                      <w:color w:val="3D3D3D"/>
                      <w:sz w:val="18"/>
                      <w:szCs w:val="18"/>
                      <w:rtl w:val="true"/>
                    </w:rPr>
                    <w:t>: {</w:t>
                  </w:r>
                  <w:r>
                    <w:rPr>
                      <w:rFonts w:ascii="Tahoma" w:hAnsi="Tahoma" w:cs="Tahoma"/>
                      <w:color w:val="3D3D3D"/>
                      <w:sz w:val="18"/>
                      <w:sz w:val="18"/>
                      <w:szCs w:val="18"/>
                      <w:rtl w:val="true"/>
                    </w:rPr>
                    <w:t>أولئك هم المؤمنون حقا</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9</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قوله تعالى</w:t>
                  </w:r>
                  <w:r>
                    <w:rPr>
                      <w:rFonts w:cs="Tahoma" w:ascii="Tahoma" w:hAnsi="Tahoma"/>
                      <w:color w:val="3D3D3D"/>
                      <w:sz w:val="18"/>
                      <w:szCs w:val="18"/>
                      <w:rtl w:val="true"/>
                    </w:rPr>
                    <w:t>: "</w:t>
                  </w:r>
                  <w:r>
                    <w:rPr>
                      <w:rFonts w:ascii="Tahoma" w:hAnsi="Tahoma" w:cs="Tahoma"/>
                      <w:color w:val="3D3D3D"/>
                      <w:sz w:val="18"/>
                      <w:sz w:val="18"/>
                      <w:szCs w:val="18"/>
                      <w:rtl w:val="true"/>
                    </w:rPr>
                    <w:t>وجلت قلوبهم</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9</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قوله تعالى </w:t>
                  </w:r>
                  <w:r>
                    <w:rPr>
                      <w:rFonts w:cs="Tahoma" w:ascii="Tahoma" w:hAnsi="Tahoma"/>
                      <w:color w:val="3D3D3D"/>
                      <w:sz w:val="18"/>
                      <w:szCs w:val="18"/>
                      <w:rtl w:val="true"/>
                    </w:rPr>
                    <w:t>: {</w:t>
                  </w:r>
                  <w:r>
                    <w:rPr>
                      <w:rFonts w:ascii="Tahoma" w:hAnsi="Tahoma" w:cs="Tahoma"/>
                      <w:color w:val="3D3D3D"/>
                      <w:sz w:val="18"/>
                      <w:sz w:val="18"/>
                      <w:szCs w:val="18"/>
                      <w:rtl w:val="true"/>
                    </w:rPr>
                    <w:t>إنما يخشى الله من عباده العلماء</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20</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عقل ومتى يسمى الإنسان عاقلا، ومتذكرا ومهتديا وخائفا</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23</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ن فسدت فطرته فسدت قوته العلمية والعملية</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24</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قوله تعالى </w:t>
                  </w:r>
                  <w:r>
                    <w:rPr>
                      <w:rFonts w:cs="Tahoma" w:ascii="Tahoma" w:hAnsi="Tahoma"/>
                      <w:color w:val="3D3D3D"/>
                      <w:sz w:val="18"/>
                      <w:szCs w:val="18"/>
                      <w:rtl w:val="true"/>
                    </w:rPr>
                    <w:t>: {</w:t>
                  </w:r>
                  <w:r>
                    <w:rPr>
                      <w:rFonts w:ascii="Tahoma" w:hAnsi="Tahoma" w:cs="Tahoma"/>
                      <w:color w:val="3D3D3D"/>
                      <w:sz w:val="18"/>
                      <w:sz w:val="18"/>
                      <w:szCs w:val="18"/>
                      <w:rtl w:val="true"/>
                    </w:rPr>
                    <w:t>الذين هم في صلاتهم خاشعون</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26</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صلاة إذا فعلت على الوجه المطلوب تنهى عن الفحشاء والمنكر</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28</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قوله تعالى </w:t>
                  </w:r>
                  <w:r>
                    <w:rPr>
                      <w:rFonts w:cs="Tahoma" w:ascii="Tahoma" w:hAnsi="Tahoma"/>
                      <w:color w:val="3D3D3D"/>
                      <w:sz w:val="18"/>
                      <w:szCs w:val="18"/>
                      <w:rtl w:val="true"/>
                    </w:rPr>
                    <w:t>: {</w:t>
                  </w:r>
                  <w:r>
                    <w:rPr>
                      <w:rFonts w:ascii="Tahoma" w:hAnsi="Tahoma" w:cs="Tahoma"/>
                      <w:color w:val="3D3D3D"/>
                      <w:sz w:val="18"/>
                      <w:sz w:val="18"/>
                      <w:szCs w:val="18"/>
                      <w:rtl w:val="true"/>
                    </w:rPr>
                    <w:t>إن الذين اتقوا إذا مسهم طائف من الشيطان</w:t>
                  </w:r>
                  <w:r>
                    <w:rPr>
                      <w:rFonts w:cs="Tahoma" w:ascii="Tahoma" w:hAnsi="Tahoma"/>
                      <w:color w:val="3D3D3D"/>
                      <w:sz w:val="18"/>
                      <w:szCs w:val="18"/>
                      <w:rtl w:val="true"/>
                    </w:rPr>
                    <w:t>.. }</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29</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حديث</w:t>
                  </w:r>
                  <w:r>
                    <w:rPr>
                      <w:rFonts w:cs="Tahoma" w:ascii="Tahoma" w:hAnsi="Tahoma"/>
                      <w:color w:val="3D3D3D"/>
                      <w:sz w:val="18"/>
                      <w:szCs w:val="18"/>
                      <w:rtl w:val="true"/>
                    </w:rPr>
                    <w:t>: "</w:t>
                  </w:r>
                  <w:r>
                    <w:rPr>
                      <w:rFonts w:ascii="Tahoma" w:hAnsi="Tahoma" w:cs="Tahoma"/>
                      <w:color w:val="3D3D3D"/>
                      <w:sz w:val="18"/>
                      <w:sz w:val="18"/>
                      <w:szCs w:val="18"/>
                      <w:rtl w:val="true"/>
                    </w:rPr>
                    <w:t>لا يزني الزاني حين يزني وهو مؤمن</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30</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أحاديث تنازع أهل العلم بالحديث في صحتها</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31</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للعلماء قولان في صحة صلاة من ترك الجماعة وصلى منفردا</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32</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وجوب تحكيم الشرع في كل ما شجر بين الناس</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34</w:t>
                  </w:r>
                </w:p>
              </w:tc>
            </w:tr>
            <w:tr>
              <w:trPr/>
              <w:tc>
                <w:tcPr>
                  <w:tcW w:w="8282"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من أدلة حجية الإجماع قوله تعالى </w:t>
                  </w:r>
                  <w:r>
                    <w:rPr>
                      <w:rFonts w:cs="Tahoma" w:ascii="Tahoma" w:hAnsi="Tahoma"/>
                      <w:color w:val="3D3D3D"/>
                      <w:sz w:val="18"/>
                      <w:szCs w:val="18"/>
                      <w:rtl w:val="true"/>
                    </w:rPr>
                    <w:t>: {</w:t>
                  </w:r>
                  <w:r>
                    <w:rPr>
                      <w:rFonts w:ascii="Tahoma" w:hAnsi="Tahoma" w:cs="Tahoma"/>
                      <w:color w:val="3D3D3D"/>
                      <w:sz w:val="18"/>
                      <w:sz w:val="18"/>
                      <w:szCs w:val="18"/>
                      <w:rtl w:val="true"/>
                    </w:rPr>
                    <w:t>ومن يشاقق الرسول من بعد ما تبين له الهدى و يتبع غير سبيل المؤمنين نوله ما تولى</w:t>
                  </w:r>
                  <w:r>
                    <w:rPr>
                      <w:rFonts w:cs="Tahoma" w:ascii="Tahoma" w:hAnsi="Tahoma"/>
                      <w:color w:val="3D3D3D"/>
                      <w:sz w:val="18"/>
                      <w:szCs w:val="18"/>
                      <w:rtl w:val="true"/>
                    </w:rPr>
                    <w:t xml:space="preserve">} </w:t>
                  </w:r>
                  <w:r>
                    <w:rPr>
                      <w:rFonts w:ascii="Tahoma" w:hAnsi="Tahoma" w:cs="Tahoma"/>
                      <w:color w:val="3D3D3D"/>
                      <w:sz w:val="18"/>
                      <w:sz w:val="18"/>
                      <w:szCs w:val="18"/>
                      <w:rtl w:val="true"/>
                    </w:rPr>
                    <w:t>وتوجيه الدلالاة منها و بيان أن الإجماع منه ما هو قطعي الدلالة ومنه ما هو ظني الدلالة</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35</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سنة كالقرآن كلاهما وحي نزله الله</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36</w:t>
                  </w:r>
                </w:p>
              </w:tc>
            </w:tr>
            <w:tr>
              <w:trPr/>
              <w:tc>
                <w:tcPr>
                  <w:tcW w:w="8282"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أبي نصر المروزي لآية</w:t>
                  </w:r>
                  <w:r>
                    <w:rPr>
                      <w:rFonts w:cs="Tahoma" w:ascii="Tahoma" w:hAnsi="Tahoma"/>
                      <w:color w:val="3D3D3D"/>
                      <w:sz w:val="18"/>
                      <w:szCs w:val="18"/>
                      <w:rtl w:val="true"/>
                    </w:rPr>
                    <w:t>: {</w:t>
                  </w:r>
                  <w:r>
                    <w:rPr>
                      <w:rFonts w:ascii="Tahoma" w:hAnsi="Tahoma" w:cs="Tahoma"/>
                      <w:color w:val="3D3D3D"/>
                      <w:sz w:val="18"/>
                      <w:sz w:val="18"/>
                      <w:szCs w:val="18"/>
                      <w:rtl w:val="true"/>
                    </w:rPr>
                    <w:t>وحبب إليكم الإيمان</w:t>
                  </w:r>
                  <w:r>
                    <w:rPr>
                      <w:rFonts w:cs="Tahoma" w:ascii="Tahoma" w:hAnsi="Tahoma"/>
                      <w:color w:val="3D3D3D"/>
                      <w:sz w:val="18"/>
                      <w:szCs w:val="18"/>
                      <w:rtl w:val="true"/>
                    </w:rPr>
                    <w:t xml:space="preserve">} </w:t>
                  </w:r>
                  <w:r>
                    <w:rPr>
                      <w:rFonts w:ascii="Tahoma" w:hAnsi="Tahoma" w:cs="Tahoma"/>
                      <w:color w:val="3D3D3D"/>
                      <w:sz w:val="18"/>
                      <w:sz w:val="18"/>
                      <w:szCs w:val="18"/>
                      <w:rtl w:val="true"/>
                    </w:rPr>
                    <w:t>وتعليق المؤلف عليه</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38</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حديث</w:t>
                  </w:r>
                  <w:r>
                    <w:rPr>
                      <w:rFonts w:cs="Tahoma" w:ascii="Tahoma" w:hAnsi="Tahoma"/>
                      <w:color w:val="3D3D3D"/>
                      <w:sz w:val="18"/>
                      <w:szCs w:val="18"/>
                      <w:rtl w:val="true"/>
                    </w:rPr>
                    <w:t>: "</w:t>
                  </w:r>
                  <w:r>
                    <w:rPr>
                      <w:rFonts w:ascii="Tahoma" w:hAnsi="Tahoma" w:cs="Tahoma"/>
                      <w:color w:val="3D3D3D"/>
                      <w:sz w:val="18"/>
                      <w:sz w:val="18"/>
                      <w:szCs w:val="18"/>
                      <w:rtl w:val="true"/>
                    </w:rPr>
                    <w:t>أصدق الأسماء حارث وهمام</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39</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مباح يكون بالنية الحسنة خيرا، بالنية السيئة شرا</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39</w:t>
                  </w:r>
                </w:p>
              </w:tc>
            </w:tr>
            <w:tr>
              <w:trPr/>
              <w:tc>
                <w:tcPr>
                  <w:tcW w:w="8282" w:type="dxa"/>
                  <w:tcBorders>
                    <w:left w:val="single" w:sz="2" w:space="0" w:color="000000"/>
                    <w:bottom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آيات فيما أحل وما حرم من الأطعمة والصيد</w:t>
                  </w:r>
                </w:p>
              </w:tc>
              <w:tc>
                <w:tcPr>
                  <w:tcW w:w="718" w:type="dxa"/>
                  <w:tcBorders>
                    <w:bottom w:val="single" w:sz="2" w:space="0" w:color="000000"/>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40</w:t>
                  </w:r>
                </w:p>
              </w:tc>
            </w:tr>
          </w:tbl>
          <w:p>
            <w:pPr>
              <w:pStyle w:val="NormalWeb"/>
              <w:bidi w:val="1"/>
              <w:spacing w:lineRule="auto" w:line="360" w:before="280" w:after="0"/>
              <w:ind w:left="0" w:right="0" w:hanging="0"/>
              <w:jc w:val="both"/>
              <w:rPr>
                <w:rFonts w:ascii="Tahoma" w:hAnsi="Tahoma" w:cs="Tahoma"/>
                <w:color w:val="0000FF"/>
                <w:sz w:val="18"/>
                <w:szCs w:val="18"/>
              </w:rPr>
            </w:pPr>
            <w:r>
              <w:rPr>
                <w:rFonts w:cs="Tahoma" w:ascii="Tahoma" w:hAnsi="Tahoma"/>
                <w:color w:val="0000FF"/>
                <w:sz w:val="18"/>
                <w:szCs w:val="18"/>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lang w:bidi="ar-EG"/>
              </w:rPr>
              <w:t>376</w:t>
            </w:r>
            <w:r>
              <w:rPr>
                <w:rFonts w:cs="Traditional Arabic"/>
                <w:sz w:val="32"/>
                <w:szCs w:val="32"/>
                <w:rtl w:val="true"/>
              </w:rPr>
              <w:t>-</w:t>
            </w:r>
          </w:p>
        </w:tc>
      </w:tr>
      <w:tr>
        <w:trPr/>
        <w:tc>
          <w:tcPr>
            <w:tcW w:w="7668" w:type="dxa"/>
            <w:tcBorders/>
          </w:tcPr>
          <w:tbl>
            <w:tblPr>
              <w:bidiVisual w:val="true"/>
              <w:tblW w:w="9000" w:type="dxa"/>
              <w:jc w:val="right"/>
              <w:tblInd w:w="0" w:type="dxa"/>
              <w:tblLayout w:type="fixed"/>
              <w:tblCellMar>
                <w:top w:w="30" w:type="dxa"/>
                <w:left w:w="30" w:type="dxa"/>
                <w:bottom w:w="30" w:type="dxa"/>
                <w:right w:w="30" w:type="dxa"/>
              </w:tblCellMar>
            </w:tblPr>
            <w:tblGrid>
              <w:gridCol w:w="8282"/>
              <w:gridCol w:w="718"/>
            </w:tblGrid>
            <w:tr>
              <w:trPr/>
              <w:tc>
                <w:tcPr>
                  <w:tcW w:w="8282" w:type="dxa"/>
                  <w:tcBorders>
                    <w:top w:val="single" w:sz="2" w:space="0" w:color="000000"/>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b/>
                      <w:b/>
                      <w:bCs/>
                      <w:color w:val="3D3D3D"/>
                      <w:szCs w:val="18"/>
                      <w:rtl w:val="true"/>
                    </w:rPr>
                    <w:t>العنوان</w:t>
                  </w:r>
                </w:p>
              </w:tc>
              <w:tc>
                <w:tcPr>
                  <w:tcW w:w="718" w:type="dxa"/>
                  <w:tcBorders>
                    <w:top w:val="single" w:sz="2" w:space="0" w:color="000000"/>
                    <w:righ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b/>
                      <w:b/>
                      <w:bCs/>
                      <w:color w:val="3D3D3D"/>
                      <w:szCs w:val="18"/>
                      <w:rtl w:val="true"/>
                    </w:rPr>
                    <w:t>الصفحة</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هل تكتب جميع أقوال العبد؟</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44</w:t>
                  </w:r>
                </w:p>
              </w:tc>
            </w:tr>
            <w:tr>
              <w:trPr/>
              <w:tc>
                <w:tcPr>
                  <w:tcW w:w="8282"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مرجئة لا تنازع في أن الإيمان الذي في القلب يدعو إلى فعل الطاعة، و أنها من ثمراته وإنما تنازع في أنه هل يستلزم الطاعة؟</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45</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لفظ الكفر إذا ذكر مفردا في وعيد الآخرة دخل فيه المنافقون</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47</w:t>
                  </w:r>
                </w:p>
              </w:tc>
            </w:tr>
            <w:tr>
              <w:trPr/>
              <w:tc>
                <w:tcPr>
                  <w:tcW w:w="8282"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قد يقرن الكفر بالنفاق كما يقرن لفظ المشركين بأهل الكتاب، وهل يتناول لفظ المشركين أهل الكتاب إذا أفرد؟</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48</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فصل في ألفاظ </w:t>
                  </w:r>
                  <w:r>
                    <w:rPr>
                      <w:rFonts w:cs="Tahoma" w:ascii="Tahoma" w:hAnsi="Tahoma"/>
                      <w:color w:val="3D3D3D"/>
                      <w:sz w:val="18"/>
                      <w:szCs w:val="18"/>
                      <w:rtl w:val="true"/>
                    </w:rPr>
                    <w:t xml:space="preserve">: </w:t>
                  </w:r>
                  <w:r>
                    <w:rPr>
                      <w:rFonts w:ascii="Tahoma" w:hAnsi="Tahoma" w:cs="Tahoma"/>
                      <w:color w:val="3D3D3D"/>
                      <w:sz w:val="18"/>
                      <w:sz w:val="18"/>
                      <w:szCs w:val="18"/>
                      <w:rtl w:val="true"/>
                    </w:rPr>
                    <w:t>الصالح ، والشهيد والصديق تذكر مفردة فتتناول النبيين وغيرهم</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50</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فصل في لفظ</w:t>
                  </w:r>
                  <w:r>
                    <w:rPr>
                      <w:rFonts w:cs="Tahoma" w:ascii="Tahoma" w:hAnsi="Tahoma"/>
                      <w:color w:val="3D3D3D"/>
                      <w:sz w:val="18"/>
                      <w:szCs w:val="18"/>
                      <w:rtl w:val="true"/>
                    </w:rPr>
                    <w:t>:"</w:t>
                  </w:r>
                  <w:r>
                    <w:rPr>
                      <w:rFonts w:ascii="Tahoma" w:hAnsi="Tahoma" w:cs="Tahoma"/>
                      <w:color w:val="3D3D3D"/>
                      <w:sz w:val="18"/>
                      <w:sz w:val="18"/>
                      <w:szCs w:val="18"/>
                      <w:rtl w:val="true"/>
                    </w:rPr>
                    <w:t>المعصية</w:t>
                  </w:r>
                  <w:r>
                    <w:rPr>
                      <w:rFonts w:cs="Tahoma" w:ascii="Tahoma" w:hAnsi="Tahoma"/>
                      <w:color w:val="3D3D3D"/>
                      <w:sz w:val="18"/>
                      <w:szCs w:val="18"/>
                      <w:rtl w:val="true"/>
                    </w:rPr>
                    <w:t xml:space="preserve">" </w:t>
                  </w:r>
                  <w:r>
                    <w:rPr>
                      <w:rFonts w:ascii="Tahoma" w:hAnsi="Tahoma" w:cs="Tahoma"/>
                      <w:color w:val="3D3D3D"/>
                      <w:sz w:val="18"/>
                      <w:sz w:val="18"/>
                      <w:szCs w:val="18"/>
                      <w:rtl w:val="true"/>
                    </w:rPr>
                    <w:t>إذا أطلقت دخل فيها الكفر والفسوق</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51</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أمر المطلق يقتضي الوجوب</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52</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قوله تعالى </w:t>
                  </w:r>
                  <w:r>
                    <w:rPr>
                      <w:rFonts w:cs="Tahoma" w:ascii="Tahoma" w:hAnsi="Tahoma"/>
                      <w:color w:val="3D3D3D"/>
                      <w:sz w:val="18"/>
                      <w:szCs w:val="18"/>
                      <w:rtl w:val="true"/>
                    </w:rPr>
                    <w:t>: {</w:t>
                  </w:r>
                  <w:r>
                    <w:rPr>
                      <w:rFonts w:ascii="Tahoma" w:hAnsi="Tahoma" w:cs="Tahoma"/>
                      <w:color w:val="3D3D3D"/>
                      <w:sz w:val="18"/>
                      <w:sz w:val="18"/>
                      <w:szCs w:val="18"/>
                      <w:rtl w:val="true"/>
                    </w:rPr>
                    <w:t>لا يعصينك في معروف</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52</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لفظ الظلم إذا اطلق يدخل فيه الكفر وسائر الذنوب</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54</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 الأزواج حيثما وردت في القرآن</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55</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عنى الشفاعة الحسنة والشفاعة السيئة</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56</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w:t>
                  </w:r>
                  <w:r>
                    <w:rPr>
                      <w:rFonts w:cs="Tahoma" w:ascii="Tahoma" w:hAnsi="Tahoma"/>
                      <w:color w:val="3D3D3D"/>
                      <w:sz w:val="18"/>
                      <w:szCs w:val="18"/>
                      <w:rtl w:val="true"/>
                    </w:rPr>
                    <w:t>{</w:t>
                  </w:r>
                  <w:r>
                    <w:rPr>
                      <w:rFonts w:ascii="Tahoma" w:hAnsi="Tahoma" w:cs="Tahoma"/>
                      <w:color w:val="3D3D3D"/>
                      <w:sz w:val="18"/>
                      <w:sz w:val="18"/>
                      <w:szCs w:val="18"/>
                      <w:rtl w:val="true"/>
                    </w:rPr>
                    <w:t>تخذوا أحبارهم ورهبانهم أربابا من دون الله</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60</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تى يجوز التقليد ومتى يمنع</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62</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شركو العرب كانوا متفقين على أن أربابهم لم تشارك الله في خلق السماوات والأرض</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64</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تفسير </w:t>
                  </w:r>
                  <w:r>
                    <w:rPr>
                      <w:rFonts w:cs="Tahoma" w:ascii="Tahoma" w:hAnsi="Tahoma"/>
                      <w:color w:val="3D3D3D"/>
                      <w:sz w:val="18"/>
                      <w:szCs w:val="18"/>
                      <w:rtl w:val="true"/>
                    </w:rPr>
                    <w:t>{</w:t>
                  </w:r>
                  <w:r>
                    <w:rPr>
                      <w:rFonts w:ascii="Tahoma" w:hAnsi="Tahoma" w:cs="Tahoma"/>
                      <w:color w:val="3D3D3D"/>
                      <w:sz w:val="18"/>
                      <w:sz w:val="18"/>
                      <w:szCs w:val="18"/>
                      <w:rtl w:val="true"/>
                    </w:rPr>
                    <w:t>أإله مع الله</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65</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ظلم أنواع ثلاثة</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67</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لفظ الصلاح إذا أطلق تناول جميع الخير، والفساد إذا أطلق تناول جميع الشر</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70</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فسيرقوله تعالى</w:t>
                  </w:r>
                  <w:r>
                    <w:rPr>
                      <w:rFonts w:cs="Tahoma" w:ascii="Tahoma" w:hAnsi="Tahoma"/>
                      <w:color w:val="3D3D3D"/>
                      <w:sz w:val="18"/>
                      <w:szCs w:val="18"/>
                      <w:rtl w:val="true"/>
                    </w:rPr>
                    <w:t>: {</w:t>
                  </w:r>
                  <w:r>
                    <w:rPr>
                      <w:rFonts w:ascii="Tahoma" w:hAnsi="Tahoma" w:cs="Tahoma"/>
                      <w:color w:val="3D3D3D"/>
                      <w:sz w:val="18"/>
                      <w:sz w:val="18"/>
                      <w:szCs w:val="18"/>
                      <w:rtl w:val="true"/>
                    </w:rPr>
                    <w:t>إنما نحن مصلحون</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71</w:t>
                  </w:r>
                </w:p>
              </w:tc>
            </w:tr>
            <w:tr>
              <w:trPr/>
              <w:tc>
                <w:tcPr>
                  <w:tcW w:w="8282" w:type="dxa"/>
                  <w:tcBorders>
                    <w:left w:val="single" w:sz="2" w:space="0" w:color="000000"/>
                    <w:bottom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بحث عام في الحقيقة والمجاز</w:t>
                  </w:r>
                </w:p>
              </w:tc>
              <w:tc>
                <w:tcPr>
                  <w:tcW w:w="718" w:type="dxa"/>
                  <w:tcBorders>
                    <w:bottom w:val="single" w:sz="2" w:space="0" w:color="000000"/>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73</w:t>
                  </w:r>
                </w:p>
              </w:tc>
            </w:tr>
          </w:tbl>
          <w:p>
            <w:pPr>
              <w:pStyle w:val="NormalWeb"/>
              <w:bidi w:val="1"/>
              <w:spacing w:lineRule="auto" w:line="360" w:before="280" w:after="0"/>
              <w:ind w:left="0" w:right="0" w:hanging="0"/>
              <w:jc w:val="both"/>
              <w:rPr>
                <w:rFonts w:ascii="Tahoma" w:hAnsi="Tahoma" w:cs="Tahoma"/>
                <w:color w:val="0000FF"/>
                <w:sz w:val="18"/>
                <w:szCs w:val="18"/>
              </w:rPr>
            </w:pPr>
            <w:r>
              <w:rPr>
                <w:rFonts w:cs="Tahoma" w:ascii="Tahoma" w:hAnsi="Tahoma"/>
                <w:color w:val="0000FF"/>
                <w:sz w:val="18"/>
                <w:szCs w:val="18"/>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lang w:bidi="ar-EG"/>
              </w:rPr>
              <w:t>377</w:t>
            </w:r>
            <w:r>
              <w:rPr>
                <w:rFonts w:cs="Traditional Arabic"/>
                <w:sz w:val="32"/>
                <w:szCs w:val="32"/>
                <w:rtl w:val="true"/>
              </w:rPr>
              <w:t>-</w:t>
            </w:r>
          </w:p>
        </w:tc>
      </w:tr>
      <w:tr>
        <w:trPr/>
        <w:tc>
          <w:tcPr>
            <w:tcW w:w="7668" w:type="dxa"/>
            <w:tcBorders/>
          </w:tcPr>
          <w:tbl>
            <w:tblPr>
              <w:bidiVisual w:val="true"/>
              <w:tblW w:w="9000" w:type="dxa"/>
              <w:jc w:val="right"/>
              <w:tblInd w:w="0" w:type="dxa"/>
              <w:tblLayout w:type="fixed"/>
              <w:tblCellMar>
                <w:top w:w="30" w:type="dxa"/>
                <w:left w:w="30" w:type="dxa"/>
                <w:bottom w:w="30" w:type="dxa"/>
                <w:right w:w="30" w:type="dxa"/>
              </w:tblCellMar>
            </w:tblPr>
            <w:tblGrid>
              <w:gridCol w:w="8282"/>
              <w:gridCol w:w="718"/>
            </w:tblGrid>
            <w:tr>
              <w:trPr/>
              <w:tc>
                <w:tcPr>
                  <w:tcW w:w="8282" w:type="dxa"/>
                  <w:tcBorders>
                    <w:top w:val="single" w:sz="2" w:space="0" w:color="000000"/>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b/>
                      <w:b/>
                      <w:bCs/>
                      <w:color w:val="3D3D3D"/>
                      <w:szCs w:val="18"/>
                      <w:rtl w:val="true"/>
                    </w:rPr>
                    <w:t>العنوان</w:t>
                  </w:r>
                </w:p>
              </w:tc>
              <w:tc>
                <w:tcPr>
                  <w:tcW w:w="718" w:type="dxa"/>
                  <w:tcBorders>
                    <w:top w:val="single" w:sz="2" w:space="0" w:color="000000"/>
                    <w:righ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b/>
                      <w:b/>
                      <w:bCs/>
                      <w:color w:val="3D3D3D"/>
                      <w:szCs w:val="18"/>
                      <w:rtl w:val="true"/>
                    </w:rPr>
                    <w:t>الصفحة</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تقسيم الألفاظ إلى حقيقة و مجاز كان بعد القرون الثلاثة</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73</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إنكار طائفة من العلماء أن يكون في اللغة مجاز لا في القرآن ولافي غيره</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75</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للعلماء والمفسرين في الأسماء التي علمها آدم، قولان معروفان عن السلف</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78</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حجة على أن هذه اللغات ليست متلقاة عن آدم</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79</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بطلان تقسيم الكلام إلى حقيقة و مجاز</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80</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ا يسمى كلاما في الكتاب والسنة وكلام العرب</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83</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هل يجوز تأخير البيان عن مورد الخطاب إلى وقت الحاجة عقلا أو شرعا</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87</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بحث في الإطلاق التقيد والكليات والجزئيات في الأمور العقلية والسمعية</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88</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مما ادعي فيه المجاز في القرآن ألفاظ </w:t>
                  </w:r>
                  <w:r>
                    <w:rPr>
                      <w:rFonts w:cs="Tahoma" w:ascii="Tahoma" w:hAnsi="Tahoma"/>
                      <w:color w:val="3D3D3D"/>
                      <w:sz w:val="18"/>
                      <w:szCs w:val="18"/>
                      <w:rtl w:val="true"/>
                    </w:rPr>
                    <w:t xml:space="preserve">: </w:t>
                  </w:r>
                  <w:r>
                    <w:rPr>
                      <w:rFonts w:ascii="Tahoma" w:hAnsi="Tahoma" w:cs="Tahoma"/>
                      <w:color w:val="3D3D3D"/>
                      <w:sz w:val="18"/>
                      <w:sz w:val="18"/>
                      <w:szCs w:val="18"/>
                      <w:rtl w:val="true"/>
                    </w:rPr>
                    <w:t xml:space="preserve">الذوق الجوع ، الخوف المكر </w:t>
                  </w:r>
                  <w:r>
                    <w:rPr>
                      <w:rFonts w:cs="Tahoma" w:ascii="Tahoma" w:hAnsi="Tahoma"/>
                      <w:color w:val="3D3D3D"/>
                      <w:sz w:val="18"/>
                      <w:szCs w:val="18"/>
                      <w:rtl w:val="true"/>
                    </w:rPr>
                    <w:t>...</w:t>
                  </w:r>
                  <w:r>
                    <w:rPr>
                      <w:rFonts w:ascii="Tahoma" w:hAnsi="Tahoma" w:cs="Tahoma"/>
                      <w:color w:val="3D3D3D"/>
                      <w:sz w:val="18"/>
                      <w:sz w:val="18"/>
                      <w:szCs w:val="18"/>
                      <w:rtl w:val="true"/>
                    </w:rPr>
                    <w:t>الخ</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91</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من الأمثلة المشهورة لمن يثبت المجاز </w:t>
                  </w:r>
                  <w:r>
                    <w:rPr>
                      <w:rFonts w:cs="Tahoma" w:ascii="Tahoma" w:hAnsi="Tahoma"/>
                      <w:color w:val="3D3D3D"/>
                      <w:sz w:val="18"/>
                      <w:szCs w:val="18"/>
                      <w:rtl w:val="true"/>
                    </w:rPr>
                    <w:t>{</w:t>
                  </w:r>
                  <w:r>
                    <w:rPr>
                      <w:rFonts w:ascii="Tahoma" w:hAnsi="Tahoma" w:cs="Tahoma"/>
                      <w:color w:val="3D3D3D"/>
                      <w:sz w:val="18"/>
                      <w:sz w:val="18"/>
                      <w:szCs w:val="18"/>
                      <w:rtl w:val="true"/>
                    </w:rPr>
                    <w:t>واسأل القرية</w:t>
                  </w:r>
                  <w:r>
                    <w:rPr>
                      <w:rFonts w:cs="Tahoma" w:ascii="Tahoma" w:hAnsi="Tahoma"/>
                      <w:color w:val="3D3D3D"/>
                      <w:sz w:val="18"/>
                      <w:szCs w:val="18"/>
                      <w:rtl w:val="true"/>
                    </w:rPr>
                    <w:t>}</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94</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طريق إلى معرفة مقاصد الرسول بكلامه</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96</w:t>
                  </w:r>
                </w:p>
              </w:tc>
            </w:tr>
            <w:tr>
              <w:trPr/>
              <w:tc>
                <w:tcPr>
                  <w:tcW w:w="8282"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خطأ المرجئة في اسم الإيمان حيث جعلوه حقيقة في مجرد التصديق، وتناوله للأعمال مجاز</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97</w:t>
                  </w:r>
                </w:p>
              </w:tc>
            </w:tr>
            <w:tr>
              <w:trPr/>
              <w:tc>
                <w:tcPr>
                  <w:tcW w:w="8282"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عدول المرجئة في تفسيرهم للإيمان عن بيان الكتاب و السنة وأقوال السلف، و اعتمادهم على رأيهم ولعى ما تأولوه بفهمهم للغة</w:t>
                  </w:r>
                </w:p>
              </w:tc>
              <w:tc>
                <w:tcPr>
                  <w:tcW w:w="718"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br/>
                  </w:r>
                  <w:r>
                    <w:rPr>
                      <w:rFonts w:cs="Tahoma" w:ascii="Tahoma" w:hAnsi="Tahoma"/>
                      <w:color w:val="3D3D3D"/>
                      <w:sz w:val="18"/>
                      <w:szCs w:val="18"/>
                    </w:rPr>
                    <w:t>98</w:t>
                  </w:r>
                </w:p>
              </w:tc>
            </w:tr>
            <w:tr>
              <w:trPr/>
              <w:tc>
                <w:tcPr>
                  <w:tcW w:w="8282" w:type="dxa"/>
                  <w:tcBorders>
                    <w:left w:val="single" w:sz="2" w:space="0" w:color="000000"/>
                    <w:bottom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لأشعري وعامة أصحابه نصروا قول جهم في الإيمان، مع نصرهم للمشهور عن أهل السنة من أنه يستثنى في الإيمان، وسبب هذا التناقض</w:t>
                  </w:r>
                </w:p>
              </w:tc>
              <w:tc>
                <w:tcPr>
                  <w:tcW w:w="718" w:type="dxa"/>
                  <w:tcBorders>
                    <w:bottom w:val="single" w:sz="2" w:space="0" w:color="000000"/>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99</w:t>
                  </w:r>
                </w:p>
              </w:tc>
            </w:tr>
          </w:tbl>
          <w:p>
            <w:pPr>
              <w:pStyle w:val="NormalWeb"/>
              <w:bidi w:val="1"/>
              <w:spacing w:lineRule="auto" w:line="360" w:before="280" w:after="0"/>
              <w:ind w:left="0" w:right="0" w:hanging="0"/>
              <w:jc w:val="both"/>
              <w:rPr>
                <w:rFonts w:ascii="Tahoma" w:hAnsi="Tahoma" w:cs="Tahoma"/>
                <w:color w:val="0000FF"/>
                <w:sz w:val="18"/>
                <w:szCs w:val="18"/>
              </w:rPr>
            </w:pPr>
            <w:r>
              <w:rPr>
                <w:rFonts w:cs="Tahoma" w:ascii="Tahoma" w:hAnsi="Tahoma"/>
                <w:color w:val="0000FF"/>
                <w:sz w:val="18"/>
                <w:szCs w:val="18"/>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lang w:bidi="ar-EG"/>
              </w:rPr>
              <w:t>378</w:t>
            </w:r>
            <w:r>
              <w:rPr>
                <w:rFonts w:cs="Traditional Arabic"/>
                <w:sz w:val="32"/>
                <w:szCs w:val="32"/>
                <w:rtl w:val="true"/>
              </w:rPr>
              <w:t>-</w:t>
            </w:r>
          </w:p>
        </w:tc>
      </w:tr>
      <w:tr>
        <w:trPr/>
        <w:tc>
          <w:tcPr>
            <w:tcW w:w="7668" w:type="dxa"/>
            <w:tcBorders/>
          </w:tcPr>
          <w:tbl>
            <w:tblPr>
              <w:bidiVisual w:val="true"/>
              <w:tblW w:w="9000" w:type="dxa"/>
              <w:jc w:val="right"/>
              <w:tblInd w:w="0" w:type="dxa"/>
              <w:tblLayout w:type="fixed"/>
              <w:tblCellMar>
                <w:top w:w="30" w:type="dxa"/>
                <w:left w:w="30" w:type="dxa"/>
                <w:bottom w:w="30" w:type="dxa"/>
                <w:right w:w="30" w:type="dxa"/>
              </w:tblCellMar>
            </w:tblPr>
            <w:tblGrid>
              <w:gridCol w:w="8276"/>
              <w:gridCol w:w="724"/>
            </w:tblGrid>
            <w:tr>
              <w:trPr/>
              <w:tc>
                <w:tcPr>
                  <w:tcW w:w="8276" w:type="dxa"/>
                  <w:tcBorders>
                    <w:top w:val="single" w:sz="2" w:space="0" w:color="000000"/>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b/>
                      <w:b/>
                      <w:bCs/>
                      <w:color w:val="3D3D3D"/>
                      <w:szCs w:val="18"/>
                      <w:rtl w:val="true"/>
                    </w:rPr>
                    <w:t>العنوان</w:t>
                  </w:r>
                </w:p>
              </w:tc>
              <w:tc>
                <w:tcPr>
                  <w:tcW w:w="724" w:type="dxa"/>
                  <w:tcBorders>
                    <w:top w:val="single" w:sz="2" w:space="0" w:color="000000"/>
                    <w:righ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ascii="Tahoma" w:hAnsi="Tahoma" w:cs="Tahoma"/>
                      <w:b/>
                      <w:b/>
                      <w:bCs/>
                      <w:color w:val="3D3D3D"/>
                      <w:szCs w:val="18"/>
                      <w:rtl w:val="true"/>
                    </w:rPr>
                    <w:t>الصفحة</w:t>
                  </w:r>
                </w:p>
              </w:tc>
            </w:tr>
            <w:tr>
              <w:trPr/>
              <w:tc>
                <w:tcPr>
                  <w:tcW w:w="8276"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نقل كلام القاضي أبي بكر الباقلاني من </w:t>
                  </w:r>
                  <w:r>
                    <w:rPr>
                      <w:rFonts w:cs="Tahoma" w:ascii="Tahoma" w:hAnsi="Tahoma"/>
                      <w:color w:val="3D3D3D"/>
                      <w:sz w:val="18"/>
                      <w:szCs w:val="18"/>
                      <w:rtl w:val="true"/>
                    </w:rPr>
                    <w:t>"</w:t>
                  </w:r>
                  <w:r>
                    <w:rPr>
                      <w:rFonts w:ascii="Tahoma" w:hAnsi="Tahoma" w:cs="Tahoma"/>
                      <w:color w:val="3D3D3D"/>
                      <w:sz w:val="18"/>
                      <w:sz w:val="18"/>
                      <w:szCs w:val="18"/>
                      <w:rtl w:val="true"/>
                    </w:rPr>
                    <w:t>التمهيد</w:t>
                  </w:r>
                  <w:r>
                    <w:rPr>
                      <w:rFonts w:cs="Tahoma" w:ascii="Tahoma" w:hAnsi="Tahoma"/>
                      <w:color w:val="3D3D3D"/>
                      <w:sz w:val="18"/>
                      <w:szCs w:val="18"/>
                      <w:rtl w:val="true"/>
                    </w:rPr>
                    <w:t xml:space="preserve">" </w:t>
                  </w:r>
                  <w:r>
                    <w:rPr>
                      <w:rFonts w:ascii="Tahoma" w:hAnsi="Tahoma" w:cs="Tahoma"/>
                      <w:color w:val="3D3D3D"/>
                      <w:sz w:val="18"/>
                      <w:sz w:val="18"/>
                      <w:szCs w:val="18"/>
                      <w:rtl w:val="true"/>
                    </w:rPr>
                    <w:t>في الإيمان وتعقب المؤلف له</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00</w:t>
                  </w:r>
                </w:p>
              </w:tc>
            </w:tr>
            <w:tr>
              <w:trPr/>
              <w:tc>
                <w:tcPr>
                  <w:tcW w:w="8276"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ستعمال لفظ الكلام والقول في المعنى واللفظ</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09</w:t>
                  </w:r>
                </w:p>
              </w:tc>
            </w:tr>
            <w:tr>
              <w:trPr/>
              <w:tc>
                <w:tcPr>
                  <w:tcW w:w="8276"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قول الكرامية في معنى الإيمان وما احتجوا به والرد عليهم</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16</w:t>
                  </w:r>
                </w:p>
              </w:tc>
            </w:tr>
            <w:tr>
              <w:trPr/>
              <w:tc>
                <w:tcPr>
                  <w:tcW w:w="8276"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خالفة الأشعري وبعض أصحابه وأتباعهم لقول السلف في مسألة الإيمان</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18</w:t>
                  </w:r>
                </w:p>
              </w:tc>
            </w:tr>
            <w:tr>
              <w:trPr/>
              <w:tc>
                <w:tcPr>
                  <w:tcW w:w="8276"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احتجاج الجهمية ومن تبعهم بقوله تعالى </w:t>
                  </w:r>
                  <w:r>
                    <w:rPr>
                      <w:rFonts w:cs="Tahoma" w:ascii="Tahoma" w:hAnsi="Tahoma"/>
                      <w:color w:val="3D3D3D"/>
                      <w:sz w:val="18"/>
                      <w:szCs w:val="18"/>
                      <w:rtl w:val="true"/>
                    </w:rPr>
                    <w:t>: {</w:t>
                  </w:r>
                  <w:r>
                    <w:rPr>
                      <w:rFonts w:ascii="Tahoma" w:hAnsi="Tahoma" w:cs="Tahoma"/>
                      <w:color w:val="3D3D3D"/>
                      <w:sz w:val="18"/>
                      <w:sz w:val="18"/>
                      <w:szCs w:val="18"/>
                      <w:rtl w:val="true"/>
                    </w:rPr>
                    <w:t>لا تجد قوما يؤمنون بالله واليوم الآخر</w:t>
                  </w:r>
                  <w:r>
                    <w:rPr>
                      <w:rFonts w:cs="Tahoma" w:ascii="Tahoma" w:hAnsi="Tahoma"/>
                      <w:color w:val="3D3D3D"/>
                      <w:sz w:val="18"/>
                      <w:szCs w:val="18"/>
                      <w:rtl w:val="true"/>
                    </w:rPr>
                    <w:t xml:space="preserve">} </w:t>
                  </w:r>
                  <w:r>
                    <w:rPr>
                      <w:rFonts w:ascii="Tahoma" w:hAnsi="Tahoma" w:cs="Tahoma"/>
                      <w:color w:val="3D3D3D"/>
                      <w:sz w:val="18"/>
                      <w:sz w:val="18"/>
                      <w:szCs w:val="18"/>
                      <w:rtl w:val="true"/>
                    </w:rPr>
                    <w:t>وبيان أنه لا حجة فيها لهم</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20</w:t>
                  </w:r>
                </w:p>
              </w:tc>
            </w:tr>
            <w:tr>
              <w:trPr/>
              <w:tc>
                <w:tcPr>
                  <w:tcW w:w="8276"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اختلف قول الأشعري وغيره في الجهل ببعض الصفات هل يكون جهلا بالموصوف أم لا؟</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22</w:t>
                  </w:r>
                </w:p>
              </w:tc>
            </w:tr>
            <w:tr>
              <w:trPr/>
              <w:tc>
                <w:tcPr>
                  <w:tcW w:w="8276"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فصل في الذين نصروا قول جهم جعلوا الإيمان خصلة من خصال الإسلام ، وبطلان هذا القول وبيان تناقضه</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25</w:t>
                  </w:r>
                </w:p>
              </w:tc>
            </w:tr>
            <w:tr>
              <w:trPr/>
              <w:tc>
                <w:tcPr>
                  <w:tcW w:w="8276"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احتجاج هؤلاء ب </w:t>
                  </w:r>
                  <w:r>
                    <w:rPr>
                      <w:rFonts w:cs="Tahoma" w:ascii="Tahoma" w:hAnsi="Tahoma"/>
                      <w:color w:val="3D3D3D"/>
                      <w:sz w:val="18"/>
                      <w:szCs w:val="18"/>
                      <w:rtl w:val="true"/>
                    </w:rPr>
                    <w:t>{</w:t>
                  </w:r>
                  <w:r>
                    <w:rPr>
                      <w:rFonts w:ascii="Tahoma" w:hAnsi="Tahoma" w:cs="Tahoma"/>
                      <w:color w:val="3D3D3D"/>
                      <w:sz w:val="18"/>
                      <w:sz w:val="18"/>
                      <w:szCs w:val="18"/>
                      <w:rtl w:val="true"/>
                    </w:rPr>
                    <w:t>قالت الأعراب آمنا</w:t>
                  </w:r>
                  <w:r>
                    <w:rPr>
                      <w:rFonts w:cs="Tahoma" w:ascii="Tahoma" w:hAnsi="Tahoma"/>
                      <w:color w:val="3D3D3D"/>
                      <w:sz w:val="18"/>
                      <w:szCs w:val="18"/>
                      <w:rtl w:val="true"/>
                    </w:rPr>
                    <w:t xml:space="preserve">} </w:t>
                  </w:r>
                  <w:r>
                    <w:rPr>
                      <w:rFonts w:ascii="Tahoma" w:hAnsi="Tahoma" w:cs="Tahoma"/>
                      <w:color w:val="3D3D3D"/>
                      <w:sz w:val="18"/>
                      <w:sz w:val="18"/>
                      <w:szCs w:val="18"/>
                      <w:rtl w:val="true"/>
                    </w:rPr>
                    <w:t>وبيان أنها حجة عليهم</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27/187</w:t>
                  </w:r>
                </w:p>
              </w:tc>
            </w:tr>
            <w:tr>
              <w:trPr/>
              <w:tc>
                <w:tcPr>
                  <w:tcW w:w="8276"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فصل القرآن يدل على أن الإيمان المطلق مستلزم للأعمال</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29</w:t>
                  </w:r>
                </w:p>
              </w:tc>
            </w:tr>
            <w:tr>
              <w:trPr/>
              <w:tc>
                <w:tcPr>
                  <w:tcW w:w="8276"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فصل</w:t>
                  </w:r>
                  <w:r>
                    <w:rPr>
                      <w:rFonts w:cs="Tahoma" w:ascii="Tahoma" w:hAnsi="Tahoma"/>
                      <w:color w:val="3D3D3D"/>
                      <w:sz w:val="18"/>
                      <w:szCs w:val="18"/>
                      <w:rtl w:val="true"/>
                    </w:rPr>
                    <w:t xml:space="preserve">: </w:t>
                  </w:r>
                  <w:r>
                    <w:rPr>
                      <w:rFonts w:ascii="Tahoma" w:hAnsi="Tahoma" w:cs="Tahoma"/>
                      <w:color w:val="3D3D3D"/>
                      <w:sz w:val="18"/>
                      <w:sz w:val="18"/>
                      <w:szCs w:val="18"/>
                      <w:rtl w:val="true"/>
                    </w:rPr>
                    <w:t>إذا قيد الإيمان فقرن بالإسلام أو بالعمل الصالح فإنه قد يراد به ما في القلب باتفاق الناس وهل يراد به أيضا المعطوف عليه؟</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30</w:t>
                  </w:r>
                </w:p>
              </w:tc>
            </w:tr>
            <w:tr>
              <w:trPr/>
              <w:tc>
                <w:tcPr>
                  <w:tcW w:w="8276"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 xml:space="preserve">عامة الأسماء يتغير مسماها بالإطلاق والتقييد والتجريد والاقتران كلفظ المعروف والمنكر والعبادة والطاعة والتقوى والبر </w:t>
                  </w:r>
                  <w:r>
                    <w:rPr>
                      <w:rFonts w:cs="Tahoma" w:ascii="Tahoma" w:hAnsi="Tahoma"/>
                      <w:color w:val="3D3D3D"/>
                      <w:sz w:val="18"/>
                      <w:szCs w:val="18"/>
                      <w:rtl w:val="true"/>
                    </w:rPr>
                    <w:t>...</w:t>
                  </w:r>
                  <w:r>
                    <w:rPr>
                      <w:rFonts w:ascii="Tahoma" w:hAnsi="Tahoma" w:cs="Tahoma"/>
                      <w:color w:val="3D3D3D"/>
                      <w:sz w:val="18"/>
                      <w:sz w:val="18"/>
                      <w:szCs w:val="18"/>
                      <w:rtl w:val="true"/>
                    </w:rPr>
                    <w:t>الخ</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31</w:t>
                  </w:r>
                </w:p>
              </w:tc>
            </w:tr>
            <w:tr>
              <w:trPr/>
              <w:tc>
                <w:tcPr>
                  <w:tcW w:w="8276" w:type="dxa"/>
                  <w:tcBorders>
                    <w:left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من أنفع الأمور في معرفة دلالة الألفاظ مطلقا وخصوصا ألفاظ الكتاب و السنة وبه تزول شبهات كثيرة كثر فيها نزاع العلماء</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36</w:t>
                  </w:r>
                </w:p>
              </w:tc>
            </w:tr>
            <w:tr>
              <w:trPr/>
              <w:tc>
                <w:tcPr>
                  <w:tcW w:w="8276" w:type="dxa"/>
                  <w:tcBorders>
                    <w:left w:val="single" w:sz="2" w:space="0" w:color="000000"/>
                  </w:tcBorders>
                  <w:vAlign w:val="center"/>
                </w:tcPr>
                <w:p>
                  <w:pPr>
                    <w:pStyle w:val="Normal"/>
                    <w:bidi w:val="1"/>
                    <w:spacing w:lineRule="auto" w:line="36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عبارات السلف في حد الإيمان ومعناها</w:t>
                  </w:r>
                </w:p>
              </w:tc>
              <w:tc>
                <w:tcPr>
                  <w:tcW w:w="724" w:type="dxa"/>
                  <w:tcBorders>
                    <w:right w:val="single" w:sz="2" w:space="0" w:color="000000"/>
                  </w:tcBorders>
                  <w:vAlign w:val="center"/>
                </w:tcPr>
                <w:p>
                  <w:pPr>
                    <w:pStyle w:val="Normal"/>
                    <w:bidi w:val="1"/>
                    <w:spacing w:lineRule="auto" w:line="360" w:before="0" w:after="0"/>
                    <w:ind w:left="0" w:right="0" w:hanging="0"/>
                    <w:jc w:val="center"/>
                    <w:rPr>
                      <w:rFonts w:ascii="Tahoma" w:hAnsi="Tahoma" w:cs="Tahoma"/>
                      <w:color w:val="3D3D3D"/>
                      <w:sz w:val="18"/>
                      <w:szCs w:val="18"/>
                    </w:rPr>
                  </w:pPr>
                  <w:r>
                    <w:rPr>
                      <w:rFonts w:cs="Tahoma" w:ascii="Tahoma" w:hAnsi="Tahoma"/>
                      <w:color w:val="3D3D3D"/>
                      <w:sz w:val="18"/>
                      <w:szCs w:val="18"/>
                      <w:rtl w:val="true"/>
                    </w:rPr>
                    <w:br/>
                  </w:r>
                  <w:r>
                    <w:rPr>
                      <w:rFonts w:cs="Tahoma" w:ascii="Tahoma" w:hAnsi="Tahoma"/>
                      <w:color w:val="3D3D3D"/>
                      <w:sz w:val="18"/>
                      <w:szCs w:val="18"/>
                    </w:rPr>
                    <w:t>137</w:t>
                  </w:r>
                </w:p>
              </w:tc>
            </w:tr>
            <w:tr>
              <w:trPr/>
              <w:tc>
                <w:tcPr>
                  <w:tcW w:w="8276" w:type="dxa"/>
                  <w:tcBorders>
                    <w:left w:val="single" w:sz="2" w:space="0" w:color="000000"/>
                    <w:bottom w:val="single" w:sz="2" w:space="0" w:color="000000"/>
                  </w:tcBorders>
                  <w:vAlign w:val="center"/>
                </w:tcPr>
                <w:p>
                  <w:pPr>
                    <w:pStyle w:val="Normal"/>
                    <w:bidi w:val="1"/>
                    <w:spacing w:lineRule="auto" w:line="360" w:before="0" w:after="0"/>
                    <w:ind w:left="0" w:right="0" w:hanging="0"/>
                    <w:jc w:val="left"/>
                    <w:rPr>
                      <w:rFonts w:ascii="Tahoma" w:hAnsi="Tahoma" w:cs="Tahoma"/>
                      <w:color w:val="3D3D3D"/>
                      <w:sz w:val="18"/>
                      <w:szCs w:val="18"/>
                    </w:rPr>
                  </w:pPr>
                  <w:r>
                    <w:rPr>
                      <w:rFonts w:cs="Tahoma" w:ascii="Tahoma" w:hAnsi="Tahoma"/>
                      <w:color w:val="3D3D3D"/>
                      <w:sz w:val="18"/>
                      <w:szCs w:val="18"/>
                      <w:rtl w:val="true"/>
                    </w:rPr>
                    <w:br/>
                  </w:r>
                  <w:r>
                    <w:rPr>
                      <w:rFonts w:ascii="Tahoma" w:hAnsi="Tahoma" w:cs="Tahoma"/>
                      <w:color w:val="3D3D3D"/>
                      <w:sz w:val="18"/>
                      <w:sz w:val="18"/>
                      <w:szCs w:val="18"/>
                      <w:rtl w:val="true"/>
                    </w:rPr>
                    <w:t>عطف الشيء على الشيء في القرآن وسائر الكلام يقتضي مغايرة بين المعطوف والمعطوف عليه في الحكم الذي ذكر لهما</w:t>
                  </w:r>
                  <w:r>
                    <w:rPr>
                      <w:rFonts w:ascii="Tahoma" w:hAnsi="Tahoma" w:cs="Tahoma"/>
                      <w:color w:val="3D3D3D"/>
                      <w:sz w:val="18"/>
                      <w:sz w:val="18"/>
                      <w:szCs w:val="18"/>
                      <w:rtl w:val="true"/>
                    </w:rPr>
                    <w:t xml:space="preserve"> </w:t>
                  </w:r>
                  <w:r>
                    <w:rPr>
                      <w:rFonts w:cs="Tahoma" w:ascii="Tahoma" w:hAnsi="Tahoma"/>
                      <w:color w:val="3D3D3D"/>
                      <w:sz w:val="18"/>
                      <w:szCs w:val="18"/>
                    </w:rPr>
                    <w:t>138</w:t>
                  </w:r>
                  <w:r>
                    <w:rPr>
                      <w:rFonts w:cs="Tahoma" w:ascii="Tahoma" w:hAnsi="Tahoma"/>
                      <w:color w:val="3D3D3D"/>
                      <w:sz w:val="18"/>
                      <w:szCs w:val="18"/>
                      <w:rtl w:val="true"/>
                    </w:rPr>
                    <w:t xml:space="preserve"> </w:t>
                  </w:r>
                </w:p>
              </w:tc>
              <w:tc>
                <w:tcPr>
                  <w:tcW w:w="724" w:type="dxa"/>
                  <w:tcBorders>
                    <w:bottom w:val="single" w:sz="2" w:space="0" w:color="000000"/>
                    <w:right w:val="single" w:sz="2" w:space="0" w:color="000000"/>
                  </w:tcBorders>
                  <w:vAlign w:val="center"/>
                </w:tcPr>
                <w:p>
                  <w:pPr>
                    <w:pStyle w:val="Normal"/>
                    <w:snapToGrid w:val="false"/>
                    <w:rPr>
                      <w:rFonts w:ascii="Tahoma" w:hAnsi="Tahoma" w:cs="Tahoma"/>
                      <w:color w:val="3D3D3D"/>
                      <w:sz w:val="20"/>
                      <w:szCs w:val="20"/>
                    </w:rPr>
                  </w:pPr>
                  <w:r>
                    <w:rPr>
                      <w:rFonts w:cs="Tahoma" w:ascii="Tahoma" w:hAnsi="Tahoma"/>
                      <w:color w:val="3D3D3D"/>
                      <w:sz w:val="20"/>
                      <w:szCs w:val="20"/>
                    </w:rPr>
                  </w:r>
                </w:p>
              </w:tc>
            </w:tr>
          </w:tbl>
          <w:p>
            <w:pPr>
              <w:pStyle w:val="NormalWeb"/>
              <w:bidi w:val="1"/>
              <w:spacing w:lineRule="auto" w:line="360" w:before="280" w:after="0"/>
              <w:ind w:left="0" w:right="0" w:hanging="0"/>
              <w:jc w:val="both"/>
              <w:rPr>
                <w:rFonts w:ascii="Tahoma" w:hAnsi="Tahoma" w:cs="Tahoma"/>
                <w:color w:val="0000FF"/>
                <w:sz w:val="18"/>
                <w:szCs w:val="18"/>
              </w:rPr>
            </w:pPr>
            <w:r>
              <w:rPr>
                <w:rFonts w:cs="Tahoma" w:ascii="Tahoma" w:hAnsi="Tahoma"/>
                <w:color w:val="0000FF"/>
                <w:sz w:val="18"/>
                <w:szCs w:val="18"/>
                <w:rtl w:val="true"/>
              </w:rPr>
            </w:r>
          </w:p>
        </w:tc>
        <w:tc>
          <w:tcPr>
            <w:tcW w:w="1260" w:type="dxa"/>
            <w:tcBorders/>
            <w:tcMar>
              <w:top w:w="15" w:type="dxa"/>
              <w:left w:w="15" w:type="dxa"/>
              <w:bottom w:w="15" w:type="dxa"/>
              <w:right w:w="15" w:type="dxa"/>
            </w:tcMar>
            <w:vAlign w:val="center"/>
          </w:tcPr>
          <w:p>
            <w:pPr>
              <w:pStyle w:val="Normal"/>
              <w:bidi w:val="1"/>
              <w:ind w:left="0" w:right="0" w:hanging="0"/>
              <w:jc w:val="center"/>
              <w:rPr/>
            </w:pP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lang w:bidi="ar-EG"/>
              </w:rPr>
              <w:t>379</w:t>
            </w:r>
            <w:r>
              <w:rPr>
                <w:rFonts w:cs="Traditional Arabic"/>
                <w:sz w:val="32"/>
                <w:szCs w:val="32"/>
                <w:rtl w:val="true"/>
              </w:rPr>
              <w:t>-</w:t>
            </w:r>
          </w:p>
        </w:tc>
      </w:tr>
    </w:tbl>
    <w:p>
      <w:pPr>
        <w:pStyle w:val="Normal"/>
        <w:bidi w:val="1"/>
        <w:ind w:left="0" w:right="0" w:hanging="0"/>
        <w:jc w:val="left"/>
        <w:rPr>
          <w:lang w:bidi="ar-EG"/>
        </w:rPr>
      </w:pPr>
      <w:r>
        <w:rPr>
          <w:rtl w:val="true"/>
          <w:lang w:bidi="ar-E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abel1">
    <w:name w:val="label1"/>
    <w:basedOn w:val="DefaultParagraphFont"/>
    <w:qFormat/>
    <w:rPr>
      <w:rFonts w:ascii="Tahoma" w:hAnsi="Tahoma" w:cs="Tahoma"/>
      <w:b w:val="false"/>
      <w:bCs w:val="false"/>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23:00Z</dcterms:created>
  <dc:creator>Islam</dc:creator>
  <dc:description/>
  <cp:keywords/>
  <dc:language>en-US</dc:language>
  <cp:lastModifiedBy>Islam</cp:lastModifiedBy>
  <dcterms:modified xsi:type="dcterms:W3CDTF">2010-04-21T07:49:00Z</dcterms:modified>
  <cp:revision>4</cp:revision>
  <dc:subject/>
  <dc:title/>
</cp:coreProperties>
</file>