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 إعداد هذا الملف آليا بواسطة المكتبة 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سلة الأحاديث الصحيحة وشيء من فقهها وفوائدها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أبو عبد الرحمن محمد ناصر الدين، بن الحاج نوح بن نجاتي بن آدم، الأشقودري الألباني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420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 المعارف للنشر والتوزيع، الرياض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الأولى،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مكتبة المعارف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 الأجزاء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ام النشر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ج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-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415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995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ج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416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996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ج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1422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</w:rPr>
              <w:t>2002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 الكتاب موافق للمطبوع</w:t>
            </w:r>
            <w:r>
              <w:rPr>
                <w:rFonts w:cs="Traditional Arabic" w:ascii="Traditional Arabic" w:hAnsi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6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خلق الله تبارك وتعالى الجنة لبنة من ذهب ولبنة من فضة وملاطها المس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ي، فقالت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قد أفلح المؤمن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قالت الملائ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بى 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منزل الملو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قال البز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المثنى حدثنا المغيرة بن سلمة حدثنا وهيب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يري عن أبي نضرة عن أبي سع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وقو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 بن آدم، حدثنا يونس بن عبيد الله العم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دي بن 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ريري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أحدا رفعه إلا عدي بن ال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يس هو بالحافظ، وهو شيخ متقدم المو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كذا ذكره الحافظ ابن كثي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ن البزار بإسناديه الموقوف والمرفوع، وكذلك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وائد البزا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ا أنه وقع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جاج بن المنه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حماد بن سل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المغيرة 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وه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ا أدري أهذا خطأ من الناسخ، أم أن ل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إسنادين إلى الجريري، أحدهما وهيب عنه، والآخر حماد بن سلمة عنه، 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كثير أحدهما، والهيثمي 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اء كان هذا أو ذاك، فكل من الإسنا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على شرط مسلم موقوفا، لكنه في حكم المرفوع، فقد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رجال الموقوف رجال الصحيح، وأبو سعيد لا 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إلا بتوق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دي بن الفضل الذي رفعه هو التيمي أبو حاتم البصري، مت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تضع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 قال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د تابعه على رفعه وهيب بن 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جريري به 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 الله عز و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ط حائط الجنة لبنة من ذهب ولبنة من فضة، ثم شقق فيها الأنهار، وغرس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جار، فلما نظرت الملائكة إلى حسنها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طوبى لك منازل المل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 وغيره، لكن وقفه هو الأصح 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عث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 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هيل بن بكار حدثنا وهيب بن خال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حمد بن يون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دي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هم بوضع الحديث، فلا يفرح بما يرويه من المت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فة الج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عدي بن الفضل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علامة ابن القيم قد أور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ادي الأروا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سناد البزار الموقوف كما أورده ابن كثير، وقال عقب تضعيفه لعدي بن الفض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الحديث صحيح موق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روي الحديث من طرق أخرى مرفو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ولا ومختصرا، دون قول الملائك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طوبى لك، منازل المل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كتاب الآخر، فانظر الأرقا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85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6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ا ترك قوم الجهاد إلا عمهم الله بالعذا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الأوسط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ثنا علي بن سعيد 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ق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قبيصة حدثنا أبي حدثنا مالك بن مغول عن إسماعيل بن أبي خالد عن قيس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زم عن أبي بك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م يروه عن إسماعيل إلا مالك بن مغول ولا عنه إلا قبيصة تفرد به ابن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صدوق، قال النسائ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ا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 فوقه ثقات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 بن سعيد الرازي حسن الحديث كما كنت بي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حسنه ابن النحاس الدميا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ارع العشا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بقه إلى ذلك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شهد له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ة، وفي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تركتم الجهاد في سبيل الله، سلط الله عليكم ذل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نزعه حتى ترجعوا إلى دين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حديث صحيح، كما سبق بيان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ديث من أعلام نبوته صلى الله عليه وسلم كما يشهد بذلك واقع 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ثير من البلاد، وما حادثة مهاجمة اليهود للمسلمين وهم سجود صبح 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رمضان هذه ا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مسجد الخليل في فلسطين بب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دق الله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وما أصابكم من مصيبة فبما كسبت أيديكم ويعفو عن كثير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اسأل الله تعا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هم المسلمين الرجوع إلى فهم دينهم فهما صحيحا، والعمل به ليعزهم وينص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عدو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6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ال في دبر صلاة الغدا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إله إلا الله وحده لا شريك له، له 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ه الحمد يحيي ويميت بيده الخير وهو على كل شيء قد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ئة مرة، وهو ث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يه، كان يومئذ أفضل أهل الأرض عملا إلا من قال مثل ما قال أو زاد على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س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صمد بن عبد الوار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حكم حدثنا أبو غالب عن أبي أمامة مرفوعا، 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أبي غالب إلا آدم، ولا عنه إلا عبد الصم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غالب حسن الحديث، وقد مضى مر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 آدم بن الحك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أبو عباد صاحب الكرابيس ال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أرى بحديثه بأس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>وقال ابن أبي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ر 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قات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الحديث على أقل الأحوال، ولذلك قال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إسناد ج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 قوية لحديث شهر بن حوشب الذي فيه هذه ال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و ثان رجل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نت لا أعمل بها لضع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تى وقفت على هذا الشاهد، وفيه التهلي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ئة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ل جائز لثبو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مد لله على توفيقه، وأسأله الم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فضل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6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ذا فتحت عليك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زائ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رس والروم أي قوم أنتم؟ قال عبد الرحمن بن عوف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نقول كما أمرنا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 غير ذلك، تتنافسون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حاسدون، ثم تتدابرون، ثم تتباغضون، أو نحو ذلك، ثم تنطلقون في مسا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هاجرين، فتجعلون بعضهم على رقاب بعض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له قال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والسياق لمسلم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عمر بن سواد العام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له بن و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ي عمرو بن الحار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بكر بن سوادة حدثه أن يزيد بن رباح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 أبو فر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 عبد الله بن عمرو بن العا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ثه عن عبد الله بن عمرو بن العاص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فس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يخين آخرين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وه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الزياد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6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قول الله عز 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زتي لا أجمع على عبدي خوفين ولا أجمع له أمنين،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نني في الدنيا أخفته يوم القيامة، وإذا خافني في الدنيا أمنته يوم القيامة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رواه ابن 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من الكواكب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رقم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عوف عن الحسن 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سند صحيح لولا الإرسال، لكن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ه ابن صا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محمد بن يحيى بن ميمو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البص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هاب ب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عمرو عن أبي سلمة عن أبي هريرة عن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كلهم ثقات معروفون حديثهم حس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يحيى هذا فلم أجد له 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تابعه إبراهيم بن يعقوب الجوزج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د الوهاب بن عطاء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49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رأيت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 أورد الحديث من مرسل الحس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ند أبي هريرة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ما البزار عن شيخه محمد بن يحيى بن ميم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م أعرفه، وبقية رجال المرسل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ذلك رجال المسند،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بن عمرو بن علقمة، وهو حسن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عند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2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، من طريق أبي داود حدثنا محمد بن يحيى بن ميمون العتكي حدثنا محمد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ها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بو داود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جست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كون ل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مون هذا ثلاثة رواة عنه ح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داود وابن صاعد والبز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كا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أنه، لا يكون مجهولا ومحله الصدق إن شاء الله تعالى، لاسيما وقد تا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وزج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ثقة حافظ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 ابن حبان كما تقدم، وإليه فقط عزاه المنذ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شار إلى تقويت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6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حسبك إذا ذكرت أخاك بما في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ب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ثنى بن الصباح عن عمرو بن شعيب عن أبيه عن جد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 معاذ بن جبل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أنهم ذكروا عند رسول الله صلى الله عليه وسلم رجلا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أكل حتى يطع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يرحل حتى يرحل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تبتموه، ف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 رسول الله، إنما حدثنا بما في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اق للأصبه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يادة ل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لولا أن المثنى بن الصباح ضعيف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ختلط بأخرة، وكان عابد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تابعه ابن لهيعة ع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الشيخ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لكن يشهد له ما 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شيخ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 من طريق محمد بن أبي 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موسى بن وردان عن أبي هرير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عند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 رجل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 أعجز، أ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أضعف فلانا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غتبتم صاحبكم وأكلتم لحم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بو يعلى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فظه 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 وقال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وفي إسنادهما محمد بن أبي حميد، وي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اد، وهو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د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ن طريقه أخرجه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الهيثمي شاهدا آخر من حديث معاذ بن جبل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نت عند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ذكروا رجلا عنده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أعجز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النبي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غتبتم أخا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نا ما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قلتم ما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فقد بهتمو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، وفيه علي بن عاصم، وهو ضعيف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 طريقه أخرجه البيهقي عن المثنى بن الصباح بإسناده 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ل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أبو الشيخ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مطلب بن عبد الله بن حن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زومي أن رجلا سأ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الغيبة؟ ف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 تذكر من المرء ما يكره أن يسم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 كان حقا؟ 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طلا فذلك البهت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ء بن عبد الرحمن عن أبيه عن أبي هريرة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تدرون ما الغيبة؟</w:t>
      </w:r>
      <w:r>
        <w:rPr>
          <w:b/>
          <w:bCs/>
          <w:rtl w:val="true"/>
          <w:lang w:bidi="ar"/>
        </w:rPr>
        <w:br/>
        <w:t>... "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قد الكت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حلا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فيما 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6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آدم نبيا مكلما، كان بينه وبين نوح عشرة قرون، وكانت الرسل ثلاثما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خمسة عش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جعفر الرزاز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لس من الأمال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يم ابن الهيثم الديرعاق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أبو تو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لربيع بن نافع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حدثنا معاوية بن سلام عن زيد بن سلام أنه سمع أبا سلا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رجل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بيا كان آد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مك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 كان بينه وبين نوح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ة ق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 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ثلاثمائة وخمسة عش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ك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رجال مسلم غير الديرعاقولي، وهو ثقة ثبت كما قال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لك قال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عتمده السمع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نسا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ديث أخرج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حي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كذا قال ابن عروة الحنب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واكب الدر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ع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حبان فقط، وقال ابن منده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إسناد صحيح على رسم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ماعة إلا 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 من حديث القاسم أبي عبد الرحمن وغيره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امة وأبي ذر بأسانيد فيها مق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القاسم، يرويه معان بن رفاعة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ي علي بن يزيد عنه عن أبي أمامة مطولا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ي الأنبياء كان أول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م عليه 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 نبي كان آد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نبي مكلم، خلقه الله بيده، ثم نفخ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روحه، ثم 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آدم قب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 وفى 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 ألف وأربعة وعشرون ألفا، الرسل من ذلك ثلاثما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خمسة عشر، جما غفي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لي بن يزيد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هاني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عان بن رفاعة لين الحديث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يبدو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تفرد به، فقد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داره على علي بن يزيد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 وز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 في حديث الترجمة كما 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 كان بين نوح وإبراهيم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عشرة قر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، ورجاله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 غير أحمد بن خليد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ذه الزيادة شاهد من حديث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بين آدم ونوح عليهما السلام عشرة قرون، وبين 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براهيم عشرة قرون، صلى الله عليه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عق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جعفر بن محمد الفرياب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نصر بن عاصم الأنطاك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 بن مسلم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ثنا أبو عمرو عن يحيى بن أبي كثير عن أبي سلمة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ده في ترجمة نصر هذا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تابع علي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رف إلا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. " </w:t>
      </w:r>
      <w:r>
        <w:rPr>
          <w:b/>
          <w:b/>
          <w:bCs/>
          <w:rtl w:val="true"/>
          <w:lang w:bidi="ar"/>
        </w:rPr>
        <w:t>محدث رحال، ذكره ابن حبان ف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ثقات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ين الحديث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) : (</w:t>
        <w:br/>
      </w:r>
      <w:r>
        <w:rPr>
          <w:b/>
          <w:b/>
          <w:bCs/>
          <w:rtl w:val="true"/>
          <w:lang w:bidi="ar"/>
        </w:rPr>
        <w:t>ر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راء، ووقع في المطبوعتي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دج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د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يف فاحش، والتصحيح من مخطوطة الظاه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حديث أبي ذر الذي أشار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نده فله عنه 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يد بن الخشخاش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ليه وسلم وهو في المسجد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 بطوله، وفيه حديث الترجمة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رجل السائل هو أبو ذر 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عودي عن أبي عمرو الشامي عن عبيد بن الخشخ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عود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والبزار و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المسعودي وهو ثقة، ولكنه اختل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شخاش ضعفه الدارقطني، وأما ابن حبان ف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وى عنه الكوفي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اوي عنه هذا أبو عمرو الشامي كما ترى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إدريس الخولاني عن أبي ذر به مطولا جدا، وفيه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وزيادة عدد الأنبياء المتقدم في حديث علي بن 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حبان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إبراهيم بن هشام بن يحيى بن يحيى الغ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ن جدي عن أبي إدر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لان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براهيم هذا متروك متهم بالكذب، لكنه لم يتفرد به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أبو نعيم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اه المختار بن غسان عن إسماعيل بن سلمة عن أبي إدريس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ختار هذا من رجال ابن ماجه، روى عنه جمع، ولم يذكروا توث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حد، 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شيخه إسماعيل بن سلمة لم أجد له ترج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الب الظن أنه محرف والصو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سماعيل بن 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 ذكروه في شيوخه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ي الثقة، وكذلك المختار هو عبدي، فإذا صح الإسناد إليه، فهو حسن لغير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لماضي بن محمد عن أبي سليمان عن القاسم بن م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إدريس الخولان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عدد الأنبياء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لضعف الماضي بن 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يخه أبو سليمان اسمه علي بن سليمان، مجهول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ه القاسم بن محمد، 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لمدني 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قال الحافظ ابن حج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ظن أنه شام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 معاوية بن صالح عن أبي عبد الملك محمد بن أيوب عن ابن عائ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ذر بط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ابن أيوب هذا ذكر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بهذه الرواية، ولم يذكر فيه 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 عائذ لم أعرف 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يحيى بن سعيد العبش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ن بني سعد بن تميم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ج عن عطاء عن عبيد بن عمير عن أبي ذ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نعيم، 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لكن رواه من طريق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ماه يحيى بن سعيد السعدي البص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سكت عنه، و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سعدي ليس ب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 ليس ب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ما هو يحيى بن سعيد المدني، وهذا بصري فهو غيره، وإليه يمي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را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بشمي هذا لم أعرفه، ولم يورده السمعان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نس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عدد الرسل المذكورين في حديث الترجمة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اته، وأن عدد الأنبياء المذكورين في أحد طرقه، وفي حديث أبي ذر من ثل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ق، فهو صحيح لغيره، ولعله لذلك لما ذكره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من رواية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كت عنه، ولم يتعقبه بشيء، فدل على ثب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فعل 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عي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عمد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غيرهم، وقال المحقق الآلو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زعم ابن الجوزي أنه موضوع، وليس 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سنده 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بر بالمتاب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سبقه إلى ذلك والرد على ابن الجوزي الحافظ ابن حج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خريج الكشا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الذي لا يسع الباحث المحقق غيره كما ت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ينا في تخريجنا هذا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عدد الأنبياء أحاديث أخرى، ه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لة متفقة مع الأحاديث المتقدمة على أن عددهم أكثر من عدد الرسل، روي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سعيد الخدري، ومن حديث أنس بن مالك من طرق عنه، عند أبي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براني والحاكم، لعلنا نتفرغ لتتبعها، وتخريجها في المكان المناسب له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صة أخرى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خرج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9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علم أن الحديث وما ذكرنا من الأحاديث الأخرى، مما يدل على المغايرة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 والنبي، وذلك مما دل عليه القرآن أيضا في قوله عز و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سلنا من قبلك من رسول ولا نبي إلا إذا تمنى ألقى الشيطان في أمنيته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على ذلك جرى عامة المفسرين، من ابن جرير الطبري الإمام، إلى 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ققين الآلوسي، وهو ما جزم به شيخ الإسلام ابن تيمية في غير ما موض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تاو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المجموع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كل رسول نبي، وليس كل نبي رسو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القرط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ال المهد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ذا هو ال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كل رسول نبي وليس كل نبي رس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ا ذكر القاضي عياض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فا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حيح الذي عليه الجم الغفير أن كل رسول نبي وليس كل نبي رس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ج بحديث أبي ذر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ؤكد المغايرة في الآية ما رواه أبو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نباري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 بإسناده عن ابن عباس رضي الله عنهما أنه قرأ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وما أرسلنا من قبلك من رسول ولا نبي ولا محد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 أبو 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ؤخذ به على أن ذلك قرآن، والمحدث هو الذي يوحى إليه في نومه، لأن 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 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صح ذلك عن ابن عباس فهو مما يؤكد ما ذكرن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ايرة، وإن كان لا يثبت به قرآن، ويؤيده أن المغايرة هذه رويت عن تلمي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جاهد رحمه الله، فقد ذكر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ابن الم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أبي حاتم عن مجاهد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نبي وحده الذي يكلم وينزل عليه، ولا يرسل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فهذا نص من هذا الإمام في التفسير، يؤيد ما تتابع عليه العلماء من ا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غايرة، الموافق لظاهر القرآن وصريح 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 الدافع على تحرير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ني رأيت مجموعة رسائل لأحد فضلاء العصر الحاضر، فيها رسالة بعنو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تح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حفياء برسالة الأنبي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هب فيها إلى عدم التفريق بين الرسول و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حثه فيها يدل المحقق المطلع على بحوث العلماء وأقوالهم، على أن المؤلف 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ظه الله ارتجلها ارتجالا دون أن يتعب نفسه بالبحث عن أقوال العلم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ألة، وإلا فكيف جاز له أن يق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وأسبق من رأ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كلم بهذا التفريق هو العلامة ابن كثير </w:t>
      </w:r>
      <w:r>
        <w:rPr>
          <w:b/>
          <w:bCs/>
          <w:rtl w:val="true"/>
          <w:lang w:bidi="ar"/>
        </w:rPr>
        <w:t>... "!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علماء المغرب، واسمه محمد بن إبراهيم المهد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توفي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سبقه إلى ذلك مجاه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ابعي الجلي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ت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شيخ المفسرين ابن جر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ت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ت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قرطب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ت </w:t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زمخش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ت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غيرهم ممن أشرت إليهم آنف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كيف يق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إن ابن تيمية لم يذكر التفريق المشار إليه في كتاب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 xml:space="preserve">) "! </w:t>
      </w:r>
      <w:r>
        <w:rPr>
          <w:b/>
          <w:b/>
          <w:bCs/>
          <w:rtl w:val="true"/>
          <w:lang w:bidi="ar"/>
        </w:rPr>
        <w:t>وليس من اللازم أن يذكر المؤلف كل ما يعلمه في الموضو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اب واحد، فقد ذكر ذلك ابن تيمية في غير ما موضع من فتاواه، فلو أنه راجع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موع الفتاو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ه لوجد ذلك ف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 ذلك تعلم بط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 عقب ذل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ذه الغلطة في التفريق بين الرسول والنبي يظهر أنها 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ت على الناس من طريق حديث موضوع رواه ابن مردويه عن أبي ذر، وهو حديث طو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ا لا يحتمل أبو ذر حفظه مع طوله</w:t>
      </w:r>
      <w:r>
        <w:rPr>
          <w:b/>
          <w:bCs/>
          <w:rtl w:val="true"/>
          <w:lang w:bidi="ar"/>
        </w:rPr>
        <w:t xml:space="preserve">.. "!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العمدة في التفريق المذ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هذا الحديث الطويل الذي زعم أن أبا ذر لا يتحمل حفظه كما شرحت ذلك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ريج الفريد في بابه فيما أظن، وتالله إن هذا الزعم لبدعة في علم 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ما سب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حمد 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أحد إلى مث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لا لزمه رد أحاديث 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يلة صحيحة ثابتة في الصحيحين وغيرهما، كحديث صلح الحديبية، وحديث 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ساسة، وحديث عائش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نت لك كأبي زرع لأم زر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تزم ذلك إن شاء الله تعالى وتقليده لابن الجوزي في حكمه على الحديث بال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دود، لأن التقليد ليس بعلم، كما لا يخفى على مثله، ثم لماذا آثر تقل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تقليد الذين ردوا عليه حكمه عليه بالوضع؟ كالحافظ العسقلاني والم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لوسي وغيرهما م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بقت الإشارة إلى كلامهم، لاسيما وهو يعلم تشد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زي في نقده للأحاديث، كما يعلم إن شاء الله أن نقده لو سلم به، خاص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طرق الحديث التي خرجتها 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غرائبه أنه ذكر آية الأمن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سلنا من قبلك من رسول ولا نبي إلا إذا تمنى</w:t>
      </w:r>
      <w:r>
        <w:rPr>
          <w:b/>
          <w:bCs/>
          <w:rtl w:val="true"/>
          <w:lang w:bidi="ar"/>
        </w:rPr>
        <w:t xml:space="preserve">..) * </w:t>
      </w:r>
      <w:r>
        <w:rPr>
          <w:b/>
          <w:b/>
          <w:bCs/>
          <w:rtl w:val="true"/>
          <w:lang w:bidi="ar"/>
        </w:rPr>
        <w:t>وأن الواو تفيد المغا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ثم رد ذلك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جواب أن مثل هذا يقع كثيرا في القرآن وفي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ف بالشيء على الشيء، ويراد بالتالي نفس الأول كما في 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 والمسلمات، والمؤمنين والمؤمنات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غاير بينهما بحرف العط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علوم أن المسلمين هم المؤمنون، والمؤمنين هم المسلم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وم، بل العكس هو الصواب، كما شرح ذلك شيخ الإسلام ابن تيمية في كت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خاصة منها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يم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ذلك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فتاوى المصري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الذي عليه جمهور سلف 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كل مؤمن مسلم، وليس كل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ؤمنا، فالمؤمن أفضل من المسلم، قال تعالى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قالت الأعراب آمنا 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تؤمنوا ولكن قولوا أسلمنا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>فالآية كما ترى حجة عليه، ويؤيد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ها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 xml:space="preserve">القانتين والقانتات </w:t>
      </w:r>
      <w:r>
        <w:rPr>
          <w:b/>
          <w:bCs/>
          <w:rtl w:val="true"/>
          <w:lang w:bidi="ar"/>
        </w:rPr>
        <w:t xml:space="preserve">... ) *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من الظاهر بداهة أنه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 مسلم قانت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ذكر آية أخرى لا تصلح أيضا دليلا له، وهي قوله تعالى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قل من كان عدوا لله وملائكته ورسله وجبريل وميكال</w:t>
      </w:r>
      <w:r>
        <w:rPr>
          <w:b/>
          <w:bCs/>
          <w:rtl w:val="true"/>
          <w:lang w:bidi="ar"/>
        </w:rPr>
        <w:t>..) *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ط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جبريل وميكال على الملائكة وهما من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ولكن هذا ليس من 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ف الشيء على الشيء ويرا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تالي نفس الأول كما هو دعواه، وإنما هذ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 عطف الخاص على 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مما لا خلاف فيه، ولكنه ليس موضع البحث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ظاهر لل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إن ما ذهب إليه المومى إليه في الرسالة السابقة من إن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جاء في بعض كتب الكلام في تعريف النبي أنه من أوحي إليه بشرع ولم يؤ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بليغه، فهو مما أصاب فيه كبد الحقيقة، ولطالما أنكرناه في مجالس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روسنا، لأن ذلك يستلزم جواز كتمان العلم مما لا يليق بالعلماء، بله 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ال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 الذين يكتمون ما أنزلنا من البينات والهدى من بعد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اه للناس في الكتاب أولئك يلعنهم الله ويلعنهم اللاعنون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لعل الم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توهم أن هذا المنكر إنما تفرع من القول بالتفريق بين الرسول والنب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ادر إلى إنكار الأصل ليسقط معه الفرع، كما فعل بعض الفرق قديما حين باد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إنكار القدر الإلهي إبطالا للجبر، وبعض العلماء في العصر الحاض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ار عقيدة نزول عيسى وخروج المهدي عليهما السلام، إنكارا لتواكل جمهو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 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 ذلك خطأ، وإن كانوا أرادوا الإصلاح، فإن ذلك لا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 يكون بإنكار الحق الذي قامت عليه الأد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 أن الكاتب المشار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سع في دراسة هذه المسألة قبل أن يسود رسالته، لوجد فيها أقوالا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توعبها العلامة الآلو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كان بإمكانه أن يختار منها م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كارة فيه كمثل قول الزمخش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لفرق بينهما، أن الرسو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جمع إلى المعجزة الكتاب المنزل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 غير 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نزل عليه كتاب، وإنما أمر أن يدعو الناس إلى شريعة من قب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البيض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بعثه الله بشريعة مجد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و الناس إليها، والنبي يعمه، ومن بعثه لتقرير شرع سابق، كأنبياء 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رائيل الذين كانوا بين موسى وعيسى عليهم السلام، ولذلك شبه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علماء أمته ب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يشير إلى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ماء أمتي كأنبياء بني إسرائيل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ولكنه حديث لا أصل له، كما نص على ذلك الحافظ العسقلاني والسخاوي وغيرهم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ثم إنهم قد أوردوا على تعريفه المذكور اعتراضات يتلخص منها أن الصواب حذ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فظ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د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ه، ومثله لفظ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تعريف الزمخشري، لأن إسماع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السلام، لم يكن له كتاب ولا شريعة مجددة، بل كان على شريعة 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 السلام، وقد وصفه الله عز وجل في القرآن ب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ه كان صا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عد وكان رسولا نبيا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يبقى تعريف النبي بمن بعث لتقرير شرع ساب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سول من بعثه الله بشريعة يدعو الناس إليها، سواء كانت جديدة أو 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6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ا من مسلم يفعل خصلة من هؤلاء إلا أخذت بيده حتى تدخله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فص بن عمر بن الص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 أخبرنا أبو حذيفة موسى بن مسعود أخبرنا عكرمة بن عمار عن أبي زميل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 بن مرثد عن أبي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أبو 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ذا ينج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 من النا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 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مع الإيمان 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ضح مما رزقه الله،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أيت إن كان فقيرا لا ي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يرضح ب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مر بالمعروف وينه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ال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رأيت إن كان عييا لا يستطيع أن يأمر بمعروف ولا ينهى عن منك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خ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 إن كان أخرق لا يستطيع أن يصنع شيئ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ين مغلو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 إن كان ضعيفا لا يستطيع أن يعين مظلوم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تريد أن ت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صاحبك من خي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مسك الأذى عن 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إذا فعل ذلك 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كلهم موثقون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ه تساهل ظاهر، فإن مرثدا والد مالك وهو ابن عبد الله الزماني لم ي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ابن حبان والعجلي، ولم يرو عنه غير ابنه، ولذلك قال الحافظ ف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فص بن عمر الرقي، قال أبو أحمد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 بغير حديث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ابع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بما أ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ه أبو الوليد الطيا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كرمة بن عم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عند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 للحديث طريق أخرى يتقوى بها، قال الأوز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يمي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أبا ذر،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ني على عمل إذا عمل العبد به 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نحو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على شرط مسلم، فقد احتج في كتابه بأبي كثير الزبي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مه يزيد بن عبد الرحمن بن أذينة، وهو تابعي معروف، ي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م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تقدم من طريق آخر عن أبي ذر مختصر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 في اس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يد بن عبد الله بن أذينة، 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 غف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ام الحاكم أن أباه من رجال مسلم، ولم أ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 في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ينة، ولا في عبد الرحمن بن أذ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 أورد فيه عبد الرحمن بن أذين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ة العبدي الكوفي قاضي البصرة، روى عن أبيه وأبي هريرة وعنه أبو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بيعي وو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م يذكر ابنه فيهم، فهو غير المت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7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نت مع النبي صلى الله عليه وسلم بمكة، فخرجنا في بعض نواحيها، فما است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ل ولا شجر إلا وهو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سلام عليك يا رسول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وليد بن أبي ثور عن السدي عن عباد بن أبي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لي بن أبي طال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غري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 ضعيف، عباد هذا 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درى من 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ولي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ور ضعيف، فلعل تحسين الترمذي إيا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مما وقع في بعض النسخ ون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 هو لأن له طريقا أخرى وشواهد يتقو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 صححه الحاكم، 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طريق الأخرى، فهو ما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زياد بن خيث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دي عن أبي عمارة الخيواني عن علي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رجت مع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فجعل لا يمر على حجر، ولا شجر إلا سلم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، رجاله ثقات معروفون، خلافا لقو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تابعي أبو ع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يواني لم أعرفه، 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هو معروف، وهو بالخ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جمة نسبة إلى خيوان بن زيد، جده الأعلى، وهو عبد خير بن زيد الهمد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معروف بالرواية عن علي رضي الله عنه، فصح الحديث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ديث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لأعرف حجرا بمكة كان يسلم علي قبل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عث، وإني لأعرفه الآ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مسلم وابن حبان وصحح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م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 قلبه بعض الضعفاء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الي بعث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بينت ذلك بيانا شافي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حث أودع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7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7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أخاف أهل المدينة أخافه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رحمن بن عطاء عن محمد بن جابر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جيد في المتابعات والشواهد، ورجاله ثقات إلا أن ا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طاء هذا فيه 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صح بإسناد آخر عن جابر بلفظ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اف ما بين جن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ولا و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ي وج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فظ الترجمة شاهدا قويا من حديث السائب بن خلاد مرفوعا به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عنة الله والملائكة والناس أجمعين، لا يقبل منه صرف ولا عد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بن سعيد عن مسلم بن أبي 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طاء بن يسا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أخرجوه 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زيد بن خصيفة ع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عبد الرحمن بن أبي صعصعة أن عطاء بن يسار أخبره به، وزاد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ظالما ل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صحيح أيضا على شرط الشيخين، ويزيد هو اب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يفة 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أورده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النسائي 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سائب بن خلاد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من ظلم أهل المدينة، وأخافهم فأخ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عليه لعنة الله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اللفظ ل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ليس عند النسائي إلا باللفظ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قدم، وهو حسن بما قبله، و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عائشة بنت المنذر، والصو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ت الز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ما في ترجمة الراوي عنها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معاوية بن عبد الله الزبي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كتاب ابن أبي حاتم وغيره، وقد وثقه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7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لسيوف مفاتيح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زيد بن حباب عن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يمان الضبعي أخبرنا أبو عمران الجوني عن أبي بكر بن أبي موسى الأشع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ي تجاه العدو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 له رجل رث الهي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 سمعت هذا من رسول الله صلى الله عليه وسلم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، فسل سيفه، وكسر غمده والتفت إلى أصحابه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أ عليكم السل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 تقدم إلى العدو فقاتل حتى 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كلهم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شيخين غير زيد بن الحباب وشيخه الضبعي، فهما من رجال مسلم وح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ما كلام لا ي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ه شاهد من رواية يزيد بن أبي زي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لهاش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لا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مجاهد عن يزيد بن شجرة في خطبة له قال في آخر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بئت أن السي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فاتيح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لطبراني من طريقين إحداهما جيدة صحيحة كما قال المنذر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جالها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، أحدهما عن عبد الرزا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ثوري عن منصور عن مجاهد ب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صحيح موق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ه طريق أخرى مرفوع، يرويه إسماعيل بن عياش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يز بن حمز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يزيد بن شجرة بأرض الرو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كره، 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بد العزيز بن حمزة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د له ترجمة، ويحتمل أنه عبد العزيز بن عبيد الله بن حمزة الحمصي، فقد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شيوخ ابن عياش، فإن يكن هو ف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ت للهاشمي متابعا قويا لو ث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إليه، فقال أبو بكر الشاف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يونس بن موسى القرشي أخبرنا يحيى بن كثير أخبرنا شعبة عن الأعمش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ه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جاله كلهم ثقات رجال الشيخين غير القرشي 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كديم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هو ك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يشهد للحديث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جنة تحت ظلال السيوف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رواه البخاري عن عبد الله بن أبي أوفى، ومسلم عن أبي موسى، 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7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ثلاثة لا ترى أعينهم النار يوم 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 بكت من خشية الله وعين حرس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يل الله وعين غضت عن محارم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روي من حديث معاوية بن حيدة وعبد الله بن عباس وأبي ريحانة و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س بن مالك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حديث معاوية بن حيدة فيرويه أبو حبيب الغنوي عن بهز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م عن أبيه عن جده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خل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 من طريق أبي يعلى عن أبي 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و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لولا أن أبا حبيب هذا لم أجد من ذك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لى ذلك أشار الهيثمي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، وفيه أبو 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قزي، وي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قن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م 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نحو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ذكره المزي في الرواة عن بهز، ووقع 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ن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مصدرين المذكورين ل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غن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ذا اختلاف شديد في هذه 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تبين لي الصواب من ذلك كما شرحته في التعليق عل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التر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ره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21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ابن عباس، فجاء من وجهين اث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شعيب بن رزيق أبي 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طاء الخراساني عن عطاء بن أبي ر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ينان لا تمسهما النا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دون الجملة الثال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لا نعرفه إلا من حديث شع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دوق يخطىء كما قال الحافظ، وإنما العل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طاء الخراس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 يخطىء كثيرا</w:t>
      </w:r>
      <w:r>
        <w:rPr>
          <w:b/>
          <w:bCs/>
          <w:rtl w:val="true"/>
          <w:lang w:bidi="ar"/>
        </w:rPr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أبي الفرج بن المسل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لس من الأمال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قريش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جد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فرج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حدثنا عمر بن 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 بن خالد عن سعيد بن جبي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وفيه 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فر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فضالة الشا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 بن يز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ظاهر أنه النضري الشامي، ذكره أبو زرع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شامي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كان ممن يقلب الأسانيد، ويرفع المراسيل، لا 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حتجاج به على الإطلاق، وإن اعتبر بما يوافق الثقات فلا ض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بد بن خالد، الظاهر أنه من شيوخ بقية، مجه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 ريحا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 الرحمن بن شريح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محمد بن شمير الرعين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عا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ب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ريحانة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مع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غزوة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قال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رمت النار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 دمعت أو بكت من خشية الله، وحرمت النار على عين سهرت في سبيل الله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رمت النار على عين أخرى ثالثة لم يسمها محمد بن بك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زادا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 السهر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ال أبو شري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عبد الرحمن بن شريح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وسمعته بعد أ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ت النار على عين غضت عن محارم الله، أو عين فقئ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يل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ذا قال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أورد محمد بن شم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 عنه غير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شر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 يوثقه غير ابن حبان، ولكن ابن حبا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صري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جزم ابن القطان بأن عبد الرحمن بن شريح تفرد بالرواية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نه لا يعر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لهذا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المت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 هريرة، فله ثلاث 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شد اليمامي عن يحيى بن أبي كثير عن أبي سلمة بن عبد الرحمن عنه به، إل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ين غضت عن محارم الله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 xml:space="preserve">عين فقئت في سبيل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باقي مثل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رد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مر ضعفو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بن كيس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و عبد 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هرير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 دون الجملة الثالث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ض له الحاكم، وأعله الذهبي معقبا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ه انقطا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لعل الصواب أن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جه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عبد الرحمن هذا غير معروف إلا في هذه الرواية، ولم يوثقه غير ابن حبان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صرح بالسماع، فأين الانقطا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 المحتمل أنه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انقطاع ق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الح بن كيسان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أبو عبد الرح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ك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تبعده جدا، لأن صالحا هذا ثقة غير مدلس، فلا فرق بي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ذك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حوه، كما هو مقرر في علم المصط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ل المازني عن عمر بن صهبان عن صفوان بن سليم عن أبي سلمة عنه مرفوعا به نح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عين خرج منها مثل رأس الذباب من خشية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 بن سهل المازني ضعيف، لكنه قد تو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العلة من شيخه ابن صهبان، وقد تفرد بذكر هذه ال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ثل رأس الذبا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ولذلك أوردت حديثه 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14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رويه شبيب بن بشر عنه مرفوعا مثل حديث 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 الضياء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زافر بن سليم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أبو سليمان الإيادي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دوق كثير الأوهام، لكنه عند أبي يعلى من طريق أخرى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يب بن ب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وق يخطىء، فحديثه حسن، وهو بما تقدم من الشواهد صحيح بلا ريب، وبخاص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طريقين آخرين عن أنس، أحد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خر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قيل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شهاب القضاع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عقيل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الرواية في هذا الباب لينة، وفيها ما هو أصلح من هذا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أنه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شبيب بن 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 فالحديث بهذه الطرق صحي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7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رأيت رسول الله صلى الله عليه وسلم يعجن في 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عتمد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 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لي بن سعيد الراز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له بن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يونس بن بك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هيثم بن علقمة بن قيس بن ثعل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أزرق بن قي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عبد الله بن عمر وهو يعجن في الصلاة، يعت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يديه إذا قام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 يا أبا عبد الرحم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م يرو هذا الحديث عن الأزرق إلا الهيثم، تفرد به يونس بن بكير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وق حسن الحديث من رجال مسلم، وفيه كلام لا ينزل حديثه عن مرتبة الحسن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شيخه الهيثم بن علقمة بن قيس بن ثعلبة لم أعرفه، ولم 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ا ذكره، فأخشى أن يكون وقع في الرواية شيء من التحريف، فقد أخرج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إسحاق الحر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 ال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عمر حدثنا 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بكير عن الهيثم عن عطية بن قيس عن الأزرق بن قي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ربي ثقة 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فظ، فروايته مقدمة على رواية علي بن سعيد الرازي، فإن هذا وإن وثقه م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قاسم فقد قال الدارقط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س بذا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وله في الإسن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هيث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قمة بن قيس بن ثعل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كون من أوهامه إن كان محفوظا عنه، والصواب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هيثم عن عطية بن قي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هيثم هذا هو ابن عمران الدمشق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ثقه ابن حبان، وقد روى عنه جمع من الثقات كما كنت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تاب الآخ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صلا القول هناك في مشروعية الاعتماد على اليدين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 من السجدة الثانية أو التشهد الأول، وذكرت هناك متابعا قويا لعطي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س فرا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العجيب أن يخفى هذا الحديث على كل من صنف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خري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ت هناك، وأعجب منه أن لا ي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 البحرين في ز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جم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بل 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ع أنه أورد فيه ما يخالفه، فقال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عن عبد الرحمن بن يز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مقت عبد الله بن مسعو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فرأيته ينهض ولا يجلس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هض على صدور قدميه في الركعة 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ال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وه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نع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الح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بعد أن ذكر حديث ابن عباس بمعنى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جمة، ونقل أقوال مخرجيه في تضعيف حديث ابن عباس وإبطاله،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راني 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لأزرق بن ق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عبد الله بن عمر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جن في الصلاة، يعتمد على يديه إذا قام كما يفعل الذي يعج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ذكر الموق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 المرفوع منه، فأوهم القارىء خلاف الواقع، ولذلك كنت سميته في 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ابق الذكر أثرا اعتمادا عليه، فلما وقفت على لفظ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بادرت إلى إخراجه هنا وسقته كما رأيته فيه وتكلمت على إسناده نصحا للأ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أكيدا لما كنت ذكرته هناك من ثبوت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 لله الذي بنعمته ت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د من التنبيه هنا على خطأ وقع لي ثمة، وذلك أنني رجحت أ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بن عم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شيخ الحرب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صواب فيه عبيد ال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غ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ما وقفت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الطبراني ومطابقتها لرواية الحربي، بل زاد فسمى ج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ين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، وأن الصواب كما وقع في الروايت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بد الله بن 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ان الأموي مولاهم الكوفي، وهو ثقة أيضا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ليونس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ير متابعا، 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3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عبد الحميد الحم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هيثم بن عطية البصري عن الأزر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س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 ابن عمر في الصلاة يعتمد إذا قام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رأيت رسول الله صلى الله عليه وسلم يفع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الأزرق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، تفرد به الحماني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ضعف، والهيثم بن عطية هذا لم أعر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، ولعله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 xml:space="preserve">عن عط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تقدم في رواية أبي إسحاق الح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لف بعض الفضلاء جزءا في كيفية النهوض في الصلاة، نشره سن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تأول فيه بعض الأحاديث الصحيحة على خلاف تفسير العلماء، و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ديث ضعيفة مقويا تأويله بها، وضعف حديثنا هذا الصحيح بأمور وعلل دلت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كان الأولى به أن لا يدخل نفسه فيما لا يحسنه، فرددت عليه ردا مسهبا مب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طاءه الحديثية والفقهية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مام الم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من 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سع رجع إل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7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السنة النزول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بط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شية النف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 بن محمد بن حاتم العج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له بن محمد الأذرم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ا القاسم بن يزيد الجرم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سفيان عن منصور عن إبراهي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ود عن عمر بن الخطا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سفيان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اسم الجرم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اتفاقا، ومثله الأذرمي الراو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سين ب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معروف بعبيد العج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 ثقة حافظ متقن كما قال الخطيب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ن تراجم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من فوقهم ف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م من رجال الشيخين لا يسأل عن مثله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إسناد صحيح، ولقد قصر الهيث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ين اقتصر على تحسي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وإسناده حس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قد بادرت إلى تخريج هذا الحديث فور حصولي على نس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صور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عزته، وقلة من أورده من المخرجين وغير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كونه شاهدا قويا لما 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نافع أن ابن عمر كان يرى التحص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 ابن عمر تلقى ذلك من أبيه رضي الله عنهما، فتقوى رأيه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هد الصحيح عن 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 بخاف على أهل العلم أنه أقوى في الدلال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ية التحصيب من رأي ابنه، لما عرف عن هذا من توسعه في الاتباع 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حتى في الأمور التي وقعت منه صلى الله عليه وسلم اتفاقا لا قص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أمثلة على ذلك كثيرة، وقد ذكر بعضها المنذري في أ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غي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ب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ه عمر كما يدل على ذلك نهيه عن اتباع الآث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ذا هو جزم أن التحص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، اطمأن القلب إلى أنه يعني أنها سنة مقصودة أكثر من قول ابنه ب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سيما ويؤيده ما أخرجه الشيخان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نا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ونحن بمن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حن نازلون غدا بخيف بني كنانة حيث تقاسمو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ف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لك أن قريشا وبني كنانة تحالفت على بني هاشم وبني المطلب أ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اكحوهم ولا يبايعوهم حتى يسلموا إليهم رسول ال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 التحص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اق لمسلم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ترغيب والتره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طبع المجلد الأول منه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شرعنا في طبع الثاني من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ب هذه ا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ر الله نش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ذير الساج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قال ابن 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اد المعاد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فق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إظهار شعائر الإسلام في المكان الذي أظهروا فيه شع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ر، والعداوة لله 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 كانت عادته صلوات الله وسلامه عل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يقيم شعار التوحيد في مواضع شعائر الكفر والشرك كما أمر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يبنى مسجد الطائف موضع اللات والعز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ما رواه مسلم عن عائش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 الأبطح ليس بسنة، وعن ابن عباس أنه ليس ب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أجاب عنه المحق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وا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مثبت مقدم على النا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لا منافاة بي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ذلك أن النافي أراد أنه ليس من المناسك فلا يلزم بتركه شيء، والمثبت أ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ه في عموم التأسي بأفعاله صلى الله عليه وسلم، لا الإلزام 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عقب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يستحب أن يصلي به الظهر والعصر و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عشاء، ويبيت به بعض الليل كما دل عليه حديث أنس وابن عم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ي لصحيح البخار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كتاب الحج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باب و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الأبطح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يعني أبطح مكة، وهو مسيل واديها، ويجمع على البطاح والأباطح، و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يش البطاح، هم الذين ينزلون أباطح مكة وبطحاءها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 xml:space="preserve">نه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تحصيب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النزول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ص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شعب الذي مخرجه إلى الأبطح بين 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أيض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يف بني كنانة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7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تلك سنة أبي القاسم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إتمام المسافر إذا اقت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مقيم، وإلا فالقص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هذه السنة الصحيحة يرويها قتادة عن موسى بن سلمة الهذلي عن ابن عباس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ويه عن قتادة 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وب عنه عن موس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مع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 بمكة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 إذا كنا معكم صلينا أربعا، وإذا رجعنا إلى رحا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ينا ركعتي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را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فاوي، و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ارث بن عمير كلاهم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 عنه به، وزاد هو والسراج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إن رغمت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الحارث بن عمير والطفا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بة عنه به، 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أصلي إذا كنت بمكة إذا لم أصل مع الإمام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كعتين 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قاسم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خزيمة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و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فظ البيهق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م أصلي إذا فاتتني الصلاة في المسجد الحرام؟ </w:t>
      </w:r>
      <w:r>
        <w:rPr>
          <w:b/>
          <w:bCs/>
          <w:rtl w:val="true"/>
          <w:lang w:bidi="ar"/>
        </w:rPr>
        <w:t>... ".</w:t>
        <w:br/>
      </w:r>
      <w:r>
        <w:rPr>
          <w:b/>
          <w:b/>
          <w:bCs/>
          <w:rtl w:val="true"/>
          <w:lang w:bidi="ar"/>
        </w:rPr>
        <w:t>والباقي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 بن أبي عروبة عن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نسائي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شام الدستو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الطيالس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4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هشام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لم أ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لاة في المسجد الحرام كم أصلي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طح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حيى عن هشا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دة به مثل لفظ ه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صرح قتادة بالت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 في رواية ش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الحديث دلالة صريحة على أن السنة في 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 اقتدى بمقيم أنه يتم ولا يقصر، وهو مذهب الأئمة الأربعة وغيرهم، 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كى الإمام الشاف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 عامة العلماء على 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نقله الحافظ ابن حجر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ه، وعلى ذلك جرى 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لف، فروى 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بن عمر أقام ب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 ليال يقصر الصلاة، إلا أن يصليها مع الإمام فيصليها بصلات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بد الله بن عمر كان يصلي وراء الإمام بمنى أربعا، فإذا صلى ل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رك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بن 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الك، ومن 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م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طئ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بهذا نأخذ إذ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مقيما والرجل مسافر، وهو قول أبي حنيفة رحمه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ان الإمام مقيما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 xml:space="preserve">مفهوم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فاهيم المشايخ معتبرة عندهم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أن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ا كان مسافر فأت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يفعل بعض الشافعي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أن المسافر المقتدي خلفه يق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يتم، وهذا خلاف ما فعله ابن عمر رضي الله عنهما، وتبعه على ذلك 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صحابة، منهم عبد الله بن مسعو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ذي يتبنى الحنفية غالب أقوا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 كونه كان ينكر على عثمان رضي الله عنه إتمامه الصلاة في منى، ويعيب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ه مع ذلك صلى أربع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يهق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عاوية بن قرة عن أشياخه أ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أربع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ي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ت على عثمان ثم صليت أربع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ف 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 يحتمل أنه صلاها أربعا وحده، ويحتمل أنه صلاها خلف عثمان، و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 صريحة في ذلك، فدلالتها على المراد دلالة أولوية، كما لا يخفى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 سلمان الفارسي، فقد روى أبو يعلى الكند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رج سل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ثلاثة عشر رجلا من أصحاب النبي صلى الله عليه وسلم في غزاة، وك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نهم، فأقيمت الصلاة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 يا أب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أنا ب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قدم، أنتم العرب، ومنكم النبي صلى الله عليه وسلم، فليتقدم بعضكم، ف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القوم، فصلى أربع ركعات، فلما قضى الصلاة، قال سل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لنا وللم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إنما يكفينا نصف المرب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رجاله ثقات، ولولا أن فيه عنعنة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السبيعي واختلاطه لصححت إسناده، فسكوت الشيخ عبد الله الغماري عن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سال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أي القوي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 بجيد، لاسيما وقد جزم بنسبته إلى سل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رسالته الأخر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بح الساف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!! </w:t>
      </w:r>
      <w:r>
        <w:rPr>
          <w:b/>
          <w:b/>
          <w:bCs/>
          <w:rtl w:val="true"/>
          <w:lang w:bidi="ar"/>
        </w:rPr>
        <w:t>هذا ولقد شذ في هذه ال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حزم كعادته في كثير غيرها، فقد ذهب إلى وجوب قصر المسافر وراء المقي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ج بالأدلة العامة القاضية بأن صلاة المسافر ركعتان، كما جاء في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 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 بخاف على أهل العلم أن ذلك لا يفيد فيما نحن فيه،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 يخصص تلك الأحاديث العامة، بمختلف رواياته، بعضها بد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هوم، وبعضها بدلالة المنط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يجوز ضرب الدليل الخاص بالعام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 العام على الخاص، سواء كانا في الكتاب أو في السنة، خلافا ل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مذه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 ذلك من مذهب ابن حزم رحمه الله، فالذي يغلب على الظن أ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ضر هذا الحديث حين تكلم على هذه المسألة، أو على الأقل لم يطلع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 الدالة على خلافه بدلالة المنطوق، وإلا لم يخالفها إن شاء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، وأما رواية مسلم فمن الممكن أن يكون قد اطلع عليها ولكنه لم يرها 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لالتها بطريق المفهوم، وليس هو حجة عنده خلافا للجمهور، ومذهبهم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 كما هو مبين في علم الأصول، فإن كان قد اطلع عليه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ان عليه أن يذ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 جوابه عنها، ليكون القاريء على بينة من 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ن غرائبه أنه اس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ا ذهب إليه بما نقله عن عبد الرز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داود بن أبي عاص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ألت ابن عمر عن الصلاة في السفر؟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كع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ترى ونحن ههنا بمنى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 سمعت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وآمنت به؟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 كان يصلي رك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 ركعتين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ئت أو د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نده صحيح، و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ذا بيان جلي بأمر ابن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افر أن يصلي خلف المقيم ركعتين فق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فهم عجيب، واضطراب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م غريب، من مثل هذا الإمام اللبيب، فإنك ترى معي أنه ليس في هذه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 للإمام مطلقا، سواء كان مسافرا أم مقي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اية ما فيه أن ابن أبي عا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أن سمع من ابن عمر أن الصلاة في السفر ركعتان، أراد أن يستوضح من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لاة و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لحجا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م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يقصرون أيضا؟ فأجابه بالإيجاب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كان يصلي فيها رك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كل ما يمكن فهمه م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واية، وهو الذي فهمه من خرجها، فأوردها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 الصلا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ف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جملة أحاديث وآثار في القصر، وكذلك أورده ابن أبي شيبة في با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ن كان يقصر الصلا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داود بن أبي عاصم هذا طائ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ي، فمن المحتمل أنه عرضت له شبهة من جهة كونه مكيا، والمسافة بينها و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ى قصيرة، فأجابه ابن عمر بما تقدم، وكأنه يعني أ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صر في منى هو ومن كان معه من المكيين الح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كد خطأ ابن حزم في ذلك الفهم ما سبق ذكره بالسند الصحيح عن ابن عمر أنه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 صلى في مكة ومنى لنفسه قصر، وإذا صلى وراء الإمام صلى أرب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 داود عن صلاة المسافر وراء المقيم، لأفتاه بهذا الذي ارتضاه لنفس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تمام في هذه الحالة، ضرورة أنه لا يعقل أن تخالف فتواه قوله، ويؤيد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قد صح عنه أنه أفتى بذلك غيره، فروى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ن أبي مجلز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ابن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ت ركعة من صلاة المقيمين 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ف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 بصل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ب المسافر يدخل في صلاة المقيمي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ذكر فيه آثارا أخرى عن بعض التابعين بمعناه، إلا أن بعضهم فصل، ف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فر يدرك ركعة من صلاة المقيمين في الظ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يد إليها ثلاثا، وإن أدرك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وسا صلى رك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رو عن أحد منهم الاقتصار على ركعتين على كل حال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قول ابن حز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ا ما ذكره من طريق شعبة عن المغيرة بن مقسم ع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تميم بن حذ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أبي إذا أدرك من صلاة المقيم ركعة وهو مسافر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يها أخرى، وإذا أدرك ركعتين اجتزأهم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بن حز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ميم بن حذ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كبار أصحاب ابن مسعود رضي الله ع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ولكنه مع شذوذه عن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 التي أشرت إليها في الباب وذكرنا بعضها، فإن ابنه عبد الرحمن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شهورا بالرواية، فقد أورد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ذكرا فيه جرحا ولا تعديلا، وذكر 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روى عنه أبو إسحاق الهمداني أيضا، 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برواية الم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ذا قال في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ن يدلس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ذكر أيضا من طريق مطر بن فيل عن الشعب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كان مسافرا فأدرك من 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قيم ركعتين اعتد به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طر هذا لا يع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 شع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طاوو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ألته عن مسافر أدرك من صلاة المقيم ركعتين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جزيا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صحيح إن سلم إسناده إلى شعبة من علة، فإن ابن حزم لم يسقه لننظر 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ملة القول أنه إن صح هذا وأمثاله عن طاووس وغيره، فالأخذ بالآثار المخ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 أولى لمطابقتها لحديث الترجمة وأثر ابن عمر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7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ولئك خيار عباد الله عند الله يوم 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وفون المطيبو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هشام بن عر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اع رسول الله صلى الله عليه وسلم من رج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راب جزو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و جزائ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وسق من تمر الذخر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مر الذخ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جع به رسول الله صلى الله عليه وسلم إلى بيته والتمس له التمر فلم يج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رج إليه رسول الله صلى الله عليه وسلم ف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تعنا منك جزو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و جزائ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سق من تمر الذخرة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التمسناه فلم نج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قال 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غدر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 الناس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ك الله، أيغ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دعوه، فإن لصاحب الحق مقا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عاد رسول الله صلى الله عليه وسلم 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ي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 ابتعنا منك جزائر ونحن نظن أن عندنا ما سمينا 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لتمسناه فلم نج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غدر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همه الناس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، أيغدر رسول الله صلى الله عليه وس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دعوه، فإن لصاحب الحق مقال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ردد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مرتين أو ثلاثا، فلما رآه لا يفقه عنه قال لرجل من 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 إلى خ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ت حكيم بن أمية فقل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 الله صلى الله عليه وسلم يقول 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ك وسق من تمر الذخرة فأسلفيناه حتى نؤديه إليك إن شاء الله، فذهب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، ثم رجع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هو عندي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بعث من يقبض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رسول الله صلى الله عليه وسلم 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 به فأوفه الذي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فأوفاه الذي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ر الأعرابي برسول الله صلى الله عليه وسلم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لس في 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 الله خيرا، فقد أوفيت وأطي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رجاله كلهم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الشيخين غير ابن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حمد بن إسحاق بن يسار صاحب السي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 الحديث إذا صرح بالتحديث، فقد فعل كما ترى، فثبت الحديث والحمد 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والبزار، وإسناد أحمد صحيح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 xml:space="preserve">ونقله عنه الشيخ الأعظم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 مما يدل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ار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ضآلة علمه، وقلة معرفته بهذا الفن، وضيق باعه فيه، فإنه لم يبين 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 لسند أحمد دون سند البزار، ألا وهو التحديث وعدمه، وسكت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، وإنما حقه التحسين كما فعلنا للخلاف المعروف في ابن إسحاق، و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قاته من هذا النوع، لا تحقيق فيها ولا علم، وإنما هو مجرد النقل مم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جز عنه المبتدئون في هذا العلم كأمثاله من متعصبة الحنفية وغيرهم، ومع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خجل بعضهم من السعي حثيثا لترشيحه لنيل جائزة السنة لهذه ا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لة السعودية تعصبا منه له، وصدق م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الطيور على أشكالها تقع </w:t>
      </w:r>
      <w:r>
        <w:rPr>
          <w:b/>
          <w:bCs/>
          <w:rtl w:val="true"/>
          <w:lang w:bidi="ar"/>
        </w:rPr>
        <w:t>"</w:t>
        <w:br/>
        <w:t xml:space="preserve">! </w:t>
      </w:r>
      <w:r>
        <w:rPr>
          <w:b/>
          <w:b/>
          <w:bCs/>
          <w:rtl w:val="true"/>
          <w:lang w:bidi="ar"/>
        </w:rPr>
        <w:t>وإنما حظي بها الأعظمي الآخر، ولعلها وجدت مح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ه في خلقه شؤ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 إن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دعوه فإن لصاحب الحق مقا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د ج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صة أخرى مختصرا من حديث أبي هريرة عند الشيخين وغيرهما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حاديث البيو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خر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بمعنى الذخيرة،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>والذخ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احدة الذخائر، وهي ما ادخر، وكذلك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ذخار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لم يعرفها الأعظمي فعلق عليها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ذا في الأصل مضبوطا بالقلم، و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 xml:space="preserve">الذخيرة نوع من التمر معروف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 مفسرة في رواية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ج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رأيت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موفون المطي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الذين يؤدون ما عليه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 بطيب نفس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زج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وجدت له طريقا أخرى، فقال البزار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عمر بن سهل حدثنا خالد بن مخلد حدثنا يحيى بن عمير عن هشام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ال البزار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نعلم أحدا رواه عن هشام إلا يحي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 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هو المعتمد، فقو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غير م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 روى عنه أربعة من ال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ر الرجال ثقات، فالإسناد جيد، و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7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عسى أحدكم أن يضرب امرأته ضرب الأ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ألا خيركم خيركم لأه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4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زكريا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الضرير حدثنا شبابة بن سوار حدثنا المغيرة بن مسلم عن هشام بن عرو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الزب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أحدا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الز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 مغيرة، ولم نسمع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زكريا عن شبابة عن مغي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رواه البزار عن شيخه زكريا بن يحيى بن أيوب الضرير ولم أعرفه، وبقية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) "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قره محق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بيب الرحمن الأعظمي كما هي عا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تدل الباحثين على أنه لا تحقيق عنده في هذا العلم إلا النقل، أما الن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 الحر فلا شيء عنده منه، كما يدل على ذلك تعليقاته على بعض الكت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خاصة 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عبد الرزا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حمه الله، فإن الواقف عليها لا يستفيد 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يحا ولا تضعيفا، وهو الغاية من علم المصطلح ورجاله، والأمثلة ع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 جدا جدا، وها هو واحد منها بين يديك، فماذا تستفيد أيها القار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يم مما نقله عن الهيثمي في هذا الحديث؟ الصحة، أم الضعف؟ لا شيء من ذلك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ومع ذلك ففيما نقله مؤاخذ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طلاق القول أن رجاله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ليس بصحيح، لأن المغيرة بن مسلم إنما أخرج ل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م يخرج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 هو ولا م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 أنه ثقة، ولم يضعفه 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زكريا بن يحيى الضرير شيخ البزار، قد ترجمه الخطيب البغداد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خمسة من ثقات البغداديين، بعضهم من الح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هورين 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تام وابن صاعد والمحاملي، وفاته الحافظ البز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لم يذكر الخطيب فيه جرحا ولا تعديلا، فمثله مقبول الحديث عند العلماء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 ذلك من سبر تخاريجهم وتصحيحهم للأحاديث، لاسيما وهو لم يرو منك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شطر الأول من حديث الترجمة له شواهد كثيرة منها قو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يعمد أحدكم فيجلد امرأته جلد العب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لعله يضاجعها في آخر يوم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تفق علي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معناه أحاديث أخرى راج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شئ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6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الشطر الآخر منه ف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واهد كثيرة من حديث عائشة وابن عباس وغيرهما، وقد سبق تخريج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br/>
        <w:t>) .</w:t>
        <w:br/>
        <w:br/>
      </w:r>
      <w:r>
        <w:rPr>
          <w:b/>
          <w:bCs/>
          <w:color w:val="800000"/>
          <w:lang w:bidi="ar"/>
        </w:rPr>
        <w:t>267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كن له ثلاث بنات يؤويهن ويرحمهن ويكفلهن وجبت له الجنة الب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 كانت اثنتي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 كانت اثن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ى بعض ال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لو قالوا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دة؟ ل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احد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هشيم أنبأنا علي بن زيد 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كد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ي جاب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بن عبد 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في المتابعات، و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شيخين غير علي بن زيد وهو ابن جدعان، وفيه ضعف من قبل حفظه، لك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فرد به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قال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إسناد جيد، والبزار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زوجهن</w:t>
      </w:r>
      <w:r>
        <w:rPr>
          <w:b/>
          <w:bCs/>
          <w:rtl w:val="true"/>
          <w:lang w:bidi="ar"/>
        </w:rPr>
        <w:t>) ".</w:t>
        <w:br/>
      </w:r>
      <w:r>
        <w:rPr>
          <w:b/>
          <w:b/>
          <w:bCs/>
          <w:rtl w:val="true"/>
          <w:lang w:bidi="ar"/>
        </w:rPr>
        <w:t xml:space="preserve">وكذا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 أنه زاد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طر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فات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يعلى، ف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خيث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يد بن ها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سفيان بن حسين عن محمد بن المنكد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 وق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ختنا منه لم يذكر ابن جدعان، وغالب الظن أنه سقط من الناسخ، فإن سفيا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ذكروا له رواية عن محمد بن المنكدر، وإنما يروي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ن جدعان، وهذ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كما تر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حم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ما ذكروا في تراجم هؤلاء ال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تجويد إسناد أحمد نظرا لما ذكرنا من حال ابن جدعان، إلا إذا كان المراد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يد لغيره فنعم، فإنه قد توبع عند البزار وغيره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 xml:space="preserve">) - 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حدثنا محمد بن كثير ابن بنت يزيد بن هارون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ور بن المغيرة أبو عامر الواسطي حدثنا سليمان التيمي عن محمد بن المنكد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 بن عبد الله عن النبي صلى الله عليه وسلم، وحدثنا عمرو بن 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بن وردان حدثنا علي بن زيد عن محمد بن المنكدر عن جاب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لا نعلم رواه هكذا إلا سليمان وعلي بن يزيد، ولم نسمعه إلا من م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ر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بالإسناد الأول أخرجه بحش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وا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محمد بن كثير بن نافع الثقفي ابن بنت يزيد بن هارو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رو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ده في ترجمة سرور هذا وكناه أبا عامر، لم يذكر فيه جرحا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ا، ك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بن سع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كان ي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فسير عن عباد بن منصور عن الحسن، وكان معروف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كر أنه ابن الم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زاذان ابن أخي منصور بن زاذان، وكذلك ذكر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عن عباد بن من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ه أبو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بن داود الحداد، سألت أبي عنه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شيخ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ى عنه أبو سعيد الحداد الغرائ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مكان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) : " ... </w:t>
      </w:r>
      <w:r>
        <w:rPr>
          <w:b/>
          <w:b/>
          <w:bCs/>
          <w:rtl w:val="true"/>
          <w:lang w:bidi="ar"/>
        </w:rPr>
        <w:t xml:space="preserve">روى عنه الواسطي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نقله عن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غريب، أنه لم يذكر في هذه الترجمة كل ما نقلته آنفا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حاتم ومن قب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ا محمد بن كثير ابن بنت يزيد بن هارون فلم أقف ال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ترجمة له فيما بين يدي من المصادر، وقد عرفت مما سبق أنه من شيوخ 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حشل، وقد روى هذا له أحاديث أخر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بدو أنه ليس واسطي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ترجم لجماعة كثيرة من شيوخه في آخر الكت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يس هو ف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لعله 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في المكان الآخر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بصرة، سكن واس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الجملة فهذه الطريق تقوي رواية ابن جدعان، لاس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لحديث شواهد كثيرة تقدم ذكر جملة طيبة من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8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 من امرأة تقدم ثلاثا من الولد تحتسبهن إلا دخلت 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 امرأة منهن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و اثنا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و اثنا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حدثنا سهيل بن أبي صالح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رير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 نسوة إلى رسول الله صلى الله عليه وسلم ف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 نقدر عليك في مجلسك من الرجال، فواعدنا منك يوما نأتيك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موعدكن بيت فل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تاهن في ذلك اليوم، ولذلك المو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لهن، 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على شرط مسلم،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هو ابن عيينة، و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سهيل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صرا، 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سول الله صلى الله عليه وسلم قال لنسوة من الأنصار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ا يموت لإحداكن ثلاثة من الولد فتحتسبه إلا دخلت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ت امرأة منه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 اثنين يا رسول الل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و اثن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رواية ل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حديث أبي سعيد نحوه، وهو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كتاب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مضى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0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ه ف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، أذكر بعض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 من مات له ولدان دخل الجنة وحجباه من الن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ذلك خاصا بالإناث آباء وأولادا، لأحاديث أخرى كثيرة تعم الجنسين، وت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لة طيبة من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والتره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 بعد هذا أحدها</w:t>
      </w:r>
      <w:r>
        <w:rPr>
          <w:b/>
          <w:bCs/>
          <w:rtl w:val="true"/>
          <w:lang w:bidi="ar"/>
        </w:rPr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ه فضل نساء الصحابة وما كن عليه من الحرص على تعلم أمور 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فيه جواز سؤال النساء عن أمر دينهن، وجواز كلامهن مع الرجال في ذلك، و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ن الحاجة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واز الوعد، وقد ترجم البخاري للحديث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جعل للنساء يوما على حدة في العلم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 ما شاع هنا في دمشق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ونة الأخيرة من ارتياد النساء للمساجد في أوقات معينة ليسمعن درسا من إحدا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ممن يتسمون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ع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عمن، فذلك من الأمور المحدثة التي لم تك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 النبي صلى الله عليه وسلم ولا في عهد السلف الصالح، وإنما المعهود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ولى تعليمهن العلماء الصالحون في مكان خاص كما في هذا الحديث، أو في د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ال حجزة عنهم في المسجد إذا أمكن، وإلا غلبهن الرجال، ولم يتمك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 والسؤال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 وجد في النساء اليوم من أوتيت شيئا من العلم و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يم المستقى من الكتاب والسنة، فلا بأس من أن تعقد لهن مجلسا خاص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ا أو بيت إحداهن، ذلك خير لهن، كيف لا والنبي صلى الله عليه وسلم 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 الجماعة في المسج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بيوتهن خير له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ذا كان الأمر هكذ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التي تضطر المرأة المسلمة أن تلتزم فيها من الأدب والحشمة ما لا ت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 خارجها فكيف لا يكون العلم في البيوت أولى لهن، لاسيما وبعضهن ترفع صو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د يشترك معها غيرها فيكون لهن دوي في المسجد قبيح ذم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مما سمع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اهدناه مع الأ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هذه المحدثة قد تعدت إلى بعض البلاد الأخرى كع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 الله السلامة من كل بدعة محدث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8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 ولد له ثلاثة أولاد في الإسلام فماتوا قبل أن يبلغوا الحنث أدخله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 وجل الجنة برحمته إي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 شاب شيبة في سبيل الله عز وجل كانت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ا يوم 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 رمى بسهم في سبيل الله عز وجل بلغ به العدو أص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 أخطأ كان له كعدل ر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 أعتق رقبة مؤمنة أعتق الله بكل عضو 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ضوا منه من 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 أنفق زوجين في سبيل الله عز وجل فإن للجنة ثم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اب يدخله الله عز وجل من أي باب شاء منها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ف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لقمان عن أبي أما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 ابن عبسة السلم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ديثا سمعته م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ليس فيه انتقاص ولا 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 رجاله ثقات غير الفر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بن فضالة الحمصي 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دمشق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ضهم مشاه في روايته عن الشاميين، وهذه منها، ولعله لذلك قال المنذ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بإسناد 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هما كان الأم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ديثه هذا صحيح، لا يرتاب فيه باحث محقق، لأنه قد جاء مفرقا من طرق، ولا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بيان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الفقرة الأولى والثانية والثالثة والرابعة، فقد رو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حميد ابن بهر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هر بن حوشب أخبرني أبو ظبية أن شرحبيل بن السم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 عمرو ابن عبسة السلم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ابن عبس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 أنت محدثي حديثا سمعته أ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رسول الله صلى الله عليه وسلم ليس فيه تزيد ولا كذب، ولا تحدثنيه عن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ه منه غير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نبي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ط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فيه هذه الفق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، و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 حسن في الشواهد والمتاب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حريز بن 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سليم بن عامر أن عمرو بن عبسة كان عند شرحبيل بن السمط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مرو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فقرة الثانية والثالثة والر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، وعبد بن حميد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ما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صفو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سلي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، وقد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لفقرة الأولى والخامسة شاهد قو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ذر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صعصعة بن معاوية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د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ن الزوجا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كانت رحالا فرحلان، وإن 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يلا ففرسان، وإن كانت إبلا فبعيران، حتى عد أصناف المال ك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، وللنسائي م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رة الخامس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ذه شاهد آخر من 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عن النبي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نفق زوجين في سبيل الله دع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زنة الجنة، كل خزنة 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ف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ه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بخاري وغيره، وله ع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لفاظ، وهو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بخار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كتاب الصوم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رة الرابعة نحوها من حديث أنس بن مالك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 xml:space="preserve">قال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زوج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 شيئين من أي نوع كان ينفق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ؤيده زيادة للبخاري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شيء من الأشي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والزوج يطلق على الواحد وعلى الاثنين، وهو هنا على الواحد جز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كل خزنة 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 من المقلوب، لأن الم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زنة كل 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لمه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حديث أن الجهاد أفضل الأعمال، لأن المجاهد يعطى أجر المصلي و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تصدق، وإن لم يفعل ذلك، لأن باب الريان للصائمين، وقد ذكر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أن المجاهد يدعى من تلك الأبواب كلها بإنفاق قليل من المال في سبيل الل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ا جرى فيه على ظاهر الحديث يرده ما قدم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ي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حديث لأحمد حيث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كل أهل عمل باب يدعون بذلك العم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ل على أن المراد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يل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 هو أعم من الجهاد وغيره من 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لح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يل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آية مصارف الزكا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إنما الصدقات</w:t>
      </w:r>
      <w:r>
        <w:rPr>
          <w:b/>
          <w:bCs/>
          <w:rtl w:val="true"/>
          <w:lang w:bidi="ar"/>
        </w:rPr>
        <w:t>) *</w:t>
        <w:br/>
      </w:r>
      <w:r>
        <w:rPr>
          <w:b/>
          <w:b/>
          <w:bCs/>
          <w:rtl w:val="true"/>
          <w:lang w:bidi="ar"/>
        </w:rPr>
        <w:t>، فهي في الجهاد وفي الحج والعمرة، ولبيان هذا مجال آخ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8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عمرو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الله عز وجل قد أحسن كل شيء خ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 عمرو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وضرب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بأربع أصابع من كفه اليمنى تحت ركبة عمرو ف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ذا م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زار، ثم رفعها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م ضرب بأربع أصابع تحت الأربع الأولى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مرو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هذا موضع الإزا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ثم رفعها، ثم وضعها تحت الثانية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مرو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ضع الإزا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وليد بن مسلم حدثنا الوليد بن سليما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بن عبد الرحمن حدثهم عن عمرو بن فلان الأنصا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 هو يمش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أسبل إزاره، إذ لحقه رسول الله صلى الله عليه وسلم، وقد أخذ بناصية 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و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عبدك ابن عبدك ابن أمت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رجل حمش السا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0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رجاله ثقات، وفي الق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رحم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صاحب أبي أما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لام لا يضر، ولهذا قال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حديث أبي أما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 نحن مع رسول الله صلى الله عليه وسلم إذ لحق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 بن زرارة الأنصاري في حلة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زار ورداء، قد أسبل، فجع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أخذ بناحية ثوبه، ويتواضع لله، و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عبدك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ك وابن أمت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حتى سمعها عمرو بن زرا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نحو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زرارة إن الله لا يحب المسب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أسانيد، ورجال أحدها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لزيادة شاه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آخر سيأتي أول المجلد التاسع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 شاهد ثالث يرويه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شريد يحدث 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النبي صلى الله عليه وسلم تبع رجلا من ثقيف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ول في أثره، حتى أخذ بثوبه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رفع إزار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كشف الرجل عن ركبت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أحنف، وتصطك ركبتاي، ف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ل خلق الله عز وجل 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ير ذلك الرجل إلا وإز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أنصاف ساقيه حتى م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على شرط الشيخين، وقد م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شهد لبعضه حديث حذيف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وضع الإزار إلى أنصاف الساقين والعضلة، فإن أبيت فأسفل، فإن أ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من وراء الساق، ولا حق للكعبين في الإز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الأعمش، والسياق له، والترمذ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يق أبي الأحوص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عن أبي إسحاق عن مسلم بن نذير عن حذيف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ما زيد بن أبي أني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حسن صحيح، رواه الثوري و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أبي إسحا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 يشير بروايتهما الحديث عنه أنه سالم من الإع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ختلاط أبي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عمرو بن عبد الله السبي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ما رويا عنه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طه كما صرحوا بذلك، وفي حفظي عن الحافظ أن الأعمش كذلك، فإنه أ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ما،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ات شعب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فيان بعده بسنة، بل هو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وخهما، وقد أخرج له مسلم عن السبيع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قي أن أ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قد رمي بالتدليس أيضا، وقد عنعنه، والجواب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ة لا يروي عنه ما لم يصرح بسماعه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قد صرح فعلا ب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فان حدثنا شعبة عن أبي إسحا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نذي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ب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وقع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بن قريش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عله خطأ مطبع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قوفتين من حديث الترجمة سقط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 زيادة يقتضيها السيا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دونها لا يظهر المراد م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م وضعها تحت الثان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لا يخفى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تدركته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مسان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بن كث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 أن الأحاديث في موضع الإزار استحبابا وإباحة وتحريما كثيرة، وبعضه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خرج الكثير الطيب منها الحافظ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ر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ره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يس هذا منها، ومن الغريب أنه لم يذكره الشيخ أحمد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نا في هذا الباب من كتاب اللباس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الرب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ري إذا كان قد ذكره في مكان آخر منه، والوقت لا يتسع للتحقق من ذلك، 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كان أورده فكان عليه أن ينبه على ذلك وأن يرشد إليه، تسهيلا للمراجع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ح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برني أحد إخواني أنه أخر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ما آثرت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فيه تحديدا عمليا بديعا لموضع الإزار المشروع 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وع، لم أره في غيره من الأحا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فيه بيانا واضحا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اوت الذي يرى في الناس بياضا وسوادا، وطولا وقصرا، وبدانة ونحو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ذا أشعر، وذاك أجرد، وهذا ألح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ظيم اللح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اك كوسج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أو زله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غير ذلك من الفوارق الخلقية أن كل ذلك من خلق الله حسن، فلا ين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مسلم أن يحاول تغيير خلق الله عز وجل، وإلا استحق اللعن كما في حديث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نامصات والمتنمصات، والواشمات والمستوشمات، والفالجات المغيرات ل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لل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متفق عليه، ويأتي تخريجه بإذن الله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أراد تسلية عمرو الأنصاري الذي أطال إزاره ليغطي ح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يه ب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الله قد أحسن كل شيء خلق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 المسلم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 الخفيف اللحية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 xml:space="preserve">القاموس المحي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 الرضا بقدر الله وقضائه في خلقه مهما بدا لبعض الناس ممن 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مانهم وتكاثف جهلهم أنه غير حس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في الواقع مما يعطي قوة للر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ئل بأن المرأة إذا نبت لها لحية أنه لا يجوز لها أن تحلقها أو تنتفها،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قد أحسن كل شيء خ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شك أنها حين تنتفها إنما تفعل ذلك ل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جمل كما تفعل الواصلة لشعرها، فتستحق بذلك لعنة الله، والعياذ ب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بالنسبة للإزار، فالأحاديث صريحة في تحريم جره خيلاء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ونها فقد اختلفوا، فمنهم من حرمه أيضا، وهو الذي يدل عليه تدرج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مع عمرو في بيان مواضع الإزار استحبابا وجوازا، ثم انتهاؤه به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فوق الكعبين، وقوله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موضع الإز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ظاهر أنه لا جواز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، وإلا لم يفد التدرج مع القول المذكور شيئا كما لا يخف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ه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ا أسفل من الكعبين في الن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لبخاري عن ابن عمر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يزيده قوة قوله صلى الله عليه وسلم في حديث حذيفة المتقدم </w:t>
      </w:r>
      <w:r>
        <w:rPr>
          <w:b/>
          <w:bCs/>
          <w:rtl w:val="true"/>
          <w:lang w:bidi="ar"/>
        </w:rPr>
        <w:t xml:space="preserve">" ... </w:t>
      </w:r>
      <w:r>
        <w:rPr>
          <w:b/>
          <w:b/>
          <w:bCs/>
          <w:rtl w:val="true"/>
          <w:lang w:bidi="ar"/>
        </w:rPr>
        <w:t>ولا 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كعبين في الإز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أبو الحسن السندي في تعليقه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ظاه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هو التحديد، وإن لم يكن هناك خي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إذا انضم إلى الخيلاء اش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مر، وبدونه الأمر أخ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ولكن مع التحريم أيضا لما 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يه أن النبي صلى الله عليه وسلم لما أذن للنساء أن يرخين ذيولهن ثم أذن ل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يزدن شبر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 لا تنكشف أقدامهن بريح أو غيرها، لم يأذن لهن أن يز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ذلك، إذ لا فائدة من وراء ذلك فالرجال أولى بالمنع من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ف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من الحافظ ابن حجر رحمه ال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تقدم تخري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ملة 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إطالة الث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ما تحت الكعبين لا يجوز للرجال، فإذا اقترن مع ذلك قصد الخيلاء اشتد الإ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من مصائب الشباب المسلم اليوم إطالته سروا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نط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 ما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عبين، لاسيما ما كان منه من جنس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رلستون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إنه مع هذه الآفة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، فهو عريض جدا عند الكعبين، وضيق جدا عند الفخذين والأليتين، مما ي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رة ويجسمها، وتراهم يقفون بين يدي الله يصلون وهم شبه عرا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ا 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ا إليه راج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عجيب أن بعضهم ممن هو على شيء من الثقافة 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اول أن يستدل على جواز الإطالة المذكورة بقول أبي بكر لما سمع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ن جر ثوبه خيلاء لم ينظر الله إليه يوم القيامة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أحد شقي إزاري يسترخي إلا أن أتعاهد ذلك منه، فقال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ست ممن يصنعه خيل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بخاري وغيره كأحمد، وزا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سترخي أحيان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ذلك 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ديث صريح في أن أبا بكر رضي الله عنه لم يكن يطيل ثوبه، 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أنه كان يسترخي بغير قصد منه، وأنه كان مع ذلك يتعاهده، فيسترخي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غم من ذلك أحي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 رواية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كأن ش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ينحل إذا تحرك بمشي أو غيره بغير اختياره، فإذا كان محافظا عليه لا يسترخ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لأنه كلما كاد يسترخي ش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ذكر أن في بعض الروايات أنه كان نحي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هل يجوز الاستدلال بهذا والفرق ظاهر كالشمس بين ما كان يقع من أبي بكر ب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د، وبين من يجعل ثوبه مسبلا دائما قصد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سأل الله العصمة من الهو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ما تكلمت عن إطالة البنطلون والسروال، لطرو هذه الشبهة على بعض الشبا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 إطالة بعض المشايخ أذيال جببهم خاصة في مصر، وإطالة الأمراء في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اد العربية لأعبئتهم فأمر ظاهر نكا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 الله السلامة و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بت هذا لعل فيمن طرأت عليه الشبهة السابقة كان مخلصا، فحينما تتجلى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 يبادر إلى الانتهاء عن تلك الآفة كما انتهى ذلك الشاب الذي كان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ة صنعانية يجرها سب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له ابن عمر رضي 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فتى ه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 حاجتك يا أبا عبد الرحم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 أتحب أن ينظر الله إليك يوم القيا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 يمنعني أن لا أحب ذل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نظر الله </w:t>
      </w:r>
      <w:r>
        <w:rPr>
          <w:b/>
          <w:bCs/>
          <w:rtl w:val="true"/>
          <w:lang w:bidi="ar"/>
        </w:rPr>
        <w:t xml:space="preserve">... ". </w:t>
      </w:r>
      <w:r>
        <w:rPr>
          <w:b/>
          <w:b/>
          <w:bCs/>
          <w:rtl w:val="true"/>
          <w:lang w:bidi="ar"/>
        </w:rPr>
        <w:t>فلم ير ذلك الشاب إلا مشمرا حتى 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رواه البيهقي بسند صحيح، و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بن عمر نح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م ير</w:t>
      </w:r>
      <w:r>
        <w:rPr>
          <w:b/>
          <w:bCs/>
          <w:rtl w:val="true"/>
          <w:lang w:bidi="ar"/>
        </w:rPr>
        <w:t>.... ".</w:t>
        <w:br/>
        <w:br/>
      </w:r>
      <w:r>
        <w:rPr>
          <w:b/>
          <w:bCs/>
          <w:color w:val="800000"/>
          <w:lang w:bidi="ar"/>
        </w:rPr>
        <w:t>268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سيكون في آخر أمتي رجال يركبون على سروج كأشباه الرحال، ينزلون على أب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، نساؤهم كاسيات عاريات على رءوسهن كأسنمة البخت العجاف، العنو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ن ملعونات، لو كانت وراءكم أمة من الأمم لخدمهن نساؤكم كما خدمكم 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مم قبلك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مخلص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ض الجزء الخامس من الفوائد والغر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تقا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ياق له، 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5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948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ختصرا من طريق أبي عبد الرحمن المق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بد الله بن يزيد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عياش 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ياش 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يسى بن ه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في وأبا عبد الرحمن الحبلي 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نا عبد الله بن عمرو بن الع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ا يروى عن عبد الله بن عمرو إلا بهذا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ابعه عبد الله بن و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ي عبد الله بن عياش القتباني به نحوه، ولم يذكر في إسناده أب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حبلي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كبون على المياثر حتى يأتوا أبواب مساجده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روا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وإن كان قد احتج به مسلم، فقد ضعفه أبو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سائي، وقال 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و قريب من ابن له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روى عنه الل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سعد الإمام، وهو من أقرانه، 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مع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جاج مسلم به وسط حسن الحديث، وغلا فيه الشيخ أحمد شاكر فقال في تعل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هذا الحديث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08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أشار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تقويته بتصديره إياه بصيغ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وقع عنده أن الحاك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ينبغي أن يكون هذا هو أصل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لخيص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لو كان كما سبق نق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لى شرط الشيخ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ل الذهبي في رده إياه ما سبق، ول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ن كان ق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حتج به الشيخان </w:t>
      </w:r>
      <w:r>
        <w:rPr>
          <w:b/>
          <w:bCs/>
          <w:rtl w:val="true"/>
          <w:lang w:bidi="ar"/>
        </w:rPr>
        <w:t>... "</w:t>
        <w:br/>
      </w:r>
      <w:r>
        <w:rPr>
          <w:b/>
          <w:b/>
          <w:bCs/>
          <w:rtl w:val="true"/>
          <w:lang w:bidi="ar"/>
        </w:rPr>
        <w:t>، فقوله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 xml:space="preserve">دليل على أن الذي في نسخ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على هذا فما في المطبوع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طأ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خ أو الطابع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ها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ت هذه ال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خلص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لحاء المهملة خلاف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، فإ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لف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جيم، وعلى ذلك شرحه الشيخ أحمد عبد الرحمن البن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الرب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 رجال في الحس 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نى، إذ الرجال الكوامل حسا ومعنى لا يتركون نساءهم يلبسن ثيابا لا تس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جسامه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 ينتبه للإشكال الذي تنبه له الشيخ أحمد شاكر رحمه الله 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 قال في تعليقه عل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آخر أمتي رجال يركبون على سروج كأشباه ال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خ مشكل المعنى قلي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شبيه الرجال بالرجال فيه بعد، وتوجيه متكلف، ورواية الحاكم ليس فيها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بيه، بل 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يكون في آخر هذه الأمة رجال يركبون على المياثر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أتوا أبواب مساجدهم، نساؤهم كاسيات عاري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 واضح المعنى مستقي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رواية الطبر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حكاها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 xml:space="preserve">" -: " </w:t>
      </w:r>
      <w:r>
        <w:rPr>
          <w:b/>
          <w:b/>
          <w:bCs/>
          <w:rtl w:val="true"/>
          <w:lang w:bidi="ar"/>
        </w:rPr>
        <w:t>سيكون في أم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يركبون نساؤهم على سروج كأشباه الرج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ركبو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ه طابع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 xml:space="preserve">جرأة منه وجهل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جعل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رك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ظاهر عندي أن صحتها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يركبون نساء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لى كل حال فالمراد من الحديث واضح بين، وقد تحقق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صرنا هذا، بل قبله وجود هاته النسوة الكاسيات الملعون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رحمه الله اطلع على روا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اء المهملة، لساعدت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طاحة بالإشكال، وفهم الجملة فهما صحيحا، دون أي توجيه أو تكلف، و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 هي الراجحة عندي للأسباب الآت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ثبو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نسختها ج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وقعت كذلك بالحاء المهملة في نسخة مخطوطة من كتاب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رغيب والتره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حافظ المنذري محفوظة في المكتبة الظاهرية بدمشق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د ضخم فيه خرم، وهي وإن كانت نسخة مؤلفة من نسخ أو خطوط متنوعة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ء الذي فيه هذا الحديث من نسخة جيدة مضبوطة متقنة، ومما يدلك على ذلك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ب تحت الحاء من هذه الكلمة حرف حاء صغير هكذ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إشارة إلى أنه ح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ل كما هي عادة الكتاب المتقنين قديما فيما قد يشكل من الأحرف، وكذلك 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صفحة التي قبل صفحة هذا الحديث، فإنه وقع فيها اس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ح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كتب تحتها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كذ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ح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واية الحاكم المتقدم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ركبو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اث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تؤكد ما رجحنا، ل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ا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ث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ثر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الكسر قال ابن الأ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فعلة من الوثارة،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ثر وثارة فهو وثير، 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يء لين، تعمل من حرير أو ديباج، يجعلها الراكب تحته على الرحال فوق الجمال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فإذا عرفت هذا، فرواية الحاكم مفسرة للرواية الأولى، وبالجمع بي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كون المعنى أن السروج التي يركبونها تكون وطيئة لينة، وأن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ني السروج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ي كأشباه الرحال، أي من حيث سع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ليه فجم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أشباه الرح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ل صفة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شرح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بنا وغيره، وإنما هي صفة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وج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ذلك يعني أن هذه السروج التي يركبها أولئك الرجال في آخر الزمان ليست سروج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ية توضع على ظهور الخيل، وإنما هي أشباه الر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نت إذا تذكرت أن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جمع رحل، وأن تفسيره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باح المن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د للرحيل من وعاء للمتاع ومركب للبع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ا علمت هذا يتبين لك بإذن الل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يشير بذلك إلى هذه المركوبة التي ابتكرت في هذا 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لا وهي السيارات، فإنها وثيرة وطيئة لينة كأشباه الرحال، ويؤيد ذلك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سما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ت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حديث آخر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ت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 بعد أن فيه انقطا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ففي الحديث معجزة علمية غيبية أخرى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لقة بالنساء الكاسيات العاريات، ألا وهي المتعلقة برجالهن الذين يرك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ارات ينزلون على أبواب المسا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مر الله إنها لنبوءة صادقة نشاهدها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 جمعة حينما تتجمع السيارات أمام المساجد حتى ليكاد الطريق على رحبه يض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، ينزل منها رجال ليحضروا صلاة الجمعة، وجمهورهم لا يصلون الصلوات ال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و على الأقل لا يصلونها في المساجد، فكأنهم قنعوا من الصلوات بصلاة 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ذلك يتكاثرون يوم الجمعة وينزلون بسياراتهم أمام المساجد فلا تظهر ث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لاة عليهم، وفي معاملتهم لأزواجهم وبناتهم، فهم بح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اؤهم كاس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ري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ثمة ظاهرة أخرى ينطبق عليها الحديث تمام الانطباق، ألا وهي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اها في تشييع الجنائز على السيارات في الآونة الأخيرة من هذا 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ك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م لا خلاق لهم من الموسرين المترفين التاركين للصلاة، حتى إذا وق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ارة التي تحمل الجنازة وأدخلت المسجد للصلاة عليها، مكث أولئك المترف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 المسجد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اراتهم، وقد ينزل عنها بعضهم ينتظرون الجنازة ليتاب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شييعها إلى قبر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اقا اجتماعيا ومداهنة، وليس تعبدا وتذكرا للآخ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هو الوجه في تأويل هذا الحديث عندي، فإن أصبت فمن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إن أخطأت فمن نفسي، والله تعالى هو المسؤول أن يغفر لي خطئي وعم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 ذلك عند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آخ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ناقضت الآراء في مرتبة هذا الحديث ك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ختلاف أقوال الحفاظ في راو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 الله بن عياش بن عباس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ما المرتب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صححه الحاكم والشيخ أحمد شاكر، خلافا للذهبي كما رأيت، وتبعه الم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بناء على ذلك ضعفه في طبع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خلاف الداراني المعلق على طبع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 حسن 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هو الذي جريت عليه في تخريجاتي في عدي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بي وتعليقاتي منذ عشرات السنين، فانظر مثلا الحديث الم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مشكلة الفق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ذير الساج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 xml:space="preserve">وأما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ان متناقضا في ذلك أشد التناقض، فبينا ن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نا ضعف حديثه هذا إذا به يحسن له ثاني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يصحح له ثالث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يقول في رابع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إسناده حسن في الشواه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خامس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حديث 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يعني لغيره، ولم يحسن إسنا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ثل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 قولهم في الإذاعات وغيرها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مثواه الأخ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فر لفظ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أقل، وأنا أتعجب كل العجب من استعمال المذيعين المسلمين لهذه الكل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م يعلمون أن القبر ليس هو المثوى الأخير، بل هو برزخ بين الدنيا وا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هناك البعث والنشور ثم إلى المثوى الأخير، كما قال تعالى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ريق في 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يق في السعير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قال في الأخير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فالنار مثوى لهم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ما أل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كلمة بين الناس إلا كافر ملحد، ثم تقلدت من المسلمين في غفلة شد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بة</w:t>
      </w:r>
      <w:r>
        <w:rPr>
          <w:b/>
          <w:bCs/>
          <w:rtl w:val="true"/>
          <w:lang w:bidi="ar"/>
        </w:rPr>
        <w:t>! * (</w:t>
      </w:r>
      <w:r>
        <w:rPr>
          <w:b/>
          <w:b/>
          <w:bCs/>
          <w:rtl w:val="true"/>
          <w:lang w:bidi="ar"/>
        </w:rPr>
        <w:t>فهل من مدكر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 xml:space="preserve">؟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 التنا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اثي في إسناد راو واحد من تضعيف إلى تحسين إلى تصحيح، لا يقع عادة إل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ق غير متمكن في هذا العلم، حديث عهد به، أو أن ذلك من أكثر من شخص تداو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ختلفي السوية في هذا العلم والتحقيق فيه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لذي يغلب على الظن، وكان من آثار ذلك أن تظهر هذه الأحكام المتناقض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ب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أحاديثه، فانظر مثلا الأحاديث المرقمة بـ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الغرائب أن حديث ال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راويه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ا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 اخت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ذلك جعلته من حصة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موا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و وقسي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موار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تحت الطبع، يسر الله نشرهما قريبا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اختلا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، فحسبك ما ذكره الذهبي في تعقيبه، ومنها قول أبي حاتم، وتمام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يس بالمتين، صدوق يكتب حديثه، وهو قريب من ابن له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كره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 ذلك قول الذهبي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حتج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خالفه الحافظ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صدوق يغلط، أخرج له مسلم في الشواه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عقبا الم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أطلق العزو لم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يث مسلم في الشواهد لا في الأص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حديث الذي يشير إليه حديث عقبة بن عامر في النذ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تمش ولترك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الشيخين عن يزيد بن أبي حبيب بس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 عبد الله بن عياش سعيد بن أبي أيوب عن يزيد بن أبي حبيب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كن هل هذا م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وغ القول بأن مسلما روى له في الشواه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تابعة هذه ليست عنده؟ في ذلك عندي وق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ذلك أن الذهبي قال 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ه المتقد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يثه في عداد ال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ناه أو استنبطناه من تلك الأقوال المختلفة، وقد وافق الذهبي الحاك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صحيح بعض أحاديثه، منها الحديث الذي سبق قريبا عزوه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مشكل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8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طوق من نار يوم 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ه لمن رأى عليه جبة مجيبة بحري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وائد البز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16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مصور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إسماعيل بن عي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أزهر بن راش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ي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ر عن جبير بن نفير عن معاذ بن جب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ة مجيبة بحري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معاذ إلا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، تفرد به إسماعيل بن عياش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في روايته عن الشامي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 منها، فإن الأزهر بن راشد هذا هو الهوزني أبو الوليد الشامي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شيوخ حريز بن عثمان، يروي عن عصمة بن قيس، وله صحبة، ما عل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بأس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شير الذهبي إلى قول أبي داو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شيوخ حريز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ائر رجاله ثقات، فالإسنا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قتصر المنذري على 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وات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الب 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ج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 الميم وفتح الج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ما مثناة من تحت مفتوحة مشددة ثم باء موحدة، 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ا جيب من حرير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المنذ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 الحرير الذي رآه صلى الله عليه وسل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يب كان أكثر من أربع أصابع، لأن ما دونها مستثنى من التحريم لحديث عمر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ى نبي الله صلى الله عليه وسلم عن لبس الحرير إلا م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صبعين أو ثلاث أو أربع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أشار بكفه</w:t>
      </w:r>
      <w:r>
        <w:rPr>
          <w:b/>
          <w:bCs/>
          <w:rtl w:val="true"/>
          <w:lang w:bidi="ar"/>
        </w:rPr>
        <w:t xml:space="preserve">] 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زيادة له من طريق سو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غفل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ختصرا، وكذا 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أبي عثمان النهد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اجع إن شئت شر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8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نا نسميها شباع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نا نجدها نعم العون على العيا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الثوري عن ابن خثيم أو عن العل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شك أبو بك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أبي الطف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مسلم، لولا الشك في شيخ الثوري، هل هو ابن خث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مه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ثمان المكي، وهو صدوق من رجال الإمام م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 هو العلاء؟ فنظرنا فوجد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زرقي 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مك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يحيى عن سليم بن مسلم عن سفيان الثوري عن العلاء بن أبي العباس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فيل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 يرجح أن الشيخ هو العلاء بن أبي العباس، وهو ثقة ثقة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بن معين فيما روا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لكن سليم بن مسلم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لخشا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روك الحديث كما قال النس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ساوي 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مما لا يرجح به، فيبقى الشك على حاله، ولكنه لا يل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إسناد ضعفا، لأن الشك دار بين ثقتين، غاية ما في الأمر أنه يحول بين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ين إطلاق القول بأن رجاله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ذلك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 هذا يصدق سواء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هو ابن خثيم، أو العلاء، وقال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وقوف صحيح الإسناد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شك في إسناد الحديث هو عبد الرزاق نفسه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غالب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يعقوب إسحاق بن إبراهيم الدبري عنه، وذلك أني رأيت بعض كتب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غير الدبري عنه، فمثلا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هل ا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رواية محمد بن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جار عنه، وهو في المجلد السادس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لك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شهاد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رواية النجار عنه في المجلد الثام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كما وجدت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هل الكتاب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محمد بن يوسف الحذاقي عنه، وهو في المج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اش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يكون هناك كتب أخرى ليست من رواية الدبري، و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من المفروض أن يوضح ذلك وغيره محققه الشيخ حبيب الرحمن الأعظمي في مقد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وعد بنشرها، ولما يفعل، فقد نشر الكتاب بتمامه، ولم نجد لها أثر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 من مجلداته، ولعله يفعل، ثم توفي رحمه الله فلعله فع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8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ال إذا أصب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ضيت بالله ربا وبالإسلام دينا وبمحمد نبي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عيم لآخذن بيده حتى أدخله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ورده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المنيذر صاحب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، وكان يكون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ري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بإسناد 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تعقبه الحافظ ابن حجر فيما علقه عل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ه رشدين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كنت اتبعته على هذ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عليه 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ت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تبين لي أن رش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تفرد به، فإنه رواه عن حيي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 الله عن أبي عبد الرحمن الحبل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يذ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ال الحافظ في ترجمة المنيذر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صل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رش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بن وهب عن حيي، لكنه لم يسم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رجل من أص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ي صلى الله عليه وسلم، وأخرجه ابن من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 يخفى أن 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م عدول، فعدم تسمية ابن وهب إياه لا يضر، فبهذه المتابعة ثبت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إن الحديث عن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بسند صحيح عن رشدي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رواه ابن قان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صح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ى عنه، لكنه لم يذكر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ذا أصب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ي ثابتة في رواية الطب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في رواية ابن وهب كما يدل عليه صنيع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 أنه 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أخرجه ابن من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ذه الزيادة شاهد من حديث رجل من أصحاب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مرفوعا بلفظ آخر، وزيادة أخرى، وفي إسناده اضطراب وجها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ذلك أخرجته في الكتاب الآخر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ه زيادة 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لاث مرات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لأصل الحديث شاهد جيد من رواية أبي سعيد الخدري مرفوعا نحوه، وقد م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ذكر الصباح والم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ي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علقه على ابن وهب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68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توفي رسول الله صلى الله عليه وسلم وإن نمرة من صوف تنسج 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صل فيمن اختار التواضع في اللبا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ربعون من ش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يمان وهو باب الملابس والزي وما يكره 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حمد بن يعقوب الأ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بح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ناس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 نصر الخو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وهب أخبرني ابن لهيعة عن يز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يب عن عبيد الله بن عمر عن عبد الله 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جيد، فإن رجاله كلهم ثقات معروفون بالضبط والحفظ غير ابن لهيعة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ضعفا من قبل حفظه، لكنهم قووا حديث العبادلة عنه ومنهم عبد الله بن و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، وكأن ذلك لأنهم سمعوا منه قبل أن تحترق كتبه، ويسوء حفظه وت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 كان الباعث على تحرير هذا أنني رأيت الحافظ المنذري قد أشار إلى تضعيف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صديره إياه 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عهدي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يصدر أحاديث ابن لهيعة بقو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عر بالقوة حتى ولو كان م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العبادلة، والأمثلة على ذلك كثيرة وإليك بعضها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غيب والتره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يرا إليها بأرقامها في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أيته صرح بتحسين بعض أحاديثه منها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 شاهد من رواية ز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صالح عن أبي حازم عن سهل بن سعد رضي 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وفي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ليه وسلم وله جبة صو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ة من أنمار من صوف أس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ياك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حسن في المتابعات والشواهد،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، وفيه زمعة بن صالح، وهو ضعيف، وقد وث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قية رجاله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8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مرأة عورة وإنها إذا خرجت استشرفها الشيطان، وإنها لا تكون أقرب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منها في قعر بيت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ترجمة إبراهيم بن هاشم البغو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03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مصورت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عاصم بن النضر أنبأنا معتمر بن سليما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قتادة عن سالم بن عبد الله عن أبيه ع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كلهم ثقات رجال مسلم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خه البغوي، وقد وثقه الدارقطني،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للخطيب البغد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لحديث شاهد قوي من حديث ابن مسعود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رواء الغليل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لحديث قال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روا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 الشيخ البغوي كما ذكرن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هو من الأحاديث التي فاتت الحافظ الهيثمي، فلم ي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بحر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نبهت عليه في تعليقي عل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غيب والتره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تم طبع المجلد الأول، وسيكو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ل قريبا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نشر، والآن الثاني تحت الطبع كما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نبيه ع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طيب لبعض المتشددين على المرأ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دلوا بهذا الحديث على أن وجه المرأة عورة على الأجانب، ولا دليل فيه الب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لأن المعنى كما قال 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علها نفسها عورة، ل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ا ظهرت يستحيا منها كما يستحيا من العورة إذا ظهر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ؤكد هذا ال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إذا خرجت استشرفها الشيط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قال الشيخ علي الق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رق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ي زينها في نظر 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 أي نظر إ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غويها، ويغوي ب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شر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تضع يدك على حاجبك وتنظ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ذي يستظل من الشمس حتى يستبين الشيء وأصله من الش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و، كأنه ي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من موضع مرتفع فيكون أكثر لإدراكه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 xml:space="preserve">نها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 مما لا شك في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شراف المذكور يشمل المرأة ولو كانت ساترة لوجهها، فهي عورة على كل 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خروجها، فلا علاقة للحديث بكون وجه المرأة عورة بالمعنى الفقهي، فتأ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ص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جمهور العلماء على أنه ليس بعورة، وبيان ذلك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المسل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طبع حديثا بهذا الاس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لباب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 xml:space="preserve">ب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جاب </w:t>
      </w:r>
      <w:r>
        <w:rPr>
          <w:b/>
          <w:bCs/>
          <w:rtl w:val="true"/>
          <w:lang w:bidi="ar"/>
        </w:rPr>
        <w:t>... "</w:t>
        <w:br/>
      </w:r>
      <w:r>
        <w:rPr>
          <w:b/>
          <w:b/>
          <w:bCs/>
          <w:rtl w:val="true"/>
          <w:lang w:bidi="ar"/>
        </w:rPr>
        <w:t>سابقا لنكتة ذكرتها في 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ددت فيه على المتشددين بما فيه الكف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حلت من شاء التفصيل على كتابي المفرد في الرد بإسهاب وتفصيل، تتبعت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بهاتهم، وأنها قائمة على أدلة واهية رواية ودراية، واجتماعيا، وسم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ا يلخص لك مضمو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رد المفحم على من خالف العلماء وتشدد وتعصب وأ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أن تستر وجهها وكفيها وأوجب ولم يقنع بقولهم إنه سنة ومستح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لي تبيضه ونشره بفضله وكرم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8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نهي أن يشرب من كسر القدح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9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و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 أبي سلمة التبوذ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له بن المبارك عن معمر عن جعف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قان عن يزيد بن الأصم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على البناء للمجهول،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 فيه النبي صلى الله عليه وسلم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جعفر بن برق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عن معمر إلا ابن المبارك، تفرد به موسى بن إسماع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 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ه عبد الرحمن بن مهدي عن عبد الله بن المبارك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 حديث صحيح، إسناده صحيح، رجاله ثقات رجال م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جاله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ن ابن عباس وابن عمر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 أن يشرب من ث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ح، وأذن القد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طبراني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يم بن حماد، ضعيف، وإنما أخرج له البخاري ف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رو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تقدم له شاهد من حديث أبي سعيد الخدر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عا بلفظ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ثلمة القد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ا الحديث مفسر له، قال ابن الأ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 موضع الكسر م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نهى عنه لأنه لا يتماسك فم الشارب عليها، وربما انصب الماء على ث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 موضعها لا يناله التنظيف التام إذ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سل الإناء، وقد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لفظ الحديث أنه مقعد الشيطان، ولعله أراد به عدم النظاف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معنى الأخير أولى، لأن المعنى الأول إنما يظهر إذا كانت الثلمة كبي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حينئذ ففيه تحديد لمعن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ل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، وهو غير مناسب لإطلاقها ب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نى الآخر، فإن الإطلاق المذكور يناسبه، فقد ثبت الآن مجهريا أن الثلمة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صغيرة كانت أم كبي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 الجراثيم والمكروبات الضارة، وأن غسل الإ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ل المعتاد لا يطهرها، بل إنه قد يزيد فيها، فنهى الشارع الحكيم عن ال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 خشية أن يتسرب معه بعضها إلى جوف الشارب فيتأذى 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هي طبي د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لفظ الذي ذكره ابن الأ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عد الشيط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م أ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إل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 الشيطان يشرب من ذل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br/>
        <w:t>) .</w:t>
        <w:br/>
        <w:br/>
      </w:r>
      <w:r>
        <w:rPr>
          <w:b/>
          <w:bCs/>
          <w:color w:val="800000"/>
          <w:lang w:bidi="ar"/>
        </w:rPr>
        <w:t>269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جهز غازيا في سبيل الله فله مثل أجره، ومن خلف غازيا في أهله بخير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فق على أهله فله مثل أجر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ترجمة محمود بن محمد المروز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47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محمود أخبرنا وهب أنبأنا خالد عن عبد الرحمن بن إسحاق عن موسى بن عقب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زيد عن بشر بن سعيد عن زيد بن ثابت عن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روه عن محمد بن زيد إلا عبد الرحمن بن إسحاق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العامري القرشي مولاهم، وهو مختلف فيه، وقد أخرج ل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خاري تعليقا، لكن قال الحاك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نما أخرجا له في الشواه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ذكر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 يتعقبه ب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على كل حال حسن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واة المتكلم فيهم بما لا يوجب 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سائر الرجال ثقات رجال مسلم غير محمود هذا، وله ترجمة حسن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بع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له شاهد من حديث خالد بن 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ني مرفوعا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بسند صحيح، 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صار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و أنفق</w:t>
      </w:r>
      <w:r>
        <w:rPr>
          <w:b/>
          <w:bCs/>
          <w:rtl w:val="true"/>
          <w:lang w:bidi="ar"/>
        </w:rPr>
        <w:t>.. ".</w:t>
        <w:br/>
        <w:br/>
      </w:r>
      <w:r>
        <w:rPr>
          <w:b/>
          <w:bCs/>
          <w:color w:val="800000"/>
          <w:lang w:bidi="ar"/>
        </w:rPr>
        <w:t>269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لوا جميعا ولا تتفرقوا، فإن طعام الواحد يكفي الاثنين وطعام الاثنين يك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ب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5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 مصورتي وترقيم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أبان حدثنا عبد الله بن محمد بن خلاد الواسطي حدثنا يزيد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بحر السقاء عن عمرو بن دينار عن سالم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عمرو بن دينار إلا 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قاء، تفرد به يزيد بن هار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 الشيخين، 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فوقه غير بحر السقاء، وهو ضعي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عبد الله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خلاد الواسطي لم أجد من ترجمه، غير أن أسلم الواسطي المعروف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ش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ى عنه عدة أحاديث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وا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اه ب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ية، وروى عنه في مكان آخ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 عبد الله بن أبي داود السجستاني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له بن محمد ابن خلاد أبو أ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 أث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جرحا ولا تعديلا كما هي عادته، فهو مجهول العد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إن ما ذكره الطبراني أن بحر السقاء تفرد ب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دينار منقوض بما أخرجه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حسن بن علي الفسوي حدثنا سعيد بن 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 الر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ن عن عمرو بن دينار به بتقديم وتأخير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طعام الاثنين يك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بعة وطعام الأربعة يكفي الثمانية، فاجتمعوا عليه ولا تتفرقوا عن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نعم أبو الربيع الس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سمه أشعث بن سعيد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 مثل بحر السقاء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، لكن الحديث في نفسه ثابت، فإن الجملة الأولى قد رويت في أحاديث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ض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ائ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 من حديث 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ضى تخريجه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وجدت للحديث شاهدا من حديث عمر،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زيد عن عمرو بن دينار عن سالم عن أبيه عن عمر مرفوعا ب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بعة يكفي الخمسة والستة، وإن البركة في الجما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لمه عن عمر إلا من هذا الوجه، تفرد به عمرو بن دينار، وهو لين، وأحا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يشاركه فيها أح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 بن دينار هذا غير عمرو بن دينار المتقد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اك مكي وهو ثقة، وهذا بصري، وهو المعروف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هرمان آل الز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ذلك 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و ل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ا أدري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كيف قال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غي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بإسناد جيد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فلعله اختلط عليه الأمر، فظن أن عمرو بن دينار هذا هو المكي الثقة، 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ري ال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د جرى على هذا السنن في مكان آخر، وأفصح عن الوهم، فقال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"! </w:t>
      </w:r>
      <w:r>
        <w:rPr>
          <w:b/>
          <w:b/>
          <w:bCs/>
          <w:rtl w:val="true"/>
          <w:lang w:bidi="ar"/>
        </w:rPr>
        <w:t>والبصري ليس من رجال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يعني إذن المكي، فإنه من رجال الشيخ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 الحديث 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جموع طرقه فهو حسن على ال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9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مؤمن إذا لقي المؤمن فسلم عليه وأخذ بيده فصافحه تناثرت خطاياهما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ناثر ورق الشج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ت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رش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يحيى بن بك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وسى بن ربيعة عن موسى بن سويد الجم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وليد بن أبي الوليد عن يعقوب الحرقي عن حذيفة بن اليمان ع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 هذا الحديث عن الولي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ليد إلا موسى بن رب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ثقة كما قال أبو زرع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شيخه موسى بن سويد الجمحي لم أج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ه، وظاهر كلام الهيثمي الذي كنت نقلته عنه تحت هذا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ته نقلا عنه وعن المنذري أنه ثقة، ل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ويعقوب بن محمد بن الطحلاء روى عنه غير واحد، ولم يضعفه أحد، وب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آخر كلامه هذا يشمل بعمومه موسى بن سويد الجمحي، ف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و أنه وقع في اسمه شيء من التحريف ضيع علينا شخص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قد كنت استغربت هناك قول الهيثمي في يعقوب هذا أنه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غير واحد لسبب ذكرته ثمة فراجعه إن شئت، فتبين لي الآن حين وقفت على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الاستغراب كان في محله وأن الهيثمي لا يحمل مسؤوليت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إنما ناشر كتابه السيد القدسي، فإنه لجهله بهذا الفن، وجرأت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 ت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 بغير علم، غير كلام الهيثمي الذي نص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قوب حد العل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في الحاشية، فجعله هو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قوب بن محمد بن الطحل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جاء الاستغ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ار إليه 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كان في 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قوب حد العل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ظاهر، أشكل على مصححه المذكور لف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ا إشكال فإن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ي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كثيرا ما يهملون الحرف ولا ينقطونه فلم يعرفه فذهب يبحث في كتب 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وجد في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قوب بن محمد بن الطحل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أنزله محل الذي كان في الأصل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يعقوب جد العل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هكذا اعتباطا، دون حجة أو بين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عقوب جد العلاء،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عقوب المدني مولى الحرقة جد العلاء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يعق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 عمر و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 ابنه عبد الرحمن والولي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لي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 يذكر فيه توثيقا، وعموم كلام الهيثمي المتقدم يدل أيض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ثقة، فلع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 أن الجمحي المتقدم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 عندنا فقد خالفه في إسناده عبد الله بن لهيعة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ولي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ليد عن العلاء بن عبد الرحمن عن أبيه أنه سمع حذيفة ابن اليمان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 لهيعة صحيح الحديث إذا رواه عنه أحد العبادلة، وهذا كذلك، 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ابن وهب عنه كما كنت خرجته هناك فلا داعي للإ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 أعدت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 من الطريق الأولى لتحقيق القول في إسناده بعد أن يسر الله تبارك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وف عليه، وبذلك تكشفت لنا حقائق كانت خافية عنا كما بينت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 والمن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ثم نبهني أحد إخواني جزاه الله خيرا أن ال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 البحرين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وسى بن ربيعة بن موسى بن سويد الجم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 موسى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 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مطبو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ما في نسخة المصورة منه 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 ينبغي أن أتنبه له من قول الطبراني عقب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لم يروه عن الوليد إلا موسى بن رب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ه ظاهر في أنه لا واسطة بي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كن هكذا قدر، وتقدم أنه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قي عندي النظر في صحة عموم قول الهيثم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وبقية رجاله 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ل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 ابن رش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أحمد بن محمد بن الحج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رشدين المصري،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ال ابن 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تب حديثه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ذكره ابن عدي في آخر 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وى في أولها قصة فيها أن أحمد بن صالح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ذاب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م يزد على هذ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فقول الذهبي في مطلع 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ال ابن 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ذبو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خلو من شيء، ولاسيما وقد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ابن رشدين صا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كثير، وقال مسل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لة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حدثنا عنه غير واحد، وكان ثقة عا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ل ضعفه وما أنكر عليه جاء من كثرة حديثه، وقد أ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 إلى قلة خطئ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و رجع عن حديث الغار عن بكير لحدثت عن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ظاهر أنه ما كان يتعمد الكذب، وإنما يقع منه الخطأ كما يقع من غيره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تفر في كثرة ما ر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ما قولي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قوب المدني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فلعل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ات ابن حبان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، فقد طبع هذا الكتاب، ولم نجده فيه، ول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تي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هيثمي، ولا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فهارس 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ضع الأخ 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براهيم زهران، ولا في فهرسي إياه المسمى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 انتفاع الخلان بثقات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يسر الله نشره، وقد سبق قول الهيثمي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ضعفه أح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لو أنه ك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 xml:space="preserve">وهو من أعرف الناس بما ف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كثرة اعتماده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من الأوهام أن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زاه لـ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2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وهذا المكان الذي أشار إليه، كل من فيه من طب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باع التابع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ثم تكرر الخطأ بعد سطرين، فإنه عزا إليه الراوي عن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الوليد المدني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 xml:space="preserve">وهو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قد أورد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9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عائش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الله إذا أنزل سطوته بأهل نقمته وفيهم الصالحون، فيصا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هم، ثم يبعثون على نياته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أعمالهم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مرو بن عثمان الرق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زهي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عن هشام بن عروة عن أبيه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إذا أنزل سطوته بأهل الأرض وفيهم الصالحون فيهلكون بهلاكهم؟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زياد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7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جيد لولا أن الرقي هذا قد ضعف من قبل حفظه، وقال ابن ع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ه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الحة عن زهير وغيره، وقد روى عنه ناس من الثقات، وهو ممن يكتب حديث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ن أحاديثه الصالحة، فإنه لم يتفرد به، وأقر الحافظ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تصحيحه، فإن له طرقا أخرى عن عائشة وغيرها كما سيأت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5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ونس بن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قاسم بن الفضل الحدان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زياد عن عبد الله بن الزبير أ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ب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سول الله صلى الله عليه وسلم في منامه، 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نعت شيئ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مك لم تكن تفعله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عجب، إن ناسا من أمتي يؤمون بالبي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جل من قريش قد لجأ بالبيت حتى إذا كانوا بالبيداء خ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الطريق قد يجمع الناس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عم، ف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بصر والمجبور وابن السبيل، يهلكون مهلكا واحدا، ويصدرون مصادر شت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بعثهم الله على نيات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سعيد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القاسم بن الفضل الحداني به نحوه والرواية الأخرى له، مع اختلاف في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لفاظ، ورواية مسلم أصح، لأن يونس ب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أبو محمد المؤد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خالفه أبو سع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مه عبد الرحمن بن عبد الله بن عبيد مولى 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اش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دوق ربما أ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يو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أخرى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يشهد له حديث ابن عمر في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الزيادة دو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ياته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9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بني إسرائيل لما طال الأمد وقست قلوبهم اخترعوا كتابا من عند أنفس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هوته قلوبهم واستحلته ألسنتهم، وكان الحق يحول بينهم وبين كثي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واتهم، حتى نبذوا كتاب الله وراء ظهورهم كأنهم لا يعلمون، فقالو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رضوا هذا الكتاب على بني إسرائيل، فإن تابعوكم عليه، فاتركو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خالفوكم فاقتل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، بل ابعثوا إلى فل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جل من علمائ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كم فلن يختلف عليكم بعده 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وا إليه فدعوه، فأخذ ورقة فكتب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 الله، ثم أدخلها في قرن، ثم علقها في عنقه، ثم لبس عليها الثياب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اهم، فعرضوا عليه الكتاب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ؤمن بهذا؟ فأشار إلى صدر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 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في القر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 بهذا، ومالي لا أؤمن بهذا؟ فخلوا سب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ان له أصحاب يغشونه فلما حضرته الوفاة أتوه، فلما نزعوا ثيابه وجدوا القر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جوفه الكتاب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ترون إلى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 بهذا، ومالي لا أ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ذا، فإنما عنى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 الكتاب الذي في القر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ختلف ب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رائيل على بضع وسبعين فرقة، خير مللهم أصحاب أبي القر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أبو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 الأصبهاني حدثنا أبو سعيد ابن الأعرابي حدثنا سعدان بن ن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عن الأعمش عن عمارة عن ربيع بن عميل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،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ن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يثا هو أحسن منه إلا كتاب الله عز وجل، ورواية عن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، أبو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مه عبد الله بن يوسف المعروف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أصبه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كان من ثقات المحد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حالة،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ذر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بو سعيد ابن الأعرابي 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مشهور، ترجمه الحافظ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ذك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ه مصنفات 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منه نسخة خطية في المكتبة الظاهرية، ولعل هذا الحديث فيه، فليراجع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 بعيد عن متناول يدي، لأنهم جمعوه إلى كتب أخرى للتصو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عدان بن 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ثقة 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فوقه كلهم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رجال مسلم، وعمارة هو ابن عمير التي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سند صحيح بلا ريب، ولكن ع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ة في رفعه، لأنه ليس صريحا فيه، ولكنه على كل حال في حكم المرف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ختصر جدا من رواية أبي موسى الأشع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بني إسرائيل كتبوا كتابا فاتبعوه، وترك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ورا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78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محمد بن عثمان بن أبي شي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ندل بن وال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مرو عن عبد الملك بن عمير عن أبي بردة عن أب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عبد الملك بن عمير إلا عبيد الله بن عمرو، تفرد به جندل بن وال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 يغلط ويصح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إسناد حسن إن سلم ممن د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 توبع، فقد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محمد بن عثمان بن أبي شيبة، وهو ثقة، وقد ضعفه غير واحد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قال في مكان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ينظر هل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واب أم سبق قلم أو خطأ من الناسخ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جلد الذي فيه مسند أبي موسى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طبع 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موسى آثار عن بعض 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ا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 بيان العلم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9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ملكا من بني إسرائيل أخذ رجلا، فخيره بين أن يشرب الخمر أو يقتل صبيا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ني أو يأكل لحم الخنزير أو يقتلوه إن أبى، فاختار أن يشرب الخمر وإنه 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بها لم يمتنع من شيء أرادوه منه، وأن رسول الله صلى الله عليه وسلم قال 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من أحد يشربها فتقبل له صلاة أربعين ليلة، ولا يموت وفي مثا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ا شيء إلا حرمت عليه الجنة، وإن مات في الأربعين مات ميتة جاهل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سعيد بن أبي مري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عبد العزيز بن محمد الدراورد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 ابن صالح عن سالم بن عبد الله بن عمر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با بكر الصديق و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خطاب وناسا من أصحاب رسول الله صلى الله عليه وسلم جلسوا بعد وفاة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صلى الله عليه وسلم، فذكروا أعظم الكبائر، فلم يكن عندهم فيها علم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ينتهون إ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أرسلوني إلى عبد الله بن عمرو بن العاص أسأله عن 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أعظم الكبائر شرب الخ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تهم فأخبرتهم، فأنكروا 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وثبوا إليه جميعا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تى أتوه في دار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خبرهم أ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عبد الله بن عمر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مرو إلا بهذا الإسناد، تفرد به الدراورد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ك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زيادة له</w:t>
      </w:r>
      <w:r>
        <w:rPr>
          <w:b/>
          <w:bCs/>
          <w:rtl w:val="true"/>
          <w:lang w:bidi="ar"/>
        </w:rPr>
        <w:br/>
        <w:t xml:space="preserve">-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كذا قال وفيه ما يأتي، وقال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>رواه الطبراني بإسناد صحيح والحاكم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كلا، بل هو صحيح فقط، فإن داود بن صالح ليس من رجال مسلم مطلقا، ولذ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خلا صالح بن داود التمار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رويت القصة الأولى بين ا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بد خيرته بين قتل غلام أو الزنا أو شرب الخمر، فشرب الخمر وزنى و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ي مرفوعا وموقوفا، وهو المحفوظ كما بينته في تعليقي على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حاديث المخت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و ذلك قصة هاروت وماروت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هورة في كتب التفسير وغيرها، ولا يصح رفعها إلى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لسلة الأخر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9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شباب قر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حفظوا فروجكم لا تزنوا، ألا من حفظ فرجه فله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9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داد بن 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إياس أبو مسعود الجريري عن أبي نضرة عن ابن عباس رضي الله عنهما،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يري إلا ش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تفرد به مسلم بن إبراهي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 فقد تابعه سع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داد بن سعيد الجرير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فالصواب ما قال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 إسناده إيا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م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شد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بيض له الذهبي، وأما المنذري فنقل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صحيح على شرطهم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ق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له وهم من المنذري رحمه الله، فإن ك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شرطهما أبعد ما يكون عن الصواب مع مخالفته ل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ش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عيد، وهو أبو طلحة الراسبي لم يخرج له البخاري شيئا، وإنما أخرج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فقط، وفي الشواهد ك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صرح ب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ه كلام من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فظه، وأشار إلى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الح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حسن الحديث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زوائد البز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اهل 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بيهق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طلحة الأعمى عن رجل قد سماه عن ابن عباس به نح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فتيان قر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لا تزنوا، فإنه من سلم الله له شبابه دخل الجن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أبو طلحة الأعمى إن لم يكن هو الراسبي المتقدم فلم أعرفه، ولع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هو معاوية بن قرة، فقد أخرجه 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قتيبة عن شداد أبي طلحة عن معاوية بن قرة عن ابن عباس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يبة اسمه سلم بن قتيبة الشعيري ثقة من رجال البخاري، فلعل الراسبي كان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ان في هذا الحديث عن ابن عباس، فحدث تارة بهذا، وتارة بهذا، وكل 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بما سمع منه، وكل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معناه قو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يضمن لي ما بين لحييه وما بين رجليه أضمن له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سهل بن سعد والبيهق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جابر بسند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 شو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ى حسنة، ف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رج الحديث أبو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مرز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زاجر بن الصلت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رث بن عمير عن شداد عن أبي طلحة أن رسول الله صلى الله عليه وسل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رث بن عمير هو أبو عمير البصري ثم المكي، مختلف فيه ج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من موثق، ومن متهم له بالوضع، حتى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أنا أت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يف خرج له النسائ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 وثقه، ولم يتبين له جرحه، وقال الحافظ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ثقه الجمهور، وفي أحاديثه مناكير، ضعفه بسببها الأزدي و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ما، فلعله تغير حفظه في الآخ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يته للحديث بهذا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فا في ذلك مسلم بن إبراهيم، مما يدل على ضعفه، ولذلك غم أمره على 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 تكلم 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بو يعلى، 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قطع، وفيه من لم 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 حبيب الرحمن الأعظمي، نقل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ثمي المذكور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يع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ه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إسناده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ا، الحارث بن عمير وشيخه مجهولان، وليس في الرواة عن أبي طلحة من 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داد فيما نعلم، فهو عندنا منقط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ذكر كلام الهيثمي، وأقره أيض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صد العل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حواش قماش مقلد، 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ام الهيثمي، وخلاصة كلام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يعلى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 ذلك خطأ، ف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حارث بن عم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 أبو عمير البصري كما تقدم، فقد ذكر المزي في الرواة عن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زاجر بن الص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داد الذي لم ينسب في رواية أبي يعلى هو ابن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سوب في حديث الترجمة، وكنيته أبو طلحة الراسبي كما تقدم، وهو مذكور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وخ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 بن عمي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يعلى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عن أبي طلح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عل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هام الحارث بن عمير، والصو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داد أبي طل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إسقاط حر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م والك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لى الصواب وقع في رواية ابن أبي عاص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زاجر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زاجر هذا 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زرع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قع لابن حبان فيه وهم فاحش، نبهت عليه في كتاب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تيسير الانتفا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سر الله لي إتمامه بمنه وكرم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9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أتي المقتول متعلقا رأسه بإحدى يديه متلببا قاتله بيده الأخرى، تشخب أودا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ا، حتى يأتي به العرش، فيقول المقتول لرب العا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قتل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للقا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عست، ويذهب به إلى النا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37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عباس بن الفضل الأسفاط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إسماعيل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ي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عن عبد الله بن الفضل عن نافع بن جبير بن مطعم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سأله سائل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أبا العب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 للقاتل من توبة؟ ف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ا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المتعجب من شأنه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اذا تقو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عاد عليه مسألته، 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رتين أو ثلا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ى له التوب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معت نبيكم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 هذا الحديث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ضل إلا أبو أويس، تفرد به ابنه إسماع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من شيوخ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 في حفظه 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 أبوه، واسمه عبد الله بن عبد الله بن أويس،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لم يخرج له البخاري، ومن فوقه ثقات على شرطهما، فالحديث حسن إن شاء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 هو صحيح، فقد جاء من طرق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قال شب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ورقاء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عن عمرو بن دينار عن ابن عباس عن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عض اختصار، وزا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وا لابن عباس التوبة، فتلا هذه الآية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ومن يقتل مؤمنا متعمدا</w:t>
      </w:r>
      <w:r>
        <w:rPr>
          <w:b/>
          <w:bCs/>
          <w:rtl w:val="true"/>
          <w:lang w:bidi="ar"/>
        </w:rPr>
        <w:t>..) *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نسخت هذه الآية ولا بدلت، و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التو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الجعد عن ابن عباس به نحوه،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أنى له التو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 أيض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ه شاهد من حديث ابن مسعود وهو الآتي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 ابن عباس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أنى له التو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هور عنه من طرق، والجمهور على خلافه، وقد صح عن 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يدل على تراجعه عنه إلى قول الجمهور، وقد شرحت ذلك تحت الحديث الآتي برق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7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69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جيء الرجل آخذا بيد الرجل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 قتل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 الله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ته؟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كون العزة 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ا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يء الرجل آخذا 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هذا قتل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 الله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قتلته؟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كون الع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ها ليست لفلان، فيبوء بإثم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يمان عن أبيه عن الأعمش عن شقيق بن سلمة عن عمرو بن شرحبيل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سعود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على شرط الشيخين، وشقيق بن سلمة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و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اه وكيع عن الأعمش عن أبي و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عمرو بن شرحب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طوع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رجه 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كم لمن رفع وو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قال الفيض بن وث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وهاب الثقف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كرمة بن عبد الله البنان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صم بن بهدلة عن أبي وائل عن عبد الله بن مسعود مرفوعا بالشطر الثاني 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عاصم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كرمة بن عبد الله البناني من أهل البصرة، تفرد به الفيض بن وثيق الثقفي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مقارب الحال إن شاء الله تعالى كما قال الذهبي، لكن شيخه عكرم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البناني لم أجد له ترجم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أورد المنذري الحديث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الطبراني هذه فقط، فأوهم أنه ليس عند أح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حاب السنن، وقلده في ذلك الهيث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لى عادت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له بالفيض، ولو تذكر أنه عند النسائي لما أورده لأنه على خلاف شر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ة خطأ آخر بالنسبة للمنذري، وهو إيراده رواية الطبراني مع 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ها واختصار متنها، دون رواية النسائي مع صحة إسنادها، وكمال مت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صوم من عصمه الله تعال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69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خرج عنق من النار يتك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ت اليوم ب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ل جبار عنيد وبمن 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 الله إلها آخر وبمن قتل نفسا بغير نفس، فينطوي عليهم، فيقذفهم في غم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هن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طية العوفي عن أبي سعيد الخدري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عطية ضعيف، لكنه قد توبع، فقال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طية العوفي عن أبي سعيد الخدري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طية ضعيف، لكنه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وبع، فقال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رشدين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د الغفار بن داود أبو صالح الحر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وسى بن أعين عن الأع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سعد بن عبيدة عن أبي سعيد الخدري به،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نطوي عليهم </w:t>
      </w:r>
      <w:r>
        <w:rPr>
          <w:b/>
          <w:bCs/>
          <w:rtl w:val="true"/>
          <w:lang w:bidi="ar"/>
        </w:rPr>
        <w:t>... ".</w:t>
        <w:br/>
      </w:r>
      <w:r>
        <w:rPr>
          <w:b/>
          <w:b/>
          <w:bCs/>
          <w:rtl w:val="true"/>
          <w:lang w:bidi="ar"/>
        </w:rPr>
        <w:t xml:space="preserve">و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طية به، وفي رواية له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بشر عن الأعمش عن عطية،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خرج عنق من النار فيتكلم ب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ق ذلق، لها عينان تبصر بهما، ولها لسان تكلم به، 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أمرت ب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 مع الله إلها آخ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تنطلق بهم قبل سائر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خمسمائة ع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بهذا اللفظ منكر عندي لتفرد عبد الله بن بشر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عبد الله بن بشر بن التيهان الرقي، وهو مختلف فيه، وقد قال الساج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 ابن مع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بد الله بن بشر الذي يروي عنه معمر بن سليمان كذاب، لم ي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منكر رواه أحد من المسلمين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 xml:space="preserve">إلا وقد رواه عن الأعمش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ذكر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وي عن الأعمش، روى عنه م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يمان، كان ممن يروي عن الثقات ما لا يشبه حديث الأثبات، وتفرد بأش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شهد المستمع لها إذا كان الحديث صناعته أنها مقلو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 قيل فيه 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طعن الشديد، لا تطمئن النفس للاحتجاج بخبره عند التفرد، فكيف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خالفة؟ وإن وثقه بعضهم ومنهم ابن حبان نفس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ناق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 الترجمة فهو عندي حسن إن شاء الله تعالى للمتابعة المذكورة عند الطب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إسناده كلهم ثقات رجال البخاري غير أحمد بن رشدين، وهو أحمد ا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ج بن رشدين المصري، وثق وكذب</w:t>
      </w:r>
      <w:r>
        <w:rPr>
          <w:b/>
          <w:bCs/>
          <w:rtl w:val="true"/>
          <w:lang w:bidi="ar"/>
        </w:rPr>
        <w:t>!!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جد ما قيل ف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ن ذلك تعلم تساهل الهيثمي في تخريج لفظ البزار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 واللفظ له، وأحمد باختصار، وأبو يعلى بنح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حد إسنادي الطبراني 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) "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كت عن إسناد البزار، وما كان ينبغي له، وأطلق على إسناد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رجاله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 عرفت ما فيه، وكثيرا ما يفعل ذلك هو والمنذري</w:t>
      </w:r>
      <w:r>
        <w:rPr>
          <w:b/>
          <w:bCs/>
          <w:rtl w:val="true"/>
          <w:lang w:bidi="ar"/>
        </w:rPr>
        <w:br/>
        <w:t xml:space="preserve">!! </w:t>
      </w:r>
      <w:r>
        <w:rPr>
          <w:b/>
          <w:b/>
          <w:bCs/>
          <w:rtl w:val="true"/>
          <w:lang w:bidi="ar"/>
        </w:rPr>
        <w:t>ثم إن الحديث رواه حفص بن غياث عن أشعث بن سوار عن أشعث عن أبي سعيد 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 البزار، وقال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شرح ذلك تحت الحديث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9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نعلم أسند أشعث بهذا الإسناد إلا هذا الحديث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شعث بن سوار مختلف فيه، وأخرج له مسلم في المتابعات، فهو، م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شه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شيخه أشعث لم 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قد صح الحديث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هريرة مرفوعا نحو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بالمصور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ب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 نفسا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 xml:space="preserve">، وقد مضى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0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أيها 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ربكم واحد وإن أباكم واحد، ألا لا فضل لعربي على عج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عجمي على عربي ولا أحمر على أسود ولا أسود على أحمر إلا بالتقوى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رمكم عند الله أتقاكم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ألا هل بلغت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فيبلغ الشاهد الغائ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يبة أبي قلابة القيسي عن الجريري عن أبي نضرة عن ج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 رسول الله صلى الله عليه وسلم في أوسط أيام التش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بة الوداع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نع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ريب من حديث أبي نضر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ابر، لم نكتبه إلا من حديث أبي قلابة عن الجريري ع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بيهق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ي إسناده بعض من يجه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 يشير إلى شيبة أبي قلابة القيسي، فإ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أجد له ترجمة، وق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ورده 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ذكر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ا ولا تعديلا، كما هي عادته على ال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 لم يتفرد به خلافا 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شعر به كلام أبي نعيم المتقدم، فقد قال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إسماع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يد الجريري عن أبي نض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ن سمع خطبة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في وسط أيام التشريق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 المحامل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مال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إسماعيل بن إبراهي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كلهم ثقات رجال مسلم غير من سمع خطبته صلى الله عليه وسلم، فإنه لم ي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ذلك مما لا يضر، لأنه صحابي، والصحابة كلهم عدول كما هو مقرر في عل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صطلح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ذلك قال شيخ الإسلام ابن تيم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قتض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توبع إسماعيل، فقال الحار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زوائ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وهاب بن عط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يد الجرير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تابعة قوية، فإن عبد الوهاب ثقة من رجال مسل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خالفه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ذر الوراق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جريري عن أبي نضرة عن أبي سعيد مرفوعا به دون 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ب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الجريري إلا أبو الم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راق، ولا يروى عن أبي سعيد إلا بهذا الإسناد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ضعيف ج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أبا المنذر الور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سمه يوسف بن عطية الباه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تروك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لكن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والبزار بنحو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رجال البزار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كذا قال، وقد وق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إسناد البزار ولفظه بواسط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بز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عسقل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جعفر بن سليمان عن الجريري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 نض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علمه إل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أبي سعيد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ذكره مرفوعا مختصرا 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في خطبة خطبها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إن أباكم واحد، وإن دينكم واحد، أبوكم آدم، وآدم خلق من ترا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نعلمه يروى عن أبي سعيد إلا من هذا 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، رجاله ثقات رجال الصحيح كما قال الهيثمي، لولا أنه شك الراوي بعض ال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صحابيه، وذلك مما لا يضر، لأن الصحابة كلهم عدول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لحديث شاهد من حديث ابن عمر أن رسول الله صلى الله عليه وسلم خطب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 فتح مكة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أيها الناس إن الله قد أذهب عنكم عبية 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اظمها بآبائها، فالناس رج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 بر تقي كريم على الله، وفاجر شقي ه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له، والناس بنو آدم، وخلق الله آدم من التراب، قال ال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ا الناس إنا خلقناكم من ذكر وأنثى</w:t>
      </w:r>
      <w:r>
        <w:rPr>
          <w:b/>
          <w:bCs/>
          <w:rtl w:val="true"/>
          <w:lang w:bidi="ar"/>
        </w:rPr>
        <w:t xml:space="preserve">..) * </w:t>
      </w:r>
      <w:r>
        <w:rPr>
          <w:b/>
          <w:b/>
          <w:bCs/>
          <w:rtl w:val="true"/>
          <w:lang w:bidi="ar"/>
        </w:rPr>
        <w:t>إلى 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 أكرمكم عن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قاكم إن الله عليم خبير</w:t>
      </w:r>
      <w:r>
        <w:rPr>
          <w:b/>
          <w:bCs/>
          <w:rtl w:val="true"/>
          <w:lang w:bidi="ar"/>
        </w:rPr>
        <w:t>) * "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جع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دينار عن ابن عمر به، و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حديث غريب لا نعرفه من حديث عبد الله بن دينار عن ابن عمر إلا من هذا الوج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عبد الله بن جعفر بن جعفر يضعف، ضعفه ابن معين وغيره، وهو والد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دي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تابعه موسى بن عبيدة عن عبد الله بن دينا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حات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كث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أبي شيبة أيضا وعبد بن حميد وابن المنذر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دويه 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وسى بن عبيدة ضعيف أيضا، فل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 يتقوى ب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آخر من حديث أبي هريرة مرفوعا نحوه 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ابن عمر، دون الخطبة والآي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سند حس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0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ا تركت بعدي فتنة أضر على الرجال من النس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أول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كا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7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، 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ليمان التيمي عن أبي عثمان النهدي عن أسامة بن زيد بن حارث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سعي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 بن عمرو بن نفي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 رسول ال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حديث حسن صحيح، وقد رواه غير واحد من الثقات عن سليمان التيمي عن أبي 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سامة بن زيد عن النبي صلى الله عليه وسلم، ولم يذكروا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ن سع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نف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ا نعلم أحد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سامة بن زيد وسعيد بن ز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تمر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نظر، فإن مسلما بعد أن رواه من طريق المعتمر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، أتبعه بأسانيد أخرى عن أبي خالد الأحمر، وهشيم وجرير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ليمان التيم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 مسل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هذا الإسناد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ثل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يستلزم أن تكون رواية هؤلاء الثلاثة مثل رواية المعتمر، أي عن التيم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دي عن أسامة وسعيد 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دة التي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كوفتين عند مسلم والترمذي كما يتضح من الكلام السابق، وخفي بعض هذ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ذخائر المواريث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ه لم يعزه لمسل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 سعيد بن زيد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نف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نما عزاه للترمذي وح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له يتبع في ذلك أص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ح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شر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ليراجع فإن يدي لا تطوله الآن، فإني أكتب هذا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 أنقل مكتبتي إليها، أسأل الله أن ييسر لي ذلك بمنه وكر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ي راج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حمد الله، فهو ف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، رامزا لكونه عند مسلم و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سامة وحده أخرجه ابن حبان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0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عندكم ما يغنيك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كلو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لنا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 قد ماتت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5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ريك عن سماك عن جابر بن س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لا كانت له ناقة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فعها إلى رجل، وقد كانت مرضت، فلما أرا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تموت قالت له 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نحرتها وأكلنا 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ى، وأتى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 له ذلك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كلنا من ودكها ولح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حمها نحوا من عشرين يوما، ثم لقي صاحبها، 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كنت نحرتها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ي استحييت 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جيد في المتابعات، وهو على شرط مسلم إلا أنه إنما أخرج لشريك متاب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تابعه 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اد 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ماك به، 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جل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 والده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 له 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ناقة لي ذهبت، فإن أصبتها فأمس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جدها الرجل، فلم يجيء صاحبها حتى مرض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 له 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حرها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أ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 يفعل حتى نفقت، فقالت 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لخها حتى نقدد لحمها وشح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 أسأل رسول الله صلى الله عليه وس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 صحيح على شرط مسلم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نة عن سماك بن حرب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غ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ا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قال ابنه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اقة 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 xml:space="preserve">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0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توسد يمينه عند المنام، ث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ب قني عذابك يوم تبعث عباد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جاء من حديث البراء بن عازب رضي الله عنه، من طريق أبي إسحاق السبيع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اختلف عليه في إسناده على وجو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ه عن عبد الله بن يزيد عن البراء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سرائيل عن أبي إسحاق عن أبيه عن أبي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بردة عن البراء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ي صلى الله عليه وسل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حديث حسن غريب من هذا 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 الثوري هذا الحديث عن أبي إسحا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 لم يذكر بينهما أ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شعبة عن أبي إسحاق عن أبي عبيدة ورجل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شريك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نسخ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سرائ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الصواب لما تقد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 أبي إسحاق عن عبد الله بن يزيد عن البراء، وعن أبي إسحاق عن أبي عبيد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له عن النبي صلى الله عليه وسلم مث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رواية سفيان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لثو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أبي إسحاق عن 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لاق النبي صلى الله عليه وسل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ثل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ق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سنده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رواية شعبة عن أبي إسحاق عن أبي عبيدة ورجل آخر عن 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جعف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شعبة </w:t>
      </w:r>
      <w:r>
        <w:rPr>
          <w:b/>
          <w:bCs/>
          <w:rtl w:val="true"/>
          <w:lang w:bidi="ar"/>
        </w:rPr>
        <w:t>..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الفه أبو داود الطيا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رتيب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عن أبي إسحاق عن 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 ق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قط من الإسناد أبا عبيدة والرجل الآخر، فلا أدري أهكذا وقعت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طيالسي، أم ذلك مما سقط من ناس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 وأيهما كان فرواية ابن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تابعه يونس بن عمرو عن أبيه عن أبي عبيدة بن عبد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ه من مسند أبيه عبد الله بن 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أبو الشيخ من طريق أبي يعلى، 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ونس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حدثني البر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أسقط الوسائط بينه وبين البر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سفيان وزائ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من طريق أبي يعلى هكذا ابن حبان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سنده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الأحوص عن أبي إسح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 شديد على أبي إسحاق، وغالب الظن أنه منه نفسه، لأنه كان اختلط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وشعبة رويا عنه قبل الاختلاط، فروايتهما أصح، والراجح من روايت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سفيان، لأنه قد تابعه عليها جمع، منهم يونس بن أبي إسحاق، وقد صرح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ته بسماع أبيه عمرو من 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تصل الإسناد، وصح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 لل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ه شاهد من حديث سواء عن حفصة زوج النبي صلى الله عليه وسلم مرفوعا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ا ابن السن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آخر من حديث حذيفة ب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على شرط الشيخين، وقد 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دون ذك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يمن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خفيت هذه الزياد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فلم يعزها لأحمد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70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لم يحكم بما أنزل الله فأولئك هم الكافر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م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م بما أنزل الله فأولئك هم الظالم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من لم يحكم بما أنز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لئك هم الفاسق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ي في الكفار كل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حدثنا الأعمش عن عبد الله بن مر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 بن عازب عن النبي صلى الله عليه وسلم قوله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دليل صريح في أن المقصود بهذه الآيات الثل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ار من اليهود والنصارى وأمثالهم الذين ينكرون الشريعة 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كامها، ويلحق بهم كل من شاركهم في ذلك ولو كان يتظاهر بالإسلام، حتى 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كر حكما واحدا 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مما ينبغي التنبه له، أنه ليس كذلك من لا ي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 منها مع عدم إنكاره ذلك، فلا يجوز الحكم على مثله بالكفر وخروج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ة لأنه مؤمن، غاية ما في الأمر أن يكون كفره كفرا عم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 نقطة ه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هذه المسألة يغفل عنها كثير من الشباب المتحمس لتحكيم الإسلام، ولذلك 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ثير من الأحي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مون بالخروج على الحكام الذين لا يحكمون بالإسلام، فت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 كثيرة، وسفك دماء بريئة لمجرد الحماس الذي لم تعد له عدته، وال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 تصفية الإسلام مما ليس منه كالعقائد الباطلة، والأحكام العاط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راء الكاسدة المخالفة للسنة، وتربية الجيل على هذا الإسلام المص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مضى الكلام على هذه المسألة الهامة بشيء من التفص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يد إن شاء الله تعالى تحت الحديث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0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صلي قبل الظهر أربعا يطيل فيهن القيام ويحسن فيهن الركوع والسجو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 ما لم يكن يدع صحيحا ولا مريضا ولا غائبا ولا شاهدا، فركعتين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ج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6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 من طريق قابوس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 إلى عائشة يسأ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الصلاة كانت أحب إلى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أن يواظب عليها؟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 غير قابوس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وهو ابن أبي ظبي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فيه لين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ه قد توبع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رتيب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قيس بن الربيع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بيان عن أم جعفر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عائشة عن صلاة رسول الله صلى الله عليه و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س هذا لين مثل قابوس، فأحدهما يقوي 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 هذه، الظاهر أنها المرأة المذكورة في الرواية الأولى ولم أعرفها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اء في كنى النساء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أم جع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أحال إلى ترجمة أم 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 هناك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 عون بنت محمد بن جعفر بن أبي طالب الهاشمية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ة محمد ابن الحنفية، وأم ابنه 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ت عن جدتها أسماء بنت عميس، وع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ها عون، وأم عيسى الجزار، ويقال الخزاع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 عندي صحيح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ابت مفرقا من طرق عن عائشة، فصلاة الأرب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ها، وقد خرج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شم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 ركعتا الفجر، فقد 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 أنه صلى الله عليه وسلم كان لا يدعهما، عند البخاري وغيره، وهو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زاد البخاري 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بد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الة القيام في الأربع، فقد وجدت له شاهدا من حديث علي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يصلي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ظهر أربعا، يصليها عند الزوال، ويمد في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مائل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سعر بن كدام عن أبي إسحاق عن عاصم بن ضمر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كان مسعر سمعه من أبي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سبي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 كان اختل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 وغيره من طريق شعبة وغيره عن أبي إسحاق به،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مد فيها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0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بعثني إلى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ومي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انتهيت إليهم وأنا طا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أتيت 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الطعام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كلون د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رجعوا بي وأكرموني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رحبا بالصدي بن عجلان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ا أنك صبوت إلى هذا 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 آمنت بالله وبرسوله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ثني رسول الله صلى الله عليه وسلم إليكم أ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 الإسلام وشرائع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 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يحكم إنم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ئ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اكم عن هذا، وأنا رسول رسول الله صلى الله عليه وسلم أتيتكم لتؤمنوا به،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فجعلت أدعوهم إلى الإ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فكذبوني وزبروني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قلت 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م ائت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 من ماء فإني شديد العط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 عمامتي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ولكن ندع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وت عطشا</w:t>
      </w:r>
      <w:r>
        <w:rPr>
          <w:b/>
          <w:bCs/>
          <w:rtl w:val="true"/>
          <w:lang w:bidi="ar"/>
        </w:rPr>
        <w:t xml:space="preserve">!] </w:t>
      </w:r>
      <w:r>
        <w:rPr>
          <w:b/>
          <w:b/>
          <w:bCs/>
          <w:rtl w:val="true"/>
          <w:lang w:bidi="ar"/>
        </w:rPr>
        <w:t>، فانطلقت وأنا جائع ظمآن قد نزل بي جهد شديد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غتم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ضربت رأسي في العمام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فنمت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 الرمضاء في حر شدي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تيت في من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شربة من لب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م ير الناس ألذ منه، فأمكنني من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شربت ورويت و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اكم رجل من خياركم وأشرافكم فرددتموه، فاذهبوا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طعموه من الطعام والشراب ما يشت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وني بطع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حاجة ل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عامكم وشرابكم، فإن الله قد أطعمني وسقاني، فانظروا إلى الحال التي 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ا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أريتهم بطن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نظروا، فآمنوا بي وبما جئت به من عند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أسلموا عن آخرهم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>هو من حديث أبي أمامة رضي الله عنه يرويه عنه أبو غالب، وله عنه ثلاث طرق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حسين بن واقد عن أبي غالب عن أبي أما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ني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إلى باه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809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عبدوس بن كامل السراج حدثنا محمد بن علي بن الحس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يق حدثنا أبي حدثنا حسين بن واقد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للخلاف المعرو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صدقة بن هرمز القسملي عن أبي غالب نحوه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الأولى والثانية، والرواية الثانية 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7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بو يعلى أيض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سكت عليه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2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سكت عليه أيضا، وتعقب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صدقة ضعفه ابن مع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وثقه ابن حبان، فمثله يستشه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بشير بن سريج عن أبي غالب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الزيادة الثالثة والرابعة والخامسة 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807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فيه بشير بن سريج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في الطريق الأولى والثان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الطبراني بإسناد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سناد الأول حس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0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كان ذب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حسبه قا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قبل الصلاة فليعد ذبحت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مرد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بكر بن سليمان حدثنا محمد بن عمرو عن أبي سلمة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نبي صلى الله عليه وسلم أنه قال في يوم أضحى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لمه عن أبي هريرة إلا من هذا الوجه، ولا رواه عن محمد بن عمرو إلا بك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كر مشهور بالسيرة، سمع من ابن إسحاق المبتدأ والمبعث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 من الثقات، فهو كما قال 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بأس به، وأقره العسقلاني، وذك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ثله محمد بن مرد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نصاري، فقد روى عنه جماعة من الأئمة، منهم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زء القراء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كره أيضا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فوقهما معروفون، ف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، بل هو صحيح لأن له شواهد كثيرة، سأذكر بعضها إن شاء الله 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حديث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فيه بكر بن سليمان البص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ثقه الذهبي، وروى عنه جماعة، وبقية رجاله موثق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شواهده ما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د 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أبو الزبير عن جابر بن عبد الله أن رجلا ذبح قبل أن يص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عتودا جذعا، فقال رسول ال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ا تجزي عن أحد بعد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نهى أن يذبحوا حتى يص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و على شرط مسلم، لكن أبو الزبير مدلس، إلا أنه قد صرح بالتحديث في غير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واية، فقال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بكر أنبأنا ابن جريج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ي أبو الزبير أنه سمع جابر بن عبد 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 بنا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وم النحر بالمدينة، فتقدم رجلان فنحروا وظنوا أن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قد نحر، فأمر النبي صلى الله عليه وسلم من كان نحر قبله أن ي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حر آخر، ولا ينحروا حتى ينحر النبي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ابن جريج به مسلسلا بالتحديث والسماع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عنه أحمد أيضا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جاج بن محمد عن ابن جريج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بك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حمد بن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بكر به مسلسلا أيضا بالت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جاء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غيرهما من حديث البراء بن عازب وأنس بن مالك وجندب بن سفيان، وهي مخرجة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يراجعها من شاء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 وتنبيه هام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تودا جذعا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عتود هو الصغير من أولاد المعز إذا قوي ور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تى عليه حول، والجم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تد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ذ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المعز ما دخل في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انية، ومن الضأن ما تمت له سنته، وقيل أقل منه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في حديث جابر الشاهد فائد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في حديث الترجمة أنه لا يجوز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حي قبل صلاة العيد، وأن من فعل ذلك فعليه أضحية 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جذ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معز لا يجوز في الأضحية، وهذا بخلاف الجذع من الضأن، فإنه يجزي 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ة وردت في ذلك صريحة، خرجت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4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يعكر على ذلك حديث جابر الآخ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ذبحوا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نة، إلا أ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يعسر عليكم فتذبحوا جذعة من الضأ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ه من رواية أبي 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عنا عنه في كل الطرق، ليس في شيء منها تصريحه بالتحديث، ولا هو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يث بن سعد عنه كما كنت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ث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كدت ذلك أخير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ذي أريد أن أن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هنا بهذه المناسبة أن بعض الطلبة الطيبين من الباكستانيين في مكة،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ب إلي بتاريخ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صة نقاش جرى بينه وبين أحد الأثريي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اكستان، دار حول تضعيفي لحديث جابر هذا في المس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اديث الضعيف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احتج عليه الطالب بالعنعنة، وما كنت نقلته عن 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وقفهم من المدل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د عليه الأثري بأنه قد صرح بالتحديث في روايته عند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ا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 قال بعد أن أسند الحديث من طرق عن زهي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زبير عن جاب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محمد بن بكر عن ابن ج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 الزبي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 جابرا يق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فذ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أجبت عن هذه الشبهة بأ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ناد الذي فيه تصريح أبي الزبير بالتحديث معلق منقطع لا تقوم به 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بدا لي شيء آخر هام جدا، فوجب التن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، ألا 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هذا الإسناد المعل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ذي اغتر به ذلك الأث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 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الذي ضعفته بالعنعنة، وإنما هو لحديث آخر عن جابر، وهو المتقدم آن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ا لحديث الترجمة من رواية محمد بن ب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سنده المتصل عن أبي الزبي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 جاب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يك ال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قد ساق مسل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أضاح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ديثين على التعاقب 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اية أبي الزبير عن 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ه في المسن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ه في النحر المتقدم ومن المعلوم عند النابغين العارفين بهذا ال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عوا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نما هو مستخرج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يخرج فيه أحا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سانيد له إلى شيخ مسلم أو من فوقه إذا تيسر له وهو الغالب، وهذا ما ف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عوانة في الحديث الأول، فإنه أخرجه بأسانيد له عن زهير عن أبي الزبي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حديث الآخر فليس له ذكر في مسنده، والمفروض أن يكون مخرجا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سناده عن أبي الزبير، أو عن ابن جريج عنه، فالظاهر أنه سقط من الناسخ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بع، وبقي إسناده المع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محمد بن بك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رجع ضم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و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 الحديث 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المسنة، فوقع الإشك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 ينبغي أن يعود إلى الحديث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النحر، هذا هو الذي يقتضيه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من البيان والتحقيق مما يحصل به غلبة الظن في سقوط الحديث من مطبوع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 أبي عوا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يقين إنما يتحقق بالرجوع إلى المجلد الثامن المخط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حفوظ في ظاهرية دمشق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فيه كتاب الأضاحي، ولعلنا نح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صورة منه، فإن يدي لا تطوله الآن، فإني أكتب هذا وأنا في داري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يتها منذ نحو سنتين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ع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دن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0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في ابن آدم مضغة إذا صلحت صلح سائر جسده وإذا فسدت فسد سائر جسده، أ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ي القل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عن مجال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بي عن النعمان بن بش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حديث صحيح، رجاله ثقات مشهورون من رجال الشيخي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 مجال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وهو ابن سعيد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وفيه ضعف من قبل حفظه، وهو صدوق في ذات نفسه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بع كما يأتي، فدل ذلك على أنه قد حفظه، فهو من صحيح 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ش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وبع 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ل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شعب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نعمان بن بشير يقو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 بلفظ</w:t>
      </w:r>
      <w:r>
        <w:rPr>
          <w:b/>
          <w:bCs/>
          <w:rtl w:val="true"/>
          <w:lang w:bidi="ar"/>
        </w:rPr>
        <w:t>: "</w:t>
        <w:br/>
        <w:t>[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 الإنسان مضغ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نحوه، والسياق للحميدي، والزيادة لأحمد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أما متابعة مجالد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حيى بن سعيد عن زكر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ا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نعمان بن بشير يخطب يقو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 في آخر حديث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إن الحلال بين، والحرام بي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 وإن في 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خة إذا صلحت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على شرط الشيخين، وقد أخرج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تمامه 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س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ن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ا قبله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ان الحامل على تخريج حديث الترجمة هنا 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لفظ الترجمة، أورده في م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ض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سرا إ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ني القلب لأنه قطعة لحم من الجسد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خشيت أن يكون غير محفوظ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الثابت المعروف في الصحيحين وغيرهما إنما هو 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س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تقد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تتبعت روايات الحديث في دواوين السنة حتى وجد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ن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شاهد قوي لحديث الترجمة، وبمعناه 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يخين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 xml:space="preserve">الجس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خلافا لأحد الأطباء المعاصرين كما يأتي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 اجتمعت مع 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طباء هنا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أخذ يحدثني ببعض اكتشافاته الطبي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زملاؤ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طباء في ريب منها كما أفاد ه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 أن بجانب السرة من كل شخص مضغة ص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ي سبب الصحة والمرض، وأنه يعالج هو بها الأمراض، وأنها هي المقصو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بقوله صلى الله عليه وسلم في هذا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صلحت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لما عارض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 صلى الله عليه وسلم في آخر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لا وهي القل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يادة غير صحيح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وهي في الحديث عند البخا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 معصوم؟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ولكن تخطئته لابد لها من دليل، ببيان ما يدل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ذكرت من ضع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 مدرج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قال ذلك من علماء الحديث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ل علم أهله المتخصصي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ذلك من أحد كبار علماء الحديث في 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 سماه يومئذ، ولم أحفظ اسمه ج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كان قال ذلك فهو دليل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ليس كما وصفته في العلم بالحديث، فإنه مجرد دعوى لم يسبق إليها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 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دو من كلامك أنك تفهم بالحديث أنه يعني الص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ساد الماديي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خطأ آخر، ألا تعلم أن الحديث 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حلال بين والحرام بي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من ات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بهات فقد استبرأ لدينه وعرض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، فهذا صريح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 في الص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ساد المعن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 يجب عن ذلك بشيء سوى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راد ذلك ل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ألا وإن في الإنسا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س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غير لازم، فإنهما ب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، وبذلك فسره العلماء، فيجب الرجوع إليهم، وليس إلى الأطب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ن مطلعا يومئذ على هذا اللفظ الذي أنكره، فبادرت إلى تخريجه بعيد وقوفي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عل في ذلك ما يساعده وأمثاله على الرجوع إلى 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ه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نا الحديث إلى التحدث عن القلب وأنه مقر العقل والفهم، فأنكر ذلك، واد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عقل في الدماغ، وأن القلب ليس له عمل سوى دفع الدم إلى أطراف البد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تقول هذا وقد قال الله تعالى في الكفار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لهم قلوب لا يفقهون بها</w:t>
      </w:r>
      <w:r>
        <w:rPr>
          <w:b/>
          <w:bCs/>
          <w:rtl w:val="true"/>
          <w:lang w:bidi="ar"/>
        </w:rPr>
        <w:br/>
        <w:t>) *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أفلم يسيروا في الأرض فتكون لهم قلوب يعقلون بها أو آ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عون بها فإنها لا تعمى الأبصار ولكن تعمى القلوب التي في الصدور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حاول تأويل ذلك على طريقة بعض الفرق الضالة في تعطيل دلالات النصوص، وقلت له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هذه يا دكتور قرمطة لا تجوز، ربنا يقو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القلوب التي في الصدور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و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قول 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ن فوائد الحديث قول 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فيه تنبيه على تعظيم قدر القلب والحث على صلاح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شارة إلى أن لطيب الكسب أثرا فيه، والمراد المتعلق به من الفهم الذي رك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دل به على أن العقل في 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ف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 قلوب يعقلون به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 في ذلك لذكرى لمن كان له قلب</w:t>
      </w:r>
      <w:r>
        <w:rPr>
          <w:b/>
          <w:bCs/>
          <w:rtl w:val="true"/>
          <w:lang w:bidi="ar"/>
        </w:rPr>
        <w:t>) *</w:t>
        <w:br/>
        <w:t xml:space="preserve">. </w:t>
      </w:r>
      <w:r>
        <w:rPr>
          <w:b/>
          <w:b/>
          <w:bCs/>
          <w:rtl w:val="true"/>
          <w:lang w:bidi="ar"/>
        </w:rPr>
        <w:t>قال 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ي عقل، وعبر عنه بالقلب لأنه محل استقرا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إن 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التي أنكرها الطبيب المشار إليه يشهد لها آيات كثيرة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 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جاء فيها وصف القلب بالإيمان والاطمئنان والسلامة، وبالإثم، وال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تم والزيغ والقسوة، وغير ذلك من الصفات التي تبطل دعوى أنه ليس ل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يقة غير تلك الوظيفة المادية من ضخ ال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سأل الله تعالى أن يطهر قلو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مرض والزيغ، واتباع جهل الجاهلين من الكفار وغير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0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ي أمرت أن أغير اسم هذين، فسماهما حسنا وحس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لما ولدا وسما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مزة وجعف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ضائل الصحا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يد الله بن عمرو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قيل عن محمد بن علي عن عل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ولد الحسن سماه حمزة، ف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د الحسين سماه بعم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اني رسول الله صلى الله عليه وسلم ف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ذكره، وقال عقب 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ي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له ورسو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و حات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العلاء من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الراوي للحديث عن عبيد الله بن عمرو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، لكنه قد توبع عند الآخرين كما أشرت إلى ذلك بقو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ط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لسند حسن، رجاله ثقات، وفي ابن عقيل كلام لا يضر، ولذلك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 xml:space="preserve">وحديثه حسن، وبقية 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بن عقيل به نحو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ه بلفظ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معناه إلا عن ابن الحنفية عن عل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خالف الطرق كلها الع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 عند الحاكم ف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ابن عقيل عن أب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 قول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ابن الحنفية، وذلك مما يدل على ضعف الرقي، لكن متن الحديث ث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واية الجمع كما ذكرنا، وصحح إسناده أحمد شاكر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 من تساهله الذي عرف به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كنه يعارضه ما مض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تسميتهما، ولعل ما مضى أرج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شير إلى حديث هانىء بن هانىء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وه، 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سمى كلا منهما عند ولادت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رب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ضعيف عندي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راجح حديثنا 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 شاهد من حديث سورة بنت مشرح تكلمت عليه في المصدر المذكو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نت كنت أحق بالسجود من الشجر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9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جراح بن مخ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يمان بن نصر صاحب الدقي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ا عبد الله بن سعد المد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حمد بن المنكد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رحمن بن عوف عن أبي سعيد الخد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فيما يرى النائم كأ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ت شجرة، وكأن الشجرة تقرأ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*: </w:t>
      </w:r>
      <w:r>
        <w:rPr>
          <w:b/>
          <w:b/>
          <w:bCs/>
          <w:rtl w:val="true"/>
          <w:lang w:bidi="ar"/>
        </w:rPr>
        <w:t>فلما أتت على السجدة سجدت، فقال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اكتب لي بها أجرا، وحط عني بها وزرا، وأحدث لي بها شك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قبلها مني كما تقبلت من عبدك داود سجد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ما أصبحت غدوت على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فأخبرته بذلك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جدت أنت يا أبا سعيد؟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قال</w:t>
      </w:r>
      <w:r>
        <w:rPr>
          <w:b/>
          <w:bCs/>
          <w:rtl w:val="true"/>
          <w:lang w:bidi="ar"/>
        </w:rPr>
        <w:br/>
        <w:t>: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قرأ رسول الله صلى الله عليه وسلم سور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حتى أتى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دة، فقال في سجوده ما قالت الشجرة في سجو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طبراني عقب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السياق له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لا يروى عن أبي سعيد إلا بهذا الإسناد، تفرد به اليمان بن نصر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عله به الهيثمي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 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هو تابع في ذلك ل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 قا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عبي، من أهل البص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 عن شيخ عن محمد بن المنك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ه يعقوب بن سف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 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رواة عنه محمد بن مرزوق والجراح بن مل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في 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 الجراح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ى عنه عمرو بن علي هذا الحديث مختصرا ج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حسن الحديث إن شاء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 لرواية ثلاثة من الثقات عنه، فإعلاله بمن فوقه أولى، كشيخه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د المدني، فإني لم أجد له ترجمة، وقد وقع اسمه في ترجمة اليما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عبد الله بن أبي سعيد المد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لمعلق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سع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عل ما خطأه هو الصواب لمطابقته لما في الكتاب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سند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شيخ شيخ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حمد بن عبد الرحمن بن عوف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ورد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بن أبي حاتم في كتابه برواية ابن المنك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ه عبد الواحد عنه، ولم يذكرا فيه 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تهما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ة هذا الإسناد عندي عبد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أخرى وشاهد يتقوى بهما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طريق فقال عبد الرز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6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ن ابن عيينة عن عاصم بن سليمان عن بك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جلا أت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رأيت كأن رجلا يكتب القرآن وشجرة حذاءه، فلما مر بموضع السجدة التي في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  <w:t xml:space="preserve">) * </w:t>
      </w:r>
      <w:r>
        <w:rPr>
          <w:b/>
          <w:b/>
          <w:bCs/>
          <w:rtl w:val="true"/>
          <w:lang w:bidi="ar"/>
        </w:rPr>
        <w:t>سجدت، و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أحدث لي بها شكرا، وأعظم لي بها أجرا، واحط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ا وز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نحن أحق من الشجر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صحيح مرسل، وقد جاء موصولا مختصرا من طرق عن حميد الطو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 أنه أخب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أبا سعيد الخدري رأى رؤيا أنه يكتب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لما بلغ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دته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 الدواة والقلم وكل شيء بحضرته انقلب ساجد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ص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نبي صلى الله عليه وسلم، فلم يزل يسجد بها 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يزيد بن زريع وابن أبي عدي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مة، ثلاثتهم عن حم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كت عنه الحاكم، و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كذلك بل هو على شرط الشيخين لولا أن ظاهره الإرسال ل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أبا س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ؤيد ذلك رواية هش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حميد الطويل عن بكر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مخبر عن أبي سع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إلا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دت على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فأخبرته، فأمر بالسجود 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 يمكن أن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هذه الرواية شاذة لمخالفتها لرواية الثقات الثلاثة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نفسها ليست متصلة كما ذك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شاهد فالدعاء فيه بلفظ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اللهم اكتب لي بها عندك أجرا واجعلها لي عندك ذخرا وضع عني بها وز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قبلها مني كما تقبلت من عبدك داو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4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ابن خزيمة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6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لهم من طريق محمد بن يزيد بن خني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حسن بن محمد بن عبي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يز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ابن ج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حس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دثني جدك عبيد الله بن أبي يز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رجل إلى رسول الله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إني رأيت في هذه الليلة فيما يرى النائم كأني أصلي خلف شجرة، فرأيت كأ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أت سجدة، فرأيت الشجرة كأنها تسجد بسجودي، فسمعتها وهي ت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كتب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 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أيت رسول الله صلى الله عليه وسلم 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جدة، فسمعته وهو ساجد يقول مثل ما قال الرجل عن كلام الشج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سي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حبان، 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 صحيح، رواته مكيون، لم يذكر واحد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جر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ن عجائبه، فإنه قال في ترجمة 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ال ا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تابع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جه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ما روى عنه سوى ابن خني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غير حج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 فقد قال في الموضع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غريب، لا نعرفه إلا من هذا الوج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كن زاد في الموضع الأول في نسخ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ها زيادة غير ثابتة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لم ينقل في ترجمة الحس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لترمذي إلا أنه استغر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لك فعل التبري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لائق بحال إسناده كما عرف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ؤكده قو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ضعفه العقيلي بالحس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ه جها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توبع ابن جريج على بعضه، فروى عبد الرزاق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8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فيان بن عيينة عن عبد الله بن أبي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سمع ابن عباس 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جد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نعم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أولئك الذين هداهم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هداهم اقتده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سنده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8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مصنفان أيضا، 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جاه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 فحديث الترجمة حسن على أقل الدرجات بالطريق 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شاهد، لاسيما وقد صحح شاهده الحاكم وغيره كما تقدم، بل وذكر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لخليلي أنه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غريب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عله لذلك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و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ترمذي وغيره بإسناد حس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 من بني آدم مولود إلا يمسه الشيطان حين يولد، فيستهل صارخا من مس 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غير مريم وابن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جر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عيد بن المسيب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يقول أبو هريرة</w:t>
      </w:r>
      <w:r>
        <w:rPr>
          <w:b/>
          <w:bCs/>
          <w:rtl w:val="true"/>
          <w:lang w:bidi="ar"/>
        </w:rPr>
        <w:br/>
        <w:t>: * (</w:t>
      </w:r>
      <w:r>
        <w:rPr>
          <w:b/>
          <w:b/>
          <w:bCs/>
          <w:rtl w:val="true"/>
          <w:lang w:bidi="ar"/>
        </w:rPr>
        <w:t>وإني أعيذها بك وذريتها من الشيطان الرجيم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السياق ل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الأعرج عن أبي هريرة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بني آدم يطعن الشيطان في جن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إصبعيه حين يولد، غير عيسى ابن مريم، ذهب يطعن فطعن في الحج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 سليمان مولى أبي هريرة مرفوعا مختصرا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مسلم، وابن ج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سهيل بن أبي صالح عن أبيه عن أبي هريرة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ياح المولود 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ع نزغة من الشيط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مسلم، وابن جرير من طريق قيس عن الأعمش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به، نحو رواية سعيد وتابعه عجلان مولى المشعل عن أبي هريرة به نحو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رج، لكنه ذكر مريم ابنة عمران وابنها عيسى عليها السلام، دون 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ذهب يطع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ج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جيد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تابعه عبد الرحمن أبو العلاء عن أبي هرير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إنسان تلده أ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كزه الشيطان بحضنيه إلا ما كان من مريم وابنها، أ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رو إلى الصبي حين يس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 يصرخ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اك حين يلكزه الشيطان بحضنيه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 صحيح، رجاله رجال 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له بن قسيط عنه مثل رواية 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ج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أبو سلمة عن أبي هريرة مثل رواية أبي يو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جري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م آتكم إلا بخير، أتيتكم لتعبدوا الله وحده لا شريك له وتدعوا عبادة ال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زى، وتصلوا في الليل والنهار خمس صلوات، وتصوموا في السنة شه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جوا هذا البيت، وتأخذوا من مال أغنيائكم، فتردوها على فقرائ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 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خيرا، وإن من العلم ما لا يعلمه إلا الله، خمس لا يعلمهن إلا الله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إن الله عنده علم الساعة وينزل الغيث ويعلم ما في الأرحام وما تدري نفس ما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سب غدا وما تدري نفس بأي أرض تموت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عن منصور عن ربعي بن حراش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رجل من بني عامر جاء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لج؟ فقال النبي صلى الله عليه وسلم للجارية</w:t>
      </w:r>
      <w:r>
        <w:rPr>
          <w:b/>
          <w:bCs/>
          <w:rtl w:val="true"/>
          <w:lang w:bidi="ar"/>
        </w:rPr>
        <w:br/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رجي فقولي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سلام عليكم، أأدخل، فإنه لم يحسن الاستئذا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تها قبل أن تخرج إلي الجارية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 عليكم، أأدخل؟ ف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وعليك، ادخ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ي شيء جئت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فقرائك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من العلم شيء لا تعلم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 الل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 غير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ري، وهو صحابي فلا يضر الجهل باسمه، فإن الصحابة عدول كما هو مذهب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 منه أبو داود طرفه الأول دون حديث الترجمة، ولذلك خرجته هن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مضت روايته في المجلد الثان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خرج إلى هذا ف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ئذان، فق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ل السلام عليكم، أأدخل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 دليل صريح على أ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ب الاستئذان في الدخول البدء بالسلام قبل الاستئذان، وفي ذلك أحاديث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ضها أصرح من هذا، تقدمت هن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يؤيده ما رواه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د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 عطاء عن أبي هريرة فيمن يستأذن قبل أن يسلم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لا يؤذن له حتى يبدأ بالسل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رواية 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أ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هرير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دخل؟ ولم يسلم، 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تأتي بالمفت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ما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سند صحيح عن رجل عن عمرو بن وابصة الأسدي عن أبي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بالكوفة في د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 سمعت على باب الد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 عليكم، آلج؟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 السلام، فل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 فإذا هو عبد الله بن مسعود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في هذا تنبيه على أن تعليم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للعامري أدب الاستئذان ليس مقصودا بذات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ألج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هو عدم ابتدائه إياه بالسلام خلافا لما سمعته من بعض الخطباء الفض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يزيده تأييدا وقوة ما روا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ري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 أعرابي عل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؟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رسول الله صلى الله عليه وسلم لبعض أهل 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ه فلي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معه الأعرابي، فسلم، فأذن ل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كم مدعوو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وم القيام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مفدمة أفواهكم بالفدام، ثم إن أول ما يبين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وقال 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رجم، 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أحدكم لفخذه وكف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ياق له، وكذا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حسن المر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 الكبي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بهز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م بن معاوية عن أبيه عن جد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 عبد البر في ترجمة حكيم بن معاوي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إسناد ثاب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ترج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حمد في رواية، والرواية الأخرى له أيضا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عاوي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ادة لأحمد في 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 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حد لفظي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ائل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أول ما يتكلم من الإنسان يوم القيامة ويشهد عليه بعمله فخ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شيخ الطبراني فيه إدريس بن جعفر العطار، قال الدارقط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للحديث شاهد من حديث عقبة بن عامر أنه سمع النبي صلى الله عليه وسلم يقو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إن أول عظم من الإنسان يتكلم يوم يختم على الأفوا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ذه من الرجل الشمال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حكم بن نافع حدثنا إسماعيل بن عياش عن ضمض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زرعة عن شريح بن عبيد الحضرمي عمن حدثه عن 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م ثقات، فهو صحيح لولا شيخ الحضرمي، فإنه لم يسم، وقد أسقطه هشا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ماعيل بن عياش به عن شريح عن 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ثعل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كذا ابن أبي حات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كث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 هشام بن 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كان احتج به البخاري، ففيه ضعف من جهة أن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 يتلقن، لاسيما وقد 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كم بن نافع، وهو ثقة ثبت محتج 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قو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والطبراني، وإسنادهما ج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غير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وبع هشام بن عمار، فقال ابن جر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ف الطائ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المبارك عن ابن عيا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ن الرجل الذي لم ي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إسناد صحيح إن كان شريح سمعه من عقبة، فقد اختلفوا في سماعه من 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صحابة كما تر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 ق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يوطي في تخريج الحديثين تقصيرا فاحش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خاصة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اوية بن حيدة، فإنه عز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عساكر 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عرفت أنه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 كل واحد أولى بالعزو إليه من ابن عساكر، فما بالك وهم جمع، وف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؟ وأما حديث عقبة، فعز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مد 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ى أنه لا يصح سنده لما عرفت من الاختلاف فيه، وقد أشار الحافظ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 إلى ترجيح رواية الحكم ابن نافع، فإنه قال بعد أن ساق رواية هشام بن 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مد بن عو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جود إسناده الإمام أحمد رحمه الل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نافع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الجملة فلا تصح 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حديث عقبة للاضط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في إسناده، وعدم ورودها في حديث الترجمة، وكذلك لم ترد في حديث آخر 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رواية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أبي هريرة، وورد خلافها من حديث أبي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عري موقوف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ي أحسب أول ما ينطق منه الفخذ اليمن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ر بسند صحي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د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يشد على الإبريق والكوز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قة لتصفية الشراب الذي فيه، أي أنهم يمنعون الكلام بأفواههم حتى ت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رحهم، فشبه ذلك بالفدا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 xml:space="preserve">نهاية ابن الأث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1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قسم بينكم أخلاقكم كما قسم بينكم أرزاقكم، وإن الله يعطي الدني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ب ومن لا يحب ولا يعطي الإيمان إلا من أحب، فمن ضن بالمال أن ينفقه وخ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و أن يجاهده وهاب الليل أن يكابده، فليكثر من 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بحان الله،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والحمد ل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ولا إله إلا الله، والله أكب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سماع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ياش بن محمد بن عيسى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ضل الجوه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بغد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نا أحمد بن جن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يسى بن يونس عن 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ري عن زبيد عن مرة عن عبد 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على شرط مسلم كلهم، إلا الجوهري 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وثق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ابعه جمع عند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صح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توبع عيسى بن يون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ثقة مأمو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ه، من قبل سفيان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عق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خو قبيص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فرواه عن حمزة الزيات و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ري عن زبيد به، والزيادة له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هن مقدمات مجن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عقبات، وهن الباقيات الصالح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اكم عن مهران بن هارون بن علي الداو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ق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 على شرط مسلم أيضا غير مهران هذا، فلم أجد من ترج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بالرجوع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بين أنه سقط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اويان بين ابن عق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هر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مزة الزيات هو ابن حبيب القارىء، وهو صدوق ربما وهم،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فهو متابع قوي للثوري لو صح السند إليه، فالعمدة على رواية عي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م قد خالفه محمد بن كثير عند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عبد الرحمن بن مهدي عند المر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يادات 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رويا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عن زبيد به موقو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زه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زب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أيضا محمد بن طلحة عن زبيد به موقو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9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رجاله رجال ال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 الطبراني علي بن عبد 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 منهم، ولكنه ثقة حافظ، وهو البغ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ظهر من هذا التخريج أن الأصح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الحديث أنه موقوف، لكن لا يخفى أنه في حكم المرفوع، لأنه لا يقا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 الرأي، لاسيما وطرفه الأول قد روي من طريق آخر عن مرة الهمداني به مرفو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واه أيضا 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طرفه الآخر له شاهد ير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عن أبي أمامة مرفوعا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7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شاهي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ثلاث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القاسم بن عبد الرحمن أبو عبد الرحمن صاحب أبي أمامة، وهو حسن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 شاهد ث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أبو يحيى عن مجاهد عن ابن عبا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يكث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شاهين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يحيى هو القتات، لين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صلح للاستشها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هد 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يوسف بن العنبس اليم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كرمة بن عمار عن يحيى بن أبي كثير عن أبي سلمة عن أبي هريرة مرفوعا به، وز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هن الباقيات الصالح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 الإسلامي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وسف اليماني لم أجد له ترجم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1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فضل العمل أن تدخل على أخيك المؤمن سرورا أو تقضي عنه دينا أو تطعمه خبز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حمد بن الم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ماع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موسى الهروي وأحمد بن جميل المروزي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حمد الثوري عن محمد بن عمرو عن أبي سلمة عن أبي 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العمل أفضل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تدخ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حسن إن شاء الله تعالى، رجاله ثقات معروفون من رجال التهذيب غير من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ار، فقد ترجمهم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وثقهم غير الإسماعيلي، فإ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ذكر فيه جرحا ولا تعديلا، روى عنه ثقتان، ومات بالرق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تور يقبل حديثه، لاسيما في الشواهد، وقد مضى أحدها من حديث ابن عمر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بو موسى الهروي اسمه إسحاق بن إبراهيم، وترجم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رخ وفاته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رخ وفاة قرينه المروزي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1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صلي قائم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طوعا، والباب في القبلة</w:t>
      </w:r>
      <w:r>
        <w:rPr>
          <w:b/>
          <w:bCs/>
          <w:rtl w:val="true"/>
          <w:lang w:bidi="ar"/>
        </w:rPr>
        <w:t>] [</w:t>
      </w:r>
      <w:r>
        <w:rPr>
          <w:b/>
          <w:b/>
          <w:bCs/>
          <w:rtl w:val="true"/>
          <w:lang w:bidi="ar"/>
        </w:rPr>
        <w:t>مغلق 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استف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اب، فمشى على يمينه أو شماله، ففتح الباب ثم رجع إلى مكا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، والزيادة الأولى للنسائي وابن حبان، و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يهقي من طريق برد بن سنان أبي العلاء عن الزهري عن عروة عن عائشة 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ثقات رجال الشيخين غير برد هذا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على ضعف ي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وجدت له طريقا أخرى من رواية داود بن 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ث عن عبد الرحمن عن يونس الأيلي عن الأوزاعي عن أم كلثوم بنت أسماء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قر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ورة المصر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داود بن منصور صدوق يهم، وعبد الرحمن لم أعرفه لأن بعده في الأصل بياض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 كلثوم بنت أسماء لم يذكروه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ا تلهيني عن صلاتي، أ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غل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خميص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أبو معاوية 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 عن أبيه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 لرسول الله صلى الله عليه وسلم خميص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عطاها أبا جهم، 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إن هذه الخميصة خير من الأنبج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على شرط الشيخين، وأخرجاه، البخار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هشام نحوه، والشيخان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ق عن عرو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رواه أبو داود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قه البخاري عن هشا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وة به نحو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زاه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 داود أيضا، وهو 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ه عن طريق ابن شهاب عن عر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سأتولى تخري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لبا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 شاء الله تعالى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1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ا نفعنا ما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ما نفعنا مال أبي بك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سفيان الثوري عن الز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عرو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ن شاء 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عائشة أن رسول الله صلى الله عليه وسل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 وقول الزه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 يضر، لأن الراوي قد يشك أحيانا، وقد رواه غير واحد بدون ش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أخرجه 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فيان هو ابن عي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هشام بن عروة عن أبيه عن عائشة 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فق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ر رضي الله عنه على رسول الله صلى الله عليه وسلم أربعين ألف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ن حديث أبي هريرة مرفوعا ب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ى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 نفعني الله إلا بك؟ وهل نفعني الله إلا بك؟ وهل نف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إلا بك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عاو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لفزا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الأعمش عن أبي صال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رط الشيخين، ومعاوية هو ابن عمرو الأز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إسحاق اسمه إبراهي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الحار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تابعه أبو 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أعمش به، إلا أنه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هل أنا ومالي إلا لك يا رسول الله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ه، وكذا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صحيح أيضا كالذي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طريق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ه محبوب بن محرز القواريري عن داود بن يزيد الأموي عن أبيه عن أبي هريرة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من هذا 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بوب لين الحديث، وداود ضعيف، وأبوه عند ابن حجر مقبول، فقول الترم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بول، لو لم ي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. "! </w:t>
      </w:r>
      <w:r>
        <w:rPr>
          <w:b/>
          <w:b/>
          <w:bCs/>
          <w:rtl w:val="true"/>
          <w:lang w:bidi="ar"/>
        </w:rPr>
        <w:t>لأنه ينافي أنه أ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 لغيره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71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كاشفا عن فخذه، فاستأذن أبو بكر، فأذن له وهو على ذلك الحال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أذن عمر فأذن له وهو على تلك الحال، ثم استأذن عثمان فأرخى عليه من ثي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لما قاموا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تأذن عليك أبو بكر وأنت على ذلك الحا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ا عائشة ألا أستحي من رجل والله إن الملائكة لتستحي م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مروان بن معاوية الفز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 عبد الله بن سيار مولى بني طلحة بن عبيد الله القرشيي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ة طلحة تذكر عن عائشة أم المؤمنين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رجاله ثقات رجال الشيخين غير ابن سيار هذا أورد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رواية مروان هذا، والقاسم بن مالك عنه، ولم يذكر فيه جرحا ولا تعدي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واية القاسم بن مالك أور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ترجمة عبد الله بن سيار بسنده المذكور بحديث آخر قد خرجت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فرد ابن سيار به، وعدم وجود الشاهد الذي يقويه وي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هذا، فقد جاء من طريق أخرى وشاهدين كنت خرجتها كلها في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كنت خرجت هذا الطريق هناك من رواية أحمد، لكن 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ا ابن سيار هذ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يد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غرا، فلم أعرفه، ولا عرفه الحسيني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قلاني، فكشفت لنا رواية ابن راهويه هذه أنه تحرف اسمه عند أحمد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واب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برا، وأنه معروف برواية اثنين من الثقات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ذلك أعدته بهذه الرواية العزيزة حفظها لنا الإمام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جزاه الله وسائر الأئمة خير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سنة عن الغلام شاتان وعن الجارية شاة واحد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عبد الله بن إدري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بأنا عبد الملك بن أبي سليمان ع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 امرأة عند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ول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 فلان نحرنا عنه جزورا، قالت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ولكن 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إن كان عط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أبي رباح المك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ع 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، فقد قال أحم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ة عطاء عن عائشة لا يحتج بها إلا أ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الحديث صحيح، فإن له طرقا أخرى وشواهد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إنما أوردته هنا لقصة المرأة مع عائشة، وقول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صريح في أن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جزي العقيقة بغير الغنم، ولهذا طريق آخر 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 ابن أبي مليك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س لعبد الرحمن بن أبي بكر غلام، فقيل ل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أم المؤمنين عقي عنه جز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ذ الله، ولكن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رسول الله صلى الله عليه و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اتان مكافئت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حسن كما بي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79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حز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حفصة بنت عبد الرحم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أن حفصة ولدت للمنذر بن الزبير غلاما، فقيل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ا عق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ورا على ابنك؟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ذ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انت عمتي عائشة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 الغلام شا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على الجارية شاة 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، وقد أخرجه الترمذي وغيره مرفو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 ذكر الجزور وقولها معاذ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خرج 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ابن راهويه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مكان آخر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يعلى بن عبيد أخبرن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ك عن عطاء عن أبي كرز عن أم كرز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 امرأة من أهل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ولدت امرأة عبد الرحم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مثل رواية ابن إدر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سا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 عقب حديث يعلى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بين به أنها منقطعة، بل معضلة، بين عطاء و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كرز عن أم كرز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 كرز ذكروها في الصحابيات بخلاف أبي كرز، فكأن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فو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ناس يأتون رسول الله صلى الله عليه وسلم من اليهود، فيقولون السام عليك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فطنت بهم عائشة فسبتهم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 السام والذ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 يا عائشة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وني فاحش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 الله لا يحب الفحش ولا التفح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م يقولون كذا 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 قد رددت عليهم؟ فأنزل الله عز وجل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وإذا جاؤك حيوك بما لم يحيك به الله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إلى آخر الآ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يعلى بن عبيد 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ش عن أبي الضحى عن مسروق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على شرط الشيخين، وقد 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راهويه، وأ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وابن نمير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، وهي عند مسلم أيضا من طريق أخرى عن أبي معاوية وحده، وفيه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خرى وهي عند ابن راهويه أيضا عن أبي معاوية، ومن طريقه روا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الفضل بن موس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الزياد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 الرزا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عيد بن من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 بن حميد والشيخين وابن المنذر وابن أبي حاتم وابن مردويه والبيهق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عائشة رضي الله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هذا نظر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زوه إ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بد الرزاق و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ا إنما أخرجاه مختصرا من طريق أخرى عن عائشة نح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ليس فيه نزول 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صحيح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2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لم يعزه لابن ما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النسائي، بل ولا أحمد، وقد رواه بتمامه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قصر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كث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صيرا أفحش، فلم يعزه إلا لابن أبي حاتم 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ذلك المقلد الصابو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رأيت الحديث عن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اهو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مليكة عن عائشة 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يهود دخ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سول الله صلى الله عليه وسلم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م ع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 السام وغضب الله ولعنته أخوة القردة والخناز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ا عائشة عليك بالحلم، وإياك والجه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م تسمع ما قالوا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م عل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وليس قد رد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م، إنه يستجاب لنا فيهم، ولا يستجاب لهم في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يزة، وإسنادها 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خبرنا سليمان بن حرب أخبرنا حماد بن زيد عن أيوب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بن أبي مليك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هذا إسناد صحيح على شرط الشيخين، وسقط من ال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السياق يقتضيه، فإن ابن أبي مليكة اسمه عبد الله بن عبيد الله المد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 بالرواية عن عائشة، وعنه أيوب وهو السختياني، وعنه حماد بن ز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في الرواة من اسمه أيوب بن أبي ملي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جاءت كلمة عائشة هذه الت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ه الطريق في الرد على اليهود في مس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عث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 قوله صلى الله عليه وسلم الذي في آخرها من حديث جابر 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ة مختصرا، وفيه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لى قد سمعت فرددت علي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ا نجاب عليهم، ولا يجابون علي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br/>
        <w:t>) 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وى ابن راهويه عقب الحديث بإسناده الصحيح عن حسان بن عطية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لا بأس أن تؤمن على دعاء الراهب إذا دعا لك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يستجاب لهم فين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يستجاب لهم في أنفس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وجدت رجلا صالحا فتزوج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داود بن أبي هند عن الشعبي عن مسروق وعمرو بن عتبة أنهما كتبا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عة بنت الحارث يسألانها عن أمرها؟ فكتبت إل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وضعت بعد وف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زوجها بخمسة وعشري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تهيأت تطلب الخير، فمر بها أبو السنابل بن بع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أسرعت، اعتدي آخر الأجلين، أربعة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شهر وعشرا، فأتيت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تغفر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م ذاك؟ فأخبرته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زيادتان لابن راهو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وقد أخرجه هو والبخاري وغيرهما من طرق أخرى عن سبيعة وغير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ابة مختصرا ومطولا، وخرجت أحد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 آث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رواية بالتخريج لأنها تفردت عن سائر الطرق بهذه الفائدة التي فوق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ريج، حيث أمرها صلى الله عليه وسلم بأن تتزوج بالرجل الصالح إن وج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وهم الحافظ رحمه الله فعزا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رواية الأسود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ابل نفسه عند ابن م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 رواية أخرى لابن ماجه ليس فيها هذه الفائ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ي عند ابن راهويه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سبب الو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يما يبدو لي والله أع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ابن ماجه قبيل حديث الترجمة، فكأنه انتقل بصره عند النقل عنه 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حديث فوائد فقهية أخرى ساق الحافظ الكثير الطيب منها كقول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وفيه جواز تجمل المرأة بعد انقضاء عدتها لمن يخطبها، لأن في رواية الز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 أراك تجملت للخطاب، وفي رواية ا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هيأ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كاح واختض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رواية معمر عن 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اكتحلت، و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تطيبت وتصنع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 رأي المتحمسين للقول بأن المرأة 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رة دون استثناء في هذا الحديث الصحيح، وما ذكره الحافظ من الفائد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ع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ولو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هي عادتهم في مثل هذا النص الصريح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كان ذلك قبل نزول 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جي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د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قد كان ذلك بحجة الوداع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 * (</w:t>
        <w:br/>
      </w:r>
      <w:r>
        <w:rPr>
          <w:b/>
          <w:b/>
          <w:bCs/>
          <w:rtl w:val="true"/>
          <w:lang w:bidi="ar"/>
        </w:rPr>
        <w:t>فهل من مدكر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انظر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لباب المرأة المسلم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>)</w:t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2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نهى أن يبال بأبواب المساجد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ش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مدي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جابر أنه 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حولا رضي الله عن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،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مسلم إلا أنه مرسل، لأن مكحولا تابعي ش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ه شاهد من مرسل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 الله صلى الله عليه وسلم أمر عمر بن الخطاب رضي الله عنه أ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 أحدا يبول في قبلة 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شبة أيضا، وإسناده صحيح 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هذان المرسلان قد أخرجهما أيضا أبو داو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ط عزاهما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الثاني منهما عند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يبال في قبلة المسج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تعقبه المناو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فظ أبي داود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جلز أن النبي صلى الله عليه وسلم أمر عمر أن ينهى أن يبال في قبلة المسجد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كذا لفظ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أبي داود المطبوع بهذا العنو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هو في الحقيق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مراس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محذوف الأسانيد، بل والمتون أيض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 حديث مكحول هذا، فإنه ليس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بعد الوقوف على إسنادي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ين كونهما صحيحين مرسلا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قدح في النفس أن أحدهما يقوي الآخر، ذلك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 من رواية مكحول وهو شامي ثقة توفي سنة بضع عشرة ومائة، والآخ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أبي مجلز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سمه لاحق بن حم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ري ثقة أيضا مات سنة ست، وقيل ت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ئة، فيكون شيوخ هذا غير شيوخ ذاك، فيغلب على الظن والحالة هذه أن ك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 رواه عن شيخ غير شيخ الآخر، فيقوي أحدهما الآخر، كما أشار إ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الشافعي رحمه ال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سال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نقله عنه غير واحد منهم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رجب الحنب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علل الترمذ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يراجعه من 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لذلك وجب نقل الحديثي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0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ا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اسيما ويشهد له الأحاديث الواردة بالأمر بتطهير المساجد وتنظي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ميرها، ومنها الحديث الآتي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حديثي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اسيل أبي داود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سن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لفظين المذكورين عن ابن شب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أمرنا أن نصنع المساجد في دورنا وأن نصلح صنعتها ونطهر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اب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!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له بن عروة بن الزبير عن جده عروة عمن حدثه من أصحاب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رجاله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غير ابن إسحاق، وهو حسن الحديث إذا صرح بالتحديث كما هنا، وجه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ي لا تضر، على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على الصوا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طراف 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1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 يحتمل احتمالا قويا أنه عائشة رضي الله عنها خ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وة بن الزبير، فقد رواه جمع عن هشام بن عروة عن أبيه عنه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سول الله صلى الله عليه وسلم ببناء المساجد في الدور، وأن تنظف وتطي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إسناده صحيح على شرط الشيخين 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 هن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اهد من حديث سمرة بن جندب، ورواه البيهقي، 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لم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قبائلهم وعشائر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2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طاف بالبيت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سبع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وصلى ركعتين كان كعدل رقب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 الأعظ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علاء بن المسيب عن عطاء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كلهم ثقات رجال الشيخين غير شيخ ابن ماجه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طنافس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ثقة عابد كما قال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 قال البوصي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بن ماج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هذا إسناد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طاء هو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رباح، وقد توبع، فرواه عطاء بن السائب عن عبد الله بن عبيد بن عمي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 أبا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بن عمر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 وفيه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حب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3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يزيد بعضه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كلهم عن ابن السائ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 حسن، وروى حما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زيد عن عطاء بن السائب عن ابن عبيد بن عمير عن ابن عمر نحوه، ولم يذكر فيه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عن أبيه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صل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حماد به دون ذكر ال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 هذا هو الصواب، فإن حماد بن زيد روى عن ع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بل الاختلاط، وتابعه على ذلك في متن آخر سفيان بن عيينة عند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من سمع منه قبل الاختلاط أيضا، ولعله لذلك قال البخا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سمع من أبيه شيئا، ولا يذك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ا ينافي ذلك أن عبد الرزاق روا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عمر والثوري عن عطاء بن السائ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مال أن يكون سياق الإسناد لمعمر، وهو ممن سمع منه بعد الاختل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 الثوري، فيكون عبد الرزاق أو راوي كتابه حمل روايته على رواية على معمر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ن غفلة المعلق عليه أنه أعل المتن المشار إليه عند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ختلاط ابن السائ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عنده من رواية ابن عيينة كما سبق، وإن كان خ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أنه سمع منه قبل الاختلاط، فكيف خفي عليه أيضا أن الثوري روى عنه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ط، وروايته بين عينيه في 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رواية الثوري هذه عن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ود بن غي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سفيان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 رواية م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ظاهر أن عبد الله بن عبيد كان يذكر أباه أحيانا في الإسناد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 وقد حسن حديث الترجمة الإمام البغوي، وتعقبه الم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باختلاط ابن السائب، وفاته طريق ابن ماجه الصحيح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 فاته شاهد ل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محمد بن المنكدر عن أبيه كما سأذكره، ولا غرابة في ذلك، لأنه في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در التي ليست من مراجعه على أقل تقدير، وإنما الغرابة أن يفوته طريق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إنه عزا رواية الثوري المتقدمة لأحمد رحمه الله، وهو وهم أو غف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كون الإمام لم يدرك الثوري، فظن أنه حي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ثنا سفي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 ينس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نه الثوري كما تقد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لم يورد الحافظ 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أشراف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في ترج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 الله بن عبيد بن عمير الليثي المكي عن ابن عم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رواية النسائي المتقدمة عنه ولا هو أشار إليها في ترجمة أبيه عبيد بن عم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ات الحافظ ابن حجر أن يستدرك ذلك عل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كت الظراف على الأطراف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فجل من أحاط بكل شيء ع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 للحديث شاهدا كنت أودعته في 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، والآن بدا لي نقله إلى هنا لشواهده بعد أن استخرت الله تبارك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و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طاف بالبيت أسبوعا لا يلغو فيه، كان له كعدل رقب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فس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مخلص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المنتق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حريث بن السائ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ؤذن لبني سل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المنكدر القرشي التيمي عن أبيه عن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فظ للبخاري، وقال المخلص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ذكر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لغ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بع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رجاله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ه عندي عل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إرسال، فإن المنكدر 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الهدير التمي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 أورده الطبراني وغيره في الصحابة، فإنه لم يثبت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قا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ى عن النبي صلى الله عليه وسلم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ثبت له صحبة، وعن عمر بن الخط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ستيعاب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حديثه مرسل عندهم، ولا يثبت له صحبة، ولكنه ولد في 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ي صلى الله عليه و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عجب من الحافظ ابن حجر كيف سكت عن هذه الحقيقة، فلم يت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بيانها في ترجمة المنكدر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 ما ذكر أن الطبراني وغيره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الة المنكدر هذا، فإن ابن أبي حاتم لم يذكر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يا عنه غير ابن أخيه عبد الله بن ربيعة بن عبد الله بن الهد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ى عنه ابنه محمد بن المنكد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 يز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 تابعي مجهول الح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ديث مرسل، لكن لا بأس به في الشواهد، فإن بقية الرجال ثقات على ضع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يث بن السائب، فقد وثقه ابن معين وابن حبان، وقال أحمد وأبو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ا به بأ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ل قال الفل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شيخ ثبت 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إن شاء الله تعالى إذا لم يخالف، وقد روى حديثا منكرا خرجناه وب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خالفه في الكتاب ال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اهد آخر يرويه أبو حفص الجم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 بن عبد العزيز حدثنا القعنبي حدثنا إبراهيم بن عبد الله بن الحارث الجم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محمد بن حبان عن أبي سعيد الخدر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طاف بهذا البيت سبعا لا ي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إلا بتكبير أو تهليل كان عدل رق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جاله ثقات غير أبي حفص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 نسخ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ي جعف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محي، ف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 بن حبان، هو ابن يحيى بن حبان نسب ل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 ل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لغو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يث ابن عباس مرفوعا وموقوف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طواف حول البيت مثل الصلا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أنكم تتكلمون فيه، فمن تكلم فيه فلا يتكلم إلا بخ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صح مرفو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صححه جمع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2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عق عن نفسه بعدما بعث نبي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روي من طريقين عن أنس رضي 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 الله بن المحر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د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بد الله بن مح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اته غير محفو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فرد به عبد الله بن المحرر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 جدا، إنما يكتب عنه ما لا يوجد عند 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ورده الذهبي في ترجمته من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 أنه من بلاي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عز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لبيهقي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، وفيه عبد الله بن محرر، وهو ضعيف ج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عبد 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تكلموا فيه لأجل هذا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لبيهق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وجه آخر عن قتادة، ومن وجه آخر عن أنس، وليس بشي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ال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 عن قتادة فلم أره مرفوعا، وإنما ورد أنه كان يفتي به، كما حكا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بر، بل جزم البزار وغيره بتفرد عبد الله بن محرر عن قتادة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جه الآخر عن أنس فأخرجه 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ضاح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بن أعي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والخلال من طريق عبد الله بن المثنى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 الطريق الآتية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ها جمع آخر أشهر ممن ذكر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فرد الذي حكاه عن قتادة سيأتي 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كلام الحافظ نفس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طريق 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هيثم بن جم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ثنى بن أنس عن ثمامة بن أنس عن أن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كل الآثا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بن حز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ضياء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حسن رجاله ممن احتج بهم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ثم ابن جميل، وهو ثقة حافظ من شيوخ الإمام أحمد، وقد حدث عنه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كما رواه الخلال عن أبي داو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حمد يحدث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ول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بن القي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من العجيب أنه أتبع هذه 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طريق الأولى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نكر، وضعف عبد الله بن محر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عرض لهذه الطريق الأخرى بتضعي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 فعل الطحاوي وابن حزم، فيم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بار سكوتهم عنه إشارة منهم لقبولهم إياه، وهو حري بذلك فإن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اقا غير عبد الله بن المثنى وهو ابن عبد الله بن أنس بن مالك، فإنه 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حتج به البخاري فقد اختلفوا فيه اختلافا كثيرا، كما تر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وغيره، وذكر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تكلم فيهم بما لا يوجب ال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و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فاد 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البخاري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تج به إلا في روايته عن عمه ثمامة، وأنه إنما روى له عن غيره مت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لعل ذلك لصلة عبد الله بعمه، ومعرفته بحديثه، فهو به أعرف من حديث 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أن البخاري بصنيعه هذا الذي أشار إليه الحافظ يوفق بين قول من وثقه وقو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ه، فهو في روايته عن عمه حجة، وفي روايته عن غير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 هذ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جه إيراد الضياء المقدسي ل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سكوت من سكت علي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ئمة، كما أشرت إليه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حافظ ابن حجر فقد تناقض كلامه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تناقضا عجيبا، فهو تارة يقويه وتارة يضعفه في المكان الوا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 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إمام الرافعي أن الاختيار في العقيق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تؤخر عن البلوغ، وإلا سقطت عمن كان يريد أن يعق عنه، لكن إن أراد أن يع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نفسه فعل، فقال الحافظ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أنه أشار بذلك إلى أن الحديث الذي ورد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أن النبي صلى الله عليه وسلم عق عن نفسه بعد النبو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يثبت، وهو كذلك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ثم أخرجه من رواية البزار الضعيفة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خرجه أبو الشيخ من وجه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رواية إسماعيل بن مسلم عن قتادة عن 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ماعيل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، فلعله سرقه من عبد الله بن محر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رواية أبي بكر المستم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هيثم بن جم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هيثم ثقة، وعبد الله من رجال 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ديث 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ناد، وقد أخرجه ابن أ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فلولا ما في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بن المثنى من المقال لكان هذا الحديث صحيح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ذكر أقوال العلماء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 وثقه وضعفه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ذا من الشيوخ الذين إذا انفرد أحدهم بالحديث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كن حج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الإطلاق فيه نظر، يتبين لك من شرحنا السابق لتف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 بين رواية عبد الله بن المثنى عن عمه، فاحتج بها، وبين روايت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، فاعتبر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ها، وهو مما استفدناه من كلام الحافظ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د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ه لم يستحضره حين كتب هذا الإ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 أن ابن المثنى لم يتفرد ب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دليل متابعة قتادة عند إسماعيل بن م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مكي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و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ا فإنه لم يتهم، بل صرح بعضهم أنه كان يخطى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أبو حاتم ف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دود في المتشددين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 xml:space="preserve">ليس بمتروك، يكتب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ي للاعتبار والاستش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، ولذلك قال ابن سع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له رأي وفتوى، وبصر وحفظ للحديث، ف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كتب عنه لنباه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يمكن الاستشهاد بحديثه فيقوى الحديث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 قول الحافظ المتقدم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عله سرقه من ابن المحر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مردود 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ا لم يتهمه بسرقة الحديث مع كثرة ما قيل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 سبق 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 أن الوجه الآخر عن قتادة مما أشار إليه البيهقي في كلامه المتقدم نقل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 هذا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أره مرفوع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د رآه بعد و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رواية إسماعيل 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له التوف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تبين لك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من التحقيق ظهر لك أن قول ا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وع شرح المهذ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هذا حديث باط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نه خرج منه دون النظر في الطريق الثاني و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يه ابن المثنى في الرواية، ولا وقف على المتابعة المذكورة، والله أع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واه البزار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ورجال الطبراني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خلا الهيثم بن جميل، وهو ثقة، و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أحمد بن مسعود الخياط المقدسي ليس هو في الميز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ي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شيته، وقد تابعه جمع من الثقات منهم الإمام أحمد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ق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حق الإشب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كا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ذهب بعض السلف إلى العمل به، ف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حمد بن سيري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علم أنه لم يعق عني لعققت عن نفس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صحيح إن كان أشعث الراوي ل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سيرين هو ابن عبد الله الحداني أو ابن عبد الملك الحمراني، وكلاهما بص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إن كان ابن سوار الكوفي فهو ضعيف، وثلاثتهم رووا عن ابن سير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عنهم حفص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غيا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لراوي لهذا الأثر عن أشعث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كر ابن ح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ربيع بن صبيح عن الحسن البص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ق عنك، فعق عن نفسك وإن كنت رج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حس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ستغفر الله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ذي لا إله إلا هو الحي القيوم وأتوب إليه ثلاث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فرت له ذنوبه وإن كان فارا من الزحف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جاء من حديث عبد الله بن مسعود وزيد مولى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كر الصديق وأبي هريرة وأبي سعيد الخدري وأنس بن مالك والبراء بن عازب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حديث ابن مسعود فيرويه محمد بن سابق عن إسرائيل عن أبي سنا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حوص عنه مرفوعا به وز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ظي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 النقط، ويأتي بيان ما 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ره المنذ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ثم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أبو سنان هو ضرار بن مرة لم يخرج له البخا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أنه من أفراد مسلم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، وهو ثقة كسائر رجاله، وهم مترجمو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شيخ الحاكم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بكر بن محمد الصيرفي، وهو المروزي الدخمسيني، وهو لقبه، وكان فاض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لما، وله ترجمة جيد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نساب السمعا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وصفه الحافظ الذه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أنه محدث مرو، وذكر وفاته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يخه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ترجم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اظ الثقات عن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 ثقة أمينا، توفي سنة تسع وس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ئ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رأيت الحاكم قد أخرجه في مكان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يوسف الفري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إسرائيل به دون 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ظي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قره ا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2</w:t>
      </w:r>
      <w:r>
        <w:rPr>
          <w:b/>
          <w:bCs/>
          <w:rtl w:val="true"/>
          <w:lang w:bidi="ar"/>
        </w:rPr>
        <w:t>)</w:t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زيد مولى رسول الله صلى الله عليه وسلم، فيرويه بلال بن يس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زيد عن أبيه عن جده مرفوعا ب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لاث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رمذي وابن أبي خيث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 الإسلام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سع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غربه الترمذي، وجود إسناده المنذري، وفيه جه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 صحيح بما قبله، وما 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 بكر فيرويه عروة بن زهير البجلي عن ثابت البناني عن أنس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رو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أعرف له غير هذا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يتابع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نقل العقيل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بخاري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ما ابن حبان فذكر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 هريرة، فيرويه بشر بن رافع ع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له عن أبيه عنه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 لضعف بشر بن ر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 بن عبد الل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رفه، ومن المحتمل أنه محمد بن عبيد الله مصغرا وهو محمد بن عبي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رافع الهاشمي مولاهم، فإن لأبيه رواية عن أبي هريرة، فإن يكن هو فهو ضعيف أيض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 سعيد الخدري فيرويه عثمان بن هارون ا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ام بن قدامة عن عطية العوفي عنه مرفوعا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فر له ذن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و كانت عدد رمل عالج، وغثاء البحر، وعدد نجوم السم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طية العوفي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ثمان بن هارون القرشي لم أجد له 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عث بن شعبة عند الطبراني، وهو 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نس فيرويه دينا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عنه ب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عساك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ضعيف بمرة، دينار بن عبد الله، تالف متهم كما قال الذهبي، و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شيخ، كان يروي عن أنس أشياء موضوعة، لا يحل ذكر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تب ولا كتابة ما رواه إلا على سبيل القدح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 يجوز الاستش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ولا 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البراء فيرويه عمرو بن الحصين بإسناد له 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به، إلا أنه 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 دبر كل صلا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ي زيادة باطلة تفرد به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صين هذا، وهو وشيخه متروكان، ولذلك خرجت حديث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4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، فلا داعي لإعادة تخري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 فالحديث من طريق ابن مسعو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رقه الأخرى غالبه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هية، وما بقي منها إن لم يزده قوة، فلا يض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 الترمذي المتقدم لابن عساكر عن أنس، 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مسعود وجابر موقوفا عل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أقف على إسناد 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سماعيل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ان بإسناده المتقدم عنه، لكن أوقفه، ولا يضر المرفوع لأنه في حك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ت له شاهدا مختصرا جدا، من رواية داود بن الزبرقان عن الوراق عن نافع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 ذات يوم لأصح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بحان الله وبحمده مائة مرة، من قالها مرة كتبت له عشرا ومن قالها عشرا كت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مائة ومن قالها مائة كتبت له ألفا، ومن زاد زاده، ومن استغفر الله 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أق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ذاكر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فيه نظر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طر الوراق، 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كثير ال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ود بن الزبرق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روك، وكذبه الأزد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لكن قد أفاد الحافظ المز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ح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ن النسائي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يوم واللي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روح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والمثنى بن يزيد عن مطر به نحو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ح ابن القاسم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، لكن لا أدري إذا كان في روايته موضع الشاهد منه، وهو قوله في آخر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من استغفر الله غفر 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 الكتاب المذكو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يوم والليل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للنسائي لم يتيسر لي بعد أن أحصل على نسخة منه، وقد طبع حديثا، فإن وجد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شاهد لا بأس به على اختصاره، وإلا فلا يصلح للاستشهاد به، لشدة ضعف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رق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ار إليها بنقط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الترجمة لم ترد عند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عزاه للحاك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نبغي التثبت منها، لاسيما ولم أرها في شيء من الروايات الأخرى على ضع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ثم وقفت على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نسائي بتحقيق الدكتور فاروق حماد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رأيت حديث مطر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ذكروا عباد الله، فإن العبد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 الله وبحمده، كتب الله له بها عشرا ومن عشر إلى مائة،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ئة إلى ألف، فمن زاد زاد الله 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يس فيه جملة الاستغفار كما 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ط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ور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لف فيه، 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كثير الخطأ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لفظ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ظي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 بدا لي أنها مقحمة من بعض النساخ لل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ها لم تذ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ذكر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عزاه للحاكم كما تقد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لم ت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في الموضع الثان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2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لينادي يوم 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 جيراني، أين جيراني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 ينبغي أن يجاورك؟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ين عمار المساجد؟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رث بن أبي أسا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ر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عتمر بن سليمان عن فياض بن غزوان عن محمد بن عطية عن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 فياض بن غزوان، ترجم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من الثقات عنه، وروى عن الإمام أحمد أنه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هو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ومعرفة ال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30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وثقه ابن حبان أيضا، فأورده في أتباع التابعين من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محمد بن عطية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وي عن أب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داده في أهل اليمن، روى عنه عرو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ذكر البخاري و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أنه روى عنه عروة، فلم يذكروا له راويا غيره، وكأنه لذلك قال الذهب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تفرد بالرواية عنه ولده الأمير عرو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ده هذا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من رواية فياض عنه كما ترى، والسند إليه صحيح على شرط مسلم، و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ئدة هامة لا تجدها في كتب الرجال المعروفة حتى 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عض عليها بالنواجذ، وقد توبع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ية في روايته عن أنس لكن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عمار بيوت الله هم أهل الله عز وج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لكن في إسناده ضعف، ولذلك خرجته في الكتاب الآخر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2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لا يخيل على من رآ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1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وس ابن 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وليد بن شجاع حدثنا المطلب بن زياد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 عن عبد الرحمن بن أبي ليلى عن عبد الله بن مسعو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حسن، رجاله كلهم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ابن عبدو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ثقة، وله ترجمة جيدة عند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الم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زياد خلاف لا يضر إن شاء الله تعالى، وقد أشار إلى ذلك الحافظ بقوله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ربما 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نحوه قو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صح من قو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من طريق أخرى عن ابن مسعود رضي الله ع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رآني في الم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أنا الذي رآني، فإن الشيطان لا يتخيل بي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حيى بن زكريا عن أبيه عن أبي إسحاق عن أبي الأحوص عن عبد الل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كلهم ثقات رجال م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هو صحيح لولا أن زكري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أبي زائ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سمع من أبي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له السبي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حالة اختلا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قد تابعه سفيان عن أبي إسحاق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لا يتمثل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فيان هو والثوري، وقد سمع م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قبل الاختلاط، فالحديث صحيح 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جاج بن أرطأة عن أبي إسحاق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من حديث عبد الله بن عبا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رآني في المنام فإياي رأ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الشيطان لا يتخيل 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يتخيل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جابر عن عمار عن سعيد بن جبي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ه ثقات رجال مسلم غير ج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الجعفي، و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جاء من طريق أخرى من رواية عوف بن أبي جميل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ذير الفارس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كان يكتب المصاح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أيت النبي صلى الله عليه وسل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م زمن ابن عباس، ف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رأيت رسول الله صلى الله عليه وسل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م، فقال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سول الله صلى الله عليه وسلم كان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طان لا يستطيع لا يستطيع أن يتشبه بي، فمن رآني في النوم فقد رآ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تطيع أن تنعت هذا الرجل الذي رأيته في النو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أنعت لك رجل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ين، جسمه ولحمه أسمر إلى البياض، أكحل العينين، حسن الضحك، 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وائر الوجه، قد ملأت لحيته ما بين هذه إلى هذه، قد ملأت نحر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عو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لا أدري ما كان مع هذا النع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رأيته في اليقظة ما استط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تنعته فوق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"</w:t>
        <w:br/>
      </w:r>
      <w:r>
        <w:rPr>
          <w:b/>
          <w:b/>
          <w:bCs/>
          <w:rtl w:val="true"/>
          <w:lang w:bidi="ar"/>
        </w:rPr>
        <w:t xml:space="preserve">مختصر الشم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ل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إسناده جيد في المتاب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هد آخر من 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فإن الشيطان لا يتمثل 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 فضيل م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يتخيل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 عن عاصم بن كليب عن أبي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أخرى 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واحد بن 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اصم بن كليب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لفظ الأول لابن فضيل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ه ابن عبا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ته أني قد رأ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والله لقد رأ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بن علي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والله قد ذكرته ونعته في مش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ه كان يشبه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خرجه 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جه، وكذا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العسقلاني، فإنه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 أن عزاه للحاكم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سنده ج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فظه عند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في الم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ه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 الحسن بن علي فشبهته به،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قد رأي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لم أ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تدرك الحاك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ا 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ه شاهد ثالث من حديث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رآني في المنام فقد رآ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 الشيطان لا يتخيل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ترم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م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لا يتمثل ب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معنى واحد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شمائل </w:t>
      </w:r>
      <w:r>
        <w:rPr>
          <w:b/>
          <w:bCs/>
          <w:rtl w:val="true"/>
          <w:lang w:bidi="ar"/>
        </w:rPr>
        <w:t>": " (</w:t>
      </w:r>
      <w:r>
        <w:rPr>
          <w:b/>
          <w:b/>
          <w:bCs/>
          <w:rtl w:val="true"/>
          <w:lang w:bidi="ar"/>
        </w:rPr>
        <w:t>لا يتخيل 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لا يمكنه أن يظهر ل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صورتي، فمعن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خ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يقرب من معنى التص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علم أن الحديث قد ج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ين وغيرهما بألفاظ أخرى مث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تزايا 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يتراءى 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يتكون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لها متساوية المعاني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كما بين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هو بالجملة حديث متواتر وقد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عشرة من 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الباب عن جمع آخر منهم خرج أحاديثهم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 البراء بن عازب، وفي حديثه فائدة مث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 عن ابن عباس، ولذلك فمن المفيد أن أسوقه، لاسيما وهو في مصدر عزيز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ب السنة، و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رويا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أخر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خبرنا ع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يكنى أبا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عامر بن سعد البجل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 بن علي رأيت رسول الله صلى الله عليه وسلم في المنا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 بن عازب فأقرئه السلام، وأخبره أن قتلة الحسين بن علي في النار، 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د الله أن يسحق أهل الأرض منه بعذاب أ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 البراء فأخبر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 رسول الله صلى الله عليه وسلم، قال رسول الله صلى الله عليه وسلم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من رآني في المنام فقد رآني، فإن الشيطان لا يتصور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كذا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علي أبي إسحاق هذا، ولم يذكر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ا ولا تعديلا، ولا وجدت له ترجمة في شيء من كتب التراجم المعروفة، ف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 ب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 هذه الأحاديث أنه من الممكن أن يرى الرائي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بعد وفاته، ولو لم يكن معاصرا له، لكن بشرط أن يرا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ته التي كان عليها صلى الله عليه وسلم في برهة من حياته، وإلى هذا 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اعة من العلماء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قول ابن عباس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يزيد الفارسي وكليب والد عاصم، وكذا البراء كما تقدم، وعلقه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محمد بن سيرين إمام المعبرين، وقد وصله القاضي بسنده الصحيح عن أيوب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 ابن سيرين إذا قص عليه رجل أنه رأى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رأيته، فإن وصف له صفة لا يعرفه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م ت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ه قال العلامة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شد، فقال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عتص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إمام الشاطب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ليس 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رآني فقد رآني حق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كل من رأى في منامه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آه، فقد رآه حقيقة، بدليل أن الرائي قد يراه مرات على صور مختلفة، وي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ئي على صفة، وغيره على صفة أخرى، ولا يجوز أن تختلف صور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ولا صفاته، وإنما معنى 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رآني على صورتي التي خل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 فقد رآني، إذ لا يتمثل الشيطان بي، إذ لم يقل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ى أنه رآني فقد رآني، وإنم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رآني فقد رآ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نى 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ئي الذي رأى أنه رآه على صورته الحقيقية أنه رآه عليها، وإن ظن أنه رآ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لم يعلم أن تلك الصورة صورته بعينها، وهذا ما لا طريق لأحد إلى معرفت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نهم من ضيق الفرض في ذلك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 أن يراه على صو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قبض عليها، حتى يعتبر عدد الشعرات البيض التي لم تبلغ عشرين شع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واب التعميم في جميع حاله بشرط أن تكون صورته الحقيقة في وقت ما، سواء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شبابه أو رجولته أو كهولته، أو آخر عمره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قال الشيخ علي القارىء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شرح الشم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قيل إنه مختص بأهل زمان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ي من رآني في المنام يوفقه الله تعالى لرؤيتي في اليق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يخفى بعد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نى، مع عدم ملاءمته لعمو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نى، على أنه يحتاج إلى قيو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لم يره قبل ذلك، ومنها أن الصحابي غير داخل في العمو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لا أعلم لهذا التخصيص مستندا إلا أن يكون حديث أبي هريرة عند البخار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9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رآني في المنام فسيراني في اليقظة، ولا يت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طان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فقد ذكر العي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المراد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ره صلى الله عليه وسلم، أي من رآه في المنام وفقه الله للهجرة إليه والتش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قائه صلى الله عليه وسل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لكنني في شك من ثبوت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سيران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يقظ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ذلك أن الرواة اختلفوا في ضبط هذه ال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سيراني في اليقظ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فرواه هكذا البخاري كما ذكرنا، وزاد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و فكأنما رآن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يق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هكذا على الشك، قال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وقع عند الإسماعي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طريق المذكو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قد رآني في اليقظ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دل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سيراني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ثله في حديث ابن مسعود عند ابن ماجه، وصححه الترمذي وأبو عو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قع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اجه من حديث أبي جح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كأنما رآني في اليق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ذه ثلاثة ألفاظ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فسيراني في اليقظة </w:t>
      </w:r>
      <w:r>
        <w:rPr>
          <w:b/>
          <w:bCs/>
          <w:rtl w:val="true"/>
          <w:lang w:bidi="ar"/>
        </w:rPr>
        <w:t xml:space="preserve">". " </w:t>
      </w:r>
      <w:r>
        <w:rPr>
          <w:b/>
          <w:b/>
          <w:bCs/>
          <w:rtl w:val="true"/>
          <w:lang w:bidi="ar"/>
        </w:rPr>
        <w:t xml:space="preserve">فكأنما رآني في اليقظة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 xml:space="preserve">انظر ما تقدم برقم </w:t>
      </w:r>
      <w:r>
        <w:rPr>
          <w:b/>
          <w:bCs/>
          <w:lang w:bidi="ar"/>
        </w:rPr>
        <w:t>1004</w:t>
      </w:r>
      <w:r>
        <w:rPr>
          <w:b/>
          <w:bCs/>
          <w:rtl w:val="true"/>
          <w:lang w:bidi="ar"/>
        </w:rPr>
        <w:br/>
        <w:t xml:space="preserve">) . " </w:t>
      </w:r>
      <w:r>
        <w:rPr>
          <w:b/>
          <w:b/>
          <w:bCs/>
          <w:rtl w:val="true"/>
          <w:lang w:bidi="ar"/>
        </w:rPr>
        <w:t xml:space="preserve">فقد رآني في اليق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جل أحاديث الباب كالثالثة إلا قول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قظة</w:t>
      </w:r>
      <w:r>
        <w:rPr>
          <w:b/>
          <w:bCs/>
          <w:rtl w:val="true"/>
          <w:lang w:bidi="ar"/>
        </w:rPr>
        <w:t>)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ها في تأكيد صدق الرؤيا، فاللفظ الثاني أقرب إلى الصحة من 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نى، فهو فيه كحديث ابن عباس وأنس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قد رآ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آكد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سعيد الخدري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قد رآني الح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9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ل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0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هرير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3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و أنك أتيت أهل عمان ما سبوك ولا ضربو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لفظ له، 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هد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أبو الوازع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جابر بن عمرو الراسب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بر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عث رسول الله صلى الله عليه وسلم رسولا إلى حي من أحياء العرب في شيء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لا يدري مهدي ما هو؟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بوه وضربوه، فشكا ذلك إل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 العين وتخفيف الم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بحرين كما قال 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روي الحديث بلفظ آخر نحوه في حي العرب في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بإسناد آخر فيه انقطاع، وبلفظ ثالث مغاير لهذين فيه فضل 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ا، وهو ضعيف أيضا، ولذلك خرجت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174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3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عائش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إياك ومحقرات الذنوب، فإن لها من الله طالب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از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ر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زوائ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سعيد بن مسلم بن بان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امر ب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وف بن الحارث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بوصي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بن ماج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هذا إسناد صحيح رجاله ثقات، رواه أبو بكر بن أبي شيبة وأبو يعلى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نده، والنسائي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قاق</w:t>
      </w:r>
      <w:r>
        <w:rPr>
          <w:b/>
          <w:bCs/>
          <w:rtl w:val="true"/>
          <w:lang w:bidi="ar"/>
        </w:rPr>
        <w:t xml:space="preserve">) 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رجال مسلم غير ابن با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فتح النون، وهو ثق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ما ذ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تصحيح ابن حبان إياه، سكت عليه وأق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ان أتم من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ل بن سعد وعبد الله بن مسعود، حسن إسناد الأول منهما الحافظ، وقد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آخر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) 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 مطبوعة الدارمي 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ل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السند، وهي خطأ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3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لله عز وج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طلع على أهل بد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وا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ئتم فقد غفرت لك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از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مة عن عاصم بن أبي النجود عن أبي صالح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لفظ لأبي داو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عل الله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هو لفظ ابن حبان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الإسناد، ولم يخرجاه بهذا اللفظ على اليق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اط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م فغفر له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نما أخرجاه على الظ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 يدريك لعل الله تعالى اط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أهل بد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فظ الذي أخرجاه هو من حديث علي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نه، وقد رواه غيرهما عنه، وصححه الترمذي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قد جاء عن غيره من الصحابة، منهم ابن عباس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مر ع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جابر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على شرط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وافقه الذهبي، وكلهم ذكروه في قصة حاطب بن أبي بلتعة، خلافا ل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، فإنه ذكر فيه قصة أخرى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رجلا من الأنصار عمي، فبعث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تعال فاخطط في داري مسجدا أتخذه مصلى، ف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واجتمع إليه قومه، وبقي رجل منهم، ف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ين فلان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غمزه بعض القو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وإنه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يس قد شهد بدرا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ه كذا وكذ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 الله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هكذا رواه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ده الصحيح عن حماد بن 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روا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ما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ن فلان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إن كان محفوظا فهي قصة أخرى، لكني في شك من ثبو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هذا الحديث 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لم ترد في حديث أهل بدر عند من ذكرن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، إلا من حديث أبي هريرة عند من ذكرنا، وفيه عاصم بن أبي النجو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متكلم في حفظه، وقد قال الذهبي والعسقل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ثله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إذا لم يخالف، وأما مع المخالف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ه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مى واسمه عتبان قد جاء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 عن عتبان نفسه، و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مز الصحابة للرجل، دون حديث البدريين، وقال بدي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يس يشهد أن لا إ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الله وأني رسول الله؟ 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قد خالف عاصم مخالفة أخرى، وذلك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اطلع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بينم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 من الثقات الذين رووا الحديث عن الجمع المشار إليهم من الصحاب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اطلع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على الظن كما تقدم عن 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لخطب في هذه المخالفة س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مرين 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اصما لم يثبت عليها، بل إنه وافق الثقات في لفظ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بعض الطرق عنه كما تقدم، فلا شك أن هذا 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رواه بالمعن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ذا منه، فقد ذك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علم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الترجي في كلام الله وكلام رسوله للوقوع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3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والذي نفس أبي القاسم بيده لينزلن عيسى ابن مريم إماما مقسطا وحكما عد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كسرن الصليب وليقتلن الخنزير وليصلحن ذات البين وليذهبن الشحناء وليعرض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المال فلا يقبله، ثم لئن قام على قبر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ا محمد لأجبت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عيسى أخبرنا ابن و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صخر أن سعيد المقبري أخبره أنه سمع أبا هرير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كلهم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ين غير أبي صخ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حميد ابن زياد الخراط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 رجال مسلم وحده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 فيه بعضهم، وصحح له ابن حبان والحاكم والبوصيري، ومشاه المنذ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نظر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ترغيب والتره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الحديث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بو يعلى، ورجاله رجال الصحيح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قد 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 من طريق سعي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يب عن أبي هريرة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يصلحن ذات البين، وليذهبن الشحناء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فقرة الثانية منهما عند مسلم وغيره من حديث عطاء بن ميناء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ملة الأخيرة لها طريق أخرى عنه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ليأتين قبري حتى يسلم عل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أردن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 الذهبي وغيرهما من المتأخرين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تان بينته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لعله يصلح شا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طريق الأول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أجب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يع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سخة سيئة، لكن كذلك وقع أيضا في نقل الهيثمي عنه، وقد ادعى الشيخ أبو غ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صريح بما تواتر في نزول المسي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 تحر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 الصو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أجيبن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حتم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3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لله يجعل مكان كل شوك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من شجرة الطلح في الج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 خصية الت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لبو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لمخص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يها سبعون لونا من الطعام لا يشبه لونه لون الآخ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حيى بن حمزة عن ثور بن يزيد عن حبيب بن عبيد عن عتبة بن عبد الس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جالسا مع رسول الله صلى الله عليه وسلم فجاء أعراب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معك تذكر شجرة في الجنة لا أعلم في الدنيا أكثر شوكا منها،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ح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رجاله ثقات رجال البخاري غير حبيب بن عبيد، فهو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رجاله رجال الصحيح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رأيته ك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بوع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ا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من رواية سليم بن عامر عن أبي أمامة مرفوعا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رواه ابن أبي الدنيا نح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حسن المنذري س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والتره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سقط م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رف من الحديث، ففسد المعنى، وقريب م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يستدرك من هنا 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3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وصيكم بتقوى الله والسمع والطاعة وإن كان عبدا حبشيا، فإنه من يعش من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ي يرى اختلافا كثيرا، فعليكم بسنتي وسنة الخلفاء الراشدين المهديين بع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ضوا عليها بالنواجذ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إياكم ومحدثات الأمور، فإن كل محدثة بدعة وكل ب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ين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أحدهما عن أرطاة بن المنذر عن المهاصر بن 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عرباض بن سار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نا رسول الله صلى الله عليه وسلم بعد 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داة موعظة بليغة ذرفت منها العيون، ووجلت منها القلوب، فقال رج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أنها موعظة مودع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رجاله كلهم ثقات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ظلال الج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س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أبي عاصم، والزيادة له، وقد أخرجها هو وأص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نن وغيرهم من طرق كثيرة عن العرباض رضي الله عنه، فانظر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ظلال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ثرت هذه بالتخريج هنا لعزتها، وشهرة تلك، و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ديث من الأحاديث الهامة التي تحض المسلمين على التمسك بالسنة و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فاء الراشدين الأربعة ومن سار سيرتهم، والنهي عن كل بدعة، وأنها ض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إن رآها الناس حسنة، كما صح عن ابن عمر رضي 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حاديث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ي عن ذلك كثيرة معروفة، ومع ذلك فقد انصرف عنها جماهير المسلمين اليو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فرق في ذلك بين العامة والخاصة، اللهم إلا القليل منهم، بل إن الكثي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 ليعدون البحث في ذلك من توافه الأمور، وأن الخوض في تمييز السن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عة، يثير الفتنة، ويفرق الكلمة، وينصحون بترك ذلك كله، و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صحة في كل ما هو مختلف فيه ناسين أو متناسين أن من المختلف فيه بين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 وأهل البدعة كلمة التوحيد، فهم لا يفهمون منها وجوب توحيد ال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ة، وأنه لا يجوز التوجه إلى غيره تعالى بشيء منها، كالاستغ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استعانة بالموتى من الأولياء والصالحين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هم يحسبون أنهم يحسنون صنعا</w:t>
      </w:r>
      <w:r>
        <w:rPr>
          <w:b/>
          <w:bCs/>
          <w:rtl w:val="true"/>
          <w:lang w:bidi="ar"/>
        </w:rPr>
        <w:t>) *</w:t>
        <w:br/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هذا الحديث الصحيح مما ضعفه المدع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ان عبد المن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 ات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اظ قديما وحديثا على تصحيحه، ضعفه من جميع طرقه، مع أن بعضها حس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ضها صحيح كما بينته في غير ما موضع، وسائر طرقه تزيده قوة على 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أتعب نفسه كثيرا في تتبع طرقه، وتكلف تكلفا شديدا، في تضعيف مفردا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ه في نهاية مطافه هدم جل ما بناه بيده، وصحح الحديث لشواهده، مستث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 فقراته، م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ليكم بسنتي وسنة الخلفاء الراشدين المهديين بعد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لك في آخر كتيبه الذي سم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وار مع الشيخ الألبا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ع أنه لم ي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صادقا ومنصفا، فقد كان يدلس على القراء ويكتم الحقائق، ويطع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اظ المشهورين، ويرميهم بالتساهل والتقليد، إلى غير ذلك من المخازي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مجال الآن لبيانها، ولاسيما وقد قمت بشيء من ذلك بردي الجديد عل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تبعا تضعيفه للأحاديث الصحيحة التي احتج بها الإمام ابن القيم رحمه ال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قام المذكور بطبعه وتخريج أحاديثه، فأفسده أ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فساد بأكثر مما كان فعله من قبل بكتاب الإمام النو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 بيان جهله وطغيانه في تضعيفه لهذه الطريق الصحيحة،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أعل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حوار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لانقطاع بين مهاصر بن حبيب والعرباض بن سارية، مع أنه نق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أبي حاتم وابن حبان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اص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 عن جماعة من الصحابة،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م أبو حات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 ثعلبة الخشن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د بن كر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ا يسلم لهذين الحافظين، ويجز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 لم يسمع منهم، بناء على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نى قول بعض المتقدمين بشرطية ثبوت اللقاء، وليس المعاصرة فقط، ومع أ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 غير مسلم به عند الإمام مسلم وجماهير المحدثين والفقهاء كما هو م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تب المصطلح، فهو عند التحقيق شرط كمال، وليس شرط صحة كما حققته في 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 المشار إليه آنفا، ومع ذلك، فإن هذا الجاني على السنة لم يكتف بالت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ذكو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ذن لهان الأمر بعض الشي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 زاد عليه أن يشترط ثبوت السما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ين، ولو كان اللقاء ثابتا في الأصل، فهو يضعف لذلك أحاديث كثيرة صحيحة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قد بينت تمسكه بهذا الشرط الذي لا يقول به الأئمة حتى البخاري بأمث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تها في تلك 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مقصود أن الرجل منحرف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صي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فريعا، فلا قيمة لمخالفاته البتة، ولا غرابة في تباين أحكامه عن 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مائنا، وهاك المثال تأصيلا وتفريعا، فقد أعل أحادي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صحاب الثلاثة الذين تقدم ذكرهم، ومنه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د بن كر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نقطاع المن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صحة، وهذا هو الحافظ ابن حجر قد حسن إسناد حديث المهاصر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د بن كرز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في ترجمة 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قد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بي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ناك أنه قد تحرف اس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ا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ا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عدة من المصادر، فلي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3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ذا سقى الرجل امرأته الماء أج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صولا عن سعيد بن سليمان عن عب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عوام عن سفيان بن حسين عن خالد بن يزيد عن عرباض بن سار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فقمت إليها فسقيتها وأخبرتها بما سم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أبو جعف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حمد بن جعفر المدائني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أخبرني عباد بن العوام عن سفيان بن الحسين عن خالد بن سعد عن العرباض بن س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عق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عيد بن سليمان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اد عن سفيان بن حسين عن خالد بن شريك عن عرباض بن ساري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يرا إلى انقطاعه وتفرد خالد هذا 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تبين سماعه منه، لا يتابع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يس يحفظ له 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اضطراب شديد في اسم هذا 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بعا لأصله باسم خالد بن 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ي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ز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و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 عبد الرحمن الش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سل عن العرباض بن سارية وشرح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سمط</w:t>
      </w:r>
      <w:r>
        <w:rPr>
          <w:b/>
          <w:bCs/>
          <w:rtl w:val="true"/>
          <w:lang w:bidi="ar"/>
        </w:rPr>
        <w:t>..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ترجم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م خالد بن شريك عن العرباض بن س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ه سفيان بن حسين ب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سق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تابع عليه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بالجملة فهذه الترجمة من المشكلات ليس من السهل الاهتداء فيها إلى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كن الحديث ضعيف لانقطاعه بين خالد هذا والعرباض، مع التردد في شخ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 للحديث طريقا أخرى موصولة يمكن تقويته 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مرو 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سماعيل ابن عي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عن ضمضم بن زرعة عن شريح بن عبيد عن العرب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ار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نبي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ع قول العربا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م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في الشواهد والمتابعات، ورجاله موث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محمد بن إسماعيل بن عياش، قال أبو داو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كن بذا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سمع من أبيه 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عابوا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حدث عن أبيه بغير سما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بينهما رج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صرح في هذا الإسناد بالسماع من أبيه، لكن الراوي عنه عمرو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إسحاق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إبراهيم بن العلاء بن زبريق الحمص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م أعرفه، وقد أخرج ل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ربعة أحاديث أخر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كثر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حديث وبعده 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 كلها صرح محمد بن إسماعيل بالت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أبيه، وكذلك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ثم ص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تابعه في رواية التحديث عنه هاش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ثد الطبراني عن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لعله من ثقات شيوخ الطبراني، و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ذلك لم ي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قوي الحديث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ه الشيخان وغيرهما عن سعد بن أبي وقاص أ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ك لن تنفق نفقة تبتغي بها وجه الله إلا أجرت عليها، حتى ما تجع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مرأت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3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رأى مبتلى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مد لله الذي عافاني مما ابتلاك به وفضلني على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من خلق تفضيل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لم يصبه ذلك البل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5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بن أبي خيث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زكريا بن يحيى الضر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شباب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ر، قال المغيرة ابن 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يوب عن نافع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 هذا كله فهو مما فات صديقنا الشيخ الفاضل حمادا الأنصاري، ف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ه في كتابه الفري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لغة القاصي والداني في تراجم شيوخ الطبرا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هو عند ابن عسا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روه عن أيوب إلا مغير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، ولا عن المغيرة إلا شبابة، تفرد به زكريا بن يحي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تور لم يعرفه الهيثمي، فقال عقب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ه زكريا بن يحيى بن أيوب الضرير، ولم أعرفه، وبقية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قال في أحاديث أخرى منها الحديث الآتي بعده، وقد فاته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روف عند الخطيب البغدادي، فقد ترجم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رواية جمع من الثقات الحفاظ عنه، منهم يحيى بن صاعد والقاضي المحامل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ضم إليهم الحافظ محمد بن أحمد بن أبي خيثمة، فقد روى ل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أحاديث أخرى عن زكريا هذا، وهذه أرقامها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فمثله قد جرى عمل العلماء على الاعتداد بحديثهم ولو في حدود الاستشهاد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 تقدير، إذا كان من دونه ومن فوقه من الثقات، كما هو الشأن في 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إن من فوقه كلهم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راوي عنه ابن أبي خيثم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اظ الثقات المشهورين، فهو صد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كنت خرجت هذا الحديث من رواية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ريرة فيما 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فيه ضعف، فقويته بطريق أخرى عن ابن عمر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 ابن عتبة عن محمد بن سوقة عن نافع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وقفت على هذه المتابع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يرة بن مسلم عن أيوب عن نافع بادرت إلى إخراجها هنا تأكيدا لصحة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ولي التوفيق والهد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بن القطان قد أورد الحديث في كتاب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نظر في أحكام النظ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لبز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زكريا بن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 القط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غيرة بن مسلم مشهور ليس به بأس، فهو إسناد حسن </w:t>
      </w:r>
      <w:r>
        <w:rPr>
          <w:b/>
          <w:bCs/>
          <w:rtl w:val="true"/>
          <w:lang w:bidi="ar"/>
        </w:rPr>
        <w:t>"</w:t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 الحديث لم يعزه الهيثمي للبزار، وله حديث آخر من حديث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حمده صلى الله عليه وسلم إذا رأى ما يكره، وإذا رأى ما يسره، لم ي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أيضا، وقد سبق ذكره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التحقيق 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تأكد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ة ما ج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سالة المستطر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كت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للبزار مسن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الكبير المعلل وهو المسم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لبحر الزخ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صغير، فألقي في النفس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ينقل الهيثمي منه هو الصغير، لكن يعكر على هذا أنه ذكر في فاتحة كتاب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جعه إنما 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المسمى بالبحر الزخ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لست أدري هل نسخ ه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خ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لفة، فيوجد في بعضها ما لا يوجد في النسخ الأخرى، فإ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خر المشار إليه آنفا مع عدم ذكر الهيثمي له، لم يرد في نسخ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حر الزخار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مطبوعة حديثا، فالأمر يحتاج إلى مزيد من التحق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حديث أبي هريرة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المشار إليه آنف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قد أخرجه البزار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ه إذا قال ذلك كان شكر تلك النع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كان قوله هناك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لم يصبه ذلك البل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ما في حديث ابن عمر هنا، وهو الصواب، لأنه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ي له، وفي إسناد البزار شيخ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 الله بن ش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واه، مع مخال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ثقات فيه، وإن كان طريقهم جميعا ينتهي إلى العمري كما تقدم ثمة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زار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أبي هريرة إلا بهذا الإسناد، وعبد الله بن عمر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حتمل أهل العلم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مع البح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 شبيب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، فانحصرت العلة في العمري، ومع ذلك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</w:t>
      </w:r>
      <w:r>
        <w:rPr>
          <w:b/>
          <w:bCs/>
          <w:rtl w:val="true"/>
          <w:lang w:bidi="ar"/>
        </w:rPr>
        <w:t>"!</w:t>
        <w:br/>
        <w:br/>
      </w:r>
      <w:r>
        <w:rPr>
          <w:b/>
          <w:bCs/>
          <w:color w:val="800000"/>
          <w:lang w:bidi="ar"/>
        </w:rPr>
        <w:t>273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أعلمك كلمات علمني الروح الأمين؟ 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 بكلمات الله التامات التي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وزهن بر ولا فاجر من شر ما ينزل من السماء وما يعرج فيها ومن شر 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ل والنهار ومن كل طارق إلا طارق يطرق بخير، يا رحمن</w:t>
      </w:r>
      <w:r>
        <w:rPr>
          <w:b/>
          <w:bCs/>
          <w:rtl w:val="true"/>
          <w:lang w:bidi="ar"/>
        </w:rPr>
        <w:t>! 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الذي قبله عن الم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سلم عن هشام بن حسان عن جبير عن خالد بن الول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أفزع ب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أتيت النبي صلى الله عليه وسلم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أفزع بالليل فآخذ سيفي فلا أل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 إلا ضربته بسيفي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لم يرو هذا الحديث عن هشام بن حسان إلا المغيرة بن مسلم، تفرد به شباب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ثقة حافظ محتج 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ذا من فوقه، فإنهم ثقا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ن كان شيخ هشام بن حس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ب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 اسمه غير واضح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خة المصورة، ويمكن أن يقرأ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كل من الاحتمالين ما يرجحه، ف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هو ابن نفي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ه رواية عن خالد بن الوليد عند أبي داود، 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هو ابن هلا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 عنه هشام بن حسان عند مسلم وأبي داود كما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سواء كان هذا أو ذاك فهو ثقة، لكن يحتمل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ط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شي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عله أراده الهيثمي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ه زكريا بن يحيى بن أيوب الض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دائني، ولم أعرفه، 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عرفه الخطيب حين ترج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اية جمع من الحفاظ عنه كما تقدم بيانه في الحديث الذي قبله، فالسند حس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مال المذكور، لاسيما وله طريق أخرى من رواية المسيب بن واض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تمر بن 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يد الطويل عن بكر ابن عبد الله المزني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ية عن خالد بن الو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شكى إلى رسول الله صلى الله عليه وسلم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ي أجد فزعا بالليل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أعلم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بتمام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ن 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ذرأ في الأرض وما يخرج منها، ومن شر فتن اللي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3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ين له ثقتين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مسيب بن واض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المسيب هذا، فهو ضعيف، لكن ضعفه من قبل حفظه، فيمكن الاستشهاد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خاصة أنه قد توبع، ف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فصة 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رين عن أبي العالي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جاله ثقات غير شيخه وشيخ شيخ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 حامد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العباس الزو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أبو بكر محمد بن خنب </w:t>
      </w:r>
      <w:r>
        <w:rPr>
          <w:b/>
          <w:bCs/>
          <w:rtl w:val="true"/>
          <w:lang w:bidi="ar"/>
        </w:rPr>
        <w:t xml:space="preserve">(!) " </w:t>
      </w:r>
      <w:r>
        <w:rPr>
          <w:b/>
          <w:b/>
          <w:bCs/>
          <w:rtl w:val="true"/>
          <w:lang w:bidi="ar"/>
        </w:rPr>
        <w:t>فإني لم أعرف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بعضه شاهد يرويه أيوب بن موسى عن محمد بن يحيى بن 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خالد بن 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 كان يورق، أو أصابه أرق، فشكا إلى النبي صلى الله عليه وسلم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ره أن يتعوذ عند منامه بكلمات الله التامات من غضبه، ومن شر عباده،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زات الشياطين وأن يحض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الس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سم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بن سعيد عن محمد بن يحيى بن حبان به، إلا أنه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 الوليد ابن الوليد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أجد وح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أخذ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جعك 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ه لا يضر، وبالحري أن لا يقربك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ذا خلاف رواية أيوب بن موسى ل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وليد بن الولي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أص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أخو خالد بن الو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 إسناده ثقات رجال الشيخين، لكنه منقطع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محمد لم يسمع من الول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 منقطع، لأن محمد بن يحيى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رك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معنى قول البيهقي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مرسل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عقب قوله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أخرجه أبو داود من رواية ابن إسحاق ع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شعيب عن أبيه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د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الوليد بن الوليد يفزع في منامه، فذكر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نبي صلى الله عليه وسلم، فذ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حديث عند أبي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ط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الوجه المذكو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كان يعلمهم من الفزع كلمات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ا، ليس للوليد بن الوليد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، وكذلك 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حسنه، 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ل 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ليل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آدا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ه وابن الس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عن ابن إسحاق به معنع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م علق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فعال العباد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لى شيخه أحمد بن خال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كندي أبو سعيد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إسحاق ب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الوليد بن الوليد رجلا يفزع في منامه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رواية للنسائي وابن عبد ال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ل عزوه لأبي داود سبق ق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 لحديث الترجمة شاهدا مرسلا من رواية مصعب بن شيبة عن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جعد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خالد بن الوليد يفزع من الليل حتى يخرج ومعه سيفه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>الحديث نحوه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قالهن خالد، فذهب ذلك عن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صعب هذا لين الحديث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رواه 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حيى بن سع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 بن الول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قب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وهذا حديث مشهور مسندا وغير مسن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رواه من بعض الطرق المتقدمة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هذا الحديث دليل على أن كلام الله عز وجل غير مخلوق، لأن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ستعاذ بمخل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ذكر أن معنى قوله في بعض الطرق المتقدم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ن يحضرون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>وأن يصيبوني بسوء، كما في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قل رب أعوذ بك من همز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اطين وأعوذ بك رب أن يحضرون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>ثم وجدت للحديث شاهدا من حديث أبي را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خالد بن الوليد جاء إلى النبي صلى الله عليه وسلم فشكا إليه وحشة يجد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1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جاله ثقات 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سحا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دبري، وفيه كلام 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جاءت هذه الاستعاذة في 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در الشياطين على النبي صلى الله عليه وسلم، ومحاولة أحدهم حرقة بشعل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ر، فأمره جبريل بها فطفئت نارهم وهزمهم الله تعالى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أحمد و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خرجته في هذا المجلد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مختصرا في المجلد الث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3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قال حذيفة بن اليمان رضي 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الناس يسألو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عن الخير، وكنت أسأله عن الشر مخافة أن يدركني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إنا كنا في جاهلية وشر، فجاءنا الله بهذا الخير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نحن ف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وجاء ب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فهل بعد هذا الخير من شر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ما كان قبله؟</w:t>
      </w:r>
      <w:r>
        <w:rPr>
          <w:b/>
          <w:bCs/>
          <w:rtl w:val="true"/>
          <w:lang w:bidi="ar"/>
        </w:rPr>
        <w:t>] . 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حذ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لم كتاب الله واتبع ما فيه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 مرات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بعد هذا الشر من خير؟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 العصمة منه؟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سيف </w:t>
      </w:r>
      <w:r>
        <w:rPr>
          <w:b/>
          <w:bCs/>
          <w:rtl w:val="true"/>
          <w:lang w:bidi="ar"/>
        </w:rPr>
        <w:t xml:space="preserve">"]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ل بعد ذلك الشر من خير؟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طر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ف بقية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عم، و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طر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كون إمار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لفظ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أقذاء، وهدنة 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دخ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دخن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وم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وفي طريق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كون بعدي أئم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ستنون بغير سنتي 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يهدون بغير هدي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رف منهم وتنكر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سيقوم فيهم رجال قلوبهم قلوب الشياطين، في جثمان إنس</w:t>
      </w:r>
      <w:r>
        <w:rPr>
          <w:b/>
          <w:bCs/>
          <w:rtl w:val="true"/>
          <w:lang w:bidi="ar"/>
        </w:rPr>
        <w:t>]</w:t>
        <w:br/>
        <w:t>". (</w:t>
      </w:r>
      <w:r>
        <w:rPr>
          <w:b/>
          <w:b/>
          <w:bCs/>
          <w:rtl w:val="true"/>
          <w:lang w:bidi="ar"/>
        </w:rPr>
        <w:t>وفي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نة على دخن ما هي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رجع قلوب أقوام على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انت عليه </w:t>
      </w:r>
      <w:r>
        <w:rPr>
          <w:b/>
          <w:bCs/>
          <w:rtl w:val="true"/>
          <w:lang w:bidi="ar"/>
        </w:rPr>
        <w:t xml:space="preserve">"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 بعد ذلك الخير من شر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ع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تنة عم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ماء، علي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دعاة على أبواب جهنم، من أجابهم إليها قذفوه في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فهم 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م من جلدتنا، ويتكلمون بألسنت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 [</w:t>
        <w:br/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] </w:t>
      </w:r>
      <w:r>
        <w:rPr>
          <w:b/>
          <w:b/>
          <w:bCs/>
          <w:rtl w:val="true"/>
          <w:lang w:bidi="ar"/>
        </w:rPr>
        <w:t>فما تأمرني إن أدركني ذلك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لتزم جماعة 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مامه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سمع وتطيع الأمير وإن ضرب ظهرك وأخذ مالك، فاسمع وأطع</w:t>
      </w:r>
      <w:r>
        <w:rPr>
          <w:b/>
          <w:bCs/>
          <w:rtl w:val="true"/>
          <w:lang w:bidi="ar"/>
        </w:rPr>
        <w:t>] 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لم يكن لهم جماعة ولا إمام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عتزل تلك الفرق كلها، 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تعض بأصل شجرة، حتى يدركك الموت وأنت على ذلك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وفي طريق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مت يا حذيفة وأنت عاض على جذل خير لك من أن تتبع أحدا منه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أخرى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>فإن رأيت يومئذ لله عز وجل في الأرض خليفة، فالزمه وإن ضرب ظهرك و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لك، فإن لم تر خليفة فاهرب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 الأرض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تى يدركك الموت وأنت عاض على جذ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جرة </w:t>
      </w:r>
      <w:r>
        <w:rPr>
          <w:b/>
          <w:bCs/>
          <w:rtl w:val="true"/>
          <w:lang w:bidi="ar"/>
        </w:rPr>
        <w:t>". 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ماذا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م يخرج الدج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نه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ء ونا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 دخل نهره حط أجره ووجب وز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ن دخل ناره وجب أجره وحط وزره </w:t>
      </w:r>
      <w:r>
        <w:rPr>
          <w:b/>
          <w:bCs/>
          <w:rtl w:val="true"/>
          <w:lang w:bidi="ar"/>
        </w:rPr>
        <w:t>". [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 بعد الدج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يسى ابن مريم </w:t>
      </w:r>
      <w:r>
        <w:rPr>
          <w:b/>
          <w:bCs/>
          <w:rtl w:val="true"/>
          <w:lang w:bidi="ar"/>
        </w:rPr>
        <w:t xml:space="preserve">"]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ماذا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أنتجت فرس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كب فلوها حتى تقوم الساعة </w:t>
      </w:r>
      <w:r>
        <w:rPr>
          <w:b/>
          <w:bCs/>
          <w:rtl w:val="true"/>
          <w:lang w:bidi="ar"/>
        </w:rPr>
        <w:t>"] ".</w:t>
        <w:br/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حديث عظيم الشأن من أعلام نبوته صلى الله عليه وسلم ونصحه لأم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أحوج المسلمين إليه للخلاص من الفرقة والحزبية التي فرقت جمعهم، وشت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لهم، وأذهبت شوكتهم، فكان ذلك من أسباب تمكن العدو منهم، مصداق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رك و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ا تنازعوا فتفشلوا وتذهب ريحكم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قد جاء مط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ختصرا من طرق، جمعت هنا فوائدها، وضممت إليه زوائدها في أماكنها المنا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سياق، وهو للإمام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فت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وليد بن مسلم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ا عبد الرحمن بن يزيد بن 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بسر بن عبيد الله الحضرمي أنه 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إدريس الخولان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حذيفة بن اليما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0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بن ماجه ببعض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مسلم منه الزيادة السادسة والتاس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بي عوانة منه الزيادة الثانية والساد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عاوية بن 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زيد بن سلام عن أبي سلا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حذيفة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فيه الزيادة الأولى وما في الطريق الأخرى، والزيادة السابعة والع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أعل بالانقطاع، وقد وصل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مر بن راشد اليمامي عن يحيى بن أبي كثير عن زيد بن سلا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جده عن حذيفة بالزيادة التي في الطريق الأخرى والسابعة والع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ذكر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م منه من رواية ابن عس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سبيع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خال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 خالد اليشكري عن حذيف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لكن بعضهم سماه خالد بن خالد اليشكري، وهو ثقة، وثقه ابن حبان والعج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روى عنه جمع من الثقات، فقو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مقبول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قال الحاكم عقب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الكشمي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صريح بما تواتر في نزول المس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عد أن عزا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بن أبي شيبة وابن عسا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بعض ألفاظه يتحد مع ما عند البخاري، فهو 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شاء الله تعال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ما لا وزن له عند العارفين بطرق التصحيح والتضع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 اتحاد بعض ألفاظه بما عند البخاري لا يستلزم تقوية الحديث برمته، بل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العكس في كثير من الأحيان، وهو المعروف عندهم بالحديث الشاذ أو المنك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أتي الإشارة إلى لفظة منها قريبا، وقد خرج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ماذج كثير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، يمكن لمن يريد التحقيق أن يتطلبها في المجلدات المطبوعة منها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جلد الثاني عشر منها نماذج أخرى كثيرة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5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ثله قول الشيخ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غم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قيدة أهل الإسلام في نزول عيسى عليه السل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أبو غدة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صريح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هو حديث 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مة لهذا أيضا لأنه مجرد دعوى يستطيعها كل أحد مهما كان جاهلا بهذا 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ف، وقد رأيت الغماري هذا واسع الخطو في تصحيح ما ل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ح من الحديث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ه الذي سما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كنز الثم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تعقبته في كثير من أحاديثه، وبي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ها ووضع بعضها في المجلد المشار إلي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 غيره أمثلة 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بينت لك آنفا أن إسناد الحديث صحيح لمجيئه من طرق صحيح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يع، ولأن هذا ثقة، ولأن أبا عوانة صححه أيضا بإخراجه 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خرج على صحيح 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تصحيح الحاكم أيضا والذهبي، وإنما رد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يعني عند المتابعة، وإلا فهو لي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ه، كما نص عليه في مقد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أنه لم يستقر على ذلك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 جملا من هذه الطريق لم تر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ا، فدل ذلك على أن سبيعا هذا ليس لين الحديث عنده، لأن القاعدة عند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سكت على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هذه الطريق الزيادات 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وايات المشار إليها بقو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طريق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مما لم يذكر في الطرق المت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موزعة على مخرجيها، وفيها أيضا الزيادة ال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بعض الطرق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نكر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خليفة الله في الأر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دم الكلام عليها تحت حديث صخر بن ب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سبيع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حميد بن هلال عن عبد الرحمن بن قرط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ذيفة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عامر صالح بن رستم عن حميد بن هلال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قرط عن 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هو من أوهامهما، فإن عبد الرحمن بن قرط مجهول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ذلك الذهبي نفسه 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تفرد عنه حميد بن هلا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صالح بن رستم صدوق كثير الخطأ، وأخرج له مسلم متابعة، وقد خالفه في 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ثقات سليمان بن المغيرة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حميد بن هلال عن نصر بن عاصم الليثي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تينا اليشك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 نصر بن عاصم مكان عبد الرحمن بن قرط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 وأحمد وغيرهما، وهو الطريق التي 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 يزيد بن عبد الرحمن أبي خالد الدالاني عن عبد الملك بن ميسرة عن زيد بن و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حذيفة مختصرا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دنة على دخن، وجماعة على أقذاء فيه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زيادة الثامنة،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أن تموت يا حذيفة عاضا على جذع خير م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ستجيب إلى أحد من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7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روه عن عبد الملك بن ميسرة إلا أبو خالد الدالا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دوق يخطىء كثيرا، وكان يدلس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من الممكن أن يكون أ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إسناده، وأما المتن فلا، لموافقته بعض ما في الطريق الثال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سي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 تحصل العصمة باستعمال الس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ه الطائفة هم الذين ارتدوا بعد وفاة النبي صلى الله عليه وسلم في زمن خل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يق رضي 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ق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ادة أحد رواة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ع عند عبد الرزاق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بق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 من الشر أو الخير، يعني هل يب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لام بعد محاربتنا إياهم؟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قذ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 ابن 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جمع قذى 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قذ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 قذاة، وهو ما يقع في العين والماء والشراب من تراب أو تبن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خ أو غير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د اجتماعهم يكون على فساد في قلوبهم، فشبه بقذى 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اء والش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دخ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 على ضغائ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قتادة، وقد جاءت مفسر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طريق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رجع قلوب أقوام على الذي كانت عل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ذكرت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جذ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كسر الجيم وسكون المعجمة بعدها لام، عود ينصب لتحتك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فلو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 ابن 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لو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مهر الص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 ه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لحافظ ابن حجر عن الطب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متى لم يكن للناس إمام فافترق الناس أحزابا، فلا يتبع أحدا في ال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زل الجميع إن استطاع ذلك خشية من الوقوع في الشر، وعلى ذلك يتنزل ما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سائر الأحاديث، وبه يجمع بين ما ظاهره الاختلاف منها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افظ وغيره بعض الأوهام فوجب التنبيه 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 مسل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الأسود عن حذ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نحن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صو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سلام عنه، وهي الطريق 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سلام اسمه ممطور، ولق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لى الصواب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دة الق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الغريب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كرر هذا الخطأ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صفحة أخرى أربع مرات، مما يدل أنه ليس 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بعي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في رواية أبي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 بعدي أئمة يهت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داي ولا يستنون بسن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، وهو خطأ ظاهر لا أدري كيف تابع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الصو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 يهتدو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كما يدل عليه السياق، و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4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ولا أن تكون سنة،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 فلان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لأذنت لك ولكن اجلسي في بيت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ه، و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مختص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عبد الله بن زيدان البجل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حمد بن طريف البجل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ا حميد بن عبد الرحمن الرواسي عن الحسن بن صالح عن الأسود بن قيس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حدثني سعيد بن عمرو القرشي عن أم كبش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مرأة من بني عذ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 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يذن لي أن أخرج مع جيش كذا 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لا أريد القتال، إنما أريد أن أداوي الجرحى وأقوم على المر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ليس عند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 بيت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بشة إلا بهذا الإسناد، تفرد به الحسن بن صا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ومثله محمد بن طريف البجلي، ولم يتفرد به كما أشار إليه الطب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تابعه أبو بكر 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0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يد بن عبد الرحمن الرواس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عنه ابن سع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ابن أبي عاصم 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آحاد والمث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وقال الحافظ عقب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هذا حديث حسن غريب، أخرجه الحسن بن سفيان عن أبي بكر بن أبي شيبة عن حم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، لكن صورة سياقه مرسل، وله شاهد من حديث أم ورقة أنها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 رسول الله صلى الله عليه وسلم إلى بدر،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ئذن ل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غزو مع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ي في بيت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حسن 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ن ص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اقه مرس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ظاهر عندي، لأن قول القرش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م كبش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حكم قوله 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ثتني أم كبش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 دام أنه غير معروف بالتدليس أو الإرسال، ف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 بذلك خصوص رواية الحسن بن سفيان عن ابن أبي شيبة، ولكنه لم يسق لفظ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نظر 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لفظ الحديث عند ابن سع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جلسي، لا يت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اس أن محمدا يغزو بامرأ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ما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br/>
        <w:t xml:space="preserve">) ".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ثم قال الحافظ عقب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يمكن الجمع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وبين ما تقدم في ترجمة أم سنان الأسلمي، أن هذا ناسخ لذاك لأن ذلك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خيبر، وقد وقع قبله بأحد كما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البراء بن عازب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ان بعد الفت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يشير بما تقدم إلى ما أخرج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ؤتلف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عن الواقدي عن عبد الله بن أبي يحيى عن ثبيتة عن أمها قالت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 أراد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الخروج إلى خيبر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رج معك أخرز الس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داوي الجرح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لك صواحب قد أذنت لهن من قومك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هم، فكوني مع أم سل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واقدي متروك، فلا يقام لحديثه وز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سيما عند المعارضة كما 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م ما عزاه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ارضه وهو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س بن مال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بس البراء بن عاز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ا كان يوم أحد انهزم النا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 رأيت عائشة بنت أبي بكر وأم س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نهما لمشمرتان أرى خدم سوقهن تنقز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 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نقل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رب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ونهما ثم تفرغانه في أفواه القوم، ثم ترجعان فتملآنها ثم تجيئان فتفرغان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فواه القو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المسلم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طبعة المكتبة 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 حديث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 أم سليط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نساء الأنصار ممن بايع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انت تزف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 تح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نا القرب يوم أح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1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 xml:space="preserve">ولكن لا ضرو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ن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دعاء نسخ هذه الأحاديث ونحوها، وإنما ت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ضرورة أو الحاجة لقلة الرجال، وانشغالهم بمباشرة القتال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ريبهن على أساليب القتال وإنزالهن إلى المعركة يقاتلن مع الرجال كما ت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الدول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ية اليوم، فهو بدعة عصرية، وقرمطة شيوعية، ومخالفة صري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كان عليه سلفنا الصالح، وتكليف للنساء بما لم يخلقن له، وتعريض لهن 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ليق بهن إذا ما وقعن في الأسر بيد العد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4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لله عز وجل لما خلق الخلق قامت الرحم فأخذت بحقو الرحمن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،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ذا مقام العائذ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 القطيعة، 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أما ترضي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ل من وصلك وأقطع من قطعك؟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 يا رب</w:t>
      </w:r>
      <w:r>
        <w:rPr>
          <w:b/>
          <w:bCs/>
          <w:rtl w:val="true"/>
          <w:lang w:bidi="ar"/>
        </w:rPr>
        <w:t xml:space="preserve">!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اك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هرير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ثم قال رسول الله صلى الله عليه وسلم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/>
          <w:bCs/>
          <w:rtl w:val="true"/>
          <w:lang w:bidi="ar"/>
        </w:rPr>
        <w:t xml:space="preserve">اقرءوا إن شئتم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سيتم إن توليتم أن تفسدوا في الأرض وتقطعوا أرحام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ئك الذين لعنهم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صمهم وأعمى أبص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لا يتدبرون القرآن أم على قلوب أقفالها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بكر الحنفي حدثني معاوية بن أبي مزرد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عمي سعيد أبو الحبا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اه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بكر الحنفي اسمه عبد الكبير بن عبد المجيد الب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 خالف الإمام أحمد أبو مسعود أحمد بن الفرات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 بكر الحن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ا خلق الله آدم فضل من طينه فخلق منه الرح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نحو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أبو القاسم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جة في بيان المحج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إبراهيم المقر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 مسع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فظ شاذ أو منكر، والخطأ فيه من أبي مسعود أحمد بن الفرات، فإنه مع ك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حافظا من شيوخ أبي داود، فقد ذك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أبا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نده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أخطأ أبو مسعود في أحاديث ولم يرجع عنه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مغتفر في جانب حفظه، لكن إذا خالف الإمام أحمد لم تطمئن 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حتجاج بمخالفته، لاسيما ومع الإمام جمع من الرواة الثقات لم يذكرو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هذا اللفظ المنكر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محتمل احتمالا قويا أن يكون ال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من الراوي عنه عبد الله بن إبراهيم المقريء، فإنه ليس مشهورا بال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ضبط، فقد أورد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مى جده الص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ريء، وساق له ثلاثة أحاديث برواية ثلاثة عنه، ولم يذكر فيه جرحا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ا، ولا وفاة، فتعصيب الخطأ به 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وبع أبو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في من قبل جماعة من الثقات كلهم لم يذكروا ذاك اللفظ ال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المبارك، وله الزيادة الأخيرة والثال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تم بن إسماع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عنده الزيادة الأخ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يمان بن بلال، والزيادة الأولى له والثانية والرابعة والخامسة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 أ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اب محمد بن كعب أنه سمع أبا هريرة ب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إسناده جهالة، وقواه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ه لشواهد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4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م تحل الغنائم لمن كان قبلنا، ذلك بأن الله رأى ضعفنا وعجزنا فطيبها لن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ل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فة هم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ن طريقه أبو القاسم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ج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عبد 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عمر عن همام بن منب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ما حدثنا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هريرة عن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أحاديث كثيرة هذا أح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عبد الرزا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 هذا مطولا، وهذا طر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ير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رواية ل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ل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محمد بن رافع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بن إبراهيم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رزاق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بن المبارك عن معمر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 أيضا، ولم يسق لفظه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عزاه الشيخ الأعظم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بخاري فقط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صير فاحش، لأنه يوهم أولا أن مسلما لم يخرج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سلما أخرج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عبد الرزاق وغيره فكان عزوه إليه 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عند البخار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طيبها لنا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لحديث طريق آخر، يرويه معاذ بن هشام عن أبيه عن قتاد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 بن المسيب عن أبي هريرة عن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نبي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 غزا بأصحاب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بطوله، و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أطع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غنائم رحمة رحمنا بها، وتخفيفا خففه عنا، لما علم من ضعف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تمام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مضى لفظه بتمامه، وتخريجه بأتم مما هنا في المجلد الأ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4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بايع لرجل بين الركن والمقام، ولن يستحل البيت إلا أهله، فإذا استحل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 تسأل عن هلكة العرب، ثم تأتي الحبشة فيخربونه خرابا لا يعمر بعده أب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م الذين يستخرجون كنز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أزرق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مك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عدي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9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 الأعل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ابن أبي ذئب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سعيد بن سم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هريرة يحدث أبا قتادة أن النبي صلى الله عليه وسل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ثقات رجال الشيخين غير سعيد بن سمع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ثق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حديث عز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وابن عساكر فقط، واقتص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عز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مد، وسكت عليه، فهو عنده حسن أو صحيح، 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ي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رد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خرجا لابن سمعان شيئا، ولا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ابن أبي ذئب، وقد تكلم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تكلم فيه غير الأز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ذلك رد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ثقة، لم يصب الأزدي في تضعي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أزدي عنده تشدد في التضعيف، نبه على ذلك الذهبي نفسه في بعض التراج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سمعان وثقه النسائي والدارقطني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ذئ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ظن سقط من قلمه أو الناسخ 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 أثبت هو 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ته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قرن معه آخ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 جاء من طريقين آخري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ختصرا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خرب الكعبة ذو السويقتين من الحبش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زهري عن سعيد بن المسيب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أبي شيب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زر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 العزيز عن ثور بن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الغيث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أيضا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تاريخ ابن 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اته عزوه ل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بن عبا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أني أنظر إليه أسود أفحج ينقضها حجرا حج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يعني الكع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تم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3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اهد آخر من حديث ا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مثل حديث أبي هريرة عند الشيخين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سلبها حليتها ويجرد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سوتها، ولكأني أنظر إليه أصيلع أفيدع يضرب عليها بمسحاته ومعو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حمد بن إسحاق عن ابن أبي نجيح عن مجاهد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ذا إسناد جيد قو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سكت عنه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عنعنة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كما ترى، فلعل تقويته إياه بالنظر لشواهده المت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4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يف أنتم إذا مرج الدي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سفك الدم وظهرت الزينة وشرف البني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ظه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غبة واختلفت الإخوان وحرق البيت العتيق؟</w:t>
      </w:r>
      <w:r>
        <w:rPr>
          <w:b/>
          <w:bCs/>
          <w:rtl w:val="true"/>
          <w:lang w:bidi="ar"/>
        </w:rPr>
        <w:t>! 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عنه الطبراني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الزبير أبو أحمد الزبي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د بن أوس عن بلال العبس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مون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 ذات ي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 الله بن موسى عن سعد بن أو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، سعد وبلا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يحي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ق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 عزوه للطبراني و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جال أحمد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د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كر أحمد دون الطبراني، وقد عرفت أنه عنده من طريق ابن أبي شيبة من ال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رجاله من الوجه الآخر الذي فيه الزيادة، وهي من معجزات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العلمية، وبخاصة منها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ظهرت الزي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 انتش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أبنية والألبسة والمحلات التجارية انتشارا غريبا، حتى في قمصان الش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عالهم، بل ونعال النس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صلى الله على الموصوف ب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طق عن اله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 هو إلا وحي يوحى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غب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 ابن الأ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لة العفة وكثرة السؤا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4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قد حكم فيه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حكم الله الذي حكم به من فوق سبع سما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عاذ في حكمه على بني قريظ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اقب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-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ن طريقه العسق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مختص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بحر الزخ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حمد بن صالح التمار عن سعد بن إبراهيم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امر بن سعد بن أبي وقاص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حكم سعد بن معاذ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ي قريظة أن يقتل من جرت عليه الموس، وأن تقسم أموالهم وذراريهم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عسقل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 حس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مد بن صالح التمار مدني صدوق، وقد خالفه عياض بن عبد الرحمن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براهيم عن أبيه عن 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خالفهما شع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أحفظ منهم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براهيم عن أبي أمامة بن سهل عن أبي سعيد الخ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طريق شعبة 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فظه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قد حكمت فيهم بحكم المل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 يذكر ما بعده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كن للزيادة التي أشار إلي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فيها إثبات الفوقية لله تعالى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شاهدان مرسلان ذكرت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علو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أنه لذلك صححه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لخيص المستدر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، والمرسل 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ح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ة ابن هش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حدثني عاصم بن عمر بن قتادة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عمرو بن سعد بن معاذ عن علقمة بن وقاص الليث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لسع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قد حكمت فيهم بحكم الله من فوق سبعة أرقع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ا إسناد جيد فهو شاهد قوي للموصول، 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جاله ثقات،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ق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قاف والعين، وهو من أسماء السماء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4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كتحل وتر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 الفحام حدثنا الوضاح بن يحيى حدثنا أبو الأحوص عن عاصم عن أنس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أعلم رواه إلا أبو الأحوص عن عاص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تان من رجال الشيخين، وأبو الأحوص اسمه سلام بن سليم الحنفي الكوف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صم هو ابن سليمان الأحول، وعلة الحديث من الوضاح بن يحيى، وبه أ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فيه وض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يحيى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حمد بن أبي الوليد نسب إلى جده، فإن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 بن أبي الوليد الفحام البغدادي، وهو من شيوخ النسائي، وقال ف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 أخشى أن يكون وهم في إسناده، فقد خالفه فيه من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ثق منه، فقال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إسحا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وضاح بن حسان الأنباري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ام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ص عن عاصم بن سليمان عن حفصة بنت سيرين عن أنس بن مالك به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سيرين يكتحل مرتين في كل عين، ويقسم بينهما واحد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حمد بن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هو الصنعاني، وهو ثقة ثبت من شيوخ مسلم والأربعة، وقد خالف الفحا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عين من إسناد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ه زاد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ن حفصة بنت سير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ن عاصم وأنس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اح بن حسان الأنباري، م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اح بن يحي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سعد العوفي عليهم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وضاح بن حسان الأنباري به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طيب في ترجمة الأنباري 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ثقات، وذكر عن العوفي أنه قال في الوضا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 عابد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ن يعق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سفي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فسو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نه كان مفضلا، ولم يذكر في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أشار ابن عد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ة جارية بن هرم إلى أنه كان يسرق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زيادة الموقوفة على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رين، قد صحت عنه، فقال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86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أبو معاوية عن عاصم عن ابن سيرين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 الإسناد عن عاصم عن حفص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أنه كان يكتحل ثلاثا في كل 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ي هذا من حديث ابن عباس ب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 جد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زدت لضعفه بيان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دت فيه على تصحيح الشيخ أحمد شاكر إياه وتوثيقه لرا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 بن منصور بما لا تجده في كتاب 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ادة الموقوفة على ابن سيرين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ا بعض الضعفاء مرفوعة، ألا وهو عمر ابن حب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عون ع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يري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أنسا عن كحل النبي صلى الله عليه وسلم؟ ف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ليه وسلم يكتحل في اليمنى ثنتين، وفي اليسرى ثنتين، وواحدة بينهما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أعلم يرويه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ن غير عمر بن حبيب، وهو حسن الحديث، يكتب حديثه مع ضع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، ولحديث الترجمة شاهد من حديث عقبة من ف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آخر من قوله، وقد مضيا في المجلد الثال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260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له بعض شواهد أخرى، فيها بيان أن الإتيان ثلاثا في اليمنى، واثنتي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يسرى، تقدم تخريجها في المجلد الثان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ذكرت تحته كشاهد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هذا من رواية البزار، فلما وجدت الاختلاف بين إسناده وإسناد ابن ج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طيب رأيت أنه لابد من تخريجه من جديد، وتحرير القول فيه على النحو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و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 عقبة المشار إليه، قد ذكرت هناك أن 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 من أجل ابن لهيعة وسوء حفظه، وقد وجدته الآن من رواية ابن وهب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سناده المتقدم مرفوعا من قو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جرير الطب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تهذيب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صح بذلك الحديث والحمد لله، لأ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صحيح الحديث إذا روى عنه العبادلة، وابن وهب منهم ومثلهم قتيب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يد كما سيأتي نقله عن الحافظ الذهبي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3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أخرجه ابن جري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وهب أيض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ابن لهيعة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هبيرة والحارث بن يزيد عن عبد الرحمن بن جبير عن عقبة مرفوعا من فع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أيضا، رجاله كلهم ثقات رجال مسلم غير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، وقد عرفت أنه صحيح الحديث برواية ابن وهب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 هناك م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رواية عن ابن لهيعة، ولم يقرن الحارث بن يزيد مع ابن ه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 شاهد قوي لحديث الترج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مد لله على توفيقه، وأسأله المزيد من فض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ن يدخلني الجنة برحمته إنه رحيم غفو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4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ذا هاج بأحدكم الدم فليحتجم، فإن الدم إذا تبيغ بصاحبه يقت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مو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ل الرمل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عبد العزيز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يمان بن حبان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حميد الطويل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شار ابن جرير فيما بعد إلى صحت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غير بعيد عن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إن رجاله ثقات رجال الشيخين غير محمد بن عبد العزيز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رم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بخاري، وموسى الراوي عنه ثقة بلا خلاف، ولولا أن ابن عبد العزيز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ام من قبل حفظه، لجزمت بصحته، وقد أشار إلى ذلك الحافظ 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 xml:space="preserve">صدوق يهم، وكانت له معرف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شار في ترجمته في مقد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 الباري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ني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 أ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خاري أخرج له حديثين متابعة، فأرجو أن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حسنا، لاسيما وقد روي من طريق أخرى عن أنس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اشتد ال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ستعينوا بالحجامة، لا يتبيغ دم أحدكم فيقت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صححه الحاكم، ووا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، لكن فيه كذاب وغيره، ولذلك أوردته في الكتاب الآخر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وجدت له شاهدا من حديث ابن عبا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ستعينوا في شدة ال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حجامة، فإن الدم ربما تبيغ بالرجل فقت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فيه كذاب آخر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رجته هناك أيض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أحاديث في الحض على الحجامة كثيرة،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تخريج بعضها في هذا الكتاب، فانظر مثلا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إنما خرج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لشطره الثاني، وقد وجدت له طريقا ثالثا عن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مة فليتحر سبعة عش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لا يتبيغ بأحدكم الدم فيقت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إسناده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دا كما بينته هن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 أن له شاهدا لا بأس به في الشواهد خرجته هناك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8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حديث به صحيح إن شاء الله تعال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 الحديث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ت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بيغ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قاموس المحيط </w:t>
      </w:r>
      <w:r>
        <w:rPr>
          <w:b/>
          <w:bCs/>
          <w:rtl w:val="true"/>
          <w:lang w:bidi="ar"/>
        </w:rPr>
        <w:t>":</w:t>
        <w:br/>
        <w:t>" (</w:t>
      </w:r>
      <w:r>
        <w:rPr>
          <w:b/>
          <w:b/>
          <w:bCs/>
          <w:rtl w:val="true"/>
          <w:lang w:bidi="ar"/>
        </w:rPr>
        <w:t>البي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وران الدم، وتبيغ ال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اج وغل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هادي إلى 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ر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باغ ال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ار وهاج كما يكون الحال عند من به ارتفاع في ضغط الدم</w:t>
      </w:r>
      <w:r>
        <w:rPr>
          <w:b/>
          <w:bCs/>
          <w:rtl w:val="true"/>
          <w:lang w:bidi="ar"/>
        </w:rPr>
        <w:br/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4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صنفان من أمتي لا يردان علي الحو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قدرية والمرجئ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عق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4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لالك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بق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يمان بن جعفر الأزدي عن محمد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أبي ليلى عن أبيه عن جده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عقي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لي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عفر مجهول بنقل الحديث، ولا يتابع على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 له هذا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ا يتابع إلا ممن هو مثله أو دو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ه يشير إلى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مرفوعا به، إلا أنه 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ا يدخلان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ورد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ارون بن موسى الفروي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ما ينبغي أن يعلم أن هذا القو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كثير التكرار 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 ينفي التضعيف الذي أشار إليه العقيل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لأن ثقة رجال الإسناد، لا يستلزم صحته كما لا يخفى على الممارس لهذا 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ريف، فقد يكون فيه تدليس أو انقطاع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 يكون أحد رواته مضعفا ولو ك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اسيما إذا كان مقرونا عنده، أو معلقا، إلى غير 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ل في صحة الإسناد، ف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وقفت على إسنا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لي بن عبد الله الفرغ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هارون بن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 ضمرة أنس بن عياض عن حميد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نفان من أمتي لا يردان الحوض ولا يدخلان الج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القدرية والمرجئ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 لفظ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قدرية والمرجئة مجوس هذه الأمة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ضوا فلا تعودوهم، وإن ماتوا فلا تشهد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ين الحديثين عن حميد الطويل إلا أنس بن عياض، تفرد بهما هارون بن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ر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ثقة كما قال الهيثمي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فوقه من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قي أن نعرف حال الفرغاني 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، أور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خط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له بن عبد البر أبو الحسن الوراق يعرف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غان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حدث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الرازي وعبد الله بن أحمد بن حنبل، روى عنه القاضي الجراحي ومحم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فر وأبو يعلى الطوسي الوراق وابن شاهين ويوسف القو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برق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رأت على أبي يعلى الور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عثمان بن الحسن الطوس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كم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عبد البر، وراق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مات سنة اثنتين وعشرين وثلاثمائ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الظاهر أنه هذا، ويؤيده أن المزي ذكره في الرواة عن شيخه 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 سمع منه بمصر فلعل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كان رحل إليها ولقبه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غ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كذلك وقع في الحديث الأول من أحاديثه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اقها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5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لى ذلك فالإسناد جيد وليس فيه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 أن يعل به من علة من تلك العلل التي سبقت الإشارة إليها، اللهم إلا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يل في حم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أبي حميد الطوي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التدليس عن أنس، لكن ذكر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 من الأئمة أنه سمعه من ثابت عن أنس، فلا يضر تدليسه، كما أشار إ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العلائي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عل هذا هو السر في كثرة أحاديث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معنعنة، وقد رأيت المنذري حسن إسناد حديث آخر رواه الطبراني بهذا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تقدم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بعد تحرير القول في إسناد حديث أنس 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بين أنه قوي، وجب إيداعه في هذه السلس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نقل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امع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 xml:space="preserve">وهو فيه معزو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8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لذي فيه حديث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لعن المرجئة، فاقتضى التنبيه، والله تعالى هو المسؤول أن يسدد خطان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هدينا إلى ما يرضيه من القول والفع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4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ذا ذهبتم إلى الغائط فاتقوا المجالس على الظل والطريق، خذوا النب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ستنشبوا على سوقكم واستجمروا وتر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533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وس بن كام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خلد بن خالج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إبراهيم بن خالد الصنع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رباح بن زيد عن معمر عن سماك بن الفضل عن أبي رشدين عن سراق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 بن جعشم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 النون وفتح ال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 الحجارة الصغار التي يستنجى 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 كان إذا جاء من عند رسول الله صلى الله عليه وسلم 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مه وعلمهم، فقال له رجل يوم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كأنه يلعب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ا بقي لسراقة إلا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مكم كيف التغوط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سرا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ذهبت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كما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بيان 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رشدي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مه زياد الجند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رح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ت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سماك هذا والنعمان الج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ذكرا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روى عنه النعما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] "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سائر رجاله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غير محمد بن عبدوس بن كامل، وهو أبو أحمد السراج، وله ترجمة جيد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اعة من الحفاظ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 المنادي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كان من المعدودين في الحفظ وحسن المعرفة بالحديث، أكثر الناس عنه لثق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بطه، وكان كالأخ لعبد الله بن أحمد بن حن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 سنة ثلاث وتس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ئ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شيخه مخلد بن خالد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عيري، من شيوخ مسل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اهر سياق المتن و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وفا فهو في حكم المرفوع، لسببين 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سراقة ذكره بعد أن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عند رسول الله صلى الله عليه وسلم متحديا لقول ذاك الرج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بقي لسرا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 يعلمكم كيف التغوط؟</w:t>
      </w:r>
      <w:r>
        <w:rPr>
          <w:b/>
          <w:bCs/>
          <w:rtl w:val="true"/>
          <w:lang w:bidi="ar"/>
        </w:rPr>
        <w:t>!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قد جاء مرفوعا في أحاديث مت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هي شواهد قوية له، بل روي بتمامه مرفوعا إلى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قال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سألت أبي عن حديث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بن ثاب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خو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بد الرزاق عن معمر عن سماك بن الفضل عن أبي رش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دي عن سراقة بن مالك عن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أتى أحدكم الغائ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لا يستقبل القبلة، واتقوا مجالس اللعن والظل والماء وقارعة الطري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ستمرخوا الريح، واستشبوا على سوقكم، وأعدوا النب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 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وونه موقوف، وأسنده عبد الرزاق بآخ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 يشير إلى حديث 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د عرفت أنه في حكم المرفوع، ثم إنه أعله بعبد الرزاق، وأنه رفعه في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ه، يعني وقد كان تغير حفظه، مع أن الراوي عن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خو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هم، فقد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سمعت أبا العباس بن أبي عبد الله الطه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وا لا يشكون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خو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ذ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ل أبا حاتم لم يعله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 قد توبع من غيره، فرواه عن عبد الرزاق مرفوعا كما رواه فرخويه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ب العلة بعبد الرزاق، وعليه فهذه متابعة قوية من عبد الرزاق لرباح بن 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 الآن بعض الشواهد المشار إليها آن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نا المشرك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أرى صاحبكم يعلمكم حتى يعلمكم الخراء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، إنه نهانا أن يستنجي أحدنا بيمينه، أو يستقبل القب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رواه مسلم وأبو عوا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يهم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شاهد قوي لسبب رواية سراقة لحديث الترجمة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 أبي هريرة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تقوا اللعا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اللعانان 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ذي يتخلى في طريق الناس، وفي ظل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مذكوران آن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 مخرج في المصدرين المذكو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استج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كم فليستجمر وتر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، ومسلم، وأبو عوان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احه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غيرهم من طرق عن أبي هريرة، وقد خرجت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 داود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 شاهد من حديث جابر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الزبير أنه سمع جابر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سفيان عن جابر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فليستجمر ثلاث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زاد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يعني يستنجي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مضى تخري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يأت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 رواه بعضه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تقوا الملاعن، وأعدوا النب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عب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 الحديث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ه محمد بن الحسن عن عيسى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عيسى الحناط عن الشعبي عمن سمع النبي صلى الله عليه وسلم يقول ذلك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هذا إسناد ضعيف جدا، آفته عيسى هذا الخياط، ويقال 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ن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خب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ئع الخبط، كان قد عالج الصنائع الثلاثة،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  <w:br/>
        <w:t xml:space="preserve">: " </w:t>
      </w:r>
      <w:r>
        <w:rPr>
          <w:b/>
          <w:b/>
          <w:bCs/>
          <w:rtl w:val="true"/>
          <w:lang w:bidi="ar"/>
        </w:rPr>
        <w:t xml:space="preserve">ضعفو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تر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محمد بن الحس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باني صاحب أبي حنيف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من قبل حفظ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الآفة من شيخه المتروك، وقد رواه عنه ابن قت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صلاح غلط أبي عبي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خطوطة الظاهري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ط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 الحدي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قبل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هذ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ثا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مسند علي ص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شار إلى تضعيفه بتصديره إيا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رسول الله صلى الله عليه وسلم أنه ق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محققه الأستاذ الأديب محم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أجد إسناده، ولم يسنده أبو عبيد القاسم بن سلام في غريب الحديث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هر أنه سقط إسناده من المطبوعة التي أشار الأستاذ إلي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ا أنا ذا قد قدمته إلى القراء الكرام، نقلا عن مخطوط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 أبي عبي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مخطوطة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صلاح خطئ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قتيبة، ويؤسفني أنني لم أجد في مسودتي التي 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قلت الحديث بإسناد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درها من المكتبات 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مطب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يشير إلى الإسناد، فقد عرفت أن أبا عبيد رواه من طريق شيخه محمد بن 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باني، فقد قال بعد أن نقل عن الأصمعي ضبطه ل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 ال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تح الباء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محمد بن 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نبل حجارة الاستنج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عدوا الآثار إذا ذهب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الغائط وأعدوا النبل واتقوا الملاعن، لا يتغوط أحدكم تحت الشجرة ي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تها أح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ا عند ما يشرب منه، فيدعون علي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زاه لعبد الرزاق مرسل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لم أ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عبد الرزاق، ولعله في القسم الأول الذي لم ي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 لم يعثر عليه محققه الشيخ الأعظ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 فالحديث 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اهد صحيح بلا 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 لله على توفيقه، وأسأله المزيد من كر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الحافظ قد عزا لعبد الرزاق جملة من حديثه عن ابن جريج عن الشع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5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م تضحكون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دقة سا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لذي نفسي بيده لـ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ي أث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ميزان من أحد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سع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حماد بن سلمة عن عاصم بن بهدلة عن زر بن حبيش عن عبد الله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 أجتني لرسول الله صلى الله عليه وسلم من الأراك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حك القوم من 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ي، 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السياق لابن سعد، و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حسن، وهو صحيح بطرقه الكثيرة عند الطبران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8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5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بن سعد، وبشواهده الآت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عاوي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ة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ابن مسعود على شجرة يجتني لهم منها، فهبت ريح، فكش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 عن ساقيه، فضحك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مسند علي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هل بن حماد أبي عتاب الد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عاوية بن ق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هو على شرط مسلم، فإن رجاله كلهم ثقات رجال الشيخين غير الدلال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فراد مسلم، وقد خولف كما يأتي، وقرة والد معاوية صحابي معروف، فلا ي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 إخراج مسلم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معاوية بن قرة أن ابن مسع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فأرس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يونس بن حبي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هكذا رواه أبو داود، وقال غير أبي داود عن شعبة عن معاوي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رة عن أبي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أصح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م موسى قا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سمعت عليا رضي الله عن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 النبي صلى الله عليه وسلم ابن مسعود فص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جرة أمره أن يأتيه بشيء، فنظر أصحابه إلى ساق عبد الله بن مسع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و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ضيا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وحدا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ه يعني صحيح بما قبله من الشاهدين، 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أعله هو بعلتين اثنتين، إحداهما قادحة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م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تعرف في نقلة العلم، ولا يعلم راو روى عنها غير مغيرة، ولا يثبت بمج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رجال في الدين حجة، فكيف مجهولة من النساء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فائدة خ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ا كتب الرجال، وهي تصريح هذا الإمام بجهالة أم موسى هذه، فقد جاء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روى عنها مغيرة بن مقسم الضبي، قال 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ها مستقي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 حديثها اعتب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عج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وفية تابعية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ثيق غير معتمد لأنها في حكم المجهولة التي لا تعرف، فهو جار على طريقة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ان في توثيقه للمجهولين، كما هو معلوم، والعجلي هو عمدة الهيثمي في توث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ياه في 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 أحمد وأبو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براني، ورجالهم رجال الصحيح غير أم موسى، وهي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ذلك لم يز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على قوله في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 عند المتابعة، وهو ما أف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 الدارقطني المتقدم، وقد توبعت كما تقدم، فهو حسن لغيره، خلافا للم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ي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ياء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5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نحن يوم القيامة على كوم فوق الناس، فتدعى الأمم بأوثانها وما كانت تعب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 فالأول، ثم يأتينا ربنا بعد ذلك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تنتظرون؟ 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نت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نا،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ربكم، 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 ننظر إليك، فيتجلى لهم يضح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تبعو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د على الجهمي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لهيعة عن أبي الزب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جابرا رضي الله عنه عن الورو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 أنه سمع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صحيح، رجاله ثقات غير ابن لهيعة، فإنه قد ضعف من قبل حفظه، ولك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مما حفظه، لأنه قد تابعه عليه ابن جريج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أبو الزبي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 جابر بن عبد الله به، إلا أنه لم يصرح برفعه، لكن له حكم الرفع ك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، لاسيما وقد صرح برفعه في بعض الطرق عنه، وفي غيرها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عنه ثلاثة من 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و عاص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لضحاك بن مخلد النبي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ثب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جريج به موقوفا، لكنه قال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تج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معت رسول الله صلى الله عليه وسلم يقو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ضحك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ا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 صحيح، رجاله كلهم 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جاج بن محمد عن ابن جريج به موقو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عوانة، وعبد الله بن أحمد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ما الصحي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 بن عبادة، ورواه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 أحمد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روح بن عبادة حدثنا ابن جريج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 ابن م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لالك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ر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ثان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سحاق بن منصو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بهرا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تلامذة الإمام أحمد، وهو ثقة من رجال الشيخين، فقال مسلم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عبيد الله بن سعيد وإسحاق بن منصور كلاهم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لث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بيد الله بن سع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يشك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قة مأ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في رواية مسلم المذكورة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لاثتهم اتفقوا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تجلى 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ضح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اختلف فيه على إسحاق بن منصور، فرواه مسلم عنه هكذا وتابعه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نعيم ومحمد بن شاذان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حاق بن منصو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م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يعقوب الشيباني 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باني هذا هو ابن الأخ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ثقة حافظ 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الفه علي بن م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حاق بن منصور به، إلا أنه 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سمع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تى تبدو لهواته وأضراس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منده 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ابن الخرم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م يذكر من تقدم هذ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ير إلى أ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منكرة أو شاذة على الأقل لتفرد علي بن محمد بها، وهو علي 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صر، فإنه فيه بعض اللين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لاسيما وقد زادها على الحافظ ابن الأخرم، وقد أشار صاحبنا الدكتور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بن ناصر الفقيه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يم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 تفرد علي بن محمد بن 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بهذه الزيادة، وإلى ما فيه من اللين، ولكنه قد فاته أنه قد توبع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حدثني عبد الله بن أحمد بن حنبل وأحمد أخي قا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إسحاق بن منصور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و أضراس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 أخو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نة لم أعرفه، لكن عبد الله بن أحمد بن حنبل ثقة مشهور، وبذلك تبرأ ذ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نصر من مسؤولية هذه الزيادة، ويتبين أنها محفوظة عن إسحاق بن منصو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اية عبد الله بن أحمد وقرينه عنه، لكن ذلك مما لا يجعل النفس تطمئن لك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فوظة في الحديث، وذلك لما يأ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سلما رواه عن إسحاق ب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قد خالفه الإمام أحمد وعبيد الله بن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ياه عن روح بن عبادة دون الزيادة كما سبق، واثنان أحفظ من واحد، لاس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دهما أحمد، وهو جبل في الحفظ، وبخاصة أن إسحاق قد وافقهما في رواية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ا لو سلمنا أن إسحاق قد حفظها عن روح بن عبادة، ولم ت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 عليه، فإن مما لا شك فيه، أن رواية من رواه عن روح بدونها أرج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وافقتها لرواية الثقتين الأولين أبي عاصم وحجاج بن محمد الخالية من الزيادة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 وجدت للحديث طريقا أخرى عن جابر فيها بيان أن هذه 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قوفة منسوبة للنبي صلى الله عليه وسلم من فعله، فقد أخرج الآج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شريع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وهب بن منبه عن جابر رضي الله عنه ع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في قصة الورود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تجلى لهم ربهم عز وجل يضح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رسول الله صلى الله عليه وسلم يضحك حتى تبدو لهو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سناده حسن، وفيه بيان خطأ رواية من روى عن إسحاق رفع بدو اللهوات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 فيه الوقف يق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للحديث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أبي هريرة نحوه مضى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جملة تجليه تعالى ضاحكا شو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منها عن أبي موسى الأشعري تقدم أيض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أخرجها الدارقط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نزو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بن إسحاق أبي زكريا السيلح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عن أبي الزبير بسنده 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يى هذا قال الحافظ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هو من قدماء أصحاب ابن لهي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5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هذا الحي من مضر، لا تدع لله في الأرض عبدا صالحا إلا فتنته وأهلكته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ركها الله بجنود من عباده، فيذلها حتى لا تمنع ذنب تل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بن عساك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قتادة عن أبي الطفيل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طلقت 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رو بن صليع حتى أتينا حذيفة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حديث 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طريقان آخران، بل ثلاثة 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عبد الرحمن بن ثرو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مرو بن حنظل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حذ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 لا تدع مضر عبدا لله مؤمنا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وه أو قتلوه، أو يضربهم الله والملائكة والمؤمنون، حتى لا يمنعوا ذ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ل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له 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ول هذا ي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 رجل من مض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 إلا ما قال رسول ال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نم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أعمش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ثرو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الأعمش إلا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م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ثقة من رجال الشيخين، وكذلك من فوقه إلا عمرو بن حنظ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ثقه ابن حبان، وذكره ابن أبي حاتم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ذكر فيه جرح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لم أره في التابعي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ند بتحقيق الأفغاني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أورده في أتباع التابعين، لأنه لم ي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سماعه من حذيفة، فرجعت إلى النسخة المصورة عندي فلم أجده فيهم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كون الراء كما قيده الحافظ ابن حج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وجدته في طبعة المعارف الهند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بي قيس الأو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عبد الرحمن بن ثروان كما يأتي في الكلام على الطريق 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قول الطبراني المذكور آنفا غير مسلم، لأن الحاكم 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عوانة عن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تابع ابن نمير أبو عوان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صحيح على شرط الشيخي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وهم 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أن عمرو بن حنظلة ليس من رجالهما على ما فيه من الجهالة التي أشار إ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طريق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عبد الجبار بن العباس الشبامي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أبي قي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عبد الج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را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هز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ذيفة خطيبا في دار عامر بن حنظلة، فيها التميمي والمضر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أتي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ر يوم لا يدعون لله عبدا يعبده إلا قتلوه، أو ليضربن ضربا لا يمنعون ذ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عة، أو أسفل ت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ا أبا عبد الله تقول هذا لقومك، أو لقوم أنت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أقو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 ما سمعت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ي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جيد، إن كان الشبام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نسبة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ب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بل باليم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 حفظه، فإنه ثقة، وكذا من فوقه وتح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 قيس هو عبد الرحمن بن ثروان المتقدم في الطريق الأولى من رواية الأعمش عن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ا شك أن الأعمش أحفظ من الشبامي، ولاسيما وقد شك هذا في إسناده بقول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أراه عن هز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خشى أن يكون لم ي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ن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عتمر عن ربعي عن حذيفة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دنوا يا معشر مض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الله لا تزالون ب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من تفتنونه وتقتلونه حتى يضربكم الله وملائكته والمؤمنون حتى لا تمن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ن ت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 تدنينا ونحن كذل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منكم سيد ولد آدم، 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م سوابق كسوابق الخ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3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على شرط الشيخين، وربعي هو ابن حر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بعي شيخا آخ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يف بن وه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أبو الطف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 أتى 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؟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، وفيه أن عمرو بن ضليع كانت له صحبة، وأنه دخل على حذيفة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يف أصبحت؟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ه أن حذيفة حدثه بهذا الحديث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بخا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حسن الحافظ إسنا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ني أنه حسن لغيره، لهذه الطرق، وإلا فسيف لين الحديث ع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ومن هذا الوجه أخرجه ابن عساكر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بنحوه، ولفظ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تضربن مضر عباد الله حتى لا يعبد لله اسم، وليضربنهم المؤمنون حتى لا يمن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نب تل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خلف بن الوليد حدثنا عبا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 عن مجالد ابن سعيد عن أبي الوداك عن أبي سعيد الخدري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 ضعيف، رجاله ثقات غير مجالد بن سعيد، وليس بالقو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، وفيه مج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سعيد، وثقه النسائي، وضعفه جماعة، 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قه النسائي مرة، وقال مرة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يس بالقوي،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والمتروك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وفي ضعيف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خلف بن الوليد ثقة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تابعه إبراهيم بن زياد، سب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اد بن عباد ب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يضربنهم المؤمنو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الك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صول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حمد وحده، ووقع في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حتى لا يعبد الل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كأنه تحرف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خ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تى لا يعبد لله اس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ستدل به اللالكائي على أن ال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مى واحد، ونعم الدليل لو صح بهذا 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5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عالم الغيب والشهادة فاطر السماوات والأرض، رب كل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ليكه أشهد أن لا إله إلا أنت أعوذ بك من شر نفسي وشر الشيطان وشرك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ا أصبحت وإذا أمسيت وإذا أخذت مضجع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حديث صحيح، يرويه يعلى ب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مرو بن عاصم الثقف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هرير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و بكر الصديق رضي 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ر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 أقوله إذا أصبحت وإذا أمس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في هذا وثقه أحمد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لى بن عطاء ثقة من رجال مسلم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عنه شعبة وهش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أول، فرواه عنه جمع من 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يالسي،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8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ريق الطيا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 بن جعفر، غند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 حدثنا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خلق أفعال العبا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بشا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حدثنا غندر به، إلا أنه وقع في الموضع الثان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فع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يادة ي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 عليها إن شاء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عيد بن الر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فعا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20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ع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ر عن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سعيد بن عام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نضر بن شم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هز وعفان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شعب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شيم، فرواه عنه جمع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ثقات عن يعلى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فع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بو داو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0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س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، 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 هشيم بالسماع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يث أبي هريرة هذا أورده ابن تيمي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الترمذي فقط إ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شرك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تيمية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ن أقترف على نفسي سوءا، أو أجره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قله إذا أصبحت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ال 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علقت عليه 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رواية ليست عند الترمذي من حديث أبي هريرة، وإنما من حديث ابن عمر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ثم رأيت ابن القيم قد زاد على شيخه وهما على وه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الص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حذف قول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في رواي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صارت الزيادة صراحة في حديث الترمذي عن أبي هري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أ 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م يتعرض الشيخ إسماعيل الأنصار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ادته لبيان هذا الوهم، وإن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قد جاء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أقترف</w:t>
      </w:r>
      <w:r>
        <w:rPr>
          <w:b/>
          <w:bCs/>
          <w:rtl w:val="true"/>
          <w:lang w:bidi="ar"/>
        </w:rPr>
        <w:t>..</w:t>
        <w:br/>
        <w:t xml:space="preserve">" </w:t>
      </w:r>
      <w:r>
        <w:rPr>
          <w:b/>
          <w:b/>
          <w:bCs/>
          <w:rtl w:val="true"/>
          <w:lang w:bidi="ar"/>
        </w:rPr>
        <w:t xml:space="preserve">في حديث أبي هريرة عند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خلق أفعال العبا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ساق إسناد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محمد بن بشار عن غن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علمت أن هذه الزيادة لم تقع عند البخار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ضع 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 بلا شك ليست في حديث غندر، لأن أحمد رواه عنه كذلك، ف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 شاذة عن شعبة لمخالفتها لرواية جمع الثقات عنه، ومتابعة هشيم له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لها مدرجة من بعض النسا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هي ثابتة في حديث ابن عمرو وأبي 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ذكرت هناك في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يأتي تخريج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3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ووجدت لها طريقا أخرى من رواية ليث عن مجاه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و بكر الصديق</w:t>
      </w:r>
      <w:r>
        <w:rPr>
          <w:b/>
          <w:bCs/>
          <w:rtl w:val="true"/>
          <w:lang w:bidi="ar"/>
        </w:rPr>
        <w:t>:</w:t>
        <w:br/>
        <w:t xml:space="preserve">.. </w:t>
      </w:r>
      <w:r>
        <w:rPr>
          <w:b/>
          <w:b/>
          <w:bCs/>
          <w:rtl w:val="true"/>
          <w:lang w:bidi="ar"/>
        </w:rPr>
        <w:t>فذكر نحوه ب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مرسل، وليث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أبي سل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آ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 تحرفت 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ب كل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ليك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لى جملة شاذة بمر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ل شيء بكفي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هكذا وقع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ي كل الطبعات التي وقفت عليها، ومنها الهندية، وهي أص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وقع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ن شرح الشيخ فضل الله الجيلا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هي خطأ بلا شك من بعض نسا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خالفتها لكل مصادر الحديث المتقدمة، و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فعال العب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بخاري مؤلف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ما لا يبقى أدنى ريب في خط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مما ضعف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ان الهد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دون حجة أو برهان، ولم يرض بتصحيح من تقدم ذكره وغيرهم مما لم نذكره هن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اقتصر على تحسينه إياه على استحي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شككا فيه بقوله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شاء الله تعا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أكثر من مثل هذا التشكيك في كثير من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ة في تخريجه لكتاب ابن القي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تم صحة حديث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، وقد بينت ذلك كله في ردي عليه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5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أراد أن ينام وضع يده تحت خده الأيمن، 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قني عذابك 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بعث عباد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ورد من حديث البراء بن عازب وحذيفة بن اليمان وحفصة بنت 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براء فيرويه أبو إسحاق السبيعي، وقد اختلف عليه في إسناده على 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ه عن البراء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سفيان الثوري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تحقيق الدكتور فار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لك رواه زكريا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أبي زائ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6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كذلك رواه يونس بن عمر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أبي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البراء ابن عاز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عن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ونس بن بكير عنه وف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يون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 من جهة حفظهما، فيخشى أن يكون أحدهما أخطأ في ذكر الت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 أبي إسحاق والبراء، ولاسيما وقد رواه أبو يعلى بالسند نفسه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عن أبي عبيدة عن أبيه، يعني ابن مسعود، وقد توبع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شعبة عن أبي إسحاق ب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 قد خولف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رواه أبو الأحوص عن أبي إسحاق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ذلك رواه جمع آخر عنه عند النسائي فلا نطيل 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كرهم، فإن فيمن ذكرنا كف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جه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 إسرائيل عن أبي إسحا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يزيد الأنصاري عن البراء بن عاز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عبد الله بن يزيد الأنصا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خطم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صحابي ص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جه 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شعبة عن أبي إسحاق عن أبي عبيدة ورجل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براء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الوجه 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 إسرائيل عن أبي إسحاق عن أبي عبيدة عن أبيه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عظ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يونس بن عمرو عن أبيه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عند أبي يعلى في رواية كما تقدم في الوجه الأول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جه 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بن يوسف بن أبي إسحاق عن أبيه عن أبي إسحاق عن أبي بردة عن البراء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 حسن غريب م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براهيم هذا صدوق من رجال الشيخين، ولكنه يهم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أشار الترمذي إلى هذه الوجوه الخمسة من الاختلاف، و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جح 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 يتبين لي أن أصحها الوجه الثالث، لأن الثوري وشعبة أ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صحاب الوجوه الأخرى من جهة، ولأنهما سمعا من أبي إسحاق قبل اختلاط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ة 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رواية شعبة أرجح من رواية الثوري 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 الواسطة بين أبي إسحاق والبراء، وزيادة الثقة مقبولة، 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ا إسحاق كان مدلسا، وقد ذكروا أن شعبة كان لا يروي عنه ما دلس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إسناد من هذا الوجه صحيح، لأن أبا عبيدة بن عبد الله بن مسعود ثقة و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الآخر الذي قرن به، فهو وإن لم يسم، فإنه ينفعه ولا يض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حذيفة، فرواه عنه عن ربعي بن حراش عن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فيان بن عيين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ملك بن عمي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 كفيتكم تدليس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أبا إسحاق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رط الشيخين، وهو عند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ري عن عبد الملك به، لكن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اسمك أموت وأحي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حمد لله الذي أحيانا بعدما أماتنا وإليه النش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رواه هو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،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عبد 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وأما حديث حفصة، فيرويه عاصم بن بهدل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 معبد بن خال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 الخزاعي عنها ب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لاث مر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س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 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اص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 بين القوسين لأبي داود و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ائي وابن 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يس عند ابن أبي شيبة 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لاث مر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لأبي ي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النفس من ثبوت هذه الزيادة شيء، وذلك ل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 مدارها على سواء الخزاعي، ولم يوثقه غير ابن حبان، وأشار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تليين توثيقه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ث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الحافظ بقول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 المعلق عليه لمسلم أيضا، وهو من أوهامه، وإنما هو عند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 بن عاز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ه فهو مجهول، ولا يعكر عليه أنه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سيب بن رافع ومعبد بن خالد وعاصم بن بهدل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لأني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عاصما هو الراوي عن الأولين، وهو معروف بشيء من الضع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شى أنه لم يحفظ إسناده، واضطرب فيه، فمر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سو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باش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يانا رواه بواسطة أحدهما، وهذا أصح، لأنه من رواية الثقات عن عاص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ى من رواية حماد بن سلمة عنه، وفي روايته عن غير ثابت البناني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دم اتفاق الرواة لحديثه عليها كما 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دها في حديث البراء و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حافظ فقد تناقض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ذكر الحديث من رواية أبي إسحاق عن البراء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سن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 النسائي أيضا بسند صحيح عن حفصة وزا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ول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) 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جه التناقض أنه يعلم أن أبا إسحاق هذا مدلس مشهور 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هو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بقات المدلس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ورده في الطبقة الثالثة، وهي طب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كثر من التدليس فلم يحتج الأئمة من أحاديثهم إلا بما صرحوا فيه بالسما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 من رد حديثهم مطلقا، ومنهم من قبلهم، كأبي الزبير الم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مر كذلك فكيف يصحح إسناده وهو قد عنعنه، أضف إلى ذلك أن غيره من الثقات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فيهم شع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 أدخل بين أبي إسحاق والبراء واسطة، فلو أنه صحح إسناد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شعبة عنه، لكان أصاب، لما سبق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تصحيحه لسند حديث حفص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الزيادة، وهو يعلم أن فيه سواء الخزاعي، وقد قال ف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عند المتابعة، كما نص عليه في المقدمة، وإ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ابع فلين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لم يتابع كما عرفت، فتصحيح الحديث والحالة هذه 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، أضف إلى ذلك أن الزي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 مر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 ترد في الحدي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البراء وحديث حذيفة، وبذلك يتبين أن قول الشيخ عبد الق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رناؤوط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الص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هو حديث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صحيح، وهو كثيرا ما يقول هذا في بعض الأحاديث توهما أو تقل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هذا 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م قن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قد ج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غيره من طريق ثابت بن عبيد عن عبيد بن البراء عن البراء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إذا صل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 رسول الله صلى الله عليه وسلم أحببنا أن نكون عن يمينه يقبل علينا ب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ت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ب قني عذابك يوم تبع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 تجم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باد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بيد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س بالمشهور، حتى أن البخاري لما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م يزد فيه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نحو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ى عنه محارب بن دث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م يز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ى ثابت بن عبيد هذا، ولم ينقل توثيقه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 سوى العج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اته أ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وثقه أيضا،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 غمز من حفظه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 يز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، لم يضبط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أنه يشير إلى هذا الحديث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سمعته يقو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ظاهره أنه سمعه يقول ذلك بعد الصلاة إذا أقبل 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وجهه، وهو مخالف لكل الطرق المتقدمة عن البر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بعضها صحي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كان يقوله عند النوم، فتكون رواية عبيد هذه شاذة في 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عله لذلك لم يذكر أبو داود 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 الدعاء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آخر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 xml:space="preserve">عزاه ابن تيم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خين، وتبعه ابن ال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لم يروه مسلم كما تقدم، و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ح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5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أصاب أحدكم غم أو كرب ف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له، الله ربي لا أشرك به شيئ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براهيم بن محمد بن عرعرة بن البر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اب بن حرب أبو بشر حدثنا أبو عامر الخزاز عن ابن أبي مليكة عن عائش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النبي صلى الله عليه وسلم كان يجمع أهل بيته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br/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لم يروه عن أبي عامر الخزار إلا عتاب، تفرد به إبراهيم بن محمد بن عرعر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حافظ من شيوخ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شيخه عتاب بن حرب أبو بشر ضعف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ناقض فيه ابن حبان، 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فوقه من رجال مسلم، على ضع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عامر الخزار، واسمه صالح بن رس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عزا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وسط الطبراني، ولم يتكلم عليه بشيء، ولعله سقط من الناسخ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ابع، وتبعه على ذلك 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ذاكر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ان من حديث ابن عباس وأسماء بنت عم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ابن عباس فير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 الله بن محمد التي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صالح بن عبد الله أبو يحيى عن عمرو بن 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كري عن أبي الجوزاء عن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 الله صلى الله عليه وسلم 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ادتي الباب ونحن في البيت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بني عبد المطلب هل فيكم أحد من غير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 أخت 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بن أخت القوم من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مطلب إذا نزل بكم كرب أو جهد أو لأواء 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، الله ربنا لا شر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أبي الجوز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عمرو بن مالك، ولا عن عمرو إلا صالح بن عبد الله، تفرد به ابن أبي عائشة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، وكذلك من فوقه غير صالح بن عبد الله، كذا وق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صدرين المذكورين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الح بن عبيد الله الأزدي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و الفتح 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 القلب منه شي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ي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صغرا، 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 ا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صري، يكنى أبا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عن عمرو بن مالك إسناده غير محفوظ، والمتن معروف بغير هذا الإسناد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ه نظ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لم أ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لعل العقيلي يشير بقول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المتن معروف بغير هذا الإسن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 حديث أسماء الآتي، 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سماء بنت عميس، فله عنها طري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مجمع بن 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العيوف صعب أو صعيب العنز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سماء بنت عميس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بأذني هاتي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نحو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ص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 أو غم أو سقم أو شدة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 ربي لا شريك 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شف ذلك ع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غي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ا العيوف لم يوثقه غير ابن حبان، لكن قد ذكر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اويا آخر غير مجمع بن يحيى وهو أبو الغريف الهمداني، وهو تابعي ثقة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سمه عبد الله بن خليفة، وله عنده ترج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ه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 أبا العيو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من يستشهد به، إن لم يكن حسن الحديث ل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ريق الآخ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يرويه عبد العزيز بن عمر بن عبد العزيز عن هلال مولى عمر بن عبد العزيز،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بن عبد العزيز عن عبد الله بن جعفر عن أمه أسماء بنت عميس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كلمات أقولهن عند الكر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، الله ربي،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شرك به 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، وقال أبو نع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ريب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عمر، تفرد به ابنه عن هلال مولاه ع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بنه عبد العزيز بن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من رجال الشيخين، وقد اختلف عليه في إسناده على وجوه ذكرها الحافظ الم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اد أن المحفوظ ما ذك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 ذلك نستطيع أن 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إسناد حسن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، فإن سائر رجاله ثقات أيضا رجال الشيخين غير هلال هذا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كنى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ع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 بها أشهر، وثقه ابن عمار الموصلي، وروى عنه جمع، وأما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قبول، ولم يثبت أن مكحولا رماه بالكذ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 ما كنت قلته في 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عتمادا مني على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نى 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ذهلت عن هذ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ترجمة حين علقت على الحديث في حاش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كان ذلك وأنا بعيد عن بلدي وكتبي، فزعمت ثمة أن هلا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ترجم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انت هفوة مني، ليبتلي بها الله 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شاء من عباده، فاستغلها بعض الحاقدين الحاسدين الذين يتتبعون عث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ين، فطبلوا وزمروا حولها ما شاء لهم التطبيل والتزمير، وبخاصة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 حبيب الرحمن الأعظمي، والشيخ إسماعيل الأنصاري، فقد كتب هذا تعلي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ولها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الص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حو صفحتي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رف الصغير،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فيد منها القارىء شيئا يتعلق بالحديث تصحيحا أو تضعيفا، اللهم إلا النق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كتب التراجم مما يحسنه المبتدىء في هذا الع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 بعض الأوهام التي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ل الآن لبيانها لأن القصد أن تلك الهفوة دفعتني مجددا لدراسة هلال 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 هو أبو طعمة أم غيره؟ فرجعت إلى المصادر القديمة التي هي عمدة المتأخري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اجم كالبخاري وابن أبي حاتم وغيرهما، فوجدت هذا قد أور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 طع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) : ".. </w:t>
      </w:r>
      <w:r>
        <w:rPr>
          <w:b/>
          <w:b/>
          <w:bCs/>
          <w:rtl w:val="true"/>
          <w:lang w:bidi="ar"/>
        </w:rPr>
        <w:t>قارىء أهل 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سمع ابن عمر، روى عنه ابنا يزيد بن جابر وعبد الله بن عيسى وابن لهيع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ذا النص منه يشعر أنه يفرق بين أبي طعمة، وبين هلال، وذلك من 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أنه ترجم لهلال ترجمة مختصر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سم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نفس الجزء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روى عن عمر بن عبد العزيز، روى عنه عبد العزيز بن عمر بن عبد العزيز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ذلك تابع ل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لم يكنياه بأبي طع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أشار إلى ذلك أدنى إش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تابعهما في ذلك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تباع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هما لما ترجما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لم يشيرا أيضا إلى أنه هلال المتقدمة ترجمت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ظر المتأمل في ترجمتيهما يجد أنهما ليسا في طبقة واحدة، فمن سمع ابن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كو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بعي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ن روى عن عمر بن عبد العزيز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تاب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ون عاد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باع التابعين، وإن كان هذا لا يمنع أن يكون مثله في الطبقة فيكون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ران بعضهم من بعض، أو على الأقل من رواية الأكابر عن الأصاغر سنا، كل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تمل عندي، ولكن الأمر يحتاج إلى دليل، لذلك تابعت التحقيق والبحث 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اسيما وقد رأيت المتأخرين من العلماء قد جعلوهما واحدا، فوجدت ما يأ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إمام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ومعرفة الرجا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بو ط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هذا شامي، روى عنه عبد العزيز بن عمر، وروى عنه ابن جابر وابن لهيع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ذكر عبد العزيز بن عمر في جملة من روى عن أبي طعمة، فأفاد أنه هلال 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يده ق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ني رأيت الإمام أحمد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وك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عزيز بن عمر بن عبد العزيز عن أبي طعمة مولاهم، و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ابن عبد الله الغافقي أنهما سمعا ابن عمر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عنت الخمرة على عشرة وجو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ا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وغيره عن أبي طعم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 ابن لهيعة 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أعرف أيش اسم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قول ابن لهيعة هذا يدل على أن أبا طعمة غير مشهور باسمه، ولذلك كنت قلت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صحيح أبي داو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و بكنيته أشه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تبين لي مما تقدم أن هلالا هو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عمة كما جزم بذلك الذهبي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كان الأمر كذلك، فهو ثقة كم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خلافا لقو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رواية جم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ت عنه وتوثيق ابن عمار الموصلي إياه، وبناء عليه يختلف حكمن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عما قلناه سابقا في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 حسن، ويصير صحي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اته، ويزداد قوة بالطريق الأولى عن أسماء، وبشاهديه عن عائشة و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لحمد لله الذي هدانا لهذا وما كنا لنهتدي لولا أن هدانا الله تعالى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لفظ الحديث عند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الله الله ربي، لا أ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شيئا، الله الله ربي، لا أشرك به 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كذا مرتين، فلا أدري إذا 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 عنده هكذا، أو أنه خطأ مطبعي، ويرجح الأول أن الجزري ذكره 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واية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دة الحصن الحص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خلافا لشر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حف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للشوكا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خلاف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 ثا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 عزوه حديث أسماء لأبي داود و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ماج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ند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 ر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أشرك به شيئا ثلاث مر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 ذلك آخر كلام عمر بن عبد 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المو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نقل الشوكاني هذا العزو في شرحه المذكور، لكنه قدم وأخر ف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زا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ثلاث م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أيضا ابن ماج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أوهم أن الحديث عند ابن ماجه بالزيادة، وليس كذلك، ثم إنني لم أقف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ا، لأن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طبراني لم أقف عليه، وما أظنه يصح، 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حظيت بنسخة جيدة مصورة من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بها لي مع مصورات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مة أحد إخواننا الطيبين من طلاب الجامعة الإسلامية في المدينة المنورة ج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خيرا، فإذا إسناد تلك الزيادة لا تصح كما ظننت، قال الطبر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زكريا الغلابي أخبرنا إبراهيم بن بشار الرمادي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بن عيينة عن مسعر عن عبد العزيز بن عمر عن أبيه عمر بن عبد العزيز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 عن أسماء بالرواية والزيادة التي ذكرها المنذ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 من تساهله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نت شرحته في مقدمة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ت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الغلابي هذا كان يضع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خولف في إسناده ومتنه، فرواه الطبراني أيضا 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ل 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 جرير عن مسع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 العزيز بن عم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هكذا مرسلا و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بع مر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 أصح من الأو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كنها لا تصح أيضا لإرسالها، وقد عزاها ابن تيم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أبي داود، وهو وهم تبعه عليه ابن 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بل الص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نبه لذلك محققه الشيخ عبد القاد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الرغم من أنني كنت نبه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ا في تعليقي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ذكرت يومئذ أنني لم أرها، وأنه لع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رفة أو سهو من روا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قد خرجها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 وقد من الله علي بالحصول على الكتاب، فقد ظهر أن كلا من الرواي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تان، ورواية الثلاث أشد ضعفا من 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ولي التوفيق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5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تسبوا الريح، فإذا رأيتم ما تكرهون 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إنا نسألك من خير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ح وخير ما فيها وخير ما أمرت به، ونعوذ بك من شر هذه الريح وشر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رت ب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حديث صحيح، يرويه حبيب بن أبي ثابت عن ذر عن سعيد بن عبد الرحمن بن أبز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أبي بن كعب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اختلف عليه في رفعه، وفي ذك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رفع، فرواه الأعمش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قال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سياق للترمذي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إسحا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بن حبيب بن الشهيد البصري حدثنا محمد بن فضيل حدثنا الأعمش عن حبيب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ثابت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شيخين غير إسحاق هذا، وهو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قة، وابن أبي ثابت وإن كان مدلسا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 بالتحديث في رواية شعبة الآتية عنه، وذر هو ابن عبد الله المر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بهذا الإسناد رواه ابن الس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وجه آخر عن إسحاق به إلا أنه لم يذكر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ذ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إسناده، فلا أدري إذا كان ذلك من الناسخ أو الطابع، أو هكذا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، فإنه رواها عن شيخه محمد بن علي بن بحر عن إسحاق، وقد ترجم الخ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بحر هذا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 سنة تسع وتسعين ومائتين، ولم يذكر فيه جرحا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ا، فإن كان هو الذي أسقطه، فهو دليل على أنه لم يحفظه، فتكون روا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كل حال شاذة، بل من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ؤكد ذلك أن إسحاق قد توبع على ذكره لذر في الإسناد من غير 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عياش بن الوليد الرقا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ثقة من شيوخ البخا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ابن فضيل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 بن يزيد الكو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فضيل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ها من روح الله تبارك وتعال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عبد الله بن أحمد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حدثنا محمد ابن يزيد الكوف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كذا وقع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نا أبي، وأظنه مقحما من بعض النساخ أو الطابع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من رواية عبد الله عن محمد بن يزيد، فهو من زيادات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ه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ثم رأيت ابن كثير عزاه إل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مسان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طراف 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لك صنع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</w:t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حمد بن يزيد هذا هو أبو هشام الرفاعي، وهو ضعيف عند البخاري 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 الإسناد، فقد خالفهم علي بن المدين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فض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ش عن حبيب بن أبي ثابت عن سعيد بن عبد الرحمن ب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 يذكر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ديني ثقة ثبت من شيوخ البخاري، فالظاهر أن ابن أبي ثابت هو الذي أسقط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ا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دلسه، بدليل رواية شعبة الآتية، وقد رواه غير ابن فضيل مدلسا، ف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سباط عن الأعمش عن حبيب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 عن سعيد به إلا أنه أوقفه على أبي ولم يرف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رواه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بن أبي ش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ولف في وقفه، فقال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بن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أبو موسى محمد بن المثن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أسباط بن محمد القرشي به إلا أنه رفع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هذا الإسناد رواه النسائ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سب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من رجال الشيخين، فالسند صحيح مرفوعا وموقوفا لولا تدليس ابن أبي ث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سقاطه ل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قد أثبته جري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أعمش عن حبيب عن ذر عن سعيد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لم يرفعه إلى النبي صلى الله عليه وسلم، ووقفه على أ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 الطح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 أنه قد اختلف الرو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حديث الأعمش هذا عن حبيب، فمنهم من رفعه، ومنهم من أوقفه، ومنهم من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منهم من لم ي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من تأمل في تخريجنا هذا تبين ل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كثرهم رفعه وذك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كون هذا أرجح، ولاسيما ومعهم زيادة، و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قة مقبولة كما هو مشروح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م المصط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مما يرجح زي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أن شعبة قد تابع الأعمش عليها، فرواه النسائي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يق ابن أبي عدي، والنضر بن شميل، و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ائل ابنه صال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 يحيى بن سعيد، ثلاثتهم عن شعبة عن حبيب عن ذر عن سعيد عن أبيه عن أب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 يرفع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ريق النسائي أخرجه الطحاوي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و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ال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 قد رواه الثقة عن شعبة به مرفوعا، فقال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مسلم بن إبراهيم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تابعه سهل بن حماد عند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قالا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شعبة به عن أبي بن كع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الريح هاجت على عهد رسول الله صلى الله عليه وسلم، فسبها رجل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بها فإنها مأمورة، ولكن ق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 الد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رط الشيخين، ومسلم بن إبراه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زدي الفراهي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قة مأمون كم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ا يضره وقف النضر وابن أبي عدي إياه لأنه لا ي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قبل الرأي، فهو في حكم المرفوع، هذا من 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جهة أخرى فقد رف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ش في رواية الأكثرين عنه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ف إلى ذلك أن له شاهدا من 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، من طريقين عنه صحح أحدهما ابن حبان والحاكم والذهبي وغير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واه أحمد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ائل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 الحديث دلالة واضحة على أن الريح قد تأتي بالرحمة، وقد تأت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عذاب، وأنه لا فرق بينهما إلا بالرحمة والعذاب، وأنها ريح واحدة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ياح، فما جاء في حديث الطبراني عن ابن عبا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اجع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ياحا ولا تجعلها ريح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باطل، وقال الطحا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أصل 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 عن ابن عباس خلافه، كما بينته تحت حديث الطبراني المخرج في الكتاب الآخر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0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5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هاجت ريح شديد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إني أسألك من خير ما أرسلت به، وأ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 من شر ما أرسلت ب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د الرحمن بن مهد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نى بن سعيد عن قتادة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 حديث عائشة رضي الله عنها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 رأى سحابا مقبلا من أفق من الآفاق ترك ما هو فيه وإن كان في صلاته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قبله ف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إنا نعوذ بك من شر ما أرسل ب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أمطر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لهم سيبا نافعا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رتين وثلاث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كشفه الله ولم يمطر حمد الل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 ابن ماج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ص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مقدام بن شريح عن أبيه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إسناده صحيح، و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ريك عن المقدام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صرا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غبار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حاب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منكر لضعف شري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خالفته لرواية الجماعة، والعلة ليست منه، وإنما من الراوي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لحة اليربوعي، فإنه لين الحديث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خالفه حجا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حمد المصيصي الثق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واه عنه أحمد في الموضع الثاني المشار إليه ب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ماعة، وخفي هذا التحقيق على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مؤسس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و انتبه ل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لا 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ب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عطاء بن أبي رباح عنها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إذا عصفت الريح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إ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ألك خيرها وخير ما فيها وخير ما أرسلت به، وأعوذ بك من شرها وشر ما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شر ما أرسلت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 تخيلت السماء تغير لونه، وخرج ودخ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بل وأدبر، فإذا مطرت سري عنه، فعرفت ذلك في 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ع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ا عائش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قال قوم عاد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فلما رأوه عارضا مست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يتهم قالوا هذا عارض ممطرنا بل هو ما استعجلتم به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، والبخاري مختصر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8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الموضع الأول 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مختصر جد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رأى المط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صيبا نافع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5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قبضت نفس العبد تلقاه أهل الرحمة من عباد الله كما يلقون البشير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، فيقبلون عليه ليسألوه، فيقول بعضهم 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وا أخاكم حتى يستر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كان في كرب، فيقبلون عليه، فيسأل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فعل فلان؟ ما فعلت فلانة؟ 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جت؟ فإذا سألوا عن الرجل قد مات قبله قال 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قد هلك، 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 وإنا إليه راجعون، ذهب به إلى أمه الهاوية، فبئست الأم وبئست الم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عرض عليهم أعمالهم، فإذا رأوا حسنا فرحوا واستبشروا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تك على عبدك فأتمها، وإن رأوا سوءا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لهم راجع بعبد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ثور بن يزيد عن أبي 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عي عن أبي أيوب الأنصا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وه موقوفا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ابن صاعد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راوي الزه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سلام الطويل عن ثور فرفع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 الموق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، أبو رهم السمعي اسمه أحزاب بن أسيد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مختلف في صحبته، والصحيح أنه مخضرم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ثور بن يزيد ثقة ثبت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، وكونه موقوفا لا يضر، فإنه يتحدث عن أمور غيبية لا يمكن أن ت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رأي، فهو في حكم المرفوع يقين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ا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عله من أجل ذلك 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ه الرواية و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ما وقد روي مرفوعا من طريق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س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با رهم حدثهم أن أبا أيوب حدثهم أ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8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عبد الغني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سماعيل بن عي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ي عن ضمضم بن زرعة عن شريح بن عب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بن سلامة يحدث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ابن سلامة هذا لم 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ترجمة، ومحمد بن إسماعيل بن عياش ضعيف، وقد توب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رواه مسلم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 عن زيد بن واقد وهشام بن الغاز عن مكحول عن عبد الرحمن بن سلامة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8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مع البحر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ن طريقه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كحول إلا زيد وهشام، تفرد به مسل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الخشني متروك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ما عزاه للمعجمين</w:t>
      </w:r>
      <w:r>
        <w:rPr>
          <w:b/>
          <w:bCs/>
          <w:rtl w:val="true"/>
          <w:lang w:bidi="ar"/>
        </w:rPr>
        <w:t>: "</w:t>
        <w:br/>
        <w:t xml:space="preserve">.. </w:t>
      </w:r>
      <w:r>
        <w:rPr>
          <w:b/>
          <w:b/>
          <w:bCs/>
          <w:rtl w:val="true"/>
          <w:lang w:bidi="ar"/>
        </w:rPr>
        <w:t xml:space="preserve">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طريق التي قبله خير من هذه، ولم يتعرض لذ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كنت خرجت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أكن قد وقفت على 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 الموقوفة الصحيحة، ولذا وجب نقلهما منها إلى هنا، وكذا الحديث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ن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أنس رضي الله عنه ينقل إلى هنا، لأن معناه في 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 على الأموات في آخر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وجدت للحديث شا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 مرسل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مات العبد المؤمن تلقى روحه أرواح المؤمنين فيقولون له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ما فعل فلان؟ فإذ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 به إلى أمه الهاوية، فبئست 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بئست المرب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مبارك بن فضال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سل 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كذا قال، وابن فضالة كان يدلس ويسو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فهو على إرساله ليس صحيح الإسناد، وقد أعضله وأوقفه الأشعث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م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ن الرواة عن الحسن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مات المؤم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بن عبد الأعلى حدثنا ابن ثو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م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، ولكنه مقطوع موقوف على الأشعث هذا</w:t>
      </w:r>
      <w:r>
        <w:rPr>
          <w:b/>
          <w:bCs/>
          <w:rtl w:val="true"/>
          <w:lang w:bidi="ar"/>
        </w:rPr>
        <w:br/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من تشبع الشيخ الصابوني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تفسير ابن كث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نت بينت شيئا منه في مقدمة المجلد الرابع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 ذكر 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ابن جري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تبعا لأص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كرر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حاشية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خرجه ابن جرير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هل هذا التكرار في المتن والحاشي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صار أم التطويل وبما لا فائدة منه، وصدق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تشبع بما لم يعط فهو كلابس ثوبي ز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رمذي، وكذا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جابر، وأحمد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، وأحدهما يقوي الآخر، وقد تكلمت على إسناد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وجدت لبعضه شاهدا آخر من طريق عبد الله بن جبير بن نفي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الدرداء كان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أعمالكم تعرض على موتاكم فيسرون، ويساؤو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نعيم بن حما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بأنا صفوان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له بن جبير بن نفير أن أبا الدرداء كا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رجاله ثقات، لكن قول صف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له بن جبير بن نفير مش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لأنني لم أجد في الروا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 الله بن جبير بن نف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ي وجدت في شي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و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جبير بن نف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وجدت في ترجمة هذا أنه يكنى بأبي عبد الرحم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عبد الله، فغلب على ظني أن في الإسناد خطأ، وأن الصو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جبير بن نف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على أنه يحتمل أن يكون الصواب عبد الرحمن بن ج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نفير، لأنهم ذكروا لصفوان رواية عن عبد الرحمن هذا أيضا، فقد روى صفوا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 والولد، فعلى الأول الإسناد متصل، لأن جبيرا تابعي مخضرم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ه عبد الرحمن فتابعي صغير، فلم يذكروا له رواية إلا عن أبيه وفراس بن 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جمع من 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5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أراد دخول قرية لم يدخلها حتى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رب السماوات السبع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لت، ورب الأرضين السبع وما أقلت، ورب الرياح وما أذرت، ورب الشياط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 أضلت، إني أسألك خيرها وخير ما فيها وأعوذ بك من شرها وشر ما في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6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ابن رستة أخبرنا إبراهيم بن المستمر العروقي حدثنا يعقوب بن محم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هري حدثني إسحاق بن جعفر حدثني محمد بن عبد الله الكناني عن عامر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الزبير عن أبي لبابة بن عبد 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أبي لبابة إلا بهذا الإسناد، تفرد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براهيم بن المستمر العروق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صدوق، وكذا من فوقه مثله أو أوث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، غير يعقوب بن محمد الزهري، فهو كثير الوه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كناني لم يوثقه غير ابن حبان،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أتباع 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راويا غير إسحاق بن جعفر هذا، وكذلك لم يذكر له غير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مع هذا كله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عدما عزاه ل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إسناده حس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نعم، إن كان يريد أنه حسن لغيره فهو مقب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له شاهدا من حديث صهيب رضي الله عنه، صححه 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اكم والذهبي، وفيه نظر بينته في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عليق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ذلك كنت حسنته في تعليقي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بن خزيم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ثم وجدت له شاهدا من حديث قتاد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ابن مسعود إذا أراد أن يدخل ق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 " </w:t>
      </w:r>
      <w:r>
        <w:rPr>
          <w:b/>
          <w:b/>
          <w:bCs/>
          <w:rtl w:val="true"/>
          <w:lang w:bidi="ar"/>
        </w:rPr>
        <w:t>فذكره موقوف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رجاله ثقات لكنه منقطع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ثم وجدت لحديث صهيب طريقا أخرى، فقال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حدثنا أحمد بن شع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حمد بن نص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يوب بن 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بلال عن أبي سهيل بن مالك عن أبيه أنه كان يسمع عمر بن الخطاب وهو يؤ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في مسجد رسول الله صلى الله عليه وسلم من دار أبي 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 ك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 فلق البحر لموسى إن صهيبا حدث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محمدا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لم ير قرية يريد دخولها إلا قال حين رآ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رب السما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ع وما أظلل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 الدعاء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حلف كعب بالذي فلق البحر ل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ا كانت دعوات داود حين يرى العد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بخاري غير محمد بن نصر وهو الفراء النيسابوري وهو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عيب هو الإمام النسائي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رى المعروفة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تب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طبوعة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ا تطبع بعد، وإنما طبع منها 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هارة بهمة الشيخ عبد الصمد شرف الدين جزاه الله خير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س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ها بهذا الإسناد، كما في تحفة الأشرا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ز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لك روا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أبو سهيل اسمه نافع بن مالك بن أبي عامر الأصبحي، وهو وأبوه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 طبع بكامله،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بو بكر بن أبي أوس اسمه عبد الحميد بن عبد الله الأصبحي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 من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هذا، ولما كنت حققت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 ابن تيمية رحمه الله وأنا في المدينة المنورة، وجدته عزا حديث صه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للنسائي وغيره، ولما لم يكن ع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صغر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ة، استع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عرفة حال إسناده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أذك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علان، ومن المعلوم أن 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اته إنما هي نقل منه 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تائج الأفكار في تخريج الأذك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حافظ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ر العسقلاني، فرأيته نقل عنه بحثا طويلا في تخريج الحديث عزاه ل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، فعلقت خلاصت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ي أن مدار الحديث عندهم على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 وهو غير معروف، وأشرت إلى استغرابي لقو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لأنه لا يلتقي مع جهالة أبي مر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ريقه رواه ابن قانع في ترجمة صهيب من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ما الآن، فقد تبين أنه كان مقصرا في تحسينه فقط إياه وادع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مداره على أبي مروان، فقد تابع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رأي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لك بن أبي عامر الأصب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ة، وبالإسناد الصحيح عنه، كما فاته أن يذكر حديث الترجمة كشاهد 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مد لله الذي هدانا لهذا وما كنا لنهتدي لولا أن هدانا الله، والحمد 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بنعمته تتم 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 له شاهدا من أمره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ه أيوب بن محمد بن 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يد حدثنا محمد بن عجلان عن نافع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عن النبي صلى الله عليه وسلم أنه كان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خرجتم من بلادكم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د تريدونها فقولوا إذا أشرفتم على المدينة أو الق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رب السما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بع وما أظلت، ورب الأرضين السبع وما أقل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أبو نع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إن كان سعيد هذ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أيوب المصري، وهو ثقة ثبت من رجال الشيخين، وأما إن كان ابن م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زري فهو ضعي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لاهما ذكرهما 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ة عن ابن عجلان، وكونه الجزري أق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تأكد ذلك ع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مزي ذكره في شيوخ أيوب بن محمد بن زياد دون سعي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 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الحافظ ابن حجر لما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أذكا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شاهدا لحديث آخر بسنده إلى ابن عم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في ابن عل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في سنده ضع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و كان سعيد هذا هو المصري لم يضعف 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تأكدت مما استقربته بعد أن طبع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طبراني، فرأيته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نا سعيد بن مسلمة</w:t>
      </w:r>
      <w:r>
        <w:rPr>
          <w:b/>
          <w:bCs/>
          <w:rtl w:val="true"/>
          <w:lang w:bidi="ar"/>
        </w:rPr>
        <w:t>.. ".</w:t>
        <w:br/>
        <w:br/>
      </w:r>
      <w:r>
        <w:rPr>
          <w:b/>
          <w:bCs/>
          <w:color w:val="800000"/>
          <w:lang w:bidi="ar"/>
        </w:rPr>
        <w:t>276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نشرة من عمل الشيطا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أبو داو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6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ن طريق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رزاق حدثنا عقيل بن معقل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وهب بن منبه يحدث عن جابر بن عبد الل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ئ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عن النشرة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و من عمل الشيط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رجال الشيخين غير عقيل بن معقل وهو ابن منبه اليماني، وهو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اقا، فقو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بناء عليه اقتص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تحسين إسناده في هذا الحديث، فهو تقصير لا وجه له عندي،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تمل أن يكون تأثر الحافظ ب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نف عبد الرزاق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وف 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خبرنا عقيل بن معقل عن هما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ب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 جابر بن عبد الله عن النشر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عمل 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ع فيه موقوفا، و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مام بن من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ب بن من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 أخوان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ا عقيل، وأنا أظن أن هذا خطأ كالوقف، وأظن أنه من الراوي عن عبد الرز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أبو يعقوب إسحاق بن إبراهيم بن عباد الدبري الراوي لقسم كبير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>وهو متكلم ف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 يؤثر مثله أبدا في رواية أحمد عن عبد الرزاق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بيه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مز من صحته ف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ي عن النبي صلى الله عليه وسلم مرسلا، وهو أصح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يشير إلى ما 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زا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عبة عن أبي رج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الحسن عن النشر؟ 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 عن النبي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ي من عمل الشيطا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سل صحيح الإسناد، وقد رواه أبو داو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ليه عزاه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عله رواه من طريق ابن أبي شيبة، فإ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ة محذو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سانيد، وقد جاء فيها قول أبي داود عقب الحدي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سند ولا يصح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لست أدري والله وجه هذا النفي، وقد قدمناه برواية شيخه الإمام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إسناده الصحيح، وهو ع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؟ ثم روى ابن أبي شيبة، والخط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لحس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نشرة من السحر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سناده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شرة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لخطا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ن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 من الر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علاج، يعالج به من كان يظن به مس الج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 الرقى غير المشر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ي ما ليس من القرآن والسنة الصحيحة وهي التي جاء إطلاق لفظ الشرك 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غير ما حديث، وقد تقدم بعضها، فانظر مثلا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 مضمرا في بعض الكلمات المجهولة المعنى، أو مرموزا له بأحرف مقطعة،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ى في بعض الحجب الصادرة من بعض الدجاجلة، وعلى الرقى المشروعة يحمل ما ع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 عن قتاد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سعيد بن المس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جل به ط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 سح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 يؤخذ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ته، أيحل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طبع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أسانيدها، فإذا هو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شعبة به، وليس فيه ما استشكلته م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سند ولا يص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لظاه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حاشية من بعضهم، طبع خطأ في الصلب، كما هو خطأ في 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ه أو ينش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بأس به، إنما يريدون به الإصلاح، ف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ينفع فلم ين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وصل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ثرم وغيره من طرق عن قتاد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ية قتادة أخرجها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لا خلاف عندي بين الأثرين، فأثر الحسن ي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استعانة بالجن والشياطين والوسائل المرضية لهم كالذبح لهم ونح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المراد بالحديث، وأثر سعيد على الاستعانة بالرقى والتعاويذ المشر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تاب 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إلى هذا مال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المراد بما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عن الإمام أحمد أنه سئل عمن يطلق السحر عن المسحور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بأس به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أما قو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ختلف الحكم بالقصد، فمن قصد بها خيرا، وإلا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لا يكفي في التفريق، لأنه قد يجتمع قصد الخير مع كون الوس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شر، كما قيل في المرأة الفاجرة</w:t>
      </w:r>
      <w:r>
        <w:rPr>
          <w:b/>
          <w:bCs/>
          <w:rtl w:val="true"/>
          <w:lang w:bidi="ar"/>
        </w:rPr>
        <w:t xml:space="preserve">: ... ... ... ... ... </w:t>
      </w:r>
      <w:r>
        <w:rPr>
          <w:b/>
          <w:b/>
          <w:bCs/>
          <w:rtl w:val="true"/>
          <w:lang w:bidi="ar"/>
        </w:rPr>
        <w:t>ليتها لم تزن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قبيل معالجة بعض المتظاهرين بالصلاح للناس بما يسمونه بـ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طب الروح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 كان ذلك على الطريقة القديمة من اتصاله بقرينة من ال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كانوا عليه في الجاهلية، أو بطريقة ما يسمى اليوم باستحضار الأروا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 عندي التنويم المغناطيسي، فإن ذلك كله من الوسائل التي لا تشرع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جعها إلى الاستعانة بالجن التي كانت من أسباب ضلال المشركين كما ج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 الكريم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نه كان رجال من الإنس يعوذون برجال من الجن فزادوهم رهقا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أي خوفا وإث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اء بعض المبتلين بالاستعانة بهم أنهم إنما يستعي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صالحي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منهم، دعوى كاذبة لأنهم مما لا يمك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ا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الطتهم ومعاشرت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تكشف عن صلاحهم أو طلاحهم، ونحن نعلم بالتجربة أن كثيرا ممن تصاحبهم أش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حبة من الإنس، يتبين لك أنهم لا يصلحون، قال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ا أيها 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نوا إن من أزواجكم وأولادكم عدوا لكم فاحذروهم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هذا في الإنس الظاهر، 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 بالجن الذين قال الله تعالى فيهم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ه يراكم هو وقبيله من حيث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ونهم</w:t>
      </w:r>
      <w:r>
        <w:rPr>
          <w:b/>
          <w:bCs/>
          <w:rtl w:val="true"/>
          <w:lang w:bidi="ar"/>
        </w:rPr>
        <w:t>) *.</w:t>
        <w:br/>
        <w:br/>
      </w:r>
      <w:r>
        <w:rPr>
          <w:b/>
          <w:bCs/>
          <w:color w:val="800000"/>
          <w:lang w:bidi="ar"/>
        </w:rPr>
        <w:t>276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رج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 اليهو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يدخل على النبي صلى الله عليه وسل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كان يأمنه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 xml:space="preserve">، فعقد له عقدا، فوضعه في بئر رجل من الأنصار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 xml:space="preserve">فاشتكى لذلك أياما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ة أشهر</w:t>
      </w:r>
      <w:r>
        <w:rPr>
          <w:b/>
          <w:bCs/>
          <w:rtl w:val="true"/>
          <w:lang w:bidi="ar"/>
        </w:rPr>
        <w:t xml:space="preserve">) ] </w:t>
      </w:r>
      <w:r>
        <w:rPr>
          <w:b/>
          <w:b/>
          <w:bCs/>
          <w:rtl w:val="true"/>
          <w:lang w:bidi="ar"/>
        </w:rPr>
        <w:t>، فأتاه ملكان يعودانه، فقعد أحدهما عند رأس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 عند رجليه، فقال 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ي ما وجع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لان الذي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عقد له عقدا، فألقاه في بئر فلان الأنصاري، فلو أرس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ج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خذ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عقد لوجد الماء قد اصفر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 xml:space="preserve">فأتاه جبريل فنزل عليه بـ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جلا من اليهود سحرك، والسحر في بئر فلان، قال</w:t>
      </w:r>
      <w:r>
        <w:rPr>
          <w:b/>
          <w:bCs/>
          <w:rtl w:val="true"/>
          <w:lang w:bidi="ar"/>
        </w:rPr>
        <w:t>:]</w:t>
        <w:br/>
      </w:r>
      <w:r>
        <w:rPr>
          <w:b/>
          <w:b/>
          <w:bCs/>
          <w:rtl w:val="true"/>
          <w:lang w:bidi="ar"/>
        </w:rPr>
        <w:t xml:space="preserve">فبعث رجل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طريق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 عليا رضي الله عنه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فوجد الماء قد اصفر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 xml:space="preserve">فأخذ العقد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جاء ب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أمره أن يحل العقد ويقرأ آ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فحلها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رأ ويح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جعل كلما حل عقدة وجد لذلك خف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فبرأ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 رسول الله صلى الله عليه وسلم كأنما نشط من ع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كان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ذلك يدخل على النبي صلى الله عليه وسلم ف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ذكر له شيئا منه، ولم يعاتبه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ط حتى مات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من حديث زيد بن أرقم رضي الله عنه، وله عنه طريقان مدارهم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ش رحمه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ه عن ثمامة بن عقبة عن زيد رضي الله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الرابعة والخامسة والسادسة له، كلا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 جرير عن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م يخرجا لثمامة شيئا، وهو 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هو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الذهبي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تبعا لابن معين والنسائي، وكذ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لسن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 شيبان عن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خالفهما أبو معاوية في إسنا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ي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 الآ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ما سفيان الثوري عن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سعد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الثانية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ريق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عن الأعمش عن يزيد بن حبان عن زيد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رقم به 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01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كما 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را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على شرط مسلم، فإن رجاله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غير يزيد بن حبان فهو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معاوية هو محمد بن خا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ضرير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ثقة، أحفظ الناس لحديث الأعمش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هذا مما يمنعنا من الحكم على إسناده بالشذوذ لمخالفته للثقات الثل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ين، فالظاهر أن للأعمش فيه شيخين عن زيد بن 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ئر الزيادات لابن أبي شيبة وأحمد، إلا زيادة قراءة آية فهي لعبد بن حم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زيادة نزول جبريل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سندها صحيح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عمرة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لرسول الله صلى الله عليه وسلم غلام يهودي يخ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د بن أعصم، وكانت تعجبه خدمته، فلم تزل به يهود حتى سحر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، فكان صلى الله عليه وسلم يذوب ولا يدري ما وجعه، فبي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ذات ليلة نائم إذ أتاه ملكان، فجلس أحدهما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سه، والآخر عند رجليه، فقال الذي عند رأسه للذي عند رج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وجعه؟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مطب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طب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د بن أع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 طب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ش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شاطة وجف طلعة ذكر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ي أر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ي تحت راعوفة البئر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ستيقظ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، فدعا عائشة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ائش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شعرت أن الله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تاني بوجعي، فلما أصبح غدا رسول الله صلى الله عليه وسلم، وغدا أصحابه 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البئر، وإذا ماؤها كأنه نقيع الحناء، وإذا نخلها الذي يشرب من مائها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ى سيفه كأنه رؤوس الشياطين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زل رجل فاستخرج جف طلعة من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عوفة، فإذا فيها مشط رسول الله صلى الله عليه وسلم ومن مشاطة رأس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 تمثال من شمع تمث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 فيها إبر مغرو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إذا وتر فيه إحدى عشرة عقدة، فأتاه جبريل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</w:t>
      </w:r>
      <w:r>
        <w:rPr>
          <w:b/>
          <w:bCs/>
          <w:rtl w:val="true"/>
          <w:lang w:bidi="ar"/>
        </w:rPr>
        <w:br/>
        <w:t>* (</w:t>
      </w:r>
      <w:r>
        <w:rPr>
          <w:b/>
          <w:b/>
          <w:bCs/>
          <w:rtl w:val="true"/>
          <w:lang w:bidi="ar"/>
        </w:rPr>
        <w:t>قل أعوذ برب الفلق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وحل عقدة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من شر ما خلق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وحل عقدة حتى فر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، وحل العقد كلها، وجعل لا ينزع إبرة إلا وجد لها ألما ثم يجد بعد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 قتلت اليهودي؟ ف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عافاني الله عز وجل، وما وراءه من عذاب الله أشد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ر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سلمة ابن 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زيد بن هارون أخبرنا محمد بن عبيد الله عن أبي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حمد عن عم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 جدا، محمد بن عبيد الله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زمي، وهو 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سلمة بن حب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بفتح الحا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ى عنه جم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قات، 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علة من العرز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 يوهن حديثه هذا أنه قد جاء مختصرا من طريق هشام بن عروة عن أبيه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نحوه دون ذكر التمثال وما بعده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بص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ذكر أنه من شيوخ أبي يعلى وعبد الله بن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سف الق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عظ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بن سع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ق عن هشا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يادة ستة أشهر المذكورة في حديث الترجمة، هي عند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رواية، وسندها صحيح، وصححها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الجملة، فحديث العرزمي وما فيه من الزيادات منكر جدا، إلا ما وافق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شام عن عروة، وحديث الترجمة، ومن ذلك نز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د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افعي في كتابه، ف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لخيص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هذا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عل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ابن عباس تعليقا، ومن حديث عائشة أيضا تعلي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طريق عائشة صحيح، أخرجه سفيان بن عيي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ة أبي عبي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 عن هشام بن عروة عن أبيه عن عائش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ذكر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نزل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وذ برب الفلق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>وهذه فائدة هامة من الحافظ رحمه الله تعالى، لم تر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ي شاهد قوي ل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يد أن نذكر أن بعض المبتدعة قديما وحديثا قد أنكروا هذا الحديث ال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بهات هي أوهى من بيت العنكبوت، وقد رد عليهم العلماء في شروحهم، فلي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ا من 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خطأ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طأ فاحشا في عزوه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 إلى الشيخين وغيرهما، دون أن ينبه إلى ما فيه من المنكرات المخ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وايتيهما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6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قال في يوم مائتي مر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ئة إذا أصبح، ومائة إذا أمسى</w:t>
      </w:r>
      <w:r>
        <w:rPr>
          <w:b/>
          <w:bCs/>
          <w:rtl w:val="true"/>
          <w:lang w:bidi="ar"/>
        </w:rPr>
        <w:t xml:space="preserve">] : " </w:t>
      </w:r>
      <w:r>
        <w:rPr>
          <w:b/>
          <w:b/>
          <w:bCs/>
          <w:rtl w:val="true"/>
          <w:lang w:bidi="ar"/>
        </w:rPr>
        <w:t>لا إل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وحده لا شريك له، له الملك وله الحمد وهو على كل شيء قد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م يسب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د كان قبله ولا يدركه أحد كان بعده إلا من عمل أفضل من عم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بن الس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الأعر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ئة</w:t>
      </w:r>
      <w:r>
        <w:rPr>
          <w:b/>
          <w:bCs/>
          <w:rtl w:val="true"/>
          <w:lang w:bidi="ar"/>
        </w:rPr>
        <w:br/>
        <w:t xml:space="preserve">"! </w:t>
      </w:r>
      <w:r>
        <w:rPr>
          <w:b/>
          <w:b/>
          <w:bCs/>
          <w:rtl w:val="true"/>
          <w:lang w:bidi="ar"/>
        </w:rPr>
        <w:t xml:space="preserve">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 بن شعيب عن أبيه عن جده 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للخلاف المعروف في عمرو بن شعيب عن أبيه عن ج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ذا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إسناده صحيح إلى عمر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والطبراني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ل يو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ورجال أحمد ثقات، وفي رجال الطبراني من لم 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 المرا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أن يقول المائتي مرة في وقت واحد كما تبادر لبعض المعاصرين ممن ألف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سنية السبح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إنما تقسيمهما على الصباح والمساء، فقد جاء ذلك صريح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شعبة عن عمرو بن شعيب ب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ق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ئة مرة إذا أصب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ئة مرة إذا أمسى</w:t>
      </w:r>
      <w:r>
        <w:rPr>
          <w:b/>
          <w:bCs/>
          <w:rtl w:val="true"/>
          <w:lang w:bidi="ar"/>
        </w:rPr>
        <w:t>..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دوست العلاف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مال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كم هو ابن عتيبة الكندي مولاهم، ثقة محتج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ثله شعبة، وهو ابن الحجاج 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لفظ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إسماعيل بن عبد الغفار الفارس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ر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عمرو بن شعيب ب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إله إلا الل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ة جاء يوم القيامة فوق كل عمل، إلا عمل نبي، أو رجل زاد في التهل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هو منكر، بل باطل لمخالفته لهذه الطرق الصحيحة عن عمرو بن شعيب، و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ذلك لم يورده المناوي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أزهر </w:t>
      </w:r>
      <w:r>
        <w:rPr>
          <w:b/>
          <w:bCs/>
          <w:rtl w:val="true"/>
          <w:lang w:bidi="ar"/>
        </w:rPr>
        <w:t>"!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سماع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غفار، كذا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حديث آخ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إسماعيل بن عبد الغافر وهو الصواب، فقد جاء ه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ذرات الذه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في وفي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إحدى وثمانين سنة، ولم يذكر فيه جرحا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علم أن هذا العد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 أكثر ما وقفت عليه فيما صح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عد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 أره إلا في هذه الرواية المنكرة، وفي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سب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سند ضعيف خرجته في الكتاب الآخر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9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6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مرنا صلى الله عليه وسلم أن نقول إذا أصبحنا وإذا أمسينا وإذا اضطجعن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شن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فاطر السماوات والأرض عالم الغيب والشهادة، أنت رب كل شي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لائكة يشهدون أنك لا إله إلا أنت، فإنا نعوذ بك من شر أنفسنا ومن 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طان الرجيم وشركه، وأن نقترف على أنفسنا سوءا أو نجره إلى م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إسماع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ياش حدثني أب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اد أبو 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بن 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رأيته في أصل إسماعيل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حدثني ضمضم بن زرعة عن شريح بن عبيد عن أبي مالك الأشعري أن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أمر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عندي بزيادة أبي 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 أنه منقطع بين شريح وأبي مالك كما أفاده أبو حاتم، لكنه يتقوى بشاه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حديث أبي هريرة إ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شرك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فعال العبا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سن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عن شعبة عن يعلى ب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مرو بن عاصم الثقفي يحدث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 أبو 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مرني بشيء أقوله إذا أصبحت وإذا أمس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 الدعاء، وقال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ه إذا أصبحت، و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سيت، وإذا أخذت مضجع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كما قا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من حديث ابن عمرو مثل حديث أبي هريرة، إلا أنه 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ن أقت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نفسي سوءا أو أجره إلى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4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و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و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تائج الأفك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وقعت هذه الزياد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فعال العب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عند البخاري من حديث أبي هريرة، وهي خطأ كما سبق بيانه قريبا تحت 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راجعه إن شئت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نبيه على أوه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ريرة هذا جعله 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ذاكر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مسند أبي بك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هو من مسند أبي 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جعل الزيادة من حديث أبي بكر، 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 من حديث ابن عمر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شيخ فضل الله الجي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 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ت حديث ابن عمرو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خرجه الثلاثة، وصححه 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وهم محض، فلم يروه أحد من هؤلاء غير الترمذي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6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خير شريك، فمن أشرك بي أحدا فهو لشريك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 أيها الناس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أخلصوا الأعمال لله، فإن الله عز وجل لا يقبل من العمل إلا ما خلص ل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لله وللرحم وليس لله منه شي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 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لله ولوجوه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إنه لوجوهكم، وليس لله منه شي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عبد الباقي بن قانع في ترجمة الضحاك بن قيس الفهر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صح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حمد بن محمد 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سعيد بن سليمان عن عبيدة بن 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عزيز بن رفيع عن تميم بن سلمة عن الضحاك بن قي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، رجاله ثقات رجال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أحمد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 بن إسحاق وهو أبو جعفر البجلي الحلواني، ترج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طي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وى توثيقه عن جمع من الحفاظ، توفي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يمان هو أبو عثمان الواسطي الحافظ 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 إبراهيم بن محش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يدة بن حميد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ميم ابن طر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ميم بن سلمة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لكن إبراهيم هذا فيه ضعف، قال 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)</w:t>
        <w:br/>
        <w:t xml:space="preserve">. " </w:t>
      </w:r>
      <w:r>
        <w:rPr>
          <w:b/>
          <w:b/>
          <w:bCs/>
          <w:rtl w:val="true"/>
          <w:lang w:bidi="ar"/>
        </w:rPr>
        <w:t xml:space="preserve">له منكرات من جهة الأسانيد غير محفو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5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عن شيخه إبراهيم بن مجش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الجيم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ثقه ابن حبان وغيره، وفيه 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قية 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 أحدا ذكر توثيقه عن غير ابن حبان، ومع ذلك فقد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خطىء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مثله لا يحتج به إذا تفرد، فكيف إذا خالف؟ فالعمدة على سعيد بن 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اسطي في صحة الحديث، وهي فائدة عزيزة استفدته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بن قان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نت لما ألف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ترغيب والتره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أورده فيه، على الرغم من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 بإسناد لا بأس به، لكن الضحاك بن 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تلف في صحب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لأنني عرفت بواسط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في سند البزار ذاك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عيف، ولم أكن وقفت على متابعة سعيد هذه القوية، والحمد لله على توفيق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أله المزيد من فضل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ضحاك بن قيس مختلف في صحب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ه سبق قلم من المنذري، فإني لم أر أحدا ذكر الخلاف في صحبته، بل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عد أن نقل قول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)</w:t>
        <w:br/>
        <w:t xml:space="preserve">" </w:t>
      </w:r>
      <w:r>
        <w:rPr>
          <w:b/>
          <w:b/>
          <w:bCs/>
          <w:rtl w:val="true"/>
          <w:lang w:bidi="ar"/>
        </w:rPr>
        <w:t xml:space="preserve">له صحب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استبعد بعضهم صحة سماعه من النبي صلى الله عليه وسلم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فيه، فإن أقل ما قيل في سنه عند موت النبي صلى الله عليه وسلم أنه كا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مان سن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وجدت لسعيد بن سليمان الواسطي متابعا ثقة، و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يج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عبيدة بن حم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هذا نقل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آخر طبعته الثان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6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لق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يابك واغتسل، واستنق ما استطعت، وما كنت صانعا في حجت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صنعه في عمرت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حات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ثلاث 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ب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إبراهيم بن طهمان عن أبي الزبير عن عطاء بن أبي رباح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وان ابن أم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رجل إلى رسول الله صلى الله عليه وسلم متضم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خلوق، عليه مقطعات قد أحرم بعمرة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تأمرني يا رسول ال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تي؟ فأنزل الله عز و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تموا الحج والعمرة لله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ف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ن السائل عن العمرة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أن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ذا</w:t>
      </w:r>
      <w:r>
        <w:rPr>
          <w:b/>
          <w:bCs/>
          <w:rtl w:val="true"/>
          <w:lang w:bidi="ar"/>
        </w:rPr>
        <w:t>]</w:t>
        <w:br/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 عبد البر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كذا جاء في هذا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فو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سبة إلى جده، وهو صفوان بن يعلى بن أمية، رجل تميم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كذا على الجادة وقع عند الطبراني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ظنها زياد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النساخ لمخالفتها لرواية الآخرين، ولقول الطبراني عقب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جاهد عن عطاء عن صفوان بن يعلى عن أب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ال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ابت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 من طرق عن عطاء عن صفوان عن 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 ا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وصح الحديث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س فيها نزول الآي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أتموا الحج والعمرة لله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صراحة وكأن حديث 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بين لما أجمل في تلك الطرق ولهذ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ف في شيء من الروايات على بيان المنزل حينئذ من القرآن وقد استدل به 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علماء على أن من الوحي ما لا يتلى، لكن وقع عن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ن طريق أخرى أن المنزل حينئذ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تموا الحج والعمرة لله</w:t>
      </w:r>
      <w:r>
        <w:rPr>
          <w:b/>
          <w:bCs/>
          <w:rtl w:val="true"/>
          <w:lang w:bidi="ar"/>
        </w:rPr>
        <w:t>) *</w:t>
        <w:br/>
      </w:r>
      <w:r>
        <w:rPr>
          <w:b/>
          <w:b/>
          <w:bCs/>
          <w:rtl w:val="true"/>
          <w:lang w:bidi="ar"/>
        </w:rPr>
        <w:t xml:space="preserve">ووجه الدلالة على المطلوب عموم الأمر بالإتمام، فإنه يتناول الهيئات والصفات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كأنه سكت عن الإرسال الذي في الإسناد لاتصاله في الطرق الأخرى، ولما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بيان الذي أشرت إليه، 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قال ابن المن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اشية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اصن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ر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المراد بيان ما يجتنبه المحرم، فيؤخذ منه فائدة، وهي أن الترك فعل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أبي حاتم و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يعلى بن 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عند ابن عبد البر عن صفوان بن يعلى مرسلا لم يذكر عن 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 هو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حات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كث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تغ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يم، فهو عن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ا عن أبيه لكن من طريق أخرى كما هو عند الشي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 فيه نزول الآية، فاقتضى التنب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6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تصدقوا على أهل الأديا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جرير بن عبد الحم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عث عن جعفر عن سعيد بن جب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ا تصدقوا إلا على أهل دينك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أنزل الله تعالى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ليس عليك هداهم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تنفقوا من خير يوف إليكم</w:t>
      </w:r>
      <w:r>
        <w:rPr>
          <w:b/>
          <w:bCs/>
          <w:rtl w:val="true"/>
          <w:lang w:bidi="ar"/>
        </w:rPr>
        <w:t xml:space="preserve">) *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مرسل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صب الرا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جاله ثقات رجال الستة غير أشعث، وهو ابن إسحاق بن سعد بن مالك الأشع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مي، وجعفر، وهو ابن أبي المغيرة الخزاعي القمي، وهو صدوق له أوهام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خلاص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نحو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ذي قبله ثقة، والراوي عنه ج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حميد، مع كونه من رجال الستة كما ذكرنا فقد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>ثقة صحيح الكتاب،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 في آخر عمره يهم من حفظ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تابع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سعد الدشتكي لك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شعث بن إسحاق عن جعفر بن أبي المغير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 بن جبير عن ابن عباس عن النبي صلى الله عليه 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 كان يأمر بأ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صدق إلا على أهل الإسلام حتى نزلت هذه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ليس عليك هداهم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ها، فأمر بالصدقة بعدها على كل من سأل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كل 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سنده بذكر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بن عط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ي أحمد بن عبد الرحم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دشتكي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ي أب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نقله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سكت عنه، وإسناده حس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كلهم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أحمد بن القاسم بن عطية، قال ابن أبي حات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هو المعروف بأبي بكر بن القاسم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 أبي الر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هراني، وكتبنا عنه، وهو صدوق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ابع جعفر بن أبي المغيرة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ياس عن سعيد بن جبير عن ابن عباس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ناس لهم أنسباء وقراب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ي قريظة والنضير، وكانوا يتقون أن يتصدقوا عليهم ويريدونهم على الإسل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نزل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ليس عليك هداهم ولكن الله يهدي من يشاء، وما تنفقوا من 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أنفسكم، وما تنفقون إلا ابتغاء وجه الله وما تنفقوا من خير يوف إل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م لا تظلمون</w:t>
      </w:r>
      <w:r>
        <w:rPr>
          <w:b/>
          <w:bCs/>
          <w:rtl w:val="true"/>
          <w:lang w:bidi="ar"/>
        </w:rPr>
        <w:t>) *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] ". </w:t>
      </w:r>
      <w:r>
        <w:rPr>
          <w:b/>
          <w:b/>
          <w:bCs/>
          <w:rtl w:val="true"/>
          <w:lang w:bidi="ar"/>
        </w:rPr>
        <w:t>أخرجه أبو عبيد القاسم بن سلا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وا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سفيان عن الأعمش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كذا الرواية بكاف الخطا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بن أبي حات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بن كث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ي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روا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كن سقط من روايت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عم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رخص له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ذهبي</w:t>
      </w:r>
      <w:r>
        <w:rPr>
          <w:b/>
          <w:bCs/>
          <w:rtl w:val="true"/>
          <w:lang w:bidi="ar"/>
        </w:rPr>
        <w:t>: " (</w:t>
      </w:r>
      <w:r>
        <w:rPr>
          <w:b/>
          <w:b/>
          <w:bCs/>
          <w:rtl w:val="true"/>
          <w:lang w:bidi="ar"/>
        </w:rPr>
        <w:t>خ م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يعني أن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 الشيخين، وهو كما قال بالنظر إلى رواية أبي عبيد وابن جرير، وإلا 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الحاكم محمد بن غالب، فإن فيه كلاما مع كونه ليس من رجال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 السقط المشار إليه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 للحديث ما أخرجه الشيخان وغيرهما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 بنت أبي بكر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 علي أمي وهي مشركة في عهد قريش إذ عاهد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تفتيت رسول الله صلى الله عليه وسلم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دمت علي أ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ي راغبة، أفأصل أمي؟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أعطيته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عم، صلي أمك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لفظ الآخر ل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رجم له ولحديث الترجمة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ب صدقة النافلة على المشرك وعلى م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مد فع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 في صدقة النافلة، وأما الفريضة فلا تجوز لغير المسلم 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ذ المعرو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ؤخذ من أغنيائهم فترد على فقرائ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تفق عليه، وهو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مصدر السابق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بأوسع م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6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من أشراط الساعة أن يفيض المال ويكثر الجهل وتظهر الفتن وتفشو التجارة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ويظهر العلم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تدرك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لفظ له، 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خط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يب الحدي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وهب بن 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سمعت يونس بن عبيد يحدث عن الحسن عن عمرو بن تغل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ادة للنسائي، ولها عنده تتمة وه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ويبيع الرجل البيع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حتى أستأمر تاجر بني فلان، ويلتمس في ال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ظيم الكاتب فلا يوج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على شرط الشيخين، إلا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تغلب ليس به راو غير ال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أنه لم يقف على قو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حاتم في كتاب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بعه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br/>
        <w:t xml:space="preserve">": " ... </w:t>
      </w:r>
      <w:r>
        <w:rPr>
          <w:b/>
          <w:b/>
          <w:bCs/>
          <w:rtl w:val="true"/>
          <w:lang w:bidi="ar"/>
        </w:rPr>
        <w:t xml:space="preserve">روى عنه الحسن البصري والحكم بن الأعرج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روى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5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ديثا في أشراط الساعة في مقاتلة الترك، من طريق الحسن عن عمرو بن تغلب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 فيه بالتحديث، وهذا شرط مهم بالنسبة لصحة الحديث بصورة عامة، و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 بصورة خاصة، لما هو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لوم عند المتمكنين في هذا العلم أن الحسن البص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لس، ففي ثبوت هذا الحديث توقف عن عمرو بن تغلب لعدم تصريحه بالسماع م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 الحديث صحيح لما يأتي مما يقو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 فعلة هذا الإسناد هي العنع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يس الإرسال كما توهم الدكتور فؤاد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كم والأمثال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للماورد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 بعد أن صرح بضعف الحديث وذكر قو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عمرو بن تغلب راو غير الحس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 البصري تابعي، وقد رف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الرسول مباشرة، فالحديث مرسل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الزيادة موصولة عنده ب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، بحيث أنه لا يمكن لأحد لم يكن قد اطلع على كلام الحاكم المتقدم أو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يميزه عن ما بعده الذي هو من كلام الدكتور ثاني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 إذا تنبه لما في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ل بهذا العلم الذي يترفع عما دونه من كان دون الحاكم في العلم بمراحل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ثال 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ظنه تصحي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نبه على شيء من ذلك الدكت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ؤاد، بل عزا الحديث إلى الحاكم كما تقد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لى ما بين روايته ورواي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مث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الاختلاف</w:t>
      </w:r>
      <w:r>
        <w:rPr>
          <w:b/>
          <w:bCs/>
          <w:rtl w:val="true"/>
          <w:lang w:bidi="ar"/>
        </w:rPr>
        <w:t xml:space="preserve">!! - </w:t>
      </w:r>
      <w:r>
        <w:rPr>
          <w:b/>
          <w:b/>
          <w:bCs/>
          <w:rtl w:val="true"/>
          <w:lang w:bidi="ar"/>
        </w:rPr>
        <w:t xml:space="preserve">ولم أجد للف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شاهدا بخلا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أبي عمرو الد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ب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عصمة عن أبي حمزة عن الحس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 دون فقرتي الجهل والفتن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عني الكت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 الله بن عصمة لم 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حمزة 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ال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نى الدولاب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 حمزة إسحاق بن الربي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وي عن الحسن، بص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ت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ذهب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بو حم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سحاق بن الربي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إسحاق بن الربيع البصري الأب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ضم الهمزة الموحدة وتشديد اللا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 حم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طار، صدوق تكلم فيه للقدر، من الساب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الجملة، ففي هذه الرواية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سال ضعف لا يعلل به الرواية المسندة التي قبلها، وإنما علتها العنعنة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نا، وإنما ذكرت هذه المرسلة لنرجح 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لى 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 وجدت لها شاهدا من حديث سيار عن عبد الله بن مسعود ع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بين يدي الساعة تسليم الخاصة وفشو التجارة حتى تعين المرأة 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التجارة وقطع الأرحام وشهادة الزور وكتمان شهادة الحق وظهور القل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روا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رجال مسلم غير سيار، وهو سيار أبو الحكم كما وقع في رواية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كذا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في روا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كذا في رواية الحاكم لهذا الحديث ببعض اختص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آخر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ثقة من رجال الشيخين، لكن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س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حمزة، ورجح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ده الشيخ أحمد شاكر في تعل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ى أن أبا حمزة هذا لم توجد له ترج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 أنه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ذكره عقب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رجمة سيار أبي الحكم، وذكر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زي أنه 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الحافظ ابن حج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 أ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بي حمزة ذكر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ينظ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و ع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تب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بيل ترجمة سيار أبي الح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ذلك ترج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الأول ثقة من رجال الشيخين، وهذا لم يوثقه غير ابن حبان، وروى عنه 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كن لم نجد حجة لمن ادعى أنه هو راوي هذا الحديث مع تصريح الراوي عن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بشير بن سل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سيار أبو الحكم، إلا مجرد ادعاء أنه أخطأ في ذلك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 أنه سيار أبو حم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 سلمنا بذلك فالإسناد لا ينزل عن مرتبة 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سبق من توثيق ابن حبان إياه مع رواية جمع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أورده الهيثم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حمد بتمامه، والبزار ببعضه ثم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رجالهما رجال الصحيح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ظاهر أنه تحريف، والصواب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لمطابقته ل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مسان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ه، ول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الطبعة السلفية، والطبعة التازية والطبعة الهندية، خلا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طبعة الجيلانية، ولا ينافي ذلك زيادة النسائي ورواية الداني، لأنها بمعنى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 قريبة منه، ولاسيما وقد فسرها علي بن معبد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 الكتاب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 العلامة أحمد شا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يد الكتا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إشارة قوية إلى اهتمام الحكومات اليوم في أغلب البلاد بتعليم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 والكتابة، والقضاء على الأمية حتى صارت الحكومات تتباهى ب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لن أن نسبة الأمية قد قلت عندها حتى كادت أن تمح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حديث علم من أع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وته صلى الله عليه وسلم، بأبي هو وأ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ا يخالف ذل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قد يت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عض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 صح عنه صلى الله عليه وسلم في غير ما حديث أن من أشراط الساع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فع العلم ويظهر الجهل لأن المقصود به العلم الشرعي الذي به يعرف الناس ر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بدونه حق عبادته، وليس بالكتابة ومحو الأمية كما يدل على ذلك المشاه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، فإن كثيرا من الشعوب الإسلامية فضلا عن غيرها، لم تستفد من تعل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 والكتابة على المناهج العصرية إلا الجهل والبعد عن الشريعة 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إلا ما قل وندر، وذلك مما لا حكم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دل على ما ذكرنا قو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لا يقبض العلم انتزاعا ينتزعه من العباد، 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بض العلم بقبض العلماء، حتى إذا لم يبق عالما اتخذ الناس رؤوسا جهالا فسئ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أفتوا بغير علم فضلوا وأضلو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لشيخان وغيرهما من حديث ا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صدقته عائش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بدا ل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صحيح من جهة أخرى، وهي أنه وقع عند الطيالسي تماما لحديث البخاري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 فيه الحسن بالس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تعالى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 حديث ابن مسعو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يادة هامة، يستفاد منها حكمان شرعيان هامان ج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بينتهما في كثير من مؤلفاتي 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آخرها في التعليق على كتابي الجد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وشيك الانتهاء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بع وصدر هو وقسي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أدب المفر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حمد لله على توفيق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6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ستخرج نار قبل يوم القيامة من بحر حضرموت تحشر الناس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لله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فما تأمرن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ليكم بالشا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عامر العقدي عن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بارك عن يحي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 قلا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سالم بن عبد الله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عبد الله 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على شرط الشيخين، وقد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بن إسحاق حدثنا أبان بن يزيد عن يحيى بن أبي كثير به، ببعض اخت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 إسناد صحيح أيضا على شرط مس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6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أخوان على عهد النبي صلى الله عليه وسلم، فكان أحدهما يأتي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ليه وسل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ضر حديث النبي صلى الله عليه وسلم ومجلس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آخر يحترف، فشكا المحترف أخاه إلى النبي صلى الله عليه وسل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إن هذ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ي لا يعينني بشي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قال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لعلك ترزق له </w:t>
      </w:r>
      <w:r>
        <w:rPr>
          <w:b/>
          <w:bCs/>
          <w:rtl w:val="true"/>
          <w:lang w:bidi="ar"/>
        </w:rPr>
        <w:t>" 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عبد البر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 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اية الأخرى له وكذا الزيادة، والضياء المقدس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من طريق أبي داود الطيا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ا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ة عن ثابت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غريب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هو كما ق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 داود الطيالسي هو سليمان بن داود صاحب المسند المعروف به، وليس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، وقد قرن به بشر بن السري في رواية الضياء، وأخرجه عنه وحده السهم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تاريخ جرج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 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فيها من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شر هذا ثقة من رجال الشيخين، فهي متابعة قوية ل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 الطيالسي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عز وجل لا يظلم المؤمن حسنة، يثاب عليها الرزق في الدنيا ويجزى 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آخرة، وأما الكافر فيعطى بحسنات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 عمل بها ل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 الدنيا، 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قي الله عز وجل يوم القيامة لم تكن له حسنة يعطى بها خير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ياق له، 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له، 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همام بن يحيى عن قتاد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 رواية لمسلم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ت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قتادة عن أنس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كافر إذا عمل ح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عم بها طعمة من الدنيا، وأما المؤمن فإن الله يدخر له حسناته في الآخ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عقبه رزقا في الدنيا على طاع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قد تقدم حديث الترجمة في المجلد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 عما هنا تخريجا، وهناك قاعدة ينبغي الرجوع إليه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1</w:t>
      </w:r>
      <w:r>
        <w:rPr>
          <w:b/>
          <w:bCs/>
          <w:rtl w:val="true"/>
          <w:lang w:bidi="ar"/>
        </w:rPr>
        <w:t xml:space="preserve"> - " * (</w:t>
      </w:r>
      <w:r>
        <w:rPr>
          <w:b/>
          <w:b/>
          <w:bCs/>
          <w:rtl w:val="true"/>
          <w:lang w:bidi="ar"/>
        </w:rPr>
        <w:t>علمها عند ربي لا يجليها لوقتها إلا هو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ولكن أخبركم بمشاريطها،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بين يد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بين يديها فتنة وهر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فتنة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ناها فالهرج ما هو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سان الحب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ل، ويلقى بين الناس التنا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ا يكاد أحد أن يعرف أحد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حذيف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ساعة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على شرط مسلم، وقال الهيث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له شاهد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رواية الطبراني، أ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فيه راو لم يس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7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تقوم الساعة حتى تظهر الفتن ويكثر الكذب وتتقارب الأسواق ويتق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مان ويكثر اله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الهرج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قت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عيد بن سمعان عن أبي هريرة أن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ين غير سعيد بن سمعان هذا، وهو ثقة كما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7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تقوم الساعة حتى يمطر الناس مطرا عاما، ولا تنبت الأرض شيئ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قا من طريق حسين بن واق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عاذ بن حرملة الأزد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أنسا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سناده حسن في المتابعات والشواهد، رجاله ثقات رجال مسلم غير معاذ هذا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ذكر هو وغيره راويا عن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 بن وا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 قد توبع، فرواه حماد عن ثابت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نتحدث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تقوم الساعة حتى تمطر السماء ولا تنبت الأرض</w:t>
      </w:r>
      <w:r>
        <w:rPr>
          <w:b/>
          <w:bCs/>
          <w:rtl w:val="true"/>
          <w:lang w:bidi="ar"/>
        </w:rPr>
        <w:t>.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ديث ذكره حماد هك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ذكر حماد أيضا عن ثابت عن أنس عن النبي صلى الله عليه وسلم لا يشك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أيضا عن ثابت عن أنس عن النبي صلى الله عليه وسلم فيما أح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 صحيح على شرط مسلم، ولا يض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ه في رفعه، لأنه في حكم المرفوع كما هو ظاهر، ولاسيما وقد رفعه في 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تعالى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مر بعبد من عباد الله أن يضرب في قبره مائة جلدة، فلم يزل يسأل ويدعو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ت جلدة واحدة، فجلد جلدة واحدة، فامتلأ قبره عليه نارا، فلما ارتفع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ا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 ما جلدتموني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 صليت صلاة واحدة بغير طهور، ومر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مظلوم فلم تنصر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فهد بن سليمان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مرو بن عون الواسط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عفر بن سليمان عن عاصم عن شقي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سعود عن النبي صلى الله عليه وسلم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يد رجاله كلهم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فهد هذا، وهو ثقة ثبت كم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يونس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غرب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جال معاني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عاصم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النجود وهو ابن بهدلة، 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دوق له أوهام، حج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راءة، وحديثه في الصحيح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حديث أورده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رواية أبي الشيخ ابن حي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التوب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شار إلى تضعيف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فاته هذا المصدر العزيز بالسند ال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يس الحديث في الجزء المطبوع م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كتاب التوبيخ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حديث شاهد من حديث ابن عمر نحوه مختصرا ليس فيه 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ضروب، وإسناده ضعيف كما هو مبين في الكتاب ال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ن فقه الحديث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 الطحاوي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ه ما قد دل أن تارك الصلاة لم يكن بذلك كافرا، 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 كان كافرا لكان دعاؤه باطلا لقول ال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دعاء الكافرين إ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 xml:space="preserve">ونقله عنه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ه، 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ده بتأويل الأحاديث الواردة في تكفير تارك الصلاة على أن معنا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جاحدا لها معاندا مستكبرا غير مقر بفر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زم من قال بكفره 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ها على ظاهرها فيهم أن يكفر القاتل والشاتم للمسلم، وأن يكفر الزاني و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 غير ذلك مما جاء في الأحاديث لا يخرج بها العلماء المؤمن من الإسل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كان بفعل ذلك فاسقا عندهم، فغير نكير أن تكون الآثار في تارك الصلاة كذلك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هو الحق، وانظر الحديث الآت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 نص قاطع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عوذ بهذه الكلمات</w:t>
      </w:r>
      <w:r>
        <w:rPr>
          <w:b/>
          <w:bCs/>
          <w:rtl w:val="true"/>
          <w:lang w:bidi="ar"/>
        </w:rPr>
        <w:t>: " [</w:t>
      </w:r>
      <w:r>
        <w:rPr>
          <w:b/>
          <w:b/>
          <w:bCs/>
          <w:rtl w:val="true"/>
          <w:lang w:bidi="ar"/>
        </w:rPr>
        <w:t>اللهم رب الناس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ذهب الباس، واشف وأ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افي لا شفاء إلا شفاؤك شفاء لا يغادر سق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ما ثقل في مرضه الذي 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أخذت بيده فجعلت أمسح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قولها، فنزع يده من يدي، 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هم اغفر لي وألحقني بالرفيق الأعل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 هذا آخر ما سمع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امه صلى الله عليه و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بكر 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عن الأعمش عن مسلم عن مسروق عن عائشة قالت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لى شرط الشيخين، وقد أخرجاه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ش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عند مسلم أبو ك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به، والزيادة الثانية له، و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بن صبيح أبو الضح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سفيان عن الأعمش دون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 ثقل بلفظ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كان يعوذ بعض أهله، يمسح بيده اليمنى ويق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ذكره، وفيه الزيادة 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، 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0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في رواية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هب البأ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شعبة عن الأعم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جرير عنه مثل رواية سفيان الثانية عند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مسلم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تابعه هشيم أيضا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مسلم، 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عنه ابن الس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 الأعمش منصو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ضحى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أتى المريض يدعو له قال</w:t>
      </w:r>
      <w:r>
        <w:rPr>
          <w:b/>
          <w:bCs/>
          <w:rtl w:val="true"/>
          <w:lang w:bidi="ar"/>
        </w:rPr>
        <w:t xml:space="preserve">: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 أبا الضحى إبراهيم عن مس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أتى مريضا أو أتي به إليه قال</w:t>
      </w:r>
      <w:r>
        <w:rPr>
          <w:b/>
          <w:bCs/>
          <w:rtl w:val="true"/>
          <w:lang w:bidi="ar"/>
        </w:rPr>
        <w:t xml:space="preserve">: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6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 يعلى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17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 طريق أخرى من رواية هشام بن عرو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أبي عن عائشة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ن رسول الله صلى الله عليه وسلم كان يرق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 الد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بخار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7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أيضا،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ب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الحديث مشروعية ترقية 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 الدعاء الشريف، وذلك من العمل ب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استط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كم أن ينفع أخاه فليفع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مسلم، وقد مضى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 له البخار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اب رقية النبي صلى الله عليه 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يؤخذ من هذا الحديث أن الإضافة في 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فاعل، وقد ورد ما يدل على أنها للمفعول، وذلك فيما أخرجه مسلم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ن أبي سعيد الخدري أن جبريل أت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شتكيت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 الله أرقيك من كل شيء يؤذيك، من كل نفس أو 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سد، الله يشفيك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وله في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عوذ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يه أشار البخاري في ترجمته، وشرحه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 وقع في كل المصادر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ق ذكرها و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ابن أبي شي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من طريقه تلقاه ابن ماجه ك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كن وقع في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تعوذ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ي هو صلى الله عليه وسلم، فاختلف المعن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واب المحفوظ الأول، ويبدو أنه خطأ قديم، فإنه كذلك وقع في كل نسخ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جه التي وقفت عليها، مثل طبعة إحياء السن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ندية، والطبعة التاز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 الباقي، والأعظمي، ولعل ذلك من بعض رواة كتاب ابن ماجه، أو من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وقعت هذه اللفظ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النس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بوعة التي وقفت عليها، منها طبعة المكتب الإسلامي التي حققت وبينت مر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اديث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ع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عيادة المريض، وكذلك وقع في متن و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عل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مسمى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يل الفال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تنبه ولا تك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فل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 من مسلم تدرك له ابنتان فيحسن إليهما ما صحبتاه أو صحبهما إلا أدخلت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ضياء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رحبيل بن سعد عن 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عقب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شرحبيل وا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 كما قال الذهبي رحمه الله، فإن شرحبيل هذا تكلم في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تهام، والاختل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بن أبي ذئ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بيل بن سعد متهما، وقال ابن 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، وعن 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بثقة، و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كن أحد أعلم بالبدريين منه، أصابته حاجة وكانوا يخافون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 إلى الرجل يطلب منه الشيء فلم يعطه أن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شهد أبوك بدرا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وقال أبو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لين، وقال ابن 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 حتى اختلط واحتاج، ليس يحتج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ال النسائي 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اد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بر به، وذكره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بن 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امة ما يرويه أنكار، وهو إلى الضعف أقر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أورده ابن البر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ب من كان الأغلب عليه الضع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هذ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عجب بعد هذا لقول الشيخ أحمد محمد شاكر في تعليقه على المسند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ساق قول سفيان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ذا هو السبب عندي في تضعيف من ضعفه فالإنصاف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بر رواياته فيما يتعلق بمثل هذا الذي اتهم به، وأما أن ترد رواياته 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ا، إذا كان صدوقا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بناء على ذلك صرح بأن إسناد حديثه هذا صحيح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ى على اللبيب أن ما ذهب إليه من السبب إنما هي دعوى لا دليل عليها، ثم 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ت، لكان هناك السبب الآخر لا يزال قائما ومانعا من الاحتجاج بحديثه أ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الاختلاط، وكأنه لذلك وقعت في أحاديثه النكارة كما أشار إلى ذلك ابن ع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يح حديثه ورواياته لازمه رد أقوال أولئك الأئمة الجارحين بسبب ب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اك لا يجوز كما تقرر في مصطلح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 علمت هذا فلا تغتر بقول المنذ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بن ماجه بإسناد صحيح، وابن حبان في صحي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رواية شرحبيل ع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هذا قال الحافظ الناج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جالة الإمل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رده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غتر بابن حبان والحاكم في تصحيح سنده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بيل بن سعد المدن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ي سعد المدني، وهو صدوق اختلط بأخرة، وفيه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، وقد ذكره المصنف في الرواة المختلف فيهم آخر هذا الكتاب وجرح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كر أن ابن حبان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خرج له في 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ما 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عل هذا هو الذي غ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لحق أن الرجل ضعيف لا يحتج به، ولعله ممن يس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 أرى أن حديثه هذا ليس بالمنكر، بل هو جيد لأن له شواهد كثيرة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بعضها في المجلد الأو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أقربها حديث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عال جاري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تى تبلغا، جاء يوم القيامة أنا وهو، وضم أصابع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ضى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لفظه عند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) : ".. </w:t>
      </w:r>
      <w:r>
        <w:rPr>
          <w:b/>
          <w:b/>
          <w:bCs/>
          <w:rtl w:val="true"/>
          <w:lang w:bidi="ar"/>
        </w:rPr>
        <w:t>أنا وهو في الجنة كهاتين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Cs/>
          <w:color w:val="800000"/>
          <w:lang w:bidi="ar"/>
        </w:rPr>
        <w:t>277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ذا وقعت الملاحم بعث الله بعثا من الموالي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 دمش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م أكرم العرب فر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جوده سلاحا، يؤيد الله بهم الد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ثمان بن أبي عات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يمان بن حبيب المحار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ريرة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بخا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افقه الذهبي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لخيص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 على شرط م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أول أقرب إلى الصواب،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ا لم يخرج لعثمان هذا، والبخاري إنما أخرج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إسناده غير قابل للصحة، وأما الحسن فمحتمل لأ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عني عثمان </w:t>
      </w:r>
      <w:r>
        <w:rPr>
          <w:b/>
          <w:bCs/>
          <w:rtl w:val="true"/>
          <w:lang w:bidi="ar"/>
        </w:rPr>
        <w:t>-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ختلف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البوصي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م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 إسناد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ويلح، ضعفه النسائي و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اشف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 xml:space="preserve">ضعفه النسائي، ووثقه 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ضعف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روايته عن علي بن يزيد الألها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 حسن الحديث في غير روايت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ه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7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هلاك أمتي في الكتاب واللب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ما الكتاب واللبن؟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يتعلمون القرآن فيتأولونه على غير ما أنزل الله عز وجل، ويحبون 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دعون الجماعات والجمع، ويبدو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عبد الرحمن حدثنا ابن لهيعة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أسمع من عقبة بن عامر إلا هذا الحديث، قال ابن له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يد بن أبي حبيب عن أبي الخير عن عقبة بن عامر الجه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بن عبد الح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وح مص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ه المقرىء وأبو الأسود النضر بن عبد الجبار عن ابن لهيع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قبيل وح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الحديث من أحاديث ابن لهيعة الصحيحة، لأ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عبد الرحمن عنه، واسمه عبد الله بن يزيد المقرىء المكي، وهو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رجال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ين ومن كبار شيوخ البخاري، وقد ذكروا أنه من العبادلة 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وا عن ابن لهيعة قبل احتراق كتبه وأنه صحيح الحديث فيما روو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بإسنا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قبيل عن 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يزيد بن أبي 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الخير عن 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، لأن من فوق ابن لهيعة ثقتان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أيضا، وأبو الخير اسمه مرثد بن عبد الله اليز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إسناده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سن لأن أبا قبيل واسمه حيي بن هاني المعافري وثقه جماعة منهم أحمد، وضع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ضهم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حسن الحديث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ل، 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أخرجه الفس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هر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ذم الكل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بيان الع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يد به، إلا أن الهروي زاد في الإسناد بين ابن لهيعة وأبي قب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رمي، وهي زيادة شاذة لتصريح الجماعة في روايتهم بسماع ابن لهيعة 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من أبي قبيل، ولو صحت لم تضر لأن عقبة 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مسلم التجيب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ثقة بلا 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آخرين عن ابن لهيعة به دون ذكر عقبة الحضرمي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تابعه أبو السمح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 ابن عبد البر، والطبران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فظه مخالف لحديث الترجمة، ولذلك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7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الل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سع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ند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عبد ال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لك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ير الزيادي عند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هذه المتابعات من هؤلاء لابن لهيعة تؤ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قد حفظ هذا الحديث، فالحمد لل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رجم ابن عبد البر 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اب فيمن تأول القرآن أو تدبره وهو جاهل بالس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هل البدع أجمع أضربوا عن السنن، وتأولوا الكتاب على غير ما بي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، فضلوا وأض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وذ بالله من الخذلان، ونسأله التوفيق والعصم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 ضلالهم تغافلهم عن قوله تعالى في كتابه موجها إلى نبي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نزلنا إليك الذكر لتبين للناس ما نزل إليهم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ثم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، هب، وأبو نصر السجز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إبا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عقبة بن عام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م ي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)</w:t>
        <w:br/>
        <w:t xml:space="preserve">: </w:t>
      </w:r>
      <w:r>
        <w:rPr>
          <w:b/>
          <w:b/>
          <w:bCs/>
          <w:rtl w:val="true"/>
          <w:lang w:bidi="ar"/>
        </w:rPr>
        <w:t>وقع من بعضهم حول هذا الحديث أوهام لابد من بيا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قد ضعفه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، وفيه ابن لهيعة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ن، وبقية رجاله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في عليه 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بن له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الحديث في رواية العبادلة عنه، وهذا من رواية أحدهم، وهو أبو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مقرىء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بن لهيعة لم يتفرد به بل تابعه الل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عد وغيره كما سبق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لده في هذا كله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يعلى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سيد حسين سليم أسد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إسناده ضعيف لضعف ابن لهي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و عبد الرحمن هو عبد الله بن يزيد المقرىء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ب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يخرج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البادية لطلب مواضع اللبن في المراعي،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77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حبس عليك 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ه لمن أراد أن يتصدق بحلي أمه ولم توص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وهب بن 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يحيى بن أيوب يحدث عن يزيد بن أبي حبيب عن أبي الخير مرثد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زني عن عقبة بن عا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ى رجل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 توفيت وتركت حليا ولم توص، فهل ينفعها إن تصدقت عنها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 ويحيى بن أيوب هو الغافقي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 ربما أ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تابعه ابن لهيعة عن يزيد بن أبي حبيب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، ولفظ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أفأتصدق به عنه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 أمرتك بذل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فأمسك عليك حلي أم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أخرجه من طريق رش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عمرو بن الحارث والحسن بن ثوبان عن يزيد بن أبي حبيب ب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الحديث من صحيح حديث ابن لهيعة أيضا للمتابعات المذك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 فقه الحديث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اعلم أن ظاهر الحديث يدل أنه ليس للولد أن يتصدق عن أمه إذا لم ت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ت أحاديث صريحة بخلافه، منها حديث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سعد بن عباد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إن أمي توفي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أنا غائب عن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ل ينفعها إن تصدقت بشيء ع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5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معناه أحاديث أخرى مذكورة 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ل الجمع بينه وب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يحمل على أن الرجل السائل كان فقيرا محتاجا، ولذلك أمره بأن يمسك 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ؤيده أنه صلى الله عليه وسلم لم يجبه على سؤ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 ينفعها إن تصدقت ع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 مث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نما 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حبس عليك مال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ي لحاجته 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 ما بدا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8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نا إذا كنا مع النبي صلى الله عليه وسلم في سفر، 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لت الشمس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تزل صلى الظهر ثم ارتح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حدثنا مسحاج الضب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أنس بن مالك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ثلاثي من ثلاث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رحمه الله تعالى، وأخرجه أبو داود عن طريق مسد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معاوية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 سنين، ثم وقفت على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حبان يصرح فيه بإنكار الحديث، فرأيت أنه لابد من تحقيق الكلام عل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بن حبان في ترجمة مسحاج بن موسى الضبي من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ى حديثا واحدا منكرا في تقديم صلاة الظهر قبل الوقت للمساف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جوز الاحتجاج ب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ت أحمد بن محمد بن ال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حس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ابن المبا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نعيم بحديث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و؟ 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أبو نعيم عن مسحاج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 ابن المبا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حس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النبي صلى الله عليه وسلم يصلي قبل الزوال و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ت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ن صح عن ابن المبارك، فهو عجيب من مثل هذا الإم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الحديث ليس فيه الإخبار عن النبي صلى الله عليه وسلم أنه كان يصلي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ما فيه أن الصحابة أو بعضهم كانوا إذا صل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الظهر، يشكون هل زالت الشمس أم لا، وما ذلك إلا إشارة من أنس إلى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أنه صلى الله عليه وسلم كان يصليها في أول وقتها بعد تحق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خوله كما أف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السفاري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ثلاثيات مسند أحم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نحوه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ب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تيقن أنس وغيره بزوال الشمس ولا بعدم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 النبي صلى الله عليه وسلم فكان أعرف الناس للأوقات، فلا يصلي الظهر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الزوال، وفيه الدليل إلى مبادرة صلاة الظهر بعد الزوال معا من غير تأخير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قد بوب أبو داود للحديث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اب المسافر يصلي وهو يشك في الوقت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وعلق عليه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و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 جاء وقت الصلاة أم لا؟ فلا اعت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كه، وإنما الاعتماد في معرفة الأوقات على الإمام، فإن تيقن الإمام بمج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قت، فلا يعتبر بشك بعض الأتبا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لى الإما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من أنابه الإمام من المؤذنين المؤتمنين الذين دعا لهم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بالمغفرة، وهو الذين يؤذنون لكل صلاة في وقتها، وقد أصبح 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هذا الزمن أندر من الكبريت الأحمر، فقل منهم من يؤذن على التوقيت الشرع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ل جمهورهم يؤذنون على التوقيت الفلكي المسطر على التقاويم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زنا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غير صحيح لمخالفته للواقع، وفي هذا اليوم مثل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السبت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محرم سنة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طلعت الشمس من على قمة الجبل في الساعة الخامسة وخمس وأربعين دقيقة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يم وزارة الأوقاف أنها تطلع في الساعة الخامسة والدقيقة الثالثة والثلاثين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 xml:space="preserve">هذا وأنا ع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بل همل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ما بالك بالنسبة للذين هم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ط 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شك أنه يتأخر طلوعها عنهم أكثر من طلوعها ع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ملا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ع الأسف فإ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ذنون للفجر هنا قبل الوقت بفرق يتراوح ما بين عشرين دقيقة إلى ثلاث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ناء عليه ففي بعض المساجد يصلون الفجر ثم يخرجون من المسجد ولما يطلع 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، ولقد عمت هذه المصيبة كثير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البلاد الإسلامية كالكويت و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ائف وغيرها، ويؤذنون هنا للمغرب بعد غروب الشمس بفرق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 اعتمرت في رمضان السنة الماضية صعدت في المدينة إلى الطابق الأعلى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اية التي كنت زرت فيها أحد إخواننا لمراقبة غروب الشمس وأنا صائم، 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ذن إلا بعد غروبها بـ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أما في جدة فقد صعدت بناية هناك ي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شقة منها صهر لي، فما كادت الشمس أن تغرب إلا وسمعت الأذ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دت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إذا عرفت معنى الحديث وأنه ليس فيه ما زعمه ابن حب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 صلاة الظهر قبل الوقت للمسافر، سقط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حديث منكر، وأن را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حاج لا يحتج به، ولاسيما وقد وثقه من هو أعلى كعبا منه في هذا الفن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ابن أبي حاتم في كتاب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يحيى بن معين قال 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 أبو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بأس به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أبي داود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قرب لك معنى الحديث، وأنه لا نكارة فيه، عل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ما سبق من البيان ما 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سرائيل عن أبي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عبد الرحمن ابن يزيد عن ابن مسعود أنه قد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ا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فصلى الفجر حين ط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، قائل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ع الفجر، وقائل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طلع الفج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 إسحاق وإن كان اختلط، فهو شاهد جيد لما نحن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، فإنما قل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ابن حب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صح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لأنني لم أعرف شيخه أحمد ابن محمد بن الحس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روى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أيت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في زوائد ابن حب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لاثة أحا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وصفه في الثاني منهما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سين بن عيس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ي ولد 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 سبحانه و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د ترجم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وصفه بأن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اسرجسي،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دث العالم الث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بط الحسن بن عيسى</w:t>
      </w:r>
      <w:r>
        <w:rPr>
          <w:b/>
          <w:bCs/>
          <w:rtl w:val="true"/>
          <w:lang w:bidi="ar"/>
        </w:rPr>
        <w:t>..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 الحديث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لاة الظه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لى الظه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محققه محم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زاي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كذا في المخطوطة، ولم أعثر عليه فيما لدي من المراج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به أن يكون 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صلى صلاة الظهر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 فليكن التحقي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 الأقل لتصحح عل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لى الظه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نا أظن أن لفظ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رف على الناسخ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لاة </w:t>
      </w:r>
      <w:r>
        <w:rPr>
          <w:b/>
          <w:bCs/>
          <w:rtl w:val="true"/>
          <w:lang w:bidi="ar"/>
        </w:rPr>
        <w:t>"!</w:t>
        <w:br/>
        <w:br/>
      </w:r>
      <w:r>
        <w:rPr>
          <w:b/>
          <w:bCs/>
          <w:color w:val="800000"/>
          <w:lang w:bidi="ar"/>
        </w:rPr>
        <w:t>278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سمر مع أبي بكر في الأمر من أمر المسلمين، وأنا مع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ي عم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معاوية عن الأعمش عن إبراهيم عن علقمة عن عمر بن ال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حسن، وقد روى هذا الحديث الحس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 الله عن إبراهيم عن علقمة عن رجل من جعفي ي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ي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 قيس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عن عمر بن الخطاب عن النبي صلى الله عليه وسلم هذا الحديث في قصة طويل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ه البيهقي من طريق عبد الواحد بن 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حسن بن عبيد الله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ذكر القصة بمعناه، إلا أنه لم يذكر قصة السم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لك وصله أ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هذا 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ه رواه من طريق أبي معاوية أيضا قا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طف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واية الأولى </w:t>
      </w:r>
      <w:r>
        <w:rPr>
          <w:b/>
          <w:bCs/>
          <w:rtl w:val="true"/>
          <w:lang w:bidi="ar"/>
        </w:rPr>
        <w:t>-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حدثنا الأعمش عن خيثمة عن قيس بن مروان أ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 عمر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 القصة، وفيها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، رجاله كلهم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روى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قصة من طريق سفيان عن الأعمش مثل رواية أبي معاوية الأولى،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 يتنبها للانقطاع الذي بي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الحسن بن عبيد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ن رواية كميل بن زياد عن علي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 ب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8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يخرج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دن أ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نا عشر ألفا ينصرون الله ورسوله، هم خير من ب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ين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رزاق عن المنذر بن النع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ط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وهبا يحدث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لي م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ذهب فاسأله عن هذا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أخرجه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رزاق، وكذا 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ترجمة منذر بن النعم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 عن ابن معين أنه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لكن وقع الحديث عنده موقوفا ليس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ا أدري أسقط ذلك من بعض النساخ، أو الرواية هكذا وقعت له، 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 فالحديث مرفوع يقينا للمصادر التي رفعته، ولأنه في حكم المرفوع، 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ور الغيبية التي لا مدخل للرأي 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ند صحيح لأن رجاله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غير المنذر هذا، وقد وثقه ابن معين كما رأيت، وذكره ابن حبا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تباع التابعي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وثقه الإمام أحمد أيضا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نفائس التي وقفت علي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فضله تعا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بعض المخطوطات المحفوظ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تبة الظاهرية بدمشق الشام حرسها الله تعالى، فقد ذكر الحديث ابن قدامة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نتخ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عبد الله حدثن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و عبد ال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منذر بن النعمان ثقة صنعاني، ليس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ه مسند غير هذ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 فائدة عزيزة، فشد يديك 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لم يت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زاق به، فقد تابعه معتمر بن سليمان عن المنذ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سن بن علي الجوه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وائد منتقا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وزاد أبو يع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لمعت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 الأعما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ابعه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الحسن بن أتش الصن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نذر بن الأفط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عد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الحسن بن محمد بن زياد حدثنا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ر البري حدثنا محمد بن الحسن بن أتش الصنعان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ريق ابن عدي أ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الج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اديث الواه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تعلق بما لا يصلح له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 حديث لا يصح، فإن محمد بن الحسن بن أتش مجروح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متروك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 بن الحسن بن محمد بن زياد قال فيه طلح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جع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 يكذ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التجريح لا قيمة له البتة، و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ا لم يتفردا بالحديث كما قدمنا، ومن العجيب الغريب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ى ذلك على ابن الجوزي أو على الأقل بعض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حم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بن أتش لا يبلغ أمره أن يترك، فإنه قد وثقه جمع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حاتم، ومخالفة ابن حم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دولابي مؤلف الكن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كلم فيه، كم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تجريحه لا ينهض لمعارضته توثيق أبي حات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سيما وهذا معدود من المتشدد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 يقال عن قول الأزدي فيه مثل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لابي فإنه مطعون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م قد وافقهما النسائ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الحافظ أحمد بن صالح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و ثقة، وكلام النسائي فيه غير مقبو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 الحافظ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أن أحمد وعلي بن المديني لا يرويان إلا عن مقبول،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أحمد بن صالح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ذلك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فيه لين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مثله محمد بن الحسن بن زياد، فقد قال فيه الذهبي والعسقل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خطأ في حقه من كذبه، ولكن ما هو بعمد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لجملة لو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أت إلا من طريقهما لكان ضعيفا، أما وقد جاء من طريق بعض الثقات فحديث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ح في الشواهد والمتاب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ولي التوفيق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8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ستتروا في صلاتك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تتر أحدكم في صل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و بس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ه عن جمع من 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 بن 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ملة بن عبد العزيز وزيد بن الحباب وسبرة أخي حرملة ويعقوب بن إبراهي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ستهم عن عبد الملك بن الربيع بن سبرة عن أبيه عن جد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نظر من ناح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بد الملك هذا قال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بن القط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تثبت عدالته، وإن كان مسلم أخرج له، فغير محتج به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سلم إنما أخرج له حديثا واحد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تعة متاب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س هو على شرط مسلم إلا إن تو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لحافظ أيضا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ثقه العجلي، قال أبو خيث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 ابن معين عن أحاديث عبد الملك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جده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ضعا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الإطلاق غير مسلم له على إطلاق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ل، فإن الإمام أحمد والطبراني ساقا له مع هذا الحديث حديثين آخرين 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أمر الصبي بالصلاة وهو ابن سبع، والآخر في النهي عن الصلاة في أع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ل، وزاد الطبراني ثالثا في النهي عن متعة النساء، وهذا في صحيح مسل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آخر عن الربيع بن سبرة، وهو الذي أشار إليه الحافظ آنفا، و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طان له شواهد مخرج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حديث الصبي 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صححه 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ترمذي والحاكم وابن خزيمة والنووي والذهبي، فكيف يصح أن ي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أحاديثه ضع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لم يبق النظر إلا في حديث الترجمة،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 الناحية الأخرى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وقد يبد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ادي الرأ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ضعيف من أجل ما قيل في عبد الملك هذا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كنت ذهبت إليه قديما، فأوردته في الكتاب الآخر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تنبه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قيقتين هام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ثيق العجلي إياه، وهو وإن كان متساه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ثيق في نقدي، فهو في ذلك كابن حبان عندي، إلا أنه قد اقترن معه تصحيح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زيمة والحاكم والذهبي لهذا الحديث، وأقره على تصحيحه الإمام النوو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جمو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صحيحهم جميعا ومعهم الترمذي لحديث الصبي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، وذلك يعني أن عبد الملك ثقة عندهم كما هو 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الذهبي بذلك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 إن شاء الله، ضعفه 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ين فقط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م يعتد بتضعيف ابن معين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جهيل ابن الق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ه عندي اعتداده برواية هؤلاء الثقات عنه، مع 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جود أي منكر في مروياته، فالنفس تطمئ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حالة هذ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بول ما تفرد ب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 خالف الثقات، وهو في هذا الحديث لم يخالف، بل وافق ما هو مشهور من صل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إلى الحربة، وهو مخرج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ثم إن للحديث شاهدا، ولكنه مما لا يفرح به لشدة ضعفه، لأنه يروي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الأ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ثور بن يزيد عن يزيد بن يزيد بن جابر عن مكحول عن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جابر عن أبي هريرة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جزىء من السترة مثل مؤخرة الرحل 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دق شع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على شرط الشيخين</w:t>
      </w:r>
      <w:r>
        <w:rPr>
          <w:b/>
          <w:bCs/>
          <w:rtl w:val="true"/>
          <w:lang w:bidi="ar"/>
        </w:rPr>
        <w:br/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 ابن خزيم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خاف أن يكون محمد بن القاسم و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فع هذا الخب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شير إلى ما روا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9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 الثوري عن يزيد ابن يزيد بن جابر عن أبيه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عن معمر عن إسماعيل بن أمية رفع الحديث إلى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وقو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تصل، وما قبله معضل، لكن يزيد بن جابر، كأنه مجه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البخاري وابن أبي حاتم لم يذكرا عنه راويا سوى مكحول، ومع ذلك ذكره ا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لذا قال ابن القط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عر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الحافظ العراقي كما نقله العسق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هو معروف الحال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فهو غير واضح، ما دام أنه لا يعرف إلا بهذه الرواية المرفوعة والموقوفة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 الأولى منها ابن عدي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ام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 الجامعة 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وقع في مطبوع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لو بدق شعر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من التحريفات الكثيرة التي وقعت في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بوعة بتحقيق لجنة من المختصين بإشراف الناش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صلى الله على محمد القائ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يسمونها بغير اسمها </w:t>
      </w:r>
      <w:r>
        <w:rPr>
          <w:b/>
          <w:bCs/>
          <w:rtl w:val="true"/>
          <w:lang w:bidi="ar"/>
        </w:rPr>
        <w:t>"!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سبق أن ذكرت أن الحاك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شرط 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سقطت هذه العبارة من مطبو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ستدرك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و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نووي، وقد ب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لخيص 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 يدل على أنها ثاب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أص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لى شرط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فسقط منه لفظ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 أخذت موافقة الذهبي على الت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8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لو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لثوم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فإني لست كأحدكم، إني أخاف أن أوذي صاحبي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5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 ثلاث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ابن عيي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يد الله بن أبي يزيد أخبره أبو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 على أم أيوب الذين 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 رسول الله صلى الله عليه وسلم، نزلت عليها فحدثتني بهذا عن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 تكلفوا طعاما فيه بعض البقول، فقربوه، فكره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ادة ل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بن حبان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حسن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ريب، وأم أيوب هي امرأة أبي أيوب الأنصا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غير أبي يزيد والد عبيد الله وهو المكي، لم يوثقه غير ابن حب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 لم يتفرد به، فقد صح عن أبي أيوب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مسلم وغيره، 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51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شهد له حديث جابر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كل م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جرة النتن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صل والثوم والكرا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 يقربن مسجدنا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 تأذى مما يتأذى منه الإنس، 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نو آد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، وهو مخرج أيضا في المصدر الساب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روى مسلم نحو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سعيد، وزاد فيه 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إنه يأتيني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 أناج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لائكة، فأكره أن يشموا ريح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صحيح على شرط مسلم، وم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قوفتين في الأصل نق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ق عليها محقق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مة غير واضح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صورة لعلها مناج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 الأقرب ما أث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حديث عز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سلم وهو سبق ذهن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لم، فقد أحال بذلك إلى مكان تقدم، وهو هناك عز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خز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حبان فأصاب، ولكنه قصر لعدم عزوه للسنن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78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فارق الروح الجسد وهو بريء من ثلاث دخل 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كبر والدين والغلو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هو من حديث قتادة عن سالم بن أبي الجعد عن معدان بن أبي طلحة عن ثوبان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اه عنه جمع من ال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، فلنذكر أساني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همام وأبان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قتاد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هما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عيد بن أبي عروبة عن قتاد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محمد بن بكر وعبد الوهاب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عبد الوهاب بن عطاء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بأنا سع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 الترمذ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5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سع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عبة عن قتاد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مظف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رائب شعب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 عو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قتاد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الوليد الطيالسي وعف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أبي الوليد وح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ناد قتيبة بن سعيد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عوا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، دون أن يذكر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دان بن أبي ط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اية سعيد أصح،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إسناد، لأنه زاد فيه رجلا وأسنده، ولم يسمع سالم من ثوب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ما لا شك فيه أن رواية سعيد أصح من رواية أبي عوانة هذه لما ذكرنا ل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بعات، ولموافقة رواية الطيالسي وعفان عن أبي عوانة لها، وعليه ف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يبة عنه شاذ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 أن كل هذه الروايات والطرق في كل المصادر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وناها إليها وقعت الخصلة الأولى من الثلاث في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كب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الترمذي وحده عن سعيد، فهي عنده 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ز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الترمذي عقبه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ال 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يف، صحفه غندر محمد بن جعفر، حديث سعي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ق الروح منه الجسد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 xml:space="preserve">، وإنما هو الكنز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ة محمد بن جعف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ما هي عن شعبة، وهي الطري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قتادة، فأخشى أن يكون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>حديث سع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حرفا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 شعب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حديث محمد بن جعفر عن شعبة هو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المكان المشار إليه هناك، وهو فيه مقرون برواية أحمد عن بهز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ة، وقال في آخر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به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كبر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هذا القول إنما ي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دثون حينما يكون هناك خلاف بين بعض الرواة في لفظ ما، وهذا من دقت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 جزاهم الله خير الجزاء، وإذا كان ما ذكره الترمذي عن الإمام أحمد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جعفر تصحف عليه هذا اللفظ 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إنما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فوظ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ا أتصور أن قول أحمد في آخر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به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كبر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، أتصو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لفظ فيه خطأ، وأن الصواب 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أن ابن جعفر هو الذي 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إن لم نقل هذا تناقض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 نقل الترمذي عن أحمد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الجملة فسواء كان هذا أو ذاك، فادعاء أن 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حرفة 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محمد بن جعفر يدفعها الطرق الأخرى عن شعبة من جه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وافقتها للطرق الأخرى من جهة أخرى، فإنها كلها متفقة على اللفظ الأ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، إلا إن قال 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 جميعها محر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مما لا يتصور أن يصدر من عاقل</w:t>
      </w:r>
      <w:r>
        <w:rPr>
          <w:b/>
          <w:bCs/>
          <w:rtl w:val="true"/>
          <w:lang w:bidi="ar"/>
        </w:rPr>
        <w:br/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ه لما ذكرنا من التحقيق تتابع العلماء على إيراد الحديث بهذا 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حفو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ذكر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عليق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ضبطه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فا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نون والزاي، وليس بمشه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لك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9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يادة على الجامع الصغ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lang w:bidi="ar"/>
        </w:rPr>
        <w:t>6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8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اعتكاف إلا في المساجد الثلاث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سماع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شيخه العباس بن أحمد الوش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حدثنا محمد بن الفرج، 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زي، كلاهما عن سفيان بن عيينة عن جامع بن أبي شداد عن أبي وائ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ذيفة لعبد الل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 ابن مسعود رضي الله عنه</w:t>
      </w:r>
      <w:r>
        <w:rPr>
          <w:b/>
          <w:bCs/>
          <w:rtl w:val="true"/>
          <w:lang w:bidi="ar"/>
        </w:rPr>
        <w:t>] : [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كوف بين د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دار أبي موسى لا ت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تنها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علمت أن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 نسيت وحفظوا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طأت وأصا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 وقول ابن 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 نصا في تخطئته لحذيفة في روايته للفظ الحديث، بل لعله خطأه في استدلاله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عكوف الذي أنكره حذيفة، لاحتمال أن يكون معنى الحديث عند ابن 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كاف كاملا، ك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إيمان لمن لا أمانة ل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ين لمن لا عهد 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طحاوي قد أخرج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شكل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الوج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ذكور، وادعى نسخ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كذلك رواه عبد الرزاق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بن عي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إلا أنه لم يصرح برف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سعيد ابن 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سفيان بن عيينة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إلا أنه شك في رفعه واختصره فقا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عن شقيق بن سل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حذيفة 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علمت أن رسول الله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في المساجد الثلاثة، أ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سجد جما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ذكره عنه ابن حز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رد الحديث بهذا ال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عذور لأنه لم يقف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الجماعة عن ابن عيينة مرفوعا دون أي شك، 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 بن الفرج،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ماع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 بن آدم المروزي، عند 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 بن عمار،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لهم ثقات، وهذه تراجمهم نقل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و القرش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اهم البغدادي، صدوق من شيوخ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دوق من شيوخ البخاري فيما ذكر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دوق مقرىء كبر فصار يتلقن، فحديثه القديم أصح، من شيوخ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وافقته للثقتين اللذين قبله دليل على أنه قد حفظه، فلا يض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تردد في رفعه أو أوقفه، لأن الرفع زيادة من ثقات يجب قب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اكهي 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مك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عيد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ومحمد بن أبي عمر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أنهما لم يشكا، و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 ه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ا ثقتان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 فاتفاق هؤلاء الثقات الخمس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 الحديث دون أي تردد فيه لبرهان قاطع على أن الحديث من قو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، وأن تردد سعيد بن منصور في رفعه لا يؤثر في صحته، ولاسيما أن سي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ة يؤكد ذلك عند إمعان النظر فيها، ذلك لأن حذيفة رضي الله عنه م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نكر بمجرد رأيه على ابن مسعود رضي الله عنه سكوته عن أولئك المعتكفي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 بين الدور، وهو يعلم فضله وفقهه رضي الله عنهما، فلولا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 مرفوع لما تجرأ على الإنكار عليه بما لا تقوم الحجة به عليه، حتى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زاق الموقوفة تؤيد ما ذكرته، فإنه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وم عكوف بين دارك و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موسى لا تنها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به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لهم أصابوا وأخطأت، وحفظ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اعتكاف إلا في هذه المساجد الثلاث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ا رواية إبراهي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 حذيفة إلى عبد الل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أعجبك من قوم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كوف بين دارك ودار الأشعري، يعني المسج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هم أصا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طأت، فقال 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علمت 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اعتكاف إلا في ثلاثة مساجد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ذكرها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، وما أبالي أعتكف فيه أو في سوقكم هذ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 xml:space="preserve">وكان الذين اعتكفو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اب 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ذيف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مسجد الكوفة الأكبر</w:t>
      </w:r>
      <w:r>
        <w:rPr>
          <w:b/>
          <w:bCs/>
          <w:rtl w:val="true"/>
          <w:lang w:bidi="ar"/>
        </w:rPr>
        <w:t xml:space="preserve">] "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ياق له، وكذا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له، 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جاله ثقات رجال الشيخين غير أن إبراه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نخع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لم يدرك حذيف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احتجاج حذيفة على ابن مسعود بهذه الجم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اعتكا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ها في موضع الحجة عنده، وإلا لم يق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ا علمت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 أن العلماء اختلفوا في شرطية المسجد للاعتكاف وصفته كما ت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بسوط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ذكورين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، وليس في ذلك ما ي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جاج به سوى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نتم عاكفون في المساجد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، والآية عامة، والحديث خاص، ومقتضى الأصول أن يحمل العا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ص، وعليه فالحديث مخصص للآية ومبين لها، وعليه يدل كلام حذيفة و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لآثار في ذلك مختلفة أيضا، فالأولى الأخذ بما وافق الحديث منها كقول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س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اعتكاف إلا في مسجد 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أبي شيبة وابن حزم ب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ذهبي قد رو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 أعلام النبل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محمود بن آدم ا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ه مرفوعا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لق عليه الشيخ شعيب بعد ما عزاه للبيهقي وسعيد بن منصور ب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قد انفرد حذيفة بتخصيص الاعتكاف في المساجد الثلاث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يبطله قو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يب المذكور، فتن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 أن قوله هذا يوهم أن الحديث موقوف على حذيف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كذلك كما سبق تحقيقه، فلا تغتر بمن لا غيرة له على حديث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أن يخالف، والله عز وجل يقو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فليحذر الذين يخالفو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 أن تصيبهم فتنة أو يصيبهم عذاب أليم</w:t>
      </w:r>
      <w:r>
        <w:rPr>
          <w:b/>
          <w:bCs/>
          <w:rtl w:val="true"/>
          <w:lang w:bidi="ar"/>
        </w:rPr>
        <w:t>) *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، وقد كنت أوردت 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رسالت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يام رمض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جته باختصار، مصرحا بصحة إسناده عن حذ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، وأحلت في تفصيل ذلك إلى هذا الموضع من هذه السلس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جاء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د سنين تحرير بتاريخ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هذا المجلد تحت الطبع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واننا المحبين في الله وفي الغيب المشتغلين بهذا العلم الشريف كما بدا ل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به، وفيه نقد منه لثلاثة أحاديث كنت صححتها في بعض مؤلفاتي منها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، فاهتبلتها فرصة لبيان أنه لم يصب كبد الحقيقة في إعلاله إياه من 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قه، معترفا بأنه كان أديبا في كتابته، لطيفا في نقده، زد على ذلك أنه 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آخر رسالته أنه فعل ذلك للاستفادة مني ومن بعض إخواني فجزاه الله خير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اضعه، وإحسانه الظن بإخو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قد تتبع الأخ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جزاه الله خي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رق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مصادر كثيرة طالتها يده، وبين عللها، وسبق أن أشرت إلى بعضها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ن أطيل الكلام إلا في بعض النقاط الأساسية، لم يوفق هو للصواب في معالجت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كانت النتيج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ع الأس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ضعيف الحديث الصحيح،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طة 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البيهقي بمحمود بن آدم المروز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وثقه غير ابن حبان،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أن البخاري أخرج له، فقد رد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هدي السار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 ".</w:t>
        <w:br/>
      </w:r>
      <w:r>
        <w:rPr>
          <w:b/>
          <w:b/>
          <w:bCs/>
          <w:rtl w:val="true"/>
          <w:lang w:bidi="ar"/>
        </w:rPr>
        <w:t>والرد على هذا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د تفرد ابن حبان بتوثيق راو ما، لا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رد مقبول، خلافا لما يظنه أخونا هذا وغيره من الناشئين، وإنما ذلك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ق مجهولا عند غيره، أو أنه لم يرو عنه إلا واحد أو اثنان، ففي هذه الح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وقف عن قبول توثيقه، وإلا فهو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ثير من الأحيان يوثق شيوخا له يعر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شرة، أو شيخا من شيوخهم، فهو في هذه الحالة أو التي قبلها إنما يوثق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فة منه به، أو بواسطة شيوخه كما هو ظاهر، ومحمود المروزي من هذا القبي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 ابن حبان لما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نا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اوز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فقد روى عنه جمع، فإذا رجع الباحث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د فيه 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ة من الذين رووا عن محمود هذا، أكثرهم من كبار الحفاظ الثقات طب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إمام البخاري كما تقدم وأحمد بن حمدون الأعمشي، ومحمد بن حمدويه، و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رحمن الدغولي، ولما ترجمه أبو يعلى الخليلي القزويني في كتاب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إرشاد في معرفة علماء ال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سمع منه أبو داود السجست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ه عبد الله، وآخر من روى عنه محمد بن حمدويه المروزي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ن من علماء الحديث، ومن شيوخ كبار الحفاظ، أفيقال في مث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زاد على ذلك أن ابن أبي حاتم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صدوق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 مما يؤكد ما تقدم، وأنه ثقة يحتج به أمران اثن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أن الحافظ الخليلي نفسه احتج لإثبات أن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بض الع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و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مخرج عن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هشام بن عرو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عبد الله بن عمرو مرفوعا، احتج الحافظ على أن ل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صلا محفوظا صحيح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هشام أيضا عن أبيه عن عائشة، ساقه من طريق المروزي هذا عن ابن عيين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الحافظ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لاهما محفوظ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ذكره للحاكم أبي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ب منه، قال الخلي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استجاد الحاكم واست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 ذلك دليل قوي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مروزي عندهما ثقة يحتج به، ولولا ذلك لنسباه إلى الوهم لأنه خالف ال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ايته هو عن ابن عيينة بسنده عن عروة عن عائشة رضي الله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ؤ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أنه قد جاء من طرق أخرى عن عروة عنها عند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 هو الأمر الأول الدال على أن المروزي هذا ثقة 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 أنني كنت ذكرت في خاتمة هذا التخريج أن الذهبي رحمه الله صح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الحديث من طريق المروزي هذا، وأخونا الذي أنا في صدد الرد عليه على 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ذلك، لأنه عزا الحديث إلى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نفس المجلد والصفحة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ت الإشارة 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ت شعري ما الذي يحمل هؤلاء الشباب الناشئين والباح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عدم الاعتداد بأحكام الحفاظ المخالفة لهم، طبعا لا أريد من هذا أن يقلد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إنما أن يقدروا جهودهم وعلمهم وتمكنهم فيه، بحيث أنهم على الأقل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سرعون في إصدار الأحكام المخالفة 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ذه ذكرى و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ذكرى تنفع المؤمنين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 xml:space="preserve">وهنا سؤال يطرح نفس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يقولون اليوم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لماذا كتم الأخ الفاضل تصحيح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هبي المذكو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يعلم من هو الذهبي حفظا ومعرفة بالرجال، و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ديل؟ الوجه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ا ذكر أن البخاري أخرج له فقد 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إلخ، ففيه نظر لأن الحافظ لم يتعرض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هدي الس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ذكر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دي إطلاقا، فلا يجوز القول بأنه ر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 قال الأخ ما قال لظ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ارض بينهما ولا تعارض، لأن المثبت غير المنفي، فالذي أثبته ابن عدي ي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شيوخ البخاري خار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ا نفاه الحافظ إنما هو فيما يتعلق بـ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ا تعارض ولا 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آخر ما يتعلق بالنقطة الأولى، وخلاص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توثيق ابن حبان راوي حديث الترجمة توثيق صحيح لا وجه لرده، وأن حديثه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قال الحافظ النق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قطة 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أخ لم ي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قيقا في نقده للحديث وبعض رواته، فقد عرفت من النقطة الأولى أنه 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يح الذهبي للحديث، وأقول 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كذلك لم يذكر قول الحافظ في راويه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مروزي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على خلاف ذلك تبنى قول الحافظ هذا في متابع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ج وهو القرشي الهاشمي مولاهم، وهو أقل ما قيل فيه، وإلا فقد 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رمي وابن أبي حاتم، والسراج وابن حبان، واحتج به مسلم، ولذلك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واضح جدا أن تجاهله لأقوال 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ئمة، وتصحيح الذهبي لحديث المروزي، وعدم معرفته بكونه حجة عند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يلي وغيره، إنما هو توطئة من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توهين طريق المروزي بالجهالة، و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الفرج بأنها حسنة فقط، ولم يقف عند هذا فقط، بل شكك في حسنه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ن بقي النظر في السند من الإسماعيلي إليه، فإن كان منهم من 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، وإلا فهو صدوق، وسنده حسن في الظاهر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هذا منه صريح بأنه لم ي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إسناد الإسماعيلي وإلا لنظر فيه، ولما تصور خلاف الواقع فيه، فظ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 وبين محمد بن فرج جمع من الرواة، والحقيقة أنه ليس بينهما إلا شيخ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س بن أحمد الوشاء، وهو من الشيوخ الصالحين الدارسين للقرآن،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 من الثقات الحفاظ الإسماعيلي هذا، والخطبي، وأبو علي الصواف، كم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سند إذن صحيح، لأن رجاله كلهم ثقات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مصرح في كتب القوم إلا الوشاء، وقد عرفت صلاحه ورواية الحفاظ عنه، ثم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ابع فلا يتعلق به إلا من يجهل هذه الصن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قطة 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 أغر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عدها عن العلم، وذلك لأنه رجح رواية سعيد ابن منصور مع شكه وتردده ب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اجد الثلاث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جد جماع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حجة أن سعيدا أقوى من الثلاثة 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زموا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اجد الثلاث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 يشكوا، يعني المروزي وابن الفرج وهشا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م ينتبه أخونا المشار إليه أن الشك ليس علما، وأنه يجب أن يؤ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كلام الشاك ما وافق الثقات، لا أن يرد جزم الثقات بشك الأوثق، في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فق سعيد الثقات في طرف من طرفي الش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ساجد الثلاث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ؤخذ بموافق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رض عن شكه وهو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و مسجد جماع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م يقف عليه الدكتور زياد محمد منصور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خفي عليه الثقتان الآخر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 بن عبد الرح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المخزومي، 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محمد بن أبي 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حافظ الع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 ليس علما، ولأنه 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ت الذين جزموا ولم يشك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أمر واضح جدا، لا يشك فيه من أوتي ع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أيت أيها الأخ لو أن جماعة اتفقوا على إثبات حق على أحد من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آخر، ثم اتفقوا على أن هذا الحق عدده مثلا خمسة، إلا أن أحدهم شك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مسة أو 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يقول عاقل بأن الحق غير ثابت بحجة أن الشاك أوثق من الذي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كو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لذلك فإ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ختام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ول لهذا الأخ المحب ولأمثاله من الأح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لصا أن لا تشغلوا أنفسكم بالكتابة في علم لم تنضجوا فيه بعد، ولا تشغلو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رد عليكم حين تكتبون ردا علي، ولو بطريق السؤال والاستفادة، فإن ما 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من الاشتغال بالمشروع العظي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قريب السنة بين يدي الأ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يشغل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في كثير من الأحيان ردود تنشر في رسائل وكتب ومجلات من بعض أعداء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متمذهبة والأشاعرة والمتصوفة وغيرهم، ففي هذا الانشغال ما يغنين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 على المحبين الناشئين، فضلا عن 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، وعليه التكل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8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أصابته فاقة فأنزلها بالناس لم تسد فاقته، ومن أنزلها بالله، أوشك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بالغنى، إما بموت عاجل أو غنى عاج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ق عن بشير بن سلمان عن سيا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اد 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 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رق بن شهاب عن عبد الله بن مسعود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كلهم ثقات رجال الشيخين 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ار هو أبا الحكم كما عند البغوي، وقد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سيار أبو حمزة، وهو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ابن حبان، وقد روى عنه جمع من الثقات فهو صحيح على كل حال، وقد اختل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تقييد اسمه على وجوه 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كنية كما في ال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 أبي 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أخرجه الطبر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محمد بن بشر العبدي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يع، 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أبي أحمد الزبيري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نعيم، ك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بشير بن سلمان عن سيار أبي الحكم عن طارق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 أبي حم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المبارك عن بشير بن سلمان عن سيار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ز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سفيان الثوري عن بشي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يقه الدولاب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رزاق أخبر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 الصو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 أبو حم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يس هو سيار أبو الحك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يار أبو الحكم لم يحدث عن طارق بن شهاب بشي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ثله في كت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م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تعقبه الشيخ أحمد شاكر رحمه الله في تعليقه على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رى أن عبد الرزاق أخطأ في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ن سيار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مزة، وأن صوابه عن سيار أبي الحكم خلافا لما رجحه الإمام أحمد هن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دنا لهذا التعقب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بد الرزاق لم يتفرد به، فقد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رواه عبد الرزاق و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أنه يشير إلى المعا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مران، فقد أخرجه الدولاب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ابن مخ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فى عن سفيان ب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أجل عاجل، أو رزق حاض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حيى بن مخ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ثقه النسائي كما روا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 قد س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رواية المعافى هذه دون عزو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يار أبي الحك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ا أدري أ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فة، أم رواية الدولابي المتقدمة؟ ولعل الأرجح الأول، لأن الحافظ 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 رواية عبد الرز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إمام أحمد ليس وحد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يح أنه سيار أبو حمزة، بل وافقه على ذلك جماعة من أقرانه وغيرهم، ف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أبي داود أنه قال عقب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سيار أبو حمزة، ولكن ب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 أبو 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دارقطني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ول البخاري</w:t>
      </w:r>
      <w:r>
        <w:rPr>
          <w:b/>
          <w:bCs/>
          <w:rtl w:val="true"/>
          <w:lang w:bidi="ar"/>
        </w:rPr>
        <w:t>:</w:t>
        <w:br/>
        <w:t>" (</w:t>
      </w:r>
      <w:r>
        <w:rPr>
          <w:b/>
          <w:b/>
          <w:bCs/>
          <w:rtl w:val="true"/>
          <w:lang w:bidi="ar"/>
        </w:rPr>
        <w:t>سيار أبو 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سمع طارق بن شه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م، منه وممن تابعه، والذي ي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طارق هو سيار أبو حمزة، قال ذلك أحمد ويحيى وغيره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ا أنه قد 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أنه يروي عن طار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سل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 والدولابي 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حد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، وعقب علي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 وهم كم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دارقط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اختلاف شديد من هؤلاء الأئمة الفحول، لعل سب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 الرواة على الوجهين الأخيرين من الوجوه الثلاثة المتقدمة، فإن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 لا يخالفهما، فإنه يحمل على أحدهما من باب حمل المطلق على المق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قولان يدوران عليهما، ومن الصعب لأمثالنا أن يرجح أحدهما، لعدم وجود 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 يساعد على ذلك، ومع هذا فإن النفس تميل إلى ترجيح قول الإمام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 معه، لأن رواة الوجه المؤيد له أكثر من رواة الوجه الآخر، كما هو ظاه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يج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 هذا إذا كان الاختلاف من الرواة عن بشير بن سلمان، أما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الاختلاف منه نفسه كما يشير إلى ذلك أبو داود بقوله المتقدم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ر كا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يار أبو الحكم، وهو 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 كان الخطأ من ب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 فالأمر أشكل، لأن لقائل أ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الدليل على أنه منه، وليس هن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 آخر سواه رواه عن سيار، فقال 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ار أبو حم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 وبالجم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مر بعد يحتاج إلى مزيد من البحث والتحقيق لتحديد هوية الراوي، أهو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زة هذا أم أبو الحكم؟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نا نستطيع أن نقول جازمين أن ذلك لا يضر في ص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ناد لأنه تردد بين ثقتين كما تقدم، فلا ضير فيه سواء كان هذا أو 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قول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إسناده صحيح قوي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 البخاري ومن تبعه كالترمذي وابن حبان والحاكم، وضعيف على مذهب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دارقطني وغيره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كلام عار عن التحقيق ل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بد فيه رأيه الخاص في إسناد الحديث ومتنه، تصحيحا أو تضعي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 لا يصح الجزم بصحة إسناده على مذهب البخاري، لأنه يستلزم أن يكون رو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ا ثقاتا عند البخاري ومنهم بشير بن سلمان، فإنه وإن كان قد وثقه جما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هم لم يذكروا البخاري معهم، ولا يلزم من سكوته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إخراجه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 ثقة عنده كما لا يخفى على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، خلافا لبعض ذوي الأهواء من الإباضية 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 العكس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يقال فيما نسبه من الضعف على مذهب أحمد 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 ذلك إنما يستقيم لو أ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ا يريان ضعف أو جهالة سيار أبي حمزة، وهيهات، فإنه لم ينقل شيء م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وثمة اختلاف آخر بين الرواة يدور حول قوله في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ما بموت عاجل، أو غنى عاج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لك على 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ت عاج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رواية الحاكم ومن بعده، وكذا أبي داو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مد في 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وت آج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لأحمد في رواية 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جل آج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للطبراني وأبي نع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برزق عاجل أو آج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 ل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اللفظ الأخير مع تفرد الترمذي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هو مخالف لما قبله من الألفاظ، مع احتمال أن يكون حر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 شك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، فلا يحتج به للشك أو المخا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لفظ الثاني والثالث ف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كانا في المعنى واحدا، إلا أن النفس لم تطمئن لهما لمخالفتهما اللفظ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أنه هو المحفوظ في رواية الأكثرين من الرواة والمخرجين، فهو الراجح إن 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تعالى، وبه التوف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كان الأمر كذلك فما معن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ما ب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جل، أو غنى عاج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أقف على كلام شاف في ذلك لأحد من العلم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جمع ما قيل فيه ما ذكره الشيخ محمود السبك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هل العذ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ما بموت قريب له غني، فيرثه، أو بموت الشخص نفسه، فيستغني عن 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و بغنى ويسار يسوقه الله إليه من أي باب شاء، فهو أعم مما قبله، ومصدا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يتق الله يجعل له مخرجا ويرزقه من حيث لا يحتسب</w:t>
      </w:r>
      <w:r>
        <w:rPr>
          <w:b/>
          <w:bCs/>
          <w:rtl w:val="true"/>
          <w:lang w:bidi="ar"/>
        </w:rPr>
        <w:t>) *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88</w:t>
      </w:r>
      <w:r>
        <w:rPr>
          <w:b/>
          <w:bCs/>
          <w:rtl w:val="true"/>
          <w:lang w:bidi="ar"/>
        </w:rPr>
        <w:t xml:space="preserve"> - " * (</w:t>
      </w:r>
      <w:r>
        <w:rPr>
          <w:b/>
          <w:b/>
          <w:bCs/>
          <w:rtl w:val="true"/>
          <w:lang w:bidi="ar"/>
        </w:rPr>
        <w:t>وما كان لنبي أن يغل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كان لنبي أن يتهمه أصحاب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عبد 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عبد الوهاب بن عطاء حدثنا هارون القارىء عن الزبير بن الخريت عن عكر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 رجال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عبد الوهاب بن عطاء، فهو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 الزوائد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ابعه خصيف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الحراني عن عكرمة ب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زلت هذه الآية يوم بدر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لنبي أن يغل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ي قطيفة حمراء فقدت يوم بدر، فقال بعض 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أخذ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زل الله عز و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كان لنبي أن يغل</w:t>
      </w:r>
      <w:r>
        <w:rPr>
          <w:b/>
          <w:bCs/>
          <w:rtl w:val="true"/>
          <w:lang w:bidi="ar"/>
        </w:rPr>
        <w:br/>
        <w:t xml:space="preserve">) * " </w:t>
      </w:r>
      <w:r>
        <w:rPr>
          <w:b/>
          <w:b/>
          <w:bCs/>
          <w:rtl w:val="true"/>
          <w:lang w:bidi="ar"/>
        </w:rPr>
        <w:t xml:space="preserve">أخرجه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0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خصيف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ي من طريق عبد الواحد ابن زي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خصيف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قس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ابن عبا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غريب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خصيف فيه ضعف من قبل حفظه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 xml:space="preserve">صدوق، سيىء الحفظ، خلط بآخ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يته لهذا الحديث مما يؤ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، فإنه اضطرب في روايته، فمر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مقس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عكرم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زه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خصيف عن سعيد بن جبير وعكرمة في قوله تعالى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وما كان لنبي أن يغل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غ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عكرمة أو غيره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حميد الأعرج عن سعيد بن جبير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ي أيضا من طريق قزعة بن سويد الباهل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زعة كلاهما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طريق أخرى عن ابن عباس يتقوى الحديث بها،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4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 النض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بأنا محمد بن أحمد بن يزيد النرسي البغداد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بأنا أبو عمر حف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مر الدوري المقرىء عن أبي محمد اليزيدي عن أبي عمرو بن العلاء عن مجاه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كان ينكر على من يقرأ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كان لنبي أن يغل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 لا يكون له أن يغل وقد كان له أن يقت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 ال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يقتل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 بغير حق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لكن المنافقين اتهموا النبي صلى الله عليه وسلم في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غنيمة، فأنزل ال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كان لنبي أن يغل</w:t>
      </w:r>
      <w:r>
        <w:rPr>
          <w:b/>
          <w:bCs/>
          <w:rtl w:val="true"/>
          <w:lang w:bidi="ar"/>
        </w:rPr>
        <w:t>) *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وه عن أبي عمرو إلا اليزيدي، تفرد به أبو عمر الدو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وخ أبي زرعة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شيخ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محمد اليزيدي اسمه يحيى بن المبارك له ترج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وثقه، وبقية رجاله ثقات معروفون تكلمت عليه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غير النرسي هذا، فإني لم أجد له ترجمة تدل على حاله، وقد أورده الخطيب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ذا الحديث ولم يزد، الأمر الذي يشعر أنه من شيوخ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جهولين، وهو قليل الحديث، فإن الطبراني لم يورد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إلا ثلاثة أحاديث، هذا أحدها، لكن يبدو من كلام الطبراني المتقدم أ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فرد به، وهو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أبو عمر الدو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لى هذا فالإسناد ج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زداد قوة بما قبله من الطرق، وبخاصة الطريق الأولى، فإنها صحيحة لذ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كان متنها مختصرا، فهو في الطرق الأخرى أتم وأبي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قوله في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غل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بفتح أوله وضم ثانيه، وقيده الشيخ الأعظم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ضم أوله وفتح ثانيه، وبه قرأ بعضهم، لكن الصواب الأول كما ب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مام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يراجعه من شاء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8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لهم إني أحبه، فأ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حسن بن عل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شعب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ي عد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براء رضي 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والحسن بن علي على عاتقه يقول</w:t>
      </w:r>
      <w:r>
        <w:rPr>
          <w:b/>
          <w:bCs/>
          <w:rtl w:val="true"/>
          <w:lang w:bidi="ar"/>
        </w:rPr>
        <w:t xml:space="preserve">: .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فض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زوق عن عدي بن ثابت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نعيم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لفه أبو أسامة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فضيل بن مرزوق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أبصر حسنا وحسينا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لهم إني أحبهما فأحبهم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ذكر حسينا فيه، وهو شاذ لمخالفته لرواية أبي نعيم عنه، ولرواية شعبة عن 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أشعث بن سوار عن ع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 يب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هذا اللفظ الشاذ في حديث البراء محفوظ من حديث غيره من الأ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اء أن رجلا أخبره أنه رأى النبي صلى الله عليه وسلم يضم إليه حسنا وحس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إني أحبهما، فأحبهم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إسناده صحيح، 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حازم عن أبي هريرة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قال الهيث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أبي حازم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 لم يذكر حسنا فيه، 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رسول الله صلى الله عليه وسلم وهو ح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 بن علي وهو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إني أحبه فأح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لم يخرجاه، وقد روي بإسناد في الحسن مثله، وكلاهما محفوظ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الآت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0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 الباب عن جمع آخر من الأصحاب، فليرجع من شاء إل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من أوهام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نه قال في حديث الترج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تفرد به الترمذ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ه الشيخان كما رأ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كس ذلك، فقال في حديث الترمذي الشاذ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 بن مرزوق المتقدم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واه البخاري في فضل الحسن، ومسلم في الفضائل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والصواب العكس تم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ادي هو الل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9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عرض علي ما هو مفتوح لأمتي بعدي، فسرني، فأنزل ال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 لك من الأولى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إلى قوله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ترضى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أعطاه الله في الجنة ألف قص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ؤلؤ، ترابها المسك، في كل قصر ما ينبغي 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الق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مي عيسى بن المساو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روان بن معاوية الفزار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عاوية بن أبي العباس عن إسماعيل بن عبيد الله المخزومي عن علي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ابن عباس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هذا إسناد رجاله ثقات غير معاوية بن أبي العباس،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لم 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تبعه المن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أزه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 عندي أنه معاوية بن أبي عياش الزرقي الأنص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دني ال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حبان في أتباع التابعي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ثقتين عنه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هذه الطبقة، فتصحف على بعض الروا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ا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يحتمل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من تدليس مروان الفزاري، فإنه مع كونه ثقة حافظا، فقد كان يدلس 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وخ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، فإن كان هو ابن أبي عياش، فالإسناد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 هو صحيح، فقد وجدت له متابعا ثقة حجة، ألا وهو الإمام الأوزاع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ت له عنه طرقا ثلا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فيان عن الأوزاعي عن إسماعيل بن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 ما هو مفتوح على أمت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بيه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 رجاله كلهم 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 بن هاش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أوزاعي به نحوه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زواج والخد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كن بن جميع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حديث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ذا ابن أبي حاتم من طريق ابن جري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كث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ذا إسناد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إسناده حس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أقرب لأن عمرو بن هاش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بيروت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 كلام، ولذ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نعم هو صحيح بما قبله وما بعد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د بن الجراح عن الأوزاع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 به ع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رواد عن أبيه وقد ضع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تفرد به عصام، فقد تابعه محمد بن 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قلاني، وهو صدوق كما قال العسق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رواد ضعيف لاختلاطه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بعات المتقدمة تدل على أنه قد حفظه، فالحديث صحيح بلا ريب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9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ت لحفنا على عهد رسول الله صلى الله عليه وسلم نلبسها ونصلي في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القاس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بيد الله بن عمر القواري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حسن بن حبيب بن ندب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راشد أبو محمد الحم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أنس بن مالك عليه فرو أحمر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، 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روه عن راشد إلا الحسن بن حب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ة كما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اشد هو ابن نجيح، 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صالح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 ربما أ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، فالإسناد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قو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أ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، فإن كان هو الريان فهو ضعيف، وإن كان غيره فلم أعرفه، وبقية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 غفلة منه، تابعه عليها مقلده الدكتور محمود الطحان ف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ق عليه بشيء كعادته، فكل تعليقاته وتخريجاته نقول عنه لا تحقيق في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هو التقليد المح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 هذا لأن أحمد بن القاسم هذا ليس هو الري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هو أحمد بن القاسم بن مساور الجوهري، فإنه ساقه في جملة أحاديث ذكرها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ته من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 في الأول والأخير منها ب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حدثنا أحمد بن القاسم بن مساور الجوهري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 xml:space="preserve">، وصرح في حديث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سا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ثقة له ترج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 الصلاة في اللحاف الذي يتغطى به النائ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 له الأحاديث التي فيها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كان يصلي وعليه مرط، وعلى بعض أزواجه منه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ئض، وبعضها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ا يخالفها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ان لا يصلي في ملاحفن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محمول على الورع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ياط، خشية أن يكون فيها أذى لحديث معاوية رضي الله عنه أنه سأل أخته 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يبة زوج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كا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 في الثوب الذي يجامعها فيه؟ ف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عم، إذا لم ير فيه أذ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حاب السنن إلا الترمذي، وإسناده صحيح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9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عن الله الواشمات والمستوشمات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واصل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نامصات والمتنمص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متفلجات للحسن، المغيرات خلق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أخرجه الشيخان وأصحاب السنن وغيرهم من حديث ابن مسعود رضي الله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آداب الزفاف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مصادر مطب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خطوطة، فلا داعي لإعادة تخريجه هنا، وإنما أوردته لزي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صل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خفيت على بعض المعاصرين، فرتب على ذلك حكما يخالف حكم الوشم وغير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رونات معه كما يأتي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عندهم جميعا من رواية علقمة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عود، والزيادة المذكورة لأبي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 الصحيح عن جرير عن من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إبراهيم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ه متابع قوي، 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سفي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 لعبد الرحمن بن عابس حديث منصور عن إبراهيم عن علق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رضي 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عن رسول الله صلى الله عليه وسلم الواصل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معته من امرأة يقال لها أم يعقوب عن عبد الله مثل حديث منص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حديث منصور هو حديث الترجمة، فهذه طريق أخرى صحيحة إلى علق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 طريق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ويها، وترفع عنها احتمال قول بعض ذوي الأهواء بشذوذ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ة رواية عبد الرحمن بن عابس عن أم يعقوب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) : "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م يعقوب هذه لا يعرف اسمها، وهي من بني أس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زيمة، ولم أقف لها على ترجمة، ومراجعتها ابن مسعود تدل على أن لها إدراك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الله سبحانه وتعالى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قصة المراجع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عقب الحديث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لغ ذلك امرأة من بني أسد يقال لها أم يعقوب، و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رأ القرآن، فأتته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حديث بلغني عنك أنك لعنت الواشمات</w:t>
      </w:r>
      <w:r>
        <w:rPr>
          <w:b/>
          <w:bCs/>
          <w:rtl w:val="true"/>
          <w:lang w:bidi="ar"/>
        </w:rPr>
        <w:t>.. (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 فقال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لي لا ألعن من لع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وهو في كتاب 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ت 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قرأت ما بين لوحي المصحف 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 كنت قرأتيه لقد وجدتيه، قال الله عز و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ا آت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 فخذوه وما نهاكم عنه فانتهوا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فقالت 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 أرى شيئا م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مرأتك الآن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ي فانظ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 على امراة عبد الله فلم 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، فجاءت إليه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رأيت شيئ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ما لو كان ذلك لم نجامعها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ثم وجدت للزيادة طريقا ثالثا من طريق مسر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مرأة أتت عبد الله بن 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امراة زعراء أيصلح أن أصل في شعري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ه من رسول الله صلى الله عليه وسلم أو تجده في كتاب الل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ه من رسول الله صلى الله عليه وسلم، وأجده في كتاب الله، وساق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كذا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مامه نحو حديث علقمة، ومن الظاهر أ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 هي أم يعقوب المذكورة في رواية علقمة، وكذلك هي هي في رواية قبيص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اب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 ثقة مخض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نشارك المرأة في السورة من القرآن نتعل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انطلقت مع عجوز من بني أسد إلى ابن مسعود في بيته في ثلاث نفر، فرأى جب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ر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حلقينه؟ فغضبت، 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 تحلق جبينها امرأ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دخلي عليها، فإن كانت تفعله فهي مني بريئة، فانطلقت، ثم جاءت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 ما رأيتها تفعله، فقال عبد الله بن 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رواه الهيثم بن كل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سند حسن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د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فاف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المتفلجات للحس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فهم منه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مومة من فعلت ذلك لأجل الحسن، فلو احتاجت إلى ذلك لمداواة مثلا 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المغيرات خلق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 صفة لازمة لمن يصنع الوشم والنمص والفلج، 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صل على إحدى الرواي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عي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دة القارى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غيرات خلق الله تعا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لتعليل لوجوب اللع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ذا عرفت ما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بين لك سقوط قول الشيخ الغماري في رسال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نوير البصيرة ببيان علا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ير خلق الله يكون فيما يبقى أثره كالو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لج، أو يزول ببطء كالتنميص، أما حلق اللحية فلا يكون تغييرا لخلق الله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ر يبدو ثاني يوم من حلقه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كلام باطل من 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 مجرد دعوى لا دليل عليها من كتاب أو سنة أو أثر، وقديما 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دعاوي ما لم تقيموا عليها بينات أبناؤها أدع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خلاف ما ي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صل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الوصل، ليس كالوشم وغيره مما لا يزول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زول ببطء ولاسيما إذا كان من النوع الذي يعرف اليوم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رو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 إزالتها بسرعة كالقلنسو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بن مسعود رضي الله عنه أنكر 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بين واحتج بالحديث كما تقدم في رواية الهيثم، فدل على أنه لا فرق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ق والنتف من حيث أن كلا منهما تغيير لخلق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دليل أيضا ع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تف ليس خاصا بالحاجب كما زعم 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مخالف لما فه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 المتقدمون، وقد مر بك قول الحافظ الصريح في إلحاق الوصل بالو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صرح من ذلك وأفيد، ما نق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إمام الطبري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ا يجوز للمرأة تغيير شيء من خلقتها التي خلقها الله عليها بزيادة أو 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اس الحسن، لا للزوج ولا لغيره، لمن تكون مقرونة الحاجبين فتزي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 توهم البلج، أو عكسه، ومن تكون لها سن زائدة فتقلعها، أو طو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طع منها، أو لحية أو شارب أو عنفقة فتزيلها بالنتف، ومن يكون شعرها قص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 حقيرا فتطوله، أو تغزره بشعر غيرها، فكل ذلك داخل في النهي، وهو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يير خلق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ثنى من ذلك ما يحصل به الضرر والأذية ك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لها سن زائدة، أو طويلة تعيقها في الأك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أمل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و عكس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 لحية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كل ذلك داخل في النه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ن تغيير خلق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ك ستتأكد من بطلان قول الغماري المذكور، 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 هو اله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هذا وفي رؤية ابن مسعود جبين العجوز يبرق دليل على أ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ليس بعو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آثار في ذلك كثيرة قولا وفعلا، وقد سقت بعضه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جلباب المرأة المسل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ما زعمه البعض بأنه لا دليل في هذه الرواي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، لأن العجوز 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و مما لا دليل عليه، فلا يلزم من كونها عجوز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تكون قاعدة كما لا يخفى، وإنما ذكرنا ذلك استشهادا، وفيما ذكر هنا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لة كفاي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9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يا صفية إن أباك ألب علي العرب، وفعل وفعل، يعتذر ل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زرعة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عمرو الدمشقي حدثنا عفان حدثنا حماد بن سلمة عن عبيد الله بن عم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فع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بعيني صفية خضرة، فقال لها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ا هذه الخضرة بعينيك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زوجي، إني رأيت فيما 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ئم قمرا وقع في حجري، فلطمني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يدين ملك يثر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غض إلي من رسول الله، قتل أبي وزوجي، فما زال يعتذر إل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/>
          <w:bCs/>
          <w:rtl w:val="true"/>
          <w:lang w:bidi="ar"/>
        </w:rPr>
        <w:t>حتى ذهب ذاك من نف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غير أبي زرعة الدمشقي، وهو ثقة 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أبو يعلى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آخرين عن صفية مختصرا دون قصتها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ها والرؤ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إسح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غا بتمام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كره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يونس بن بكير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والدي إسحا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قصة، لكن في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ذكرت ذلك لأمها، فلطمت وجهها وقالت</w:t>
      </w:r>
      <w:r>
        <w:rPr>
          <w:b/>
          <w:bCs/>
          <w:rtl w:val="true"/>
          <w:lang w:bidi="ar"/>
        </w:rPr>
        <w:t>:</w:t>
        <w:br/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 المحفوظ لمطابقته لحديث الترج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ن الفوائد التي فاتت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ن قبله الحافظ ابن كثير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سي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79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فترض الله على عباده صلوات خمسا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ها ثلاث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فحلف الرج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ا يزيد عليه شيئا ولا ينقص منه شيئا، قال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دخلن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 الزيادة الأولى، كلهم من طريق نوح بن قي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 ابن قيس عن قتادة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 رجل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 افترض الله عز وجل على عباده من الصلوات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هل قبلهن أو بعدهن شيء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، فحلف ا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حديث طلحة بن عبيد الله أتم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شيخان وغيرهما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 رواية لمسلم والنسائي أ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فلح وأبيه إن صدق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ب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ي شا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99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9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صلى بنا بالمدينة ثمانيا وسبع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الظهر والعصر، والمغرب والعشاء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شيخان، وأبو عوان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احه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 من طرق عديدة عن حما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 عن عمرو بن دينار عن جابر بن زيد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ي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ما من 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رض هنا التنبيه على أمرين هامين من الأوه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النعمان خالف الطرق كلها فزاد في آخر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قال 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في 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ير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س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 الزيادة شاذة عندي لتفرد أبي النعمان بها، و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بن الفضل السدوسي شيخ البخاري فيه، وكان تغير، لكن ذكر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البخاري سمع منه قبل اختلاطه بمدة، ولولا ذاك ل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 منك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علها الحافظ بعلة أخرى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>واحتمال المطر قال به أيضا مالك عقب إخراجه لهذا الحديث عن أبي 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سعيد بن جبير عن ابن عباس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بعد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لمدينة، من غير 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سف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 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كان في م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رواه مسلم وأصحاب السن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حبيب بن أبي ثابت عن سعيد بن جبي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غير خوف ولا مط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نتفى أن يكون الجمع المذكور للخوف أو السفر أو المط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ؤكد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بي الزبير عن سعيد، قال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 ثماني ركعات الظهر والعصر،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ع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المغرب والع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ألت سعيد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فعل ذلك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 كما سألتن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راد أن لا يحرج أحدا من أم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م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ه قوة رواية عمرو بن هرم عن سعيد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ابن عباس جمع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هر والعصر من شغل، وزعم ابن عباس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 الحديث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شغ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ليل واضح على أن جمعه صلى الله عليه وسلم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 للمطر، وإلا لم يحتج به ابن عباس كما هو 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ل زيادة أبي النعمان بمخالفته أيضا لرواية سفيان بن عيينة، وهي 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أمر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 سفيان بن عيينة عن عمرو بن دينار عن جابر بن زيد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.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ا أبا الشعثاء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ية جابر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أظنه أخر الظهر وعجل 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خر المغرب وعجل العشاء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نا أظن ذا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أبي شيبة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 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عيين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علي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خالفهما قتيب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سفيان به، إلا أنه 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أخر الظه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 أدرجه 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عله من كلام ابن عباس، وإنما هو من كلام أبي الشعثاء ظنا م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 التخريج السابق يتبين خطأ ما جاء في كتاب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نهاج ال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شيخ أبي بكر الجزائ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ار الفكر الثانية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جمع رسول الله صلى الله عليه وسلم بين المغرب والعشاء في ليلة مط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فهذا وهم جديد، فإنه أدرج في الحديث قول 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في ليلة مطي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اب جابر ابن 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ى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حقيقة أنني لا أعلم حديثا صريحا في الجم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ر إلا ما يستفاد من حديث مسلم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غير خوف ولا مط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يد بأنه كان من المعهود في زمنه صلى الله عليه وسلم الجمع للمطر، ولذلك 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ل السلف بذلك، كما ورد في آثار كثير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عبد الرزا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نها عن نافع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ت أمراؤنا إذا كانت ليلة مطيرة أبطأ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غرب، وعجلوا بالعشاء قبل أن يغيب الشفق، فكان ابن عمر يصلي معهم لا 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 بأس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عبي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أيت القاسم وسالما يصليان معهم في مثل 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ي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بن أبي شيبة بإسناد صحيح على شرط الشيخ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9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و ق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سم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طارت بك الملائكة والناس ينظرون 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لط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 قطعت أصابع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س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النسائي والطبراني والبيهق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بن عساكر عن 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بو نعيم، و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ساكر والضياء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حة، والطبراني وابن عساكر عن أنس، وابن عساكر عن ابن شهاب 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 أسوق ما وقفت عليه من هذه الروايات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يث جابر، يرو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ا كان يوم أحد وولى الناس كا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ي ناحية في اثني عشر رجلا من الأنصار، وفيهم طلحة بن عبيد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دركهم المشركون، فالتفت رسول الله صلى الله عليه وسلم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للقوم؟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فقال 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ما أن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 من 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تل حتى 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ت فإذا المشركون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للقوم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رجل من 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تل حتى 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لم ي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 ذلك ويخرج إليهم رجل من الأنصار، فيقاتل قتال من قبله حتى يقتل،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 رسول الله صلى الله عليه وسلم وطلحة بن عبيد الله، ف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للقوم؟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 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تل طلحة قتال ال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 حتى ضربت يده فقطعت أصابعه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ثم رد الله المشرك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14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مارة بن غزية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على شرط مسلم، إلا أن فيه عنعنة أبي الزبير، وقد سكت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دا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يقويه ما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اني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حة، يرويه سليمان بن 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ن جدي عن موسى بن طلحة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صرا 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كان يوم أحد أصابني السهم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 دون 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ثم رد الله المشرك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، وفيه سليمان بن أيوب الطلحي، وقد وثق، وضعفه جماعة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اعة لم أعرف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 فيه من لا يعرف سوى جد سليمان بن أيو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مه سليمان بن عيسى ابن موسى بن طلحة، كما وقع في إسناد الحديث الأول 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سند طلح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ي لم أعرفه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ه أيوب بن سليمان، فأورد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ابنه 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، ولم يذكر فيه جرحا ولا تعديلا، وأظنه الذي أورد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تباع 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وب بن سليمان القرشي، 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جد سلمية، قرية بحمص، يروي عن حماد بن سلمة، روى عنه الحسن بن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ست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طلحة بن عبيد الله جد هذا قرشي تيمي، فهو الذي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ومن طبقته، ولم يعرفه الهيث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ة الروايات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ا السيوطي لم يتيسر لي الوقوف عليها حتى الآن، لكن عزوه رواية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شى أن يكون خطأ منه أو من الناسخ، فإني لم أره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على العكس من ذلك لم يعز حديث طلحة إليه، أعني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فيه كما رأيت، وعزاه لأبي نعيم، يعني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س ف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 الأصل عكس هذا كله، أي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الطبراني وابن عساكر والضياء عن ط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بو نعيم وابن عساكر عن أن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 فحديث 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 في أقل أحواله، وقد يرتقي إلى مرتبة الصحيح لو وقفنا على حديث 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ستدراك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1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ثم بدا لي أن عدم عز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طلحة للطبراني من السيوطي نفسه، وذلك لأنني رأيت المناوي قد أورد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جامع الأزه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 من المفروض فيه أن لا يكرر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فائدة، فيظهر أنه لما رأ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سيوط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معزو للطب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رده هو معزوا إليه 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المناوي ذكر عقب الحديث 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ثمي الذي نقلته آنفا وتعقبته، ذكره هو مسلما به دون أن يعزوه إليه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79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دنيا ملعونة ملعون ما فيها إلا ذكر الله وما والاه، أو عالما أو متعلم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ثوبان عن عطاء بن قرة عن عبد الله بن ضمرة السلول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أبو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كما قال أو قريب منه، وقد أق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رجاله كلهم ثقات معروفون غير عطاء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رة، وثق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تباع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كن قد ذك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 روى عنه جمع من الثقات، منهم الأوزاعي والثوري، فكأنه 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حسن الحديث إن شاء الله تعا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ؤيده قو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ترمذي من طريق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اب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جز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آخران من طريق أبي خليد عتبة بن حماد، كلاهما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وب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عبد الرحمن بن ثابت بن ثوب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ما أبو المطرف الم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طرف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ثوبان عن عبدة بن أبي لبابة عن أبي وائل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سخ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روه عن ابن ثوبان عن عبدة إلا أبو المطر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 xml:space="preserve">وروى غيره عن ابن ثوبان عن عطاء بن قرة عن عبد الله بن ضمرة عن أبي هرير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أصح لاتفاق الصدوقين عليه، ولأن أبا المطرف هذا غير معروف في 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جال، ثم رأيت الدارقطني قد سبقني إلى هذا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 xml:space="preserve">وهو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لم أر من ذك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أورده بحش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وا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 له أثرا من رواية وهب بن ب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تنى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ا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فظ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لا أمرا بمعروف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هيا عن المنك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حديث شاهد من حديث جابر مرفوعا به، إلا أنه قال</w:t>
      </w:r>
      <w:r>
        <w:rPr>
          <w:b/>
          <w:bCs/>
          <w:rtl w:val="true"/>
          <w:lang w:bidi="ar"/>
        </w:rPr>
        <w:t>: "..</w:t>
        <w:br/>
      </w:r>
      <w:r>
        <w:rPr>
          <w:b/>
          <w:b/>
          <w:bCs/>
          <w:rtl w:val="true"/>
          <w:lang w:bidi="ar"/>
        </w:rPr>
        <w:t xml:space="preserve">إلا ما كان منها لله عز وج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صبه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عن عبد الله بن الجر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ملك بن عمرو العقدي حدثنا سفي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يد عن محمد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ن المنكد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ه، وقال أبو نع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ريب من حديث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ثوري تفرد به عبد الله بن الجرا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: </w:t>
      </w:r>
      <w:r>
        <w:rPr>
          <w:b/>
          <w:b/>
          <w:bCs/>
          <w:rtl w:val="true"/>
          <w:lang w:bidi="ar"/>
        </w:rPr>
        <w:t xml:space="preserve">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أقرب إلى مجم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 المتقدمين فيه، فهو حسن الحديث إن شاء الله تعالى، وذكره 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ه، وقال 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خطأ، إنما هو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المنكدر أن النبي صلى الله عليه و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أنه 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بين السب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 التسليم به هو شاهد حسن مسندا و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هد آخر، يرويه محمد بن وضاح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خبرنا عبد الملك بن حبيب المصيصي أخبرنا ابن المبارك عن ثور بن يزيد عن 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عدان عن أبي سعيد الخدري مرفوعا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إلا ما كان فيها من ذكر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 آوى إلى ذكر الله، والعالم والمتعلم شريكان في الأجر، وسائر الناس هم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خير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بيان العلم وفضل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عله بالوقف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كذا رواه عبد الملك بن حبيب المصيصي عن ابن الم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ندا، ورواه عبد الله ابن عثمان عن ابن المبارك عن ثور عن خالد بن معد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أبي الدرد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ه بإسناده إلى عبد الله بن عثمان به موقو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تابعه عبد الرزاق عند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ثمان هو الحافظ الثقة الملقب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تابعه الحسين المروزي ف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ابن المبارك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أصح مما قب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 المصيصي مع مخالفته لعبدان والحسين المروزي فهو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هول الحال لم يوثقه 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على أنه مع وقفه فهو منقطع بين خالد وأبي الدر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جاءت هذه الزياد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العالم والمتعلم شريكان في الأج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مرفوعة من طرق أخرى عن أبي الدر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لكنها واهية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 xml:space="preserve">عزا السيوطي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بن ماجه فقط عن أبي هريرة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وس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طبراني عن ابن 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تكلم المناوي على إسناد أبي هريرة، وإنم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ابن مسعود، ولم يزد فيه على أن نقل عن الهيثمي قوله المتقدم في را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مطر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أر من ذك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يض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يس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 في توضيح الإيهام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مز المؤلف لصحته، وليس كما قال، إذ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فيه ما يلي وإن أقرته لج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703</w:t>
      </w:r>
      <w:r>
        <w:rPr>
          <w:b/>
          <w:bCs/>
          <w:rtl w:val="true"/>
          <w:lang w:bidi="ar"/>
        </w:rPr>
        <w:br/>
        <w:t xml:space="preserve">) !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هم أن المجهول في إسناد حديث أبي هريرة أيضا، وليس كذلك كما سبق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رموز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 قيمة لها، كما نبهنا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ارا، وشرحته في مقد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ن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اوي نفسه على شيء منه في مقد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يض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هم أن الحديث ضع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كذلك بالنظر إلى طريق أبي هريرة، فهو حسن كما تقدم، ويزداد قوة ب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ن جنا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د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السنة تضعيفه 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،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تصدير تخريجه إياه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لعله قول لبعض السلف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في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جع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 ذ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كب، فإن جل طرقه مرفوعة، وأولها حسن لذاته، ونحوه حديث جابر، 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مبتلى بالشذوذ العلمي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79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جتنبوا الخمر، فإنها مفتاح كل ش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نعيم بن حم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عزيز بن محمد الدراوردي عن عمرو بن أبي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كرمة عن ابن عباس رضي الله عنه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ي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ماد، أورده الذهبي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والمتروك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ثقه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اعة، وقال النسائي 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ب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ي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، و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نده نحو عشرين حديثا ليس لها أصل، وقال الدارقط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كثير ال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قول المناوي أنه من رجال الصحيح، فخطأ، لأن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ما روى عنه مقرونا، ومسلما روى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د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عله أيضا بأن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إسحاق، وهذا وهم أيضا، لأن ابن إسحاق لا وجود له في هذا الإسناد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حديث شاهد من حديث أبي الدرداء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شرك بالله شيئا</w:t>
      </w:r>
      <w:r>
        <w:rPr>
          <w:b/>
          <w:bCs/>
          <w:rtl w:val="true"/>
          <w:lang w:bidi="ar"/>
        </w:rPr>
        <w:br/>
        <w:t xml:space="preserve">.. </w:t>
      </w:r>
      <w:r>
        <w:rPr>
          <w:b/>
          <w:b/>
          <w:bCs/>
          <w:rtl w:val="true"/>
          <w:lang w:bidi="ar"/>
        </w:rPr>
        <w:t xml:space="preserve">ولا تشرب الخمر فإنها مفتاح كل ش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حديث صحيح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08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وجدت للشطر الأول منه الشواهد 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ثمان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جتنبوا أم الخبائث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حبان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3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رتي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فيه متكلم فيه، وقد خالفه الثقة، فأوق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بينته في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اديث المختا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مرو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جتنبوا كل ما أسك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قط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 وقد سبق تخريجه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واهد أخرى في المجلد الث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ا داعي للتكرا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79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ما نزلت هذه الآية التي في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) *: * (</w:t>
      </w:r>
      <w:r>
        <w:rPr>
          <w:b/>
          <w:b/>
          <w:bCs/>
          <w:rtl w:val="true"/>
          <w:lang w:bidi="ar"/>
        </w:rPr>
        <w:t>والذين لا يدعون مع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ها آخر ولا يقتلون النفس التي حرم الله إلا بالحق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عجبنا للينها، فلب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تة أشهر، ثم نزلت التي في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) *: * (</w:t>
      </w:r>
      <w:r>
        <w:rPr>
          <w:b/>
          <w:b/>
          <w:bCs/>
          <w:rtl w:val="true"/>
          <w:lang w:bidi="ar"/>
        </w:rPr>
        <w:t>ومن يقتل مؤمنا متعمدا فجزاؤ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نم خالدا فيها وغضب الله عليه ولعنه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حتى فرغ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عي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ال عن جهم بن أبي الجهم أن أبا الزناد أخبرهم أن خارجة بن زيد بن ثابت أخ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زيد بن ثابت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في المتاب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واهد، رجاله ثقات رجال الشيخين غير جهم بن أبي الجهم، وي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هم، مولى الحارث بن حاطب القرشي الجمحي، ذكر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برواية اثنين عنه، 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حد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درك سعيد بن أبي هلال، فهو ثا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موسى بن عقبة عن أبي الزناد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0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عمرو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 رواية 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حمد بن عمرو عن أبي الزن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 يذكر بي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 بن عقبة، وقال النسائ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دخل أبو الزناد بينه وبين خارجة مجال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 ساقه من طريق عبد الرحمن بن إسحاق عن أبي الزناد عن مجالد بن عوف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سمعت خارجة بن زيد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هذا إسناد حسن أيضا لولا أن مجالدا هذا لم يوثقه غير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سم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وف بن مجال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ى القلب، لكن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/>
          <w:bCs/>
          <w:rtl w:val="true"/>
          <w:lang w:bidi="ar"/>
        </w:rPr>
        <w:t xml:space="preserve">انظر تعليقي على هذه الترجمة من كتابي الجد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 انتفاع الخلان ب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 xml:space="preserve">") . </w:t>
      </w:r>
      <w:r>
        <w:rPr>
          <w:b/>
          <w:b/>
          <w:bCs/>
          <w:rtl w:val="true"/>
          <w:lang w:bidi="ar"/>
        </w:rPr>
        <w:t>والظاهر أن مجالدا هذا هو الرجل الذي جاء ذكره 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يينة عن أبي الزنا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جلا يحدث خارجة بن زيد بن ثابت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ك في هذا المكان بمنى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ظاهر أيضا أن أبا الز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أن سمع الحديث من الرجل سمعه من خارجة مباشرة كما تدل عليه رواية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ن حديث ابن 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ين عنه يقوي أحدهما الآخر، فيرتقي الحديث بهما إلى مرتبة 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هد له حديث القاسم بن أبي بزة عن سعيد بن جب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ل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 مؤمنا متعمدا من توب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، وقرأت عليه الآية التي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)</w:t>
        <w:br/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ه آية مكية نسختها آية مدن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يقتل مؤمنا متعم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زاؤه جهنم</w:t>
      </w:r>
      <w:r>
        <w:rPr>
          <w:b/>
          <w:bCs/>
          <w:rtl w:val="true"/>
          <w:lang w:bidi="ar"/>
        </w:rPr>
        <w:t xml:space="preserve">) * "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ا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ل هذه الروايات المتقدمة صريحة في تأخر نزول آ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عن آ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إلا رواية مجالد بن عوف عند النسائي فإنها 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نزل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من يقتل مؤمنا متعمدا</w:t>
      </w:r>
      <w:r>
        <w:rPr>
          <w:b/>
          <w:bCs/>
          <w:rtl w:val="true"/>
          <w:lang w:bidi="ar"/>
        </w:rPr>
        <w:t xml:space="preserve">..) * </w:t>
      </w:r>
      <w:r>
        <w:rPr>
          <w:b/>
          <w:b/>
          <w:bCs/>
          <w:rtl w:val="true"/>
          <w:lang w:bidi="ar"/>
        </w:rPr>
        <w:t xml:space="preserve">أشفقنا منها، فنزلت الآية التي في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) : * (</w:t>
      </w:r>
      <w:r>
        <w:rPr>
          <w:b/>
          <w:b/>
          <w:bCs/>
          <w:rtl w:val="true"/>
          <w:lang w:bidi="ar"/>
        </w:rPr>
        <w:t>والذين لا يدعون</w:t>
      </w:r>
      <w:r>
        <w:rPr>
          <w:b/>
          <w:bCs/>
          <w:rtl w:val="true"/>
          <w:lang w:bidi="ar"/>
        </w:rPr>
        <w:t xml:space="preserve">..) * "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 رواية منكرة، لا أ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 ممن، فإنها عند النسائي كما عند أبي داود من طريق 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سل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اد بن سلمة عن عبد الرحمن بن إسحاق به، ولولا ذلك ل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واضح القول بأن الخطأ من مجالد بن عوف لما عرفت من جه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رواية البخاري المتقدمة عن ابن عباس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توبة للقاتل عم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ذا مشهور عنه، له طرق كثيرة كما قال ابن كثير وابن حجر، والجمهور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لافه، وهو الصواب الذي لا ريب فيه، وآ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يحة في ذلك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الفها آ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 هذه في عقوبة القاتل وليست في توبته، وهذا 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ا، وكأنه لذلك رجع إليه كما وقفت عليه في بعض الروايات عنه، رأيت أنه لا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ذكرها لعزتها، وإغفال الحافظين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رواه عطاء بن يسار عن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 أتاه رجل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خطبت امرأة فأبت أن تنكحني، وخطبها غيري فأحبت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كحه، فغرت عليها فقتلتها، فهل لي من توب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 حي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تب إلى الله عز وجل، وتقرب إليه ما استطع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ذهبت فسألت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ته عن حياة أمه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لا أعلم عملا أقرب إلى الله عز وجل من 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الد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سند صحيح على شرط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رواه سعيد عن ابن عباس في 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يقتل مؤ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مد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لقاتل توبة، إلا أن يستغفر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جيد، ولعله يعني أنه لا يغفر له، على قوله الأول، ثم استدرك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لا أن يستغفر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 حدثكم أهل الكتاب فلا تصدقوهم ولا تكذبوهم، و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ا بالله و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سله، فإن كان حقا لم تكذبوهم وإن كان باطلا لم تصدقو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0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ابن أبي نملة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عند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إذ دخل عليه رجل من اليهود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 أتكلم هذه الجناز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 أعلم، فقال الي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أشهد 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، 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ثقات رجال الشي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ابن أبي نملة، قال 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نملة ابن أبي نملة الأنص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إنه 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في عداد المجهولين، فالإسناد على هذا 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فظ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ذا حدثك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ظهر لي أنني كنت مخطئا في اعتمادي على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الذي يعني أنه غير مقبول عند التفرد، وذلك أنه هو 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د ذكر في 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ملة بن أبي نم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ى ع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ه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صم ويعقوب ابنا عمر بن قتادة، وضمرة بن سعيد ومروان بن أبي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ذكره ابن حبان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ق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خرج حديث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ع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كثرهم ثقا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 كونه تابعيا يروي عن أبيه، وعهدي بالحافظ ومن 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 أنهم يقولون في مث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نهم يحسنون أو يجودون حديثه لغل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ن في صدقه، وسلامة حديثه من 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 يقوي الحديث أن له شاهدا يرويه الحارث بن 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زهري عن سال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عامر بن ربيع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مع رسول الله صلى الله عليه وسلم فمر ب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 رجل من اليهو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تكلم هذه الجنازة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سك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ا أشهد أنها تك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.. " </w:t>
      </w:r>
      <w:r>
        <w:rPr>
          <w:b/>
          <w:b/>
          <w:bCs/>
          <w:rtl w:val="true"/>
          <w:lang w:bidi="ar"/>
        </w:rPr>
        <w:t>فذكره نحوه مختصرا إ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سل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لا تصدقوهم ولا تكذب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يعرف بالحارث بن عبيدة الرها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ضعيف كما قال الذهبي 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بعا للدارقطني، لكن يمكن أن يستشهد به لأنه ليس شديد الضع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قال أبو حات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لكنه سرعان ما تناقض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جبني الاحتجاج بخبره إذا انفر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يعني أنه ليس شديد الضع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وز الاستشهاد به والله 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قد زاد ابن حبان في آخر الحديث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وقد زاد ابن حبان في آخر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 الله اليهود لقد أوت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كلم الجنازة مما ينبغي أن يصدق به لثبوت ذلك في بعض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ة، ك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وضعت الجنازة، واحتملها 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أعناقهم، فإن كانت صالح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وني قدموني، وإن كانت غير صالحة قا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يا ويلها أين يذهبون ب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سمع صوتها كل شيء إلا الإنسان، ولو سمعه لصعق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جوابا عن سؤال اليهو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 أع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الظاهر أنه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 أن يوحى إليه بهذا الحديث الصحيح الصريح في تكلم الجنازة وبص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إن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أبي هريرة مرفوعا دون قول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فإن كان حق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إلخ، وقد مضى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التبس هذا ب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جمة على شيخ الإسلام ابن تيمية، فانظر 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ضائل الش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0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يقولن أحد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عت، ولكن 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رث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ظاهر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ه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جرج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 مسلم بن أبي مسلم الج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خلد بن الحسين عن هشام بن حسا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سيرين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>: ...</w:t>
        <w:br/>
        <w:t>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قال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بو هري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م تسمعوا إلى قول الله عز وجل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أفرأيتم ما تحرثون، أأنتم تزرعونه أم نحن الزارعون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يد رجاله ثقات رجال مسلم غير مسلم بن أبي مسلم الجرمي، أورده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نا عنه الحسن بن سفيان وأبو يعلى، ر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طأ،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وثقه الخطيب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ذكر أنه بغدادي نز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رس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ا كانت و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سن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 في النهي عن بيع الطعام حتى يجري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عان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اديث بيوع الموسو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 يعرفه الهيثمي، ف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 من الحديثي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لم أجد من ترجمه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وقلده 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الأعظم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قلد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اني منهما المن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ض القدير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البيهقي فقد ضعف الحديث ب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أن روى من طريق ليث عن مجاه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نحو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من قول مجاهد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ي فيه حديث مرفوع غير 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 الحافظ في ترجمة مسلم هذ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يس في إسناده من ينظر فيه غير مسلم هذ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عرفت أنه وثقه الخطيب أيضا، وهذا مما فات الحافظ وغيره، فلا د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ردد في تقويته، والله المو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يخطر في البال أن الحديث م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اديث صحيحة منها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من مسلم يغرس غرسا أو ي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زرعا، فيأكل منه طير أو إنسان أو بهيمة إلا كان له به صد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شيخ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م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فيه جواز نسبة الزرع إلى الآدمي، وقد ورد في المنع منه حديث غير قوي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حات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عرفت أن الحديث قوي فلابد حينئذ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فيق بينه وبين حديث الصحيحين بوجه من وجوه التوفيق المعروفة، كأن ي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 على أن النهي فيه للكراهة كما قالوا في التوفيق بين أحاديث ا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تسمية العنب كرما وبين أحاديث أخرى جاء فيها كقو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الخمر من هاتين الشجر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كرمة والنخ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هي عن بيع الكرم بالزبيب </w:t>
      </w:r>
      <w:r>
        <w:rPr>
          <w:b/>
          <w:bCs/>
          <w:rtl w:val="true"/>
          <w:lang w:bidi="ar"/>
        </w:rPr>
        <w:t xml:space="preserve">("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 ي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 أنه حاظر، والحاظر مقدم على المب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كان قضاء من رمضان فاقضي يوما مكانه، وإن كان تطوعا فإن شئت فاقض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 شئت فلا تقض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بهذا اللفظ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أيض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6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اد 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ماك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ب عن هارون ابن بنت أم هانىء أو ابن ابن أم هانىء عن أم هانى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شرب شرابا فناولها لتشرب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صائمة 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هت أن أرد سؤ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هارون هذا مج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لا يعرف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و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قات ابن حبان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قد اضطربوا في إسناده على سماك على وجوه ذك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خرجتها في 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انتهيت فيه إلى تحسين الحديث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يحه لطرقه، وقد حسن العراقي أحد أسان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 خرجت هذا اللفظ هنا ل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ما ذكره الشوكاني حوله من الفقه، فقد ذ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ل الجر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عن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ائق الأزه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 قال فيمن يقضي ما عليه من الصيام فأف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ثم، فرد عليه الشوكاني بهذا الحديث، ف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 دليل على جواز إف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 ويقضي يوما مكانه وإن كان فيه المقال المتقدم ولكن الدليل على من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إنه لا يجوز إفطار القاض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في الحديث ما ادعا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ز والأمر بالقضاء لا يستلزم جواز الإفطار فيه، كما لا يخفى إن شاء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، ألا ترى أنه لا يجوز الإفطار في رمضان بالجماع اتفاقا ومع ذلك أمر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الذي أفطر به أن يقضي يوما مكانه مع الكفارة وهو ثابت بمجم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قه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 قواه الحافظ وت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وكاني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، فأمره صلى الله عليه وسلم بالقضاء لأم هانىء لو كانت أفطرت منه لا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 ما فعلت، فكيف وإفطارها كان من تطوع؟ 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قالت 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رمذي وغي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ي أذنبت فاستغفر ل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ما ذاك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 صائمة فأفط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من قضاء كنت تقضينه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عترفت بخطئها في ظنها لم يبق مجال لينكر عليها إفطار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و كان من القضاء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لم يبق إلا أن يبين لها وجوب إعادته، وهذا هو ما دل عليه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داود في رواية عقب ما 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لا يضرك إن كان تطوع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فهو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يضرها لو كان 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واضح إن شاء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 هو اعت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، فكما لا يجوز إبطال الصيام في رمضان بدون عذر، فكذلك لا يجوز إف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ئه ومن فرق فعليه الدليل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قد سلم 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اب قول ابن المن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س في تحريم الأكل في صوم النفل من غير ع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الأدلة العامة ك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ا تبطلوا أعمالكم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إلا أن الخ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م على العام كحديث سلما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إذا كان الأمر كذلك فتكون الآية بعمو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ا واضحا لنا عليه، لعدم وجود الدليل المخصص لها فيما نحن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ه وتعالى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ما بعد أيها الناس، فإن الله قد أذهب عنكم عبية الجاهلية، الناس رج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ر تقي كريم على ربه، وفاجر شقي هين على ربه، ثم تلا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ا أيها الناس إ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ناكم من ذكر وأنثى وجعلناكم شعوبا وقبائل لتعارفوا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حتى قرأ الآية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قول هذا وأستغفر الله لي ولك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81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أخبرنا مكحول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بد الله بن يز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رج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و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ة عن عبد الله بن دينار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اف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على راحلته القصواء يوم الفتح واستلم الركن بمحجنه وما وجد لها مناخ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 حتى أخرجت إلى بطن الوادي فأنيخت، ثم حمد الله وأثنى عليه، ث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ثقات رجال مسلم غير مكحول وشيخه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له بن يزيد وهما ثقتان معروفان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حديث طريق أخرى عن ابن دين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ال 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بأنا أبو عاص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سى بن عبيدة الربذي عن عبد الله بن دينار به، وروا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وسى بن عبيدة ضعيف، فالعمدة على موسى بن ع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جع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دينار به مختصرا وليس فيه 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مضى لفظ ابن جعفر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0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ع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 ال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تضم عينها وتكس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0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ل ابن آدم أصاب من الزنا لا محالة، فالعين زناها النظر، واليد زن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مس، والنفس تهوى وتحدث، ويصدق ذلك أو يكذبه الفرج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لهيعة حدثن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أعرج عن أبي هريرة 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 إلا أن ابن لهيعة في حفظه ضعف لكنه قد توبع ف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أنه قد حفظه، فهو من صحيح حديثه، فقال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0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محمد بن أحمد بن ثوبان الطرس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ربيع بن 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يب بن الليث بن سعد عن الليث بن سعد عن جعفر بن ربيع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الأعرج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 متابعة قوية لابن لهيعة من جعفر بن ربي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ه ثقة من رجال الشيخين ومن دونه ثقات أيضا مترجمو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سوسي هذا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إني لم أقف له على ترجمة ولع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عسا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ليراجع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على كل حال، فهو من شيوخ ابن حبان وهم في الغالب من ال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 عرفهم شخصيا وليس على قاعدته المعروفة في توثيقه للمجهولين حتى عنده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، فإن لم يكن من أولئك الثقات، فلا أقل من أن يصلح في الشو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تابعات، 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جاء الحديث عن أبي هريرة بألفاظ مختلفة من 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دة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خرج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6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 الحديث دليل واضح على تحريم مصافحة النساء الأجنب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ها كالنظر إليهن وأن ذلك نوع من الزنا، ففيه رد على بعض الأحزاب 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 وزعوا على الناس نشرة يبيحون لهم فيها مصافحة النساء غير عابئين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فضلا عن غيره من الأحاديث الواردة في هذا ال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سبق بعضها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ا بقاع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د الذرائ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 دل عليها الكتاب والسنة، ومنها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تسأل المرأة طلاق أختها لتكتفئ ما في صحفتها، فإنما رزقها على الله 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ج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زي حدثنا محمود بن غيلان حدثنا مؤمل عن سفيان عن أبي إسحاق عن أبي سل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 سلم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) 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 راجعته، فلم ي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 الطبراني عن شيخه أبي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ازي ولم أعرفه 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قره المن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أزهر </w:t>
      </w:r>
      <w:r>
        <w:rPr>
          <w:b/>
          <w:bCs/>
          <w:rtl w:val="true"/>
          <w:lang w:bidi="ar"/>
        </w:rPr>
        <w:t>"</w:t>
        <w:br/>
        <w:t xml:space="preserve">! </w:t>
      </w:r>
      <w:r>
        <w:rPr>
          <w:b/>
          <w:b/>
          <w:bCs/>
          <w:rtl w:val="true"/>
          <w:lang w:bidi="ar"/>
        </w:rPr>
        <w:t>كذا قال، وفيه 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يحيى الرازي هو عبد الرحمن بن محمد بن 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از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تنى في ال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ذهبي، وقد روى له الطبراني حديثا واح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سمه وكنيته، لكنه نسبه إلى جده لم يذكر أب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لك ذكره دون الكن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ساق له ستة وعشرين حديثا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8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حد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ته عن محمود بن غيلان شيخ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الترجمة، وقد ترجمه 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بقات الأصبهاني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نسوبا إلى أبيه وجده وبكنيته، وكذلك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 من الثقات، توفي سنة إح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سعين ومائ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مل هو ابن إسماعيل البصري نزيل مكة، مختلف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وصفه غير واحد من المتقدمين بأنه كثير الخطأ مع الصدق، وإليه جنح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، سيىء الحفظ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ه في زمرة الثقات لا يخفى ما فيه من التساه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و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بي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 يدلس، وقد عن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لحديث صحيح فإن له شاهدا قويا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مرفوعا به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 الله عز وجل رازقه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نحو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9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خرجه ابن حبان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0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ثم ساق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وجه آخ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 المسلمة أخت المسل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، رجاله ثقات رجال مسلم غير شيخه ابن سلم، و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 الله 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 المقد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ثقه ابن حبان و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نا لا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تنبيه على أشياء وقفت 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إنائ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فت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لعله خطأ مطبعي، وعلى الصواب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 xml:space="preserve">و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أزهر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حيفت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 xml:space="preserve">صفحته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ل ذلك خطأ، فإ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 يكتب فيه من ورق 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ف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ء، وصفحة الورقة أحد جان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ي إناء كالقص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سوطة ونحوها، قال ابن الأثي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ذا مثل يريد الاستكثار عليها بحظ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تكون كمن استفرغ صحفة غيره وقلب ما في إنائه إلى إناء نفس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 xml:space="preserve">": ".. </w:t>
      </w:r>
      <w:r>
        <w:rPr>
          <w:b/>
          <w:b/>
          <w:bCs/>
          <w:rtl w:val="true"/>
          <w:lang w:bidi="ar"/>
        </w:rPr>
        <w:t xml:space="preserve">أبو يحيى الداري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] "! </w:t>
      </w:r>
      <w:r>
        <w:rPr>
          <w:b/>
          <w:b/>
          <w:bCs/>
          <w:rtl w:val="true"/>
          <w:lang w:bidi="ar"/>
        </w:rPr>
        <w:t>كأنه يشير إلى اختلاف النسخ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راءة، والصو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ا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حذ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يتبين من ترجمته المتقدم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صيام ثلاثة أيام من كل شهر صيام الدهر وإفطار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فان ووكيع ووهب بن جرير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ش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محمد بن جعفر ويحيى بن سعيد القطان، 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السي، ستتهم عن شعبة عن معاوية بن قرة عن أبيه ع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كما قال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الصحيح كما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صححه ابن حبان وقد أخر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وكيع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أبو 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مر القواريري حدثنا يحيى بن سعيد به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قيا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وإفطا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بن حب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وكيع عن شعبة في هذا الخب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فطاره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وقال يحيى القطان عن شعب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قيام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ما جميعا حافظان متقنا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يشير بذلك إلى أن اللفظين محفوظان صحيح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أرى أن لفظ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وقيا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اذ غير محفوظ، لمخالفته للفظ الذي اتفق عليه الستة وفيهم القطان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إفطا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تفاقهم حجة ومن شذ عنهم فليس بحجة، وليس هو القطان كما ي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كلام ابن حبان، بل هو راو ممن دونه كائنا من كان، فالاختلاف ليس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ان ووكيع وإنما بين أحد المشار إليهم في رواية ابن حبان، ومن رواه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زار عن القطان وفق رواية 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 لو فرضنا أن رواية البزار هذه 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قطان، وأن المحفوظ عنه رواية ابن حبان، فهي شاذة أيضا لمخالفته 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ت الخم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 الحديث الشاذ إلا مخالفة الثقة للثقات، بل هذه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حسن الأمثلة عندي للحديث الشا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ديث ما رواه الطبراني عن عبد الله بن عمرو مرفوعا في حديث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براهيم عليه السلام ثلاثة أيام من كل شهر، صام الدهر وأفطر الده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لهيعة وهو حسن الحديث في الشواهد، وقد أعله المنذري والهيثمي بأبي فر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من رجال مسلم، ولكنهما لم يعرفاه كما كنت بينته قديما في السلسلة الأخرى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ؤيد الحديث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صام الأبد، فلا 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أفط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حبان وغيره بسند صحيح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ذلك لأن الشارع الحكيم إذا جعل صيام ثلاثة أيام من كل شهر كما لو 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هر، فمن صامهن فقد صام وأ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لهم إني أحبه، فأحببه وأحب من ي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حسن بن علي رضي الله عنهم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ضائل الصحا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 بن سعد عن نعيم بن المجمر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رأيت حسنا قط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ضت عيناي دموعا وذلك أن النبي صلى الله عليه وسلم خرج يوما فوجدني في 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ذ بيدي، فانطلقت معه فما كلمني حتى جئنا سوق بني قينقاع، فطاف به ونظ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 انصرف وأنا معه حتى جئنا المسجد فجلس فاحتبى ثم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ن لكاع؟ ادع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كا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جاء حسن يشتد فوقع في حجره، ثم أدخل يده في لحيته، ثم جعل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فتح فاه، فيدخل فاه في فيه،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هو حسن فقط ل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ير الذي في هشام بن سعد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 عند الحاك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ين بن عل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عله وهم من الراوي عن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 عبيدة بن الفضيل بن عيا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ه لين، قال ابن 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تعقبه الحافظ ب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وثقه الدارقطني، فلا يلتفت إلى تضعيف ابن الجوزي بلا سب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 ابن حبان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أخرج حديث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ذلك الحاك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أر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سخ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بوعة ولا في فهر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س خطأ مطبعيا، فإنه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 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 يؤكد الخطأ أن الحديث أخرجه البخار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8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ختصرا، وكذا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خرى عن أبي هريرة به، و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من أوهام الأخ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ص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ض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نه ضعف إسناده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شام بن سعد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درك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كن الحديث صحيح، فقد أخرجه البخا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. "!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ى أن هذا إنما يشهد لبعضه، فلا يتقوى الحديث كله به، لو ك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سناده ضعي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قال، وإنما هو حسن كما قلنا، ويشهد هذا لبعضه، وكأنه اغتر بعزو فؤ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باقي إياه للشيخين، في تخريجه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كس شارح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يل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 لم يعزه إلا للحاكم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80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من بعدكم الكذاب المضل، وإن رأسه من بعده حبك حب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ثلاث مرا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ربكم، فم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 ربنا، لكن ربنا الله عليه توكلنا و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بنا، نعوذ بالله من شرك، لم يكن له عليه سلطا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ليمان بن حرب حدثنا حماد بن ز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 عن أبي قلا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رجلا بالمدينة وقد طاف الناس به، وهو يقو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قال رسول الله صلى الله عليه وسلم، قال رسول الله صلى الله عليه 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 من أصحاب النبي صلى الله عليه وسلم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ته وهو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غاية رجاله ثقات رجال الشيخين وجهالة الصحابي لا ت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هو مقرر في علم المصط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بعده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ورائه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 xml:space="preserve">حبك </w:t>
      </w:r>
      <w:r>
        <w:rPr>
          <w:b/>
          <w:bCs/>
          <w:rtl w:val="true"/>
          <w:lang w:bidi="ar"/>
        </w:rPr>
        <w:t>":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ر رأسه متكسر من الجعودة مثل الماء الساكن أو الرمل إذا هبت عل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ح فيتجعدان ويصيران طر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 دليل صري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دجال الأكبر هو شخص له رأس وشعر، وليس معنى وكناية عن الفساد كما يح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عض ضعفاء الإيمان أن يتناولوا أحاديثه الكثيرة الثابتة عن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بالتواتر كما صرح به أئمة الحديث، فلا تغتر بع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 أيها القار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ن لا علم عنده بحديث رسول الله صلى الله عليه وسلم مهما كان شأنه ومقام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هذا العلم الش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أحمد والخطيب عن رجل من الصحابة، وبيض له فلم يبين مرتب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ثبوت كما هي عادته على الغالب، وكذلك فعلت اللجنة القائمة على نش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ليق ع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كان عليها على الأقل أن تعلق عليه بقو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، ورجاله رجال ال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إن كا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دل القارىء على أن السند صحيح كما نبهنا عليه مر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أن الهيثمي ذكر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ا من رواية أحمد أيضا والطبراني عن هشام بن عامر مرفوعا نحوه، و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ع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رزا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عمر عن أيوب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ابة عن هشام بن عامر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أيضا، استنفدنا منه تس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ي الذي لم يسم في الإسناد الأول، وإذا كانت التسمية هذه محفوظة ف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 تعطينا فائدة أخرى وهي أن أبا قلابة سمع من هشام بن عامر، خلافا لقي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لم يسمع منه، 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 أخطاء بعض المتهاف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وضع الفهارس الحديثية ممن لا معرفة عندهم بهذا العلم الشريف جعله صح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ترجم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و قلاب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فهذا خطأ علمي مع خطأ مطبع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عبيد الله بن عمرو عن أيو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سند صحيح أيض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0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قرأ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ه عمل غير صالح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 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 بن إسماعيل عن إبراهيم بن الزبرقان عن أبي روق عن محمد بن جحادة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ائش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إبراهي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رق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كت عنه، و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سناده مظ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حادة والد محمد، فإنه في عداد المجهولين، أورده البخاري في ترجمته و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جرحا ولا تعديلا، وكذلك بيض له ابن أبي حاتم، فلم يذكر فيه شيئا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يا عنه غير ابنه 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 xml:space="preserve">وأبو روق اسمه عطية بن الحارث صدوق، و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أبو زو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حح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كذا في الأصول ولعله تصحيف، فإنه لم يو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زوقة 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حادة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براهيم بن الزبرقان وثقه ابن معين وجمع، وقال 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ح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دق يكتب حديثه ولا يحتج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خولف في إسناده، فقال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6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له بن أحمد بن حن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إبراهيم بن دين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اد بن خالد الخياط عن بشر بن 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طية بن الحارث عن حميد الأزرق عن مسروق عن عائش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روق إلا بهذا الإسناد، تفرد به إبراهيم بن دين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ومثله شيخه الخي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بشر بن خالد، فلا يعرف إلا برواية الخياط هذ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مع ذلك 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قع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شر بن 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طية بن الحار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بع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خلافا ل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فق لهذه الرواية، فهو أر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حميد الأزرق لم أعرفه، وقال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 حم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زرق ولم أعرفه وبقية رجاله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وقع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بن الأز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لاف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تقدم، وخلاف كتابه الآخ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بحر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أداة النس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ب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حمة من الناسخ أو الطا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ن رواية شهر بن حوشب عن أسماء بنت يزيد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، وبسط القو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ه مح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إذن الله تبارك وتعال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اهد آخ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سليمان بن قتة عن ابن عباس أنه قرأ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عمل غير صالح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أخرجه ابن ج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بن وكيع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عيين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 بن أبي عائشة عن سليمان بن قت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 غير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يع واسمه سفيان وهو ضعيف كما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بينا سبب ضعف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صدوقا إلا أنه ابتلى بوراقه، فأدخل عليه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س من حديثه فنصح فلم يقبل فسقط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عله يصلح للشهادة أيضا ما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دة وغيره عن عكرم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 بعض الحروف أنه عمل عملا غير صالح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سناده إلى عكرمة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 أن الحديث بمجموع هذه الطرق صحيح عن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سيما وقد قرأ بهذه القراءة التي جاءت فيه جماعة من السلف كما ذكر ابن ج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إن كان رجح هو قراءة جماهير القراء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ه عمل غير صالح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راجعه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يث الترجمة 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ل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 مردويه والخطيب من طرق عن 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ذا صح ذلك فالحديث يزداد قوة 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جدت ترجمة 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زر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دلالة أحد الإخوة جزاه الله خي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ورد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مى أب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اذويه الأز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و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بن 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ه ابن 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يس بحميد الطو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بن ماكولا وتبع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اتهم رواية عطية بن الحارث عنه هذا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كانت محفوظة فإن عطية وإن كان صدوقا فالراوي عنه بشر بن خالد فيه جهالة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1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ضحك ربنا عز وجل من قنوط عباده، وقرب غيره، فقال أبو رز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يضحك ال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 وجل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ن نعدم من رب يضحك خير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9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ماد بن سلمة عن يعلى بن عطاء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ع بن عدس عن أبي رزي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من هذا الوجه 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الق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حقي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ماج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له بن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دارقط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ف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 الدكتور الفقي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آج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شريع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سماء والصفات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ن طريق الطيالس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هم عن حماد بن سلم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رجال مسلم غير وكيع بن عدس، وي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حاء بدل العين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يعرف، تفرد عنه يعلى بن عط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 عند المتابعة كما نص عليه في 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د توبع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ذهبي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ثق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أن ابن حبان وثقه، وأن توثيقه هنا غير معتمد لأنه يوثق من لا يعر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 اصطلاح منه لطيف عرفته منه في هذا الكتاب، فلا ينبغي أن يفهم على أنه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 كما يتوهم بعض الناشئين في هذا 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بن حبان أورده في التابعين م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رواية يعلى عنه فقط، وحكى الخلاف المتقد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دس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رجو أن يكون الصواب بالح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أخرج له حديثا آخر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زين في الرؤي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ظلا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م يخرج له هذا ال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عجيب منه خالف فيه الجماعة مع أنه على شرطه، وأخشى ما أخشاه أن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رف له عنه هو أنه صريح في إثبات صفة الضحك لله تعالى بحيث لا يمكن تأوي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فعل ب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حك الله من رجلين قتل أحدهما صاحبه وكلاهما في الج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أيته تأوله تأويلا متكلفا قبيح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خالف فيه طريقة السلف في الإثبات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زيه، فانظر كلامه إن شئت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حكى الإمام الدارمي نحوه في رده على المريسي ثم أبطله، فراجعه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ه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6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حديث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قد كان الأحرى به أن يخرج هذا الحديث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على شرط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أن يخرج حديث الرؤية المشار إليه آنفا، لأن هذا قد توبع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ع بن عدس كما سبقت الإشارة إليه، والآن جاء وقت تخريج المتابع ف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رواه عبد الرحمن بن عياش السمعي الأنصاري القبائ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ن بني عمرو بن عو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هم بن الأسود بن عبد الله بن حاجب بن عامر بن المنتفق العقيلي عن أبيه عن ع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قيط بن عام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د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ه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ود عن عاصم بن لقيط أن لقيطا 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فدا إلى رسول الله صلى الله عليه وس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بطوله في صفحتين كبيرت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عل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وم الغيث يشرف عليكم، آزلين مشفقين، فيظ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ضحك قد علم أن غيركم إلى قر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لق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 نعدم من رب يضحك 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له بن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ح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 لابن خزيمة إسناد دلهم الثاني عن عاصم بن لقيط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طبراني دون الأول، ولذلك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رواه عبد الله والطبراني بنحوه، وأحد طريقي عبد الله إسنادها متص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جالها ثقات، والإسناد الآخر وإسناد الطبراني مرسل عن عاصم بن لقيط أن لقيطا</w:t>
      </w:r>
      <w:r>
        <w:rPr>
          <w:b/>
          <w:bCs/>
          <w:rtl w:val="true"/>
          <w:lang w:bidi="ar"/>
        </w:rPr>
        <w:br/>
        <w:t xml:space="preserve">.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و من تساهله الذي عرف به، فإن كل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السمعي ودلهم بن الأسود وأبيه ثلاثتهم لا يعرفون إلا بهذا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صرح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ترجمة دلهم بأنه لا يع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 فيه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آخرين كذلك، لأنه ليس لهما إلا راو 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نقل الحافظ في 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ود عن الذهبي أنه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حله الصد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ا أدري وجهه، وقد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فيه وفي كل من الآخر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ثلاثتهم تفرد بتوثيقهم ابن حبا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عمدة الهيثمي في قوله الساب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 أجل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 ضعفت هذا الإسناد في حديث الرؤية المشار إليه في الطريق الأولى، ولكن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ت متنه لمجموع الطريقين كما تراه مخرج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ظلال الج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كما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ت الإسناد نفسه في هذا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ظل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ني لم أكن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ت على هذا الطريق الثاني، فتركت الحديث على الضعف الذي يقتضيه إسناده 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سبيل لنا لمعرفة الصحيح والضعيف من الحديث إلا بالإسناد، ولذلك قا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من السل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إسناد من الدين، لولا الإسناد قال من شاء ما ش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 الله تعالى لي الوقوف على هذا الطريق بادرت إلى تقوية الحديث كساب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رجته 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 لله على توف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ت له طريقا ثالثا، بل شا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ه مما لا يفرح به يرويه سلم بن سالم البل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خارجة بن مصعب عن ز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لم عن عطاء بن يسار عن عائشة أم المؤمنين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ليضح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ياس العباد وقنوطهم وقرب الرحمة منه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بي أنت وأمي أويضحك ربنا تعالى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الذي نفس محمد بيده إنه ليضحك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 يعدمنا منه خيرا إن ضح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خزيمة أيض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عد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وسى بن خاقا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ان النحو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م بن سالم البلخ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واه، خار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صعب متروك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لم بن سالم البلخي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ه ترجم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خلاصة أن الحديث بمجموع الطريقين حسن عندي، ولعله الذي يع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تيمية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قيدة الواسط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خلاف ابن القيم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ح الحديث بط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اد المع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ف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حديث 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يل، تنادي جلالته وفخامته وعظمته على أنه قد خرج من مشكاة النبوة</w:t>
      </w:r>
      <w:r>
        <w:rPr>
          <w:b/>
          <w:bCs/>
          <w:rtl w:val="true"/>
          <w:lang w:bidi="ar"/>
        </w:rPr>
        <w:t>.. "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ذكر من رواه من الأئمة، ولم يعرج على الكلام على أحد من رو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هولين، وبمثل ذاك الكلام الخطابي لا تصحح الأحاديث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غريب 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(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قاموس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الغير من تغير الحال، وهو اسم بمعنى ال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عتب، ويجوز أن يكون جمعا واحدته غير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قال أبو الحسن السن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اجه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الضمير لله، والمعنى أنه تعالى يضحك من أن العبد يص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يوسا من الخير بأدنى شر وقع عليه مع قرب تغييره تعالى الحال من شر إلى 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 مرض إلى عافية ومن بلاء ومحنة إلى سرور وفر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لضحك على هذ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مكن تفسيره بالرض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 نعد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عدم كعلم إذا فق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ريد أن الرب الذي من صفاته الضحك لا نفقد خيره بل كلما احتجنا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ير وجدناه، فإنا إذا أظهرنا الفاقة لديه يضحك فيعط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(</w:t>
      </w:r>
      <w:r>
        <w:rPr>
          <w:b/>
          <w:b/>
          <w:bCs/>
          <w:rtl w:val="true"/>
          <w:lang w:bidi="ar"/>
        </w:rPr>
        <w:t>أزلين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الأزل بسكون الزا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شدة،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ز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لى وز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 الذي قد أص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زل واشتد به حتى كاد يقنط </w:t>
      </w:r>
      <w:r>
        <w:rPr>
          <w:b/>
          <w:bCs/>
          <w:rtl w:val="true"/>
          <w:lang w:bidi="ar"/>
        </w:rPr>
        <w:t xml:space="preserve">". " </w:t>
      </w:r>
      <w:r>
        <w:rPr>
          <w:b/>
          <w:b/>
          <w:bCs/>
          <w:rtl w:val="true"/>
          <w:lang w:bidi="ar"/>
        </w:rPr>
        <w:t xml:space="preserve">زاد المعاد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ات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طريق د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غير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كذا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 الزوائد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وقد سبق معناه، ويبدو أنه أشكل أمره على بعضهم فتصرفوا فيه، فوقع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زاد المع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حي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غوث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عودتك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قال المعلق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في ال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و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>غير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ختر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ود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أن السياق يدل علي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، وقد عر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بن كثير في تفسير سورة البق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حديث أبي رزين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عجب ربك من قنوط عباده وقرب غيثه، فينظر إليهم قنطين، فيظل يضحك يعلم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رجهم 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 أره بهذا اللفظ، فالظاهر أنه رواه ب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 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د عزا الحديث من الطريق الثاني ل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غير ما واحد من المتقدمين والمتأخرين، وهو خطأ، والصواب أنه من زي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ه عبد ال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تقدم ذكره في التخريج، و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ان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6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عظة وعب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لفت نظري تناقض م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الحلبيين الصابوني والرفاعي حول حديث ابن كثير الذي ذكر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جب</w:t>
      </w:r>
      <w:r>
        <w:rPr>
          <w:b/>
          <w:bCs/>
          <w:rtl w:val="true"/>
          <w:lang w:bidi="ar"/>
        </w:rPr>
        <w:br/>
        <w:t xml:space="preserve">.. " </w:t>
      </w:r>
      <w:r>
        <w:rPr>
          <w:b/>
          <w:b/>
          <w:bCs/>
          <w:rtl w:val="true"/>
          <w:lang w:bidi="ar"/>
        </w:rPr>
        <w:t xml:space="preserve">فالأول لم ي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بخلاف الآخر فإنه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ذكر في مقدمته أنه لا يورد فيه إلا الأحاديث الصحي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ول، وقد أخلا بشرطهما هذا في عشرات الأحاديث كما بينت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فليراجع من شاء الوقوف عليها فهرس المواضيع والفوائد من المجلد 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 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ذا مثال جديد نذكره هنا يؤكد أن الشيخ نسي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حينما يصحح أو يضعف، فإنما 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خباط عشو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يروى عن علي، وإلا فك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ح حديثا لا أصل له في شيء من كتب السنة باللفظ المذكو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هذه المنا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 قول صاحبنا الشيخ مقبل بن هادي في تخريجه لحديث ابن كثير هذ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 وهو حديث ضعيف لأ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يق عبد الرحمن بن عياش السمعي عن دلهم بن الأسود وهما مجهول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معن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يس بصحيح، لأ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ج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ح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ما صفتان 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ز وجل عند أهل السن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نهم والحمد 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فا للأشاعرة، فإنهم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قدونهما، بل يتأولونهما بمعنى الرض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عله لم يتنبه للازم هذا الق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زم المذهب ليس بمذهب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حديث ضعيف، فهو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ظر لطريق السمعي المذكورة، وقد فاته الطريق الأخرى التي ابتدأنا ال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، وحسنا الحديث بمجموع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له لو وقف عليها يرجع عن جزمه بضعف الحديث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شيخ الصابوني، فغالب الظن أنه لم يورد الحديث لأ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ق له لفظه، فإنه من الأشاعرة أو الماتريديين المؤولين، وليس لأنه عرف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أصل له بلفظ أصله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81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أنبئكم بليلة أفضل من ليلة القدر؟ حارس الحرس في أرض خوف لعله أ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جع إلى أه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محمد بن بشار أخبرنا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عيد القطان أخبرنا ثور بن يزيد عن عبد الرحمن بن عائذ عن مجاهد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 عن النبي صلى الله عليه و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ربما لم يرفع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صحيح، رجاله ثقات رجال البخاري غير عبد الرحمن بن عائذ، وهو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حديث 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سد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حيى بن سعيد به إلا أنه لم ي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بم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فع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بخار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أوهامهما لما تقدم من الاستثناء، وقد أقره المنذر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حاك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أوقفه وكيع بن الجراح عن ثور، وفي يحيى بن سعيد قدو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كما قال، لكن يحيى قد ذكر أن الراو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عله ابن عمر أو من دون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كان ربما لم يرفعه، وذلك مما لا يضر لأن الراوي قد لا ينشط أحيانا فيوقف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نه لا يقال من قبل الرأي كما هو ظاه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حارس الحر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ا 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 المصدرين الآخر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ارس حر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عله الصواب، فإنه 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ابن أبي شي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وكيع أخبرنا ثور به موقو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كذا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1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تستمتعوا من الميتة بإهاب ولا عص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هيثم بن خالد حدثنا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ير بن المعا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هشيم عن عبيدة عن إبراهيم عن عبد الله بن عبي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اشمي عن عبد الله بن عكي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عبيدة إلا هشيم، تفرد به عبد الكبير به المعافى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سمع منه أبي وروى عنه 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كان ثقة رضا، كان يعد من الأبد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نما العلة ممن فوقه، فهشيم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بشير الواسط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ع كونه ثقة ثبتا، فهو كثير التدليس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شيخه عبي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معتب الضبي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ركوا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وفيه عبيدة بن معتب وقد أجمعوا على ضعف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بد الله بن عبيد الله الهاش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من طبقة عبد الله بن عبيد الله بن عباس بن عبد المطلب الهاشمي وهو ثق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شيخين، لكنهم لم يذكروا له رواية عن عبد الله بن عكيم ولا ذك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براه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نخع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الروا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ثم بن خالد وهو المصيصي أ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قر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جزم بضعف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قد رواه شبيب بن سعيد عن شعب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 عن عبد الرحمن بن أبي ليلى عن عبد الله بن عكي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ا كتاب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ونحن في أرض جهين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كنت رخصت لكم في إ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يتة وعصبها، فلا تنتفعوا بعصب ولا إه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عدي في ترجمة ش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أيض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لخيص الح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سناده ثقات، وتابعه فضالة بن المفضل عند الطبراني في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لة لفظ حديثه يختلف عن هذا فإ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كنت رخص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كم في جلود الميتة، فلا تنتفعوا من الميتة بجلد ولا عص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ذكر الجل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وضعين مكان الإهاب والمحفو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جلد قبل الدبغ، هكذا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اعة عن شعبة ب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ضالة بن مفضل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كن بأهل أن يكتب عنه العلم، سأ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سعيد بن عيسى بن تليد؟ فثبطني عنه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 الذي يحدث به موضوع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حو هذ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علم أن حديث ابن عكيم هذا قد اختلف العلماء فيه رواية ودر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 رواية، فقد أعله بعضهم بالإرسال والاضطراب، وهو مردود لأنه إن سلم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ظر لبعض الطرق، فهو غير مسلم بالنسبة للطرق الأخرى كما كنت بينت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ر المذكور آنفا ولذلك قواه بعض المتقدمين ومنهم الإمام أحمد رحمه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الى، فقال ابنه صالح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ائل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 قد 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ة، فالجلد هو من الميتة، وأذهب إلى حديث ابن عكيم، أرجو أن يكون صحيح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لا تنتفعوا من الميتة بإهاب ولا عص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يس عندي في دب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يتة حديث صحيح، وحديث ابن عكيم هو أصحها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 رحمه الله، مع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د ورد في الدباغ خمسة عشر حديثا ساقها 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يل الأوط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ي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اية فقد اختلف العلماء في كون الدباغ مطهرا أم لا؟ والجمهور على الأ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 في الجواب عن حديث الترجمة، وأصح ما قيل إن الإهاب هو الجلد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دبغ، فهو المنهي عنه، فإذا دبغ فقد ط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شاء التفصيل فليراج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وط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وتي موسى عليه السلام الألواح، وأوتيت المثان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سماع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شيوخ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عبد الله ال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حمد بن منصو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سجا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معمر حدثنا جرير عن الأعمش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 البطين عن سعيد بن جبير عن ابن عباس عن النبي صلى الله عليه وسلم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 رجال الشيخين غير سجاد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ترجم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من الحفاظ عنه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كان 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بو معمر اسمه إسماعيل بن إبراهيم الهذلي، وقد تا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 بن أبي 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رير به أتم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 عنه، و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 من طريق أخرى عن جرير به مختصر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12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وقد زعم بعض المعاصرين ممن كتب في فضل بعض السور أن حديث أبي داود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وف، وهو من أوهامه الظ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صوم من عصمه الل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جمة كنت 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الصغير وزياد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ني لم أكن قد وق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إسناده ولذلك كنت بيضت له فيه، فلما وقفت على إسناده وتبين لي صح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درت إلى تخريجه هنا وقررت نقله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له سبحانه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لموفق، لا إله إلا هو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1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ول ما فرضت الصلاة ركعتين ركعتين، فلما قدم صلى الله عليه وسلم المدينة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كل صلاة مثلها غير المغرب، فإنها وتر النهار، وصلاة الصبح لطول قراء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كان إذا سافر عاد إلى صلاته الأولى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اني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رجى بن رجاء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داود عن الشعبي عن مسروق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رجاله ثقات غير مرجى بن رجاء فإنه مختلف فيه و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م بما لا يوجب الر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علق له البخاري، ج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لخص كلام الأئمة فيه الحافظ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بما 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قام الدليل على أنه قد حفظ ولم يهم، بمتابع له م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متابع فهو محبوب بن 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داو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سرا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ين عنه، وصححه ابن خزيمة وابن حبان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مام الم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حتج به الحافظ كما يأتي، ومحبوب هذا اسمه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بوب لقبه، قال ابن مع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س به بأ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النسائ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شهد به على الأقل، وإلى ذلك أشار الحافظ بقول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 فيه لي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تابعهما أبو معاوية الضري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ثق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بن راهوي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كنه لم يذكر 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روق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بعض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9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بي عوا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راهو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عمر عن الز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روة عن عائشة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ت الصلاة ركعتين ثم هاجر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ففرضت أربعا وتركت صلاة السفر على الأول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 متفق عليه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 الهجر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ما الشاهد، ف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طالب العالية المسن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حافظ ابن حج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إسح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بي أس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ثكم سعد بن سعيد الأنصا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سائب ابن يزيد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ت الصلاة فرضت سجدتين سجد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هر والعصر، فكانوا يصلون بعد ال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تين وبعد العصر ركعتين، فكتب عليهم الظهر أربعا والعصر أربعا، فترك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اك حين كتب عليهم، وأقرت صلاة السفر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وكانت الحضر أربعا؟ فأ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نع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حديث حسن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و ابن راهويه الإمام الحافظ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روف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 الص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ت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 لم يصح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 أن رجاله كلهم ثقات رجال مسلم، لأن سعدا الأنصاري مختلف فيه، قال أحمد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قال ابن معين في 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في 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ا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بن سع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 ثقة قليل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كلموا فيه من قبل حفظ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لهذا أورده الذهبي في رسالته المتقدم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تكلم فيه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ثله حسن الحديث إن شاء الله تعالى، فهو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خرجه السرا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سعيد ب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آخر، ولكنه مما لا يفرح به لشدة ضعف راويه وهو عمرو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 الغف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عن عاصم الأحول عن أبي عثمان عن سلما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رضت الصلاة ركعتين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فصلاها رسول الله صلى الله عليه وسلم بمكة حتى قدم المدين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اها في المدينة ما شاء الله، وزيد في صلاة الحضر ركعتين وتركت صلاة 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حال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روه عن عاصم إلا عمرو، ولا يروى عن سلمان إلا بهذا الإسناد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فيه عمرو بن عبد الغفار، وهو متروك 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زي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حديث سلمان هذا استدركته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كما استدركتها في حديث السائب المتقدم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بوع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سقط منها عزو الحديث لإسحا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ظاهر أن محقق الكتاب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ظمي لم يرجع إلى النسخة المسند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لا لتدارك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قط، ولما وقع في خطأ تفسيره لقوله المتقدم في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أقر ب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ي فأقر به سعد بن سعي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خطأ محض، والصواب أن ي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أقر به أبو أسا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هو ظاهر من سياق إسناده المتقد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امة حماد بن أسامة من ثقات شيوخ الأئمة الشافعي وأحمد، وإسحاق بن راهو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دلت الأحاديث المتقدمة على أن صلاة السفر أصل بنفسها، وأنه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صورة من الرباعية كما يقول بعضهم، فهي في ذلك كصلاة العيدين ونحوها،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عمر رضي الله 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لاة السفر وصلاة الفطر وصلاة الأضحى وصلاة 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ركعتان تمام غير قصر على لسان نبيكم صلى الله عليه و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بن خز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يهم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ذلك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رجح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 أن حكى الاختلاف في حكم القصر في 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دليل كل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الذي يظهر 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ه تجتمع 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ابق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الصلوات فرضت ليلة الإسراء ركعتين ركعتين إلا المغرب، ثم زي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د الهجرة عقب الهجرة إلا الصبح،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 ذكر حديث محبوب، وفاته متابعة المرج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ثم بعد أن استقر فرض الرباعية خفف منها في السفر عند نزول 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ة وهي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فليس عليكم جناح أن تقصروا من الصلاة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ي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ما ذكره 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سند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ن قصر الصلاة كان في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 من الهجرة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خالف ما تقدم من التحقيق حديثيا وفقهيا بعض ذ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واء من المعاصرين، وهو الشيخ عبد الله الغماري المعروف بحبه للمخ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ب الظهور، وقديما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 الظهور يقصم الظهو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أمثلة على ذلك 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 ذكرت بعضها في مقدمة المجلد الثالث من السلسلة ال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اعيف أحاديث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منا الآن هذا المثال الج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قد زعم في رسالت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بح الساف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عنوان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رضت الصلاة أربعا لا اثنت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ستدل لذل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موها على القر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مور ثلاث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آية السابق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 جناح أن تقصروا من الصلاة</w:t>
      </w:r>
      <w:r>
        <w:rPr>
          <w:b/>
          <w:bCs/>
          <w:rtl w:val="true"/>
          <w:lang w:bidi="ar"/>
        </w:rPr>
        <w:t>..) *</w:t>
      </w:r>
      <w:r>
        <w:rPr>
          <w:b/>
          <w:b/>
          <w:bCs/>
          <w:rtl w:val="true"/>
          <w:lang w:bidi="ar"/>
        </w:rPr>
        <w:t>، وذكر أنها نزلت في صلاة الخو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هد 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 منها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المسافر الصيام وشطر الصلا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أصحاب السنن وغيرهم، وهو مخرج ع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ساق خمسة أحاديث صريح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قصر الصلاة كان في مكة حين نزل جبريل عليه السلام عل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، وصلى به الصلوات الخ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 على الترتيب السابق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أما الآية فقد اعترف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 نزلت بعد الهجرة في السنة الرابعة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امسة، وزاد ذلك بيانا 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بل الذي وقع أنه كان بين 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اة الحضر وقصر صلاة السفر فترة زادت على ثلاث سنوات كما مر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م بهذا القول الصريح ذلك العنوان، وما ساقه تحته من الأدلة، وهذا أول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معنى ذلك أن صلاة الحضر فرضت اثنتين اثنتين، ثم زيدت في المدينة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افق تماما حديث عائشة وبخاصة حديث الترجمة، وما استظهره الحافظ كما تقد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الف زعمه أنها فرضت أربعا أربعا في مك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حاديث التي ذكرها وأش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ا، ونقلت إلى القراء واحدا منها، لأن الجواب عنه جواب عنها، وهو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 نفس الجواب عن الآية السابقة، لأن الوضع المذكور في الحديث يصح ح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ل من الاحتمالين أي سواء كانت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يادة مكية كما يزعم الغماري، أو مد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يدل عليه ما تقدم من الأحاديث، فقو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هذه ثلاثة أحاديث ت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 صلاة المسافر مقصورة من أربع ركعات، لأن معنى وضع شطر الصلاة حط نصفها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كان إتمامها واجبا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الكلام لا ينافي ما ذكرت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 فيه يؤيد به انحراف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الأحاديث الخمسة الصريحة، فهي في 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ة لأن الثالث والخامس منها مدارهما على الحسن البصري مرسلا، وهي 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ة منكرة، وقد دلس فيها على القراء ما شاء له التدليس، وأوهمهم صحة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انيدها وصراحة متونها وهو في ذلك غير صادق، وإليك البيان بإيجاز وتفصي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ما الإيج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 أن الأحاديث الخمسة منكرة كلها، لضعف أسانيدها ومخالف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حاديث الصحيحة التي لم تذكر تربيع الركعات في الظهر والعصر والعش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ضها يصرح أن الصلاة فرضت ركعتين ركعتين، فأقرت في السفر وزيدت في الح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 التفصيل، فأقول مستعينا بالله عز 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الحديث 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كر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بكر بن عمرو بن حزم عن أبي مسعود الأنصار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 جبر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 فصل، وذلك لدلوك الشمس حين مال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 رسول الله صلى الله عليه وسلم فصلى الظهر أربع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ثم ذكر مث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 العصر والع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إسحاق 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ي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من تدليسه فإنه يعلم أن أبا بكر بن عمرو لم يسمعه م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عود لأنه نقله من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صب الر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زيلع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نقل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أنه منقطع، وهذا قد 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 الباغند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سند عمر ابن عبد العزي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أبي بك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و بكر بن محمد بن عمرو بن حزم لم يسمعه من أبي مسعود الأنص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ما هو بلاغ بلغ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 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و يعلم أن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غيرهما من طريق أخرى عن أبي مسعود مختصرا ليس فيه بيان الصلوات بله الركعا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جه أبو داود ببيان الصلوات دون الركعات، وهذا كله يعني أن ذكر الرك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ر لأنها زيادة بسند ضعيف على الرواية الصحيحة، وقد أشار إلى هذه 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ابن حجر بقوله عقب حديث أبي ب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بي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صب الرا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يعلم أيضا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جاء عن جماعة من الصحابة بلغوا سبعة نفر ليس في حديثهم عدد الركعات،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له بن عباس وجابر بن عبد الله وأبو هريرة، وهي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ي كلها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ا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ماذا يقول الإنسان عن رجل يتجاهل كل هذه الروايات، وبعضها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سن لذاته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ضها حسن لغيره، ويتشبث برواية ضعيفة منكرة هي رواية أبي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عند 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 أن هذا قد روى عنه رواية أخرى موافقة لرواية الجماعة، 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 من روايته الأولى المنقطعة، فقد روى معمر عن عبد الله بن أبي بكر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مرو بن حزم عن أبيه عن جده عمرو بن حز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 جبريل فصلى ب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ليس فيه ذكر الرك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إسحاق بن راهوي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صب الرا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ن طريق عبد الرزاق، 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 وقع سقط في إسن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الحافظ عق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إسناد حسن، إلا أ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حزم لم يسمع من النبي صلى الله عليه وسلم لصغره، فإن كان الضمي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ج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عود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بك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وقف على سماع أبي بكر من عمر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عن 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صرح ب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تر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هو منقطع ل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 بن عمر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 يدركه، ولكنه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واهده المتقدمة، فإنه ليس فيه شيء من النكارة بخلاف رواية أبي بكر 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دليس آخر للغماري هداه الله، قال عقب حديثه المتقدم عن أبي مسعود وفيه 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عات المن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أيوب بن عت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أبو بكر بن عمرو ابن حزم عن عروة بن الزبير عن ابن أبي مسعود الأنصار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 تدليسه على القراء من ناح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كت عن 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هم أن لا شيء فيه وأن البيهقي لم يتك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، وهو خلاف الواقع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لعي لما عزاه للبيهقي لم يدلس كما صنع الغما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ه نقله، بل أتب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 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أيوب بن عتبة 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أخرى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ي أخطر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نه ليس في هذه الطريق تربيع الركعات، وقد أشار لذلك البيه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 أر ذكر العدد إ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سليمان بن بلال عن يحيى بن سعي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ه عن أبي بكر المتقدم و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ه بالانقط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اختلفوا فيه، وحديث معمر عن الزهري عن عروة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 على أنها فرضت بمكة ركعتين ركعتين، فلما خرج إلى المدينة فرضت أرب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أص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ما لا شك فيه لحديث الترجمة وغيره مما تقدم، 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ماري لا يقيم وزنا لما صح من الحديث، بل ويضعفه بالرأي لمجرد مخال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واه كحديث معمر هذا، فإنه قد ضعفه مع كو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سي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ه، والله 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 ما أشار إليه البيهقي، أن الحديث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 ساقه فيه بتمامه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 بن عتبة، وليس فيه الترب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ة تدليس ثالث للغماري في قوله 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رته السابق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واه الباغن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عمر بن عبد العزيز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صرح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ته باسم بشير ابن أبي 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شير قال عنه 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بعي جل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 xml:space="preserve">فالحديث بمجموع الطريقين 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أمل القارىء هذا التدليس الخب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يف أنه تكلم عن بشير وأنه ثق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ذا ح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نصرف عن الكلام عن علة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 أيوب بن عتبة الذي في رواية البيهقي موهما القراء أن لا علة ف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س عند الباغند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بيع أيض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ديث صحيح بمجم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ين إن كان يعني بهما رواية البيهقي والباغندي فهو واضح البطلان لأ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 تقوية رواية الضعيف بروايته الأخرى، وهذا لا يصدر إلا من مأف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يعني طريق أيوب هذه وطريق ابن راهويه، فهو قريب من الأول لأن مدارهم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بكر، غاية ما في الأمر أن الطريق الأولى منقطعة كما تقدم، والأخرى مت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لكن الذي وصل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أيو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، والأولى رجالها ثقات، وقد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ماري نفسه كما سبق أن إسنادها على شرط الشيخين فكيف يصح تقوية المن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تصل وروايته مرجو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 لو كان في متن كل منهما التربيع، وليس 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سبق، ولم يكن ذكر التربيع في رواية أبي بكر منكرا، وهيهات هيهات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بتنا نكارته بما لا قبل لأحد برده مهما كان مكابرا كالغم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 ينت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 على حديثه 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ه الثاني وهو عن أنس، فقد كفانا مؤ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ه اعتراف الغماري بأن في إسناده مجهولين، لكن هذا ليس بعلة قادحة ع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ما قد توبعا وإنما هي المخالفة، بل النكارة في المتن، والمخالف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د والمت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 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 قولهما في حديث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جبريل أمر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أن يؤذن للناس ب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لوم أن الأذان إنما شرع في المدينة</w:t>
      </w:r>
      <w:r>
        <w:rPr>
          <w:b/>
          <w:bCs/>
          <w:rtl w:val="true"/>
          <w:lang w:bidi="ar"/>
        </w:rPr>
        <w:br/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بيهقي أخرج الحديث بسند صحيح عن شيبان بن عبد الرحمن النح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نس بن مالك أن مالك بن صعصعة حدثهم فذكر حديث المعراج بط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 فرض الصلوات الخ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 الحسن يعني البصري أ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 نحو رواية المجهولين، لكن دون 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ذان، وفيه تربيع الصلوات الثلاث، وقال البيهقي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في 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ما روي في معناه دليل على أن ذلك كان بمكة بعد المعراج، وأن الصل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مس فرضت حينئذ بأعدادهن، وقد ثبت عن عائشة رضي الله عنها خلاف ذ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 البيهقي حديث معمر المتقدم برواية البخاري، وحديث داود بن أبي هن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ثالث عنه، استغنيت عن ذكره هناك بالطريقين الساب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الفة أن شيبان النحوي بين في روايته عن قتادة عن أنس أنه ليس فيها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بيع الذي رواه قتادة عن الحسن 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 ذلك أن الحسن زادها على أن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ت منكرة بهذا الاعتبار، فكيف إذا ضم إلى ذلك مخالفته أيضا ل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ة التي سبقت الإشارة إليها؟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ه الثالث، وقد ساقه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 عن قتادة عن 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عرفت الجواب عنه آنفا، ولذلك فمن التد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بيث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رسل صحيح الإسناد، وهو مع حديث أنس حجة، كما تقرر في 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والأصول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شير إلى قول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فظ ل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قري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بش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دريب </w:t>
      </w:r>
      <w:r>
        <w:rPr>
          <w:b/>
          <w:bCs/>
          <w:rtl w:val="true"/>
          <w:lang w:bidi="ar"/>
        </w:rPr>
        <w:t>"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 صح مخرج المرسل بمجيئه من وجه آخر مسندا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سلا أرسله من أخذ عن غير رجال الأول كان صحيح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راج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مغي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جوابنا عن قوله المذكور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هذا في غير الم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ثبتت نكارته ومخالفته للأحاديث الصحيحة، ومثله أقول في المسند ال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أنه لا يصلح للشهادة لأنه منكر أيضا كما سبق تحقيقه، فكيف يقوي منكر منك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راسيل الحسن عند العلماء شبه الريح كما قال الحافظ العر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ما نقل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ذلك لأنه كان ممن يصدق ك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دثه، ولذلك قال ابن س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وا عمن شئتم من المراسيل إلا عن الحسن و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ية، فإنهما لا يباليان عمن أخذا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في المرس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 أضعف من مرسلات الحسن وعطاء بن أبي رباح، فإنهما يأخذان عن كل 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نقلتهم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تحص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علائ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 مما يؤ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ذكر العلماء أن الحسن نفسه قد يروي حديثا عن صحابي دون أن يسمي من حدثه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ثم هو يفتي بخلاف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أمر الذي يشعرنا بأنه هو نفسه كان لا يثق بما يرس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ه الرابع، فقد ذكر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بن جريج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نافع بن جبير وغيره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كذب صر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دليس على القراء خبيث، فإن نافع بن جبير تابعي معروف ثقة، فلو أنه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سناده مرسل صحيح، لكان كذابا أيضا، فإن في الطريق إليه علتين تحولان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 ظاهرة لكل ذي معرفة بهذا العلم، وما أظن ذلك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ى على الغماري، ولكنه الهو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 قول ابن ج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ن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جريج كان من المدلسين المعروفين بذلك والمكثرين منه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حصيل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لائي، فمثله لا يقبل حديثه إلا إذا صرح بالتحديث، وبخاصة أنه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دارقط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دليسه قبيح، لا يدلس إلا فيما سمعه من مجروح، مثل 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بي يحيى وموسى بن عبيد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العلة 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عبد الرزاق أخرج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كتاب الصلا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ذا الكتاب يرويه عنه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إبراهيم الدب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انظر ص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سماعه منه كلام معروف، قال 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عبد الرزاق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ه نظر لمن كتب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أخ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زا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تب عنه أحاديث مناك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ترجمة إسحاق بن إبراهيم الدب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 من عبد الرز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انيفه، وهو ابن سبع سنين أو نحوها، لكن روى عن عبد الرزاق أحاديث منك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ع التردد فيها هل هي منه فانفرد بها، أو هي معروفة مما تفرد به عبد الرزاق</w:t>
      </w:r>
      <w:r>
        <w:rPr>
          <w:b/>
          <w:bCs/>
          <w:rtl w:val="true"/>
          <w:lang w:bidi="ar"/>
        </w:rPr>
        <w:br/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ذكر أحمد أن عبد الرزاق عمي فكان يلقن فيتلقن، فس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سمع منه بعدما عمي لا 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 الص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وجدت فيما روى الدبر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زاق أحاديث استنكرتها جدا، فأحلت أمرها على الدبري، لأن سماعه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تأخر جد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لجملة فالحديث ضعيف لإرساله، وانقطاعه بين مرس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وي عنه، وضعف السند إليه، ظلمات بعضها فوق بعض، ومع هذا كله يقول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هالك في عجبه وغرو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 صحيح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ضف إلى ذلك العلة العامة الشا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اديثه الخمسة، وهي مخالفة الأحاديث الصحي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ه الخام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عن الحسن البصري أيضا كما تقدمت الإشارة إليه وتقدم الجواب عنه في 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 بما فيه كفاية وأنه منكر مثل كل أحاديث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، ومن ضلال هذا المأف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بعد أن ساق هذه الأحاديث الضعيفة وبنى عليها أن الصلوات الثلاث فرضت أر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ا، انبرى ليضعف ما صح من الأحاديث المخالفة لها، وهي 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 عائشة الم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رضت الصلاة ركعتين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ما أخرجه الشيخ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ما من أصحاب الصحاح، حتى قال ابن رش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دا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إنه حديث ثابت باتفا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ره مخرجه الشيخ أحمد الغماري أخ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هذا، وخرجه ولم يعلق علي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شيء، وأما هذا المأفون، فزع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ه شاذ، والشاذ من قبيل ال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 أن ادعى أنه موقوف 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هذه الدعوى وإن كان مسبوقا إليها من بعض فقهاء الشافعية، فقد ردها الحافظ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شافعي أيض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ا على المخالف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و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مجال للرأي فيه، فله حكم الرف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تعجب كل 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ولئك الفقهاء وكيف يجيزون على السيدة عائشة أن تقول من نفس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حين فرضها ركعتين ركعتين في الحضر والسف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وهو متفق علي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كما تقد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 أنها قالت من نفس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 رسول الله صلى الله عليه وسلم</w:t>
      </w:r>
      <w:r>
        <w:rPr>
          <w:b/>
          <w:bCs/>
          <w:rtl w:val="true"/>
          <w:lang w:bidi="ar"/>
        </w:rPr>
        <w:br/>
        <w:t xml:space="preserve">... " </w:t>
      </w:r>
      <w:r>
        <w:rPr>
          <w:b/>
          <w:b/>
          <w:bCs/>
          <w:rtl w:val="true"/>
          <w:lang w:bidi="ar"/>
        </w:rPr>
        <w:t>كما قال ذلك ابن عمر في صدقة الفطر، لو أن ذلك قاله قائل دون توقيف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لاعتبر القائل من الكاذبين على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، فكيف يكون حاله لو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 الله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الله إنها لإح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 أن يقال في عائشة الصديقة رضي الله عنها أنها قالت ذلك من نفسها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قيف من رسول الله صلى الله عليه و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م لم يقفوا على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فظ الصريح في الرفع، وإنما على اللفظ الآخ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ت الصلاة ركعتين ركعتين</w:t>
      </w:r>
      <w:r>
        <w:rPr>
          <w:b/>
          <w:bCs/>
          <w:rtl w:val="true"/>
          <w:lang w:bidi="ar"/>
        </w:rPr>
        <w:br/>
        <w:t xml:space="preserve">.. ". </w:t>
      </w:r>
      <w:r>
        <w:rPr>
          <w:b/>
          <w:b/>
          <w:bCs/>
          <w:rtl w:val="true"/>
          <w:lang w:bidi="ar"/>
        </w:rPr>
        <w:t>لأننا 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 أن الأمر كذلك بالنسبة لغير الغماري، فإنه في 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ول، ألا ترى أن العلماء ذكرو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طلح الحديث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قول الصحاب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أمرنا بك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هينا عن ك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رفوع مسند عند أصحاب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كذ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ختصار علوم الحديث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 بخاف على أحد أنه لا فرق بين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م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و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رض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خاصة إذا صرح بالفاعل كما في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 الصحيحة عن عائشة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ضي الله عنها، فالحكم على الحديث والحالة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وقف مخالف لقواعد علم الحديث، هذه القواعد التي يتبجح الغماري بالإح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ا كثيرا دون ما فائدة كما فعل في الحديث الثالث 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 قلت آنفا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لغير العما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 أولئك الفقهاء قد يمكن أن يلتمس لهم العذر من 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 الظن بهم، وأما هذا الغماري فقد أغلق هذا الباب بينه وبين مخالف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ثرة طعنه فيهم بغير حق، كما كنت شرحت ذلك في مقدمة المجلد الثالث الم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فيما سبق، ولمكابرته في رد النصوص إما بردها وتضعيفها، أو بتأوي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خراجها عن معانيها الظ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هو المثال بين يديك حديث عائشة يرده بع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ف، وقد عرفت بطلانها مما بينت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 شيء ثان وثالث يدل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ابرته وجح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أمر الثاني، فهو مخالفته لأئمة الحديث الذين أور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انيده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ه صريح في الرفع كما يأت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بعده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ي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م، ومعلوم أ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ان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ضعها مؤلفوها للأحاديث المرفو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يذكرون فيها شيئا من الموقوفات إلا ناد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أمر الثالث، فهو تقص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عراض عن ذكر الأحاديث المرفوعة صراحة كحديث الترجمة وما في معناه م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يجه، لمخالفتها ما ذهب إليه من أن أصل الصلاة التربيع، وهذا مما يؤكد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هل الأهواء، لأنهم يذكرون ما لهم، ولا يذكرون ما عليهم بخلاف أهل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م يذكرون ما لهم وما عليهم ولا يصح أن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لعله لم يطلع على 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حاديث، ذلك لأن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من مراجعه يقينا، وقد رآ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معزوا لصحيح ابن خزيمة وابن حبان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ذا أعرض عن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قد زا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كابرة فقال في الوجه العاش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لم يأت في شيء من الطرق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ندوا إليها صحيحها وضعيفها أن الصلاة كانت اثنتين ثم فرضت بعد الهجرة أربعا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أبى الله بحكمته إلا أن يكشف مكابرة هذا المدبر وضلا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قلم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إنه ينفي ذلك في كل الطرق حتى الضعيفة منها، فكيف يقول هذا وهو في صدد ت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عائشة، ومن ألفاظه في رواية معمر المتقدم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ضت الصلاة ركع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 هاجر النبي ففرضت أربع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هذا اللفظ قد ذكره هذا المدبر نفس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سالت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هذا نص صريح ينافي ما نفاه، فهل كان ذلك عن غفلة منه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افل؟ أحلاهما مر، فهذا الحديث صريح في الرفع، فهو يبطل ادعاءه بأنه موق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حسبك أنه في صحيح البخاري مع وروده من طرق أخرى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زعمه ب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ذ ضعيف، فهو أبطل من سابقه، لأنه لم يقله مسلم من قبله، وقد ذكرت آنف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رشد أنه ثابت ب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 إنني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صحيح يقينا لأنه من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ين التي تلقتها الأمة بالقبول، لا فرق بين من حمله على الوجوب،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ه على الاستحباب، وما كان كذلك من أحاديثهما فهو يفيد العلم كما هو مق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طل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اجع لذل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ختصار علوم ال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ي أخشى أن يشمله وعيد قوله تعالى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من يشاقق الرسول من بعد ما تبين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ى ويتبع غير سبيل المؤمنين نوله ما تولى ونصله جهنم وساءت مصيرا</w:t>
      </w:r>
      <w:r>
        <w:rPr>
          <w:b/>
          <w:bCs/>
          <w:rtl w:val="true"/>
          <w:lang w:bidi="ar"/>
        </w:rPr>
        <w:t>) * (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و علم القارىء الأسباب التي حملته على مخالفته ل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زداد تعجبا معي من جرأته في المخالفة، ويمكن تلخيصها بما يأتي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خالفته بزعمه للقرآن وحديث وضع شطر الصلاة، وقد سبق بيان بطلا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الفة، وأنه موافق لهما، فلا داعي للإ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مخالف بزع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 لأحاديثه الخمسة، وقد عرفت أنها ضعيفة الأسانيد منكرة مخالفة ل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ة، ومنها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 لم يصححها أ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يجوز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شرعت الركعتان حين فرض عليه صلى الله عليه وسلم ليلة الإسراء خمسون صلا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 خففت إلى خمس وكملها أربعا أربع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هذا تجويز عق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 عقله هو</w:t>
      </w:r>
      <w:r>
        <w:rPr>
          <w:b/>
          <w:bCs/>
          <w:rtl w:val="true"/>
          <w:lang w:bidi="ar"/>
        </w:rPr>
        <w:t>! -</w:t>
        <w:br/>
      </w:r>
      <w:r>
        <w:rPr>
          <w:b/>
          <w:b/>
          <w:bCs/>
          <w:rtl w:val="true"/>
          <w:lang w:bidi="ar"/>
        </w:rPr>
        <w:t>يغني حكايته عن رده لمعارضته للنصوص 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تواتر من 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اتها من جبريل صبيحة ليلة الإسر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كذب وزور لم يقله أيضا مسلم 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و تكرار للمخالفة 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تواتر إنما هو صلاة جبريل عليه 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بي صلى الله عليه وسلم دون بيان الرك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 لو قيل بأن المتواتر 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ت ركعتين ركعتين لما كان بعيدا عن الصواب، لتلقي الأمة لحديثها بالقبول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 فالرجل مغرم بالمخالفة للعلماء بسوء فهمه الذي يصور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 ضعيفا والضعيف صحيحا، ومما ضعفه أيضا من الحديث الصحيح حديث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تقد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صلاة الس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كعتان تمام غير ق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على لسان نبيكم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 ابن 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فرض الصلاة على لسان نبيكم على 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حكم عليه أيضا بالشذوذ</w:t>
      </w:r>
      <w:r>
        <w:rPr>
          <w:b/>
          <w:bCs/>
          <w:rtl w:val="true"/>
          <w:lang w:bidi="ar"/>
        </w:rPr>
        <w:t>!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 من خبثه وم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رائه، أن هذه الأحاديث الصحيحة والتي هو يضعفها، لا يخرجها حتى لا يتن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 أنها صحيحة فيشكون على الأقل بتضعيفه إيا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حديث ابن عباس روا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 عوانة وابن خزيمة وابن حبان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احه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حديث عائشة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ان كما تقدم، وكذا المذكورون مع مسلم آنفا، وحديث ابن عباس مخرج ع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 عمر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أحاديث الضعيفة التي صححها هذا الغماري المأفون حديث عائشة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كان يسافر فيتم الصلاة ويقص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 أريد إطالة الكلام في ال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فإنني قد بينت ضعفه وكشفت عن عل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إنما أريد أن ألفت نظر القراء إلى أمرين ها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غماري لم ي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ة الحديث على طريقة المحدثين، وبخاصة وهو بصدد الرد على المضعفين له ك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ية وابن القيم وابن حجر وإنما اقتصر على تقليد الدارقطني في 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بينت هناك أن فيه مجهول الحال، وأما الغماري 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 xml:space="preserve">رجال إسناده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دون أي بيان أو تحقي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ن المضع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ا الحديث الذي صححه هذا الغماري الصغير أخاه الكبير أحمد الغماري رحمه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إنه قال معلقا على قول ابن رش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صح عنه صلى الله عليه وسلم أنه أ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لاة ق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الشيخ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معلوم من سيرته لمن تتبع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خبار في أسفاره صلى الله عليه وسلم، وقد نص الحفاظ على ذلك، 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هدي النبوي </w:t>
      </w:r>
      <w:r>
        <w:rPr>
          <w:b/>
          <w:bCs/>
          <w:rtl w:val="true"/>
          <w:lang w:bidi="ar"/>
        </w:rPr>
        <w:t xml:space="preserve">" ... " </w:t>
      </w:r>
      <w:r>
        <w:rPr>
          <w:b/>
          <w:b/>
          <w:bCs/>
          <w:rtl w:val="true"/>
          <w:lang w:bidi="ar"/>
        </w:rPr>
        <w:t>ثم ساق كلام ابن القيم، وارتض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ماري الصغير، فإنه حكاه ورده بتصحيح الدارقطني لإسناده وتقليده إياه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، فتأمل كم هو مغرور بنفسه، هالك في مخالفا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سأل الله العا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لام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خلاصة ما تقدم أن حديث الترجمة صحيح بمتابعه وشاهده، وبعض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شاهده الذي حسنه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جاء الحديث من طريق أخر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، وهو الآتي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 لله تعالى وح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أيت المسمى حسن السق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الك في تقليد شيخه عبد الله الغماري، قد نقل عن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ب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ض أقو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أحكام السفر، نقلها في كتاب له أسم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صلاة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تكبير إلى التسليم كأنك تنظر إليه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كتاب مزور مسروق من كت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 كما يشعرك به عنوانه، ويؤكد ذلك لكل باحث بصير مضمونه، فإنه جرى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نهج شيخه في التدليس على القراء وتضعيف الأحاديث الصحيحة وتصحيح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ضعيفة مؤكدا بذلك أ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لى الأق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أهل الأهواء بما لا مجال لبيا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، فحسبي من ذلك هنا الإشارة إلى أنه في كتابه المذكور عقد فصلا في آخر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 الصلاة في السفر، جرى فيه على الإعراض عن دلالة حديث عائشة وغيره في و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 الصلاة في السفر، مصرحا بأنه رخصة 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تى برواية باطلة عن عائشة،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ه صلى الله عليه وسلم إنما كان في حرب، وأنه كان يخاف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 المتوات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والخلفاء الراشدين أنهم داوموا على القصر في 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حجة الوداع وغيرها، فهل خفي هذا على هذا المقلد، أم هي المكابرة والج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قائ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ثم لم يكتف بذلك بل زاد في الطين بلة أنه زع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سنده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في ذلك غير صادق، وقد بينت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4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 الآن بالطريق الآخر الموعود لحديث عائشة الصحيح رضي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رك وتعالى ع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 يصلي بمكة ركعت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ائض، فلما 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، وفرضت عليه الصلاة أربعا، وثلاثا، صلى وترك الركعتي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صليهما بمكة تماما للمسافر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1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صلي بمكة ركعت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ائض، فلما قدم المدينة، وفرضت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لاة أربعا، وثلاثا، صلى وترك الركعتين كان يصليهما بمكة تماما للمساف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بيب بن يزيد الأنماط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عمرو بن هرم عن جابر بن ز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 عائشة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رجاله ثقات رجال مسلم غير الأنماطي هذا فقد اختلفوا فيه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فيه ل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ثله يحسن حديثه وبخاصة إذا توبع، وقد جاء الحديث من طريق أخرى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حوه، وهو المذكور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طريق ثالث عنها 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أول ما افت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سول الله صلى الله عليه وسلم الصلاة ركعتان ركعتا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مث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م أتم الله الظهر والعص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ن جملة الأدلة على بطلان قول من أعل حديث عائش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بالوقف ومنهم الشيخ عبد الله الغماري كما تقدم الرد عليه في الحديث الذي 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صلا بما تقر أعين القراء المحبين لسنة رسول الله صلى الله عليه وس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1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لا يسبح في السفر قبلها ولا 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فريض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سرا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وك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بن أبي ذئب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 ابن عبد الله بن سراقة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صحيح على شرط 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واه من طريق ابن أبي فد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ئب عن عث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مع ابن عمر في سفر، فرأى حفص بن عاصم يسبح، 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إن خال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 يكره هذا، فأتيت ابن عمر فسألت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لا يسب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جيد، رجاله رجال ال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أخرجه هو والشيخان وغيرهم من طريق أخرى عن حفص بن عاصم عن ابن عمر نح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تم من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 وفي الأحاديث 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ة ما يدل أن هذا ليس على إطلاقه وشموله، فإنه قد ثبت أن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كان لا يدع سنة الفجر حضرا ولا سفرا، وكذلك الو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 الباري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1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يف بكم إذا جمعكم الله كما يجمع النبل في الكنانة خمسين ألف سنة، ثم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ظر الله إليكم؟</w:t>
      </w:r>
      <w:r>
        <w:rPr>
          <w:b/>
          <w:bCs/>
          <w:rtl w:val="true"/>
          <w:lang w:bidi="ar"/>
        </w:rPr>
        <w:t>! ".</w:t>
        <w:br/>
        <w:br/>
      </w:r>
      <w:r>
        <w:rPr>
          <w:b/>
          <w:b/>
          <w:bCs/>
          <w:rtl w:val="true"/>
          <w:lang w:bidi="ar"/>
        </w:rPr>
        <w:t xml:space="preserve">أخرجه 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بن وهب، أخبرني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سرة، عن أبي هانىء الخولاني عن أبي عبد الرحمن الحبلي عن عبد الله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العاص رضي الله عنه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ا رسول الله صلى الله عليه وسلم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وم يقوم الناس لرب العالمي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هذا حديث 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ون غير عبد الرحمن بن ميسرة، وهو الحضرمي المصري، ولم يوثق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كم، وهو متساهل في التوثيق كابن حبان والعجلي، وقد وثقه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فلا تطمئن النفس لما تفردوا به من التوثيق، لاسيما والحافظ قال في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ه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عند المت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 فلين الحديث كما نب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ورده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 يزد فيه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عن عقيل بن خا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ى عنه عبد الله بن وه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حسن أحواله أنه مجهول ا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بدا لي أنه ينبغي أن يسلك به مس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ت، لأنه قد روى عنه جمع آخر من الثقات غير ابن وهب، منهم سعيد بن ع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حيى بن بكير، وغيره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عله من أجل ذلك أشا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وثيقه الهيثم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، 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 الرحمن بن ميسرة الحضرمي أبي سلمة الحمص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 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قتضى التن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عز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أبي الشيخ أيضا وابن مردويه 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عث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 أر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ء المصور عندي، والذي قام على تكبيره الشيخ حماد الأنصاري، و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بوع منه، فالظاهر أنه في الجزء الأخير منه 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إن السيوط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 له شاهدا من حديث أبي هريرة مرفوعا نحوه من رواية ابن مردويه، وفي س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، وفي متنه نكارة بلفظ</w:t>
      </w:r>
      <w:r>
        <w:rPr>
          <w:b/>
          <w:bCs/>
          <w:rtl w:val="true"/>
          <w:lang w:bidi="ar"/>
        </w:rPr>
        <w:t>: " * (</w:t>
      </w:r>
      <w:r>
        <w:rPr>
          <w:b/>
          <w:b/>
          <w:bCs/>
          <w:rtl w:val="true"/>
          <w:lang w:bidi="ar"/>
        </w:rPr>
        <w:t>يوم يقوم الناس لرب العالمين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م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لاثمائة س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ذلك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ذا الجزء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صحيح عن أبي هريرة في 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من صاحب كنز لا يؤدي زكاته إلا أح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في نار جهنم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 يوم كان مقداره خمسين ألف سنة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ى سبيله إما إلى الجنة وإما إلى النا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مسلم و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اهد آخر من حديث أبي سعيد الخ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حوه بسند ضعي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5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حديث أبي هرير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نصب للكافر يوم القيامة مقدار خمسين ألف سنة، وإن الكافر ليرى جه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ظن أنها مواقعته من مسيرة أربعين س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 أبو السم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ذو 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ه بسياق آخر مختصرا بلفظ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ذا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أبي هريرة، والصواب أن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سعيد الخدري 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9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 * (</w:t>
      </w:r>
      <w:r>
        <w:rPr>
          <w:b/>
          <w:b/>
          <w:bCs/>
          <w:rtl w:val="true"/>
          <w:lang w:bidi="ar"/>
        </w:rPr>
        <w:t>يقوم الناس لرب العالمين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مقدار نصف يوم من خمسين ألف سنة يه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على المؤمن، كتدلي الشمس للغروب إلى أن تغر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صف يو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ب مخالف ل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1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أتي بالشيء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 به إلى فلانة فإنها كانت صديقة خديج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ذهبوا إلى بيت فلانة فإنها كانت تحب خديج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0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كش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ذرية الطاه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مبارك بن فضالة عن ثابت عن أنس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ذا قا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بن فضال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ضعفه أحمد والنسائي، وقال أبو زرعة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يد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داود و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ثن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، يدلس ويسو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ي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تحديث كما ترى، فالسند ضعيف، ومع ذلك سكت عن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عزاه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لعل ذلك لأن له شاهدا من حديث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ا قالت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يسو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 نظر بينته في مكان 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 رسول الله صلى الله عليه وسلم إذا ذبح الشاة فيقو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أرسلوا إلى أصدقاء خديج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0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لفظ له، 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8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هشام بن عروة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ركه الحاكم على مسلم فوهم، وصححه الترمذ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عزاه الحافظ في ترجمة خديج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 اللفظ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ت له يوم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ي لأحب حبيب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 أجد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يادة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 في المصادر الأخرى، اللهم إلا رواية لمسلم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ص بن غياث عن هشام بن عروة بهذا الحديث، و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غضبته يوما، ف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خديج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ي قد رزقت حب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1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أيها الناس إني لم أعلم بهذا حتى سمعتموه، ألا وإنه يجير على 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دنا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ابن بك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بن لهيع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و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ير عن عراك بن مالك عن أبي بكر بن عبد الرحمن بن الحارث بن هشام عن أم سلمة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ن زينت بنت رسول الله صلى الله عليه وسلم حين خرج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مهاجرا استأذنت أبا العاص بن الربيع زوجها أن تذهب إل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فأذن لها، فقدمت عليه، ث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 أبا العاص لحق بالمدينة، فأرسل إليه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ن خذي لي أمانا من أبيك، فخرجت فأطلت برأسها من باب حجرتها و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في الصبح يصلي بالناس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أيها الناس أنا زينب 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، وإني قد أجرت أبا 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فرغ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من الصلا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أم سلمة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ذا الإسناد، تفرد به ابن له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0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بن لهيع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لهيثمي بعد أن عزاه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ياق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ختص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فيه ابن لهي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حديثه حسن 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قرر فيه عند أكثر العلماء أنه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في الشواهد والمتابعات، إلا في رواية أحد العبادلة عنه، فهو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، وقد رواه عنه عبد الله بن وهب، فقال 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ذرية الطاهر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يونس بن عبد الأ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 عبد الله بن وهب أخبرني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آخر عن ابن وه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والحمد لله، وموسى بن جبير الأنصاري روى عنه جمع من الثقات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ث بن سعد وبكر بن مضر وعمرو بن الحارث ويحيى بن أيوب، ولذلك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خطىء ويخا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ست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واب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رواية الجماعة عنه، وقد يكون له أخطاء كما ي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قول ابن حبان 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عن يزيد بن رومان 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شا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آخر من حديث أنس بن مالك نحوه مختصر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دولاب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نضر بن سلمة بسند صحيح 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ضر 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شاذان المروز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تهم بالوضع، وهو 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لكن 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صر منه، قال الهيثم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فيه عباد بن كثير الثقفي، وهو متر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شطر الثاني من حديث الترجمة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حديث ابن عمرو عند أبي داود وغيره بسند حسن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شواهد أخر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2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توضأ يا أبا جب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لا تبدأ بفيك، فإن الكافر يبدأ بفي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سماء و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أحمد 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نن الكبرى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صالح عن عبد الرحمن بن جبير بن نفير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با جبير قدم على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بابنته التي كان تزوجها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أمر له النبي صلى الله عليه وسلم بوضوء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وضأ يا أبا ج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دأ أبو جبير بفيه، 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بدأ بفيك</w:t>
      </w:r>
      <w:r>
        <w:rPr>
          <w:b/>
          <w:bCs/>
          <w:rtl w:val="true"/>
          <w:lang w:bidi="ar"/>
        </w:rPr>
        <w:t>.. "</w:t>
        <w:br/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دعا رسول الله صلى الله عليه وسلم بالوضوء فغسل كفيه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قاهما، ثم تمضمض واستنشق ثلاثا، وغسل وجهه ثلاثا، وغسل يده اليمنى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ف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يسرى ثلاثا ومسح برأسه وغسل رجليه، والسي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دول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ثقات رجال مسلم، وفيه شب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سال، لأن جبير بن نفير ليست له صحبة، وإن كان أدرك الجاهلية لكن 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تلقاه عن أبيه نفير، وله صحبة معروفة، وقد أخرج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ن طريق صفوان ابن 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رحمن بن جبير بن نفير عن أبيه عن ج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 قال غيره عن عبد الرحم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حديث الآت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23</w:t>
      </w:r>
      <w:r>
        <w:rPr>
          <w:b/>
          <w:bCs/>
          <w:rtl w:val="true"/>
          <w:lang w:bidi="ar"/>
        </w:rPr>
        <w:t>)</w:t>
        <w:br/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) ".. </w:t>
      </w:r>
      <w:r>
        <w:rPr>
          <w:b/>
          <w:b/>
          <w:bCs/>
          <w:rtl w:val="true"/>
          <w:lang w:bidi="ar"/>
        </w:rPr>
        <w:t>عن عبد الرحمن بن جبير بن نفير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ير أنه قد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جعله من مسند جبير، وأنه الذي قدم على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وهو خطأ مطبعي بلا ريب لمخالفته للمصادر الأخرى، والطريق واحدة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فق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2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اقتر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ر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عة أن ترفع الأشرار وتوضع الأخ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تح القول ويخزن العمل ويقرأ بالقوم المثناة، ليس فيهم أحد ين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 المثنا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استكت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سوى كتاب الله عز وج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و من حديث عبد الله بن عمرو بن العاص رضي الله عنهما، يرويه عنه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قيس الكندي، رواه عنه جمع رفعه بعضهم وأوقفه بعضهم، وهو في حكم المرف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 لا يقال بمجرد الرأي، 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 بن حم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مرو بن 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ند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مع أبي الفوارس وأنا غلام شاب، فرأيت الناس مجتمعين على 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هذا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بن عمرو بن العاص، فسمعته يحدث عن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عا عن عبد الله بن عمرو،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رواه الطبراني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عند الطبراني من طريق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طريق الكندي هذا، وإلا فالهيثمي واهم في حشره إياه في جمل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 الصحيح</w:t>
      </w:r>
      <w:r>
        <w:rPr>
          <w:b/>
          <w:bCs/>
          <w:rtl w:val="true"/>
          <w:lang w:bidi="ar"/>
        </w:rPr>
        <w:br/>
        <w:t xml:space="preserve">) !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زاعي عن عمرو بن قيس السكو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 مع أبي في الوفد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، فسمعت رجلا يحدث الناس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من أشراط الساع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كتت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تصويب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الأثير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حدثت بهذا الحديث قوما وفيهم إسماعيل بن عبيد الل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معك 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س، تدري من الرجل؟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بن عمر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، 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 بن صالح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قيس الكند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بد الله ابن عمرو بن العاص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وقوفا بلفظ</w:t>
      </w:r>
      <w:r>
        <w:rPr>
          <w:b/>
          <w:bCs/>
          <w:rtl w:val="true"/>
          <w:lang w:bidi="ar"/>
        </w:rPr>
        <w:br/>
        <w:t xml:space="preserve">: ".. </w:t>
      </w:r>
      <w:r>
        <w:rPr>
          <w:b/>
          <w:b/>
          <w:bCs/>
          <w:rtl w:val="true"/>
          <w:lang w:bidi="ar"/>
        </w:rPr>
        <w:t xml:space="preserve">كل كتاب سوى كتاب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939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زيد بن الحبا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خبرنا معاوية بن صالح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اش عن عمرو بن قيس به إ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يخزن العم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عمرو ال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9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ت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مرو بن قي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عساك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هذا الحديث من أعلام نبوته صلى الله عليه وسلم، فقد تحقق كل ما فيه من الأن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بخاصة منها ما يتعلق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 كل ما كتب سوى كتاب الله كما فس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، وما يتعلق به من الأحاديث النبوية والآثار السلفية، فكأن 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تب المذهبية المفروضة على المق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 صرفتهم مع تطا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كتاب الله، وسنة رسوله صلى الله عليه وسلم كما هو مشاهد اليوم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ف من جماهير المتمذهبين، وفيهم كثير من الدكاترة والمتخرجين من كل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، فإنهم جميعا يتدينون بالتمذهب، ويوجبونه على الناس حتى 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، فهذا كبيرهم أبو الحسن الكرخي الحنفي يقول كلمته المشهو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الف ما عليه أصحابنا فهي مؤولة أو منسوخة، وكل حديث كذلك فهو مؤول أو منسوخ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فقد جعلوا المذهب أصلا، والقرآن الكريم تبعا، فذلك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ون ما شك أو 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ما ج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قب الحديث وفيه تفسير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مثناة هي أخبار بني إسرائيل بعد موسى عليه 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ضعوا كتابا فيما بينهم على ما أرادوا من غير كتاب الله، ف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أن ابن عمرو كره الأخذ عن أهل الكتاب، وقد كان عنده كتب وقعت إليه 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رموك 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ال هذا لمعرفته بما في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التفسير بعيد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عد عن ظاهر الحديث، و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علامات اقتراب الساعة، فلا علا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 بما فعل اليهود قبل بعثته صلى الله عليه وسلم، فلا جرم أن ابن الأثير أ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تضعيف هذا التفسير بتصديره إياه بصيغ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شد ضعفا منه ما ذكره عقب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قال الجوه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ثن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ي التي تسمى بالفارس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وبيت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غناء </w:t>
      </w:r>
      <w:r>
        <w:rPr>
          <w:b/>
          <w:bCs/>
          <w:rtl w:val="true"/>
          <w:lang w:bidi="ar"/>
        </w:rPr>
        <w:t>"!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 xml:space="preserve">تاريخ التشريع الإسلام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شيخ محمد الخض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2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كان عليه دين ينوي أداءه كان معه من الله عون وسبب الله له رزق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5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إسحا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حدثنا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عد بن الصلت عن هشام بن عروة عن أبيه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 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شام إلا سعد بن الصلت، ولا رواه عن سعد إلا شاذ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 به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إبراهيم، فإنه يعرف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اذان الفارسي قاضي فار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ترجمة سعد بن الصلت، ومثله في ترجمة إسحاق نفسه، 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تب إلى أبي وإلي، وهو 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ترجم لشيخه سعد بن الص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ايته عن جمع آخر من الثقات غير هشام بن عروة، وعنه محمد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ي ويحيى الحماني وابن ابنته إسحاق بن إبراهيم المعروف بشاذان الفار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ي فا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ذكر فيه 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ورد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شاذان عن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بما أغر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 أن عزاه ل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سناد الطبراني متصل،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فيه سعيد بن الصلت عن هشام بن عروة، ولم أجد إلا واحدا يروي عن الصحاب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هو سعد، وكأنه وقع في نسخة الهيثم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عي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 كذلك في بعض المواضع من هذا الحديث وغيره من نسخ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لصواب قد عرف من ترج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 أحمد الذي أشار إليه الهيثمي، 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ه القاسم بن الفضل عن محمد بن علي أبي جعفر عن عائشة أنها كانت تدان، ف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لك وللدين؟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سول الله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كانت له نية في أداء دينه إلا كان له من الله عز وجل ع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نا ألت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ال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ما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جاله ثقات رجال مسلم، إلا أنه منقطع بين أبي جعفر وعائشة، لكن قد 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صولا وسبق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وصله الحاكم من طريق محم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ج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رحمن بن القاسم عن أبيه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بن مجبر 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ذت ورقاء عن الجماعة فروت أ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القاسم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كان عليه دين همه قضاؤ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و هم بقضائ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 يزل معه من الله حارس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13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ورقاء هذ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هي بنت هداب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لم أعرفه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 الرواية عقب رواية عائشة المنقط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عقبهم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أحمد، ورواته محتج بهم في الصحيح إلا أن فيه انقطاع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يس الأمر كذلك كما يتبين لك من هذا التخريج، وخلاصته أن حديث الترجمة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حديث عائشة بطرقه صحيح، إلا رواية ورقاء فضعيف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2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والله لقد بعث الله النبي صلى الله عليه وسلم على أشد حال بعث عليها فيه 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أنبياء في فترة وجاهلية، ما يرون أن دينا أفضل من عبادة الأوثان، ف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رقان فرق به بين الحق والباطل وفرق بين الوالد وولده حتى إن كان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رى والده وولده أو أخاه كافرا، وقد فتح الله قفل قلبه للإيمان، يعلم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هلك دخل النار، فلا تقر عينه وهو يعلم أن حبيبه في النار، وإنها ل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له عز و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الذين يقولون ربنا هب لنا من أزواجنا وذرياتنا قرة أعين</w:t>
      </w:r>
      <w:r>
        <w:rPr>
          <w:b/>
          <w:bCs/>
          <w:rtl w:val="true"/>
          <w:lang w:bidi="ar"/>
        </w:rPr>
        <w:br/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يعمر بن بشر حدثنا عبد 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بارك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نبأنا صفوان بن 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رحمن بن جبير بن نفي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نا إلى المقداد بن الأسود يوما، فمر به رجل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تين العينين اللتين رأتا رسول الله صلى الله عليه وسلم، والله إنا لودد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رأينا ما رأيت، وشهدنا ما شهدت، فاستغضب، فجعلت أعجب ما قال إلا خي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 أقبل إليه ف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 يحمل الرجل أن يتمنى محضرا غيبه الله عنه، لا يدري 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ه كيف كان يكون ف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 لقد حضر رسول الله صلى الله عليه وسلم أقو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بهم الله على مناخرهم في جهنم، لم يجيبوه ولم يصدقوه، أولا تحمدون الله 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كم لا تعرفون إلا ربكم، مصدقين لما جاء به نبيكم، قد كفيتم البلاء بغير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والله لقد بعث الله النبي صلى الله عليه وس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رجاله ثقات رجال مسلم غير يعمر بن بشر، وهو المروزي، قال الخطيب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من كبار أصحاب عبد الله بن المبارك، قال أحمد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ما أرى كان به ب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علي بن المد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رجاء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دو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ثقات أهل مرو ومتقي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ثقة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 الهيثمي فاته ما ذكرنا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قول الموثقة ليعمر هذا، فقال في حديث آخر 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ه يعمر بن بشر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شايخ أحمد كلهم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قد تابعه بشر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حبان بن موسى عند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4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عبد الل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حافظ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فسير س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رق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 أن عزاه لأحمد بسند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ذا إسناد صحيح، ولم يخرجوه </w:t>
      </w:r>
      <w:r>
        <w:rPr>
          <w:b/>
          <w:bCs/>
          <w:rtl w:val="true"/>
          <w:lang w:bidi="ar"/>
        </w:rPr>
        <w:t>"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التفريق المذكور في هذا الحديث له أص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جابر بن عبد الل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ءت الملائكة إلى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وهو نائم، فقال 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نائم، وقال 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عين نا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لب يقظا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من أطاع محمدا صلى الله عليه وسلم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طاع الله، ومن عصى محمدا فقد عصى الله، ومحمد فرق بين النا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دليل صريح أن التفريق ليس مذموما لذاته، فتنفير بعض الناس من الدع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الكتاب والسنة، والتحذير مما يخالفهما من محدثات الأمور، أو الزعم ب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جاء وقتها بع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بدعوى أنها تنفر الناس وتفرق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هل عظيم بدعوة الحق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ترن بها من الخلاف والتعادي حولها كما هو مشاهد في كل زمان ومكان، 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في خلقه، ولن تجد لسنة الله تبديلا ولا تحويلا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لو شاء ربك ل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أمة واحدة ولا يزالون مختلفين إلا من رحم ربك</w:t>
      </w:r>
      <w:r>
        <w:rPr>
          <w:b/>
          <w:bCs/>
          <w:rtl w:val="true"/>
          <w:lang w:bidi="ar"/>
        </w:rPr>
        <w:t>) *.</w:t>
        <w:br/>
        <w:br/>
      </w:r>
      <w:r>
        <w:rPr>
          <w:b/>
          <w:bCs/>
          <w:color w:val="800000"/>
          <w:lang w:bidi="ar"/>
        </w:rPr>
        <w:t>282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شاهت الوجو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اهت الوجوه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ثنا إسحاق بن عي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حيى بن سليم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ثمان عن سعيد بن جبير عن ابن عباس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ملأ من قريش اجت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حجر، فتعاقدوا باللات والعزى ومناة الثالثة الأخرى ونائلة وإساف، 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رأينا محمدا لقد قمنا إليه قيام رجل واحد فلم نفارقه حتى نقتله، فأقب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ته فاطمة رضي الله عنها تبكي حتى دخلت على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 الملأ من قريش قد تعاقدوا عليك لو قد رأوك، لقد قاموا إ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تلوك فليس منهم رجل إلا قد عرف نصيبه من د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يا ب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ني وضوء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وضأ ثم دخل عليهم المسجد، فلما رأوه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 هو ذا، وخفضو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صا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قطت أذقانهم في صدورهم، وعقروا في مجالسهم، فلم يرفعوا إليه بصرا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م إليه منهم رج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بل رسول الله صلى الله عليه وسلم حتى قام على رؤوس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ذ قبضة من التراب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شاهت الوجو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حصبهم بها، فما أصاب رج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م من ذلك الحصى حصاة إلا قتل يوم بدر كاف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رجال الصحيح إلا أن يحيى بن سليم، وهو الطائفي، فيه كلام من جهة حفظ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 قد توبع من جمع فأمنا بذلك سوء حفظه، وصح الحديث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قال سعيد بن منصو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سماعيل بن عياش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ثمان بن خث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بعه معمر عن ابن خثي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حدثنا عبد 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معمر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على شرط 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بكر بن عياش عن عبد الله بن عثمان بن خثي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ختصرا، 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بإسنادين، ورجال أحدهما رجال ال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كلاهما من رجال الصحيح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 بن خالد الز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ابن خثي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حديث الترجمة شاهد من حديث سلم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وع في قصة غزوة حنين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ما غشوا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ل عن البغلة، ثم قبض قبضة من تراب من الأرض ثم استقبل به وجوههم، 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شاهت الوجو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ما خلق الله منهم إنسانا إلا ملأ عينيه ترابا بتلك القبض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وا مدبري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اهد آخر من حديث أبي عبد الرحمن الفهري في القصة ذ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اد 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يعلى بن ع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مام عبد الله بن يسا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بو همام هذا مجهول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شذ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 طريق الطيالسي البيهق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حسن لغيره 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زوائد البز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واه أبو داود أيضا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 لم يسقه بتمامه، فليس فيه موضع الشاهد من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نبيل، جاء به حماد بن سلم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2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ثلت لي الحيرة كأنياب الكلاب وإنكم ستفتحون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حدا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يحيى بن أبي عمر العد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عن إسماعيل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 عن قيس بن أبي حازم عن عدي بن حات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ام رجل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 لي يا رسول الله ابنة بقيلة، 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هي ل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عطوها إياه، فجاء أبوها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بعنيها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ك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كم ما شئ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لف د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أخذ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ين أل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 عدد أكثر من ألف؟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ني به، إلا أن الطبران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خو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و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عقب رواية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 وقع في هذه 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ذي اشتر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ها، والمشهور أن الذي اشتر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مسيح أخ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2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غزا فلم يقاتل أول النهار لم يعجل حتى تحضر الصلوات وتهب الأرو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يطيب القتا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 من طر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رك بن فض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زياد بن جبير بن 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برني أبي أن عمر بن الخطاب رضوان الله عليه قال للهرم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ت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ك فانصح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 أنه 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كلم لا بأس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منه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م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إن فارس اليوم رأس وجناح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 الرأس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نهاوند مع بند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 معه أساورة كسرى وأهل أصفه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حان؟ فذكر الهرمزان مكانا نسيته، فقال الهرم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طع الجناحين تو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له عمر رضوان الله 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 يا عدو الله، بل أعمد إلى الرأ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طعه الله، فإذا قطعه الله عني انقطع عني الجناح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اد عمر أن يسير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كرك الله يا أمير المؤمنين أن تسير بنفسك إلى العجم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ت بها لم يكن للمسلمين نظام، ولكن ابعث الجن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 أهل 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ث فيهم عبد الله بن عمر بن الخطاب، وبعث المهاجرين والأنصار، وكتب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موسى الأشعري أن سر بأهل البصرة، وكتب إلى حذيفة بن اليمان أن سر ب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فة حتى تجتمعوا بنهاوند جميعا، فإذا اجتمعتم فأميركم النعمان بن مقر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اجتمعوا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ت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تصحيح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3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د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تصحيح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طب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حت بعض الأخطاء الأخر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نهاوند أرسل إليهم بندار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لج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 أرسلوا إلينا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شر العرب رجلا منكم نكلمه، فاختار الناس المغيرة بن شعبة، 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ظر 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 طويل أشعر أعور، فأتاه، فلما رجع إلينا سألناه؟ فقال لن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دت العلج قد استشار أصحابه في أي شيء تأذنون لهذا العربي؟ أبشارتنا وبهج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لكنا؟ أو نتقشف له فنزهده عما في أيدينا؟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نأذن له بأفض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من الشارة وال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رأيتهم رأيت تلك الحراب والدرق يلمع منها ال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رأيتهم قياما على رأسه، فإذا هو على سرير من ذهب، وعلى رأسه التاج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ضيت كما أنا، ونكست رأسي لأقعد معه على السرير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فعت ونهر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رسل لا يفعل بهم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 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أنت كلب، أتقعد مع 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ا أشرف في قومي من هذا فيكم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تهرني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ل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لس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جم لي قول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عشر العرب، إنكم كنتم أطول الناس جو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ظم الناس شقاء، وأقذر الناس قذرا، وأبعد الناس دارا، وأبعده من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، وما كان منعني أن آمر هذه الأساورة حولي أن ينتظموكم بالنشاب إلا تنج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جيفكم لأنكم أرجاس، فإن تذهبوا يخلى عنكم، وإن تأبوا نبوئكم مصارع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مدت الله وأثنيت عليه 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 ما أخطأت من صفتنا ونع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، إن كنا لأبعد الناس دارا، وأشد الناس جوعا، وأعظم الناس شق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عد الناس من كل خير، حتى بعث الله إلينا رسولا فوعدنا بالنصر في الدني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جنة في الآخرة، فلم نزل نتعرف من رب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ذ جاءنا رسوله صلى الله عليه وسل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فلاح والنصر، حتى أتيناكم، وإنا والله نرى لكم ملكا وعيشا لا نرجع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الشقاء أبدا حتى نغلبكم على ما في أيديكم أو نقتل في أرض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ور فقد صدقكم الذي في 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مت من عنده وقد والله أرعبت العلج جهد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رسل إلينا العل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 أن تعبروا إلينا بنهاوند وإما أن نعبر إ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برو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ب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 أر كاليوم قط، إن العلوج يجيئ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هم جبال الحديد، وقد تواثقوا أن لا يفروا من العرب، وقد قرن بعضهم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حتى كان سبعة في قران، وألقوا حسك الحديد خلفهم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فر منا عق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ك الح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يرة بن شعبة حين رأى كثر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م أر كاليوم قتيل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إن عدونا يتركون أن يتناموا، فلا يعج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والله لو أن الأمر إلي 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جلته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 النعمان رجلا بكاء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كان الله جل و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هدك أمثالها فلا يحزنك ولا يعيبك موقف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 والله ما يمنعني أن أناجز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لشيء شهدته من رسول الله صلى الله عليه وسلم أ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قال النع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إني أسألك أن تقر عيني ب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فيه عز الإسلام وأهله، وذل الكفر و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اختم لي على أثر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وا رحمكم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نا وبكى فبك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نع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ي هاز لوائي فتيسروا للسلاح، ثم هازها الثانية، فكونوا متيسرين لقتال عدو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زائكم، فإذا هززتها الثالثة فليحمل كل قوم على من يليهم من عدوهم على بر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 حضرت الصلاة وهبت الأرواح كبر وكب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يح ال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 إن شاء الله، وإني لأرجو أن يستجيب الله لي، وأن يفتح ع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واء فتيسروا، ثم هزها الثانية، ثم هزها الثالثة، فحملنا جميعا كل قو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ي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نع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أنا أصبت فعلى الناس حذيفة بن اليمان، فإن أص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ذيفة ففلان، فإن أصيب فلا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فل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تى عد سبعة آخرهم المغيرة بن ش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 ما علمت من المسلمين أحدا يحب أن يرجع إلى أهله حتى يقتل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ظ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ثبتوا لنا، فلم نسمع إلا وقع الحديد على الحديد، حتى أصيب في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فشل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لمين عصابة 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رأوا صبرنا ورأونا لا نريد أن نرجع انهزمو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عل يقع الرجل فيقع عليه سبعة في قران فيقتلون جميعا، وجعل يعقرهم ح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د خل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نع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وا اللواء، فجعلنا نقدم اللواء فنقت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هزمهم، فلما رأى النعمان قد استجاب الله له ورأى الفتح، جاءته نشابة فأص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صرته، فقت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 أخوه معقل بن مقرن فسجى عليه ثوبا، وأخذ اللو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دم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وا رحمكم الله، فجعلنا نتقدم فنهزمهم ونقتلهم، ف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غنا واجتمع الناس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 الأمير؟ فقال م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أميركم قد أقر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ه بالفتح، وختم له 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يع الناس حذيفة بن ال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بن الخطاب رضوان الله عليه بالمدينة يدعو الله، وينتظر مثل صيحة الحب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تب حذيفة إلى عمر بالفتح مع رجل من المسلمين، فلما قدم عل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شر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ر المؤمنين بفتح أعز الله فيه الإسلام وأهله، وأذل فيه الشرك و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عمان بعث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سب النعمان يا أمير المؤمنين، فبكى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رجع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 ويح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لان وفل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حتى عد ناس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آخرين يا أمير المؤمنين لا تعر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ال عمر رضوان الله عل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يبكي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لا يضرهم أن لا يعرفهم عمر، لكن الله يعرف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، قد صرح مبارك بن فضالة بالتحديث، وقد تابعه سعيد بن عبيد الله الثقفي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ا بكر بن عبد الله المزني وزياد بن جبير عن جبير بن حية به إلى 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تحضر الصلو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ه 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جن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يص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شار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 شذوذها، لمخالفتها لطريق مبارك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لة هذه، وطريق معقل بن يسار الآتية، وفي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صبهان الرأس، وفا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ذربيجان الجناحا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 أولى كما قال الحافظ فرا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 ال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هذه الزيادة الشاذة من سعيد بن عبيد الله الثقفي، فقد تكلم فيه بعضه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بل حفظه، وقال الحافظ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ربما 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أخرى من رواية حماد بن سل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أبو عمران الجوني عن علقم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المزني عن معقل بن يسار أن عمر بن الخطاب شاور الهرمزان في فا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بهان وأذربيجان الحديث بطوله مع اختصار بعض الج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جيد، رجاله رجال الصحيح غير علقمة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زني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سنده قوي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عزا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براني، و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ورجاله رجال الصحيح غير علقمة بن عبد الله المزني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ى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وغيره حديث الترجم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85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2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ستعد للف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لرجل 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ي أحب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شج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ال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براهيم بن 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بكر بن سليم عن أبي طوالة عن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تى النبي صلى الله عليه وسلم رجل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أحبك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هذا إسناد جيد رجاله ثقات معروفون غير بكر بن سليم، ذكره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قد روى عنه خمسة من الثقات، فهو صدوق كما قال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وثقه الهيثمي بقوله عقب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جاله رجال الصحيح غير بكر بن سليم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 طوالة اسم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بد الرحمن بن معمر بن حزم الأنص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 حديث أبي ذر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أت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أحبكم أهل البي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له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أعد لل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جفافا، فإن الفقر أسرع إلى من يحبنا من السيل من أعلى الأكمة إلى أسفله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 إنما هو صحيح فقط، فإنه من طريق محمد بن غ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ف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غالبا ليس من رجال الشيخين، وإنما عفان، لكن هذا ليس من شيوخ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يرويان عنه بالواس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ن حديث عبد الله بن مغفل كنت خرج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 الوقوف على هذين الحديثين، ويعود الفضل 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أحد طلاب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م السعوديين جزاه الله خيرا في كتيب له كان أرسله إ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غني أنه توفى فجأة رحمه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شطر الثاني من حديث أبي ذر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سعيد الخدري، وهو الآت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صبر أبا سع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 الفقر إلى من يح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كم أسرع من السيل على أعلى الوادي ومن أعلى الجبل إلى أسف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2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صبر أبا سع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 الفقر إلى من يحبني منكم أسرع من السيل على أعلى الو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ن أعلى الجبل إلى أسف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مرو عن سعيد بن أبي سعيد الخدري عن أ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ه شكا إلى رسول الله صلى الله عليه وسلم حاجته، ف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رجال مسلم غير سعيد بن أبي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دري، فلم يوثقه غير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 أنه روى عنه عمران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وأهل 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حقق الحافظ أن عمران هذا إنما روى ع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سعيد الخدري، وأن من قال عن عمران عن سعيد بن أبي سعيد الخدري فهو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فوظ، كما بينته في ترجمة سعيد 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يسير الانتفا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عليه فليس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 غير عمرو هذا، وهو ابن الحارث المصري، وعلى ذلك فسعيد هذا في 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هولين، حتى أن البخاري وابن أبي حاتم لم يذكرا له في ترجمته راويا مطلقا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فهو علة هذا 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اختلط هذا الراوي على الهيثمي بغيره، فظنه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سعيد المقبري الثق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أورد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عن سعيد بن أبي سعيد الخدري شكا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الحديث، 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 أحمد، 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الصحيح، إلا أنه شبه المرس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خطأ بناء على نقله خطأ ط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، وهو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 أبا سع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ذلك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ه شبه المرس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ناء عليه توهم أن سعيد بن أبي سعيد هو المقبر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 رجال الصحيح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ساس الخطأ أنه سقط من قلم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بو سعيد الخدري ليس أ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بري الثقة، وقلده في ذلك بعض الناشئين ممن لا تحقيق 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من حديث عبد الله بن مغفل أ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كنت تحبني فأعد للفقر تجفاف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كنت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يمكن تقوية هذا به، وبحديث أبي 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رج تحت الحديث الذي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2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جيء القرآن يوم القيامة كالرجل الشاحب يقول لصاح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تعرفني؟ أنا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 أسهر ليلك وأظمئ هواجرك، وإن كل تاجر من وراء تجارته، وأنا لك 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وراء كل تاجر، فيعطى الملك بيمينه والخلد بشماله ويوضع على رأسه 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ار ويكسى والداه حلتين لا تقوم لهم الدنيا وما فيها، ف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ى لنا هذا؟ 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عليم ولدكما 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صاحب القرآن يقال له 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 وارق في الدرجات ورتل كما كنت ترتل في الدنيا، فإن منزلك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 آية معك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بد الله الحضرم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يحيى بن عبد الحميد الحمان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نا شريك بن عبد الله بن عيسى عن يحيى بن أبي كثير عن أبي سلمة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عبد الله بن عيسى إلا شريك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ه عن شريك إلا يزيد بن هارون، ويحيى الحما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لحماني أ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فيه يحيى بن عبد العزيز الحماني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نظر من 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 عبد العزيز، وإنما هو ابن عبد الحميد كما في كتب الرج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ه سبق قلم من المؤلف، أو خطأ من النا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طبراني قد 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 الحماني قد تابعه يزيد بن هارون، وهو ثقة من رجال الشيخين، فإع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بالحماني خطأ واضح، والصواب تضعيفه بشريك، وهو ابن عبد الله الق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و ضعيف لسوء 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لحديث حسن أو صحيح، لأن له شاهدا من حديث 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حصيب مرفوعا بت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بو القاسم 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غيره ممن كنت ذكرتهم في تخريج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ياه قدي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طحاوي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راب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ت أن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شير بن المهاجر، وهو صدوق لين الحديث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لت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تمل حديثه التحسين، أما التصحي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فعل الحاك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هو بع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لدن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الشيخ شعيب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عقيدة الطحاو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أ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أقر المؤلف البغوي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غريب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كذلك حسن إسناده الحافظ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سورة البق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تكلم على راو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ش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ام حسن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ن لبعضه شواهد</w:t>
      </w:r>
      <w:r>
        <w:rPr>
          <w:b/>
          <w:bCs/>
          <w:rtl w:val="true"/>
          <w:lang w:bidi="ar"/>
        </w:rPr>
        <w:t>..</w:t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ها تدور حول فضيلة سورة البقرة وآل عمران التي جاءت في أول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يدة، وأما سائر الحديث الذي هو في حديث الترجمة، فلم يذكر له أي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 فعل مخرج أحاديثه صاحبنا الفاضل الشيخ مقبل بن هادي فلم يزد عليه شيئا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شطر الأخير من الحديث معروف من حديث ابن عمرو عند الترمذي وحسنه،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زيمة وابن حبان والحاكم، وقد سبق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ديث بتم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شاهد آخر من رواية يحيى بن أبي كثير بلاغ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60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عم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 بلاغ 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ما إن كل بناء وبال على صاحبه إلا ما لا، إلا ما لا، 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لابد م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هو من حديث أنس، وله عنه طرق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طلحة الأسدي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خرج، فرأى قبة مشرفة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هذه؟</w:t>
      </w:r>
      <w:r>
        <w:rPr>
          <w:b/>
          <w:bCs/>
          <w:rtl w:val="true"/>
          <w:lang w:bidi="ar"/>
        </w:rPr>
        <w:t>! 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له 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 لفلان، رجل من الأنصار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كت وحملها في نفس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إذا جاء صاحبها رسول الله صلى الله عليه وسلم يسلم عليه في الناس، أ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، صنع ذلك مرارا، حتى عرف الرجل الغضب فيه والإعراض عنه، فشكا ذلك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 إني لأنكر رسول الله صلى الله عليه وسلم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أى قب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 الرجل إلى قبته فهدمها حتى سواها بالأرض، فخرج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ذات يوم، فلم يرها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 فعلت القبة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ا إلينا صاحبها إعراضك عنه، فأخبرناه فهدمه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ز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براهيم بن محمد بن حاطب القرشي عن أبي طل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هذا إسناد جيد كما قال الحافظ العرا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نت خالفته في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مادا م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أن الحافظ قال في ترجمة أبي طلحة الأسد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المتابعة، وإلا فلين الحديث، يضاف إلى ذلك أنه لم يح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توثيقه عن 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أحد إخواننا المشتغلين بهذا العلم جزاه الله خيرا ل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ظ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ت الطبع مجدد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لى أن ابن حبان وثق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تيب الهيثم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رجعت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وجدته قد أورد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بي العميس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روى عنه ثق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ان كما ذكرت في كتابي الجد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يسير انتفاع الخلان بكتاب ثقات ابن حب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يسر الله إتمامه، أحدهما إبراهيم القرشي هذا، وكأنه لذلك قال الذهب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 أجل ذلك رجعت إلى قول العراقي المذكو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مدته، وبخاصة أنه روي من طرق أخرى كما يأتي ب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شريك عن عبد الملك بن عمير عن أبي طلحة عن أنس به مختصرا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صاحبه يوم القيامة، إلا ما كان في مسج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و في بناء مسجد، شك أسود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يعني ابن عامر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أو، أ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مر فلم يلقه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فعلت القبة؟ 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غ صاحبها ما قلت، فهدمها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ريك هو ا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القاضي، وهو سيىء الح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الف في سياق لفظ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كما ترى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هذه الزيادة رويت في بعض ال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ق حديث الترجمة برواية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، وقال عقب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ته موثقون إلا الراوي عن أنس، وهو أبو ط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سدي، فليس بمعرو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ذا يتلقي مع قوله المتقدم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رفت السبب، وه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لم يقف على توثيق ابن حبان وقول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طريق 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بن أبي خالد عمن حدثه عن الر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بناء وبال على أهله يوم القيامة إلا مسجدا يذكر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و بيت، وقال بيد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ه القصة باختصار مع 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بن أبي الدني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صر الأ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العتك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محاربي عن ابن أبي خا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غير الذي لم يسم، وابن أبي خالد هو إسماعيل، والمحاربي اسم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محمد، وقد رمي بالتدل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ربيع عن أبي حمزة عن 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حمزة لم أعرفه، ويحتمل أنه جار 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ذكره المزي في الرواة عن أنس، وهو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طاء بن جب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الأعمش عن زيد بن وهب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أمشي مع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في بعض طرق المدينة فإذا قبة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 نحو لفظ الطريق الأولى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حمه الل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عطاء هذا قا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س بالقو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كتب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نقل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زاد عل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>وقال البرذعي عن أبي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ن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ؤالات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طب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زيد أنا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خطيب في 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>وبلغني عن إبراهيم بن عبد الله بن الجنيد أنه قال ليحيى بن 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 في عطاء بن جبلة الفزاري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يس بشي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إسحاق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حة عن أنس به مختصرا، وفيه 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حمه الل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6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عباس بن عثمان الدمشقي حدثنا الوليد بن مسلم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 بن عبد الأعلى بن أبي فر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إسحاق بن أبي طل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عبد الأعلى بن أبي فرو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ذكر الذهبي وغيره أنه لا يعرف، وقد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 مسمى في حديث آخر في صلاة العيد في المسجد يوم المطر، وهو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ليد أيضا عن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ا أدري م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؟ أهو من الوليد نفسه، أم من العباس بن عثمان الراو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بما خال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خالفه محمد بن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ملي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وليد بن م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أعلى بن عبد الل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فروة عن إسحاق بن عبد الله بن أبي طلحة به مختصر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ضياء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بكر بن سه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مهدي بن جعفر الرملي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إسحاق بن عبد الله إلا عبد الأعلى بن عبد الله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روة، تفرد به الول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 الشيخين، ولكن يخشى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ليس التسوية، وقد صرح بالتحديث في كل السند في رواية العباس الدمش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ة، فلا أدري إذا كان ذلك محفوظ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تسمية الرملي لشيخ الولي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لى بن عبد الله بن أبي فر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رجح عندي من تسمية العباس إياه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س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أعلى بن أبي فر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أنه هو المعروف بروايته عن إسحاق بن عبد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عنه الوليد بن مسلم، ولعله لذلك أخرجه الضي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بك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هل 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وسط، ضعفه النسائ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لخص من 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حمل الناس عنه، وهو مقارب الحال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كان هو عيسى، فهو 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كان عبد الأع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ثقة، وعلى الأول، فهو إن لم يزد الحديث قوة فلا يضره، وعلى الآخ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الإسناد صحيحا إن سلم من تدليس الوليد بن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لرجل يؤجر في نفقته كلها إلا في هذا الترا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هناد بن الس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 ابن أبي خالد عن قيس عن خباب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كتوى سبع كيات، فأتيناه نعو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 أني سمعت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تمنوا الموت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لتمنيته، وإذا هو يصلح حائطا ل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التم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عزيز، وهو على شرط الشيخين، وقد أخرجه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 أبو نع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إسماعيل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وفا على خ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أصح، ولكني أرى أنه في حكم المرفوع، وب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قد جاء مرفوعا صراحة في بعض الطرق والمتابعات والشواهد، فأذكر ما ت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 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إسماعيل بن عياش عن إسماعيل بن أبي خالد به عن خباب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نفقة ينفقها العبد يؤجر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البني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ن ابن عياش، وسائره ثقات إلا ابن عياش، فقد ضعفوه في روايته ع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ميين وهذه منها، فإن ابن أبي خالد كوفي، فمثله تقبل روايته في المتاب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و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مر بن إسماعيل بن مج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ن بيان بن 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أبي مجلد به، 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مسلم يؤجر في نفقته كلها إلا ما يجع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5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جاله كلهم ثقات غير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ماعيل، فهو متروك لا يستشهد به ولا كرامة، وبه أعل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عمر كذبه يحيى بن مع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غريب أن الحافظ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طريق تقوية لكون الموقوف المتقدم في رواية البخاري قد روي مرفوعا، فف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 الأولى وهي خير من هذه بكثير، كما فاته إسناد هناد الصحيح، 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 يأتي، مصداقا للمثل السائ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م ترك الأول للآخر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شر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إسحاق عن حارثة بن مضر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نا على خباب، وفي داره حائط يبن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لفظ عمر بن إسماعي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ه إشارة إلى أن الكذوب قد يصدق، بله المتهم بالكذب، كما أشار إ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في قصة الشيطان مع أبي هريرة رضي الله 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دق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كذو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 الطريق شاهد قوي لحديث الترجمة، ذلك لأن رجاله ثقات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ك، وهو ابن عبد الله القاضي، فإنه ضعيف لسوء حفظه، فيصلح للاحتجاج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بعات والشواهد، بل إن بعضهم صحح حديثه، كالترمذي والحاكم وغير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ل الأول منهما قد قوى هذا الحديث بالذات، فقد أخرجه ه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 الترمذي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يد الله بن زحر عن علي بن يزيد عن القاس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أمامة عن خبا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يقو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 أنفق المؤمن من نفقة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جر فيها، إلا النفقة في هذا التر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سناده ضعيف، عبيد الله بن زحر صدوق يخطىء، وشيخه علي بن يزيد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لأله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باب عن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نفقة كلها في 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، إلا البناء فلا خير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غربه، و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هدا لحديث خباب المتقدم من رواية الترمذي، ولكني لاحظ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شطر الأول منه يختلف عن الطرق المتقدمة، ولا يلتقي معها إلا في الش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 منه، هذا مع ضعف إسناده الذي أشار إليه الترمذي، وقد خرجته وبي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علم أن المراد من هذا الحديث والذي قبل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 هو صرف المسلم عن الاهتمام بالبناء وتشييده فوق حاج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مما لا شك فيه أن الحاجة تختلف باختلاف عائلة الباني قلة وكثرة، ومن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يافا، ومن ليس كذلك، فهو من هذه الحيثية يلتقي تماما مع الحديث الصحيح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راش للرجل، وفراش لامرأته، والثالث للضيف، والرابع للشيط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ذلك 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أن ساق حديث الترجمة وغي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ذا كله محمول على ما لا تمس الحاجة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مما لابد منه للتوطن وما يقي البرد والحر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حكى عن بعضهم ما يوهم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بناء كله الإث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عقب عليه الحافظ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يس كذلك، بل فيه التفص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يس كل ما زاد منه على الحاجة يستلزم الإث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 في بعض البناء ما يح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الأجر، مثل الذي يحصل به النفع لغير الباني، فإنه يحصل للباني به الثوا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له سبحانه وتعالى أع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3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بني إسرائيل كتبوا كتابا فاتبعوه وتركوا التورا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7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 بن أبي شي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ندل بن وال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يد الله بن عمرو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ملك ابن عمير عن أبي بردة عن أبي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فرد به جن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وال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مختلف فيه، ف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 زر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ايته عنه، وقال 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ضعفه آخرون، فراج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إن شئت، فهو إذن وسط حسن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عزا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تبعه السيوط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مز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هي عادت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64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ا أدري إذا كا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و صحيحا، أو هو سبق قلم، أو خطأ من الناسخ، فإن الجزء الذي فيه مسند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 الأشعري، واسمه عبد الله بن قيس والد أبي بردة، لم يطبع بعد لنرجع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تحقق من وجوده فيه أو ل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شهد للحديث قوله تعالى في اليهود وغيرهم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ومنهم أميون لا يعلمون الكتاب إلا أماني وإن هم إلا يظنون، فويل ل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بون الكتاب بأيديهم ثم يقولون هذا من عند الله ليشتروا به ثمنا قليلا فو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 مما كتبت أيديهم وويل لهم مما يكسبو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عباس رضي الله عنهم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معشر المس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 تسألون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 عن شيء وكتابكم الذي أنزل الله على نبيكم صلى الله عليه وسلم أ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بار بالله محضا لم يش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حدثكم الله أن أهل الكتاب قد بدلوا من 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وغيروا، فكتبوا بأيديه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هذا من عند الله ليشتروا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نا قليل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لا ينهاكم ما جاءكم من العلم عن مسألت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 والله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نا رجلا منهم يسألكم عن الذي أنزل عليكم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3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ه فيه، وفي السن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على شرط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م يخرجا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استدراكه على البخاري وهم، فقد أخرجه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بني إسرائيل استخلفوا خليفة عليهم بعد موسى صلى الله عليه وسلم، ف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 ليلة فوق بيت المقدس في القمر فذكر أمورا كان صنعها فخرج، فتدلى بسب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صبح السبب معلقا في المسجد وقد 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طلق حتى أتى قوما على ش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ر فوجدهم يضربون لبنا أو يصنعون لبنا، فسأ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تأخذون على هذ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وه، فلبن معهم، فكان يأكل من عمل يده، فإذا كان حين الصلاة 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، فرفع ذلك العمال إلى دهقانهم، أن فينا رجلا يفعل كذا وكذا، فأ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فأبى أن يأتيه، ثلاث مرات، ثم إنه جاء يسير على دابته فلما رآه 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بعه فسبق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ني أكلمك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 حتى كلمه، فأخبره خبره ف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ه أنه كان ملكا وأنه فر من رهبة رب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لأظنني لاحق بك،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تبعه، فعبدا الله حتى ماتا برميلة مصر، قال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ي كنت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هتديت إلى قبرهما بصفة رسول الله صلى الله عليه وسلم التي وصف لن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مرو بن أبي قيس عن سماك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يعني ابن حر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القاسم بن عبد الرحمن عن أبيه عن عبد الله بن مسعو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ي صلى الله عليه وسلم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رواه عن سماك عن القاسم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، ورواه المسعودي عن سماك عن عبد الرحمن عن أبيه، ولم يذكر القاس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واية المسعودي أخرجها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8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يزيد بن ها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المسعودي عن سماك بن حرب عن عبد الرحمن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 ابن مسعو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ما قيس بن الربيع عن سماك بن حرب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ذكر القاسم أيضا في 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ماك إلا قيس بن الربيع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تابعه المسعودي، وكذا عمرو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ي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تقد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 كان خالفهما بذكر القاسم بن عبد الرحمن في السن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يتهما أرجح، وإن كان في حفظهما شيء فأحدهما يقوي الآخر، وعمرو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ي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راز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صدوق له أوها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كان حفظه، فيم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 بأن سماكا سمعه عن القاسم عن أبيه، ثم سمعه من أبيه مبا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 صن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يشير إلى ذلك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إسناده 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مع بين رواية 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براني مع اختلاف روايتهما عن سماك، كأنه يشير أنه لا اختلاف بينهما ي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رد قبل ذلك رواية أحمد وأبي يعلى، وقال عقب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 إسنادهما المسع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اختل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صر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عزاه لـ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طبرا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قط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!!</w:t>
        <w:br/>
        <w:br/>
      </w:r>
      <w:r>
        <w:rPr>
          <w:b/>
          <w:bCs/>
          <w:color w:val="800000"/>
          <w:lang w:bidi="ar"/>
        </w:rPr>
        <w:t>283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م يوفرون سبالهم ويحلقون لحاهم فخالف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مجوس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4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حامد الحضر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روبة الح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حديث الجزريي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عقل بن عبيد الله عن ميمون بن مه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 لرسول الله صلى الله عليه وسلم المجوس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كان ابن عمر يجز سباله كما تجز الشاة أو البع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جيد، رجاله ثقات، وفي معقل بن عبيد الله كلام يسير لا يضر، وقد أ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مسلم، ولذلك سكت عنه الحافظ العرا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طبراني و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لحديث شواهد خرجت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لباب المرأة المسلمة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طبعة المكتبة 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آداب الزفاف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/>
          <w:bCs/>
          <w:rtl w:val="true"/>
          <w:lang w:bidi="ar"/>
        </w:rPr>
        <w:t>طبعة المكتبة الإسلامية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السب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ب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حري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شارب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، ولقد كان الباعث على تخريج الحديث أنني لم أجد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وارد الظمآن إلى زوائد ابن حب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هيثمي، فظننت أنه تعمد ذلك لورود أص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تر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لباب المرأ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و أنه سها عنه، كما سه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 غيره، وكما سها عنه الحافظ في اقتصاره على عزوه إياه للطبري والبيهق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علم أن في هذا الحديث توجيها نبويا كريما طالما غفل عنه كثير من 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 فضلا عن عامتهم، ألا وهو مخالفة الكفار المجوس وغيرهم ك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المتفق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اليهود والنصارى لا يصبغون فخالف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 المعنى كثيرة جدا معر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ذي أريد بيانه إنما هو التنبيه ع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الفة المأمور بها هي أعم من التشبه المنهي عنه، ذلك أن التشبه أن ي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 فعل الكافر، ولو لم يقصد التشبه، وبإمكانه أن لا ي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 م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 ي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مه يختلف باختلاف ظاهرة التشبه قوة وضع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مخ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 على العكس من ذلك تماما فإنها تعني أن يفعل المسلم فعلا لا يفعله الكاف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 لم يكن في فعل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خالفة للشرع، كمثل الصلاة في النعال، فقد أمر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بها مخالفة لليهود، وقد تكون المخالفة لهم فيما هو من 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في كل البشر لا فرق في ذلك بين مسلم وكافر، ورجل وامرأة، كالشيب مث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مع ذلك أمر بصبغه مخالفة لهم كما تقدم، وهذا أبلغ ما يكون من 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خالفة، فعلى المسلم الحريص على دينه أن يراعي ذلك في كل شؤون حياته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 ينجو من أن يقع في مخالفة الأمر بالمخالفة، فضلا عن نجاته من الت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فار، الذي هو الداء العضال في عصرنا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ستو يا سواد</w:t>
      </w:r>
      <w:r>
        <w:rPr>
          <w:b/>
          <w:bCs/>
          <w:rtl w:val="true"/>
          <w:lang w:bidi="ar"/>
        </w:rPr>
        <w:t>! ".</w:t>
        <w:br/>
        <w:br/>
      </w:r>
      <w:r>
        <w:rPr>
          <w:b/>
          <w:b/>
          <w:bCs/>
          <w:rtl w:val="true"/>
          <w:lang w:bidi="ar"/>
        </w:rPr>
        <w:t xml:space="preserve">أخرجه ابن إسح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يرة ابن هش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رفة الصحاب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سد الغا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 ا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 حبان بن واسع بن حبان عن أشياخ من ق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عدل صفوف أصحابه يوم بدر، وفي يده قدح يعدل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وم، فمر بسواد بن غزي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حليف بني عدي بن النجا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مستنتل من الص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طعن في بطنه بالقدح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ستو يا سوا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وجعتني وقد بعثك الله بالحق والعدل، فأق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شف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عن بطن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ستق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عتنقه فقبل بطنه، ف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ما حملك على هذا يا سواد؟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ضر ما ترى، فأردت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آخر العهد ب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يمس جلدي جلد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دعا له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ير و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إن شاء الله تعالى لأن الأشيا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قوم حبان من الأنصار، فإن كانوا من الصحابة فلا إشكال، وإن كانو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بعين فهم 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بارهم، لأن حبان تابعي من الخامسة عند الحافظ، وهم جمع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ر جهالتهم كما هو معروف عند أهل 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تهم لهذه القصة تدل على 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 مشهورة عندهم، متداولة 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ذكر لها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ا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مرسل جعفر بن محمد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نبي صلى الله عليه وسلم كان يتخطى بعرج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أصاب به سواد بن غزية الأنصا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 ال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ها ابن سعد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ة سواد بن غز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 الحسن مرسل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د بن عمرو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قال ابن 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 قال إسماع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ابن ع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إلى تعدد ال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 من أمتي من أحد إلا وأنا أعرفه يوم 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 تعرفهم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في كثرة الخلائق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 لو دخلت صيرة فيها خيل دهم بهم و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س أغر محجل، أما كنت تعرفه منه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 أمتي يومئذ غ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جود، محجلون من الوضو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ضياء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ق عن صفوان بن 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زيد بن خمير الرحبي عن عبد الله بن ب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زني عن رسول الله صلى الله عليه وسلم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 صحيح، وهو على شرط مسلم كما قال الضياء، وأخرج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ملة الأخيرة من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ن صحيح غريب من هذا الوج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ديث ع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لجملة المشار إليها شاهد من حديث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البخاري 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 آخره 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من استطاع منكم أن يطيل غرته فليفع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كنها مدرج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لا تصح، كما تراه مفص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غريب الحديث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الصير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ظيرة تتخذ للدواب من الحجارة وأغصان الشجر، جمع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ير</w:t>
      </w:r>
      <w:r>
        <w:rPr>
          <w:b/>
          <w:bCs/>
          <w:rtl w:val="true"/>
          <w:lang w:bidi="ar"/>
        </w:rPr>
        <w:t>) . (</w:t>
        <w:br/>
      </w:r>
      <w:r>
        <w:rPr>
          <w:b/>
          <w:b/>
          <w:bCs/>
          <w:rtl w:val="true"/>
          <w:lang w:bidi="ar"/>
        </w:rPr>
        <w:t>ده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مع أدهم، وهو الأسود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مع بهيم، وهو في 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يخالط لونه لون سواه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ي أن لون هذه الخيل أسود خالص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لطه لون آخ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حجل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 الذي يرتفع البياض في قوائمه إلى موضع الق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اوز الأرساغ، ولا يجاوز الركبتين لأنهما موضع الأحجال، وهي الخلا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يود، ولا يكون التحجيل باليد أو اليدين ما لم يكن معها رجل أو رجلان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ت 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ب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خطأ مطبعي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قلته هكذا مع الحديث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فة الصلاة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فضل السجو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يدت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شية بالضم، وفسرت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و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تهى الغفلة،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معنى لا صلة له بسياق الحديث كما هو ظاهر، ولا غرابة في ذلك، 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كد أنني ألباني حق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استمر هذا الخطأ في كل طبعات الكتاب حت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، فالمرجو تصحيح هذا الخطأ ممن كان عنده نسخة من الكتاب، كما أرجو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اح لي إعادة طبع الكتاب هنا في عمان مصححا ومزيدا بإذن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ضل في تنبيهي لهذا الخطأ إلى فضيلة الشيخ بكر بن عبد الله أبو زيد في 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فضل بإرساله إلي بتاريخ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زاه الله تبارك وتعالى 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بع الكتاب طبعة جديدة في ع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 منقحة مزيدة، وقد صحح فيها 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، والحمد لله، مع الإشادة بصاحب الفضل ف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صنعت هذا لكي لا تحرج أم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جمع بين الصلات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2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دريس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كريم الحداد حدثنا أحمد بن حاتم الطويل حدثنا عبد الله بن عبد القدو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ش عن عبد الرحمن بن ثروان عن زاذ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عبد الله بن مسع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 رسول الله صلى الله عليه وسلم بين الأولى والعصر، وبين 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شاء، فقيل ل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أخرى عن ابن القدو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شار إلى روا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 الطو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رجاله كلهم ثقات غير عبد الله بن عبد القدوس ذكر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حكى الحافظ عنه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بما أغر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يس هذا في النسخة المطبوعة منه، فلعلها في بعض النسخ، فإنه ق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ون في 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ثناء عملي لفهرسته التي أنا في صدد إتمامها أن نسخه مختلفة، فيراجع لهذا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رتيب 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هيثمي، فإن فيه زيادات أحيانا على المطبوعة، وأحيانا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ص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حكى الحافظ عن البخاري أنه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في الأصل صدوق،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يروي عن أقوام ضعا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ه ذكر عن أبي داود تضعيفه، وكذا عن ابن م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، فلا تطمئن النفس للاحتجاج بحديثه، إلا إذا وافق الثقات، و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هذا القبيل، فإن له شاهدا من حديث ابن عباس في صحيح مسلم وغير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الحديث صحيح بلا ريب، ولكن 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ابن مسعود؟ فهو موضع نظر لما عرفت من حال ابن عبد القد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عد أن عزاه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جمين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فيه عبد الله بن عبد القدو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ه ابن معين والنسائي، ووثقه ابن حبان، وقال البخا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دوق إل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روي عن أقوام ضعف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قد روى هذا عن الأعمش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وكاني إلى تقوية الحديث، ومن قبل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زم به، وأجاب الشوك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تضعيف المتقدم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إلا بسبب روايته عن الضعف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ذكر كلام البخاري في ذلك، وزاد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فظ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 رسول الله صلى الله عليه وسلم بين الظهر والعصر، و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شاء بالمدينة في غير خوف ولا م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 ل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فعل ذلك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كي لا يحرج أم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تعلي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زيم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قال 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 الزيادة وهم منه، فإنما قال أبو حاتم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راوي الذي عقب المترج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 هذا فلم يحك ابنه في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ع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تكلم فيه إل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هو تعليل مردود ب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ضعفين لأنه ليس في كلام أحدهم ما يشعر بذلك، بل فيه بخلافه، فراجعه إن شئ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ذلك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 رمي بالرفض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ان أيضا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تعليل بروايته عن الضعفاء، هو بالنسبة للبخا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 الآخرون، فالتعليل عندهم سوء الح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ولف ا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دوس، فأخرجه 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بي مالك النخع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اسمه عبد الملك بن الحس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حجاج عن عبد الرحمن بن ثروان عن هزيل بن شرح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ل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رسول الله صلى الله عليه وسلم يجمع بين 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عشاء، يؤخر هذه في آخر وقتها، ويعجل هذه في أول وقت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بو مالك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تر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جاج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 أنه ابن أرطاة، وهو مد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ليلى عن أبي قيس عن هزيل به مختصرا 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يجمع بين الصلاتين في السف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بو يعلى و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 أبي يعلى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تين لأن أبا يعلى أخرجه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شيب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ابن أبي ليلى، وكذا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روى عن عبد الله إلا بهذا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هم 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غاير بين إسناد أبي يعلى وغيره، وإسنادهم 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جاله رجال ال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ابن أبي لي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محم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بي لي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يس من رجال الصحيح، ثم هو إلى ذلك سيىء الحفظ جدا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الجملة، فحديث الترجمة صحيح، من حديث ابن عباس بلا شك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ه صحيح دراية، دون رواية أبي مالك النخعي التي فيها بيان أن الجمع كان ج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 شديد الضعف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 أن الشوكاني رحمه الله ذهب إ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 بالحديث إنما هو الجمع الصوري، وأطال البحث في ذلك جدا، وتكل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ويل الحديث وصرف معنا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الجمع الحقيقي الثابت صراحة في بعض أحاديث ال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 لذلك بأمور يطول الكلام عليها جدا، والذي أريد أن أل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 إليه إنما هو أنه لم يتنبه إلى أ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ي لا يحرج أم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ص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 الحقيقي، لأن رفع الحرج إنما يعني في الاصطلاح الشرعي رفع الإ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را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 النه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في أحاديث أخرى، الأصل فيها المؤاخذة لولا الح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كمثل ترك صلاة الجمعة والجماعة من أجل المطر والبرد، كما في حديث 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أمر المؤذن يوم الجمعة أن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صلاة في الرحا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نكر ذلك بعض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أنكم أنكرتم هذا، إن هذا فعله من هو خير 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، إنها عزمة، إني كرهت أن أحرج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نحوه، ثم رو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قوف 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 نعيم بن النحا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ودي بالصبح في يوم بارد وهو في مرط امرأ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 المنادي ناد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من قعد فلا حرج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نادى منادي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في آخر أذا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من قعد فلا حرج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يه صحيح، وصحح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ناد عبد الرزا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م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ه وما يستفاد منه في هذا المجلد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 المعلوم و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ور لصلاة الجمعة والجماعة، فإذا ثبت في الشرع أن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 حرج على على م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ضر في الم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 ذلك حكما جديدا لولاه بقي الحكم السابق على ما كان علي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وم والشم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ذلك 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كان من المعلوم أيضا وجوب أداء كل صلا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ها المحدد شرعا بفعله صلى الله عليه وسلم، وإمامة جبريل عليه السلام إ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وقت بين هذ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ثبت أنه صلى الله عليه وسلم جمع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تين، لرفع الحرج عن أمته صلى الله عليه وسلم، كان ذلك دليلا واضح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جمعه صلى الله عليه وسلم في ذلك الوقت، كان جمعا حقيقيا، فحمله على ال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ي والحالة هذه تعطيل للحديث كما هو ظاهر للمنصف المتأمل، إذ إنه لا ح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جمع الصوري أصلا، ولذلك فلم يبالغ الإمام النووي رحمه الله حين 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 الحديث على الجمع الصو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 باطل، لأنه مخالف للظاهر مخالفة لا تحتمل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إن مما يؤكد ذلك 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في حديث ابن عباس أن الجمع كا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خوف ولا مطر، ففيه إشارة قوية إلى أن جمعه صلى الله عليه وسلم في الم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معروفا لدى الحاضرين، فهل كان الجمع في المطر صوريا أيض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لهم 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خبرنا بذلك نافع مولى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 أمراؤنا إذا كانت ليلة مطيرة أبطأ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غرب، وعجلوا بالعشاء قبل أن يغيب الشفق، فكان ابن عمر يصلي معهم لا 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ذلك بأسا، قال عبيد ال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 الراوي عن ناف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رأيت القاسم وسا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ان معهم في مثل تلك ال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سند صحيح غ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بل أن يغيب الشف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ريح في أن جمعهم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عا حقيقيا، لأن مغيب الشفق آخر وقت المغرب كما في حديث ابن عمرو عند مسل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تعليل المتقدم برفع الحرج قد ثبت أيضا في الجمع في السفر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 رسول صلى الله صلى الله عليه وسلم في غزوة تبوك بين الظهر و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بين المغرب والع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و الطف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حمله على ذلك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 أن لا يحرج أ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، و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غيرهم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رواية لأبي داود وغيره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ن الجمع كان تقديما تارة، وتأخيرا ت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خرج في المصدر المذ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ثبت نحوه من حديث أنس وغيره، وهو مخرج هن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إذا عرفت ما تقدم تأكدت إن شاء الله أن الصحيح في الجمع المعلل برفع الح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 هو الجمع الحقيقي، لأن الجمع الصوري في أصله لا حرج فيه مطلقا 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 ولا في الحضر ولذلك كان من أدلة الجمهور على الحنفية الذين لا يجيز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 الحقيقي في السفر أيضا أنه ثبت فيه جمع التقديم أيضا، وهو يبطل تأوي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 بالجمع الصوري كما ثبت في بعض الأحاديث المشار إليها آنفا جمع التأ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 صريح يبطل أيضا تأويلهم، كحديث أنس عن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ل عليه السفر يؤخر الظهر إلى أول وقت العصر، فيجمع بينهما، ويؤخر 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يجمع بينها وبين العشاء حين يغيب الش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فق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ه المنا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بدو لي من تعليل الجمع في حديث ابن عباس برفع الحر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إنما 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 حيث كان الحرج، وإلا فلا، وهذا يختلف باختلاف الأفراد وظروف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 القائلين بجوازه مطلقا من السلف أشاروا إلى ما ذكرته حين اشترطوا أ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خذ ذلك عادة كما تفعل 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أتصور ذلك إلا لمن ك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ريصا على أ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وات في أوقاتها الخمسة، وفي المساجد مع 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صبت وأحسنت اللهم و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ه لعبد الله بن الأرق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صالح بن هان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الفضل بن محمد البيهقي حدثنا عبد الله بن صالح حدثنا عبد العزيز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ة الماجشون عن عبد الواحد بن أبي عون عن القاسم بن محمد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رضي الله عنه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ى النبي صلى الله عليه وسلم كتاب رجل، فقال 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الأرق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جب ع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كتب جوابه، ثم قرأه عليه، 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لما ولي عمر كان يشا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نظر، فإن الفضل بن محمد البيهقي، وهو الشع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المؤلف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 حات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تكلموا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ترجم ل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/ -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دة نقل فيها قول ابن أبي حاتم المذكور، ثم أتبعه بقول ابن الأخرم ف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دوق غال في التشي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و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أر خلافا بين الأئمة الذين س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 في ثقته وصدقه رضوان الله عليه، وكان أديبا فقيها عالما عابدا</w:t>
      </w:r>
      <w:r>
        <w:rPr>
          <w:b/>
          <w:bCs/>
          <w:rtl w:val="true"/>
          <w:lang w:bidi="ar"/>
        </w:rPr>
        <w:t>.. 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سقطت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، واستدركته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تم ترجمت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أما الحسين القباني فرماه بالكذب، فبالغ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بن صالح بن هانىء لم أجد له ترج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ي وجدت للحديث طريقا أخرى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أس بإسنادها، فقال البزار في 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حر الزخا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مر بن الخطاب السجستاني حدثنا إبراهيم بن الم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محمد بن صدقة الفدكي حدثنا مالك عن زيد بن أسلم عن أبيه عن عمر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كتب إلى رسول الله صلى الله عليه وسلم كتاب، فقال لعبد الله بن أرق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ؤل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خذه عبد الله بن أرقم فكتبه، ثم جاء بالكتاب فعرضه على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حسن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ما زال ذلك في نفسي حتى وليت، فجعل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بيت الم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نعلم رواه هكذا إلا ما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عله الدارقطني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حديث ت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محمد بن صدقة الفدك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يس بالمشهور، ولكن ليس به بأ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مالك عن 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سلم عن أبيه عن عمر، وغيره يرويه عن مالك مرسلا، وهو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الفدكي هذا 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عتبر 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ا بين السماع، فإنه كان يدل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صرح بالتحديث هنا والسند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، فالإسناد جيد إن كان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وجدت في بعض كتاباتي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نه 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الكبرى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للسبك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ن ابن كثير وثق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دكي قد حفظ وصله عن عمر، فإن الدارقطني 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ه بالإرسال بقوله المتقدم، فإنا لم ندر من هو المخالف، فإذا كان أوثق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دكي كما يظهر من إعلال الدارقطني فهو مرسل، فيصلح شاهدا بل ه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س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 عند بعض العلماء فلا أقل من أن يصلح شاهدا لحديث الترجمة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و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في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دقة الفدكي،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 xml:space="preserve">حديثه منك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 حديثا آخر 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ما هذا فليس منكرا لما عرفت أنه رواه الحاكم من غير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دكي بسنده المتقدم عن عبد الواحد بن أبي عون عن القاسم بن محمد عن ابن عم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كن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رواية الطبر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يع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بد الله بن أبي عون معضلا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إسناده حس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ذكره الحافظ في ترجمة ابن الأرقم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البغوي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دكي به موصولا نحوه، وسكت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 فالحديث جيد بمجموع طريق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3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ذكر الموت في صلاتك، فإن الرجل إذا ذكر الموت في صلاته لحري أن يحسن صل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صل صلاة رجل لا يظن أن يصلي صلاة غيرها، وإياك وكل أمر يعتذر م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ديل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فردوس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الشيخ ابن حيان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ا ابن أبي 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بيب بن بشر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كما قال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ق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غرائب الملتقط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قره الحافظ السخ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اصد الحسنة </w:t>
      </w:r>
      <w:r>
        <w:rPr>
          <w:b/>
          <w:bCs/>
          <w:rtl w:val="true"/>
          <w:lang w:bidi="ar"/>
        </w:rPr>
        <w:t>" (</w:t>
        <w:br/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لجملة الأخيرة منه شواهد كثيرة مذكور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اص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 بعضها مع الجملة التي قبلها بنحو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قد اعت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 الأئمة أن يأمروا المصلين عند اصطفافهم للصلاة ببعض ما جاء في 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لوا صلاة مود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رى أنه لا بأس في ذلك أحيانا، وأما اتخا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ة فمحدثة وبدع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4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فطر على رطبات قبل أن يصلي فإن لم يكن رطبات فعلى تمرات فإن لم يكن ح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وات من م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أخرجه الإمام أحمد، وغيره من أصحاب السنن بإسناد حسن عن أنس بن مالك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حسنه الترمذي، وصححه الحاكم والذهبي والضي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قد خرجته مفص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40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والغرض من ذكري للحديث مع الإيجاز في التخريج إنما هو التذكير بهذه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أهملها أكثر الصائمين، وبخاصة في الدعوات العامة التي يهيأ فيها ما ل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ب من الطعام والشراب، أما الرطب أو التمر على الأقل فليس له 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ذلك، إهمالهم الإفطار على حسوات من م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طوبى لمن كان من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معون القول فيتبعون أحسنه أولئك الذين هداهم الله وأولئك هم أولوا الألباب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4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يستقيم إيمان عبد حتى يستقيم قلبه ولا يستقيم قلبه حتى يستقيم لسانه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خل رجل الجنة لا يأمن جاره بوائق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الدني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مت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رائط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كار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قضا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شها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 بن مسعدة الباه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قتادة عن أنس بن مال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رجال مسلم غير الباه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، وهو مختلف فيه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له أوه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هو حسن الحديث إن شاء الله تعالى، إذ لا يخلو أحد من أوهام، فما لم يث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وهم فهو 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عرا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الدني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م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خرائ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رم الأخلا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سند فيه ضعف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قال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رواه أحمد وعبد الرزاق، وحس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ه طريقان آخران ضعيفان عن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ستكمل أحدكم حقيقة 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تى يخزن من لسا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ط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له ع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هد برجال ثقات عن الحسن البصري عن بعض أصح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ه دون جملة الج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ضى تخريج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مثال الماورد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اما لحديث أ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إيمان لمن لا أم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، ولا دين لمن لا عهد له، والذي نفسي بيده، لا يستقيم دين رجل حتى </w:t>
      </w:r>
      <w:r>
        <w:rPr>
          <w:b/>
          <w:bCs/>
          <w:rtl w:val="true"/>
          <w:lang w:bidi="ar"/>
        </w:rPr>
        <w:t>... "</w:t>
        <w:br/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ده من طريق حصين بن مذعور عن يونس عن ابن مسعود رضي الله عنه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مظلم، من دو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 لم أعرفهما، ولم يتكلم عليه الدكتور فؤاد بشيء كعادته، و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قه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،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حبان عن 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lang w:bidi="ar"/>
        </w:rPr>
        <w:t>7056</w:t>
      </w:r>
      <w:r>
        <w:rPr>
          <w:b/>
          <w:bCs/>
          <w:rtl w:val="true"/>
          <w:lang w:bidi="ar"/>
        </w:rPr>
        <w:t>) "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يوهم أنهم أخرجوه بهذا التمام، وأنه كذلك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الجامع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وليس كذلك، وإنما هو عندهم جميعا بالطرف الأول منه، دون حديث الترجمة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Cs/>
          <w:color w:val="800000"/>
          <w:lang w:bidi="ar"/>
        </w:rPr>
        <w:t>284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إخوانكم خولكم جعلهم الله تحت أيديكم فمن كان أخوه تحت يده فليطعمه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كل وليلبسه مما يلبس ولا تكلفوهم ما يغلبهم، فإن كلفتموهم ما يغل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أعينو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ورد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إخوانك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17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لمراد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خو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نا المماليك، قال 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br/>
        <w:t xml:space="preserve">": " </w:t>
      </w:r>
      <w:r>
        <w:rPr>
          <w:b/>
          <w:b/>
          <w:bCs/>
          <w:rtl w:val="true"/>
          <w:lang w:bidi="ar"/>
        </w:rPr>
        <w:t>الخ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شم الرجل وأتباعه، وأحده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يكون واح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ع على العبد والأمة، وهو مأخوذ من التخو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ليك، 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الرعاية</w:t>
      </w:r>
      <w:r>
        <w:rPr>
          <w:b/>
          <w:bCs/>
          <w:rtl w:val="true"/>
          <w:lang w:bidi="ar"/>
        </w:rPr>
        <w:br/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4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ربك ليعجب للشاب لا صبوة 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بد الله بن وهب، أخبرن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عن مشرح بن هاعان عن عقب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 ال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جعل أبا عشانة مكان مش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كذا رواه أبو سعيد ابن الأعرا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عجم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عيد بن شرحبيل عن ابن له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 رواية ابن وهب عن ابن لهيعة صحيحة كما هو معل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كلا من مشرح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اعان أو أبي عشان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سمه حي بن يوم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لح الحديث، فلا يضره أنه مرة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هذا، ومرة عن هذا، لأنه انتقال من ثقة إلى ثقة، والثاني أوثق من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عل كونه الثاني أرجح لرواية سعيد بن شرحبيل عن ابن لهيعة عنه، فإ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بيل هذا صدوق من رجال 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ه رواية قتيبة بن 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عن أبي عشان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ليعجب</w:t>
      </w:r>
      <w:r>
        <w:rPr>
          <w:b/>
          <w:bCs/>
          <w:rtl w:val="true"/>
          <w:lang w:bidi="ar"/>
        </w:rPr>
        <w:t>.. ".</w:t>
        <w:br/>
      </w:r>
      <w:r>
        <w:rPr>
          <w:b/>
          <w:b/>
          <w:bCs/>
          <w:rtl w:val="true"/>
          <w:lang w:bidi="ar"/>
        </w:rPr>
        <w:t xml:space="preserve">وكذلك 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ابن له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حدهما عن قت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رواه 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لهيعة حدثنا أبو عشانة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ظلال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هشام بن عم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 إلينا ابن لهيعة ب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 رواه رشدين بن سع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مرو بن الحارث عن أبي عشان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لحديث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وأبو يعلى والطبراني، وإسناده 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 أخو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مدي السلف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 ليس أحد من الرو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ابن لهيعة من العبادلة، ف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ذلك ضعفه أيضا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تضعيف هو الجادة في حديث ابن لهيعة، لكن فاتهما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ياني إياه من طريق ابن وهب، وهو أحد العبادلة الذين أشار إليهم الأ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ي، فصح الحديث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 أن يلحق بالعبادلة قتيبة بن سع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رواه عن ابن لهيعة كما رأيت، وذلك لما ذكره الذهبي في ترجمة قتيبة م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سير أعلام النبل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جعفر الفري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بعض أصحا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 أنه سمع قتيب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أحمد ابن 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ك عن ابن لهيعة صح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أننا كنا نكتب من كتاب ابن وهب، ثم نسمعه من ابن له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ناقض هذا ما رواه الأثرم عن أ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أنه ذكر قتيبة فأ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و آخر من سمع من ابن لهي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 لأنه كان يعتمد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 ابن وهب، وليس على ما يسمعه من ابن له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ؤيد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 ما ذكره الذهبي أيضا من طريق الآجري عن أبي داود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ت قت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لا نكتب حديث ابن لهيعة إلا من كتب ابن أخيه، أو كتب ابن وهب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كان من حديث الأعرج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ص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ميل إلى الهوى، وهي المرة منه</w:t>
      </w:r>
      <w:r>
        <w:rPr>
          <w:b/>
          <w:bCs/>
          <w:rtl w:val="true"/>
          <w:lang w:bidi="ar"/>
        </w:rPr>
        <w:t>. "</w:t>
        <w:br/>
      </w:r>
      <w:r>
        <w:rPr>
          <w:b/>
          <w:b/>
          <w:bCs/>
          <w:rtl w:val="true"/>
          <w:lang w:bidi="ar"/>
        </w:rPr>
        <w:t xml:space="preserve">نها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4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رجلا كان يبيع الخمر في سفينة وكان يشوب الخمر بالماء ومعه قرد، ف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يس فصعد الدقل فجعل يلقي دينارا في البحر ودينارا في السفينة حتى ج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صف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حر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غر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وسى حدثنا حماد عن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طلحة عن أبي صالح عن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سن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ر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وائد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حماد بن سلمة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ديث طريقان آخران عن أبي 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 يرويه عامر بن س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 بن أرقم عن الحسن عن أبي هريرة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شوبوا اللبن للبيع</w:t>
      </w:r>
      <w:r>
        <w:rPr>
          <w:b/>
          <w:bCs/>
          <w:rtl w:val="true"/>
          <w:lang w:bidi="ar"/>
        </w:rPr>
        <w:t>.. ".</w:t>
        <w:br/>
      </w:r>
      <w:r>
        <w:rPr>
          <w:b/>
          <w:b/>
          <w:bCs/>
          <w:rtl w:val="true"/>
          <w:lang w:bidi="ar"/>
        </w:rPr>
        <w:t xml:space="preserve">ثم ذكر حدي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ف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ذكر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ليمان بن أرقم ضعيف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آخر يرويه أحمد بن ملاعب بن ح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صالح بن إسحاق حدثنا يحيى بن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اه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كان ثقة، وكان لا بأس ب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نا هشام عن ابن سي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عل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ر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يهق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0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أو حسن في الشواهد والمتابعات، فإن رجاله ثقات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بن كثير الكاهلي، فهو مختلف فيه، فقال 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شيخ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اهي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 قول صالح بن إسحاق المذكور في إسناد هذا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تعقب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 روى صالح المذكو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بن كثير صاحب البصري، فإن كان ما قاله محفوظا، فيشبه أن يكون روى ع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م يذكر ابن أبي حاتم وابن حبان وغيرهم للكاهلي راويا إلا مروان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أدري ما هو مستند الحافظ فيما ادعاه من حصر رواية صالح المذ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يحيى صاحب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ضعيف اتفاقا، بل تركه بعض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 أن يكون المست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أص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كر روايت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وابي عليه من وجه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لا ينفي أن يكون روى عن الكاهلي أيضا كما أشار هو في آخر 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القاعدة العلمية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بت مقدم على النافي، فإذا أثبت شيئا حافظ ك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ين، فلا يصح التعقيب عليه بمثل النفي الذي في كلام الحافظ، وما أثبت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ين هو في رواية البيهقي هذه، وهي صحيحة الإسناد، رجاله كلهم ثقات من شيخ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 فوقه إلى يحيى، فإ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 عبد الل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سين بن الحسن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ضائري حدثنا أبو جعفر محمد بن عمرو الرزاز حدثنا أحمد بن ملاعب بن حي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ؤلاء الثلاثة كلهم 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غضائري، قال الخطي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كت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، وكان ثقة فاض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ترجمه الحافظ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وصفه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مام الصالح ال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 جعفر محمد بن عمرو الرزاز،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ة جيد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خط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من الحفاظ عنه، و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كان ثقة ثبتا، كتب الناس عنه بانتخاب عمر البص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صفه الذهب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دبي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بغد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أحمد بن ملاعب بن حي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هو من الحفاظ المعروفين، ترجمه الخطي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جمة ضافية،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 توثيقه عن جمع من الحفاظ منهم عبد الله ابن أحمد والدارقطني، ووص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ذكرة الحفا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افظ ال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جملة 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إسناد يستشهد به على الأقل، فإنه مؤيد لما قبله، فيؤخذ منه ما وافق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رك ما خالفه وتفرد به ك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ثعل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ق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حديث أورده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عجمه 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واه البيهقي أيضا، ولا أعلم في رواته مجروحا، ورو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سن مرسل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ذكر الروايتين بالإسنادين الآخرين، ولم يتكلم عليهما</w:t>
      </w:r>
      <w:r>
        <w:rPr>
          <w:b/>
          <w:bCs/>
          <w:rtl w:val="true"/>
          <w:lang w:bidi="ar"/>
        </w:rPr>
        <w:t>! (</w:t>
        <w:br/>
      </w:r>
      <w:r>
        <w:rPr>
          <w:b/>
          <w:b/>
          <w:bCs/>
          <w:rtl w:val="true"/>
          <w:lang w:bidi="ar"/>
        </w:rPr>
        <w:t>الدقل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خشبة يمد عليها شراع السفينة، وتسميها البحر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صاري </w:t>
      </w:r>
      <w:r>
        <w:rPr>
          <w:b/>
          <w:bCs/>
          <w:rtl w:val="true"/>
          <w:lang w:bidi="ar"/>
        </w:rPr>
        <w:t>". (</w:t>
        <w:br/>
      </w:r>
      <w:r>
        <w:rPr>
          <w:b/>
          <w:b/>
          <w:bCs/>
          <w:rtl w:val="true"/>
          <w:lang w:bidi="ar"/>
        </w:rPr>
        <w:t>المحفل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شاة، أو البقرة، أو الناقة، لا يحلبها صاحبها أياما حتى ي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نها في ضرعها، فإذا احتلبها المشتري حسبها غزيرة فيزيد في ثمنها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84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رجلا من بني إسرائيل سأل رجلا أن يسلفه ألف دينار، 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هداء أشهدهم عليك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ى بالله شه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تني بكف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له كف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فع إليه ألف دينار إلى أجل مسمى فخرج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ر وقضى حاجته وجاء الأجل الذي أجل له، فطلب مركبا فلم يجده فأخذ خش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قرها فأدخل فيها ألف دينار، وكتب صحيفة إلى صاحبها ثم زجج موضعها، ثم 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 البح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إنك قد علمت أني استسلفت من فلان ألف دينار فسأل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ودا وسألني كفيلا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ى بالله كفيلا فرضي بك وقد جهدت أن أجد مرك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عث إليه بحقه فلم أجد وإني استودعتكها، فرمى بها في البح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خرج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كان أسلفه ينظر لعل مركبا يقدم بماله فإذا هو بالخشبة التي فيها الم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ذها حطبا فلما كسرها وجد المال والصحيفة فأخذها، فلما قدم الرجل قال 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ي لم أجد مركبا يخرج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له قد أدى عنك الذي بعثت به في الخشب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نصرف بالألف راشد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أصف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معة 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ونس بن محمد عن الل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عفر بن ربيعة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هرمز عن أبي هريرة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 رجال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علقه البخاري في أماك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4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يغة الجز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 الليث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قد وصله في رواية أبي 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ي الوقت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الل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ق طرفا منه في المكان الأخير المشار إلي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سلمة عن أبيه عن أبي 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و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 ضعيف، عمر بن أبي سلمة هو الزهري القاضي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معين، وقال النسائي 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لا يحتج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في المتابعات والشواهد، وقد خالف هنا الرواية الأولى الصحيحة في موا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تمائة دين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 ال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 في آخره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 رأيتنا يكثر مراؤنا ولغطنا عند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يننا أيهما آ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غفل عن هذا كله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ؤسس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زعم أن إسناده حس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إلى ذلك لم يتنبه إلى النكارات التي وق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لعله لذلك لم ي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استدركته علي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ضعيف الموارد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 عكس هذا فقد ضعف بعضهم رواية البخاري الموصولة ب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صالح، ويعرف الجواب من تخريج أحمد من طريق 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 تعليقي عل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ختصر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4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يك السل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ية الميت، إ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يك السل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ية المي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ذا لقي الرجل أخاه المسلم ف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سلام عليكم ورحمة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خالد الحذاء عن أبي تميمة الهجيمي عن رج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ت النبي صلى الله عليه وسلم فلم أقدر عليه، فجلست، فإذا نفر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م ولا أعرفه، وهو يصلح بينهم، فلما فرغ قام معه بعضهم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ا رأيت ذلك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 السلام يا رسول الله، عليك السلام ي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، عليك السلام يا رسول الل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، ثم رد علي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ليك ورحمة الله، وعليك ورحمة الله، و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حمة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روا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سليل عن أبي تميمة عن جابر بن سليم الهجيم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ي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في بعض طرق المدينة وعليه إزار من قطن منتشر الحاشية، 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ك السلام يا محمد، أو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ك السلام تحية المي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 السلام تحية الميت، عليك السلام تحية الميت، سلام عليكم، سلام عليك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لام عليك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ي هكذا فقل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ه عن الإزار فأقنع ظهره وأخذ بم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هنا، فإن أبيت فههنا فو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عبين، فإن أبيت فإن الله لا يحب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تال فخ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هو كما ق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ديث شاهد مرسل من رواية 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جلا سلم على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 السلام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ره ذلك النبي صلى الله عليه وسلم، و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تيك تحية الموت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ن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4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عليك من الحق أن تعدل بين ولدك كما عليهم من الحق أن يبرو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عن مجالد عن الشعب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مان بن بش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باه نحله نحلا، فأراد أن يشهد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ل ولدك نحلت كما نحلته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ه ثقات رجال الشيخين غير مجالد، وهو ابن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بالقوي، وقد تغير في آخر عمره، وروى له مسلم مقرونا، إلا أنه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وبع على هذا الحديث في المعنى، ف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داو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ند عن الشعبي به 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 بي أبي يحملني إلى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شهد أني قد نحلت النعمان كذا وكذا من مالي، ف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أكل بنيك قد نحلت ما نحلت النعمان؟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أشهد على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يسرك أن يكونوا إليك في البر سواء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لا إذ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ورد في هذه القصة ألفاظ أخرى م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تقوا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عدلوا في أولاد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، وغيرهما بزيادة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رجع أبي فرد تلك الصد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خرجت بعض ألفاظ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4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4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خير عباد الله من هذه الأمة الموفون المطيبو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أبو محمد المخل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حمد 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ج بن رشدين الم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خالد بن عبد السلام أخبرنا ابن وه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ة بن عبد الرحمن وعبد الله بن لهيعة عن يزيد بن أبي حبيب عن ابن شهاب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وة بن الزبير عن أبي حميد الساعدي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لا بأس به لولا أن ابن رشدين فيه كلام، وشيخه خالد بن عبد السلام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ج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تابعه غير واحد لكنهم لم يذكروا ابن لهيعة في إسناده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ذا قبل وقوفي على كتاب ابن أبي حاتم منذ نحو أربعين سنة، فقد ذكره فيه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عنه الربيع بن سليمان الجيزي وأبي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تكلمت عل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ض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ه شاهد من حديث عائشة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عق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مرجى بن رجاء عن هشام بن عروة عن أبيه ع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رجى بن يحيى قال ابن مع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ا يروى بغير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من طريق صا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شير إلى رواية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عقو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ن ابن إسحا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هشا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وة به عنها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اع رسول الله صلى الله عليه وسلم من رجل من الأع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ورا أو جزائر بوسق من تمر الذخرة وتمر الذخرة العجوة فرجع به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إلى بيته، والتمس له التمر، فلم يجده، فخرج إليه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ف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إنا قد ابتعنا منك جزو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زائ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وسق من تمر الذخرة، فالتمسناه، فلم نج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 فقال الأعرا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غدر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همه الناس،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ك الله أيغدر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؟ 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دعوه، فإن لصاحب 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قا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ردد ذلك رسول الله صلى الله عليه وسلم مرتين أو ثلاثا، فلما رآ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قه عنه قال لرجل من أصح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ذهب إلى خولة بنت حكيم بن أمية، فقل 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 رسول الله يقول 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كان عندك وسق من تمر الذخرة فأسلفيناه حتى نؤد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ك إن شاء الله</w:t>
      </w:r>
      <w:r>
        <w:rPr>
          <w:b/>
          <w:bCs/>
          <w:rtl w:val="true"/>
          <w:lang w:bidi="ar"/>
        </w:rPr>
        <w:t>.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حديث، وفي آخره حديث الترجمة، وقد مضى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برواية أحمد هذه فقط، مع الإشارة إلى أن بعض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نا ف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تذكر 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ذا إسناد حسن كما بينت هناك، وقواه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 شاهد من حديث أبي سعيد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جيد، وصح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وصيري، وآخر من حديث عبد الله ابن أبي سفيان عند الطبراني، ووقع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عبد الله ابن مسعو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خطأ من الطابع أو الناسخ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نه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 زجروه،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م الإبل إذا زجرها وصاح بها لتمضي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4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خيار عباد الله من هذه الأمة الذين إذا رؤوا ذكر الله تعالى، وإن ش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 الله من هذه الأمة المشاؤون بالنميمة المفرقون بين الأحبة الباغون ل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ن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خرائ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اوىء الأخلاق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دل البزار حدثنا داود بن مهران حدثنا مروان بن معاوية عن محمد بن أبي موسى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خبرني هبيرة بن عبد 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عبد الرحمن بن غن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عري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هبيرة بن عبد الرحمن لم يوثق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حمد بن أبي موسى لم 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 شاهد من حديث شهر بن حوشب عن أسماء بنت يزيد مرفوعا 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رواه،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بيخ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رائطي أيضا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في رواية أخرى ل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شهر عن عبد الرحمن بن 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ابن عمر 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 ابن لهيعة، و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شاهد ثان، أخرجه الهيثم بن كليب في مس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زيد بن ربيعة عن يزيد ابن أبي مالك عن الأزهر عن عبادة بن الصامت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زيد بن ربيعة متروك، ومن طريقه رواه الطبراني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مما لا يفرح ولا يستشهد بروا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لشطر الأول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حديث ابن عباس وغيره، تقدم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لشطر الآخر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8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وجدت للشطر الأول شاهدا آخر،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بنا المبارك بن فضال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لله عبادا إذا رؤوا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مرسل حسن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33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5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للإسلام شرة وإن لكل شرة فترة، فإ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احبهما سدد وقارب فارجو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 أشير إليه بالأصابع فلا ترجو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ما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بكا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صفوان بن عيسى حدثنا محمد بن عجلان عن القعقاع بن حكيم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عن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كلهم ثقات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 المعروف في ابن عج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كار بن قتيبة من شيوخ ابن خزيمة، وثق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ه ترجمة جيد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بن عساك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 قاضيا حنفي 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فوان بن عيسى، ثقة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حات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 عن محمد بن عجل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ن صحيح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حديث شاهد من رواية ا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الزبير المكي عن أبي العباس مولى بني الديل عن عبد الله بن عمر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سول الله صلى الله عليه وسلم رجال ينصبون في العبادة من أصحابه نصبا شدي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لك ضراوة الإسلام وشرته، ول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اوة شرة، ولكل شرة فترة، فم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كانت فترته إلى الكتاب والسنة فلأ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و، ومن كانت فترته إلى معاصي الله، فذلك الها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صرح فيه ابن إسحاق بالت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طريق أخرى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مجاهد عن مجاهد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وصححه ابن حبان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ظ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جرير عن مسل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هد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 مولاة للنبي صلى الله عليه وسلم تصوم الن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وم الليل فقي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 تصوم النهار وتقوم الليل، ف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لكل عمل شر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مسل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في ن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 بن كيسان الملائي الأع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عل ابن عباس مكان ابن عمرو، لكنه في الشواهد لا بأس ب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5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من الشعر حكم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 قصد الطريق 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بد الله بن الأ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د يغوث عن أبي بن كعب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ه طريق أخرى عند الطيالسي 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عبة عن الحكم عن مجاهد عن عبد الرحمن بن أبي ليلى عن أبي مرفوع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هذا إسناد صحيح على شرط ال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عن ابن مسعود بهذا 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نده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غير هذا الوجه عن ابن مسعود مرفوع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 شاهد ثان أقوى منه، ير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بن عيينة عن الزهري عن عروة عن عائشة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3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نهشل بن كثير الباهلي حدثنا سفيان بن عيينة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، رجاله ثقات رجال الشيخين 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ش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ثقه ابن حبان كما يأتي، وأ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المس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حدثنا نهشل بن كثير به، ذكره في 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ش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، وقا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حدثنا عنه ابن خزيمة، لم أر في حديثه شيئا ينكر إلا حديثا واحدا </w:t>
      </w:r>
      <w:r>
        <w:rPr>
          <w:b/>
          <w:bCs/>
          <w:rtl w:val="true"/>
          <w:lang w:bidi="ar"/>
        </w:rPr>
        <w:t>... "</w:t>
        <w:br/>
      </w:r>
      <w:r>
        <w:rPr>
          <w:b/>
          <w:b/>
          <w:bCs/>
          <w:rtl w:val="true"/>
          <w:lang w:bidi="ar"/>
        </w:rPr>
        <w:t>ثم ساق هذا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تبعه بقول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 وافقه عليه الهيثم بن جميل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يي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هيثم ثقة من رجال البخاري، فليس الحديث بمنكر إذ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سيما وقد أتبع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طريق آخر من رواية زمعة عن الزهري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ث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هشام بن عروة عن أبي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 وهو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من الشعر حك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إن من البيان سح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6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ماك بن حرب عن عكرمة عن ابن عباس 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 عند ابن ماجه الجملة الثانية وكذلك الترمذي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ببه أن أعرابيا جاء إلى النبي صلى الله عليه وسلم فتكلم بكلام بين، فذكره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ديث أبي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وزياد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زوا لمسلم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ع في نسخة الظاهرية المخطوط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طأ، وعلى الصواب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م يعزه المز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حف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مسلم، ولا جاء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هرس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وضعه عبد الباقي في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جلد الخامس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5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للموت فزع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 علي بن حج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ء بن عبد الرحمن عن أبيه أنه شهد جنازة صلى عليها مروان بن الحكم، ف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هريرة مع مروان حتى جلسا في المقبرة، فجاء أبو سعيد الخدري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ني يدك، فأعطاه يد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، فقام، ثم قال مروان لأبي سع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 أقمتني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رسول الله صلى الله عليه وسلم إذا رأى جنازة قام حتى ي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، 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 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دق يا أبا هرير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منعك أن تحدثني؟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إماما فجلست فجلس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نده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 قال 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 آثرت تخريج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نا مع أنه تقدم تخريجه مختصر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ابن ماجه وأحمد، 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هذه الرواية من تصديق أبي هريرة لأبي سعيد، وتقدم هناك تخريج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 برواية مسلم وغيره، وأزيد هنا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واه عبد بن حميد أيض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نتخب من 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د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روي الحديث بزيادة في مت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للموت فزعا، فإذا 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كم وفاة أخيه فليق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ا لله وإنا إليه راجع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إنا إلى ر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قلب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اللهم اكتبه في المحسنين، واجعل كتابه في عليين، واخلف عق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آخرين، اللهم لا تحرمنا أجره، ولا تفتنا بع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قيس بن الربيع عن أبي هاشم الرماني عن سعيد بن جبي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ضعيف، قيس بن الربيع،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دوق، تغير لما كبر، أدخل عليه ابنه ما ليس من حديثه، فحدث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ه هذا لا بأس به كشاهد لحديث الترجمة، وسائره غالبه له شاهد في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لا تحرمنا أجر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 ثبتت في حديث أبي هريرة فيما كان 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إذا صلى على جنازة عند أبي داود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ك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5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لله ملائكة سياحين في الأرض يبلغوني عن أمتي السلا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قاضي إسماعي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ضل الصلاة على النب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النج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مدي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فح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ديباج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المنتق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سفيان الث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رن به بعضهم الأعمش، كلاهما عن عبد الله بن السائب عن زاذان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 مرفوعا، 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صح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ابن 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لاء الأفه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فحة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 كما قالو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ه أبو يحيى عن مجاهد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إن لله ملائكة سياحين في الأرض يبلغوني من أم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 سلم عليك ويصلي 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لان يصلي عليك وسلم علي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ة أبي يحيى هذا، وهو القتات، وختم ترجمت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 حديثه بعض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، إلا أنه يكتب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شير إلى أنه صالح للاستشها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 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ين الحديث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5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مثل الذي يعمل السيآت ثم يعمل الحسنات كمثل رجل كانت عليه درع ضيقة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نقته، ثم عمل حسنة فانفكت حلقة، ثم عمل حسنة أخرى فانفكت حلقة أخرى حتى ي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الأرض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المبار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يع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يزيد بن أبي حب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الخير أنه سمع عقب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ر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إلا أن ابن لهيعة سيىء الحفظ، لكنه من رواية ابن المبارك عنه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ة كما تقدم مرار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من هذا الوجه أخرج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توبع فيما يظهر، فقد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رواه أحمد والطبراني، وأحد إسنادي الطبراني 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ب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ذلك المنذري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والطبراني بإسنادين، رو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دهما رواة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سعيد ابن عف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لهيع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ا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بن أيوب عن يزيد بن أبي حبي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 متابعة قوية من يحيى بن 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و الغافقي، وهو ثقة من رجال الشيخ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5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ك إذا فعلت ذلك هجمت عيناك ونفهت نف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صوم الدهر وقيام اللي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ذكره أبو عب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غر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قا عن النبي صلى الله عليه وسلم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لعبد الله بن عمرو بن العاص وذكر قيام الليل وصيام النهار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قطعة من حديث صحيح، يرويه أبو العباس المكي سمع عبد الله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مرو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 لتصوم الدهر، وتقوم الليل، وإنك إذا فعلت ذلك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جمت له 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نهك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فهت له ال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ا صام من صام الأبد، صوم ثل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ام من الشهر صوم الشهر ك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 أطيق أكثر من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وم داود، كان يصوم يوما ويفطر يوما، ولا يفر إذا لاقى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  <w:t>) . (</w:t>
      </w:r>
      <w:r>
        <w:rPr>
          <w:b/>
          <w:b/>
          <w:bCs/>
          <w:rtl w:val="true"/>
          <w:lang w:bidi="ar"/>
        </w:rPr>
        <w:t>هجم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رت أو ضعفت لكثرة السه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نهك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زلت وضعفت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نفه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عبت وكل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5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هذا الأمر في قريش لا يعاديهم أحد إلا كبه الله على وجهه ما أقاموا الدين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أبي عاصم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الزه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 محمد بن جبير بن مطعم يحدث أنه بلغ معاوي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ه في وفد من قريش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عبد الله بن عمرو يحدث أنه سيكون ملك من قحطان، ف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 فأثنى على الله بما هو أهله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بعد فإنه بلغني أن رجالا من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دثون أحاديث ليست في كتاب الله، ولا تؤثر ع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ولئك جهالكم، فإياكم والأماني التي تضل أهلها، إني سمع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 أقاموا 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تهم أمور الدين، ومفهومه أنهم إذا لم يقيموا الدين خرج الأمر عنهم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أحاديث أخرى تقدم أحد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 الآتي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ها أشار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شرحه لهذا الحديث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يؤخذ من بقية الأحاديث أن خر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 إنما يقع بعد إيقاع ما هددوا به من الله أولا، وهو الموجب للخذ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ساد التدبير، وقد وقع ذلك في صدر الدولة العباسية، ثم التهديد بتسليط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ذيهم عليهم، ووجد ذلك في غلبة مواليهم حيث صاروا معهم كالصبي المحجور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يقتنع بلذاته ويباشر الأمور غيره، ثم اشتد الخطب فغلب عليهم الدي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يقوهم في كل شيء حتى لم يبق للخليفة إلا الخطبة، واقتسم المتغلبون الم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جميع الأقاليم، ثم طرأ عليهم طائفة بعد طائفة، حتى انتزع الأمر من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يع الأقطار، ولم يبق للخليفة إلا مجرد الاسم في بعض الأمص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به الليلة بالبارحة، بل الأمر أسوأ، فإنه لا خليفة اليوم لهم، لا ا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رسما، وقد تغلبت اليهود والشيوعيون والمنافقون على كثير من ال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 تعالى هو المسؤول أن يوفق المسلمين أن يأتمروا بأمره في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شرع لهم، وأن يلهم الحكام منهم أن يتحدوا في دولة واحدة تحكم بشريع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يعزهم الله في الدنيا، ويسعدهم في الآخرة، وإلا فالأمر كما قال تعالى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إن الله لا يغير ما بقوم حتى يغيروا ما بأنفسهم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تفسيرها 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تبايعتم بالعينة، وأخذتم أذناب البقر، ورضيتم بال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كتم الجهاد في سبيل الله، سلط الله عليكم ذلا لا ينزعه عنكم حتى ترجعوا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ينك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لى دينكم أيها المسلمون حكاما ومحكومين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سبق تخريجه في هذا الكتاب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5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كم إن شهدتم أن لا إله إلا الله وأقمتم الصلاة وآتيتم الزكاة وفارق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ين وأعطيتم من الغنائم الخمس وسهم النبي صلى الله عليه وسلم، والصف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ربما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صف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أنتم آمنون بأمان الله وأمان رسو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رة بن 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زيد بن عبد الله بن ال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 نحن بالمربد إذ أتى علينا أعرابي شعث الرأس، معه قطعة أديم أو قط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اب، 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 هذا ليس من أهل البلد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، هذا كتاب كتبه لي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، فقال 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، فأخذته فقرأته فإذا 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 الله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ذا كتاب من محمد النبي رسول الله لبني زهير بن أقيش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أبو العلاء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هم حي من عكل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 xml:space="preserve">إنكم إن شهدتم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فظ ل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صحيح على شرط الشيخين وجهالة الصحابي لا تضر كما تقر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جريري عن أبي العلاء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خير به نحو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صف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ا كان صلى الله عليه وسلم يصطفيه ويختار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 المغنم من فرس أو غلام أو سيف، أو ما أحب من شيء، وذلك من رأس الم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بل أن يخمس، كان صلى الله عليه وسلم مخصوصا بهذه الثلاث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لمذكور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مس والسهم والص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ة وعوضا عن الصدقة التي حرمت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هذا الحديث بعض الأحكام التي تتعلق بدعوة الكفا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، من 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لهم الأمان إذا قاموا بما فرض الله عليهم، 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ارقوا المشركين ويهاجروا إلى بلاد 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هذا أحاديث كثيرة، يلت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ا على حض من أسلم على المفارقة، ك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 بريء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ل مسلم يقيم بين أظهر المشركين، لا تتراءى نارهم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 بعضها أن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اشترط على بعضهم في البيعة أن يفارق الم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بعض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قبل الله عز وجل من مشرك بعد ما أسلم عم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 يفارق المشركين إلى المسلم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ى غير ذلك من الأحاديث، وقد خرجت بعض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ما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 مما يؤسف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شد الأسف أن الذين يسلمون في العصر الحاض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ع كثرتهم والحمد 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جاوبون مع هذا الحكم من المفارقة، وهجرتهم إلى بلاد الإسلام، إلا الق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، وأنا أعزو ذلك إلى أمرين 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البهم على الدنيا، وت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ل العيش والرفاهية في بلادهم بحكم كونهم يعيشون حياة مادية ممتعة، لا 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، كما هو معلوم، فيصعب عليهم عادة أن ينتقلوا إلى بلد إسلامي قد لا تتو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 فيه وسائل الحياة الكريمة في وجهة نظ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آخ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هم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جه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 الحكم، وهم في ذلك معذورون، لأنهم لم يسمعوا به من أحد من الدعاة 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ذاع كلماتهم مترجمة ببعض اللغات الأجنبية، أو من الذين يذهبون إليهم ب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ة لأن أكثرهم ليسوا فقهاء وبخاصة منهم جماعة التبليغ، بل إنهم ليزدا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وقا ببلادهم، حينما يرو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ثيرا من المسلمين قد عكسوا الحكم بتركهم لبلا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بلاد الكف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 أين لأولئك الذين هداهم الله إلى الإسلام أن يعرفوا 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حكم والمسلمون أنفسهم مخالفون 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 فليعلم هؤلاء وهؤلاء أن اله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ضيه كالجهاد، فقد قال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نقطع الهجرة ما دام الع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ات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 حديث آخ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نقطع الهجرة حتى تنقطع التوبة، ولا تن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وبة حتى تطلع الشمس من مغرب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 أن يعلم أن الهجرة أنواع ولأسباب عدة، ولبيانها مجال آخر، وال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 الهجرة من بلاد الكفر إلى بلاد الإسلام مهما كان الحكام فيها منحرفي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، أو مقصرين في تطبيق أحكامه، فهي على كل حال خير بما لا يوصف من 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فر أخلاقا وتدينا وسلوكا، وليس الأم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داه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زعم أحد الجه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قى الهوج من الخطباء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 لو خيرت أن أعيش في القدس تحت احتلال الي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ين أن أعيش في أي عاصمة عربية لاخترت أن أعيش في القدس تحت احتلال اليهود </w:t>
      </w:r>
      <w:r>
        <w:rPr>
          <w:b/>
          <w:bCs/>
          <w:rtl w:val="true"/>
          <w:lang w:bidi="ar"/>
        </w:rPr>
        <w:t>"</w:t>
        <w:br/>
        <w:t xml:space="preserve">! </w:t>
      </w:r>
      <w:r>
        <w:rPr>
          <w:b/>
          <w:b/>
          <w:bCs/>
          <w:rtl w:val="true"/>
          <w:lang w:bidi="ar"/>
        </w:rPr>
        <w:t>وزاد على ذلك فقال ما نص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 أرى إلا أن الهجرة واجبة من الجزائر إلى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تل أبيب</w:t>
      </w:r>
      <w:r>
        <w:rPr>
          <w:b/>
          <w:bCs/>
          <w:rtl w:val="true"/>
          <w:lang w:bidi="ar"/>
        </w:rPr>
        <w:t xml:space="preserve">) "!! </w:t>
      </w:r>
      <w:r>
        <w:rPr>
          <w:b/>
          <w:b/>
          <w:bCs/>
          <w:rtl w:val="true"/>
          <w:lang w:bidi="ar"/>
        </w:rPr>
        <w:t>كذا قال فض فوه، فإن بطلانه لا يخفى على مسلم مهما كان غب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تقريب ما ذكرت من الخيرية إلى أذهان القراء المحبين للحق الحريصي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فته واتباعه، الذين لا يهولهم جعجعة الصائحين، وصراخ الممثل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ضطراب الموتورين من الحاسدين والحاقدين من الخطباء والكات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ل لأولئ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روا على الأقل حديثين اثنين لرسول الله صلى الله عليه 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الإيمان ليأرز إلى المدينة كما تأرز الحية إلى حجر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 ومسلم 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زال طائفة من أمتي ظاهرين على 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تى يأتيهم أمر الله وهم ظاهر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حديث صحيح متواتر رواه جماع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ابة، وتقدم تخريجه عن جمع منه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بعضها أنه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هل المغر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 الشام، و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مفسرا عند البخاري وغيره عن معاذ، وعند الترمذي وغيره مرفوعا بلفظ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إذا فسد أهل الشام فلا خير فيكم، ولا تزال طائفة من أمت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أحاديث إشارة قوية إلى أن العبرة في البلاد إنما هي بالسكان 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أفصح عن هذه الحقيقة سلمان الفارسي رضي الله عنه حين كتب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داء 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هلم إلى الأرض المقدسة، فكتب إليه سل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أرض المقد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تقدس أحدا، وإنما يقدس الإنسان عمل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 xml:space="preserve">موطأ مالك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ذلك ف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هل المميت والحماقة المتناهي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ن لم أقل وقلة الد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يختار خ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ق الإقامة تحت الاحتلال اليهودي، ويوجب على الجزائريين المضطهدي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هاجروا 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 أ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دون بلده المسل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، بل ودون 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مدينة، متجاهلا ما نشره اليهود في فلسطين بعامة، 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 أ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ف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ف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اصة من الفسق والفجور والخلاعة حتى سرى ذلك بين كثي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 والمسلمات بحكم المجاورة والعدوى، مما لا يخفى على من ساكنهم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جاه الله منهم، أو يتردد على أهله هناك لزيارتهم في بعض الأح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 بخ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أحد أوتي شيئا من العلم ما في ذاك الاختيار من المخالفة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صريح قوله تعالى</w:t>
      </w:r>
      <w:r>
        <w:rPr>
          <w:b/>
          <w:bCs/>
          <w:rtl w:val="true"/>
          <w:lang w:bidi="ar"/>
        </w:rPr>
        <w:br/>
        <w:t>* (</w:t>
      </w:r>
      <w:r>
        <w:rPr>
          <w:b/>
          <w:b/>
          <w:bCs/>
          <w:rtl w:val="true"/>
          <w:lang w:bidi="ar"/>
        </w:rPr>
        <w:t>إن الذين توفاهم الملائكة ظالمي أنفسهم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 كنتم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ضعفين في الأرض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 تكن أرض الله واسعة فتهاجروا في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ولئ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واهم جهنم وساءت مص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المستضعفين من الرجال والنساء والولدا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طيعون حيلة ولا يهتدون سب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لئك عسى الله أن يعفو عنهم وكان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فوا غفورا، ومن يهاجر في سبيل الله يجد في الأرض مراغ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 تح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عة، ومن يخرج من بيته مهاجرا إلى الله ورسوله ثم يدركه الموت فقد 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ه على الله وكان الله غفورا رحيما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 xml:space="preserve">النساء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 الحافظ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نزلت هذه الآية الكريمة عامة في كل من أ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 ظهراني المشركين، وهو قادر على الهجرة، وليس متمكنا من إقامة الد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هو ظالم لنفسه، مرتكب حراما بالإجماع، وبنص هذه الآ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 مما لا ي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العالم الفقيه أن الآية بعمومها تدل على أكثر من الهجرة من بلاد الكف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صرح بذلك الإمام القرطب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في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 دليل على هجران الأرض التي يعمل فيها بالمعاصي، وقال سعيد ابن جب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 عمل بالمعاصي في أرض فاخرج منها، وتلا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ألم تكن أرض الله وا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هاجروا فيها؟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 xml:space="preserve">وهذا الأثر رواه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 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شار إلي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واستنبط سعيد بن جبير من هذه الآية وجوب الهجرة من الأرض التي يعمل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معصي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يظن بعض الجهلة من الخطباء والدكاترة والأساتذة، أن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هجرة بعد 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سخ للهجرة مطلقا، وهو 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ضح بالكتاب والسنة وأقوال الأئمة، وقد سمعت ذلك من بعض مدعي العل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اتذة في مناقشة جرت بيني وبينه بمناسبة الفتنة التي أثارها علي ذلك الخ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ار إليه آنفا، فلما ذكرته بالحديث الصريح في عدم انقطاع التوبة الم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نقطع الهجر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 يحر جواب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هذه المناسبة أنقل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 الكرام ما قاله شيخ الإسلام ابن تيمية في الحديثين المذكورين، وأن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ارض بينهما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وع الفتاو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كلاهما ح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 أراد به الهجرة المعهودة في زمانه، وهي الهجرة إلى المدينة من 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ا من أرض العرب، فإن هذه الهجرة كانت مشروعة لما كانت مكة وغيرها دار 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ب، وكان الإيمان بالمدينة، فكانت الهجرة من دار الكفر إلى دار 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ة لمن قدر عليها، فلما فتحت مكة وصارت دار الإسلام ودخلت العرب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 صارت هذه الأرض كلها دار الإسلام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هجرة بعد الفت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ون الأرض دار كفر ودار إيمان، أو دار فاسقين ليست صفة لازمة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هي ص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رضة بحسب سكانها، فكل أرض سكانها المؤمنون المتقون هي دار أولياء ال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الوقت، وكل أرض سكانها الكفار فهي دار كفر في ذلك الوقت، وكل 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كانها الفساق فهي دار فسوق في ذلك الوقت، فإن سكنها غير ما ذكرنا وتبد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هم فهي دارهم وكذلك المسجد إذا تبدل بخمارة أو صار دار فسق أو دار ظلم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يسة يشرك فيها بالله كان بحسب سكانه، وكذلك دار الخمر والفسوق ونحوها 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ت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 عليه، وهو مخرج 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جدا يعبد الله فيه جل وعز كان بحسب ذلك، وكذلك الرجل الصالح يص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قا والكافر يصير مؤمنا أو المؤمن يصير كافرا أو نحو ذلك، كل بحسب انت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ال من حال إلى حال وقد قال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ضرب الله مثلا قرية كانت آ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مئنة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الآية نزلت في مكة لما كانت دار كفر وهي ما زالت في نفسها خير 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، وأحب أرض الله إليه، وإنما أراد سك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روى الترمذي مرفوع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لمكة وهو واقف بالحزو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 إنك لخير أرض الله، وأحب أرض الله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، ولولا قومي أخرجوني منك لما خرج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ير أرض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حب أرض الله إل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بين أنها أحب أرض الله إلى الله ورسوله، وكان مق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دينة ومقام من معه من المؤمنين أفضل من مقامهم بمكة لأجل أنها دار هجر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هذا كان الرباط بالثغور أفضل من مجاورة مكة والمدينة، كما ثبت في الصحيح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رباط يوم وليلة في سبيل الله خير من صيام شهر وقيامه، ومن مات مرابط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ت مجاهدا، وجرى عليه عمله، وأجرى رزقه من الجنة، وأمن الفت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 السنن عن عثمان عن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باط يوم في 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خير من ألف يوما فيما سواه من المناز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أبو هرير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ابط ليلة في سبيل الله أحب إلي من أن أقوم ليلة القدر عند الحجر الأس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 كان أفضل الأرض في حق كل إنسان أرض يكون فيها أطوع لله ورسوله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لف باختلاف الأحوال، ولا تتعين أرض يكون مقام الإنسان فيها أفضل، 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 الأفضل في حق كل إنسان بحسب التقوى والطاعة والخشوع والخضوع والحضور،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سناده صحيح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72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رواه مسلم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سنه الترمذي، وصححه الحاكم والذهبي، وهو مخرج في تعليقي عل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ل هو مرفوع، كذلك رواه ابن حبان وغيره بسند صحيح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68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كتب أبو الدرداء إلى سل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 إلى الأرض المقدس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تب إليه سل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 الأرض لا تقدس أحدا وإنما يقدس العبد 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قد آخى بين سلمان وأبي الدر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 سلمان أفقه من أبي الدرد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اء من جملتها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قال الله تعالى لموسى عليه السلام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سأريكم 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سقين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وهي الدار التي كان بها أولئك العمالقة، ثم صارت بعد هذا 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ين، وهي الدار التي دل عليها القرآن من الأرض المقدسة، وأرض مصر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رثها الله بني إسرائيل، فأحوال البلاد كأحوال العباد فيكون الرجل تارة مس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ارة كافرا، وتارة مؤمنا وتارة منافقا، وتارة برا تقيا وتارة فاسق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ارة فاجرا شق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 المساكن بحسب سكانها، فهجرة الإنسان من مكان 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اصي إلى مكان الإيمان والطاعة كتوبته وانتقاله من الكفر والمعصية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 والطاعة، وهذا أمر باق إلى يوم القيامة، والله تعالى قال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 xml:space="preserve">والذين آمنو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 بع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اجروا وجاهدوا معكم فأولئك منكم</w:t>
      </w:r>
      <w:r>
        <w:rPr>
          <w:b/>
          <w:bCs/>
          <w:rtl w:val="true"/>
          <w:lang w:bidi="ar"/>
        </w:rPr>
        <w:t>) *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  <w:t xml:space="preserve">] . </w:t>
      </w:r>
      <w:r>
        <w:rPr>
          <w:b/>
          <w:b/>
          <w:bCs/>
          <w:rtl w:val="true"/>
          <w:lang w:bidi="ar"/>
        </w:rPr>
        <w:t>قالت طائفة من 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يدخل فيه من آمن وهاجر وجاهد إلى يوم القي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كذا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ثم إن ربك للذين هاجروا من بعد ما فتنوا ثم جاه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بروا إن ربك من بعدها لغفور رحيم</w:t>
      </w:r>
      <w:r>
        <w:rPr>
          <w:b/>
          <w:bCs/>
          <w:rtl w:val="true"/>
          <w:lang w:bidi="ar"/>
        </w:rPr>
        <w:t>) *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خل في معناها ك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ه الشيطان عن دينه أو أوقعه في معصية ثم هجر السيئات وجاهد نفسه وغير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و، وجاهد المنافقين بالأمر بالمعروف والنهي عن المنكر، وغير 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بر على ما أصابه من قول أو 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سبحانه وتعالى أعلم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 في هذه الآية خطأ مطبعي في الأصل، كما سقط منه ما بين المعقوفتي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 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ائق والدرر الفرائد من علم شيخ الإسلام ابن تيمية رحمه الله، يجهلها جه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اما أولئك الخطباء والكتاب والدكاترة المنكرون لشرع الله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هم يحس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 يحسنون صنع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أمروا الفلسطينيين بالبقاء في أرضهم وحرموا 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جرة منها، وهم يعلمون أن في ذلك فساد دينهم ودنياهم، وهلاك رجا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ضيحة نسائهم، وانحراف فتيانهم وفتياتهم، كما تواترت الأخبار بذلك ع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 تجبر اليهود عليهم، وكبسهم لدورهم والنساء في فروشهن، إلى غير 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آسي والمخازي التي يعرفونها، ثم يتجاهلونها تجاهل النعامة الحمقاء للصياد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فيا أسفي عليهم إنهم يجهلون، ويجهلون أنهم يجهلون، كيف لا وهم في 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رؤون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و أنا كتبنا عليهم أن اقتلوا أنفسكم أو اخرجوا من دياركم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وه إلا قليل منهم</w:t>
      </w:r>
      <w:r>
        <w:rPr>
          <w:b/>
          <w:bCs/>
          <w:rtl w:val="true"/>
          <w:lang w:bidi="ar"/>
        </w:rPr>
        <w:t xml:space="preserve">) *! </w:t>
      </w:r>
      <w:r>
        <w:rPr>
          <w:b/>
          <w:b/>
          <w:bCs/>
          <w:rtl w:val="true"/>
          <w:lang w:bidi="ar"/>
        </w:rPr>
        <w:t>وليت شعري ماذا يقولون في الفلسطينيين الذين كان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وا من بلادهم تارة باسم لاجئين، وتارة باسم نازحين، أيقولون ف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وا من الآثمين، بزعم أنهم فرغوا أرضهم لليهو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ذا يقولو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لايين الأفغانيين الذين هاجروا من بلدهم 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شا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 أن أرضهم لم ت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تلة من الروس احتلال اليهود لفلسط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خي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ذا يقولون في البوسن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 لجأوا في هذه الأيام إلى بعض البلاد الإسلامية ومنها الأردن، هل يحر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 أيضا خروجهم، ويقول فيهم أيضا رأس الفتن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أتون إلينا؟ شو بساو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ن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إنه يجهل أيضا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الذين تبوءوا الدار والإيم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م يحبون من هاجر إليهم، ولا يجدون في صدورهم حاجة مما أوتوا ويؤثرو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فسهم ولو كان بهم خصاصة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أم هم كما قال تعالى في بعضهم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حلونه ع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ونه عام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ستبدي لك الأيام ما كنت جاهلا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أتيك بالأنباء من لم تزو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5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هذا الأمر في قريش ما داموا إذا استرحموا رحموا وإذا حكموا عدلوا و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وا أقسطوا، فمن لم يفعل ذلك منهم فعليه لعنة الله والملائكة و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جمعين لا يقبل منهم صرف ولا عد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وف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 بن مخراق عن أبي كنانة عن أبي موس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على باب بيت فيه نفر من قريش، فقام وأخذ بعضاة الباب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ت إلا قرشي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غير فلان ابن أختنا، 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بن أخت القوم منه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كنانة هذا مجهول، ويقال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اوية بن قرة، ولم يثبت كم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 أ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 والبزار والطبرا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جال أحمد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قد علمت ما فيه من الجهالة، وإسناد 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إسناد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بي داود م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بن أخت القوم منه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سب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لحديث شواهد يصح بها ويقوى، منها عن أبي سعيد الخدري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قال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رجاله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من رواية معاذ بن 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ا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وف عن أبي الصديق الناج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معاذ بن عوذ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أجد له ترجمة فيما عندي من الكتب، و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رأيته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ستقيم الحديث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بقية رجاله ثقات رجال الستة غير شيخ الطبراني إبراهيم بن عبد الله بن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جي، وهو ثقة 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 حديث ابن مسعود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مضى 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5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ما النذر ما ابتغي به وجه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رحمن بن الحارث المخزومي عن عمرو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يب عن أبيه عن جده أن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د حسن إن شاء الله تعالى، فإن عبد الرحمن بن الحارث هذا صدوق له أوهام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مرو بن شعيب عن أبيه عن جده محتج به كما تقرر عند المحق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أوضحت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سنن أبي داود </w:t>
      </w:r>
      <w:r>
        <w:rPr>
          <w:b/>
          <w:bCs/>
          <w:rtl w:val="true"/>
          <w:lang w:bidi="ar"/>
        </w:rPr>
        <w:t xml:space="preserve">" / </w:t>
      </w:r>
      <w:r>
        <w:rPr>
          <w:b/>
          <w:b/>
          <w:bCs/>
          <w:rtl w:val="true"/>
          <w:lang w:bidi="ar"/>
        </w:rPr>
        <w:t xml:space="preserve">الأ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ديث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رث به، وفيه سبب ورود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أبو الزناد عن عمرو بن شعيب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حوه، وفي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بن نافع المدني، وهو ضعيف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6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ما النذر يمين كفارتها كفارة يم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لهيع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كعب بن علقمة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سمعت عبد الرحمن بن شماس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نا أبا الخي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قبة بن عا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ابن لهيعة، وهو سيىء الحفظ، ولكني وجدت شيخ الإسلام ابن تيم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م بنسبته إلى النبي صلى الله عليه وسلم مستدلا به على أن كل نذر 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او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لدليل على هذا قول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نذر ح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 كان شيخ الإسلام وقف للحديث على طريق أخرى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فهو قوي، وإلا فلا، والاحتمال الأول أقرب لأن اللفظ الذي رواه هو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، 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جاء الحديث في صحيح مسلم وغيره عن عقبة مختصرا بلفظ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كفارة النذر كفارة يم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هو شاهد قوي للحديث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ر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8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رويان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لهيعة أيضا بلفظ قريب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 ابن تيم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نذر يمين، وكفارته كفارة يم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ه 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اسة عن عق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لم يذكر بينه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ا الخ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عله من ابن لهيعة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كلم فيه من قبل حفظه، والأرجح عنه إثباته، كما تقدم في رواية أحمد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جدت له متابعا قويا، فقال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يو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وه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عمرو بن الحارث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عب بن علق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رحمن بن شماسة المهري عن أبي الخير عن عقبة باللفظ المختصر الذي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فارة النذر كفارة يم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6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عقبة بن عامر ألا أعلمك سورا ما أنزلت في التوارة ولا في الزبور ول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نجيل ولا في الفرقان مثلهن، لا يأتين عليك ليلة إلا قرأتهن فيها،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لله أحد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قل أعوذ برب الفلق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قل أعوذ برب الناس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عياش عن أسيد بن عبد الرحمن الخثعم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ة ابن مجاهد اللخمي عن عقبة بن عا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يت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قال 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عقبة بن عام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ل من قطعك، وأعط من حرمك، واعف ع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ظلم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أتيت رسول الله صلى الله عليه وسلم فقال 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عقب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ملك لسانك، وابك على خطيئتك، وليسعك بيت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لقيت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فقال 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ياش ثقة في الشاميين، وروايته هذه عن الشاميين فإن أسي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ملي، وهو ثقة وكذا شيخه فروة بن مجاهد كما تقدم بيانه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6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تعلموا أنه لن يرى أحد منكم ربه حتى يموت وإنه مكتوب بين عيني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 ف 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رؤه من كره عم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زه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ي عمر بن ثابت الأنصاري أنه أخبره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حاب النبي أن النبي قال يومئذ وهو يحذرهم فتنت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لدجال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 الترمذي والسياق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عزاه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الترمذ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لأبي داود عن أنس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1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 خطأ منه لأنه حديث آخر ليس فيه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إلا جملة الكتابة بين عيني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جاء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بضم الزيادة إلى 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 الترمذي إلى 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 يمو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زوا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، 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ون إشارة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النسائ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خطأ، والصواب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 الترمذي، وعلى الصواب ج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يادة على 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ي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6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ما النساء شقائق الرجا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ا لأص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 وأبو داود والترم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ائشة، ورواه البزار عن أنس، قال ابن الق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من طريق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، ومن طريق أنس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حديث عائشة فهو من طريق حماد بن 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العمري عن عبيد الله عن القاسم 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ئ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عن الرجل يجد البلل ولا يذكر احتلاما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غتسل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وعن الرجل يرى أنه قد احتلم ولا يرى بللا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غسل عل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 أم س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على المرأة ترى ذلك شيء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عم، إنما النساء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بد الله بن عمر ضعفه يحيى بن سعيد من قبل حفظ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ما يخشى من سوء حفظه، فإذا توبع في روايته فذلك يدل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قد حفظ، والأمر كذلك هنا، فقد روى هذه القصة غيره من حديث أن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سناده صحيح كما سبق عن ابن القطان، وقد أخرجه 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كثير عن الأوزاعي عن إسحاق بن عبد الله بن أبي طلحة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سول الله صلى الله عليه وسلم أم سليم، وعنده أم سلمة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 في منامها ما يرى الرجل؟ فقالت أم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بت يداك يا أم سليم فض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؟ فقال النبي صلى الله عليه وسلم منتصرا لأم سل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ل أنت تربت يد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إن خيركن التي تسأل عما يعنيها، إذا رأت الماء فلتغتس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ت أم سل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لنساء ماء يا رسول الل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عم، فأين يشبههن الولد؟ إنما هن شقائ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ج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رجاله ثقات رجال الستة غير محمد بن كثير، وهو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صنعاني المصيصي، وهو صدوق كثير الغلط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زار رواه من غير طريقه، وإلا فكيف يصححه ابن القطان إذا كان من طريقه؟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على أنه لم يتفرد به وإن كان خولف في سنده، فقال الإمام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 xml:space="preserve">حدثن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المغير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 بين المربعين ساقط من المس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زاع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إسحاق بن عبد الله بن أبي طلحة الأنصاري عن جدته أم س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 مجاورة أم سلمة زوج النبي صلى الله عليه وسلم، فكانت تدخل علي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خل النبي صلى الله عليه وسلم فقالت أم س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أيت إذا رأ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 أن زوجها يجامعها في المنام، أتغتسل؟ فقالت أم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بت يداك يا 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، فضحت النساء عند رسول ال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 أم س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لا يستحي من الحق، وإنا أن نسأل النبي صلى الله عليه وسلم عما أش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نا خير من أن نكون منه على عم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نبي صلى الله عليه وسلم لأم سلمة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بل أنت تربت يداك، نعم يا أم سليم عليها الغسل إذا وجدت الم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 للمرأة ماء؟ فقال النبي صلى الله عليه وسلم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فأني يشبهها ولدها؟ هن شقائق الرج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سند رجاله كلهم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تة، لكن أعله الهيثمي بالانقطاع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إسحاق لم يسم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 سلي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دلت الرواية الأولى على أن إسحاق أخذها عن أنس، وهو عن أ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 سليم، وكذلك 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 عن عكرمة بن عم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بن 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نس بن مال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جاءت أم سليم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 دون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م يذكر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نما في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 آخر وأعله بالانقطاع كما س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ما ا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زالت بذلك شبهة الانقطاع، وثبتت بذلك صحة الحديث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زا المناوي حديث عائشة إلى الدارقطني أيضا في الطهارة ولم أجد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ينظر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6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 سيلي أموركم من بعدي رجال يطفئون السنة ويحدثون بدعة ويؤخرون الصلا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ق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 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بي إذا أدركتهم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ي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ا ابن أم عبد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طاعة لمن عصى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ها ثلاث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، واب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7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، وعن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ساك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ابن عبد الرحمن عن أبيه عن عبد الل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سن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رجاله رجال الصحيح، وقد مضى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6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ي ممسك بحجزكم عن النار وتقاحمون فيها تقاحم الفراش والجنادب ويوشك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سل حجزكم، وأنا فرط لكم على الحوض، فتردون علي معا وأشتاتا، يقول جمي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أعرفكم بأسمائكم وبسيماكم كما يعرف الرجل الغريبة من الإبل في إبله، في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ات الشمال، وأناشد فيكم رب العالمين،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ب أمتي، 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تدري ما أحدثوا بعدك، إنهم كانوا يمشون القهقرى بع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 أعرفن أحد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 يوم القيامة يحمل شاة لها ثغاء 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، يا 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لك لك من الله شيئا قد بلغت، ولا أعرفن أحدكم يأتي يوم القيامة يحمل بع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رغاء 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، يا 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أملك لك من الله شيئا قد بلغ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ا أعرفن أحدكم يأتي يوم القيامة يحمل فرسا له حمحمة 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،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أملك لك من الله شيئا قد بلغت، ولا أعرفن أحدكم يأتي 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ة يحمل قشعا من أدم 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، يا 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أملك 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شيئا قد بلغ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امهر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ثا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عن مالك بن إسماع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عقوب بن عبد الله القمي عن حفص بن حم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كرمة عن ابن عباس عن عمر بن الخطاب رضوان الله عليه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قال البزار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لمه عن عمر إلا بهذا الإسناد، وحفص لا نعلم روى عنه إلا القم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ى عنه أيضا أشعث بن إسحاق،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وى عن ابن معين أنه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ال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وثقه النسائي أيضا، وابن حبان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بو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بزار، وإسنادهما جي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بزار، ورجال الجميع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 أن لأبي يعلى مسن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بيرا، وصغيرا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هو المعروف اليوم، وهو الذي يطبع الآن في دمشق، وصدر منه أكثر من ع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جزا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مسند عمر في الأول منها، وليس الحديث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ظمي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ز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علم عنده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ي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ذلك قوله عقب قول الهيثمي المتقدم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في 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 الأعظمي</w:t>
      </w:r>
      <w:r>
        <w:rPr>
          <w:b/>
          <w:bCs/>
          <w:rtl w:val="true"/>
          <w:lang w:bidi="ar"/>
        </w:rPr>
        <w:t>: " (</w:t>
        <w:br/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) "!</w:t>
        <w:br/>
        <w:br/>
      </w:r>
      <w:r>
        <w:rPr>
          <w:b/>
          <w:bCs/>
          <w:color w:val="800000"/>
          <w:lang w:bidi="ar"/>
        </w:rPr>
        <w:t>286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 ليس شيء يقربكم إلى الجنة إلا قد أمرتكم به وليس شيء يقربكم إلى 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قد نهيتكم عنه، إن روح القدس نفث في رو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نفسا لا تموت حتى تستك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زقها فاتقوا الله وأجملوا في الطلب، ولا يحملنكم استبطاء الرزق أن تطلب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معاصي الله، فإن الله لا يدرك ما عنده إلا بطاعت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أبو بكر الحدا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فوائد ابن علويه القط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طبع فيما بعد كاملا، بتحقيق الأخ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ين سليم الدير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ي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ادات كثيرة سبق ذكر بع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بن مرد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لاثة مجالس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يعلى بن عب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أخبرنا إسماعيل بن أبي خالد ع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بد الملك بن عمي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زبيد الأيامي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مسعود مرفوعا، والزيادة لابن مردو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رجال الشيخين، لكنه منقطع من الوجهين، أما زبيد فإنه لم يدرك ابن 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ينا، فإنه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ات ابن مسعود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ما عبد 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ولد في السنة التي مات ابن مسعود فيها، أو بعدها ب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الحاك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عيد بن أبي هلال عن سعيد بن أبي أمية الثقفي عن يونس بن بك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مسعود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مظلم، سعيد بن أبي أمية، أورده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عيد بن أبي أمية بن عمرو بن سعيد بن العاص،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أبي أمامة الباهلي، روى عنه عنبسة بن أبان القرش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 يذكر فيه جر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ق عليه محقق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أجد سعيد بن أبي أمية هذا، وست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ة سعيد بن عمرو بن سعيد بن العاص، وكنيته عمرو بن سعيد أبو أمية، 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اسمه 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شيخه يونس بن بكير، أظن أنه مقحم هنا من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خ، فإنه متأخر عن طبقة التابعين،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لحديث شاه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ال الشافع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ترتيب المسند والسنن </w:t>
      </w:r>
      <w:r>
        <w:rPr>
          <w:b/>
          <w:bCs/>
          <w:rtl w:val="true"/>
          <w:lang w:bidi="ar"/>
        </w:rPr>
        <w:t>"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برنا عبد العزيز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عن عمرو بن أبي عمرو مولى المطلب، عن المطلب بن حنطب أن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 يحملنك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سكت عنه مرتبه ال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ادته، وهو مرسل جيد الإسناد، والمطلب بن حنطب، نسب إلى جده الأع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المطلب بن عبد الله بن المطلب بن حنط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المخزومي، وقيل بإسقاط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نسبه، 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ما اثنان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و تابعي ثق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سل كث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قول المذكور آنفا شاهد من حديث جابر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ظلا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الجملة فالحديث حسن على أقل الأحوا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6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 ليهون علي الموت أن أريتك زوجتي في 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عائش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حسين المر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معاوية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حنيفة عن حماد عن إبراهيم عن الأسود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رواه الخل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من طريق سعيد بن عنبس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معاوية عن مسعر عن حم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 رجاله ثقات رجال مسلم غير سعيد بن عنبسة، وأظ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ا عثمان الخراز الرازي، فقد ذكر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 روى عن 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هم من هذه الطبقة، منهم أبو معاوية الضرير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 منه أبي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دث عنه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 نظر، وقال 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 لا يصدق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 هذه الطبقة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ابن حبان في الطبقة الرابع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سعيد بن عنب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يروي عن ابن إدريس والكوفيين، روى عنه محمد بن إبراهيم البوشنجي، ر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ا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حتمل أن يكون هو الرازي، ويحتمل أن يكون غيره، وهو 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نيع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ذا كان غيره فالسند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له طريقا أخرى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وكيع عن إسماعيل عن مصعب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بن طلحة عن عائشة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 ليهون علي أني رأيت بياض 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في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جيد لولا جهالة في مصعب هذا، فقد ذكره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اتم، 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تب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إسماعيل هذا فقط عنه، وهو إسماعيل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الد، وكذلك أورد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زاد في الحديث بعد أن عزاه لـ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يعني المو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تفسيرا منه ل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يهون عل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حتمل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كون ذلك في نسخ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و بعيد، لأنه ليس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امع المساني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أورده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معلى بن عبد الرحمن بإسناده عن عائشة بلفظ الترجمة، و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موضوع بهذا الإسناد، والمعلى متروك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هذا الإسنا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كأنه يشير إلى الأسانيد المتقدمة، وأنا أرى أن الحديث حسن بمجموع إسنادي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يفة وأحمد، والله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6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ه ليس عليك بأس إنما هو أبوك وغلام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ضي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بي داود صاح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با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جميع سالم بن دينار عن ثابت عن 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أتى فاطمة بعبد كان قد وهبه له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 فاط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ا ثوب إذا قنعت به رأسها لم يبلغ رجليها، وإذا غطت به رجليه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لغ رأسها، فلما رأى النبي صلى الله عليه وسلم ما تلقى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صحيح، رجاله كلهم ثقات، وفي سالم بن دينار كلام لين لا يض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وثقه ابن معين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حديث دليل واض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 كشف البنت عن رأسها ورجليها أمام أبيها، بل وغلامها أيضا، ففيه 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ريح على الأستاذ أبي الأعلى المودو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حيث صرح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ؤسسة 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نه لا يحل للمرأة كشف عورت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 ال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كف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 لأبيها أو عمها أو أخيها أو اب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حتى للمرأة مثلها </w:t>
      </w:r>
      <w:r>
        <w:rPr>
          <w:b/>
          <w:bCs/>
          <w:rtl w:val="true"/>
          <w:lang w:bidi="ar"/>
        </w:rPr>
        <w:t>"</w:t>
        <w:br/>
        <w:t xml:space="preserve">! </w:t>
      </w:r>
      <w:r>
        <w:rPr>
          <w:b/>
          <w:b/>
          <w:bCs/>
          <w:rtl w:val="true"/>
          <w:lang w:bidi="ar"/>
        </w:rPr>
        <w:t xml:space="preserve">وأكد ذلك في مكان آخ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قد كنت رددت عليه في هذه ال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تعقيب نشر في آخر كتابه من الطبعة الأولى بطل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ل وإلحاح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القائ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، لأنني استبعدت موافقة المؤلف على ذلك دون أن يطلع على التعقيب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ط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عليك، نحن متفقون مع الأستاذ المودودي على موافقته على ما قد يب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ا من تعل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ما كاد الكتاب يصل إلى المؤلف حتى سارع بالكتابة إ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أن لا ينشروا الكتاب حتى يأتيهم برد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ق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طبعوا رده في 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 أخطاء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جديدة فقهية وحديثية، بينت بعضها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المسلم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كثير التناقض في كت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 في وجه المرأة تناقضا يدل على أنه كان غير مطمئن لرأي خاص فيه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ضح جدا لمن تتبع كلامه فيه، ولا مجال الآن لبيان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6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هل الجنة أمشاطهم الذهب ومجامرهم الألو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لحمي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الز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أعرج عن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قطعة من حديث لأبي هريرة رضي الله عنه، 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عن أبي الزنا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همام بن منبه عن أبي هر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بخار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نكر هذه الرواية المتعالم الم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الطبعة الثاني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كتب الإسلام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ها 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ل واحد منهم زوجتان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زعم أنها لمسلم دون البخار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ابعه أبو زرع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أيضا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94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كذا تابعه أبو صال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مسلم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بد الرحمن بن أبي عمر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ل هؤلاء رووه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ابن لهيعة عن أبي يونس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هل الجنة رشحهم المسك، ووقو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لو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ابن لهي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لو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عود الهندي ال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بن لهيعة ضعيف، لكن حديثه هذا صحيح، لأن جمل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شح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ك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ابتة في بعض الطرق المتقدم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وتيت الكتاب وما يعد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يوشك شبعان على أريكته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بيننا وبينكم هذا الكتاب، فما كان فيه من حلال أحللناه وما كا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ام حرمناه، ألا وإنه ليس 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 لا يحل ذو ناب من السباع ولا الح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لي، ولا اللقطة من مال معاهد إلا أن يستغني عنها، وأيما رجل أضاف ق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م يقروه فإن له أن يعقبهم بمثل قرا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عباس الترقف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المبارك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يحيى بن حمز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محمد بن الوليد الزبيدي عن مروان بن رؤبة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ه عن عبد الرحمن بن أبي عوف الجرشي عن المقدام بن معدي كرب الك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تابعه هشام بن عمار عند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مسهر عند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 عن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حمزة به، ولم يذكر الطحا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 اللقط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 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زة محمد بن حرب عن الزبيدي بشطره الث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 لا يحل ذو ناب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0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بما بعده، رجاله ثقات، إلا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روان بن رؤبة لم يوثقه غير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يته أبو الحص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يروي عن واثلة بن الأسقع، عداده في أهل الشام، روى عنه أهل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ذكره في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طبقة الث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 التابعين، وأنا في شك كبير في كونه تابعيا، والرا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من أتباعهم كما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يسير الانتفا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سر الله لي إتمامه ب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ر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 حريز بن عثمان عن عبد الرحمن بن أبي عوف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6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ريز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 من رجال البخاري، فالسن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نصف الأول منه طريق آخر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بن جاب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مقدام بن معدي كرب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وم خيبر أشياء ثم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وشك أحدكم أن يكذبني وهو متكئ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يكت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 حسن في المتابعات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للشطر الثاني شاهد من حديث خالد بن الوليد دون جملة الضي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، وفيه 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غا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منكر، ولذلك خرجت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7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يوصيكم بالنساء خيرا، إن الله يوصيكم بالنساء خيرا فإنهن أمهات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ناتكم وخالاتكم، إن الرجل من أهل الكتاب يتزوج المرأة وما يعلق يداها الخي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ما يرغب واحد منهما عن صاحبه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تى يموتا هرما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ب عن سليمان بن سليم عن يحيى بن جابر عن المقدام بن معدي ك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قام في الناس فحمد الله وأثنى عليه،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كذا رواه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 بن 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حمد بن حرب به، والزيادة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 أيضا عق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سل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يمان بن سليم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حدثت بهذا الحديث العلاء بن 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ان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بل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ن الفواحش التي حرم الله مما بطن، مم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ين ذكرها في 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زوج الرجل المرأة، فإذا تقادم صحبتها، وط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ها، ونفضت ما في بطنها، طلقها من غير ر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م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ي كما كنت حقق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يراجعه من 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للجملة الأولى منه طريق أخرى تقدمت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6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 يعلق يد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اية عن صغر سنها وفق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قال الح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رها وقلة رفقها، فيصبر عليها حتى يموتا هر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 حث أصحاب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 بالنساء، والصبر علي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ي أن أهل الكتاب يفعلون ذلك بنسائ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كان ذلك منهم حين كانوا على خلق وتدين ولو بدين مبدل، أما اليوم 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ون ما أحل الله من الطلاق، ويبيحون الزنى بل واللواط علنا</w:t>
      </w:r>
      <w:r>
        <w:rPr>
          <w:b/>
          <w:bCs/>
          <w:rtl w:val="true"/>
          <w:lang w:bidi="ar"/>
        </w:rPr>
        <w:t>!!</w:t>
        <w:br/>
        <w:br/>
      </w:r>
      <w:r>
        <w:rPr>
          <w:b/>
          <w:bCs/>
          <w:color w:val="800000"/>
          <w:lang w:bidi="ar"/>
        </w:rPr>
        <w:t>287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وف بنذرك فإنه لا وفاء لنذر في معصية الله ولا في قطيعة رحم ولا فيم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ملك ابن آد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روا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يحيى بن أبي كثير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أبو قلا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ثابت بن الضحا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ر رجل على عهد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أن ينحر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وا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تى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ي نذرت أن أنحر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وا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 رسول ال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هل كان فيها وثن من أوثان الجاهلية يعبد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ل كان 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يد من أعيادهم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أجل الجملة الأخيرة انظر الحديث الم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آتي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ديث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سناده صحيح رجاله رجال الشيخين، وقال شيخ الإسلام ابن تيمي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قتضاء الصراط المستقيم مخالفة أصحاب الجحي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صل هذا الحديث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إسناده كلهم ثقات مشاهير، وهو متصل بلا عنع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ملة الأخيرة منه، بزيادات أخرى هام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57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قص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وا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هد من حديث ميمونة بنت كردم بن سفيان عن أب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 ابن ماجه أب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حسن في الشواهد، والحديث صحيح بلا 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 من الفقه تحريم الوفاء بنذر المعصية، وأن من ذلك الوفاء بنذر الطاع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ان كان يشرك فيه بالله، أو كان عيدا للكفار، فضلا عن مكان يتعاطى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 فيه، أو المعاصي، وقد فصل شيخ الإسلام ابن تيمية القول فيه تفصي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ائعا لا تجده عند غيره، فراجع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قتض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هام جد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لا تدعو له طبيب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رواه ابن الحمامي الصوف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تخب من مسموع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حس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الكرماني عن عمرو بن دينار عن جابر بن عبد الله أن رسول الله ع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يضا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لا تدعو له طبيبا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وأنت تأم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ن الله عز وجل لم ينزل داء إلا أنزل معه دو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جيد، رجاله رجال الشيخين، على ضعف يسير في الكرماني أشار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ذلك أورده الذه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عرفة الثقات المتكلم فيهم بما لا يوجب ال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لحديث طريق أخر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سحاق بن يوسف حدثنا سفيان عن منصور عن هلا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اف عن ذكوان عن رجل من الأنص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د رسول الله صلى الله عليه وسلم رج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جرح، 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دعوا له طبيب بني فلا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وه، فجاء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غني الدواء شيئا؟ ف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سبحان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هل أنزل الله من داء في الأرض إلا جعل له شفاء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صحيح رجاله ثقات رجال الشيخين غير الرجل الأنصاري، فلم يسم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ظاهر أنه صحابي، ولذلك أورد أحمد الحديث تحت عنو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اديث رجال من أص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ي صلى الله عليه 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صحابة كلهم عدول عندنا، ولا أستبعد أن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جابر بن عبد الله الذي في الإسناد الأول، فإنه من 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حديث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، ورجاله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روا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سفيان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كنه أرس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 له في الباب شاهدا من طريقين عن سهيل بن أبي صالح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ريرة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تسألوني مما ضحكت؟ 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مما ضحكت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 ناس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تي يساقون إلى الجنة في السلاسل، ما أكره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هم؟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قوم من العجم يسبيهم المهاجرون فيدخلونهم في الإسلا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روا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بكر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ابن 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رحمن بن أبي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زيد بن سنان ب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د بن الوليد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بان بن هلال حدثنا مبارك بن فض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 الطف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حك رسول الله صلى الله عليه وسلم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تغر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حكا ثم 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إن شاء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، إما لذاته، وإما لغيره لما يأتي له من المتابعة والشواهد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ثقات مترجمو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 جهالة في كثير أبي محمد، فقد وثق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 عبد الرحمن بن أبي حاتم فثقة حافظ، وهو مؤلف 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كره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عل الصواب ما أث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ستغر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أبو بكر محمد بن أحمد بن الفضل، شيخ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يم، و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وفي سنة سبع وثمان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 بعد الثلاث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 لم يتفرد به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أخرجه 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بشر بن سهل حدثنا حبان بن هلال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 والطبراني، وفيه بشر بن س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ب عنه أبو حاتم، ثم ضرب على حديثه، وبقية رجاله وثقو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 شاه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غالب عن أبي أ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ستضحك النبي صلى الله عليه وسل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وما فقيل له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 أضحكك؟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جبت لأقوام يساقون إلى الجن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لاسل وهم كاره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له، 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م كاره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سياق للطبراني، و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طبراني وأحد إسنادي أحمد 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أبو غالب ليس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صحيح، وهو صاحب أبي أمامة، وهو صدوق يخطىء، وقد سقط من إسناد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، كما لم يسم الراوي عنه، فإسناده الأول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اهد 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الفض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أبي يحيى عن العباس بن سهل ابن سعد الساعدي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نت مع النبي صلى الله عليه وسلم بالخندق، فأخذ الكرزين فحفر به، فصاد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را، فضحك،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يضحكك يا رسول الل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ضحكت من ناس يؤتى به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بل المشرق في النكول يساقون إلى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م كارهو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 والطبراني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ؤتى بهم إلى الجن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بول الحدي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ساقون إلى الجنة وهم كاره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جاله رجال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غير محمد ب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يحيى الأسلمي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شيئان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فضيل بن سليمان وإن كان من رجال الشيخين، صدوقا، فله 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ثي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 الطبراني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ا الأسلمي الثقة، فإنها ع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لفض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 عن أبي حازم عن سهل بن سعد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سقط الفضيل من الإسناد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يحيى عن العباس بن سهل، وأحل محلهم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حاز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عل ذلك مما ي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خطئه وقلة ضبطه،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ؤتى بهم من قبل المش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زيادة منكرة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أت في الأحاديث الأخرى، ولذلك خرج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034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اهد 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ويه عبد الحميد 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بكر بن عياش عن الأعمش عن أبي صالح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ضحك النبي صلى الله عليه وسلم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جبت لأقو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ادون إلى الجنة في السلاسل وهم كاره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كامل أبو العل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جب ربنا عز وجل من قوم يقادون إلى الجنة في السلاس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محمد بن زياد عن أبي هر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ظلال الج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40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حازم عن أبي هريرة رضي الله عنه</w:t>
      </w:r>
      <w:r>
        <w:rPr>
          <w:b/>
          <w:bCs/>
          <w:rtl w:val="true"/>
          <w:lang w:bidi="ar"/>
        </w:rPr>
        <w:br/>
        <w:t>: * (</w:t>
      </w:r>
      <w:r>
        <w:rPr>
          <w:b/>
          <w:b/>
          <w:bCs/>
          <w:rtl w:val="true"/>
          <w:lang w:bidi="ar"/>
        </w:rPr>
        <w:t>كنتم خير أمة أخرجت للناس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ير الناس للناس، تأتون ب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لاسل في أعناقهم حتى يدخلوا في الإسل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وقوف في 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فوع، كما يشهد بذلك الطرق السابق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ق الأخ حمدي السلفي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فضيل بن سليمان الذي فيه بلفظ الطبراني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أتونكم من قبل المشرق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رواه أحمد بدون ذك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ره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أورده شيخنا محمد ناصر 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لب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الصغير وزياد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ه الزيادة، 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هو صحيح بغير هذا اللفظ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إنما 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زيادة جمل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شر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يس ل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م كاره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ل هذه زيادة صحيحة كما يتبي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رق المتقدمة، وقد نبهت على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0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أحلت عليه في بيان الضعف المذكور في تعليقي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رتي فيه كانت موهمة لما قال السلفي، ولذلك عدلتها تعديلا يبين الذي ذك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 أن الحديث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م كارهو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ذكو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8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مرتب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بعد هذا التخريج عدلته 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هو ظاه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وع طرق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أنت بايعت 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خلابة، ثم أنت في كل سلعة ابتعتها بالخيار ثلاث ل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 رضيت فأمسك وإن سخطت فارددها على صاحب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بكر بن أبي 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أعل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إسحاق عن محمد بن يحيى بن حب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جدي منقذ بن عمرو، وكان رج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أصابته آفة في رأسه فكسرت لسانه، وكان لا يدع على ذلك التجارة، وكان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ال يغبن، فأتى النبي صلى الله عليه وسلم فذكر ذلك له، 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رجاله ثقات على الخلاف المعروف في ابن إسحاق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ا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حسن الحديث إذا صرح بالتحديث، وقد ثبت تصريحه به كما يأتي في غير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 بن يحيى بن حبان تابعي ثقة من رجال الشيخين، وظاهره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رسله، لكنه قد ثبت موصولا، بذكر ابن عمر فيه، فقد أخرجه ابن أبي شيب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اد بن العوام عن محمد بن إسحا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يحيى بن حب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جعل ابن الزبير عهدة الرفيق ثلاثة، لقو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لمنقذ بن عمرو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خلابة، إذا بعت بيعا فأ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خيار ثلاث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الدارقط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مرو بن العباس الباهلي أخبرنا عبد الأعلى عن محمد بن إسحاق 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فع أن عبد الله بن عمر حدث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رجلا من الأنصار كان بلسانه لوثة، 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زال يغبن في البيع، فأتى رسول الله صلى الله عليه وسلم فذكر ذلك له، ف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إذا بعت 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خلاب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ال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 محمد بن 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جدي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ثل رواية ابن ماجه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 عمرا طويلا، عاش ثلاثين ومائة سنة، وكان في زمن عثمان رضي الله عنه 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ا الناس وكثروا، يتبايع البيع في السوق، ويرجع به إلى أهله وقد غبن غ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يحا، فيلومونه، 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تبتا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بالخيار إن رضيت أخذ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سخطت ترددت، قد كان رسول الله صلى الله عليه وسلم جعلني بالخيار ثلاث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رد السلعة على صاحبها من الغد، وبعد الغد، فيقو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الله لا أقبل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أخذت سلعتي وأعطيتني دراهم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جعلني بالخيار ثلاثا،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 الس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ان يمر الرجل من أصحاب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يقول للتا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 إنه قد صدق، إن رسول الله صلى الله عليه وسلم قد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ه بالخيار ثلا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 محمد بن إسحاق أخبرنا محمد بن 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علمت ابن الزبير </w:t>
      </w:r>
      <w:r>
        <w:rPr>
          <w:b/>
          <w:bCs/>
          <w:rtl w:val="true"/>
          <w:lang w:bidi="ar"/>
        </w:rPr>
        <w:t xml:space="preserve">.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الحديث كما تقدم نقلي إ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نافع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جلا من الأنصار كانت بلس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ث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مثل رواية الدارقطني دون ما في آخرها من الرواية عن ابن 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كن فيه ما في حديث الترجمة من التخيير ثلاث ليال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رجع إلى بي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 سلعتك ورد دراهمي،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أفعل، قد رضيت فذهبت به، حتى ي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الرجل من أصحاب رسول الله صلى الله عليه وسلم </w:t>
      </w:r>
      <w:r>
        <w:rPr>
          <w:b/>
          <w:bCs/>
          <w:rtl w:val="true"/>
          <w:lang w:bidi="ar"/>
        </w:rPr>
        <w:t xml:space="preserve">... ". </w:t>
      </w:r>
      <w:r>
        <w:rPr>
          <w:b/>
          <w:b/>
          <w:bCs/>
          <w:rtl w:val="true"/>
          <w:lang w:bidi="ar"/>
        </w:rPr>
        <w:t>ورواه 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إسحاق عن نافع عن ابن عمر به مختصرا دون الزيادة، وفيه قول ابن عمر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فكنت أسمع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خذابة لا خذا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ان يشتري الشيء فيجيء به أه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غال،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 رسول الله صلى الله عليه وسلم خيرني في بيع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خرجه الدارقطني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، وابن الجار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عقوب حدثنا أبي عن ابن إسحاق حدثني نافع به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 يشتري الشيء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بالجملة، فالحديث حسن لتصريح ابن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حديث في كثير من هذ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وايات الثابت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علال البوصيري إياه بعنع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إسحاق، إنما كان منه وقوفا عند رواية ابن ماجه، مع كونها مرسلة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ابن ماجه والبيهقي 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ان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سال بمجيئه موصولا من طريق نافع عن ابن عمر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ديث شاهدان مختص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 من حديث ابن عمر، عند الشيخين 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حديث 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أصحاب السنن وغيرهم، وصحح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0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جار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ما مخرج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اديث البيو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 فيهما التخيير ثلاثة، فالعمدة فيه على مرسل ابن حبان، ومسند ابن عم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بهما صحيح، ولعل هذا هو ملحظ الحافظ في سكوته عليه، بل واحتجاجه ب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تثبيت صديق حسن خان ل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ة الندي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حق الذي لا ريب فيه، ومن ضعفه أو أعله، فلم يتتبع طر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فا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حديث إثبات الخيار ثلاثة أيام لمن يخدع، وفي المسألة 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ين العلماء وتفصيل يراج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 من المطولات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في كل ركعتين تشهد وتسليم على المرسلين وعلى من تبعهم من عبا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لح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ه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ر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دي بن أبي عدي عن علي بن زيد عن الحسن عن أمه عن أم 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حديث حسن،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ضعف في علي بن زيد، وهو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بن جدعان، 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اختلف في الاحتجاج به، وقد وث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يستشهد بحديث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 حسنت حديثه هذا لأن له شاهدا من حديث علي رضي الله عنه، سبق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م الحس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سم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ي ثقة ك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 الحافظ في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صير من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بول، فقد روى عنها جمع من الثقات، مع كونها تاب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ي بن أبي عدي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سم أبي ع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روة، يروي عن أبيه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له ص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ه عيسى ابن ع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 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ت وعشرين ومائ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بو همام الخارك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خارجي، وهو تصح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ه الصلت بن محمد، وهو ثقة من رجال البخا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صرح بسماعه من عدي، فلا أدري إذا كان ذلك محفوظا أم لا، فإن صنيع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ته يشعر بأنه متأخر عن هذه الطبقة، فأورد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ن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تباع التاب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يس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تباعه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ن مع صاحب البلاء تواضعا لربك وإيمان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معاني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لي بن زيد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وسى بن داو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عقوب بن إبراهيم عن يحيى بن سعيد عن أب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لاني عن أبي ذ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هذا إسناد جيد، رجاله ثقات رجال مسلم غير علي بن زيد، وهو ا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الحسن الفرائضي، قال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من أهل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طرس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قد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 من رأ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ث بها عن موسى بن داود الضبي 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يونس الم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كلموا ف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إلا أنه وقع ف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قدم مصر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 مسلمة بن ق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 سنة ثلاث وس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ئتين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كذا وقع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ر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وقع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60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لا أدري أيهما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لثاني في المعنى أخص من الأول، وقد روي ذلك في حديث آخر من مسند ج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ل باسم الله، ثقة بالله، وتوكلا على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ضعيف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نت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صح حديث الترجمة باللفظ الثاني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اهد قوي لحديث جابر، فينقل حينئذ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لسلة الأحاديث 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جه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جهة أخرى، فإنه حتى الآ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0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، كما كنت أوردت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 أبي ذر باللفظ الثاني لعدم وقوفي يومئذ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حسب الشرط الذي كنت ذكرته في المقدمة، فإن صح نقل أيضا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ي الطبعة القادمة منه إن شاء الله تعال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آخ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م يتكلم المن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إسناد هذا الحديث بشيء، والظاهر أنه لم يقف عليه، ويؤيده أنه فسر ع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يوطي إياه 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لدته اللجنة القا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نش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هي عادتهم، وكل ذلك خطأ، لأن الطحاوي 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ليس له كتاب يعرف بهذا الاس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7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سموه بأحب الأسماء إلي حمزة بن عبد المطل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عقوب بن حميد بن كا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ينة عن عمرو بن دينار عن جابر بن عبد 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 لرجل منا غل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نسميه؟ 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ده الذهب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عقوب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تلف فيه كما تر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خص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صدوق ربما 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حكى الذهبي نفس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ئا من ذلك الاختلا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 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م نر إلا خير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لم يزل خ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و في الأصل 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ذلك أورده الذهبي في كت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عرفة الرواة الم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م بما لا يوجب ال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مز له فيه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ظنه خطأ مطبع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خالفته لجميع المصادر التي ترجمت له، و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ه لم يرمز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ا إلا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خ، ق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إنه قد توبع، فأخرجه الحاكم أيضا من طريق يوسف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ان الما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ن عيينة عن عمرو بن دينار، سمع رجلا ب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 جدي بأبي إلى رسول الله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ولدي 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ي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مه بأحب الناس إلي حمزة بن عبد المطل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عله 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د قصر هذا الراوي المجهول برواية الحديث عن ابن عيينة، والقول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 يعقوب بن حميد، وقد كان أبو أحمد الحافظ يناظر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بخاري قد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نت آبى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د ذك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نشأ الخلاف الذي أشار إليه الحاكم، ومال إلى موافقة أبي أحمد الحاف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 صاحب كتاب الك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بقه إلى ذلك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واء صح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 ذاك فالرجل وسط، يحتج ب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يبقى النظر في يوسف بن سلمان الذي خال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إسناده ومت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ما السند فهو أنه قال 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) : "..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دي بأب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ما المتن 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عل هذ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جح، لأنه ج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أحب الناس إلي عائشة، ومن 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ه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ما خالفه من الأحاديث فيه ضعف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84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وسف هذا قد روى عنه جماعة من الحفاظ كالترمذي والنسائي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زيمة وغيرهم، ووثقه ابن حبان ومسلمة، وقال 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بأس به، 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 لتجهيل الحاكم إياه، ولاسيما وهو يوثق من دونه شهرة بكث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أحب الأسماء إل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ن قبل أن يوحى إليه ب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ب الأسماء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بد الله، وعبد الرح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7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أنفق زوجين في سبيل الله نودي في 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بد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 خير، فم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هل الصلاة دعي من باب الصلاة ومن كان من أهل الجهاد دعي من باب 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 كان من أهل الصدقة دعي من باب الصدقة ومن كان من أهل الصيام دعي من 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و بكر الصد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 على أحد يدعى من تلك الأب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ضرورة، فهل يدعى أحد من تلك الأبواب كله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وأرجو أن 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6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36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،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ي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ريرة 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طريق أبي سلمة بن عبد الرحمن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صال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هما عن أبي هريرة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نفق زوجين في سبيل الله، دع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زنة الجنة كل خزنة 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ف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ه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ل أبو ب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لا توى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زاد أبو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رجو أن تكون من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 شاهد مختصر من حديث أبي ذر مرفوعا بالشطر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ا عبد الله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 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ن الزوجان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 كانت رجالا، فرجلان، وإن كانت خيلا ففرسان، وإن كانت إبلا فبعير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عد أصناف 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دارمي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درهمين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تين، أو عبدين، أو داب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 توى عل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 لا ضياع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سارة، وهو من الت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 الله والحمد لله ولا إله إلا الله والله أكبر غرس الله ب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حدة منهن شجرة في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5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لي بن عثمان اللاحق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مران بن عبي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 عبيد الص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حكم بن أبان يحدث عن عكرمة عن ابن عباس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علي بن عثمان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ثقة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علة من شيخه عمران، ضعفه ابن م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بخاري كما يأتي، و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ذا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وثقو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شير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ثقوا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إلى ضعف توثيق أحد رجاله، وهو عمران هذا، وكذلك فعل المنذري، فإنه قال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 الطبراني، وإسناده حسن لا بأس ب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تابع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 كما قال أو أعلى، فإن له شواهد حسن أحدها المنذري، وصح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كم، ووافقه الذهبي، كما في تعليقي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والحديث رواه إسحاق بن أبي إسرائيل أيضا عن عمران، علقه البخا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عمران بن عبيد الله هذا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ظ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إن للحديث شاهدا آخر من حديث جابر مختصرا، وقد سبق تخريجه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حديث أبي هريرة طريق آخر، روا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حميد مولى علق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طاء بن أبي رباح عن أبي هريرة 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ا نعلمه يروى عن أبي هريرة إلا بهذا الإسناد، وحميد لا نعلم روى عنه إلا 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الحباب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ذلك قا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 ذلك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 له الترمذي 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مررتم برياض الجنة فارتعو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قد مضى تخريجه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562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عاء الطبراني 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عمران بن عبيد مولى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 يعرفه المعلق عليه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أقف على ترجمته، وبقية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8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تداوى بحرام لم يجعل الله له فيه شف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إبراهيم بن أيوب عن النعمان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بن سيرين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إبراهيم بن أيوب هو الفرس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بهاني، قال ابن أبي حاتم 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أعرف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أبو العرب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نعمان هو ابن عبد السلام الأصبهاني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شيخه عبد الحكم لم 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ذكر له أبو نعيم شاهدا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 بن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هياج أو الصباح بن عبد الله حدثنا غالب القطان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رين عن أبي هريرة أن رسول الله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صابه شيء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واء فلا يفزعن إلى شيء مما حرم الله، فإن الله لم يجعل في شيء مما 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ف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ذا إسناد رجاله ثقات رجال الشيخين غير الهيا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 ظهر ل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خة المصورة ولم أعرفه، أما إن 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باح بن عبد الله، فالظاه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بدي ال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واية موسى بن إسماعيل التبوذك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لك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ه أحمد بن إسحاق شيخ أبي نعيم لم أعرفه، واثنان فوقه لم أعرفهما لغم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ة أسمائهم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 شاهد ثان من حديث أم سلمة مرفوعا، ثالث موقوف على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عود سبق تخريجهما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موقوف صحيح الإسناد، و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 يحتمل التحسين، فإنه ليس في رجاله إلا ثقة، إلا أن حسان بن مخارق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وثقه غير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روى عنه ثقتان مع تابعيته،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ترجح عن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يسير الانتفا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ا تقدم فقد ترجح لدي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جموع هذه الطرق حسن على أقل تقدير، ولاسيما وقد ثبت النهي عن التد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رام والدواء الخبيث كما بينته في المكان المشار إليه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 ابن سيرين عن أبي هريرة المتقدم من رواية أبي نعيم، قد ع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ي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ابن سيرين مرسلا لم يذكر أبا هريرة، 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دري إذا كان وصله عنه سقط من نسخ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 نقل عنها السيوطي، أم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 من بعض النساخ في نسخ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ضم يتيما له أو لغيره حتى يغنيه الله عنه وجبت له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أ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خيث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قاسم بن سعيد عن المسيب بن شري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هي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ع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تميم بن طرفة عن أبي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 بن حاتم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سند عبد الله بن تميم بن طرفة حديثا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، ولا يروى عن عدي إلا بهذا الإسناد، تفرد به القاسم بن سعيد عن المس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شريك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متروك، وبه أعل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راوي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 بن سعيد لم أجد له ترجمة، ومثله عبد الله بن تميم، وقد ذكره الم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رواة عن أبيه مصغر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يد الل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شار إلى عدم صحة السند بذلك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كان محفوظ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الهيثم أبو سعيد فقد ذكره البخاري و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في كتابيهما بروايته عن غالب القطان، ولم يذكرا عنه راويا، وأفاد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ناد مع ذاك المتروك 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روى طرفه الأول سفيا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يرث عن رجل من جهينة مرفوعا به، وتمام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تقى الله فيه وأصلح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المجاهد في سبيل الله القائم ليله لا يرقد، والصائم نهاره لا يفط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 الحويرث هذا اسم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بن معاوية بن الحويرث الأنصاري، وهو ضعيف لسوء 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بار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كواكب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عن علي ابن 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زرارة بن أبي أوفى عن مالك بن عمرو، أو عمرو بن مالك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ض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يما بين أبوين مسلمين حتى يستغني، فقد وجبت له الجنة البت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رجه أ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سفيان، وعن هشيم عن علي بن زيد به، 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أحمد في مكان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7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6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علي بن ز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 بن زيد هو ابن جدعان، وهو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يقول الهيثمي فيه هنا في هذا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هو حسن الحديث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في رواية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و حسن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وجد له شاهد م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ذه الزياد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ت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 حسن، وإلا ف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 هو حسن أو أعلى بالشاهد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محمد بن عمرو عن صفوان بن سليم عن أم سعد بنت عمرو الجمحي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كفل يتيما له أو لغيره من الناس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ا وهو في الجنة كها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جاله ثقات كما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هو حسن لولا أ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اختلافا بينه الحافظ في ترجمة مرة بن عمرو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ك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يمنع من الاستشهاد به، وقد 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ختصرا، وكذلك ر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مضى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ديث شاهد قوي رواه مسلم من حديث أبي هرير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فل اليتيم له أو ل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ا وهو كهاتين في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شار مالك بالسبابة والوسط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سبق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جملة القول أن الحديث صحيح بمجموع شواهده، وبخاص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ير 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 له أيضا حديث ليث عن محمد بن المنك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م درة عن عائش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فل اليتيم له أو لغيره في الجنة، والساعي على الأرملة والمسكين كالمج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سبيل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 سهل بن عثم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فص بن غياث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كدر إلا ليث، ولا عن ليث إلا حفص، تفرد به سهل بن عثما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ويرده قول أبي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6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رحم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الأزدي حدثنا حفص بن غياث به، إلا أنه لم يذ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ه أو ل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 سهلا عبد الرحمن بن 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ع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عني الطبر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في المذكور الحديث بهذه الزيادة، لأن ذلك ليس من عادتهم، كما يعلم 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ف على كل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أبا يعلى زاد في آخر الحديث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الصائم القائم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فت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شهد لهذه الزيادة حديث أبي هريرة المذكور آنفا عند مسلم 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اعي على الأرملة والمسكين كالمجاهد في سبيل الله، وأحسبه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كالقائم لا يفتر، وكالصائم لا يفط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رواه البخار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5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0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0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ق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أحس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4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رواية الأولى، وذكر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عدلت 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بنه وبنته في تقبيلهم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عبد الله بن موسى،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عر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قاسم الهمد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 من طريق عبد الله بن معاذ الصنعاني عن معمر عن الزهر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رجل جالس مع النبي صلى الله عليه وسلم، فجاءه ابن له فأخ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بله ثم أجلسه في حجره، وجاءت ابنة له، فأخذها إلى جنبه، فقال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رواه عن معمر إلا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كان صنعانيا تحول إلى مك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نا أظن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حر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ذا هو الصواب، كما وق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رين الآخرين، وهو ثقة، ومن فوقه ثقات كذلك، فالسن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بعض أصحابنا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لم يسم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بقية 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متابع في المصدرين الآخري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ويين اثنين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 بن عباد المكي، وهو صدوق يهم من رجال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 من شيوخهما 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يد بن سكين، ولم أعرف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ي ذلك عليك أيسر فا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إفطار رمضان أو صيامه في السف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تما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أبو علي أحمد 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لة ابن غيلان بن الحسين السوسي الحمصي الص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عبد الله بح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ر حدثنا ابن وهب حدثنا ابن لهيعة عن يزيد بن أبي حبيب أن عمران ابن أبي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ه عن أبي سلمة بن عبد الرحمن عن حمزة بن 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سأ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عن الصيام في السفر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 السوسي هذا، ترجمه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جمع عنه، وروى عن أبي سعيد بن يونس أنه قال في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توفي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ان ثقة، وكانت كتبه جياد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بن لهيعة في حفظه 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في رواية العبادلة عنه، فإنها صحيحة، وهذه منها كما ت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عن حمزة بن عمرو رضي الله عنه بألفاظ 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حد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ما آثرت تخريج هذا اللفظ هنا لعزة مصد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، ولتضمنه سبب ترخيصه صلى الله عليه وسلم وتخييره للمسافر بالصوم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طار ثانيا، وهو التيسير، والناس يختلفون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 كل الاختلاف ك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هد ومعلوم من تباين قدراتهم وطبائعهم، فبعضهم الأيسر له أن يصوم مع 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ا يقضي حين يكونون مفطرين، وبعضهم لا يهمه ذلك فيفطر ترخصا ثم يقض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ى الله على النبي الأمي الذي أنزل علي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ريد الله بكم اليسر ولا ي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م العسر</w:t>
      </w:r>
      <w:r>
        <w:rPr>
          <w:b/>
          <w:bCs/>
          <w:rtl w:val="true"/>
          <w:lang w:bidi="ar"/>
        </w:rPr>
        <w:t>) *.</w:t>
        <w:br/>
        <w:br/>
      </w:r>
      <w:r>
        <w:rPr>
          <w:b/>
          <w:bCs/>
          <w:color w:val="800000"/>
          <w:lang w:bidi="ar"/>
        </w:rPr>
        <w:t>288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شر الرعاء الحطم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94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وي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جرير بن حا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حسن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ذ بن عمر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 من أصحاب رسول الله صلى الله عليه وسلم دخل على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زياد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سمعت رسول الله صلى الله عليه وسلم يقول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ياك أن تكون منهم، ف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لس فإنما أنت من نخالة أصحاب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 كانت لهم نخالة؟ إنما كانت النخالة بعد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 غير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ابعه شعبة عن يونس عن 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ائذ بن عمرو قال ل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 لن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شر الرعاء الحطمة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كن الحس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بصر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كثير الإرسال والتدليس،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 عائذ ابن عمرو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صورته صورة الم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ما وجدت له سماعا منه ولو في غير هذا الحديث، ولو ثبت له ذلك، فذلك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ستلزم ثبوت اتصال هذا لكون الحسن مدلسا، ومثله لا يقبل حديثه إلا إذا 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حديث، وهذا ما لم نجده كما تقد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ل رأيت علي بن المدي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 البخار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ينفي في رسال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ل الحديث ومعرفة الرجا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اعه منه، ف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ما أراه سمع منه 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نقله عنه العل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راسيل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ي وجدت للحديث شاهدا من رواية إسحاق بن 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كري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عن أنس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شر الولاة الحط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6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رواه بهذا اللفظ إلا عبد الكريم، وهو بص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روي عن غير أنس، رواه أبو برزة وعائذ بن عمرو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 الكريم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تمل أنه ابن أبي أمية، وبه جزم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يحتمل أنه غيره، فإن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 أن ذكر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جمة ابن أبي أمية الحسن البصري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عبد الكريم، رو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، سمع منه محمد بن 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لله أعلم أيهما هو؟ فإنه لم يذكر في ترجمتهما راوي الحديث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حاق ابن سعيد، وهو القرشي الأموي الكوفي، يحتمل أنهما واحد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كان، فالحسن هو البصري المذكور في حديث عائذ، وقد عرفت آنفا أنه ي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س، لكنهم قد صرحوا بصحة سماعه من أنس بن مالك، لو أنه صرح هنا بالتحدي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 السند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 يبدو أن الحديث كان معروفا عند السلف، فقد جزم البزار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كما رأيت آنف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 رواه أبو برزة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ؤيده أن الإمام الأوزاعي ج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سبته إلى النبي صلى الله عليه وسلم في قصة سلامه على أبي جعفر العب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خلافة، ووعظه إياه، في قصة طويلة رواها محمد بن مصعب القرقساني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ا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بالجملة، فالحديث 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اهد اطمأنت النفس لثبوته، مع تصحيح الأئمة الثلاثة إي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، 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نة،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علم أن الحديث أورده ا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ضعين منه، ذكره في الأول منه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مامه معزوا لمسلم، وفي الآخ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قول ابن زي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جلس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فق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 لا ندري من الناسخ هو أو من المؤ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نبه عليه صاحب المكتب 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طبعته الجديد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 زينها بتصديرها بصفح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ورتين من مخطوطتين للكتاب زعم أنه رجع إليهما، يعني للتحقيق، ولا أثر 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طبعته هذه، وإلا فهذا هو المكان المناسب ليثبت للقراء زعمه المذكور 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ين ما في المخطوطتين حول هذا ال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 شنشنة نعرفها من أخزم فهو كث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يزين مطبوعاته ببعض الصفحات المصورة من مخطوطات يدعي أنها في مكتبته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كون مصورا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هم القراء بأنه رجع إليها في التحقيق، وليس الأمر ك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ضح مثال على ذلك طبعه أخيرا السنن الأربعة التي كنت ميزت صحيحها من ضعي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مت إليه فطبعها طبعات تجارية ظاهرة، وقسم كل كتاب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ا إلى قسمين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خلط في ذلك خلطا عجيبا لأن ذلك ليس من علم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قول من اختصاصه، فجع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ا ينبغي أن يكو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كس، ولبيان هذا مجال آخر، والشاهد هنا أنه زين هذه الكتب بصور صفحا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طوطات السنن، كأنه كلف أن يقوم بطباعتها من جديد محققة على المخطوطا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كلف بطبع التصحيح والتضعيف الذي قمت به على السن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ه التشبع بما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ثم إن المحقق الجديد المدعو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ان عبد المن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ي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د حذف الحديث من المكان الأول م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تم فائ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قت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إيراده إياه في الموضع الآخر منه، وحذف من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فق عل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 بيان منه هل كان الحذف عن رأي منه، أم عن تحقيق وقع له برجوعه إلى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خطوطات، وهذا مما لم يعن به، ولم يدع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حمد 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فعل 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 إن الظاهر أنه لم ينتبه للإرسال الذي فيه أو الانقطاع، وإلا لسارع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بث به لتضعيف الحديث كما فعل بغيره مما رواه البخاري ومسلم، فضلا ع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 غيرهما من أصحاب السنن، وقدمت نماذج كثيرة منها في الاستدراكات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لحقتها بالمجلد الثان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 (</w:t>
        <w:br/>
      </w:r>
      <w:r>
        <w:rPr>
          <w:b/>
          <w:b/>
          <w:bCs/>
          <w:rtl w:val="true"/>
          <w:lang w:bidi="ar"/>
        </w:rPr>
        <w:t>الرعاء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ع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الحطم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 العنيف برعاية الإبل في ال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يراد والإصدار، ويلقي بعضها على بعض، ويعسفها، ضربه مثلا لوالي السوء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8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لهم لا سهل إلا ما جعلته سهلا وأنت تجعل الحزن إذا شئت سهل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س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ضياء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6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ف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ماد بن سلمة عن ثابت عن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جلسي لا يتحدث الناس أن محمدا يغزو بامرأ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سع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عبد الله بن محمد بن أبي شيبة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يد بن عبد الرحمن الرواس عن حسن بن صالح عن الأسود بن قيس عن سعيد بن عمرو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 كبشة امرأة من قض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 استأذنت النبي صلى الله عليه وسلم أن ت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 إني أداوي الجريح، وأقوم على 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رسول الله صلى الله عليه وسلم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على شرط مسلم إلى أم كبشة، لكن أم كبشة هذه ذكرها ابن أبي عاص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حد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من طريق ابن أبي شيبة كما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متعقبا الحافظ في إعلاله إياه بالإرسال، وذكرت له شاهدا يزداد به 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 قدر إعادة تخريجه باللفظ المذكور أعلاه للفائدة الآت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ق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ب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حد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الصحا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م الذين لم يرو عنهم غير واحد من التابعين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خلاف عند المحدثين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ثم من لم ي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ه إلا من جهة نفسه فمقتضى كلام الآمدي الذي سبق ومن تبعه أنه لا تثبت صحب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نقل أبو الحسن بن القطان فيه الخلاف، ورجح عدم الثبوت، وأما ا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 فجزم بالقبول بناء على أن الظاهر سلامت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الجرح، وقوى ذلك بتصرف 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في تخريجهم أحاديث هذا الضرب في مسانيدهم، ولا ريب في انحطاط رتب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سبيله عن من مضى، ومن صور هذا الضرب أن يقول التابع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خبرني ف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ثلا أنه سمع النبي صلى الله عليه وسلم يق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سواء أسماه أم 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ر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ثبوت الصحبة بذلك فقد قال قبيل ذل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فصل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الطريق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رفة كون الشخص صحابيا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ذلك بأشياء أولها أن يثبت بطريق التواتر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ابي، ثم بالاستفاضة والشهرة، ثم بأن يروي عن أحد من الصحابة أن فلانا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بة مثلا، وكذا عن آحاد التابعين بناء على قبول التزكية من واحد وهو الراجح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على هذا جرى إمام السنة أحمد بن حنبل رحمه الل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فيه عشرات الأحاديث عن جماعة من الصحابة لم يسموا، يقول التاب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بعض أصحاب النبي صلى الله عليه وسلم، أو بعض من شهد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وتا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خادم النبي صلى الله عليه 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حيانا كثيرة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رجل من أصحاب النبي صلى الله عليه و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نحوه كثير وكثير جدا، يتبي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وضوح لمن يراجع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هرس رواة 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بوع في أو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 جمع ذلك في كتاب لكان في مجلد 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في كت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خري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ذلك ال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ثير، ومنها هذ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لسل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8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وددت أني لقيت إخواني، فقال 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 نحن إخوان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 أصح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كن إخواني الذين آمنوا بي ولم يرون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هاشم بن القاسم حدثنا جس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رجال الشيخين غير جسر، وهو ابن فرقد، وهو ضعيف لسوء حفظ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ت أقوال الأئمة في تضعيفه، ولعل أعدل ما قيل فيه قول أبي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قوي، كان رجلا صالح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مثله قول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 xml:space="preserve">ليس بذا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أشار إلى هذا الذي ذكرت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 له حديثا في اسم الله الأعظم، فعقب علي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شبه موضوع،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تمله جس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ره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يستشهد به، ويتقوى بغيره، خلا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 نفى ذلك من بعض المعاصرين الذين لم يتقنوا هذه الصناعة، فإنه قد توب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أبو عبيدة الح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تسب بن عبد الرحمن عن ثابت البناني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ى ألقى إخواني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سنا إخوانك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ع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ث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المحتسب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قال، ورواية أحمد عن جسر ترده، وهذه متابعة لا بأس 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إن المحتسب هذا 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بي ش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اط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زا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عبد الواحد بن واصل أبو عبيدة الحداد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يعني راوي هذا الحديث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ديثه يحتمل التحسين، ولم يضعفه أحد سوى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، ولم يزد في ذلك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وي عن ثابت أحاديث ليس محفو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اه أنه يتقى من حديثه ما تفرد به، أو خالف الثقات فيه، وليس الأمر 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، فإنه لم يتفرد به كما عرف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له شاهدا من حديث أبي هريرة نحو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السلام على المقبر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ددت أنا قد رأينا إخوان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سنا إخوانك يا رسول الل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تم أصحابي، وإخواننا الذين لم يأت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 xml:space="preserve">والحديث أ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 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، وفي رجال أبي يع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تسب أبو عائ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ثقه ابن حبان، وضعف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، وبقية رجال أبي يعلى رجال الصحيح غير الفضل بن الصباح، وهو ثقة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أحمد جسر، وهو ضعيف، ورواه الطبراني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رجاله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 غي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تس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بسند أبي يعلى إلى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طوبى لمن رآني وآمن بي، وطوبى لمن آمن بي ولم يراني سبع مرات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رواه أحمد، وإسناد أبي يع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تقد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ن، وإسناد أحمد فيه ج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قدم تخريجه بهذا اللفظ، مع شواهد له، بعضها صحيحة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راجع إن شئت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8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إذا أوى إلى فراشه نام على شقه الأيمن، 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أسلمت نفسي إ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ت وجهي إليك وفوضت أمري إليك وألجأت ظهري إليك رغبة ورهبة إليك لا ملج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منجأ منك إلا إليك، آمنت بكتابك الذي أنزلت ونبيك الذي أرسلت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قالهن ثم مات تحت ليلته مات على الفطر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من طريق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سدد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واحد بن زياد حدثنا العلاء بن المس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عن البراء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ز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غ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فق على صح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فيه 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 يعني عادة أنه أخرجه الشيخ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 يخرجه مس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هذه الطريق، وإنم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آخرين عن البراء من أمره صلى الله عليه وسلم، وليس من فعله، وقد خ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على بعض الكاتبين من المعاصرين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سد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سعيد بن حازم أبي بكر النخع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ع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سي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 الله بن سعيد هذا، لا بأس به في المتابعات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ى عنه ثلاثة من الثقات، ولهذ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لحديث طريق أخرى، يرويه خلف بن خليفة عن حصين عن سعد بن عبيدة عن البراء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الشيخين غير خلف بن خليفة، فمن رجال مسلم، لكن كان اختل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ول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نه، فرواه منصور عن سعد بن عبيدة به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أتيت مضجعك فت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وءك للصلاة، ثم اضطجع على شقك الأيمن ثم ق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، وزاد في آخر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اجعلهن آخر ما تتكلم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ددتها على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 بلغ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آمنت بكتابك الذي أنزل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سو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نبيك الذي أرسل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،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أحمد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نصور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أخرجه مسلم،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سعد بن عبيدة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ال الحمي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الهمد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براء بن عازب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يقول عند مضجعه، أو أمر أن يقال عند المضجع، أو أمرني أن أقول عند مضجع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شك فيه سفيان لا يدري أيته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 متصل بالسماع من سفي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عيين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أبي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سبيع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بل اختلاطه، مصرحا بسماعه من البراء، فأمنا بذلك تدليسه واختلاطه، لكن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 سفيان في متن الحديث هل هو من فعله صلى الله عليه وسلم كان يقوله عند مضج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أو أمر غيره به، وبكل من الأمرين جاءت به الروايات عن أبي إسحاق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يان وغيره عنه، وعن غيره، وإليك ال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فيان بن عيينة عن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 بلفظ الأمر، الأول بلفظ</w:t>
      </w:r>
      <w:r>
        <w:rPr>
          <w:b/>
          <w:bCs/>
          <w:rtl w:val="true"/>
          <w:lang w:bidi="ar"/>
        </w:rPr>
        <w:br/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النبي صلى الله عليه وسلم 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أعلمك كلمات تقولها إذا أويت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اشك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سن صحيح غ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خ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أمر رجلا إذا أخذ مضجعه من الليل أن يقو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قتيبة بن سعيد عنه بلفظ الفع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أوى</w:t>
      </w:r>
      <w:r>
        <w:rPr>
          <w:b/>
          <w:bCs/>
          <w:rtl w:val="true"/>
          <w:lang w:bidi="ar"/>
        </w:rPr>
        <w:t>.. "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فيان الثوري ع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أويت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لي بن حف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لثور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 أنه سمع البراء بن عازب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 رسول الله صلى الله عليه وسلم رجلا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ق عن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خالف أبو الوليد الطيالسي فقال عن شعبة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فظ الفع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كان إذا أخذ مضجعه قال</w:t>
      </w:r>
      <w:r>
        <w:rPr>
          <w:b/>
          <w:bCs/>
          <w:rtl w:val="true"/>
          <w:lang w:bidi="ar"/>
        </w:rPr>
        <w:t xml:space="preserve">:..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7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خرج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حديث شعب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 عر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ا إنما أخرجاه من أمره صلى الله عليه وسلم، وليس من فعله، فكأنه ير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ره صلى الله عليه وسلم به يستلزم فعله إياه، لقاعد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أتأمرون الناس بال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سون أنفسكم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إلا لدليل، وهنا مع أنه لا دليل، فاختلاف الروايات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 ما بين أمر وفعل يدل على ثبوت الأمرين عنه صلى الله عليه وسلم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 بينهما العلاء بن المسيب في حديث الترجمة، فإنه بعد أن ساقه من فع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ختمه ب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قالهن ثم مات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ذا مذكور في أكثر روايات 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وقع الجمع في رواية خلف بن خل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ة على ما فيه من ضعف، لكن يقويه رواية العلاء وما نحن في صدد ذكر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رق، وإلى هذا م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استدركت 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 رواية أبي الوليد عند البيهقي غير محفوظة، أو أن أحد الرواة اختصره ف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عل دون الأمر، فقد قال الدار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شعبة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 رسول الله صلى الله عليه وسلم أمر رجلا إذا 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جعه أن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استوعب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رقه عن أبي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يعابا واسعا لم أره لغيره، ومنها طريق أبي الوليد هذه، ولكنه 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عها إلا لفظا واحدا وهو لفظ الأمر، وكذلك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إح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لك الطرق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خر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لكن قد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واحد عن شيخه أبي خليفة الفض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ا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الوليد بالمتنين قوله وفعله، مفرقا في موضعين، ف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يد ما ذهبنا إليه من الج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و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الأحو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الهمداني به بلفظ الأمر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 فلان إذا أويت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، و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مر عن أبي إسحاق ب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دسا و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ار وحبيب بن الشهيد عن أبي إسحاق ب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أوى إلى فراشه 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الحسن بن أحمد بن حب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براه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الحجاج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اد عن عبد الله بن المختار وحب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شه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كلهم ثقات معروفون غير الحس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هذا شيخ النسائي، وقد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 قد خالف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نه إبراهيم بن هاشم البغو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براهيم بن الحجاج السامي 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أمر رجلا إذا أخذ مضج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فيه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لم يروه عن عبد الله بن المختار وحبيب إلا حماد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غو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الدارقط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لجمع بين روايتهما أن كلتيهما صحيح ثابت،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 هذا، والآخر هذا كما يشعر بذلك حديث الترجمة وغيره كما تقدم، وي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حم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سل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سناد آخر، إن صح عنه، يرويه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سكن الأيل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ؤمل بن إسماع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ماد بن سلم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ثابت البناني عن عبد الرحمن بن أبي ليلى عن البراء بن عازب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إذا أوى إلى فراش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يخين له قا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حمد بن السكن الأيل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فرد به مؤمل بن إسماع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هو صدوق سيىء الحفظ،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حمد بن السكن الأيلي لا أ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ذا كان هو ال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محمد بن السكن عن عبد الله بن ب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، وخبره منكر، قال 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إسناد حديثه نظر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لكن الذ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محمد بن سكي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وي الحديث عن أبي إسحاق عن عاصم بن ضمرة عن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ن فعله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لي بن عابس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 بن عابس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خال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رائيل فرواه عن أبي إسحاق به عن علي موقوفا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نسائ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 فالحديث صحيح من فع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وأمره، وهو على الاستحباب كما ذك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امتحن بحديث الترجمة بعض المتعلقين بهذا العلم الشريف، والمتاجرين به،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شرين المدعين للعلم، والكاتبين، ولا أقول المؤلفين فيه، يجمعهم 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 جميعا أنكروا رواية البخاري من فعله صلى الله عليه وسلم، بعضهم صراح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ضهم ض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 فؤاد عبد الباقي، فإنه قال تحت حديث العلاء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البخاري 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 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 فضل من بات على وض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 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 الذكر والدعاء والتوبة</w:t>
      </w:r>
      <w:r>
        <w:rPr>
          <w:b/>
          <w:bCs/>
          <w:rtl w:val="true"/>
          <w:lang w:bidi="ar"/>
        </w:rPr>
        <w:br/>
        <w:t xml:space="preserve">.. </w:t>
      </w:r>
      <w:r>
        <w:rPr>
          <w:b/>
          <w:b/>
          <w:bCs/>
          <w:rtl w:val="true"/>
          <w:lang w:bidi="ar"/>
        </w:rPr>
        <w:t xml:space="preserve">ح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وهذا خطأ من ناح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بخاري إنما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المكان الذي أشار إلي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ضو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منصور التي هي من أ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، وليس من فعله كما تقدم بيانه، فكان حق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و كان يعلم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أن يعزوه 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و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الحديث فيه كما تقدم مشارا إليه برق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مسلما لم يرو الحديث مطلقا من فعله صلى الله عليه وسلم لا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ء بن المسيب، ولا من غيره، كما تبين لك من هذا التخر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الشيخ الجيلاني في شرح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غ في ال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قرن مع مسلم أبا داود والترمذ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ضاف إلى البخاري كتاب التوحيد 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شير بذلك إلى رواية أبي الأحوص التي هي من أمره صلى الله عليه وسلم ك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إنما يقع هذا الشيخ الفاضل في مثل هذا الخطأ في التخريج ل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رسته هذا العلم، وانتباهه للفرق بين القول والفعل، مع أن هذا ضروري ج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ناحية الفقهية كما لا يخفى على العلماء، وقد وقع له وللمذكور الأول 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خطأ في تخريجهما لأحا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ء الكثير، كما ست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بها عليه في كتابي الجد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أرجو أن أنتهي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با بإذن الله تبارك 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انتهيت منه، وطبع وصدر هو وقسيم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ضعيف الأدب المفر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حمد لله على توف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عة من 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شراف زهير شاويش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ذا قال في الوجه الأول من طبعته الأولى بالترتيب الجدي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ذي كنت حققته من قبل، وطبعه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الطبعة الأولى، ثم أعادها ثاني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ثالث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م بطبعه هذه ا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رتيب الجديد، وقدم لها بمقدمة ملؤها 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ور وقلب الحقائق بما لا مجال لبيان ذلك الآن، فحسب القراء دليلا ع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زعمه أن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قيق جماعة من العلم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نظروا الآن في المثال الآ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ق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ماعة العلم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لى هذا الحديث، وقد قال النووي في تخريجه إيا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أولى بتحقي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 جماعة من العل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بخاري بهذا اللفظ في كتاب الأدب من صحيح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علقت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ماعة بقول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قدم هذا الحديث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يأت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7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رواه الإمام البخاري في الوضوء والدعوات و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زيادة عما هن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 أجده في كتاب الأد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عل المؤلف وهم إذ إن الحديث في كتاب الأدب الم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بخا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فتأمل أيها القارىء الكريم في هذا التخريج، هل هو أولا من عمل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جماعة من العلم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 الجهلة، أم هو عمل فرد واحد لا يدري ما ينطق به لسا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يجري به قلمه، ألا وهو الذي أعلن أن التحقيق المذكور هو بإشرافه، ب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 أجده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 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كان عزوه تحقيق ال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ديد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ماعة من العلم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باب تغيير شكل من أجل الأكل الذي تمثل ج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حشره نفسه وغيره معي في تحقيق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نك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شرحت ذلك في 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عته الجديدة؟ أم هو الإعجاب والغرور بالتحقيق المزعوم هنا فعزاه لنفسه 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ونهم؟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لاهما م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سواء كان هذا أو ذاك، فهذا التخريج وحده أكبر 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أن كاتبه ليس طالب علم، فضلا عن أنه ليس عالما، فكي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اعة من العلماء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 للوجوه الآت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علم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كار وجوده فيه مع توفر الفهارس الميسرة للاطلاع عليه يؤكد ما ذك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أن الأرقام التي عزاه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 ليست من كده وبحثه وتنقي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 هي من سرقاته الكثيرة التي فشت في كتاباته وتعليقاته، فهو استفاد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ة السلفية التي استقصى أطراف أحاديثها محمد فؤاد عبد الباقي رحمه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أشار في الموضع الأول لحديث البرا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 أرقام أطرافه، ف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متشبع بما لم يع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حول أرقامها إلى أرقام الصفحات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جلدا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تبج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دليسا على القراء، وإيهاما أن ذلك من تتبعه للحديث الذي لم ي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 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 أجمل ما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هما تكن عند امرىء من خليقة وإن خالها تخفى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ت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 روي في الحديث الضعي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أسر عبد سريرة إلا ألبسه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داءها، إن خيرا فخير، وإن شرا فش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ما أجمله من حديث لو صح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ف الله عن سرقة هذا المدعي وعن جهله وعجبه وغروره، بأن ألهمه أن يح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رقام أطراف الأحاديث إلى أرقام صفحاتها تدليسا وتموي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سب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فح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المجل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حديث الذي نفى وجوده في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الرقم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قمه محمد فؤا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15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حوله هو إلى رقم الصفحة كما رأيت، ليعمي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جمعت أنا بين ذكر المجلد والصفحة ورقم الحديث في أول هذا التخر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مثل هذا النوع من الخلط والعدوان على العلم الشيء الكثير في تعليقاته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تدي بها علي وعلى كتبي، وقد سبق له مثال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 والأخير إن شاء الله من الممتحنين في هذا الحديث، ألا وهو الم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ان عبد المنان، فقد قام هذا الرجل في هذه السنة بطب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يدة مسخها مسخا وتصرف فيه تصرفا سيئا بحيث صار نسبة الكتاب إلى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ووي كذبا وزورا مكشوفا لأسباب كثيرة قد ذكرت شيئا منها في موضع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 أنه حذف منه نحو أربعمائة حديث كما حذف كلام النووي عليه شرحا، أو تحس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يح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الحديث من تلك الأحاديث التي حذفها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تخري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لسلة الأحاديث الضعي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الهامش الآت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اجع ما جاء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تحت بابه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 النوم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، وقد ذكر النووي فيه حديث الترجمة هذا، وحديثه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صور المتقدم، فاحتفظ بطرفه الأول من هذا مشيرا إلى أنه يأتي بتمامه، وحذ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 دون أن يشير إلى ذلك، والسبب واضح لأنه فيما بدا لي من صنيعه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 أنه لا معرفة عنده بما في الأصول من الأحاديث، وإنما هو يستفيد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ب الجامعة للأحاديث، ومن بعض الكتب التي تعني بتخريج الأحاديث و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، فإذا وجد فائدة أو نقدا تبناه وذكره دون أن ينسبه إلى صاحبه، ف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 أنه ما حذفه إلا وقد شك على الأقل في وجو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بخا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ساعده الوقت للبحث عنه مستعينا بالفهارس، وليس بالعلم الذي في صدر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وإلا لم يكن لحذفه معنى معقول لو كان واجدا له، لأن فيه فائدة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جد في رواية منصور وهي مداومة النبي صلى الله عليه وسلم على النوم على ش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يمن، والدعاء فيه، والنووي رحمه الله ما أوردها إلا لذلك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صلى صلاة الصبح فهو في ذمة الله، فلا يطلبنكم الله من ذمته بشيء 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طلبه من ذمته بشيء يدركه، ثم يكبه على وجهه في نار جهن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6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خالد الحذاء عن أنس بن سيرين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جندبا القسر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الحسن عن جندب به مختصرا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ه من يطلب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 وأبو عوانة 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7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1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البيهقي أيضا من طرق عنه، 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ذلك لو أن الحس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رح بالتحديث، فإنه معروف بالتدليس، بل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م يصح له السماع م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لكن أشار الحافظ 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إلى رد ذلك بتصريحه بسماعه منه في إسناد صحيح ذكره، وهو يشير بذلك إلى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ه الشيخان، وسيأتي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العلة إذن عنعنته في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عند كل من ذكرنا ممن خر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 من أجل ذلك أخرجه مسلم عقب حديث 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يرين، كأنه ذكره استشهاد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زاد بعضهم في مت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ته عن الحس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نظر يا ابن آد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 يطلبنك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هي عند أبي عو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بن حبان والبيهقي وأحمد والطبراني دون مسلم، ولع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حمه 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مد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ذكرها إشارة منه إلى ما ذكرته آنفا من العلة، مع عدم ورودها في 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 الصحيحة، فهي شاذة إن لم نقل منكرة، فقد جاء الحديث عن جمع من 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 هذه الزيادة، 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و هريرة عند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 xml:space="preserve">وسمرة بن جندب عند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بو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ديق عند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4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عبد الله بن عمر،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نافع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3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سالم كلاهما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نس بن مالك، عند البزار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ع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 على أمو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ورد النووي الحديث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مسلم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ه من يطلب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زيادة المنكرة التي في رواية الحسن البصري عند غير م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 ظني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قلها من سن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يهق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عزاها لمسلم أيض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 يتنبه لهذا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ته حسان عبد المنان في طبعته الجديد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التي لم يعد من الج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بتها إلى مؤلفه الإمام النووي لمسخه إياه مسخا غير معالمه بالحذف وال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أخير بما يطول ذكره، وقد بينت شيئا من ذلك في غير ما موضع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 أن الرجل ادعى من العلم في تحقيقه لهذا الكتاب ما يدل واقعه على أنه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يدعي، إنما هو ناقل لا تحقيق عنده وهذا هو المثال أمامك، فإنه على رغ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رجع إلى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وضع بجانبه رقمه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نبه على الاختلاف الذي بينه وبين نص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كأنه لا يعنيه من تعقي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ا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أرقام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"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نظر مثل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لد الأول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المجلد الثاني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طبعة الجديدة، وتقدم شيء منه قريبا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 إيهام القراء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اجع ألفاظها، وقابلها بأحا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و لم يصنع من ذلك شيئا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كالهر يحكي انتفاخا صولة الأسد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ما صاح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كتب الإسل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ه أيضا أعاد طب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هذه ال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ي نفسها التي صد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 طبعة المذكور قبله، ولا أدري أيهما غار من الآخر فطبع طبعته منافسا 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شاهد أن الصاحب المشار إليه علق على الحديث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كت الشيخ ناص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حديث، وليس في روايات مسلم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انظر يا ابن آد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ات مسلم زيادة مفا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يدركه فيكبه في نار جهن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ملاحظ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سكوت الذي نسبه إل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 كرره مرار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ه غمز خبيث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ظنه إلا منه، وليس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ماعة العلم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 ادعى في مقدمة طبعته الجد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 من تحقيقهم، فهل يقع العلماء في مثل هذا الغمز الذي لا فائدة منه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في، وبغير ح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 يريد أن يشعر القراء بإخلالي في تحقيقي السا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لم يكن هو قد أراد له كل جوانب التحقيق، وإنم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تيسر، فضلا عن أنه لم يكن فيه التزام مقابلة أحاديثه بأصولها، ولا الصا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 يرضى بذلك، ولو فعل لأفلس، لأن تأليف الكتاب من جديد أيسر م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 الباغي تدور الدوائر، ويؤكد ذلك ما 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به لتلك الزيادة أنها ليست في مسلم، ولكنه لم يعزها لمصدر، ول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ها، مع أنه زعم في مقدمة طبعته الجديدة أنه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قيق جماعة من العلماء </w:t>
      </w:r>
      <w:r>
        <w:rPr>
          <w:b/>
          <w:bCs/>
          <w:rtl w:val="true"/>
          <w:lang w:bidi="ar"/>
        </w:rPr>
        <w:t>"</w:t>
        <w:br/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فاده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تعبير غير علمي لأنه يساوي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عناها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فالصواب أن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 هو ظاهر لا يخفى إلا على جاهل غ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هذا النص هو في رواية لمسلم مختصرة جدا، فكان عليه أو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ماعة العلماء </w:t>
      </w:r>
      <w:r>
        <w:rPr>
          <w:b/>
          <w:bCs/>
          <w:rtl w:val="true"/>
          <w:lang w:bidi="ar"/>
        </w:rPr>
        <w:t>" -</w:t>
        <w:br/>
      </w:r>
      <w:r>
        <w:rPr>
          <w:b/>
          <w:b/>
          <w:bCs/>
          <w:rtl w:val="true"/>
          <w:lang w:bidi="ar"/>
        </w:rPr>
        <w:t xml:space="preserve">إن كان صادق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يذكروا رواية مسلم الأخرى التي اعتمدتها في حديث الترج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ا أتم كما ت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عليه أو علي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 ينبهوا أن هناك في م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الفة أخرى ل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لا يطالبنك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رياض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ا يطالبنك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لقد ذكرني هذا الغماز اللماز بالمثل الع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بيته من زجاج فلا يرمي الناس بالحجا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زا المنذري الحديث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 داود أيضا، وهو 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قتضى التنب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يما امرئ قال لأخ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كاف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 باء بها أحدهما إن كان كما قال 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عت ع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لى الآخر </w:t>
      </w:r>
      <w:r>
        <w:rPr>
          <w:b/>
          <w:bCs/>
          <w:rtl w:val="true"/>
          <w:lang w:bidi="ar"/>
        </w:rPr>
        <w:t>") ".</w:t>
        <w:br/>
        <w:br/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د الله بن دينار أنه سمع ابن عمر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 عو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ابن دينار ب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كا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طأ مال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البخاري 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كذلك ر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خالف الطرق المشار إليها عن مالك أحد الضعفاء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عيد بن داود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نافعا حدثه أن عبد الله بن عمر أخبره أن رسول الله صلى الله عليه وسلم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 بمعنى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سعيد هذا هو الزنبري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  <w:br/>
        <w:t xml:space="preserve">: " </w:t>
      </w:r>
      <w:r>
        <w:rPr>
          <w:b/>
          <w:b/>
          <w:bCs/>
          <w:rtl w:val="true"/>
          <w:lang w:bidi="ar"/>
        </w:rPr>
        <w:t>صدوق له مناكير عن مالك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ط عليه بعض حديثه، وكذبه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نافع في دعواه أنه سمع من لفظ ما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من مناكيره، فإنه 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ة في شيخ مالك، فجعله نافعا، وإنما هو عبد الله بن دي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ه 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حديث نافع عن ابن عمر مختصرا دون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 شاهد من حديث أبي ذر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مي 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لا بالفسق، ولا يرميه بالكفر، إلا ارتدت عليه إن لم يكن صاحبه كذلك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 بنح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 نعلمه بهذا اللفظ عن أحد من الصحابة إلا بهذا الإسناد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)</w:t>
        <w:br/>
        <w:t xml:space="preserve">: </w:t>
      </w:r>
      <w:r>
        <w:rPr>
          <w:b/>
          <w:b/>
          <w:bCs/>
          <w:rtl w:val="true"/>
          <w:lang w:bidi="ar"/>
        </w:rPr>
        <w:t xml:space="preserve">وهم في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سعيد بن داود الزنبري رج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الشيخ الجيلاني شا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قال في تخري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أخرجه المص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أد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ذا خطأ، لأن البخاري إنما ر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ختصرا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 الأولى به أن يعزوه لمسلم لأنه عنده أتم ب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 فؤاد عبد الباقي، فإنه لم يخرجه، وإنم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معنى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اب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حديث صحيح البخاري المختصر الذ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قد باء به أحدهما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كان حقه أن يعزوه لمسلم لما تقدم آنف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رأيت هذا الليل الذي قد كان ألبس عليك كل شيء أين جعل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 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إن الله يفعل ما يش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إسحاق بن راهو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هري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زو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واحد بن زياد أخبرنا عبد الله بن عبد الله الأ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 يزيد بن الأصم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رجل إل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أرأي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جنة عرضها السماوات والأرض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فأين 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هويه وفيه بعض الأحرف قد حرفت فتصحح من هن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بع إسحاق، فقال البزار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معمر حدثنا مغيرة بن سلمة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 حدثنا عبد الواحد بن زيا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 شاء الله،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فكذلك النار حيث شاء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توبع البزار، فقال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 xml:space="preserve">أخبرني محمد بن عبد الله الجوه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فظ له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محمد 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معمر بن ربعي القي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هشام المغيرة بن سلمة المخزومي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ذلك الله يفعل ما يش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توبع المخزومي، ف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 أيضا من طريق أبي النعمان محمد بن ال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واحد بن زياد ب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صحيح على شرط الشيخ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شرط مسلم فقط، لأن عبد الله بن عبد الله الأصم لم يرو عنه البخاري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كما قال ابن معين وغيره، وهو أخو عبيد الله بن عبد الله الأص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لاهما ذكرهما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أكبرهما عبد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هما يروي عن عمهما يزيد بن الأصم، وعن كل منهما عبد الواحد بن زياد كم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، فكأنه لذلك اختلف الرواة أو المخرجون في راو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هل هو عبد الله المكبر، أم عبيد الله المصغر؟ ف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إسحاق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تدرك الحاك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برا، و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بز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غ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كذا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ساق له حديثا آخر فيما ي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، ساقه عن شيخه إسحاق بن راهويه بإسناده المذكور أعلاه، لكنه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عبيد الله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من الغريب أن الحافظ ذكر القطع هذا في ترجمة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كبر، وهو تابع في ذلك لأص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م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ه ساقه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ترجمت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 المذكور أعل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زاه لم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قد 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راج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 هذا لكن وقع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يد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غر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سخة جيدة، وكذلك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بوع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ي أعت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خطأ من الناسخ لأن صورته في الأصل المخطوط هك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كذا بسن 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اء الموحدة بين العين والدال، وبجانب نقطة الباء ظهرت وسخة في المص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طة أخرى عن يسار الأولى، ودونها وأكبر منها قليلا توهمها المحقق نقطت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ولو كان صوابا لجعل لها ناسخ الأصل سنا أيضا هك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ي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يؤيد الوهم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بن راهو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بل هذا وبعده حديثين آخرين بسندين آخرين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عن عمه يزيد بن الأص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 أحدهم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في أمر الأعمى أن يحضر 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ماعة إذا سمع الند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كن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وغيره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يد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غر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كذلك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عوا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شيخ إسحاق مروان بن معاوية الفزاري عنه وبالجملة، ف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 شديد في الراوي لهذه الأحاديث ومنها حديث الترجمة عن يزيد بن الأص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إنه ليلقى في البال لعله شخص واحد، اختلف الرواة في اسمه، فمنهم من يك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منهم من يصغره، وسواء كان هذا أو ذاك، فالمهم أنه ثقة من رجال م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صححه من سبق ذكرهم، ولاسيما وله شواهد كثيرة وهي وإن كانت جلها موقو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خرجه ابن جر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عمر بن الخطاب، و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بسندين صحيحين عنهم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ا تدل على أن هذا الجواب من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معروفا لديهم، على أنه قد رو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فوعا في حديث التنوخي رسول هرقل إلى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، وفيه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بحان الله أ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يل إذا جاء النهار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جرير بسند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تكلم عليه الشيخ أحمد شاكر رحمه الله في 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جر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طال النفس وأجاد، جزاه الله 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ن فقه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ترجم له ابن حبان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ذكر الخبر الدال على إجابة العالم ال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أجوبة على سبيل التشبيه والمقايسة دون الفصل في القص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9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ركع ركعتين ولا تعودن لمثل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تأخير في المجيء إلى الجم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قط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ان بن صالح عن مجاهد عن جابر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 سليك الغطفاني المسجد يوم الجمعة و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يخطب الناس، فقال له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ركعهما ثم ج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لأن ابن إسحاق قد صرح بالتحديث، فأ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 شر تدليسه، وسائر رجاله ثقات، ولعله لذلك أشار الحافظ لتقوية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سكت علي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ان عقبه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عودن لمثل هذ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أراد الإبطاء في المجيء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 لا الركعتين اللتين أمر بهما، والدليل على صحة هذا خبر ابن عجلان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ذكرنا له أنه أمره في الجمعة الثانية أن يركع ركعتين مثلهم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 ابن عجلان الذي أشار إليه ابن حبان، أخرجه ابن حبان قبيل هذا، 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سن أيض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7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89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وصال في الصيا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6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يمان أبو حذيف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عيسى عن جابر 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ضعيف، اليمان هذا ضعيف اتفا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عيسى لم 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ثمان عن عبد الرحمن ومحمد ابني جابر عن أبيهم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عبد الرزاق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لكن حرام هذا متروك، حتى قال الشافعي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رواية عن حرام حرام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 xml:space="preserve">وأخرجه الطيالس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خارجة بن مصعب عن حرام بن عثما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يق عن جابر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عتيق هو عبد الرحمن بن جابر المتقدم في رواية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ارجة بن مصعب متروك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للحديث شاهد خير مما تقدم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بد الله بن الوليد حدثنا سفيان عن 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كهيل عن قزعة عن أبي سعي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كلهم ثقات رجال الشيخين غير عبد الله بن 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، وهو العدني، وهو مختلف فيه، وقد قال أحمد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ه صحيح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قال الحافظ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بما أخطأ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قد توبع، فقد 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أخرى عن أحم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ؤمل بن إسماعيل وعبد الله بن الوليد عن 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ؤمل هذا قريب حاله من حال العدني، 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سيىء الحفظ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و متابع قوي، والحديث صحيح، فقد جاء من طريق أخرى عن أبي سعيد مرفوعا بلفظ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لا تواصلو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رواه البخاري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4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الحديث لم يعز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 للطيا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أ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زاد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م، سمويه، ح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ع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حرف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عبد الله بن الوليد هو من شيوخ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ني أتعجب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كيف فات عليه هذا الحديث فلم ي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 أن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رطه، وكذلك لم ي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عل ملحظه في ذلك أنه ب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البخاري المتقدمة، فهو على ذلك ليس على شر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للحديث طريقا ثالثة عن جابر، وشاهدا آخر من حديث علي رضي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ما، أخرجهما ابن الج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اهي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 علل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 تقدم غنية عنهما، فمن شاء رجع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ثالث فيه زيادة منك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بد من ذكره وبيان علته يرويه جعفر بن سعد ابن س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خبيب بن 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 سليمان بن سمرة عن سمر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انا رسول الله صلى الله عليه وسلم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واصل في شهر الصوم وكرهه، وليس بعزم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0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وإسناده ضعيف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مظلم، مسلسل ب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عف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د بن سمرة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يس بالقو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بيب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، 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ه سليمان بن سمرة، 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 هذا ف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ر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أحبهما فقد أحبني ومن أبغضهما فقد أبغض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 الحسن والحسين رضي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م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ض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ن طريق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جعفر بن إيا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رحمن بن مسعود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 علينا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ومعه حسن وحسين، هذا على عاتقه، وهذا على عاتقه، وهو يلثم هذا 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يلثم هذا مرة، حتى انتهى إلينا، فقال له 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 تحبهم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روى عبد الرحمن بن مسعود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ريرة إلا هذ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لى له عنه حديث آخر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 وقع هناك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عبد الرحمن بن عبد الله بن مسع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قلا 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عد 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بن حب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طبع كتاب شيخه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ي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بين أن زيادة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عبد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 الرح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ع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طأ من الناسخ أو الطابع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يصح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 الحاكم عقب حديث الترجم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ما ذهاب إلى أن عبد الرحمن بن مسعود هذا ثقة، وقد 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ولم يذكر له راويا غير جعفر هذا، وكذلك فعل ابن أبي حاتم، لكن لما ترج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عنه جعفر بن إياس و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خفي هذ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ع المؤس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 يرو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جعفر بن إياس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م يقله قبله غي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 أنه 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ترجم عن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، وفيه تدليس لا يخفى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بيب، أما بالنسب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ظاهر لأنه نفى ما أثبته، وأما ب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أنه لم ينف نفيه، وإنما ذكر أنه روى عنه جعف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شتان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 xml:space="preserve">على أنه لم يتفرد بهذا الحديث، فقد 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حازم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عض هذه الطرق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6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فيه عنده قصة ذكر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لحاكم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وافقه الذهبي، وهو كما قال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89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ثل المجاهد في سبيل الله كمثل الصائم القائم الدائم الذي لا يفتر من 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صيام حتى يرجع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6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الزناد عن الأعرج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ريق مالك أيضا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تفق على صحته، أخرج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رواية أبي الزناد وغيره، ومن طرق عن أبي هري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طر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ه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صالح عن أبيه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 ل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دل الجهاد في سبيل الله عز وجل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ستطيعو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ا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مرتين أو ثلاثا، كل ذلك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ستطيعو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في 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بكر 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، و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غو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6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متفق على صحته، أخرجاه من أوجه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رير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ثم 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عبة عن سهيل به دون 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أبي صالح مختصرا، 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ه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حمد بن عمرو عن أبي سلمة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 مثل حديث مالك، وزاد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بما رجع من غنيم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 أج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أو يتوف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فيدخله الج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سعيد بن المسيب أن أبا هريرة قا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، وفيه الزيادة بتم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تنبيها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مالك رواه ابن حبان عن شيخه عمر بن سعيد بن س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ده عن مالك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 محمد بن عمرو رواه عن شيخه محمد بن أحمد بن 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د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اختلط الأمر على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5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اسخ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عل متن حديث هذا الشيخ الثاني لشيخه الأول، ولم يسق متن هذا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 في متن الآخر كما هو ظاهر لك من هذا التخر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غريب أن هذا ال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ع فيه المنذري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عزا متن هذا لذاك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سيوطي أورد الحديث في جامع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فظ كامل ملفق من لفظ مالك في شطره الأول، ومن لفظ البخاري في شطره الآخر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وعزاه للشيخين والترمذي والنسائ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س هذا فقط، بل وقال في الش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ا صدق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مما لا أصل له عند المذكورين من المخرجين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غيرهم ممن سبق ذكره في تخريجنا هذا، وإنما هو عندهما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صي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لهم إلا ابن أبي شيبة فهو باللفظ الذي عند السيوط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شاذ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سبق، ولأحاديث أخرى في الباب، مثل حديث أبي سعيد الخدري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ئم، القائم الذي لا يفتر حتى يرج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طي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 النعمان بن بشير مرفوعا مختص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مثل الصائم نهاره، والقائم ليله حتى يرجع متى رج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وقوفا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عا، وكذا البزا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ى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الصب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اصم بن علي بسنده عن الأعرج عن أبي هند مرفوعا به مثل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ا صدق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تى يرج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ه لنا هذا الرجل، وإنما يعرف من حديث الأعرج عن أبي هري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رجل المشار إليه هو شيخه أبو الصباح، ولم أعرف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وأنا أشهد، وأش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لا يشهد بها أحد إلا برئ من ال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هادت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صبغ بن الفرج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ابن وهب ع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حارث عن سعيد بن أبي هلال أن يحيى بن عبد الرحمن حدثه عن عون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يوسف بن عبد الله بن سلام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 نحن نسير مع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سمع رجلا في الوادي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 أن لا إله إلا الله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ا رسول الله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ائي، وزاد الطبراني في أول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إذ سمع القوم وهم 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 أفضل يا رسول الله؟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مان ب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ه، وجهاد في سبيل الله، وحج مبرور، ثم سمع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عبد الله بن سلام إلا بهذا الإسناد، تفرد به عمرو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ر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، وكذلك من فوقه، غير يحيى بن عبد الرحمن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قفي، ذكره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 الرواية، وكذا ابن حبان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هذا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يرا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الت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رد عنه سعيد بن أبي هل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حديث أخرجه سعيد بن منصو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له ابن وهب به إسنادا وم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 زيادة 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ا أخرجه أحمد وابنه عبد ال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رون بن معروف حدثنا ابن وه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أخرجه الضياء المقد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ختارة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ابن وهب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م جميعا في 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لة بن يحيى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وهب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حيى ب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ا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يحيى بن عبد الرح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57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عبد الله بن محمد بن 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حرملة بن يحيى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لم هذا 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 أظن أن هذا وهم من حرملة، فإنه وإن كان ثقة ومن شي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، فقد تكلم فيه بعضهم كما تر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ذا قال الذه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 يغر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ما ابن 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حمص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 ثقة إمام محد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وثقه ابن حبان، كما ذكر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 النبل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تحقيق أو تجاهله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أظ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الشيخ شعيب من الذين يعملون تحت يد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سناده قوي على شرط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يوسف بن عبد الله بن سلام، فقد روى عنه أصحاب السنن، وهو صحابي صغير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 خرجه من رواية سعيد وأحمد، ولم يعرج على المخالفة التي وقعت من حر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وايتهما، كما أنه لم يعزه للنسائي وعبد الله بن أحمد والطبراني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جملة، فهذا الإسناد ضعيف لجهالة يحيى بن عبد الرحمن الثقفي، إلا أن حدي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طريه ثابت صحيح بشواه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حديث الترجمة، فيشهد له حديث عائشة رضي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إذا سمع المؤذ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أنا، وأ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داود و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رواه ابن حبان، وهو مما س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كتاب الهيثم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ار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يشهد لجملة البراءة من الشرك حديث رج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 النبي صلى الله عليه وسلم أن النبي صلى الله عليه وسلم سمع رجلا يقرأ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قل يا أيها الكافر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ما هذا فقد برىء من الشر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مع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قل هو الله أحد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ما هذا فقد غفر 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مهاجر الصائغ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 إسناد 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 شاهد من حديث نوفل أبي فرو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قرأ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قل يا أيها الكافرون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م على خاتمتها، فإنها براءة من الشر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صحح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[..] 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حاكم والذهبي، 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 الزيادة التي فيها السؤال عن أفضل الأعمال، فلها شواهد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ما من حديث أبي هريرة وأبي ذر، وهذا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77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 xml:space="preserve">فراج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 شئت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89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أطرق فرسه مسلما كان له كأجر سبعين فرسا حمل عليه في سبيل الله فإ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قب كان له كأجر فرس يحمل عليها في سبيل ال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إسحاق الحر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غريب الحدي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ق عن محمد بن حرب عن الزبيدي عن راشد بن سعد عن أبي عامر الهوزن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كبشة الأنماري أنه أتى رجلا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رقني من فرسك فإني سمع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شامي صحيح، رجاله ك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بو كبشة الأنماري صحابي معروف نزل الشام، اخت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سمه، وجزم الترمذي بأن اسمه عمر بن 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عامر الهوزني اسم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ل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بيدي اسمه محمد بن الو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اهد موقوف ير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سلة بن علي عن ابن عم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تعاطى الناس بينهم شيئا قط أفضل من الطر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رق الرجل فرسه فيجري له أجره، ويطرق الرجل فحله فيجري له أجره، وي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كبشه فيجري له أج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0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زياد بن مخراق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جيد، رجاله كلهم ثقا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ولا أن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سمه محمد بن الفضل السدوس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 شيخ الطبراني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عزيز البغو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ا في حفظه لجزمت بصحته، قا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قة ثب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غير في آخر عم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ما قوله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يسلة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ه غير مق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ه، بل هو ثقة كما قال ابن معين فيما رواه ابن أبي حاتم ع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هو مما ذكره ابن شاهي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يحيى، يعني ابن معين، وحكاه الم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ع ذلك كله لم يذكر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هذ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كأنه صرفه عنه اشتغاله بالرد على المزي في تفريقه بين طيسلة بن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ذلي هذا، وعنه جمع من الثقات ليس فيهم زياد بن مخراق، وبين طيسل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اس السلمي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ذ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ه زياد المذكور، وكذا يحيى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، وهو من الرواة عن 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دل الحافظ بهذا وبغيره على أن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ا واحد، ونقله عن غير واحد من الحفاظ، وأيد ذلك بأثر أخرجه البخا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زياد بن مخراق المتقد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طيس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ياس عن ابن 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أيوب بن عت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طيسلة بن عل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يت ابن ع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 صرح برفع الكبائر التسع إل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بن الجع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رائط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مساوىء الأخلا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فاي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ه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وب بن عتبة وإن كان ضعيف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المقصود إنما هو الاستشهاد بروايته عن طيسلة بن علي أن هذا هو طيسل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اس الذي روى عنه زياد بن مخراق هذا الحديث نفسه، إلا أنه أوقفه، وهو أص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ل ذلك على أن طيسلة بن علي هو نفسه طيسلة بن مياس، ولاسيما وقد 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رديج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فراد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طيسلة بن مياس، ومياس لقب، واسمه علي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لذلك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قب 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يسلة بن 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ابن م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و الذي قبله، فرقهما المزي فوهم، وقد بينت ذلك في الأص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نعم، ولكن هذا التحقيق والتوحيد يباينه قولك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ا دام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 عنه جمع من 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 بن أبي كثير، وعكرمة بن عمار، وأبو م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، وزياد بن مخ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د على ذلك توثيق ابن معين الذي فاته، وابن حبا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د ذكره هو، وأشار شيخه الهيثمي إلى اعتماده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قب الشاهد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رجاله ثقا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89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خمر وجهه وهو محر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دارقط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بكر الشافع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وسى بن الحس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قع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أبي ذئب عن الزهر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ن بن عثمان عن عثمان بن ع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كذا كان في كتاب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ر مرفوعا، والصواب موقوف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ساق عقبه بسنده الصحيح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امر بن ربيعة أن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رأى عثمان بن عفان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مرا وجهه بقط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وان في يوم صائف وهو م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تعارض بين المرفوع، وهذا الموق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لاسيما وإسنادهما مختلف، والأول صحيح أيضا رجاله كلهم ثقات رجال الشي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شيخ أبي بكر الشافعي موسى بن الحسن، ولم يعرفه المعلق على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ل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، وهو محدث ثقة يعرف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لاج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سن صوته، وثقه محمد بن أبي الفوار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عه الخطيب، وروى عن الدارقطني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مترج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بل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فالإسناد على شرط الضي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اديث المختا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 يخرج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 أقوى بكثير من بعض أحاديثه، فالظاهر أنه لم يقع له مرو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ده إلى الشافعي أو الدارقط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 عرفت صحة إسناده، فلا تعارض ب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 الموقوف على عثمان كما هو ظاهر، إذ لا شيء يمنع من القول بجواز أن 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 ما يمكن أن يكون صلى الله عليه وسلم 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خير من نسبة الخطأ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ة لمجرد فعل عثمان بما رواه عن النبي عليه الصلاة و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 ترى م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لا فرق بين تصويب الدارقطني رحمه الله للموقوف على المرفوع، وبين من 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كس عليه الأمر، فصوب المرفوع على الموق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ق أن كلا منهما صحيح، 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ارض أحدهما ب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جاءت آثار كثيرة عن الصحابة والتابعين وال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جتهدين بجواز تغطية المحرم لوجهه للحاجة، وبها استدل ابن حز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ؤيدا بها الأصل، وخرج بعضها ل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لف ذلك قوله صلى الله عليه وسلم فيمن مات محرم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غسلوه بماء وسد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فنوه في ثوبيه، ولا تخمروا وجهه ورأس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اه مسلم وغيره، 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 هذا حكم خاص فيمن مات محرما، و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في الأحياء، فاختل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لتمام البح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0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أبا 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ما أنا بمستعذرك منها بعد هذا أبد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الس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معمر عن الز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يحيى ابن سعيد بن العاص عن 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نبي صلى الله عليه وسلم استع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بكر من عائشة، ولم يظن النبي صلى الله عليه وسلم أن ينال منها بالذي ن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، فرفع أبو بكر يده فلطمها، وصك في صدرها، فوجد من ذلك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 رجال الشيخي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السري، وهو حافظ صدوق إلا أن له أوهاما كثيرة، واسم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توكل، وقد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حافظ وثق، ولينه أبو حات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يستشهد به على الأقل، ويتقوى حديثه بالمتابعة، وهذا هو 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ا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عبد الرزا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إسحاق الدبري عن عبد الرزاق، فهي متابعة قوية، وبها صح الحديث وال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وى عبد الرزاق عن م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ي رجل من عبد القيس أ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دعا أبا بكر فاستعذره من عائشة، فبينا هما عنده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 لن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م إليها أبو بكر، فضرب خدها، فقال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ه يا أبا 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ما لهذا دعونا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معضل، و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يسي مجهول لا يعر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بقات ابن سع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زهري عن ابن المس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 لأبي بكر</w:t>
      </w:r>
      <w:r>
        <w:rPr>
          <w:b/>
          <w:bCs/>
          <w:rtl w:val="true"/>
          <w:lang w:bidi="ar"/>
        </w:rPr>
        <w:t>:..</w:t>
        <w:br/>
      </w:r>
      <w:r>
        <w:rPr>
          <w:b/>
          <w:b/>
          <w:bCs/>
          <w:rtl w:val="true"/>
          <w:lang w:bidi="ar"/>
        </w:rPr>
        <w:t>فذكر حديث الترجمة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صححه المعلق على طبعة المؤسس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 أنه ضعفه بابن أبي السري، لك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قد توبع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كنه لم يذكر المتاب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مستعذ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 عذيري منها إن أدبت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 قم بعذري في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هاي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0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لا ترين أني قد حلت بين الرجل وبي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أبا بكر الصديق وابنته عائش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وكيع عن إسرائيل عن أبي إسحا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زار بن حريث عن النعمان بن بش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أبو بكر يستأذن على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، فسمع عائشة وهي رافعة صوتها على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؟ فأذن له، فدخل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ا ابنة أم رو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تناول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ترفعين صوت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سول الله صلى الله عليه وسل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ال النبي بينه و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فلما خرج أبو بكر جعل النبي صلى الله عليه وسلم يقول ل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ترضاها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جاء أبو بكر فاستأذن عليه، فوجده يضاحكها، فأذن له، ف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 له أبو 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شركاني في سلمكما، كما أشركتمان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بكم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 رجال الشيخين غير العيزار، 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 مسلم وحده، ولولا أن أبا إسحاق كان اختلط، وهو إلى ذلك مدلس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عنه لجزمت بصحته، لكنه قد توبع كما يأتي، فهو بذلك صحيح، واسمه عمرو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الس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جاج بن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 بن أبي إسحاق عن أبي إسحاق به نحوه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قال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د فعلنا، قد فعل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أيضا، لكن حج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عور المصيص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 اختلط في آخر عمره لما قدم بغداد قبل م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كم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شى أن يكون هذا مما حدث ب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داد، فإنه من رواية يحيى بن معين عنه، ويحيى بغدادي، لكن يحتمل أن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ه منه قبل اختلاطه، فقد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كتب عنه نحوا من خمسين ألف حديث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خش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 ثقتين اتفاقا قد خالفاه في إسن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لعنقز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يونس بن أبي إسحاق عن عيزار بن حريث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 ي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إسحاق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55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أخبرني عبدة بن عبد الرحيم المروز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مر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روزي هذا 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 وغيره، فالسن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و نعيم الفضل بن دكين، 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ونس به مختصرا، وفي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سمع صوت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يا وهي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الله لقد عرفت أن عليا أحب إليك من أبي وم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تين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فقد ثبت برواية هذين الثقتين رواية يونس عن العيزار مباشرة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طة أبيه السبيعي، وبذلك صح السند كما قلنا، والحمد 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ج المصيصي قد حفظ عن يونس روايته عن أبيه عن العيزار، فيكون يونس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وجهين، تارة بواسطة أبيه، وتارة عن العيزار مبا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أنه قد شارك أباه في كثير من شيوخه، ومنهم العيزار كما جاء في ترجم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قال ابن سعد في ترجمة يونس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انت له س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الية، وقد روى عن عامة رجال أب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هو لم يرم بالتدليس، غاية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يل فيه ما أجمله الحافظ 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صدوق، يهم قليل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0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صلاة هاه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ريد المدين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خير من ألف صلاة هاه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ريد إيلياء </w:t>
      </w:r>
      <w:r>
        <w:rPr>
          <w:b/>
          <w:bCs/>
          <w:rtl w:val="true"/>
          <w:lang w:bidi="ar"/>
        </w:rPr>
        <w:t>- 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عطاف بن خالد عن عبد الله بن عثمان بن الأرق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ه الأرق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 رسول الله صلى الله عليه وسلم، فقال 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يد؟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 بيت المقدس،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ذا وقع فيه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سن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عل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 تجارة؟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ولكن أردت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ي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والسياق للطحاوي، والزيادة من الآخرين، ولفظهما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صلاة ههنا، خير من ألف صلاة ث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الصلاة هه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أومأ إلى مك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خير من ألف صلا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ومأ بيده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ام </w:t>
      </w:r>
      <w:r>
        <w:rPr>
          <w:b/>
          <w:bCs/>
          <w:rtl w:val="true"/>
          <w:lang w:bidi="ar"/>
        </w:rPr>
        <w:t xml:space="preserve">- ". </w:t>
      </w:r>
      <w:r>
        <w:rPr>
          <w:b/>
          <w:b/>
          <w:bCs/>
          <w:rtl w:val="true"/>
          <w:lang w:bidi="ar"/>
        </w:rPr>
        <w:t>وقال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أحمد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..</w:t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اق لفظ الطبراني المتقدم، وليس فيه الإيماء الذي عزاه 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، وقد بحثت عنها كثير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استعنت على ذلك بكل الفها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وضوعة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عروفة اليوم فلم أهتد إليه، ولقد افترضت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مناسبة ما في غير مسند صحاب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ق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راجعت كل أحاديث 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في مسجده صلى الله عليه وسلم في مسانيد الصحابة الذين رووها مثل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، وابن عمر، وغيرهما، فلم أعثر عليه، فمن المحتمل أن يكون في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س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 بلغني عن بعض إخواننا المشتغلين بهذا العلم الشريف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ر على قطعة منه غير مطبوعة، فلعل الحديث فيها، فإن وجد فغالب الظن أ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عطاف 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صدق ظني هذا، فقد أفادني هاتفيا الأخ علي الحلب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خير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ن الحديث أورده 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طراف 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تحقيق الأخ سمي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صام بن خالد عن العطاف بن خالد عن يحيى بن عم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 الله بن عثمان بن الأرقم عن جده الأرق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 علي بن عياش عن عط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يحيى بن عمران عن عبد الله بن عثمان ب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هذا دلال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الحديث فعلا مما سقط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ط من إسناد الأولين يحيى بن عمران بين العطاف وعبد الله بن 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ظاهر أن ذلك من العطاف نفس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يس من الرواة عنه لأنهم ثقات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وا فيه من قبل حفظه، كما أشار إلى ذلك الحافظ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ابعه على إثباته غير واحد، فقد أخرجه أبو نعي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مص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يحيى بن عمران بن عثمان بن الأرقم عن عمه عبد الله بن عثمان، وعن أهل ب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عن جده عثمان بن الأرقم عن ال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نع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اه محمد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ر المقدمي عن يحيى بن عمران مثله سو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وجوه الاختلاف على العطاف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ه 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آحاد والمث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طاف بن خالد المخزومي أخبرنا عبد الله ابن عثمان بن الأر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 عثمان بن الأرق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ئت رسول الله صلى الله عليه وسل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جعله من مسند عثمان بن الأرقم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 أن أورد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م الرابع، يعني الذين لم تثبت صحبت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كذا أورده، وهو خطأ م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 أو غيره، والصواب ما رواه أبو اليمان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رأيت الهيثمي قد ساق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ستدر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عطاف عن عبد الله بن عث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قم عن أبيه، عن 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بن منده وغيره، وهو الصو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ظنه سبق قلم من الحافظ، أو مقحما من بعض النسا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إنه لم يذكر في كل المصادر المتقدمة، وإنما 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عبد الله بن عث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قم عن جد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كذا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ى عن جده، وله صح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عنه يحيى بن عمران، فيه نظ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تلخص من هذا التخريج أن سند الحديث يدو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 عبد الله بن عثمان بن الأرقم عن جده ال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عط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خالد رواه عنه تارة مباشرة بدون واسطة، ولكن معنعنا لم يذكر السما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ارة رواه بواسطة يحيى بن عمران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وبع على 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 فنستطيع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حديث إنما هو من رواية يحيى بن عمران عن عبد الله ابن عثمان عن 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 يتحرر معنا أن في هذا الإسناد ع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 هذا، لا يعرف إلا في هذه الرواية، وقد أورده البخاري وابن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تابيهما من رواية عطاف، ولم يذكرا فيه جرحا ولا تعديلا، لكن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 على القل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ثمان بن عبد الله بن الأرقم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كذا وقع 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 والحاكم المتقدمة، وكذلك أعاده ابن أبي حات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مما يؤكد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جل غير معروف، فمن المستغرب عدم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أغرب منه ذكر ابن حبا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ذكره البخا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 مقلوب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 يذكره في العبادلة كما فعل ابن أبي حاتم، وهو هو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ع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 بن عمران، وهو ابن عثمان بن الأرقم كما تقدم في إحدى رواي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نعيم، وهكذا أورده الشيخان في كتابيهما، وقال ابن أبي حاتم عن أب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شيخ مدني مجه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ما ابن حبان فذكره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ت هذا يتبين لنا به أوهام بعض الح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الإسناد</w:t>
      </w:r>
      <w:r>
        <w:rPr>
          <w:b/>
          <w:bCs/>
          <w:rtl w:val="true"/>
          <w:lang w:bidi="ar"/>
        </w:rPr>
        <w:br/>
        <w:t xml:space="preserve">"!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 الهيثمي بعدما عزاه لأحمد والطبران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رجال الطبراني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ذلك لأنه لا فرق بين رواية الطبراني والحاكم من جه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ية أحمد من جهة أخرى، إذ إن رواية الجميع تدور على عطاف بن خالد،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عف الذي سبق ذكره، وشيخه عندهم جميعا واحد، وهو عبد الله بن عثمان،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أحمد، وعثمان ابن عبد الله على القلب عند الآخرين، وهو هو كما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قيقه، وأنه غير 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عطافا قد اضطرب في إسناده، فأدخل بينه و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عثمان يحيى بن عمران، وهو مجهول، فلا وجه إذن لتصحيح إسنا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للتفريق بين إسناد أحمد و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خلط الحافظ ابن حج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ترجمة عبد الله بن عثمان هذا وترجمة أبيه عثمان، وعزوه لعط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حديث ما لم يروه، فقال فيه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يث 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طريق عطاف بن خالد عن عثمان المذكور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 xml:space="preserve">عن أبيه عن جده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في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خطى الرقاب يوم الجم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 لعطاف علاقة بهذا الحديث، وإن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 من حديث هشام بن زي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تروك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عث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رقم بن أبي الأرقم المخزومي عن أب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 من أصحاب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ك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1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أنت ترى أن عثمان المذكور ليس هو المترجم، وإنما اب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ج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حم لا علاقة له بالحديث، فهو من هذه الحيثية كعطاف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عبد الله بن عثم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لعل مثل هذا الخلط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من النساخ، فإنه بعيد ج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 نعرف من علم الحافظ ود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أ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 بن الأرقم عن أبيه لم يجاوزه، وأعله بتفرد هشام بن زياد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ضعفو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 وبعد أن انتهينا من تحقيق الكلام على إسناد حديث الترج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ان ضعفه لجهالة بعض رواته، وبيان بعض أوهام العلماء التي وقعت حوله، 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لا تراه في مكان آخر، بقي علي أن أحرر القول في متنه بعد أن عرفت مما 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روايات اختلفت في تعيين المسجد المراد بتفضيل الصلاة فيه بألف، أهو مسج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في رواية الطحاوي، أم هو مسجد مكة كما في رواية أحمد، وكلت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تين مدارهما على العط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دت للرواية الأولى ما يقويها من رواية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مران عند أبي نعيم المخرجة آنفا، فإنه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لاة في مسجدي هذا خي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لف صلاة فيما سواه، إلا المسجد الحر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لس الأرقم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خرج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مما يرجح أن المقصود إنما هو مسجد المدينة لا 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فائدة هذا التحقيق، سواء ما كان منه متعلقا بالإسناد أو المتن ما د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سند ضعيف عندك؟ وجوابا عليه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تلازم بين الأمرين، فقد 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ن صحيحا مع ضعف إسناده لوجود طريق آخر له، أو شاهد، وهو ما يعرف ب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 أو الصحيح لغيره، وهذا هو واقع هذا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وجدت له شاهدا قوي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سعيد الخد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ع رسول الله صلى الله عليه وسلم رجلا فقال 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أين تريد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 بيت المقد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له النبي صلى الله عليه 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 الحديث بلفظ يحيى بن 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، وابنه عبد ال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دثنا عثمان ب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معته أن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ثمان بن محمد بن أبي شيبة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جرير عن مغيرة عن إبراهيم عن سهم عن قز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سعيد الخدر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كلهم ثقات رجال الشي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سهم، وهو منجاب، وهو ثقة من رجال مسلم، و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هل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هو خطأ مطب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براهيم هو ابن يزيد النخ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غيرة هو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سم الض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رير هو ابن عبد الحميد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 استدركت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 المغيرة مدل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ذلك 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مام ثقة، لكن لين أحمد بن حن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ته عن إبراهيم فق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يثه والحالة هذه حسن يصلح للشهادة 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حديث 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عمران بن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جاش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ثمان بن أبي شيبة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ئ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لف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هو شاذ لمخالفته لرواية أحمد وابنه عبد الله المتقدمة من جهة، و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ى عن جمع آخر من الصحابة من جهة أخرى، وهي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جرير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ائ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إلا أن الهيثمي لم يسق لفظ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ما أحال ب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فظ طريق أخرى قبل هذه بلفظ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ل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ذكره نحو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كأنه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ل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هذا ما صرح 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ه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بعد أن ساقه بلفظ أبي يع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بو يعلى والبزار بنحوه، إلا أنه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أفضل من ألف صلا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 أبي يعلى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د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خصيص أبي يعلى بما ذكره، فإن البزار شيخه فيه يوسف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 موسى عن جرير، و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هو أبو يعقوب الكوفي، وهو من شيوخ البخاري، فالصواب أن ي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رجالهما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إنه قد فاته عزوه لأحمد، وهو من شرط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ه أن يذكره في كتابه الآخ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غاية المقصد في زوائد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كذلك فات المعلق على مسند أبي يعلى أن يعزوه إلى أحمد، ولم يتنبه هو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ة التدليس التي تمنع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، ولا لشذوذ متنه المخالف لرواية أحمد وابنه والبزار، ولس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اديث، فالحمد لله الذي بنعمته تتم 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قي الكلام على فضل 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مسج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لياء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سجد الأقصى، أعاده الله إلى المسلمين مع سائر 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سطين، فإنه لم يرد له ذكر إلا في الطريق الأولى، وأصح ما جاء في 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 فيه حديث أبي ذر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اكرنا ونحن عند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أيهما 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جد رسول الله صلى الله عليه وسلم أو مسجد 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س؟ 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لاة في مسجدي هذا أفض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 صلوات فيه، ولنعم المصلى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كل الآثا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قتادة إلا الحجاج وسعيد بن بشير، تفرد به عن الحجاج إبراهي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 طهم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فرد به عن سعيد محمد بن سليمان بن أبي داو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تابعه آخران، أحدهم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وليد بن مسلم عند الطحاوي، 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 ابن بكار بن بلال عند البيه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جاج هو ابن الحجاج الباهلي، وهو ثقة من رجال الشيخين، ومثله 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طهمان، ولذلك قال الحاكم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 كما قا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 يقف المنذري على رواية الطبراني هذ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رواية الحاكم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يهقي ب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ا بأس به، وفي متنه غراب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لك لم يقف على رواية الحاكم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ة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ع المؤس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صدر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ضعيف إسناده بسعيد بن بشير، ونقل قول الهيثمي المذكور، دون أن يدر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إسناد الحاك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0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ضعوا ما كان معكم من الأنفا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مص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حيى بن عمران بن عثمان عن جد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ث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قم بن أبي الأرقم عن أبيه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وم ب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فرفع أبو أسيد الساعدي سيف ابن عائذ المرزب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رفه الأرقم بن أبي الأرق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ه لي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عطاه 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الأرقم بن أبي الأرقم إلا بهذا الإسناد، تفرد به أبو مصع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 بن أبي بكر الزهري المدني، وهو ثقة من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فوقه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، فيحيى بن عمران بن عثمان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 صرح أبو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هالته كما تقدم في الحديث الذي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ه عثمان بن الأرقم، ذكره 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حفيده يحيى عنه، ولم يذكر فيه جر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فع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 ذكره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اف بن خالد وعمار بن سعد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ى عنه أهل الحجاز وابن ابنه يحيى بن عمران بن عثم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هو صدوق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بعد أن عزاه لمعجمي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 هذا الإسناد يتقوى بالشواهد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ت لحديث الترجمة شاهدا في قصة تشبه هذه وقعت لسعد بن أبي وقاص، وفيه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ه من حيث أخذت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مسلم، وأبو عوانة،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46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0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تفل صلى الله عليه وسلم في رجل عمرو بن معاذ حين قطعت رجله، فبرأ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سين بن حريث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لي بن الحسي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بد الله بن بريد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ي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أو حسن على الأقل وهو على شرط مسلم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 كلام لا ي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ن الأحاديث الكثيرة التي صرح عبد الله بن 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سماعه من أبيه، فلا جرم أن احتج الشيخان بروايته عن أبيه فأخرجا ل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فيه رد صريح على من زعم من المعاصرين أنه لم يسمع هو وأخ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 من أبيهما، وقد ذكرت تفصيل القول في الرد عليه وإبطال زعمه 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ت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 لا تراه في مكان 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مد لله الذي بنعمته ت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عز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ضياء المقدسي أيض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حاديث المختارة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0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نهى عن مجلسين وملبسين، فأما المج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لوس بين الظل والشمس، و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تحتبي في ثوب يفضي إلى عورتك، والملب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تصل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وب ولا توشح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تصلي في سراويل ليس عليك رداء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ثمي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و المنيب عبيد الله بن عبد الله العت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ي عبد الله بن بريدة عن أبيه رضي الله ع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دي في ترجمة أبي المنيب هذا، وذكر الخلاف فيه، وساق له أحاديث ثم 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وله غير ما ذكرت، وهو عندي 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هو الذي يتخلص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هم فيه، أنه حسن الحديث إذا لم يخالف، صحيح الحديث إذا وافق الثقا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الذي يشير إليه قو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ثقه ابن معين وغيره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ده مناك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زا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أنكر أبو حات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إدخاله في الضعف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كت عنه، ولا أدري لم؟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الذهبي ف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المنيب 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قواه أبو حاتم، واحتج به النسائ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 صحيح، فقد جاء مفرق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جلوس بين الظل و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 أحاديث عن أبي هريرة وغيره خرج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ضها فيما 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تباء في ثو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ه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 أبي سعيد وأبي هريرة،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عائشة عند ابن ماجه 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لاة في ثوب لا يتوشح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لاة في السراويل دون ر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بري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ى أن يصلي في لحاف لا يتوشح به، وأن يصلي في سراويل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رد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القدر رواه أبو داود وغيره في حديث بريدة أيضا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وى الخطي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واق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ان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عن أبي الزبير عن 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نهى عن الصلاة في السرا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2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يب عن أبي بكر النيسابوري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قه هذا الحديث أن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نهى عن الصلاة في السروال وحده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 بمعنى قو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كان لأحدكم ثوبان فليصل فيهما، فإن لم يكن إلا ثوب 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يتزر به، ولا يشتمل اشتمال اليهو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داود وغيره بسن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0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يأتي على الناس مائة سنة، وعلى الأرض عين تطرف ممن هو حي اليو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ه عبد ال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ضياء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حاديث 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نصو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هال بن عمرو عن نعيم ابن دجاجة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 أبو مسعود عقبة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ي على علي بن أبي طالب، فقال له 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 الذي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أتي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مائة سنة وعلى الأرض عين تطر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ما قال رسول الله صلى الله عليه وسلم</w:t>
      </w:r>
      <w:r>
        <w:rPr>
          <w:b/>
          <w:bCs/>
          <w:rtl w:val="true"/>
          <w:lang w:bidi="ar"/>
        </w:rPr>
        <w:br/>
        <w:t>:..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لله إن رجاء هذه الأمة بعد مائة 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مط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طريف عن المنهال بن عمرو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ضياء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المنه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مرو ثقة من رجال البخاري، وفيه كلام لا ي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عيم بن دجاجة، ذكر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ثقتين آخرين عنه، ولم يذكر فيه جرحا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ذكره ابن حبان في كتا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كان حيا في زمن النبي صلى الله عليه وسلم، ولذلك ألزم الحافظ من صن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 أن يذكروه 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اجع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لحديث شواهد كثير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ما، وخرجت طائفة من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ت 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يد الخدري بمعن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بن حبا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الحديث أ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واه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و يعلى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أنه لا يعيش أحد ممن كان يؤمئذ حيا على وجه الأرض بعد مائة 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نفي حياة أحد يولد بعد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 الب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0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و كان لابن آدم واديان من م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ذه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ابتغى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ديا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 xml:space="preserve">ثالثا، ولا يملأ جوف ابن آدم إلا التراب، ويتوب الله على من تا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حديث صحيح متواتر عن النبي صلى الله عليه وسلم، رواه عنه جماع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صحابه بألفاظ متقاربة، وقد خرجته عن جماعة منه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خريج أحاديث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ق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 أنس عند الشيخين، وقد أخرجاه عن ابن 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، ومنهم ابن الزبير عند البخاري، وأبو موسى عند مسلم وغير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أتي لفظه، وغيرهم، وعددهم نحو عشرة، وفي الباب عن غيرهم تجد تخري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 تخريج بعضها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ق ألفاظها المناسبة لما أنا متوجه إليه الآن، وهو تحرير القول في 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لفة في حديث الترج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هو حديث نبوي، أو حديث قدسي، أو قرآن منس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اوة؟ فأول ما يواجه الباحث ويلفت نظره للتحري ثلاثة أخبار عن 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 ابن عباس في رواية عنه عقب حديثه المشار؟ إليه آنف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ا أ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قرآن هو أم لا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 أنس نحوه في رواية لمسلم و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 أبي بن كعب من رواية أنس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نرى هذا من القرآن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زل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ألهاكم التكاثر</w:t>
      </w:r>
      <w:r>
        <w:rPr>
          <w:b/>
          <w:bCs/>
          <w:rtl w:val="true"/>
          <w:lang w:bidi="ar"/>
        </w:rPr>
        <w:t xml:space="preserve">) * 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ا يخفى على البصير أن القولين الأولين لا يدلان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 مما سبقت الإشارة إليه، لأنه اعتراف صريح بعدم العلم، ولكنه مع ذلك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شعار قوي بأنه كان من المعلوم لدى الصحابة أن هناك شيئا من القرآن رفع ونس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 لم يكتب في المصحف المحفوظ، فتأمل هذا، فإنه يساعدك على فهم 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تي بي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قول أ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نرى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هو يختلف عن القولين الأو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من جهة أنه كان الحديث المذكور أعلاه من القرآن، إما ظنا غالبا راجح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 اعتقادا جازما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 ما يدل علي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ر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قال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بضم النو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و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ي نظن، ويجوز فتحها،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 نعتق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الثاني هو الراجح عندي، بل الصواب الذي لا يجوز سواه لما سيأتي عنه و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 من الصحابة الجز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 ينافي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تى نزل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ألهاكم التكاثر</w:t>
      </w:r>
      <w:r>
        <w:rPr>
          <w:b/>
          <w:bCs/>
          <w:rtl w:val="true"/>
          <w:lang w:bidi="ar"/>
        </w:rPr>
        <w:br/>
        <w:t>) * "</w:t>
      </w:r>
      <w:r>
        <w:rPr>
          <w:b/>
          <w:b/>
          <w:bCs/>
          <w:rtl w:val="true"/>
          <w:lang w:bidi="ar"/>
        </w:rPr>
        <w:t>، لأنه 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سخت هذه 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 عرفت هذا فإليك الآن الأحاديث المؤك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دل عليه حديث أبي 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كان لابن آدم واديا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آنا يتلى، ثم رفع و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ديث 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بن كعب أن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أمرني أن أقرأ عليك 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رأ عليه</w:t>
      </w:r>
      <w:r>
        <w:rPr>
          <w:b/>
          <w:bCs/>
          <w:rtl w:val="true"/>
          <w:lang w:bidi="ar"/>
        </w:rPr>
        <w:t>: * (</w:t>
        <w:br/>
      </w:r>
      <w:r>
        <w:rPr>
          <w:b/>
          <w:b/>
          <w:bCs/>
          <w:rtl w:val="true"/>
          <w:lang w:bidi="ar"/>
        </w:rPr>
        <w:t>لمن يكن الذين كفرو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قرأ في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ذات الدين الحنيفية المسلمة،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يهودية، ولا النصرانية، ولا المجوسية، من يعمل خيرا فلن يكف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أن لابن آدم واديا من مال لابتغى إليه ثانيا، ولو كان له ثا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تغى إليه ثالث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إلخ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ختمها بما بقي منها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Cs/>
          <w:color w:val="800000"/>
          <w:lang w:bidi="ar"/>
        </w:rPr>
        <w:t>290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الله أمرني أن أقرأ عليك 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رأ علي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لم يكن الذين كفروا</w:t>
      </w:r>
      <w:r>
        <w:rPr>
          <w:b/>
          <w:bCs/>
          <w:rtl w:val="true"/>
          <w:lang w:bidi="ar"/>
        </w:rPr>
        <w:t>) *</w:t>
        <w:br/>
      </w:r>
      <w:r>
        <w:rPr>
          <w:b/>
          <w:b/>
          <w:bCs/>
          <w:rtl w:val="true"/>
          <w:lang w:bidi="ar"/>
        </w:rPr>
        <w:t>، وقرأ في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ذات الدين الحنيفية المسلمة، لا اليهودية ولا النصر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المجوسية، من يعمل خيرا فلن يكف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رأ ع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أن لابن 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يا من مال لابتغى إليه ثانيا، ولو كان له ثانيا لابتغى إليه ثالثا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 xml:space="preserve">إلخ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 ختمها بما بقي منها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له بن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من طريق شعبة عن عاص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زر بن حبيش يحدث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بن كعب أن رسول الله صلى الله عليه وسلم قا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بد الله، 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قره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أقره الحافظ في 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اضع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سنده جيد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أصل في هذا الإسناد التحسين فقط للخلاف المعروف في عاص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النجو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الحديث، ولكن لما كان صدوقا في نفسه، وثقة وإما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راءة، وقرأ على شيخه في هذا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زر بن حبيش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 الحديث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، فهو إذن يتعلق باختصاصه، فالنفس تطمئن لحفظه إياه جيدا أكثر من حفظ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حاديث الأخرى التي لا تتعلق بالقراءة، وهذا ظاهر جدا، ولذا أخرجه الض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حديث الترجمة منه طريق أخرى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ضعيف عن الشعبي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 عن أبي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كان للإنسان واديان من المال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لكن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 صحيح عن ابن عباس، رواه الشيخان وغيرهم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شك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 برواية أخرى بالرقم الت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راءة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 لها طريق آخر، يرويه عبد الله بن عبد الرحمن ابن أبزى عن أبي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 الله تعالى أمرني أن أعرض القرآن علي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سماني لك ربي تبارك وتعالى؟ قا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بفضل الله وبرحمته فبذلك فلتفرحو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 قرأها أبي، وفي رواية 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قلت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أبا المنذ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فرحت ب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يمنعني؟ والله تبارك وتعالى يقو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قل بفضل الله وبرح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ذلك فلتفرحوا هو خير مما يجمعون</w:t>
      </w:r>
      <w:r>
        <w:rPr>
          <w:b/>
          <w:bCs/>
          <w:rtl w:val="true"/>
          <w:lang w:bidi="ar"/>
        </w:rPr>
        <w:t>) *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 مؤ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 ل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 القراء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نع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6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 الإسناد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وافقه الذهبي، وهو كما قالا إلا أنه وقع عنده فع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يفرح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يجم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ثناة التحتية ف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ا وقع الفعل الث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ظن ذلك كله خطأ من الناسخ أو الطابع، والصواب فيهما بالتاء المثناة، ف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 أبي، والأولى قراءة عامة القراء، كما قال ابن ج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ذكورة شاهد من حديث أنس رضي الله عنه أخرجه الشيخان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 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بن عباس رضي 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 رجل إلى عمر يسأ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عل ينظر إلى رأسه مرة، وإلى رجليه أخرى، هل يرى من البؤس شيئا؟ ثم قال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 مال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ون من الإب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 ابن 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 الله ورس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و كان لابن آدم واديان من ذهب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؟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أنيها أ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ر بنا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 إلى أب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يقول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 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كذا أقرأنيها رسول الله صلى الله عليه و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0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جاء رجل إلى عمر يسأله، فجعل ينظر إلى رأسه مرة، وإلى رجليه أخرى هل 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بؤس شيئا؟ ثم قال له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 مالك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ون من الإب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 الله ورس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كان لابن آدم واديان من ذهب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هذا؟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 أقرأنيها أ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ر بنا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أبي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يقول هذا؟ قال 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 أقرأنيها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26</w:t>
      </w:r>
      <w:r>
        <w:rPr>
          <w:b/>
          <w:bCs/>
          <w:rtl w:val="true"/>
          <w:lang w:bidi="ar"/>
        </w:rPr>
        <w:t>)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طريق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عن أبي إسحاق الشيباني عن يزيد بن الأصم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هو الحديث الثاني الدال على قوله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لو كان لابن آد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كان قرآنا يتلى، ثم ر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 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زيد بن أرقم رضي الل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 كنا نقرأ على 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كان لابن آدم واديان من ذهب وفضة لابتغ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يهما آخر، ولا يملأ بطن ابن آدم إلا التراب، ويتوب الله على من تا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1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قد كنا نقرأ على عهد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كان لابن آدم واد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ذهب وفضة لابتغى إليهما آخر، ولا يملأ بطن ابن آدم إلا التراب، وي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على من تاب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سياق له، 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يوسف بن صهي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يب بن يسار عن زيد بن أرق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ورجاله 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والطبراني، والب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حوه، ورجالهم ثقات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حديث 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 الله بن بريدة عن أبي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ت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قرأ في 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 لابن آدم واديا من ذهب لابتغى إليه ثاني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 أعطي ثانيا لابتغى إليه ثالثا، ولا يملأ جوف ابن آد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1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سمعت النبي صلى الله عليه وسلم يقرأ في 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 لابن آدم واديا من 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تغى إليه ثانيا، ولو أعطي ثانيا لابتغى إليه ثالثا، ولا يملأ جوف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عن عبد العزيز بن 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صبيح أبو العلاء عن عبد الله بن 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 عند البزار كلهم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غير صبيح أبي العلاء، وقد وثقه ابن حبان، 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لتابعين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ته عن أنس، وعنه حماد بن سلمة وعبد العزيز بن المختار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أتباع التابع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ته عن شريح، وعنه مرو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 الفز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ؤلاء ثقات ثلاثة رووا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عزيز هذا، ومر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عاوية، وحماد بن سلمة، وروا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كر ل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حاتم راويا رابعا، وهو محمد بن جابر، وهو اليمامي، وهو صدوق سي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 البخاري 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ي بن الفضل، ولكنه 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فات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حقيق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أعله بجهال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بيح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، غافلا عن رواية هؤلاء الثقات الأربعة عنه، وعن توثيق ابن حبان 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له أيضا بالانقطاع بين ابن بريدة وأب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أتي الجواب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رجاله رجال الصحيح غير صب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لاء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 الله بن بريدة ثقة احتج به الشيخان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، وقد سمع منه أحاديث كثيرة خلافا لأحد الجهلة، المتعدين على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 فزعم أنه لم يسمع من أبيه، وسيأتي الرد عليه بتفصيل لا تجده في 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، فراجع الحديث الآت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لا أد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ل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 كا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عم قلد المعلق المشار إليه آنفا في هذا الإعلال المرفوض، أم هو كما قي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فق شن طب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أم هو تلميذه فيه؟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 الحديث شاهد قوي يؤيد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آية تتلى، وزاد عليها أنه صلى الله عليه وسلم كان يقرأ بها في 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ي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ديث الخامس عن أبي موسى الأشعر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زلت سورة فرفعت، وحفظت منها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و أن لابن آدم واديين من مال لابتغى إليهما ثالثا،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1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نزلت سورة فرفعت وحفظت م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أن لابن آدم واديين من مال لابتغى إل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،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أمية حدثنا أحمد بن إسحاق الحضر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حماد بن سلمة حدثنا داود بن أبي هند عن أبي حرب بن أبي الأسود الديل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عن أبي موسى الأشع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، 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رجال مسلم غير أبي أمية، واسمه محمد بن إبراهيم بن مسلم الخز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سوسي، وهو صدوق حافظ له أوهام، لكنه قد تو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ا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 بن مرزوق حدثنا عفان بن مسلم حدثنا حماد بن سلمة حدثنا علي بن ز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حرب بن أبي الأسو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ا رواه حجاج بن منهال، فقال أبو عبيد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فضائل القرآ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جاج عن حماد بن سلم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لي بن زيد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جدع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، لكنه قد توبع من حماد بن سلمة كما تقدم من رواية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ة، وقد توبع من علي بن مسهر عن داود بن أبي هند عن أبي حرب بن أبي الأ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 أبو موسى الأشعري إلى قراء أهل البصرة، فدخل عليه ثلاثما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، قد قرأوا القرآن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 خيار أهل البصرة وقراؤهم، فاتلوه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ولن عليكم الأمد فتقسو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وبكم كما قست قلوب من كان قبلكم، وإنا كنا ن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 كنا نشبهها في الطول والشدة ببراءة، فأنسيتها غير أني قد حفظت منها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لو كان لابن آدم واديان من مال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عله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حاو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عض العلل التي لا أعر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، وإنما تمثل أسلوب ذاك الهدام للسنة المشار إليه آنفا في آخر الكلا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بريدة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ذكرت قبله إعلال المعلق لحديث بريدة بع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دت أن أقول إنه إعلال الهدام نفسه، ولكني دندنت ح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ن فإني أجزم بأن العلل المشار إليها إنما هي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د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ا مما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ى بطلانها على المعلق إن شاء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 منها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بو حرب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سود ليس له في صحيح مسلم غير هذا الحديث، ولم يوثقه غير ابن حبان </w:t>
      </w:r>
      <w:r>
        <w:rPr>
          <w:b/>
          <w:bCs/>
          <w:rtl w:val="true"/>
          <w:lang w:bidi="ar"/>
        </w:rPr>
        <w:t>"!!</w:t>
        <w:br/>
      </w:r>
      <w:r>
        <w:rPr>
          <w:b/>
          <w:b/>
          <w:bCs/>
          <w:rtl w:val="true"/>
          <w:lang w:bidi="ar"/>
        </w:rPr>
        <w:t>ووجه بطلان هذا الإعلال ظاهر، فهب أن مسلما لم يخرج له مطلقا فهل يكون ذلك ع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راوي إذا كان ثق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م يوثقه غير ابن حب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ب بلوناه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را وتكرارا، فقد صرح بتوثيقه إمام النقاد الحافظ الذهبي، ثم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قلاني، ودل عليه صنيع مسلم بإخراجه لحديثه، وقول ابن سعد من قب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كان معروف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روى عنه جماعة من الثقات، هذا إلى كونه تابع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غلب على ظني أن هذا التعليق هو بقلم الهدام، وأن المعلق المشار إليه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 عنده به، وإنما نسبت إليه تعليقات الكتاب لمشاركته في بعضها ولأس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يعرفها أهل العلم، ولسان الحال 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ه الاسم ولغيره الرسم</w:t>
      </w:r>
      <w:r>
        <w:rPr>
          <w:b/>
          <w:bCs/>
          <w:rtl w:val="true"/>
          <w:lang w:bidi="ar"/>
        </w:rPr>
        <w:t>) !!</w:t>
        <w:br/>
      </w:r>
      <w:r>
        <w:rPr>
          <w:b/>
          <w:b/>
          <w:bCs/>
          <w:rtl w:val="true"/>
          <w:lang w:bidi="ar"/>
        </w:rPr>
        <w:t>ويستفاد من حديث أبي موسى هذا فائدة جديدة غير ما في الأحاديث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قدمة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هذا النص كان من جملة ما يتلى في زمنه صلى الله عليه وسلم، ثم رفع ونس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 أيد الحافظ الاحتمال الذي سبق أن رجحته في تفسير قول أبي المتقدم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نر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هو مما نسخت تلاوته جز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إن كان حكمه مستم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يؤيد هذا الاحتمال ما أخرج أبو عبيد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فضائل القرآ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أبي موس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رأت سورة نحو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حفظ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 أن لابن آدم</w:t>
      </w:r>
      <w:r>
        <w:rPr>
          <w:b/>
          <w:bCs/>
          <w:rtl w:val="true"/>
          <w:lang w:bidi="ar"/>
        </w:rPr>
        <w:t>.. " 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من حديث جاب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 ن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لابن آدم ملء واد مالا، لأحب إليه مث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أر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ابر هذا في نسخ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ض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ة في لبنان عن نسخة مخطوطة سيئة بتح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ي الغاوجي، وهو خال من أي تحقيق علمي يذ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 ثبت حديث جابر هذا فليض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الأحاديث الخمسة المت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هذه الأحاديث عن 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 الخمسة تلقي اليقين في النفس أن النص المذكور فيها كان قرآنا يتل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في الصلاة، ثم ر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جهل هذه الحقيقة ذاك المعل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 أبي يعلى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قول ابن عباس الذي تردد فيه بين أن يكون قرآنا أو لا؟ ف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 ابن عباس وحديث أبي دفعا عشاق الناسخ والمنسوخ إ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هذا الحديث كان قرآنا، ثم نسخ بسورة التكاثر، يقولون هذا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هم أن القرآن لا يثبت إلا بطريق التواتر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 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واضح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فرق بين القرآن المثبت بين الدفتين الذي يشترط فيه التواتر الذي ذك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 منسوخ التلاوة كهذا الذي نحن في صدد الكلام حوله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 حكمه حكم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وية والأحاديث القدسية، فإنه لا يشترط فيها التواتر، وإن كان فيها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متواتر، كهذا، فإنه رواه خمسة من الأصحاب أو أكثر كما 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المو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ر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ي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ضم النو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ناها نظن، والظن عكس ال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يكون إياه بقرينة، وليست موجودة هن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مبني على ال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ذكره في منسوخ التلاوة، وهو باطل كما عرفت، وما بني على باطل فهو باطل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مما سلف تعلم أن تأييده ما ذهب إليه بما نقله عن الحافظ من توجيهه لظ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ذكو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 يفيده شيئا، لأن الحافظ ذكره في جملة ما ذكره من الاحتمالات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جيه بعض الأحاديث، ولم يعتمد عليه، بل اعتمد على الآخر الذي سبق نقله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حط علي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هو مما نسخت تلاوته جزما، وإن كان حكمه مستمر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يده بحديث أبي موسى، وحديث جابر، فلا أدري كيف تجاهله هذا المومى إل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 وهناك الأحاديث الأخرى المتقدمة التي تلقي اليقين في النفس أن الحديث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قرآن ثم نسخت تلاوته، وفي ظني أنه لم يعلم بها، وإنه لو علم بها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ما قال، وإلا دل قوله على سوء ا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 الله السل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ما ساقني إلى تخريج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يخ والشيخة إذا زني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ه من مشاهير منس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اوة عند العلماء، وأتبع ذلك بما ذكره الحافظ عن الصحابة في منسوخ التل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يعلم المومى إليه وغيره من المخرجين أن العلم والفقه في الكتاب 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، ومهنة تخريج الأحاديث شيء 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شيخ والشيخة إذا زنيا فارجموهما البت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ورد من حديث عمر وزيد بن ثابت وأبي بن كعب والعجماء خالة أبي أمامة بن سهل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أما حديث عمر، فقال أبو بكر 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br/>
        <w:t xml:space="preserve">) : </w:t>
      </w:r>
      <w:r>
        <w:rPr>
          <w:b/>
          <w:b/>
          <w:bCs/>
          <w:rtl w:val="true"/>
          <w:lang w:bidi="ar"/>
        </w:rPr>
        <w:t>حدثنا ابن عيينة عن الزهري عن عبيد الله عن ابن عبا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شيت أن يطول بالناس زمان حتى يقول 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نجد الرجم في كتاب الله فيض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رك فريضة أنزلها الله، ألا وإن الرجم حق إذا أحصن، أو قامت البينة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حمل، أو اعت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قرأت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شيخ والشيخ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رجم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، ورجمنا 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بكر، وكذا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لكنه لم يسق لفظه، 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آخرين عن سفيان بن عي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على شرط الشيخين، وقد أخرجاه، البخا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علي بن عبد الله، ومسلم من طريق أبي بك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تقد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سفيان به، إلا أنهما لم يقو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قرأتها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، ومع ذلك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زاه البيهقي إليهما عقب روايته إياه، وكذلك فعل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إلى ذلك أشار الضياء المقدسي بعدم إيراده 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حاديث المختار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كنت تبعتهم في ذلك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 عزوت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 لجمع منهم الشيخان، وهذا مقبول ب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سلم، لأنه رواه من طريق ابن أبي شيبة كما تقدم وفيها الزيادة، وإن كان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ق لفظه، بل أحال به على لفظ رواية يونس عن ابن شهاب قبله، وليس فيه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قرأته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أما بالنسبة للبخاري فرواه من طريق شيخه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المديني، وقد ذكر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الإسماعيلي أخرج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تخرجه على 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جعفر الفريابي عن علي بن المدين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 القول المذكور، وقال الحافظ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عل البخاري هو الذي حذف ذلك عمدا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ثم استشهد على ذلك بقول النسائي عقب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أعلم أحدا ذكر ف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شيخ والشيخ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غير سفيان، وينبغي أنه وهم في ذ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أخرج الأئمة هذا الحديث من رواية مالك ويونس ومعمر وصالح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سان، وعقيل، وغيرهم من الحفاظ عن الزهري، فلم يذكروها، وقد وقعت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في هذا الحديث من رواية الموطأ عن يحيى بن سعيد عن سعيد بن المسيب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لما صدر عمر من الحج وقدم المدينة خطب الناس فقال</w:t>
      </w:r>
      <w:r>
        <w:rPr>
          <w:b/>
          <w:bCs/>
          <w:rtl w:val="true"/>
          <w:lang w:bidi="ar"/>
        </w:rPr>
        <w:t>:.. "</w:t>
      </w:r>
      <w:r>
        <w:rPr>
          <w:b/>
          <w:b/>
          <w:bCs/>
          <w:rtl w:val="true"/>
          <w:lang w:bidi="ar"/>
        </w:rPr>
        <w:t>، فذكر الخط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فيها الزيادة، وه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ود الموطأ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خرجها ابن سعد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زيد بن ها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يحيى بن سعيد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بهذا الإسناد روى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فا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رو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يحي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الخلاف المعروف في سماع سعيد من 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 شاهد قوي للزيادة التي تفرد بها ابن عيينة، ثم ذكر الحافظ لها شواهد 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يأتي تخريجها إن شاء الله قر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زيد بن ثابت، فيرو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ة عن قتادة، عن يونس بن جبير عن كثير ابن الصلت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ابن العاص و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ثابت يكتبان المصاحف، فمروا على هذه الآية، فقال 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شيخ والشيخ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أنز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أتيت رسول الله صلى الله عليه وسلم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كتبنيها،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قال شع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ه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 ترى أن الشيخ إذا لم يحصن جلد، وأن الشاب إذا 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أحصن رجم؟ 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1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مرفوع منه، 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كما قال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في رواية للنسائي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خرى عن ابن عون عن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ر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ئت عن ابن أخي كثير بن الصلت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عند مروان وفينا زيد بن ث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 نقرأ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شيخ والشيخة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قال 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ا نجعل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حف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 ألا ترى أن الشابين الثيبين يرجما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وفينا عمر بن الخطاب رضي الله عن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أشفيكم من 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كيف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تي النبي صلى الله عليه وسلم فأذكر كذا وكذا، فإذا ذكر الر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كتبني آية ال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ه فذكرت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 ال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كتبني آية الر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أستط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ا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غير شيخ محمد، فإنه لم يسم، وقد أشار إلى صح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 بقوله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 هذا وما قبله دلالة على أن آية الرجم حكمها ثاب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لاوتها منسوخة، وهذا مما لا أعلم فيه خلاف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ورد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ثو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النسائي وأبي يعلى نحوه ببعض اختصا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أستط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أبي، فيرويه عاصم بن بهدلة عن ز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لي أب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ئن تقرأ سور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أو كائن تعدها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ا وس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قط، لقد رأيتها وإنها لتعادل سور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قد قرأنا فيها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الشيخ والشيخة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كالا من الله، والله عليم حكي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4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أيضا، و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90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طيالس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له بن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ضياء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ختار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ا، على ما سبق بيانه تحت الحديث الأول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زاد الطيا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آخر 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رفع فيما رف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 سندها ابن فضالة، واسمه مبار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مدلس، وقد عن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وبع عاصم على أصل الحديث من يزيد بن أبي زيا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ر بن حبيش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عبد الله بن أحمد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 هو الهاشمي مولا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بأس به في المتاب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العجماء، فيرويه الليث بن سع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يد بن أبي هلال عن مروان بن عثمان عن أبي أمامة بن سهل أن خالت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ته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أقرأنا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 الرج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شيخ والشيخة فارجموهما البتة، بما قضيا من اللذ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اله ثقات رجال الشيخين غير مروان بن عثمان، وهو ابن أب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عيد بن الم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ي الزرقي، غمزه النسائي، وقال أبو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مختل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وثيق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 يصنع 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ور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ذكر تضعيف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إياه، وغمز النسائي له، ولم يتعرض لذكر توثيق ابن حبان، وهو 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نا، ولذلك جزم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أن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  <w:br/>
        <w:t xml:space="preserve">: " </w:t>
      </w:r>
      <w:r>
        <w:rPr>
          <w:b/>
          <w:b/>
          <w:bCs/>
          <w:rtl w:val="true"/>
          <w:lang w:bidi="ar"/>
        </w:rPr>
        <w:t xml:space="preserve">مترو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7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إذا علمت ما تقدم، فاتفاق 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 رضي الله عنهم على رواية هذه الأحاديث الصريحة في رفع تلاوة بعض الآ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ية، هو من أكبر الأدلة على عدالتهم وأدائهم للأمانة العلمية، وتجر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هوى، خلافا لأهل الأهواء الذين لا يستسلمون للنصوص الشرعية، ويسلط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 تأويلاتهم العقلية، كما تقدم عن بعض المعلق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 ينافي تلك 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 ابن عباس لما 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ك النبي صلى الله عليه وسلم من شيء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رك إلا ما بين الدف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1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ه إنما أراد من 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يتلى،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ن الدليل على ذلك أن ابن عباس من جمل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ى شيئا من ذلك كما يدل عليه قوله في الحديث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صدق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كان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ثم قال الحافظ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آخر شرحه لحديث ابن عباس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ؤيد ذلك ما ثبت عن جماعة من الصحابة من ذكر أشياء نزلت من القرآن فنسخ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اوتها، وبقي أمر حكمها أو لم يبق مثل حديث 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شيخ والشيخة إذا ز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رجموهما البت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 أنس في قصة القراء الذين قتلوا في بئر معونة،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أنزل الله فيهم قرآن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لغوا عنا قومنا أنا لقد لقينا ربن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بن كع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ت الأحزاب قدر البق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 حذ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يقرؤون ربعه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يعني براء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لها أحاديث 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أخرج ابن الضريس من حديث ابن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 يكره أن يقول 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 القرآن كله، 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منه قرآنا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، وليس في شيء من ذلك ما يعارض حديث الباب لأن جميع ذلك مما نسخت تلا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حياة النبي صلى الله عليه وسل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1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خمس لا يعلمهن إلا ال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 الله عنده علم الساعة وينزل الغيث ويعلم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أرحام وما تدري نفس ماذا تكسب غدا وما تدري نفس بأي أرض تموت إن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م خبير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زيد بن الح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 بن واقد حدثني عبد 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ي بريدة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كلهم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لم، مسلسل بالتحديث والسماع، ولذلك قال الحافظ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 أن ذكره بإسناد أحمد ه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إسناد، ولم يخرجو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عزاه السيوط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مردويه أيضا والروي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ضياء، قال السيوط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بسند 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أما عزو الحافظ 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 حبان والحاكم، فما أظنه إلا 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 والبزار، ورجال أحمد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صحيح من رواية أبي هريرة رضي الله عنه في قصة مجيء جبريل عليه 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ؤاله عن الإيمان والإسلام والإحسان و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شيخان، وابن حبان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غيرهم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 من حديث عبد الله بن عم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فاتيح الغيب خمس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دينا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سالم بن عبد الل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سنده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عن ابن عمر، أورده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وارد الظمآن إلى زوائد ابن حبان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يس من شرطه كما تر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 إسناد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الصحيح بشهادة أولئك الح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ياء المقدسي والسيوطي وكذا ابن كثي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رد صريح قوي على ذاك المتعالم الذي عاث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 الصال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ادا، فغير فيه وبدل، وأخرج منه عشرات الأحاديث الصحيحة زاعما أنها ضع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علها ذيل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شبثا بتعليلات هي أوهى من بيت العنكبوت، وم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ضع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ين صحيحين من رواية أحمد أيضا عن عبد الله بن بريد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، بدعو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ا منقطعة وأن عبد الله لم يسمع من أبيه شيئ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دعم ذلك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بزعم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أدري أسمع من أبيه أم لا؟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كلمة نقلها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يست صريحة في نفي السماع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نر أحدا من الحفاظ المتأخرين، عرج على هذا النفي ك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افظ الإ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ث عن أبيه فأكثر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جزم بروايته عن أبيه وغي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لك قا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الحافظ العلائي لما أورده 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م يزد على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ن عمر رضي الله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أبو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رس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قد ث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ي يقينا أن هذا الرجل من أهل الأهواء في تضعيفه الأحاديث الصحيحة، خلا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لماء المتخصصين في هذا المجال، هذا إذا كان على علم بأن ما تمسك به في ن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ع لا ينهض في إثبات الانقطاع الذي ادعاه، وبموقف الحفاظ المذكور م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حقائق أخرى تؤيدهم، وإلا فهو جاهل متعا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ليك الآن ما تيسر لد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إمام المحدثين البخاري الذي نسب إليه المتعالم ن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ماع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م، ما نقله عن إبراهيم الحربي صريح في النفي، لكنه معارض بما سيأت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ائق، ولاسيما أنه تفرد بقرن سلمان مع أخيه عبد الله في نفي سماعهم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ما</w:t>
      </w:r>
      <w:r>
        <w:rPr>
          <w:b/>
          <w:bCs/>
          <w:rtl w:val="true"/>
          <w:lang w:bidi="ar"/>
        </w:rPr>
        <w:t xml:space="preserve">!!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عبد الله من أبيه قد أخرج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تجا به، وقد وقفت له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حديثين أخرج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غازي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لي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يد عن عبد الله بن بريدة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 النبي صلى الله عليه وسلم ع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خالد ليقبض الخم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بر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بر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رح بسماعه من أبيه، وهذا منه 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يأتي، وإسناد هذا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كهم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بريدة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زا مع رسول الله صلى الله عليه وسلم ست عشرة غز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شاركه في هذا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هذا 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رواه من طريق حسين بن واق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بريدة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رحا بتحديث ابن بريدة عن 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إذا عرفت هذا فقول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عبد الله بن بريدة ليس له في البخاري من روايت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سوى حديث واحد، ووافقه مسلم على إخراج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و سهو عن الحديث الأ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عزوته آنفا إلى الجزء والصفحة والرقم من شرح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 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إمام مسلما قد صحح جملة من أحاديث عبد الله بن بريدة عن أبي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تلف أنواع أبواب الفقه، أخرج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من شاء راجعها مستعينا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بكتاب المز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حفة الأشر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ه أرقامها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9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0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قم الأول يشير إلى قصة ماعز ورجمه، 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الدارقطني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قم 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ير إلى غزو بريدة معه صلى الله عليه وسلم تسع عشرة غزوة أخرجها بإسناد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رجمة، وصرح عبد الله بسماعه من أبي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ثالث يشير إلى حديث المرأة التي تصدقت على أمها بجارية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دركه الحاكم كما ي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قم الرابع في النهي عن زيارة القبور، ولحوم الأضاحي 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4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مجلد الخا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لترمذي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قم الخامس في قو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تي مزمارا من مزامير آل 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بن حبان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حاديث مسلم 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ا من طريق سليمان بن بريدة عن أبيه أكثر وأطيب، وهذه أرقامه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حف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ا لمن أراد استخراجها من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37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 xml:space="preserve">والأول منها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أيضا أبو عو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رمذي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الثاني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صححه أيضا أبو عوانة وابن حبان وابن الجار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ثالث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بن حبان أيض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راب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أيضا أبو عوانة وابن حبان و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خامس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لترمذي أيضا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دس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حرمة نساء المجاهدين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 xml:space="preserve">،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عوانة وابن 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 قصة ماعز المتقدمة، فقد رواها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 من حديث سليمان بن بريدة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م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لعب بالنردشير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بن حبان أيضا والبغ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اسع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دعا إلى الجمل الأحمر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وصححه أيضا أبو عوانة و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 المرأة التي تصدقت على أمها بجار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 في ترجمة عبد الله بن بريدة، فقد رواه بعضهم عن أخيه سل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 الأحاديث الصحيحة كلها وغيرها كثير وكثير جدا، مما يع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المتعالم بالإعلال الذي نقله عن الإمام البخاري وغيره بعدم سماع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بريدة وأخيه سليمان من أبيهم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 يتنبه الرجل لجهله بهذا الع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غ غفلته بعواقب ما ينقله عن بعض الأئمة من تضعيف لأحاديثهم التي صح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ئمة أنفسهم، ووافقهم جماهير العلماء والحفاظ الذين جاؤوا من 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لك الغفلة أنه أور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ياض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ربعة أحاديث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تلك الأحاديث الصحيحة المتقدمة من رواية مسلم، مشير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إلى أرقامه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ذلك يع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ن كان واعيا لما يشي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 من رواية سليمان بن 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ه، والأولى من الأربعة في الإذن بزيارة القبور، والثاني في 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، والثالث في حرمة نساء المجاهدين، والرابع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دعا إلى الج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حم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 أوردها مع تسليمه بضعف إسنادها في قرارة نفس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واهد لها عنده تقوي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أولا غير معروف عنه، فكم من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حيحة بمجموع طرقها أورد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ت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باهي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عرف لكثي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 الأحاديث ما يقويها، مثل 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رمة نساء المجاهد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أن ينبه القراء على أنه لا تلازم بين إعلال الحديث بالانقطاع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و صح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بين ضعفه، لما ذكرته، لكي لا يدعهم في حيرة من أحاديث الابنين عن أب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يدة رضي الله عنه، وليقطع بذلك دابر سوء ظنهم به، ولو بكلمة قصيرة عن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 الحديثين الصحيحين المشار إليهما فيما سبق بعلة الانقطاع، وإذ لم ي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 متهم بتضعيفه لكل الأحاديث الواردة من طريقهما عن أبيهما حتى يعلن رأ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يح في كل الأحاديث التي صح السند بها إليهما عن أب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 كان الجو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ا صحيحة، فقد اهتدى وبطلت العلة المذكورة، وهذا هو المراد، وإن ظ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شبثا بها، لزمه ما ألزمناه من تضعيفه لعشرات الأحاديث الصحيحة، مخالفا بذلك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سبيل المؤمني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تزداد يقين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يها القارىء الكري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الغ خط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بث المذكور، ينبغي أن تعلم أن إعلاله المذكور يشمل عشرات الأحاديث 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ثوثة في مختلف كتب السنن والمسانيد والمعاجم والفوائد وغيرها مما يص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صاؤه وحصره، ولذلك فإني سأكتفي بذكر مواضع أحاديثه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 أبيهما في كتا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ط من تلك الكتب التي التزم مؤلفوها الصحة، وهم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بن حب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تدرك الحاك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حاديث بريدة من رواية ابنيه عنه بأرقامه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إحسان بترتيب صحيح ابن حب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بع دار الكتب العلمية، ذات السبعة مجلد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يلة أسري بي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921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/>
          <w:bCs/>
          <w:rtl w:val="true"/>
          <w:lang w:bidi="ar"/>
        </w:rPr>
        <w:t>التحقيق 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ما حسنه الترمذي، وصححه الحاكم و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حساب أهل الدنيا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الحاكم والذهبي، وصرح عبد الله بن بريدة بالس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أبي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قد سألت الله بالاسم الذي إذا سئل به أعطى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فة الصلا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هبي، وحسنه 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حديث السؤال عن المواقيت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خرج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الرابع المشار إ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أحاديث مسلم 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في الإنسان ستون وثلاثمائة مفصل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جمع منهم أحمد والطحاوي وصرحا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سماع عبد الله من أبيه بريدة وهي رواية ابن خزي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6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صلى الصلوات كلها بوضوء واح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7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، وصححه جمع، وهو الحديث الأول المشار إ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كان لا يخرج يوم الفطر حتى يطع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 الحاكم أيضا وابن القطان والذهبي، وكذا ابن خزي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6</w:t>
      </w:r>
      <w:r>
        <w:rPr>
          <w:b/>
          <w:bCs/>
          <w:rtl w:val="true"/>
          <w:lang w:bidi="ar"/>
        </w:rPr>
        <w:br/>
        <w:t>)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مؤمن يموت بعرق جبي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ه الترمذي، وصححه الحاكم و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نهي عن زيارة القبو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وهو الحديث الثال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سلام على أهل القبو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خامس عند 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خبب زوجته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جمع منهم المنذ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 ضرب الجارية على الد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لترمذي 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حرمة نساء المجاهدين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جمع تقدم ذكره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مسلم الساد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صاحب الدابة أحق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 أبي داود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3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حسنه الترمذي، وصححه أيضا الحاكم والذهبي، وصرح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بريدة بسماعه من أبيه عند أحمد 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غزوا بسم الله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جمع منهم مسلم، ذك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حديثه 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الي أجد منك ريح الأصنام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خرج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3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آداب الزفا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ده إلى عبد الله بن 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ان لا يتطير من شي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7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صححه ابن الق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إقبال الحسن والحسين عليه وهو يخط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حسنه الترمذي، وصححه ابن خزيمة أيضا و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هبي، وصرح عبد الله بالسماع من أبيه عنده، أعني ابن حبان في رواي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 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تفله في رجل عمرو بن معاذ فبرأ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 تصريح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سماع، ومضى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كنت وليه فعلي ولي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7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قو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صححه الحاكم والذهبي، وصرح عنده عبد الله بلقائه لأبي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ها صغيرة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يعني فاطم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الحاكم أيض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في فضل بلال وعمر رضي الله عنهم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0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أيضا الترمذي والحاكم والذهبي، وص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له بسماعه من أبيه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هل الجنة عشرون ومائة صف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حسنه الترمذي، وصحح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حاديث بريدة من رواية ابنيه عن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تدرك الحاك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يرا إلى أر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حاتها فيه ومجلداتها من الطبعة الهندية التي لم يصدر غيرها حتى الآن 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ت، وسأخرج ما تيسر لي 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هل الجن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الحديث المذكور آنف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نا لا نرفع رؤوسنا إعظاما ل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وأقره الذهبي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قبال الحسن والحس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المتقدم آنف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وأقر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خروج يوم الفطر الم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هو و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وتر حق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، وتعقبه الذهبي بمن دون عبد ال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لما أخذوا في غسله صلى الله عليه و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ووافقه 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مؤمن يموت بعرق الجب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هو والذهبي، و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زيارته صلى الله عليه وسلم لقبر أم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ي استأذنت ربي في الاستغفار لأمي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يتعهد الأنصار ويعودهم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استعملناه على عمل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حديث التوسل باسم الله الأعظ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 تقدم، 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لهم أنت ربي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رواه ابن حبان أيضا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ما فاتنا ذكره في أحاديثه المتقدمة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بسم الله، اللهم إني أسألك خير هذه السوق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ضع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 بمن دون سليمان بن بر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لم الطي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حديث رقم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br/>
        <w:t>) 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جيء يوم القيامة القرآن كالرجل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، وسكت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، وفي الطريق إلى عبد الله بن بريدة كلام، لكن له شاهد تقدم تخري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2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تعلموا سورة البقرة وآل عمران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، وهو مخرج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رأ القرآن وتعلمه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عليق ال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نظر الحديث الم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2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يء سلمان إليه صلى الله عليه وسلم بصدقة ثم بهد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شم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رح عبد الله بسماعه م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أنظر معسرا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صاحب الدابة أحق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، وصححا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كنت وليه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، وفيه أ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يدة كان يمشي مع أبيه، 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حساب أهل الدنيا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، 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".. </w:t>
      </w:r>
      <w:r>
        <w:rPr>
          <w:b/>
          <w:b/>
          <w:bCs/>
          <w:rtl w:val="true"/>
          <w:lang w:bidi="ar"/>
        </w:rPr>
        <w:t>إنها صغير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، 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علي لا تتبع النظر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 وفيه نظر، وهو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لباب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الطبعة الجديدة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ما انتهينا إلى بيت المقدس</w:t>
      </w:r>
      <w:r>
        <w:rPr>
          <w:b/>
          <w:bCs/>
          <w:rtl w:val="true"/>
          <w:lang w:bidi="ar"/>
        </w:rPr>
        <w:t>.. 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ول 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باع أم ح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قص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بعثه صلى الله عليه وسلم عمرو بن العاص في غزوة السلاس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 إسلام أبي ذر وابن 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 فضل بلال و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تقد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قضاة ثلاث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6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، وفيه نظر بينته 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دع تلك الشجر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صححه الحاكم، ووهاه الذهبي بمن 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بن بر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لقصة لها شو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نا في الجاهلية إذا ولد لنا غلام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رح عبد الله بن بريدة بسماعه من أبيه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نهى عن مجلسين وملبسين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كت عنه، وقواه الذهبي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بيان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يس منا من حلف بالأمان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اه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حه ابن حبان أيضا، وهو في الحديث الم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أحد الحديثين اللذين جنى عليهما المردود عليه، كما سبقت الإشارة إلى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أول هذا 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بريء من الإسلام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هو و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الحديث الآخر من الحديثين ال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ضعفهما المومى إليه، ولم يعز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مد لأنه صرح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ته بسماع عبد الله بن بريدة من أبيه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قال الرجل للمنافق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 الحاكم، وضعفه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من دون عبد الله، ولكنه متابع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حديث المرأة التي تصدقت على أمها بجار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ولم يخرجا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قد وهم في استدراكه إياه على مسلم كما تقدم التن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قصة ماعز والغامد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كت عنه هو والذهبي، وهو الم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د مسل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لله ريحا يبعثها على رأس مائة سنة</w:t>
      </w:r>
      <w:r>
        <w:rPr>
          <w:b/>
          <w:bCs/>
          <w:rtl w:val="true"/>
          <w:lang w:bidi="ar"/>
        </w:rPr>
        <w:t>.. 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 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 ومخالفة ممن دون عبد الله بن بر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بينت 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7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يء قوم صغار العيون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اه، ودو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 تكلم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ما تيسر لي ذكره من أحاديث عبد الله وسليمان ابني بريدة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صيب رضي الله عنه من صحيح البخاري ومسلم وابن حبان والحاكم، ولابد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ذهب عني بعض أحاديث الأخيرين، ولكن فيما ذكر كفاية للدلالة على ما قص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من بيان جهل هذا الرجل أو تجاهله، لاتفاق العلماء على تصحيح 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بنين الكريمين، فصدق فيه قول ربنا تبارك و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يشاقق الرسول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ما تبين له الهدى ويتبع غير سبيل المؤمنين نوله ما تولى ونصله جهنم وساء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ير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لأنه إن كان جاهلا فقد خالف نصوصا كثيرة تأمره وأمثاله ب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، وإن كان جاهلا فقد خالف نصوصا كثيرة تأمره وأمثاله بسؤال العلم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كان متجاهلا فالأمر أوضح من أن يحتاج إلى بيان بعد هذه العشرا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اديث التي صححها الشيخان وغيرهما، وفي بعضها تصريح عبد الله بسماع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 وبلقائه إياه كما تقدم، مع تصحيح أولئك الأئمة لأحاديثهما، وما 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 يصح في الأذهان شيء إذا احتاج النهار إلى دليل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1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لمسلمون عند شروطهم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حديث صحيح بمجموع طرقه، كنت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رواء الغل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جماعة من أصحاب النبي صلى الله عليه وسلم، لا تجدها مجموعة في كتاب،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هريرة وعائشة وأنس بن مالك وعمرو بن عوف ورافع بن خديج و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عمر، فأغنى ذلك عن إعادة تخريجه 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ي وقفت على فوائد جد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له، فأحببت أن أزفها إلى القراء الكرام، تقوية للحديث علاوة على ما هنا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ا لتضعيف بعض أهل الأهواء 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 وقفت على شاهده المرسل ال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ابن أبي شي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حيى بن أبي زائد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ملك عن عطاء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ا أن النبي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هذا بلاغ مرسل صحيح، رجاله كلهم ثقات رجال مسلم، عبد الملك هو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 العرزمي أحد الأئمة، وعطاء هو ابن أبي رباح التابعي الجليل،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ثرين عن ابن عباس وجابر وابن عمر وغيرهم من أصحاب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 من أقوى المراسيل التي يستشهد بها كل العلماء محدثين وفقه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هو مبسوط في مح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شيخ الإسلام ابن تيم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بطال التحلي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المرسل صالح للاعتضاد باتفاق الفقه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ذلك علق الحديث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صيغة الجزم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قال النبي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سلمون عند شروط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خرج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ذكورين، وكذلك جزم بنسبته إلى النبي صلى الله عليه وسلم ابن عبد الب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قيم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غاث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ناد أبي هريرة النو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و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واه ابن دقيق العيد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إلما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حسنه الشوك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نيل الأوط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ذا عرفت هذا، فقد شذ عن هؤلاء الأئمة جميعا، وعن القوة التي يأخذها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مجموع طرق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بخاصة المرسل الصحيح من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مدع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ان عبد المن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ليق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القيم، فجزم بضعفه، غير مبال بمخال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يل المؤمنين،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حديث ضعيف علق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) 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 ق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خرج بعض الطرق المشار إليها، وكاتما أقوال ال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 قووه واحتجوا به، بل إنه أوهم القراء أن البخاري ضعفه بتعليقه إيا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م عنهم أنه جزم بنسبته إلى النبي صلى الله عليه وسلم، فما حكم من يفعل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شر القراء الكرام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91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أن أقعد مع قوم يذكرون الله تعالى من صلاة الغداة حتى تطلع الشمس أحب إلي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أعتق أربعة من ولد إسماع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 أقعد مع قوم يذكرون الله من صلاة 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أن تغرب الشمس أحب إلي من أعتق أرب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وسى بن خلف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دة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هذا إسناد حسن كما قال الحافظ العرا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قات، وفي موسى بن خلف كلام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 عابد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ه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شهد له حديث علي بن زيد عن أبي طالب الضبعي عن أبي أمامة مرفو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بعدما عزاه لأحمد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أسانيده حسنة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كذا قال، ولعله يعني في الشواهد، فإن علي بن ز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جدع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شه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حديث الترجمة 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طريق أبي عبيدة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حدا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 محتسب عن ثابت عن أنس به، وزاد في الشطرين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دية كل رجل منهم اثنا عشر ألف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طريق أبي يعلى وغيره أخرجه ابن عد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ترج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تس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، وهو ابن عبد الرحمن البص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عائذ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وي عن ثابت أحاديث ليس محفوظ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ذه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غني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ه مناك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هذه الزيادة، فإنها منك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ها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زيد الرقاشي في الشطر الأول منه من طريق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لى بن زي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 أبو يعلى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السني وعن غير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تحر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الموضع 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ي ي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خطأ ظنه المعلق عليه صواب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زيد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ان،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شطر الأول منه طريق أخرى، يرويها عبد المؤمن بن سا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سليمان التيمي عن أن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لكن عبد المؤمن هذا قال العقيل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 xml:space="preserve">لا يتابع على حديث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له شاهد يرويه شعبة عن عبد الملك بن ميسر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 كردوسا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جلا من أصحاب النبي صلى الله عليه وسلم من أهل ب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سمع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أن أجلس في هذا 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ب إلي من أن أعتق أربع رق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مجلس تعني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س الذكر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دار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اق 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في رواية هاشم عن شعبة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>قال 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 أي مجلس تعني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ان قاص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في الإسناد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سمعت كردوس بن قيس، وكان قاص العامة بالكوف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 هذا الوجه هو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 وقع في الموضعين م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اضي العا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ان قاضي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تاب آداب القاض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أنا أظنه محرفا، بدليل روايته الصريحة أنه يعن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جلس الذك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نحوه رواية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وقع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ن ابن عون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أيت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دوسا التغل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ان قاص الجماع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عن أبي وائل 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ردوس بن عمرو، وكان يقرأ الكت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قات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يحكي عن الإنجيل والتورا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ذا كله يؤك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كان قاصا واعظ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مثله لا يصلح أن يكون قاضيا، ولذلك لم يور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ي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في كتاب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القضا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ترجم الدارمي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ب في الرخصة في القصص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، و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قال أبو محم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هو الدارمي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 xml:space="preserve">الرجل من أصحاب بدر هو علي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كذا وقع في رواية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حر الزخ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 بن عباد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شعب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عبد الملك بن ميس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دوس بن عمر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معت رجلا من أهل بد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 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راه علي بن أبي طالب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ن رسول الله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أن تفصل المفصل أحب إلي من كذا بابا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ال 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 لعبد 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مفصل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بزار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لا نعلم روى كردوس بن عمرو عن علي إلا هذا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بزار و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د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قه ابن حبان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يه نظ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بقية 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 وأق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 !</w:t>
        <w:br/>
        <w:br/>
      </w:r>
      <w:r>
        <w:rPr>
          <w:b/>
          <w:bCs/>
          <w:color w:val="800000"/>
          <w:lang w:bidi="ar"/>
        </w:rPr>
        <w:t>291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ا كنا نرد السلام في صلاتنا، فنهينا عن ذل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9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ق عن عبد الله 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الليث حدثني محمد بن عجلان عن زيد بن أ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طاء بن يسار عن أبي سعيد الخ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جلا سلم عل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وهو في الصلاة، فرد النبي صلى الله عليه وسلم بإشارة، فلما 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 له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جلان إلا الل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ابن سعد الإمام المصري الحجة، فالسند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لاف المعروف في محمد ابن عج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عله الهيثمي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 الله بن صالح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فيه عبد الله بن صالح كاتب الليث، وث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ملك بن شعيب ابن الليث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قة مأمو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ضعفه أحمد وغير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وسط الحافظ فيه فذهب إلى أنه ثقة في رواية الأئمة الكبار عنه كالبخاري و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 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ترجم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ظاهر أنه لم يعز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طبر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على شرطه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فإما أن يكون سقط م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له أمثل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م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اسخ، ويرجح الأول أنه لم يورده أيض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بحر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أصوله كما هو معلوم عند العارفين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إن الرجل الذي 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نبي صلى الله عليه وسلم هو عبد الله بن مسعود كما روى أبو هريرة عنه 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مررت برسول الله صلى الله عليه وسلم، وهو يصلي، فسلمت عليه فأشار إلي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بسند صحيح عن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عند قدومه من هجرته رضي الله عنه من الحبشة، صح ذلك عنه من غير ما طري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تقدم تخريجه في المجلد الخامس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 فقه 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 الحديث دلالة صريحة على أن رد السلام من المصلي لفظ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روعا في أول الإسلام في مكة، ثم نسخ إلى رده بالإشارة في 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ذلك كذلك، ففيه استحباب إلقاء السلام على المصلي، لإقرار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لم ابن مسعود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لقائ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كما أقر على ذلك غيره ممن كانوا يسلمون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يصلي، وفي ذلك أحاديث كثيرة معروفة من طرق مختلفة، وهي مخرجة في غير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 ذلك فعلى أنصار السنة التمسك بها، والتلطف في تبليغها وتطبي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إن الناس أعداء لما جهلوا، ولاسيما أهل الأهواء والبدع منه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1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شيطان اخرج من صدر عثمان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فعل ذلك ثلاث مرات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>هو من حديث عثمان بن أبي العاص الثقفي رضي الله عنه، وله عنه طرق 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د الأ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 عبد الرحمن الطائفي عن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 عن عثمان بن بش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ثمان بن أبي العاص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ت إلى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نسيان القرآن، فضرب صدري بيد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ما نسيت منه شيئا بعد، أحببت أن أذك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رواه الطبراني وفيه عثمان بن بشر، ولم أعرفه، وبقية رجاله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لى هو معروف، فقد ترجمه البح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بن أبي حاتم، 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معين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ثمان بن بشر الثقف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قية رجال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رجال مسلم على ضعف يسير في الطائفي، وغير عبد الله بن الحكم، و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البلوي المترج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طبقة، فالإسناد 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بد الله الطائفي هذا إسناد آخر أصح من 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الطر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معتمر بن سليم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بد الله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طائفي يحدث عن عمه عمرو بن أويس عن عثمان بن أبي العاص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وأنا أصغر الستة الذين وفدوا عليه من ثق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لك أني كنت قرأت سور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القرآن ينف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ي، فوضع يده على صدري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شيط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خرج من صدر عثم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ا نس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 أريد 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الحسن عن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ت إلى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 حفظي للقرآن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ذاك شيطان يقال 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نز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ادن مني يا عثمان</w:t>
      </w:r>
      <w:r>
        <w:rPr>
          <w:b/>
          <w:bCs/>
          <w:rtl w:val="true"/>
          <w:lang w:bidi="ar"/>
        </w:rPr>
        <w:t>!</w:t>
        <w:br/>
        <w:t xml:space="preserve">". </w:t>
      </w:r>
      <w:r>
        <w:rPr>
          <w:b/>
          <w:b/>
          <w:bCs/>
          <w:rtl w:val="true"/>
          <w:lang w:bidi="ar"/>
        </w:rPr>
        <w:t>ثم وضع يده على صدري، فوجدت بردها بين كتفي، ثم 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 بعد ذلك شيئا إلا حفظت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وكذا البيهقي من طريق عثمان بن عبد الوهاب الثق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ي عن 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بس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صحيح لولا عنعن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البصري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يدلس، ورجاله ثقات رجال الشيخين غير عثمان بن عبد الوهاب، وثقه ابن حبا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صل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لفظ آخر، 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فة الصلاة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عيينة بن عبد 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بي عن عثمان بن أبي الع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 استعملني رسول الله صلى الله عليه وسلم على الطائف، جعل يعرض لي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صلاتي، حتى ما أدري ما أص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ا رأيت ذلك رحلت إل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بن العاص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رض لي شيء في صلاتي حتى ما أدري ما أص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" </w:t>
      </w:r>
      <w:r>
        <w:rPr>
          <w:b/>
          <w:b/>
          <w:bCs/>
          <w:rtl w:val="true"/>
          <w:lang w:bidi="ar"/>
        </w:rPr>
        <w:t xml:space="preserve">ذاك الشيطان، ادن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دنوت منه، فجلست على صدور قدمي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رب ص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ه، وتفل في فمي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خرج عدو الله</w:t>
      </w:r>
      <w:r>
        <w:rPr>
          <w:b/>
          <w:bCs/>
          <w:rtl w:val="true"/>
          <w:lang w:bidi="ar"/>
        </w:rPr>
        <w:t>! 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عل ذلك ثلاث مرات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حق بعم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 بإسناد واحد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إسناد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الحديث د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يحة على أن الشيطان قد يتلبس الإنسان ويدخل فيه ولو كان مؤمنا صالحا، 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أحاديث كثيرة، وقد كنت خرجت أحدها فيما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ر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افرت مع رسول الله صلى الله عليه وسلم فرأيت منه شيئا عجبا</w:t>
      </w:r>
      <w:r>
        <w:rPr>
          <w:b/>
          <w:bCs/>
          <w:rtl w:val="true"/>
          <w:lang w:bidi="ar"/>
        </w:rPr>
        <w:t>..</w:t>
        <w:br/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تته امرأة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بني هذا به لمم منذ سبع سنين، يأخذه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 مرتين، فقال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دني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دنته م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فل في فيه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ج عدو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أنا رسول 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لحاكم وصح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فقه الذهبي، وهو منق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خرجته من طرق أخرى عن يعلى، جود المنذ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ختمت التخريج بقو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بالجملة فالحديث بهذه المتابعات جي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وقفت على كتاب عجيب من غرائب ما طبع في العصر الحاضر بعنوا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 xml:space="preserve">طلي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ستحالة دخول الجان بدن الإنسان </w:t>
      </w:r>
      <w:r>
        <w:rPr>
          <w:b/>
          <w:bCs/>
          <w:rtl w:val="true"/>
          <w:lang w:bidi="ar"/>
        </w:rPr>
        <w:t xml:space="preserve">") ! </w:t>
      </w:r>
      <w:r>
        <w:rPr>
          <w:b/>
          <w:b/>
          <w:bCs/>
          <w:rtl w:val="true"/>
          <w:lang w:bidi="ar"/>
        </w:rPr>
        <w:t xml:space="preserve">لمؤلف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 عبد الرحمن إي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حسين الأثري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ذا الأثري موضة العصر</w:t>
      </w:r>
      <w:r>
        <w:rPr>
          <w:b/>
          <w:bCs/>
          <w:rtl w:val="true"/>
          <w:lang w:bidi="ar"/>
        </w:rPr>
        <w:t xml:space="preserve">! - </w:t>
      </w:r>
      <w:r>
        <w:rPr>
          <w:b/>
          <w:b/>
          <w:bCs/>
          <w:rtl w:val="true"/>
          <w:lang w:bidi="ar"/>
        </w:rPr>
        <w:t>وهذا العنوان وحده يغني القار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يب عن الاطلاع على ما في الكتاب من الجهل والضلال، والانحراف عن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 شواهد كثيرة يزداد بها قوة، قد ساقها المؤلف الآتي ذكره،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حته في الجملة، ولكنه ناقش في دلالته، ويأتي الرد علي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نة، باسم الكتاب والسنة ووجوب الرجوع إليهما، فقد عقد فصلا في 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صلا آخر في البدعة وذمها وأنها على عمومها، بحيث يظن من لم يتتبع كل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 ينقله عن العلماء في تأييد ما ذهب إليه من الاستحالة أنه سلفي أو أث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نتسب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ئة في المائ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واقع الذي يشهد به كتابه أنه خلفي معتزلي من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واء، يضاف إلى ذلك أنه جاهل بالسنة والأحاديث، إلى ضعف شديد ب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 وآدابها، حتى كأنه شبه عامي، ومع ذلك فهو مغرور بعلمه، معجب ب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لا يقيم وزنا لأئمة السلف الذين قالوا بخلاف عنوانه كالإمام أحمد وابن 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القيم، والطبري وابن كثير والقرطبي، والإمام الشوكاني وصديق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 القنوجي، ويرميهم بالتقل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على قاع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متني بدائها وانس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أكد لي أننا في زمان تجلت فيه بعض أشراط الساعة التي منها قو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نطق فيها الرويب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 الرويبض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افه يتكلم في أمر العام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نحوه قول عمر رضي الله 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 إذا جاء العلم من الصغير، استعصى عليه الكبير، وصلاح الناس إذا 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لم من قبل الكبير، تابعه عليه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ما أكثر هؤلاء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ذين يتكلمون في أمر المسلمين بجهل بالغ، وما العهد عنا ببعيد ذاك المص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 الذي ألف في تحريم النقاب على المسل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ثالث أردني ألف في تضعيف 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كم بسنتي وسنة الخلفاء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ديث صحيح مخرج من طرق فيما تقدم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رواه قاسم بن أصبغ بسند صحيح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راشد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 المعازف، المجمع على صحتهما عند المحدثين، وغيرهم وغيرهم كثير وكثير</w:t>
      </w:r>
      <w:r>
        <w:rPr>
          <w:b/>
          <w:bCs/>
          <w:rtl w:val="true"/>
          <w:lang w:bidi="ar"/>
        </w:rPr>
        <w:br/>
        <w:t xml:space="preserve">!! </w:t>
      </w:r>
      <w:r>
        <w:rPr>
          <w:b/>
          <w:b/>
          <w:bCs/>
          <w:rtl w:val="true"/>
          <w:lang w:bidi="ar"/>
        </w:rPr>
        <w:t xml:space="preserve">وإن من جهل هذ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ث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مزعوم وغباوته أنه رغم تقرير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هج أهل السنة والجماعة التوقف في المسائل الغيبية عندما ثبت عن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، وأنه ليس لأحد مهما كان شأنه أن يضيف تفصيلا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 ينقص ما ثبت بالدليل، أو أن يفسر ظاهر الآيات وفق هواه، أو بلا دلي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 رغم تقريره لهذا المنهج الحق الأبلج، فإنه لم يقف في هذه ال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ية عند حديث الترجمة 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 خالفه مخالفة صريحة لا تحتاج إلى بي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نت أظن أنه على جهل به، حتى رأيته قد ذكره نقلا عن غير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الم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آخر كتابه، فعرفت أنه تجاهله، ولم يخرجه مع حديث يعلى وغيره مما سب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شارة إل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ذلك لم يقدم أي دليل من الكتاب والسنة على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عمه من الاستحالة، بل توجه بكليته إلى تأويل قوله تعالى المؤيد للدخول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ا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الذين يأكلون الربا لا يقومون إلا كما يقوم الذي يتخبطه الشيط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تأويلا ينتهي به إلى إنكا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الذي فسره العلماء بالجنون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إلى موافقة بعض الأشاعرة والمعتز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لذين فسرو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سوسة 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تفسير بالمجاز، وهو خلاف الأصل، ولذلك أنكره أهل السنة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أتي، وهو ما صرح به نقلا عن الفخر الرازي الأشع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ك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طان يمس الإنسان فيج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نق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غيره أن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أن الجن مسه</w:t>
      </w:r>
      <w:r>
        <w:rPr>
          <w:b/>
          <w:bCs/>
          <w:rtl w:val="true"/>
          <w:lang w:bidi="ar"/>
        </w:rPr>
        <w:br/>
        <w:t xml:space="preserve">"! </w:t>
      </w:r>
      <w:r>
        <w:rPr>
          <w:b/>
          <w:b/>
          <w:bCs/>
          <w:rtl w:val="true"/>
          <w:lang w:bidi="ar"/>
        </w:rPr>
        <w:t xml:space="preserve">وعليه خص المس هذا بمن خالف شرع الله، 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ما كان لي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ا غير منصوب</w:t>
      </w:r>
      <w:r>
        <w:rPr>
          <w:b/>
          <w:bCs/>
          <w:rtl w:val="true"/>
          <w:lang w:bidi="ar"/>
        </w:rPr>
        <w:t>!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ا بالابتعاد عن النهج المرسوم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و سل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لا أن الأمر كما قال، فلا يلزم منه عند العلماء ثبوت دعوى النفي، لإ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 دليل آخر على الدخول كما في هذا الحديث الصحيح، بينما توهم الرجل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ده دلالة الآية على الدخول ثبت نفيه إياه، وليس الأمر كذلك لو سلمنا برد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 وهو مردود عليه بهذا الحديث الصحيح، وبحديث يعلى المتقدم وبهما تف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، ويبطل تفسيره إياها بالم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جهل الرجل وتناقضه أنه بعد أن ف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آية بالمجاز الذي يعني أنه ل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قيقة، عاد ليقو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معت على أن ال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جن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كنه فسره على هوا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من الخارج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داخل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 ترى مثلا إلى الكهرباء وكيف تصعق المماس له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خارج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إلخ هر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 دخل في تفاصيل تتعلق بأمر غيبي قياسا على 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هدة مادية، وهذا خلاف المنهج السلفي الذي تقدم نقله عنه، ومع ذلك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عامى عما هو معروف في علم الطب أن هناك جراثيم تفتك من الداخل كجرثوم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وخ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 مرحلته الثالث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 مانع عقلا أن تدخل الجان من الخارج إلى بدن الإنس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مل عملها وأذاها فيه من الداخل، كما لا مانع من خروجها منه بسبب أو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له كثير، انظر بعض الأمثلة في آخرها هذا التخريج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آخ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 ثبت كل من الأمرين في الحديث فآمنا به، ولم نضربه كما فعل المعت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مثالهم من أهل الأهواء، وهذا المؤلف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ثري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زع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 لا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مى عن حديث الترجمة، فلم يخرجه البتة في جملة الأحاديث الأخرى التي خر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اق ألفاظها م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هو صحيح جد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رأيت، وهو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 لم يأخذ من مجموع تلك الأحاديث ما دل عليه هذا الحديث من إخراج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للشيط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ن ذاك المجنون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وهي معجزة عظيمة من معجزات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، بل نصب خلافا بين 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خرج عدو الل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روا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سأ عدو الله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فقد أورد على نفس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 بعض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إمام الألباني قد صح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عقب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هذا كذب مفترى، انظر إلى ما قاله الشيخ الألب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علم الك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مجلد الأول من سلسلته الصحيحة ص 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ح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ثم ساق ك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، ونص ما في آخره كما 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بالجملة فالحديث بهذه المتابعات 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كذيبه المذكور غير وارد إذن، ولعل العكس هو الصوا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وقد صرح هو بأنه ضعيف دون أي تفصي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اغتر به البعض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، لقد ش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دلالة الحديث على الدخول بإشارته إلى الخلاف الواقع في الروايات، وقد ذك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ين منها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ليس يخفى على طلاب هذا العلم المخلصين أنه ليس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 في شيء أن تضرب الروايات المختلفة بعضها ببعض، وإنما علينا أن ن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 ما اتفق عليه الأكثر، وإن مما لا شك فيه أن اللفظ الأ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خر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آخ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خسأ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ه جاء في خمس روايات من الأحاديث التي ساقها، و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 جاء في روايتين منها 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ى أني لا أر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هما خلافا كبيرا في ال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كلاهما يخاطب بهما شخص، أحدهما صريح في أن المخاطب داخل المجنون، و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 عليه ض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ؤكد أن الأول هو الأصح صراحة حديث الترجمة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كون القاضي بإذن الله على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ستحا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زعومة، مع ما تقد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ان أنها مجرد دعوى في أمر غيبي مخالفة للمنهج الذي سبق 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د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 ختم الكلام على هذا الموضوع أن أقدم إلى القراء الكرام ولو مثالا واحد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ل بالسنة الذي وصفت به الرجل فيما تقدم، ولو أنه فيما سلف كفاية للد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 ذكر الحديث المشهور في النهي عن اتباع سنن الكفار بلفظ لا أصل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ولا دراية، 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صدق رسول الله صلى الله عليه وسلم 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تتبعن من قبلكم من الأمم حذاء القذة بالقذة، حتى لو دخلوا جحر 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خلتموه وراء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 والنصارى يا رسول الل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من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قال صلى الله عليه وسلم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مجال نقده في سياقه للحديث هكذا واسع ج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ما أردت نقده في حرف واحد منه أفسد به معنى الحديث بقو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ذ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حريف قبيح للحديث لا يخفى على أقل الناس ثقافة، والصواب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ذو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يس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أ مطبعيا كما قد يتبادر لأذهان البعض، فقد أعاده في مكان 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قرونا بخطأ آخ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ذاء القذة بالقذ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ضبطه بفتح القا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ض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طرق بألفاظ متقار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2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نحو ذلك مما يدل على جهله بالسنة قو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يقول السلف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ليس الخبر كالمعاي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حديث مرفوع رواه جماعة من الأئمة منهم أحم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باس مرفوعا، وفيه 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25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 xml:space="preserve">ومن أمثلة جهله بما يقتضيه المنهج السلفي أنه حش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زمرة التفا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عتبر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لكش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لفخر الراز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ل رأيت أو سم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ريا يقول مثل هذا، فلا غرابة بعد هذا أن ينحرف عن السنة، متأثرا ب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سر آية الربا تفسيرا مجازي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أما أخطاؤه الإملائية الدالة على أن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 تكاد تحصى، فهو يقول في أكثر من موضع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عالى مع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ثم تعالى لقوله تعا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ذكر 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ستحيل أن تفوت هذه المسألة هذان الإمامان الجليلا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. " </w:t>
      </w:r>
      <w:r>
        <w:rPr>
          <w:b/>
          <w:b/>
          <w:bCs/>
          <w:rtl w:val="true"/>
          <w:lang w:bidi="ar"/>
        </w:rPr>
        <w:t>أض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ذلك أن الإمامين ليسا طبيبا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هو يرفع المنصوب مرارا وتكر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تام أقو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 غرضي مما تقدم إلا إثبات ما أثبته الشرع من الأمور الغيب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د على من ين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ي من جانب آخر أنكر أشد الإنكار على 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غلون هذه العقيدة، ويتخذون استحضار الجن ومخاطبتهم مهنة لمعالجة المجا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صابين بالصرع، ويتخذون في ذلك من الوسائل التي تزيد على مجرد تل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 مما لم ينزل الله به سلطانا، كالضرب الشديد الذي قد يترتب عليه أحي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 المصاب، كما وقع هنا في عمان، وفي مصر، مما صار حديث الجرائد والمجالس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لقد كان الذين يتولون القراءة على المصروعين أفرادا قليلين صالحين فيما مض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اروا اليوم بالمئات، وفيهم بعض النسوة المتبرجات، فخرج الأمر عن ك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لة شرعية لا يقوم بها إلا الأطباء عادة، إلى أمور ووسائل أخرى لا يعر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رع ولا الطب معا، فه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ن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ع من الدجل والوساوس يوحي بها 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عدوه الإنسان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وكذلك جعلنا لكل نبي عدوا شياطين الإنس والجن يوحي بعض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بعض زخرف القول غرورا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هو نوع من الاستعاذة بالجن التي كان 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ون في الجاهلية المذكورة في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نه كان رجال من الإ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وذون برجال من الجن فزادوهم رهقا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 xml:space="preserve">فمن استعان بهم على فك سح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زعموا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و معرفة هوية الجني المتلبس بالإنسي أذكر هو أم أنثى؟ مسلم أم كافر؟ وصد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ين به ثم صدق هذا الحاضرون عنده، فقد شملهم جميعا وعيد قو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أتى عرافا أو كاهنا فصدقه بما يقول، فقد كفر بما أنزل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 حديث آخر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لم تقبل له صلاة أربعين 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رواه مسلم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اني من طريق أخرى بقي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غير مصدق لم تقبل </w:t>
      </w:r>
      <w:r>
        <w:rPr>
          <w:b/>
          <w:bCs/>
          <w:rtl w:val="true"/>
          <w:lang w:bidi="ar"/>
        </w:rPr>
        <w:t>... "</w:t>
      </w:r>
      <w:r>
        <w:rPr>
          <w:b/>
          <w:b/>
          <w:bCs/>
          <w:rtl w:val="true"/>
          <w:lang w:bidi="ar"/>
        </w:rPr>
        <w:t>، وهو منكر 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يادة، ولذلك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5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ديث الذي قبله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 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ن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باه لهذا، فقد علمت أن كثيرا ممن ابتلوا بهذه المهنة هم من الغافلي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ه الحقيقة، فأنصح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ن استمروا في مهنت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لا يزيدوا في مخاطبته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خرج عدو الل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مذكرا لهم بقوله تعالى </w:t>
      </w:r>
      <w:r>
        <w:rPr>
          <w:b/>
          <w:bCs/>
          <w:rtl w:val="true"/>
          <w:lang w:bidi="ar"/>
        </w:rPr>
        <w:t>* (</w:t>
        <w:br/>
      </w:r>
      <w:r>
        <w:rPr>
          <w:b/>
          <w:b/>
          <w:bCs/>
          <w:rtl w:val="true"/>
          <w:lang w:bidi="ar"/>
        </w:rPr>
        <w:t>فليحذر الذين يخالفون عن أمره أن تصيبهم فتنة أو يصيبهم عذاب أليم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ان ولا حول ولا قوة إلا بالل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1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خفف الصلاة على الناس، حتى وقت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سبح اسم ربك الأعلى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قرأ باسم رب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خلق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 xml:space="preserve">، وأشباهها من القرآ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ابن خث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داود بن أبي عاصم الثقفي عن عثمان بن أبي العاص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آخر كلام كلمني رسول الله صلى الله عليه وسلم إذ استعملني على الطائف،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، رجاله كلهم 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 أخرجته لتوقيت الس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ذكورة، وإلا فأصل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، وبأتم منه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2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لا يدع ركعتين قبل الفجر، وركعتين بعد العص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ف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ن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براهيم بن محمد بن المنتشر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كان يصلي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 ركعتين، فقيل له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لم أصلهما إلا أني رأيت مسروقا يصل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ان ثقة، ولكني سألت عائشة؟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ية على شرط الشيخين، وأبو عوانة اسمه الوضاح اليشكري، وهو ثقة ثبت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خالفه شعبة في متنه فرواه عن إبراهيم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أربعا قبل الظه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كان الركعتين بعد 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يظهر ل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كلا من الروايتين محفوظ لثقة رواتهما وحفظهما، ولأن للركع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قا كثيرة عن عائشة يأتي ذكر بعضها بإذن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خرجه الطحاو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هلال بن يحيى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عوانة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أنه أدخل بين محمد بن المنتشر وعائش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رو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ال هذا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ان يخطىء كثيرا على قلة روايت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عم لحديث مسروق أصل صحيح برواية أخرى، فكأنها اختلطت عليه بهذه، فقال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سحاق بن يوسف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سعر عن عمرو بن مر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ضحى عن مسرو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تني الصديقة بنت الصديق حبيبة حبيب الله المبرأ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 رسول الله صلى الله عليه وسلم كان يصلي ركعتين بعد 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 على شرط الشيخين، وقد أخرجاه من طريق أخرى عن مسروق مقرونا مع الأ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من يوم يأتي علي النبي صلى الله عليه وسلم إلا صلى بعد 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كعت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 رواية 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كعتان لم يك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هما سرا ولا عل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كعتان قبل صلاة الصبح، وركعتان بعد العص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ذي قب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تابع إسحاق بن يوس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زر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فر بن عون، إلا أنه خال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إسناد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سعر عن حبيب بن أبي ثابت عن أبي الضحى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عباس السرا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ف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ن صدوق من رجال الشيخين، فإن كان حفظه فيكون لمسعر فيه شيخان، وإلا ف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رق 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 وقد روى ابن أبي شيبة عن جماعة من السلف أنهم كانوا يصل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تين الركعتين بعد العصر، منهم أبو بردة بن أبي موسى وأبو الشعثاء وعمرو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مون والأسود ابن يزيد وأبو وائل، رواه بالسند الصحيح عنهم، ومنهم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نتشر ومسروق كما تقدم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ضرب عمر من يصليهما، فهو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اداته القائمة على باب سد الذريعة، كما يشعر بذلك روايتان ذكرهما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إحداه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عبد الرزا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حم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حسنه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 xml:space="preserve">والأخرى عند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أيضا،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8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 وقفت على رواية ثالثة تش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عضدهما، وهي من رواية إسرائيل عن المقدام ابن شريح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عن صلاة رسول الله صلى الله عليه وسلم كيف كان يصلي؟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] "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ي الهجير ثم يصلي بعدها ركعتين، ثم يصلي العصر ثم يصلي بعدها رك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فقد كا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ضرب عليهما وينهى عنهما؟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كان عمر يصلي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علم أن رسول الله صلى الله عليه وسل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صليهما، ولكن قومك 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 قوم طغام، يصلون الظهر، ثم يصلون ما بين الظهر والعصر، ويصلون 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م يصلون ما بين العصر والمغرب، فضربهم عمر، وقد أحس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 ال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را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صحيح، وهو شاهد 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ثرين المشار إليهما آنفا، وهو نص صريح أن نهي عمر رضي الله عن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عتين ليس لذاتهما كما يتوهم الكثيرون، وإنما هو خشية الاستمرار في 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ما، أو تأخيرهما إلى وقت الكراهة وهو اصفرار الشمس، وهذا الوقت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 بالنهي عن الصلاة بعد العصر الذي صح في أحاديث كما سبق بيانه 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ين المتقدمين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يتلخص مما سبق أن الركعتين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 سنة إذا صليت العصر معها قبل اصفرار الشمس، وأن ضرب عمر عليها إنما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اد منه وافقه عليه بعض الصحابة، وخالفه آخرون، وعلى رأسهم أم 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 الله عنها، ولكل من الفريقين موافقون، فوجب الرجوع إلى السنة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ة صحيحة برواية أم المؤمنين، دون دليل يعارضه إلا العموم المخصص بحديث 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س المشار إلى أرقامهما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 أن هذا هو مذهب ابن عمر أيضا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ى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صلي كما رأيت أصحابي يصلون، لا أنهى أح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صلي بليل ولا نهار ما شاء، غير أن لا تحروا طلوع الشمس ولا غروبه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هذا مذهب أبي أيوب الأنصاري أيضا، فقد روى عبد الرزاق ع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عن ابن طاووس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أبا أيوب الأنصاري كان يصلي قبل خلافة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تين بعد العصر، فلما استخلف عمر تركهما، فلما توفي ركعهما، فقيل 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عمر كان يضرب الناس عل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 طاو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 أبي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 ينبغي أن نذكر أهل السنة الحريصين على إحياء السنن وإما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ع أن يصلوا هاتين الركعتين كلما صلوا العصر في وقتها المشروع، لقو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سن في الإسلام سنة حسنة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بالله التوفيق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زنت الأمة فاجلدوها، فإن زنت فاجلدوها، فإن زنت فاجلدوها، فإن ز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جلدوها، ثم بيعوها ولو بضفي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مار بن أبي فرو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بن مسلم حدثه أن عروة حدثه أن عمرة بنت عبد الرحمن حدثته أ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تها أن رسول الله صلى الله عليه وسلم 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ه ثقات رجال الشيخين غير عما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ما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 أبي فروة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وصي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 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تابع في 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ذكره العقيلي وابن الجارو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فما أج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 لأنه لم يرو عنه غير يزيد بن أبي حبيب، وقد ان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 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 مالك وسفيان وغيرهما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زهري عن عبي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 الله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ي هريرة وزيد بن خالد الجهني مرفوعا ب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ا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ما، وقد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الحديث متنه صحيح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يس في رواية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ن زنت فاجلدو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ة الرابعة، والظاهر أنها زيادة صحيحة، ففي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 آنف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بن ش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أدري أبعد الثالثة أو الرابع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ل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سعيد بن أبي سعي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اد 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هريرة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 عادت في الرابعة فليبعها ولو بحبل من 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و ضفير من شع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سنده صحيح على شرط الشيخين، 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تبيعوا القينات ولا تشتروهن، ولا تعلموهن، ولا خير في تجارة فيه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منهن حرام، وفي مثل هذا أنزلت هذه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الناس من يشتري ل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ليضل عن سبيل الله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 xml:space="preserve">إلى آخر الآ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ف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الدني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ذم الملاهي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ثعل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احدي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سي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يد الله بن زحر عن علي بن يزيد عن القاسم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عن أبي أمامة عن رسول الله صلى الله عليه وسل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غريب، إنما يروى من حديث القاسم عن أبي أمامة، والقاسم 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علي ابن يزيد يضعف في الحديث، قاله محمد بن إسماع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نقل البيهق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ألت البخاري عن إسناد هذا الحديث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 بن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اهب الحديث، ووثق عبيد الله بن زحر، والقاسم بن عبد الرح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ه الفرج بن فضالة الحمصي عن علي بن يزيد به دون ذكر 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يالسي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ساك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المهلب عن عبيد الله الأفريقي عن أبي أمامة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نهى رسول الله صلى الله عليه وسلم عن بيع المغنيات وعن شرائهن وعن كسب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عن أكل أثمانه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بو المهلب هذا اسمه مطرح بن يزيد الكوفي، وهو 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فريقي هو عبيد الله بن زحر نفسه، فكأن أبا المهلب أسقط شيخه علي بن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هاني، وهذا يدل على ضعف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جدت للألهاني متابعا قويا، فقال الول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ثوبان عن يحيى بن الحارث عن القاس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، الوليد بن الوليد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نسي القلانسي الدمشقي، قال 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دو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بحديثه بأس، حديثه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فوقه معروفون من رجال التهذيب على كلا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زول الآية شاهد من حديث ابن مسعود أنه سئل عن هذه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من يشتري لهو الحديث ليضل عن سبيل الله بغير علم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و الغ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ذي لا إله إلا هو، يرددها ثلاث مر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جرير، وابن أبي ش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كما قا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 ما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الدني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صور بن أبي الأسود عن عطاء بن السائب عن سعيد بن جبير عن ابن عباس في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من يشتري لهو الحديث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زلت في الغناء وأشباه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ورجاله ثقات، فهو صحيح الإسناد لولا أن ابن السائب كان اختلط، فهو 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د على الأقل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 الباب عن جمع آخر من الصحابة، لكن أسانيد بعضها ش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ضعف، فمن شاء الوقوف عليها فليرجع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خريج الكشا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حافظ العسقل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وقفت على ترجمة 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الوليد العن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وجدت فيه جرحا شديدا م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 من الحفاظ، فقال الدارقطني وغي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تروك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ال ابن حبان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يروي عن ابن ثوبان وثابت بن يزيد العجائ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رم الأخلاق عشرة 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ال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ذا ما لا أصل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كلام رسول الله صلى الله عليه و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جرح هؤلاء مقدم على تعديل أبي ح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اه، لأنه جرح مفسر كما هو ظاهر، ويستغرب خفاء ذلك على أبي حاتم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النقاد المعروف بأنه من المتشددين في الجرح، والمعصوم من عصمه 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 فقد رجعت عن الاستشهاد بحديث الوليد هذا، وبقي الحديث على ضعفه،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يتعلق منه بنزول الآية في الغناء، للشواهد الصحيحة المذكورة عن ابن 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، فإنها في حكم المرفوع عند الحاكم وغيره، لاسيما وقد حلف ابن 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لاث مرات على نزولها في الغناء، وقد صححه ابن 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بن عباس وابن مسعود، ثم تتابعت الآثار بذلك عن التا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، ومنهم الحسن البصري، فقد جزم بأنها نزلت في الغناء والمزا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بن أبي حاتم عنه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ر المنثو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تقدم تخري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 ينافي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ا استصوبه ابن جري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 الآية عامة تعني كل ما كان من الحديث مله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سبيل الله مما نهى الله عن استماعه 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غناء والشر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مال إلى هذا 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بن الق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غاث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فيما تقدم رد قوي على ابن حزم في 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سالة الملاهي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ه لم يثبت عن أحد من أصحاب النبي صلى الله عليه وسلم تف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 بأنه الغن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نما هو قول بعض المفسرين ممن لا تقوم بقوله حجة</w:t>
      </w:r>
      <w:r>
        <w:rPr>
          <w:b/>
          <w:bCs/>
          <w:rtl w:val="true"/>
          <w:lang w:bidi="ar"/>
        </w:rPr>
        <w:br/>
        <w:t xml:space="preserve">"! </w:t>
      </w:r>
      <w:r>
        <w:rPr>
          <w:b/>
          <w:b/>
          <w:bCs/>
          <w:rtl w:val="true"/>
          <w:lang w:bidi="ar"/>
        </w:rPr>
        <w:t xml:space="preserve">ومع سقوط كلامه هذا بما سبق، فيخالفه صنيع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د ساق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 المتقدمة عن ابن مسعود وابن عباس، وعن غيرهما من التابعين،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عفها، وإنما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حجة لأحد دون رسول الله صلى الله عليه وسلم 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 حق أريد بها باطل، لأنه لم يذكر عنه صلى الله عليه وسلم ما ي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زعم أنه قد خالفهم غيرهم من الصحابة والتابع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 ك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، فإنه لم يذكر ولا رواية واحدة مخالفة، ولو كان لديه لسارع إلى بيانه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ثم احتج بأن الآية فيها صفة من فعلها كان كاف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حق، ولكن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نفي أن يؤاخذ المسلم بقدر ما قام فيه من تلك الصفة، كالالتهاء بالأغان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تفصيل هذ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غاثة اللهفا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2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لقي الله لا يشرك به شيئا لم يتند بدم حرام، دخل الج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وكيع عن ابن أبي خالد عن عبد الرحمن بن عائذ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ة بن عامر الجه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بهذا الإسناد روا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 ابن ماج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لبوصيري، 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ين عن وكيع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 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 الذهبي، وهو كما قالا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كلهم ثقات رجال الشيخين غير ابن عائذ هذا، وقد وثقه النسائي وابن حبان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أعله البوصيري بالانقطاع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ذا إسناد صحيح إن كا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ذ الأزدي سمع من عقبة بن عامر فقد 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 روايته عنه مرس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علمت ذكر ذلك أحد قبله، وظني أنه شبه له، فقد ذكر الحافظ أنه روى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 من الصحابة منهم عمر وعلي ومعاذ وعقبة وغيرهم، 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 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 أدرك 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ه عن علي مرسل، ولم يدرك معاذا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روى عن عمر مرس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ذا كل ما ذكروه في ترجمته من الانقطا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ظاهر أنه التبس عليه عقبة بمعاذ، وشتان ما بين وفاتيهما، فإن معاذا ت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عقب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قد أدركه يقينا، وقد أشار إلى هذا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قو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ثقة، من الثالثة، ووهم من ذكره في الصحابة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م يدرك معاذ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ثم إن وكيعا قد توبع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دثنا يزيد بن ها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إسماعي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عني ابن أبي خال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ذ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رجل من أهل الشا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 عقبة بن عامر الجهني إلى المسجد الأقص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صلي فيه، فاتبعه ناس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جاء بكم؟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بتك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، أحببنا أن نسير معك ونسلم عليك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زلوا فصلو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زلوا، فصلى، وصلوا معه، فقال حين 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س من عبد يلقى الله عز وجل لا يشرك به شيئا، لم يتند بدم 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إلا دخل من أي أبواب الجنة ش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 متابعة قوية من يزيد بن هارون ال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لوكيع بن الجراح، وقد خالفهما القاسم بن الوليد الهمداني في إسن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ماعيل بن أبي خالد عن قيس بن أبي حازم عن جرير بن عبد الله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 مرفوعا بنحو لفظ 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حاكم، وأشار إلى أن الراجح الأ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عه الذهبي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لأول أص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ذلك لمخالفة القاسم بن الو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كيع ويزيد، وهو دونهما حفظا وضبطا، وقد قال الحافظ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يغرب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الحديث عند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حديث أنس مرفوعا ب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تند بدم حرا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البخار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كذلك روا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حديث أبي هريرة بزيادة، و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حديث سلمة بن نعيم، وزاد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إن زنى وإن سر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ي 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أحاديث بهذا المعنى كثيرة صحيحة معروف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، 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ت هذا لما فيه من الزيادة عليها، وللتنبيه على وهم البوصيري في إعل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اه بالانق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ي لم أبعث باليهودية ولا بالنصرانية، ولكني بعثت بالحنيفية السمح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 نفسي بيده لغدوة أو روحة في سبيل الله خير من الدنيا وما فيها، ولم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دكم في الصف خير من صلاته ستين س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8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ربعين في الجها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عان بن رف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لي بن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قاسم عن أبي أما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 مع رسول الله صلى الله عليه وسلم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ية من سرايا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ر رجل بغار فيه شيء من ماء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 نفسه 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يم في ذلك الغار فيقوته ما كان فيه من ماء، ويصيب ما حوله من البق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خلى من الدني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ي أتيت نبي الله صلى الله عليه وسلم فذكرت 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، فإن أذن لي فعلت، وإلا لم أ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ا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 مر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ار فيه ما يقوتني من الماء والبقل، فحدثتني نفسي بأن أقيم فيه وأتخلى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</w:t>
      </w:r>
      <w:r>
        <w:rPr>
          <w:b/>
          <w:bCs/>
          <w:rtl w:val="true"/>
          <w:lang w:bidi="ar"/>
        </w:rPr>
        <w:br/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قاس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عبد الرحمن صاحب أبي أما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لف فيه، والمتق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أنه حسن الحديث إذا لم يخ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علي بن يز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له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يف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كنه لم يترك كما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ش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اعة، لين الحديث كما قال 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 من هذه التراجم الموجزة أن ال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 شديد الضعف، فيمكن الاستشهاد به، فقد جاء الحديث مفرقا عن جمع من 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الفقرة الأولى، فلم أجد ما يشهد لها في السنة فيما يحضرني 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بك القرآن 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 وهو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ن ترضى عنك اليهود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ارى حتى تتبع ملتهم قل إن هدى الله هو الهدى ولئن اتبعت أهواءهم بعد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ك من العلم ما لك من الله من ولي ولا نصير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</w:t>
        <w:br/>
        <w:t>* (</w:t>
      </w:r>
      <w:r>
        <w:rPr>
          <w:b/>
          <w:b/>
          <w:bCs/>
          <w:rtl w:val="true"/>
          <w:lang w:bidi="ar"/>
        </w:rPr>
        <w:t>ما كان إبراهيم يهوديا ولا نصرانيا، ولكن كان حنيفا مسلما وما كان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آل 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 أولى الناس بإبراهيم ل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عوه وهذا النبي والذين آمنوا والله ولي المؤمني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آل 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 الفقرة الثانية، فقد رويت من حديث عائشة، وجابر، وحبيب بن أبي ثا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بن 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حديث عائشة، فيرويه عبد الرحمن بن أبي الزناد عن أبيه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 لي عر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 عائشة قالت يومئذ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 يوم لعب الحبشة في المسجد، ونظ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إليهم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 xml:space="preserve">لتعلم يهود أن في ديننا فسحة، إني أرسلت بحنيفية سمح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يل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الفردوس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في المتابعات والشواهد على الأقل، فإن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زناد مختلف فيه، والمتقرر أنه حسن الحديث إذا لم يخالف، وقد جاءت 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بشة هذه من طرق عن عائش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ما، وقد خرج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د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ف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جمعت فيه الزيادات وجعلتها بين المعقوفات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، وليس منها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إني أرسلت بحنيفية سمح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ه صار في نفسي يومئذ شك في ثبوتها لمخالفتها ل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ق المشار 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بل ولعدم ورودها في طريق أخرى عنها عند الحميد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مع أنه ورد فيها الزيادة التي قبل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تعلم يهود أن في ديننا فسح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فهذا كله جعلني يومئذ أعرض عنها ولا أعتمدها، فلما وقفت على حديث 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واهده اطمأننت لثبوتها، فالحمد لله الذي بنعمته تتم 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حديث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ابر وحبيب بن أبي ثابت، فهما ضعيفان، وكنت خرجتهما وكشفت عن علتهم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تحت ال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عثت بالحنيفية السمح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نت ضع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بب الذي ذكرته 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حديث ابن عباس، فلفظه يخالف هذا، قال ابن عباس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يل ل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 الأديان أحب إلى الله؟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حنيفية السمح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خرجته هناك وبينت أن فيه عنعنة ابن إسحاق وغير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كرت على الحافظ ابن حجر تحسينه لإسنا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ي حسنت متنه لبعض الشو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تها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مام المنة في التعليق على فقه الس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ذلك أوردت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شرت إلى شواهده محيلا بها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مام الم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قد كنت ذكرت في تخريج حديث حبيب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 أن فيه بردا الحريري، وأني لم أعرف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قول 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أني وجدت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 أبي حات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ذكروه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بيد الطنافس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بن أبي حاتم قرن معه أخاه يعلى بن عب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رج بذلك عن الجهالة العينية، ولاسيما وقد ذكر له عنه راويا ثالثا، ولك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 أن يكون هو بردا هذا أو 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ود السبب في كتابة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خريج إلى أخينا الفاضل الأستاذ محمد شقرة، فقد لفت نظ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جزاه الله خيرا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إلى أن الشيخ شعيب الأرناؤط قد قوى حديث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عثت بالحنيفية السم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 تعل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واصم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رد فيه عليك تضعيفك 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 الاطلاع على التعليق المشار إليه وجدت الحق معه، فأخبرت الأستاذ ب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كر وأثنى 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المومى إليه لم يكن منصفا في سائر كتابته حول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هي عادته كلما سنحت له الفرصة لانتقا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 هداني الله 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ياه أخذ تخريج أكثر الأحاديث التي ذكرها شاهدا للحديث هذا من كتابي المذكور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غاية المر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ون أن يشير إلى ذلك أدنى إشا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 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ذف من تخريجي المذكور ما فيه من البيان لعلل تلك الشواهد، ومنها حديث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، بل إنه نقل تحسين الحافظ لإسناده وأقره، وهو يعلم أن فيه عنعنة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ها علة الحديث، فلم سكت عن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أوهم القراء بأن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ت حديث ابن عباس المشار إليه، وليس كذلك، فإني قد حسنته لشواهد خرجته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تمام المنة في التعليق على فقه الس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قد أشرت إلي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 أوردت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تقدم، فكان على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يب أن يشير إلى ذلك كما تقتضيه الأمانة 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 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علم 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 بعيد جدا عن مثله، وكتبي من مراجعه الأولى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تبته التي في المؤسسة التي يعمل فيها، كما أخبرني أحد الإخوان الذين كان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لوا بالعمل مع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ثم رأيت ابن كثير قد أشار إلى تقوية هذه الفقرة لورو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طرق، فانظر تفسير آية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الذين يتبعون الرسول النبي الأمي</w:t>
      </w:r>
      <w:r>
        <w:rPr>
          <w:b/>
          <w:bCs/>
          <w:rtl w:val="true"/>
          <w:lang w:bidi="ar"/>
        </w:rPr>
        <w:t>..) *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وأما الفقرة 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رة الغدوة، فلها شواهد كثيرة من حديث أنس وس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ي أيو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ما، وهي مخرج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 الفقرة الرابعة والأخيرة، فلها شاهد من حديث أبي هريرة، و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حديث عمران بن حصين، وقد سبق تخريجهم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وجدت للف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 شاهدا من حديث أحمد بن يحيى الحلو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رز بن عون حدثنا 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إبراهيم عن عبد العزيز بن أبي رواد عن نافع عن ابن عمر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ين الله الحنيفية السمح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قضاع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 الشهاب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الحلوان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بو نع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ريب ت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 حسان بن إبراهيم، لم نكتبه إلا من حديث محرز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، وكذا من فوقه، على ضعف في حسان من قبل حفظه، والحلواني من شي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الثقات له ترجم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الإسناد حس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نام وهو ساجد، فما يعرف نومه إلا بنفخه، ثم يقوم فيمضي في صلات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سحاق بن منصور عن منصور بن أبي الأسود عن الأع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إبراهيم عن علقمة عن عبد الل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الطبران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آخر عن ابن أبي 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رجال الشيخين غير منصور بن أبي الأسود، وهو ثقة على تشيع 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 أرسله بعضهم، فقال ابن أبي 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هشيم عن مغيرة عن 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 صلى الله عليه وسلم نام في المسجد حتى نفخ، ثم قام فصلى ولم يتوضأ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النبي صلى الله عليه وسلم تنام عيناه ولا ينام ق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ابن أبي ش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وكيع عن الأعمش عن إبراهيم عن الأسو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 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النبي صلى الله عليه وسلم ينام حتى ينفخ، ثم يقوم فيص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ا يتوض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إسناد صحيح على شرط الشيخين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حديث شاهد من حديث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 مرفوعا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 داود وغيره بإسناد ضعيف، وفيه زيادة منك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 الوضوء على من نام مضطجعا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ولذلك خرج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غير هذه الزيادة نحوه، 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2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 زيادة مرسل إبراه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ت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يناه ولا ينام قل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فهي صحيحة جاءت موصول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من حديث أبي هريرة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الجامع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99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الزيادة صريحة في أن النوم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قض وضوءه صلى الله عليه وسلم، وأن ذلك من خصوص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اختلف العلم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وم الجالس المتمكن في جلوسه، والراجح أنه ناقض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مام المن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فليراجعه من شاء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حدثوا عن بني إسرائيل ولا حرج، فإنه كانت فيهم الأعاج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أنشأ ي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رجت طائفة من بني إسرائيل حتى أتوا مقبرة لهم من مقابرهم، ف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 صلينا ركعتين، ودعونا الله عز وجل أن يخرج لنا رجلا ممن قد مات نسأل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علو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ينما هم كذلك إذ أطلع رجل رأسه من قبر من تلك المق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خلاسي، بين عينيه أثر السجود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هؤلاء ما أردتم إلي؟ فقد مت من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ة سنة، فما سكنت عني حرارة الموت حتى كان الآن فادعوا الله عز وجل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عيدني كما كن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دون القصة، وكذا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 الأست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يع ابن سعد الجعفي سمعه من عبد الرحمن بن سابط عن جابر بن عبد الله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خلاف في سماع ابن سابط من جابر، فقد سئل ابن 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بط من جابر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لكن أثبت سماعه منه ابن أبي حاتم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عدي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ى عن عمر، مرسل، وعن جابر، متص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هذا خلاف ما حك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راسي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ذا أرجح ل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عبد بن حمي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خب من المسن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مامه، وكذا وك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زه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داو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عث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ريح ابن سابط بالتحديث، فصح الحديث واتصل الإسناد والحمد 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 منه شاهد من حديث أبي 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br/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حدثوا عني، ولا تكذبوا عل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آخر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عمرو، رواه البخاري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ض 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>) . (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لقد أعل الحديث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عث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هد وكيع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بقول الذهبي في راويه الربيع بن سعد الجعف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كاد يعر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ذا ق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في عليه قول أبي حاتم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بأس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وثقه غيره كما ذكر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نتفا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روى عنه خمسة من الثقات، فمثله يحتج به، وتطمئن 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ديثه، وبخاصة أنه من أتباع 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لاس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 أسمر الل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 ولد خلاسي، ولد بين أبوين أبيض وأسود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2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، إنه كان يعطي للدنيا وذكرها وحمدها، ولم يقل يوما 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 اغفر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طيئتي يوم الد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9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نصور عن مجاهد عن أم سلم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شام بن المغيرة كان يصل الرحم ويقري الضيف ويف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ة ويطعم الطعام، ولو أدرك أسلم، هل ذلك نافعه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 إسناد صحيح، رجاله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بو يعلى، ورجاله 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له طريق أخرى، يرويه عمرو بن ثابت عن عبد الله بن محمد بن عقيل عن أبي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د الرحمن بن الحارث بن هشام عن أم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حارث بن هشام أتى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عام حجة الوداع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 تحث على صلة الرح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حسان إلى الجار، وإيواء اليتيم وإطعام الضيف وإطعام المساكين، و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كان هشام بن المغيرة يفعله، فما ظنك به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 قبر لا يشهد صاحبه أن لا إله إلا الله فهو جذوة من 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د وجدت عمي أبا طالب في طمطام من النار، فأخرجه الله لمكانه مني وإحس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ي، فجعله في ضحضاح من النا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يروى عن 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لمة إلا بهذا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هر أنه يعني بهذا التمام، وإلا ف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قبلها بغير هذا الإسناد كما رأ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 الهيثمي أعله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بد الله بن محمد بن عقيل، وهو منكر الحديث لا يحتجون بحديثه، وقد وثق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إلى التوثيق أقرب، والحق أنه وسط حسن الحديث، فقد كان أحمد و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ميدي يحتجون بحديثه، 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صدوق في حديثه 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غير بأخ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ولى إعلاله بالراوي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 بن ثاب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 ضعيف باتفاقهم، وإن كان أبو داود قال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حاديثه مستقيم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ديث له شاهد من حديث عائشة رضي الله عنها، وله 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مس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بن جدعان كان في الجاهلية يصل الرحم وي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كين، فهل ذاك نافعه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نفعه، إنه لم يقل يو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 اغفر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طيئتي يوم الد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وا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بيد بن عمير عنها به أتم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انة، و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 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 في رواية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د الله بن جدع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سلمة 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ما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 الله بن جدع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2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استطاع منكم أن لا يموت إلا بالمدينة فليمت بها، فإنه من يمت بها يشفع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و يشهد ل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ونس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شهاب عن عبيد الله بن عبد الله بن عتبة عن الصميت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رأة من بني ليث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معها تحدث صفية بنت أبي عبيد أنها سمعت رسول الله صلى الله عليه وسلم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، وفي إسناده اختلاف يسير لا ي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ن شاء الله تعالى، ذكره البيهقي و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ترجمة الصميت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من ذلك ما روا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 من طريق عبد العزيز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الدراوردي عن أسامة بن زيد عن عبد الله بن عكرمة عن عبد الله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عمر بن الخطاب عن أبيه عن سبيعة الأسلمية أ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لا كنت له شفيعا أو شهيدا يوم القيام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 البيهق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خطأ، إنما هو عن صميت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قره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في رواية ل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فديك عن ا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ئب عن ابن شهاب عن عبيد الله بن عبد الله بن عمر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عن امرأة يتيمة 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رسول الله 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نحو لفظ رواية أسام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 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أشرا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حافظ المز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بن عت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لعله 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إنه لا منافاة بين هذه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رواية الأولى، لأنه وقع عند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ح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القاس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رور عن يونس بسنده المتقد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ن الصميت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رأة من بني ليث بن 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 في حجر النبي صلى الله عليه وسل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فقد بينت هذه الرواية أن اليت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 الصميتة 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حسن المنذري إسناد الطبراني عن اليت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ي صحيحة بما 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ه قوة أن له شاهدا من حديث ابن عمرو مرفو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ن استطاع أن يموت بالمدينة فليفعل، فإني أشفع لمن مات ب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، وسنده صحيح على شرط الشيخين، وقد صححه الترم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حبا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أورد البيهقي هن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إسناده عن أبي يزيد الرقاشي عن محمد بن روح بن يزيد الب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لالي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ج أعرابي، فلما جاء إلى باب مسجد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أناخ راحلته فعقلها، ثم دخل المسجد حتى أتى القبر ووقف بحذاء وجه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 أنت وأمي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ئتك مثق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ذنوب والخطايا، أستشفع بك على ربك لأنه قال في محكم كتاب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و 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 ظلموا أنفسهم جاؤوك فاستغفروا الله واستغفر لهم الرسول لوجدوا الله تو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 xml:space="preserve">) *.. </w:t>
      </w:r>
      <w:r>
        <w:rPr>
          <w:b/>
          <w:b/>
          <w:bCs/>
          <w:rtl w:val="true"/>
          <w:lang w:bidi="ar"/>
        </w:rPr>
        <w:t>ثم أقبل في عرض الناس وهو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يا خير من دفنت في الترب أعظمه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طاب من طيبهن القاع والأ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فسي الفداء لقبر أنت ساكنه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ه العفاف وفيه الجود والكر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 مظلم، لم أعرف أيوب الهلالي ولا من 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قاشي، أورد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تنى في سرد 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سم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ار إلى أنه لا يعرف 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كى شيئ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رى أنه يشير إلى هذه الحك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 منكرة ظاهرة النكارة، وحسبك أنها تعود إلى أعرابي مجهول الهو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مع الأس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 ابن كثير عند تفسيره لهذه الآية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لو أنهم 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موا أنفسهم</w:t>
      </w:r>
      <w:r>
        <w:rPr>
          <w:b/>
          <w:bCs/>
          <w:rtl w:val="true"/>
          <w:lang w:bidi="ar"/>
        </w:rPr>
        <w:t xml:space="preserve">..) * </w:t>
      </w:r>
      <w:r>
        <w:rPr>
          <w:b/>
          <w:b/>
          <w:bCs/>
          <w:rtl w:val="true"/>
          <w:lang w:bidi="ar"/>
        </w:rPr>
        <w:t>وتلقفها منه كثير من أهل الأهواء والمبتدعة، مثل 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بوني، فذكرها برم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ه </w:t>
      </w:r>
      <w:r>
        <w:rPr>
          <w:b/>
          <w:bCs/>
          <w:rtl w:val="true"/>
          <w:lang w:bidi="ar"/>
        </w:rPr>
        <w:t>"!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 زيادة في آخره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ثم انصرف الأعرابي، فغلبتني عيني، فرأيت النبي صلى الله عليه وسلم في ال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عت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لحق الأعرابي فبشره أن الله قد غفر 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ث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غير معزوة لأحد من المعروفين من أهل الحديث، بل علقها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تب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غير معروف إلا في هذه الحكاية، ويمكن أن يكون هو أيوب الهلالي في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 حكاية مستنكرة، بل باطلة، لمخالفتها الكتاب والسنة، 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هج بها المبتدعة، لأنها تجيز الاستغاثة بالنبي صلى الله عليه وسلم، و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 منه بعد وفاته، وهذا من أبطل الباطل، كما هو معلوم، وقد تولى 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لك شيخ الإسلام ابن تيمية في كتبه وبخاص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وسل والوسيل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ض لحكاية العتبي هذه بالإنكار، فليراجعه من شاء المزيد من المعرفة وال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2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قد خرج أبو بكر على عهد رسول الله صلى الله عليه وسلم تاجرا إلى بصرى،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نع أبا بكر الضن برسول الله صلى الله عليه وسلم شحه على نصيبه من الشخ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جارة، وذلك كان لإعجابهم كسب التجارة، وحبهم للتجارة، ولم يمنع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أبا بكر من الشخوص في تجارته لحبه صحبته وضنه ب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ر،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قد كان بصحبته معجب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استحس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ستح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للتجارة وإعجابه به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لحسي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المعافى الحراني حدثنا محمد بن سلمة عن أبي عبد الرحي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 بن أبي أنيسة عن الزهري عن عبد الله أخي أم سل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م 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 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جيد، رجاله ثقات معروفون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غير الحسين ابن إسحاق، وهو التستري، قال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 أعلام النبلاء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كان من الحفاظ الرحلة، أكثر عنه أبو القاسم الطبرا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له حديث واح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خمسة أحا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2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لحديث إسناد آخر، فقال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24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عمرو حدثنا أبي عن موسى بن أعي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بن راشد عن الزهري عن عبد الله بن زمع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م سلمة 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م يروه عن الزهري إلا إسحاق بن راشد، تفرد به موسى بن أعي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ثقة من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 شيخه إسحاق ثقة من رجال البخاري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في حديثه عن الزهري بعض الو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خش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يكون وهم في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د الله بن زم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بد الله أخي أم سل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هما صحابي، فهو وهم غير ضار إن شاء الله تبارك 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 من أج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وت الهيثمي بين إسنادي الطبراني، فوثق رجال الأول دون الثاني 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br/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نحوه، و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ثقا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3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روها فلتركب ولتختمر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تحج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تهد هديا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ادة له من طرق عن عبد العزيز بن م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يد بن أبي منصور عن دخين الحجري عن عقبة بن عامر الجه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رت أخ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تمشي إلى الكعبة حافية حاسرة، فأتى عليها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 بال هذه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رت أن تمشي إلى الكعبة حافية حاس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 كما تقدم بيانه تحت حديث آخر برق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الحسن عن عقبة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أختي نذرت أن تحج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شية وتنشر شعرها، فقال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الله لغني عن 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تك، مروها فلتركب ولتهد هديا، وأحسب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تغطي شعر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جاله 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بن عباس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ما عن عقبة بن عامر به نحو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تهد هدي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 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حاو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صحيح، وقد رواه غيره بنحوه، وصححه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ابعه أبو عبد الرحمن الحبل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ة بن عامر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تصم ثلاثة أيا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ن الز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حاوي أيضا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حي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 عبد الله المعافري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سناده بما قبله 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عبد الله بن مالك عن عقبة مثل الذي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ده ضعف بينته في المصدر المذكور آنفا مع تخريجه، وقد حسنه 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خرجه أيضا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واه الشيخان، وغير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 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الخير عن عقبة به مختصرا جدا 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تمش ولتركب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و مخرج هناك أيضا، ليس فيه الاختمار ولا الصيام الذي في رواية أبي ي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، ولذلك فقد وهم المعلق عليه وهما فاحشا في تخريجها، إذ لم ينبه على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ذكرته من الاختصار، فأوهم القراء أن الحديث بتمامه عند الشيخين حين عز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 الحديث فوائد هامة 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نذر المعصية لا يجوز الوفاء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 أحاديث كثيرة صحيحة معر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إحرام المرأة في وجهها، فلا 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 أن تضرب بخمارها عليه، وإنما على الرأس والصدر، فهو ك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تنت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المحرمة، ولا تلبس القفاز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لشي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مار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إذا أطلق، فهو غطاء الرأس وأنه لا يدخل في مسماه تغطية الوجه، و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ذلك كثيرة من الكتاب والسنة وآثار السلف كما كنت بينته في 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رأة المسل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طبع مرات، وزدت ذلك بيانا في ردي على بعض 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ديين الذين ادعوا أن الخمار غطاء الوجه أيضا في مقدمتي الضافية لل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ديدة من كتابي المذكور، نشر المكتبة الإسلامية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3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ذا سمعتم بالطاعون في أرض فلا تدخلوها، وإذا وقع بأرض وأنتم بها 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جوا منه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رارا منه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 هذا الوجع أو السقم رجز عذب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عض الأمم قبلكم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 طائفة من بني إسرائي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 ثم بقي بعد بالأرض، في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ة، ويأتي الأخرى، فمن سمع به في أرض فلا يقدمن عليه، ومن وقع ب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بها فلا يخرجنه الفرار من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>حديث صحيح غاية، جاء من حديث أسامة بن زيد وسعد بن أبي وقاص و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وف، 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ا حديث أسامة، فله عنه 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ا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 بن أبي وقاص عنه بالرواية 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سياقها مع الزيادة له، ومالك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 الشيخا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أبو عمرو الد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ن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الد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 الكبي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 الحميد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عمرو بن دين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عله لقوم عذاب أو رجز، ولقوم 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فأعجبني قول عمرو هذ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إبراهيم بن سع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سامة بن زي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572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والسياق له بالرواية الأو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زاد حبيب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 سماعا من إبراهيم عن سعد بن مالك، وخزيمة بن ثابت، وأسامة بن زي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م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سعد بن أبي وقاص، ف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فا في رواية حبيب من طريق إبراهيم ابن سعد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أخرى عن سعد 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ا حديث عبد الرحمن بن عوف، فيرويه عنه عبد الله بن عباس 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 بن الخطاب خرج إلى الشام حتى إذا كان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ه أمراء الأجن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ة بن الجراح وأصحابه، فأخبر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وباء قد وقع بأرض 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عمر بن 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 لي المهاجرين الأولين، فدعاهم، فاستشا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هم أن الوباء قد وقع بالشام، فاختلفوا، فقال 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 خرجت لأمر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ى أن ترجع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ك بقية الناس، وأصحاب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، ولا نرى أن تقدمهم على هذا الو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وا ع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 لي 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وهم، فاستشارهم، فسلكوا سبيل المهاجرين واختل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ختلافه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وا ع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 لي من كان ههنا من مشيخة 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مهاجرة ال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 يختلف عليه منهم رجلان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ى أن ترجع ب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تقدمهم على هذا الو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ادى عمر في 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مصبح على ظهر، فأصبح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أبو 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رارا من قدر 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غيرك قالها 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 عب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، نفر من قدر الله إلى قدر الله، أرأيت لو كان لك إبل فهبط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يا له عدوتان، إحداهما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خصبة، والأخرى جدبة، أليس إن رعيت المخص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عيتها بقدر الله، وإن رعيت الجدبة رعيتها بقدر الله؟ فجاء عبد الرحم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وف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كان غائبا في بعض حاجت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عندي من هذا علما، سمعت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الرواية 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وعن غيره البخاري مطولا ومختصر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97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عمرو الد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، والسياق ل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عبد الب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يرا إلى هذه الأحاديث والطرق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الحديث ثابت متصل، صحيح من وجوه من حديث مالك وغيره </w:t>
      </w:r>
      <w:r>
        <w:rPr>
          <w:b/>
          <w:bCs/>
          <w:rtl w:val="true"/>
          <w:lang w:bidi="ar"/>
        </w:rPr>
        <w:t>". 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ول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دينار المتقدم في الطاعون</w:t>
      </w:r>
      <w:r>
        <w:rPr>
          <w:b/>
          <w:bCs/>
          <w:rtl w:val="true"/>
          <w:lang w:bidi="ar"/>
        </w:rPr>
        <w:t xml:space="preserve">: " ... </w:t>
      </w:r>
      <w:r>
        <w:rPr>
          <w:b/>
          <w:b/>
          <w:bCs/>
          <w:rtl w:val="true"/>
          <w:lang w:bidi="ar"/>
        </w:rPr>
        <w:t xml:space="preserve">ولقوم شهاد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إنما يعني به 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برين عليه، وقد جاءت فيه أحاديث صحيحة كقوله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طاعون شهادة لكل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الشيخان وغيرهما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الباب أحاديث أخرى، فراجعها إن شئت هناك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37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3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عمل هذا قليلا، وأجر كثير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إسرائيل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براء رضي الله عنه يقو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تى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ل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 الأنصا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قنع بالحديد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قاتل أو أسلم؟ قال</w:t>
      </w:r>
      <w:r>
        <w:rPr>
          <w:b/>
          <w:bCs/>
          <w:rtl w:val="true"/>
          <w:lang w:bidi="ar"/>
        </w:rPr>
        <w:br/>
        <w:t>: " [</w:t>
      </w:r>
      <w:r>
        <w:rPr>
          <w:b/>
          <w:b/>
          <w:bCs/>
          <w:rtl w:val="true"/>
          <w:lang w:bidi="ar"/>
        </w:rPr>
        <w:t>لا، ب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أسلم ثم قات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أسلم ثم قاتل فقتل، ف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اق للبخاري، وليس عند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حمد مع الزيادتين الأخريين، والأولى منهما عند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زكريا عن أبي إسحاق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جاء رجل من بني النبيت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قبيل من الأنصار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 أن لا إله إلا الله، وأنك عبده ورسوله، ثم تقدم، فقاتل 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، فقال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سير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قليل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خرجه الطيال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روي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أبو وكيع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جراح بن مليح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 أبي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سول الله صلى الله عليه وسلم كان يقاتل العدو، فجاء رجل مقنع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د، فعرض عليه رسول الله صلى الله عليه وسلم الإسلام، فأ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 أفضل كي أعمله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قاتل قوما جئت من عند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اتل حتى قت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أخرجه الروي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كذا سعيد بن منصو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حديج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إسحاق عن البراء بن عازب نحوه، إلا أنه 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أصل لله صلاة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مل فقاتل فقتل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و عمرو بن عبد الله السبيعي، ومدار الطرق الأربع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تر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ان اختلط، وإسرائي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ابن يونس بن أبي إسحا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سبيعي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وزكريا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هو ابن أبي زائد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كلاهما سمعا منه في اختلاطه، والآخ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راح بن مل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حديج بن معاوية في حكم الأولين، وذلك لأنهما لا يعلم أسمعا منه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ط أو بعده، مع ضعف ف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ل الشيخين ثبت لديهما من طرق أخرى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 به قبل الاختلاط، أو أنهما كانا لا يريان أنه اختلط اختلاطا شديدا يضعف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33</w:t>
      </w:r>
      <w:r>
        <w:rPr>
          <w:b/>
          <w:bCs/>
          <w:rtl w:val="true"/>
          <w:lang w:bidi="ar"/>
        </w:rPr>
        <w:t xml:space="preserve"> - " * (</w:t>
      </w:r>
      <w:r>
        <w:rPr>
          <w:b/>
          <w:b/>
          <w:bCs/>
          <w:rtl w:val="true"/>
          <w:lang w:bidi="ar"/>
        </w:rPr>
        <w:t>ومن يطع الله والرسول فأولئك مع الذين أنعم الله عليهم من النب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ديقين والشهداء والصالحين وحسن أولئك رفيقا</w:t>
      </w:r>
      <w:r>
        <w:rPr>
          <w:b/>
          <w:bCs/>
          <w:rtl w:val="true"/>
          <w:lang w:bidi="ar"/>
        </w:rPr>
        <w:t>) * 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حمد بن عمرو الخلال المكي أبو عبد 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له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ان العاب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فضيل بن عياض عن منصور عن إبراهيم عن الأسود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رجل إل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 لأ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 من نفسي، وإنك لأحب إلي من أهلي، وأحب إلي من ولدي، وإني لأكو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 فأذكرك فما أصبر حتى آتيك، فأنظر إليك، وإذا ذكرت موتي وموتك عر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ك إذا دخلت الجنة رفعت مع النبيين، وإني إذا دخلت الجنة خشيت أن لا أرا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 يرد عليه النبي صلى الله عليه وسلم شيئا حتى نزل جبريل عليه السلام 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منصور عن إبراهيم عن الأسود عن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فضيل، تفرد به عبد الله ابن عمران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صدوق كما قال أبو حات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خطىء ويخا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و حسن الحديث إن شاء الله تعالى، وإلى هذا يشير الحافظ المقدسي بقوله عق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فة الجنة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 xml:space="preserve">وقد رواه من طريق الطبراني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 xml:space="preserve">لا أرى بإسناده بأسا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فسير ابن كث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ه أنه رواه ابن مردويه 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عن عبد الله بن عمر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بن عمران العابدي، وهو 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يقويه أن له شواهد مرسلة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تفسير ابن جر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جماعة منهم قتادة، وإسناده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عطاء بن السائب عن الشعبي عن ابن عباس أن رجلا أت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ثابت بن عباس أبي بكر الأحد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خالد بن عبد الله عن عطاء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ئ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طاء كان اختلط، وبه أعله الهيث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ثابت بن عباس هذا لم أ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ترجمة فيما عندي من المصادر، ولا ذكره أصح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3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أنذركم الدجال، أنذركم الدجال، أنذركم الدجال، فإنه لم يكن نبي إلا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ذره أمته، وإنه فيكم أيتها الأمة وإنه جعد آدم، ممسوح العين اليسر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 معه جنة ونارا، فناره جنة وجنته نار، وإن معه نهر ماء وجبل خبز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ه يسلط على نفس فيقتلها ثم يحييها، لا يسلط على غيرها، وإنه يمطر ال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 تنبت الأرض، وإنه يلبث في الأرض أربعين صباحا حتى يبلغ منها كل منه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ه لا يقرب أربعة مس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جد الحرام ومسجد الرسول ومسجد المقدس والطو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ما شبه عليكم من الأشياء، فإن الله ليس بأعور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) 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زائدة عن منصو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سفيان عن الأع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صور، كلاهما عن مجاه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نادة بن أبي أمية الدوس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 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حب لي على رجل من أصحاب رسول الله صلى الله عليه وسلم 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 من رسول الله صلى الله عليه وسلم، ولا تحدثنا عن غيره وإن كان عند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د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قام فينا رسول الله صلى الله عليه وسلم ذات يوم 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اق لابن أبي ش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أزد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وسي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ابعه شعبة عن سليمان وحده، وهو الأعم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تابعه ابن عون عن مجاهد به نحو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أحمد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 xml:space="preserve">وإسناده صحيح رجاله كلهم ثقات مشهورون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جنادة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ية الأزدي الدوسي تابعي كبير ثقة، 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، 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 جمع منهم مجاهد كما في هذا الحديث، وكما ذكر 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قيل بصحبته، فلا أدري لماذا لم يصححه الحافظ، فقال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أخرجه أحمد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نحوه قول شيخ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، ورجاله رج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) "</w:t>
        <w:br/>
        <w:t xml:space="preserve">. </w:t>
      </w:r>
      <w:r>
        <w:rPr>
          <w:b/>
          <w:b/>
          <w:bCs/>
          <w:rtl w:val="true"/>
          <w:lang w:bidi="ar"/>
        </w:rPr>
        <w:t>وهذا أقرب، وإن كان لا يفيد الص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نظر الاستدراك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3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إن امرأة كانت في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بيتا في المد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خرجت في سرية من المسلم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كت ثنتي عشرة عنزا لها وصيصتها، كانت تنسج به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قدت عنزا من غن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صتها، 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 قد ضمنت لمن خرج في سبيلك أن تحفظ عليه، وإ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فقدت عنزا من غنمي وصيصتي، وإني أنشدك عنزي وصيصتي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يذكر شدة مناشدتها لربها تبارك 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صبحت عنزها ومثلها، وصيصتها ومثلها، وهات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ائتها فاسألها إن شئ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صمد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 الوا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برنا سليما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بن المغ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حمي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بن هل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طفاوة طريقه علينا، فأتى على الحي فحدثه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 المدينة في عير 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بعنا بضاعتن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عت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 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طلقن إلى هذا الرج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آتين من بعدي بخبره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تهيت إلى رسول الله صلى الله عليه وسلم، 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يريني بيت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كلهم ثقات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غير الرجل الطفاوي، فإنه لم يسم، ولا يضر لأنه صحابي، و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م عد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أحمد، ورجاله رجال الصحيح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يص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ي الصنارة التي يغزل بها وينسج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Cs/>
          <w:color w:val="800000"/>
          <w:lang w:bidi="ar"/>
        </w:rPr>
        <w:t>2936</w:t>
      </w:r>
      <w:r>
        <w:rPr>
          <w:b/>
          <w:bCs/>
          <w:rtl w:val="true"/>
          <w:lang w:bidi="ar"/>
        </w:rPr>
        <w:t xml:space="preserve"> - " [</w:t>
      </w:r>
      <w:r>
        <w:rPr>
          <w:b/>
          <w:b/>
          <w:bCs/>
          <w:rtl w:val="true"/>
          <w:lang w:bidi="ar"/>
        </w:rPr>
        <w:t>يا أبا هرير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خذه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تمرات دعا فيهن صلى الله عليه وسلم بالبرك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اجمعهن في مزودك هذا، أو في هذا المزود، كلما أردت أن تأخذ منه شيئا، فأ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ك فيه فخذه ولا تنثره نثر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حماد بن 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مهاجر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ية الرياحي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 النبي صلى الله عليه وسلم بتم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ادع الله فيهن بالبركة، فضمه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فهن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دعا لي فيهن بالبركة، فقال 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قد حملت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تمر كذا وكذا من وسق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طر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ين وسق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سبيل الله، وك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أكل منه ونطعم، وكان لا يفارق حقوي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صحيح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معنى ق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حتى كان يوم قتل عثمان، فإنه انقطع </w:t>
      </w:r>
      <w:r>
        <w:rPr>
          <w:b/>
          <w:bCs/>
          <w:rtl w:val="true"/>
          <w:lang w:bidi="ar"/>
        </w:rPr>
        <w:t>[</w:t>
        <w:br/>
      </w:r>
      <w:r>
        <w:rPr>
          <w:b/>
          <w:b/>
          <w:bCs/>
          <w:rtl w:val="true"/>
          <w:lang w:bidi="ar"/>
        </w:rPr>
        <w:t>عن حقوي فسقط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 xml:space="preserve">وقال الترمذ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سياق له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حديث حسن غريب م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سقط التحسين من بعض نس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مذ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حملني ذلك لما عل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9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تفسير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غ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ت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 يتن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ذلك بعض من انتقدني من المعاصرين النجديي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قد بلغني وفاته رحمه الله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ضعفه الترمذي ب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حسن غريب من هذا 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ن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سر لي تخريج الحديث تخريجا علميا، فقد ترجح عندي 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ت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 ثابت عنه لأنه نقله حافظان جلي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بن ك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حافظ ابن حج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ت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حديث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جموع طرقه، وهي 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 المتقدمة عن أبي العالية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السياق للترمذي، والرواية الأولى والزيادة الأخيرة ل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ند رجاله ثقات رجال الشيخين غير المهاجر، وهو ابن مخلد أبو مخلد،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ي عند المتابعة، وقد توبع كما 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سهل بن زياد أبي 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يوب السختياني عن محمد بن سيري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به نحوه، ولفظه أتم، وفيه الزيادة الأولى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 البيه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إسناده جيد، رجاله كلهم ثقات معروفون غير سهل بن زياد، أورده الذهب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ا ضعفوه، وله ترجمة ف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 الإسلام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 xml:space="preserve">وقد 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روى عنه جمع من الثقات كما بين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نتفاع الخل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صدوق يحتج به، ولعله لذلك سكت الحافظان ابن كثير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جر عن إسناده، فلا يلتفت إذن إلى ما ذ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 الأزدي قال في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منكر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غريب أن الشيخ النجدي المشار إليه آنفا مع تصريحه 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ه صحيح، وترجمته للرواة الذين دون سهل بن زياد إلى شيخ البيهقي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تعرض لترجمته البتة، مع أنه أولى بها من الآخرين الذين ترجم لهم، 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ته آنفا في ترجمة سهل، وأنه لم يوثقه غير ابن حبان، والغالب أن من ت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بتوثيقه يكون مجهولا، لكني قد بينت أنه خرج عن الجهالة برواية أولئك ال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ذا كان أولى بترجمته وبيان حاله من الرواة الذين ترجم ل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 وق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توثيق البزار وغيره إياه، وألحقت ذلك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يس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سند 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سهل بن أسلم العدوي عن يزي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 أبي منصور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هريرة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خرجه 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ين عن سهل ابن أسلم، وهو ثقة كما قال أبو داود الطيالسي، ومثله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منصور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 أب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منصور، وهو الأزدي، فلم أجد له ترجمة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قتنى في سرد الكن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ذهبي، فإ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و يزيد الأزدي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ريرة، وعنه سلام بن مسك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يحتمل أنه هو، ومع ذلك فلا أعرف حال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3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و تركها لدارت أو طحنت إلى يوم القيام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حمد بن عبد الله بن 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بكر بن عياش عن هشا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ن عن محمد بن سيرين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 رجلا حاجة فخرج إلى الب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الت 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ارزقنا ما نعتجن وما نختبز، فجاء الرجل والجفنة مل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ينا، وفي التنور حبوب الشواء، والرحى تطحن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أين هذا؟ 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 رزق الله، فكنس ما حول الرحى، ف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السياق للطبراني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محمد بن سيرين إلا هشام، ولا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أبو بكر، تفرد به أحم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 من رجال الشيخين، وكذلك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ه، سوى أبي بكر بن عياش، فمن رجال البخاري، وفيه كلام يسير لا يس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ه عن مرتبة الحسن، ولاسيما وله طريق أخرى كما 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هذا ال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ه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نعلم رواه عن هش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أبو بكر بن عياش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أدق تعبيرا من قول الطبراني المتقدم 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 يرد عليه ما يرد على قول ا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تفرد به أحمد بن يونس، فقال 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ابن عا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 أبو بكر عن هشام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بن عامر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ود بن عا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في أحاديث قبله، وهو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 أن ساقه ب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أحمد والبزار 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حوه، ورجالهم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حيح غير شيخ البزار، وشيخ الطبراني، وهما ثقت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لحديث طريق ث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ه أبو صالح عبد الله 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لليث بن سعد عن سعيد بن أبي 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بري عن أبي هريرة أن رجلا من الأنصار كان ذا ح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نحوه أتم 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 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صالح فيه 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طريق ثالث عن شهر بن حوش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 رجل وامرأته في السلف الخالي لا يقدران على شيء، ف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من سفره فدخل على امرأته جائعا قد أصابته مسغبة شديدة، فقال لامرأ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ندك؟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ر بن حوش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، وفي حديثه زيادات منكرة، 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3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يحل لأحد يحمل فيها السلاح 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مدي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لهيعة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 أن جابرا أخبره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النبي صلى الله عليه وسلم 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قال 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يعني المدي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 توبع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ه الزيادة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حسن حدثنا ابن لهيعة أنبأ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ي جابر أنه سمع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 كالكير، وحرم إبراهيم مكة، وأنا أحرم المدينة، وهي كمكة، 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بين حرتيها وحماها كلها، لا يقطع منها شجرة، إلا أن يعلف رجل منها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ربها إن شاء الله الطاعون، ولا الدجال، والملائكة يحرسونها على أنقا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واب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ي سمعت رسول الله صلى الله عليه وسلم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 ي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حد يحمل فيها سلاحا لقت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 إسناده ثقات رجال مسلم غير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يعة، وهو ثقة، لكنه سيىء الحفظ، 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رواه أحمد، وفيه ابن لهيعة، وحديثه حسن، وفيه كل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مة متابع بسند صحيح عنه، وهو معقل بن عبيد الله الجزري عن أبي الزبي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ر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حل لأحد أن يحمل بمكة السلا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بغ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س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0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معقل هذا فيه كلام من قبل حفظه،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صدوق يخطى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د خالف ابن لهيعة في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 الزبير أخبره جاب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دي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 الصعب ترجيح أحد القولين على الآخ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 الراجح الجمع بينهما، أما قول ابن لهيع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مدين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لأن له شاه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حديث أنس بن مالك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مدينة حرم من كذا إلى كذا، من أ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 حدثا، أو آوى محدثا، فعليه لعنة الله والملائكة والناس أجمعين،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قبل الله منه صرفا ولا عدلا، لا يحمل فيها سلاح لقت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رجاله ثقات رجال مسلم غير مؤمل، وهو ابن إسماعيل، 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وهو موثق، وفيه كل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حديث علي نحو حديث حس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لهيعة، وفي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ولا يحمل فيها السلاح لقت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حمد 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سند صحيح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وا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 قول معقل، فيشهد له حديث ابن عباس 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ز وجل حرم مكة، فلم تحل لأحد قبلي، ولا تحل لأحد بعد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رواه البخاري وغيره، وهو مخرج هناك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 حديث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من الظاهر أن هذه الشواهد إنما تنهى عن حمل السلاح في 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تال، فعلى ضوئها يجب أن يفسر حديث جابر إن ثبت، فإنه مطلق فليتقيد ب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لعل هذا هو المراد بقول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 xml:space="preserve">العيدين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 ما ي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حمل السلاح في العيد والح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قال الحس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وا أن يحملوا السلاح 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يد إلا أن يخافوا عدو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ساق الحافظ تح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ديث مسلم عن مع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ه ذكره بالمعنى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هى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يه وسلم أن يحمل السلاح في مك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اصل ما تقدم من الروايات أن يحرم 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ح في مكة والمدينة لقتال، ومفهومه أنه يجوز حمله لخوف عدو أو 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3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 أحب الكلام إلى الله أن يقول 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ك اللهم وبحمدك، وتبارك اسم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تعالى جدك، ولا إله غيرك، وإن أبغض الكلام إلى الله أن يقول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 الله،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ليك نفس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وحيد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ظاه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وات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سعيد بن الأصبهاني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أبو معاوية عن الأعمش عن إبراهيم التيمي عن الحارث بن سويد ع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رسول الل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رجال الشيخين غير ابن الأصبهاني وهو ثقة ثبت من شيوخ ا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قد خالفه ابن أبي شيبة فر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أبي معاوية 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 عن الأعمش به موقو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محمد بن العلاء عن أبي معاوية وحده 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تابعه عند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ود وأبو الأح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أعمش به موقوفا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لا شك فيه أن الوقف أصح من حيث الروا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 من حيث المعنى في حكم المرفوع، لأنه لا يقال من قبل الرأي كما هو 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 الغريب أن تخفى على الحافظ ابن حجر هذه المصادر، وبخاصة منها 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الذي رواه مرفوعا وموقوفا، فإنه عزاه في تخريج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ا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بن أبي شيبة وحده موقوف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طرفه الأخير طريق آخر، يرويه سفيا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عن سعيد بن وهب عن عبد الل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 من أكبر الذنب أن يقول 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خ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ق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 نفسك، أنت تأمرني؟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>أخرج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8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رجاله ثقات إن كان سعيد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 وهب هو الهمداني الخيواني الذي أخرج له مسلم، فقد فرقو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وبين الهمداني الثوري، و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ذكروا في هذا الثاني توثيقا، خلافا ل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، فإنه لم يذ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ى 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هما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إسحاق الس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 أن السبيعي مدلس، وقد عن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الثوري، وقد خالفه في إسناده شعبة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إسحاق عن زيد ابن و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ل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فى بالمرء إثما إذا قيل 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ق 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غضب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8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قال الهيثمي في كل من الروايتي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نت ترى أن شعب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زيد بن وه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عيد بن وهب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، فلا أدري الراجح منهم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تقدم هذا الحديث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منده والأصبه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وقع هنا بزيادة كبيرة في ال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حقيق فاحتفظت به، والله ولي التوفيق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4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بأس 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يعني المسح على الخفين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فضيل بن 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 بن عقبة عن أبي حازم عن أبي هريرة أ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ئل 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أيت الرجل يحدث فيتوضأ ويمسح على خفيه، أيص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ثقات رجال الشيخين، لولا ضعف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فضيل هذا من قبل حفظه، وقد أورد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قدمة الفت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 ما خلاصت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ان صدوقا، وعنده مناكير، روى له الجماعة، وليس ل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وى أحاديث توبع علي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حديثه شاهد يدل على أنه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فوظ غير منكر، يرويه أبو سلمة عن سعد بن أبي وقاص ع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في المسح على الخفين أنه لا بأ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موسى بن عقبة عن أبي النض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أخرجه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 أدخل عبد الله بن عمر بين أبي 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سعد، وزاد في متنه قصة ابن عمر مع أبيه وسعد، وهي عند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من طريق عمر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 ابن الحارث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ي أبو النضر عن أبي سلمة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له بن عمر عن سعد بن أبي وقاص عن النبي صلى الله عليه وسلم أنه مس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الخفين، وأن عبد الله بن عمر سأل عمر عن ذلك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 إذا حدث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 سعد عن النبي صلى الله عليه وسلم فلا تسأل عنه 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موسى بن عقبة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خبرني أبو النضر أن أبا سلمة أخبره أن سع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 عمر لعبد 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كذا علقه البخاري عن موسى ولم يسق لفظه، وكذلك فع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 يوصله خلافا لعاد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لما وصله وخر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غليق التعليق </w:t>
      </w:r>
      <w:r>
        <w:rPr>
          <w:b/>
          <w:bCs/>
          <w:rtl w:val="true"/>
          <w:lang w:bidi="ar"/>
        </w:rPr>
        <w:t>"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 للنسائي لم يسق لفظ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 xml:space="preserve">وكذلك فعل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ع المؤس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ديث الترجمة، فإنه لم يزد فيه على تضعيفه لفض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سليمان 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هو صحيح بشواهد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يعني غير حديث سعد مما صح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فعلا وقولا في المسح على الخف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ان عليه أن ي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 يتوسع في تخريجه كما هي عادته، ولكن الفهارس لم تساعده على ذل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أحاديث في المسح على الخفين متواترة، كما صرح بذلك غير ما واحد من 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 والسنة، والآثار بعمل الصحابة والسلف بها كثيرة جدا مشهورة،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ي عن بعضهم من الإنكار، فذلك قبل أن تصل بذلك إليهم الأخبار، كما هو 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 من المسائل الفقهية، ولذلك عادوا إلى القول والعمل بها لما وصلت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 مطابق لقراءة الجر في قوله تعالى في آية الوضوء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أرجلكم إلى الكعبين</w:t>
      </w:r>
      <w:r>
        <w:rPr>
          <w:b/>
          <w:bCs/>
          <w:rtl w:val="true"/>
          <w:lang w:bidi="ar"/>
        </w:rPr>
        <w:br/>
        <w:t xml:space="preserve">) *. </w:t>
      </w:r>
      <w:r>
        <w:rPr>
          <w:b/>
          <w:b/>
          <w:bCs/>
          <w:rtl w:val="true"/>
          <w:lang w:bidi="ar"/>
        </w:rPr>
        <w:t>فبقاء بعض الفرق الإسلامية على إنكار هذه السنة كالرافضة والخوارج و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اضية مما يؤكد أنهم من أهل الأهواء المتوعدين ب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من يشا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 من بعد ما تبين له الهدى ويتبع غير سبيل المؤمنين نوله ما تولى ونص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نم وساءت مصيرا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إن تعجب فالعجب من الشيخ عبد الله بن حميد السا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اضي أن يصر إصرار هؤلاء على المشاققة للرسول واتباع غير سبيل المؤمن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مسك في ذلك بالآثار الواهية رواية ودراية التي ذكرها إمامهم المزعوم الر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حب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سوب إليه</w:t>
      </w:r>
      <w:r>
        <w:rPr>
          <w:b/>
          <w:bCs/>
          <w:rtl w:val="true"/>
          <w:lang w:bidi="ar"/>
        </w:rPr>
        <w:t>!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دارها على شيخه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ة المجهول عنده، وغير معروف عندهم في الرواية بالضبط والحفظ والإتقا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ثم يعرض في شرحه إيا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تلك الأحاديث الصحيحة المتوات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ثار الكثيرة الثابتة المشهورة، ويضعفها تعصبا لإباضيته بشطبة قلم، فيقول</w:t>
      </w:r>
      <w:r>
        <w:rPr>
          <w:b/>
          <w:bCs/>
          <w:rtl w:val="true"/>
          <w:lang w:bidi="ar"/>
        </w:rPr>
        <w:br/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قد عرفت أن السنة لم تثبت في ذلك 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وهو غير صادق فيما قال ل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 جحد التواتر، فصدق في مثله قوله 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وجحدوا 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يقنتها أنفسهم</w:t>
      </w:r>
      <w:r>
        <w:rPr>
          <w:b/>
          <w:bCs/>
          <w:rtl w:val="true"/>
          <w:lang w:bidi="ar"/>
        </w:rPr>
        <w:t xml:space="preserve">) *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د عرفت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إذ لا يمكن م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ة الدعوى إلا بتقديم الحجة والبرهان كما هو مستقر بداهة في الأذهان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 يفعل شيئا من ذلك مطلقا إلا مجرد الدعوى، وهذا شأن عالمهم الذي زعم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 أنه معتدل غير متعصب، وايم الحق إن من بلغ به التعصب من أهل الأه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رد أخبار التواتر التي عني بها أهل الحديث عناية لا قبل لأهل الأه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ثلها، لحري به أن يعجز عن إقامة البرهان على صحة مذهبهم الذي شذوا في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 السنة و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 الحق ليس به خفاء فدعني من بنيات 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سك القلم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اعتاد الرجل السالمي أن يسوق كلامه على عواهنه مؤيدا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ه وهواه، من ذلك أنه قرن مع الشيعة والخوارج بعض علماء السن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ظاهرية، ف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ا على المذكور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أبو بكر بن داود الظاهري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 بكر هذا هو محمد بن داود بن علي الظاهري، ترجمه الحافظ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حدث عن أبيه، وعباس الدو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ه بصر ت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لحديث وبأقوال الصحابة، وكان يجتهد ولا يقلد أحد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ست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ا من مثله أن يخالف الحديث والصحابة، وأن يوافق الخوارج في إنكار 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 على الخفين، لاسيما وهو قد تفقه على أبيه داود، وهذا مع أئمة 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ديث في القول بالمسح على الخفين كما ذكر ذلك الإمام ابن حز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حلى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 أين جاء السالمي بما عزاه لأبي بكر الظاهر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 أحسن ما 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دعاوي ما لم تقيموا عليها بينات أبناؤها أدعياء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Cs/>
          <w:color w:val="800000"/>
          <w:lang w:bidi="ar"/>
        </w:rPr>
        <w:t>294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جاءنا رسول الله صلى الله عليه وسلم في مسجدنا 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ب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جئت وأنا غلام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 xml:space="preserve">حتى جلست عن يمينه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جلس أبو بكر عن يسار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 دعا بشراب فشرب 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ثم أعطانيه، وأنا عن يمينه، فشربت منه، ثم قام يصلي، فرأيته يصل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علي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حد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مجمع بن يعق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محمد بن إسماع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 لعبد الله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يبة رضي الله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 أدركت من رسول الله صلى الله عليه وسلم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 إن شاء الله تعالى، محمد بن إسماعيل هذا 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نه أيضا عاصم بن سويد إمام مسجد قباء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والتعدي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ذكر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أتباع التابعين، وكذلك ذكر فيهم الراو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ين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 بن يعقوب وعاصم بن سويد، وهذا مستغرب منه، لأن 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محمد بن إسماعيل تابعي أدرك جده من قبل أم عبد الله بن أبي حبيبة 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لذلك قال ابن السكن في ترجمته، أعني عبد الله هذا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إسناد حديثه صال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 له هذا الحديث، وعزاه لابن أبي شيبة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غوي و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يؤيد ما ذكرت إخراج الضياء المقدسي ل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ختارة</w:t>
      </w:r>
      <w:r>
        <w:rPr>
          <w:b/>
          <w:bCs/>
          <w:rtl w:val="true"/>
          <w:lang w:bidi="ar"/>
        </w:rPr>
        <w:br/>
        <w:t>" (</w:t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حمد والطبر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 استف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تين بين المعقوف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كله يدل على أن محمدا هذا تابعي، 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ناد مت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أيت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ط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جزء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 حديثا بتحقيق الأخ حمدي السلفي جزاه الله 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مختصر يرويه الصلت بن غالب الهجيمي عن مسلم به بديل عن أبي هريرة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أيت النبي صلى الله عليه وسلم يشرب على راحلته، ثم ناول الذي عن يم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في ترجمة مسلم هذا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فاد أنه روى عن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ت هذا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و الذي روى عنه عبد الله بن عون حديث الطفيل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دوس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حديث ابن عون هذا 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سنده الصحيح عن ابن عون عن مسلم بن بديل عن أبي 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 رجل إلى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فذكر دوسا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هم 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بياض في الأ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م ونساءهم، فرفع النبي صلى الله عليه وسلم يديه، فقال الرجل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 وإنا إليه راجعون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هلكت دوس ورب الكعبة، فرفع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يديه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لهم اهد دوس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تابع مسلما على هذا أبو سلم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بأتم من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م الطفيل بن عمرو الدوسي وأصحابه، 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 دوسا قد عصت وأبت، فادع الله عليها، قال أبو 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 يديه،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كت دوس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دوسا، وائت به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يزيد أنبأنا محمد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سلم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ثقات رجال الشيخين، إلا أ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خرجا لمحمد بن عمرو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علقم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الشواهد والمتابعات لضعف فيه يسير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قد توبع، فقال سفي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عيينة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ثنا أبو الزناد عن الأعرج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به، إلا أنه قال مكان الرفع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ظن الناس أنه يدعو عليه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9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بهذا الإسناد أخرج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لكنه زاد قبيل جملة الظن هذ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ستقب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صلى الله عليه وسلم القبلة ورفع يدي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ذه الزيادة قد توبع عليها عل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شيخ البخاري وهو ابن المديني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ا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دلائل النبو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سعدان بن ن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عن علي بن عبد الله عن سفيا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كذا قال، وهو يعني أصل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 ع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في كتبه ومن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فقد عرفت أن هذه الزيادة ليس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صرح بذلك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تابع سفيان بن عي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فيان الثوري ف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9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نعيم حدثنا سفيان 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وان به 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 ذكوان اسمه عبد الله، وهو أبو الز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طريق أخرى عن أبي نعيم، 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وكيع عن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لمغيرة بن عبد الرحمن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د به، إلا أنه زاد بعد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ادع الله عليها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لكت دوس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قد ابتعدت كثيرا عن حديث الترجمة في صدد 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اوي شاهده المختصر، لأقول 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له شاهدا آخر أصح منه وأتم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أيمن فالأي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 الشيخ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ما، وقد سبق تخريجه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في هذا نص على أن الساقي يبدأ ب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يمينه، وليس بكبير القوم، أو أعلمهم، أو أفضلهم، وعلى ذلك جرى الس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صالح كما تر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صنف ابن أبي شي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روى هو و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 الرزاق والحميدي في حديث أنس المشار 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ش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 عن يمينه أعرابي وعن يساره أبو بكر، وعمر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جاه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عط أبا بكر، وخشي أن يعطي الأعرابي، فأبى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طى الأعرابي، 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رواية 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لأيمنون، الأيمنون، الأيمنو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 سنة، فهي 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هي 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 الغرائب أن يصر كثير من الأفاضل على مخالفة هذه 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بل هذا الأدب الاجتماعي الذي تفرد الإسلام ب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ي مجالسهم الخاص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حيث 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شى أن يقع أي محظور في العمل بها سوى مخالفة عادة الآباء والأجدا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 إعراضهم عن هذه السنة الصحيحة اعتمادا منهم على تلك الفلسفة التي نفي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نف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با لمخالفتهم هم أنفسهم إياها، حين لم يلتزموها عمليا، فصار الس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بدأ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لى علم منه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كابرهم وأمرائهم، ولو كانت فلسفتهم لا تنطبق عليهم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 xml:space="preserve">وأنا حين أقول هذ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لم أنهم إنما يصرون على هذه المخالفة من باب الحك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ياسة والمداراة، وأنهم لا يملكون غير ذلك لفساد النفوس و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ي 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 أنهم التزموا العمل بهذه السنة في مجالسهم الخاصة، وحضرها 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ئك الأمراء لانقلب الأمر ولاضطر هؤلاء إلى أن يسايسوا أهل المجل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سيما وهم من الساس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ا طمعوا أن يعاملوا بخلاف السنة، ثم لانتشرت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مجالس الساسة الخاص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شبه هذه المسألة إيجابا وسلبا مسألة الق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داخل، فلما تركت هذه السنة بدعوى الاحترام والإكرام لأهل العلم والفض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ول ذلك مع الزمن إلى القيام لمن ليس في العير ولا النفير كما يقال، بل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 للفساق والفج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 ولأعداء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ل من معتبر؟</w:t>
      </w:r>
      <w:r>
        <w:rPr>
          <w:b/>
          <w:bCs/>
          <w:rtl w:val="true"/>
          <w:lang w:bidi="ar"/>
        </w:rPr>
        <w:t>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 صلات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في نعليه الوارد في آخر حديث الترجمة فله شواهد كثيرة تبلغ م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توات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غيرهما، وبعضها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4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قال الله عز 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ا عند ظن عبدي، وأنا معه إذا دعان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خليفة بن خياط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 بن 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جعفر عن يزيد بن الأصم عن أبي هريرة عن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كلهم رجال ال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وكيع عن جعفر بن برق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بزيادة في متنه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عبدي عند ظنه بي، وأنا معه إذا دعاني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ني في نفسه ذكرته في نفسي، وإن ذكرني في ملأ ذكرته في ملأ خير منهم وأ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إن تقرب مني شبرا تقربت منه ذراعا، وإن تقرب مني ذراعا تقربت منه باع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 أتاني يمشي أتيته هرول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شعبة عن سليمان عن ذكوان عن أبي هر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صحي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 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أط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طريق أخرى عن سلي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عمش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وأنا معه إذا ذكرني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 xml:space="preserve">، وهو رواية ل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م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خريجه تحت ال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ذكرت هناك لحديث الترجمة شاهدا من حديث أنس 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نه بسند 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4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ذهبت بي أمي إلى النبي صلى الله عليه وسلم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أنا غ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سح على رأس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دعا لي بالرزق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] 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 نمير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 اليمان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ماعيل بن أبي خال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مرو بن حريث يقو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رجاله ثقات غير أبي نمير هذا فلم أعرفه، وليس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ة من يكنى بهذه الكنية سوى واحد فوق هذه الطبقة، ولم يذكر الحافظ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و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نا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الإسناد إشكال ثان، وهو أن أبا اليم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كم بن نافع البهران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من شيوخ المؤلف هنا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روى 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شرة هنا نحو خمسة عشر حديثا، ولم يذكروا أنه يروي عنه بالواسطة، وب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بي نمير هذا ال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ة إشكال ثالث، وهو تصريح أبي اليمان بت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 بن أبي خالد إياه، فإن هذا مستبعد جدا بالنظر إلى تاريخ الول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وفاة، فقد ذكروا في ترجمة أبي اليمان أنه ولد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في 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ماعيل أنه مات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يكون عمر أبي اليم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وات حين وف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، ولذلك لم يذكروا ل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اية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 لما ذكرت من الإشكال 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الجيلاني في شرحه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إلى أن الصواب في اسم شيخ المؤلف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بن نم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ثم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لعله انقلب السند، 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ان حدثنا ابن نمير، 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 الله بن نمير، وكان في المطبو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و نم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 احتمال قوي، فقد ذكروا لابن نمير هذا رواي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ماعيل بن أبي خالد، ووجدت تصريحه بتحديث إسماعيل إي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ابن ماجه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ديث القراءة في صلاة الفجر، لكنه أدخل بينه وبين عمرو بن حريث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أصبغ مولى عمرو بن حر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ذا صح هذا الاحتمال، فالإسناد صحيح لتص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 فيه بسماعه إياه من عمرو بن حر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 مما يؤكد ذلك أنني وجدت تص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ماعيل بالسماع في هذا الحديث نفسه من طريق أخرى عنه، فقال أبو يعلى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حمد بن عبد الله ابن نم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ان حدثنا إسماعيل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عمرو بن حريث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لا بأس 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متابعات والشواهد، رجاله ثقات رجال الشيخين غير يحيى هذا، وهو 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خطىء كثيرا، وكان تغي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أما قول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بي يعلى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وقد صحح مسلم حديثه في الزهد 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72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ففيه تدليس 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غير مقصود، لأن مسلما لم يحتج به وإنما قرنه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بدة بن سليم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بي ثقة ثبت، فتصحيح مسلم لحديثه، وليس لحديث يحيى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 زعم، فكان 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يقال روى له مقرو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الغريب أن فؤاد عبد الباقي قد لفت نظر القراء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شية إلى هذا المعنى، ومع ذلك لم يتنبه له المعلق المشار إليه، أو أ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خذ به، لأنه رأى المترجمين له قد رمزوا له بأنه من رجال مسلم كالحافظ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تابيه، وكأبي نصر الكلاباذ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مع بين رجال 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طلقوا 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يدوا بأنه مقرون عنده، ولكن هذا إن صح، فما كان ينبغي للمومى إليه أن 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قال، لأن ذلك لا يصدق على الحديث الذي أشار إليه، لما ذكرت أنه مقر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لاباذي قد أشار إليه أيضا ولم يز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تنبه، فإنه من خفايا هذا 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ع الضعف المشار إليه، فقد خالفه في إسناده محمد بن يز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اسطي الثق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إسماعيل بن أبي خالد عن مولى عمرو بن حريث ع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حر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 حديث القراءة المشار إليه آنفا، وزاد عق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ي أمي أو أبي إليه، فدعا لي بالرز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ز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سطي في الإسناد مولى عمرو بن حريث، فزيادته مقبولة لثقته و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الظاهر أن هذا المولى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ب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 في إسناد حديث ابن ماجه المتقد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ثقة، إلا أنه كان تغي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يحتمل عندي أن يكون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ليد بن سريع، فإنه مولى عمرو بن حريث أيضا، وشارك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ب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رواية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قراءة عن مولاه عمرو عند مسلم وغيره كأبي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يحتمل عندي أيضا أن يكون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ب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 و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لقبا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 عمرو هذا أورده الهيثم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تيه، أعني عن أصبغ وعن الوليد، و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رواهما أبو يعلى والطبراني بأسانيد، ورجال أبي يعلى وبعض أسانيد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ال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وجدت للحديث طريقا أخرى عن عمرو بن حريث يزداد بها قو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ال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 أبو 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طر عن 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 عمرو ابن حريث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 بي أبي إل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، وأنا غلام، فدعا لي بالبركة، ومسح على رأ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 إسناد حسن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اهد والمتابعات، رجاله رجال البخاري غير والد فطر، وهو خليفة مولى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حريث، أورد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واية أبيه هذه، 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القط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جهول الحا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لين الحديث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أي عند التفرد، وإلا فهو مقبول الحديث عند المتابعة كما 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 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زم ابن عبد البر بالحديث، فقال في ترجمة عمرو بن حريث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استيعا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>رأى النبي صلى الله عليه وسلم وسمع منه، ومسح برأسه ودعا له بالبركة، و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بالمدينة دارا بقوس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ذكر هذا بتمامه 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فطر بن خليفة عن أبيه، دون أن يعزوه ل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المعلق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عزاه لأبي داود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60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هذا العزو خطأ، لأنه يوهم القراء أن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مامه عند أبي داود، وليس كذلك، وإنما عنده وبالرقم الذي أشار إليه ج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 منه، وللضعف الذي في خليفة ولعدم وجود المتابع له أو الشاهد ل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ملة، أورد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أبي داو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 الموفق لا 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، ولا معبود بحق سوا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4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ان من دعائه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 اغفر لي ما قدمت وما أخرت، 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ررت وما أعلنت، وما أنت أعلم به مني، إنك أنت المقدم والمؤخر، لا إ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أن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ق عن عبد الرحمن المسعودي عن علقمة بن مرثد عن أبي الربيع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جيد رجاله كلهم ثقات معروفون، و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يع هو المدني، روى عنه أيضا سماك بن حرب ويزيد بن أبي زياد، وقال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الح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 الترمذي، وقال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ما اقتصار الحافظ فيه على قول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 غير 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 في أمثاله ما قاله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ثيرا ما أرى الحافظ يوا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اله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مسعودي فهو وإن كان 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ط، فهو صحيح الحديث إذا حدث قبل الاختلاط، وطريق معرفة ذلك النظر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 عنه، فإذا كان بصريا أو كوفيا، كان صحيحا حديثه لأنهم حدثوا عنه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ختلاط، ومنهم خالد بن الحارث كما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بن الكي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 كون خالد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ة ثبتا، وهو 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 شواهد كثيرة أقربها إليه حديث أبي 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عري عنه صلى الله عليه وسلم أنه كان يدعو بهذا الدعاء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 اغفر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يئتي وجهل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 بطوله، وفيه هذا، وزاد 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نت على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ء قدي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زياد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تدرك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 أخرى عن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 على شرطهما، ووافقه الذهبي، ومن شواهده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 الطويل في دعاء الاستفتاح، و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م يكون من آخر ما يقول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 والتسلي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فذكره بت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رواية مسلم وغي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 شاهد آخر عن ابن عباس فيما كان رسول الله صلى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 وسلم يقول إذا قام إلى الصلاة من جوف الليل، فذكره في آخره، ولكن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ما أنت أعلم به م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اللهم إلا في رواية للبخاري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4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كذا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4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 تصم يوم الجمعة إلا في أيام هو أحدها، وأما أن لا تكلم أحدا، فلعم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أن تكلم بمعروف، وتنهى عن منكر خير من أن تسكت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يد الله بن إيا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يط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معت ليلى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مرأة بشي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 بشير أنه سأل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م يوم الجمعة، ولا أكلم ذلك اليوم أحدا؟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هذا الوجه أخرج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دمشق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، وليلى هذه صحابية على الرا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شير هو ابن الخصاصية، وفي مسن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رده الإمام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روى هو 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كذا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8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ند نفسه ع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 قد أتى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اس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حم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سماه النبي صلى 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بشيرا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ذا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آخر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76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ش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ول من الحديث عزاه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مد، وسكت عنه مش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تقويته إ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له شواهد تقدم بعضها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 ص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الة أنه لا يجوز صيامه وحده ولو صادف يوم فضيلة كعاشوراء وعرفة خلا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حافظ، وقد بسطت القول في ذلك فيما تقدم، وانظر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98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4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تجمعوا بين اسمي وكنيتي،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نا أبو القاسم، والله يعطي، وأنا أقسم</w:t>
      </w:r>
      <w:r>
        <w:rPr>
          <w:b/>
          <w:bCs/>
          <w:rtl w:val="true"/>
          <w:lang w:bidi="ar"/>
        </w:rPr>
        <w:t>]</w:t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 من طريق ابن عجلان عن أبيه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زيادة للبخاري، وابن حبان في روا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بيهقي، وكذا ابن حبان في روا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، لكن مختصرا بلفظ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ويس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حمدا أبا القاس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حسن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كما ق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إسناده حسن، وله شاهد من حديث سفيان عن عبد الكريم الجزري ع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بي عمرة عن عمه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ن الزيادة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 سعد أيضا، 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ط منه أو من أحد رواته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عم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صار مرس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سنادهم 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 شاهد قوي ل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بمعنى اللفظ الآخر عن أبي هري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سمو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سمي، ولا تكنوا بكني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3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دلائ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ه وأخرجه الشيخان وغيرهما من حديث سال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جعد عن جابر بن عبد الله مرفوعا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 أبو الزبي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ج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النبي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 تسمى باسمي فلا يكتني بكنيتي، 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كنى بكنيتي فلا يتسمى باسم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 لهما ولأبي داود، ولفظ ابن حب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 كنيتم 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سموا بي، وإذا سميتم بي فلا تكنوا ب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ا لفظ الترمذي إلا أنه لم يس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طر الأول منه، وكأنه فعل ذلك عمدا لمخالفته الطرق الصحيحة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تقدم، وقال عقبه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 حسن غريب من هذا الوج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عله لم يصح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عنة أبي الزبير، فإنه كان مدلسا، ولذلك فلم يصب البيهقي في قوله عقبه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هذا إسناد صحيح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كذلك أخطأ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ؤس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صحيح على شرط مس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نه تجاهل تف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فاظ النقاد بين ما أخرجه مسلم من طريق الليث عن أبي الزبير عن جابر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لأنه لم يرو عنه إلا ما صرح بسماعه من جابر، وبين ما رواه عنه 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عنع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 أنه تجاهل أو أنه لم يتنبه لكونه زاد على سالم بن أبي الج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 أيضا تلك الزيادة المخالفة للأحاديث الصحيحة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إذا سميتم فلا تكن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كني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لى إنكارها يفسر حديث الترجمة الناهي عن الجمع بين ال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نية، ويؤيد ذلك تلك الزيادة الصحيح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 أبو القاسم</w:t>
      </w:r>
      <w:r>
        <w:rPr>
          <w:b/>
          <w:bCs/>
          <w:rtl w:val="true"/>
          <w:lang w:bidi="ar"/>
        </w:rPr>
        <w:t>.. "</w:t>
      </w:r>
      <w:r>
        <w:rPr>
          <w:b/>
          <w:b/>
          <w:bCs/>
          <w:rtl w:val="true"/>
          <w:lang w:bidi="ar"/>
        </w:rPr>
        <w:t>، فإنها ت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ختصاصه صلى الله عليه وسلم بهذه الكنية مطلقا كما هو 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قد أص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 أبي هريرة من بعض رواته المعروفين بسوء الحفظ ما أصاب حديث جابر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دة المنكرة، فقال شريك عن سلم بن عبد الرحمن النخعي عن أبي زرعة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مرفوعا بلفظ أبي الزبير عن 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ريك هو ابن عبد الله النخعي القاضي صدوق يخطىء كثيرا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فه شعبة فرواه عن عبد الله بن يزيد النخع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أبا زرعة يحدث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يرة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سموا باسمي ولا تكنوا بكنيتي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 لفظ الجماعة عن أبي هريرة كما تقدم، وهو المحفوظ عن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حديث وعن جابر 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أشار إلى هذا البيهقي بقوله عقب حديث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بير عن جابر المتقدم،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روي ذلك أيضا من وجه آخر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رضي الله عنه، واختلف عليه فيها، وأحاديث النهي على الإطلاق أ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ص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 مما يؤكد خطأ رواية شريك ع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ي هريرة، ورواية أبي 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جابر سبب ورود الحديث، من رواية محمد بن المنكدر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قال ابن أبي شيبة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مي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المنكدر سمع جابر بن عبد الله 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 لرجل منا غلام، فأسماه الق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نكنيك أبا القاسم، ولا ننعمك عينا، فأتى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ذكر ذلك له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سم ابنك عبد الرحم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 ثلاثي صحيح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رط الشيخين، وقد أخرج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غيرهما من طرق عن سفيان بن عيين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سالم بن أبي الجعد عن جابر 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تسموا باسمي ولا تكنوا بكني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حسنت الأنصار، تسموا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هي عند مسلم 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سماه محمد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 نكنيك برسول الله صلى الله عليه وسل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رواية البخاري أر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 لموافقتها لرواية ابن المنكدر المتفق عليها أولا، ولأنه لو كان سم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ا لم يأمره صلى الله عليه وسلم بأن يسميه عبد الرحمن كما هو ظاهر و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حديث جابر هذا صريح الدلالة في أنه صلى الله عليه وسلم لم يرض للأنصار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ني بكنيته صلى الله عليه وسلم، واستحسن إنكار الأنصار عليه، فبط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 حديث أبي الزبير وشريك من جواز الاكتناء بكنيت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ها غير مقرون ب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وقفت على حديث آخر، لكن في إسناده نظر أسو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يان حاله، فقال يعقوب بن محمد 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دريس بن محمد بن يونس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أنس بن فضالة الأنصاري ثم الظفر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جدي عن أبي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المدينة وأنا ابن أسبوعين، فأتي بي إليه، فمسح على رأ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موه باسمي ولا تكنوه بكني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ج بي معه حجة الودا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 ابن عشر سنين ولي ذؤ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يونس بن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 عمر أبي حتى شاب رأ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 وما شاب موضع يد رسول الله صلى الله عليه وسلم من رأ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البخاري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دولا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ن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ضعيف، يعقوب هذا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كثير الوهم والرواية عن الضعفاء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يخه إدريس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ذكره ابن أبي حات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ه الرواية، وبرواية ابن أبي فديك 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أما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 الرواية 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ا 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ونس بن محمد،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ه الرواية فقط، أي برواية حفيده إدر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تبعهما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 في التابعين هك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ونس بن محمد بن فضالة الظفري الأنصاري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هكذا هو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كنه زاد في النسب ف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فضالة بن أنس الظفر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وهذا على القلب مما في إسناد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سياقه للدولاب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إنه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محمد بن أنس بن فضالة الأنص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 هذا هو الصواب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ثب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 من غرائب ابن حبان أنه ذكره قبل الترجمة الساب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رجمة على الصواب، لكنه لم يذك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ابن فضال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نه فضي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ل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كذلك ذكر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 له راويا غير إدريس بن محمد كما تقدم، وهو 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زاد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غرابا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تباع 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يونس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فضالة بن أنس الظفري أبو محمد 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 عن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قد خرجت رواية فضيل هذا عن يونس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5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اعة من 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 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مات سنة ست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خمسين ومائة، وهو ابن خمس وثمانين سنة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فهذا خلاف كل ما تقدم، فإنه سمى جد يونس الأع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س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جده الأد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كس 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الاختلاف في نسب يونس هذا إنما يدل على أن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هور، ومع ذلك مشى ابن حبان على ما وقع له من الاختلاف وجعلها ثلاث ترا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 لراو وا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كذلك ذكرها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تيب 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 نسق 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 أن إسناد هذا الحديث ضعيف لجهالة بعض رواته، 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هيثمي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رواه الطبراني، وفيه يعقوب 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زهري، وثقه ابن حبان وغيره، وضعفه جماعة، وبقية رجاله ثقات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رواه محمد بن إسحاق عن عبد الله بن أبي بكر بن محمد بن عمرو بن حزم عن أ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جد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أتكنى بأبي القاسم، فجئت أخوالي من بني ساعدة، فسمع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 أتكنى بها، فنهوني 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رسول الله صلى الله عليه وسل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سمى باسمي فلا يتكن بكني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حولت كنيتي، فتكنيت بأبي عبد الملك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خمس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أفاد محققه أن النسخ مختلفة، وأن في بعضها ما أث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علاه، ولما كان هو المطابق 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رتيب الثق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جح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دولابي بإسناد رجاله كلهم ثقات معروفون من رج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هو حسن ل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عنة ابن 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 هذا التخريج والتحقيق، وتمييز الصحيح من الضعيف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ديث الباب، يحق لي أن أنتقل إلى الثمرة المقصودة من ذلك وهي النا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ية 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 اختلف العلماء في مسألة التكني بأبي القاسم على مذا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لاثة، حكاها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ستدل لها، وناقشها، وبين ما 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عليها، ولست أشك بعد ذلك أن الصواب إنما هو المنع مطلقا، وسواء كان 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ا أم لا، لسلامة الأحاديث الصحيحة الصريحة في النهي عن المعارض الناهض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، وهو الثابت عن الإمام الشافعي رحمه الله، فقد روى 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السند الصحيح عنه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حل لأحد أن يكتني بأبي القاسم كان 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مدا أو غي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 البيهق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وينا معنى هذا عن طاووس اليماني 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ل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ؤكد ما تقدم حديث علي رضي الله عنه أنه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ولد لي بعدك، أسميه محمدا وأكنيه بكنيتك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ع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خصة 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 صحيح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وا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77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التحقيق الثاني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47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من بنى بناء فليدعمه حائط ج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سأله جاره أن يدعم على حائ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ليدعه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جرير الطب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كرمة عن ابن عباس مرفوعا بألفاظ متقاربة، واللفظان لأحمد، ولابن ج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براني الثاني، وله شاهد من حديث أبي هريرة، رواه مسلم وغيره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له متفق عليه، ونحوه لفظ ابن ماج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ية لأحمد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منع أحدكم جاؤه أن يغرز خشبة على جدا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أخاه مرفقه أن يضعه على جدار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ما 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جه أخرجه الطبر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طب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ابن لهيعة، وحديثه حسن، وبقية رجاله رجال الصحيح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خفي عليه أنه ليس من شر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 عند ابن ماجه كما تقدم، كما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 في عدم عزوه إياه ل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كذلك وهم البوصي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زوائد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ي إسناده ابن لهيعة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م يتنبه أنه عند ابن ماجه من رواية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وهب عن ابن لهيعة، وحديث ابن وهب عنه صحيح كما تقدم التنبي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را، وتابعه قتيبة بن سعيد عنه، وهو صحيح الحديث أيضا عنه، كما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ته عن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بن جرير بعد ما رواه من طرق عن سماك بن حرب عن عكر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ذا خبر عندنا صحيح سنده، وقد يجب أن يكون على 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ين سقيما غير صحيح، لعلل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ثم 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 مما لا قيمة لها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يرة منها، وهي أن بعض الثقات خالفوا سماكا فرووه عن عكرمة عن أبي هري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 لا يقدح في رواية تلك الطرق المشار إليها في أول التخريج عن عكر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تمال أن يكون هذا رواه عن كل من ابن عباس وأبي هريرة، فالحديث صحيح ع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يهما، وهو عن أبي هريرة أصح لاتفاق الشيخين عليه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 العلماء في الأمر المذكور في الحديث هل هو للوجوب أو الندب، وقد أط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 فيه كثير من العلماء كأبي جعفر الطحاوي وابن جرير الطبري وابن 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قلاني وغيرهم، وذهب إلى الوجوب الإمام أحمد وغيره، ومذهب الجمه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حباب وإلى هذا مال الطبري في أول بحثه، وأطال النفس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ناقشة 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ولكنه انتهى في آخره إلى أنه ليس للجار أن يمنع جاره من الوضع، 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797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هو بتقدمه على ما نهاه عنه عليه السلام من ذلك لله عاص، و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يه صلى الله عليه وسلم مخالف، من غير أن يكون ذلك لجاره الممنوع منه ح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لزم الحكام الحكم به على المانع، أحب المانع ذلك أو سخط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 انتهى إليه الإمام الطبري هو الصواب إن شاء الله تعالى، إلا ما ذكر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ام، فأرى أن يترك ذلك للقضاء الشرعي يحكم بما يناسب الحال والزمان، 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 الحال ببعض الناس إلى وضع لا يطاق من الأنانية والاستبداد ومنع الارت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بسبب القوانين الوضعية القائمة على المصالح المادية دون المبادىء الخلق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حدثني ثقة أنه لما استعد لبناء داره في أرضه رمى مواد البناء في أرض بو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انبه، فمنعه من ذلك صاحبها، وساعده القانون على ذلك ولم يتمكن من مت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اء إلا بعد أن دفع لهذا الظالم الجشع من الدنانير ما أسكته، وأسقط الدع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 كان أقامها على البا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 أنه من كبار الأغنياء، وصدق الله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الإنسان ليطغى أن رآه استغنى</w:t>
      </w:r>
      <w:r>
        <w:rPr>
          <w:b/>
          <w:bCs/>
          <w:rtl w:val="true"/>
          <w:lang w:bidi="ar"/>
        </w:rPr>
        <w:t>) *</w:t>
      </w:r>
      <w:r>
        <w:rPr>
          <w:b/>
          <w:b/>
          <w:bCs/>
          <w:rtl w:val="true"/>
          <w:lang w:bidi="ar"/>
        </w:rPr>
        <w:t>، ولا ينفع في مثل هذا الطاغي إلا مث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عل الأنصار في مثله، وهو ما روا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سحاق بن إبراهيم الحنظلي بإسناده الصحيح إلى يحيى بن جعد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تابعي ثقة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 رجل بالمدينة أن يضع خشبة على جدار صاحبه بغير إذنه فمنعه، فإذا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ئت من الأنصار يحدثون عن رسول الله أنه نهاه أن يمنعه، فجبر على 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ريق إلى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راهوي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 البيهقي أبو عبد الرحمن السلم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 كلام كثير، فإن كان قد توبع فالأثر صحيح، وهو الظاهر من صنيع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فظ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قد عز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لإسح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بيهقي، وسك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فإ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إسحا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طبع حديثا بعض مجلداته ليس من رواية السلمي هذا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4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يا فاط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 ترضين أن تكوني سيدة نساء المؤمنين، أو سيدة نساء هذه الأمة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اج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كل الآث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فراس عن عامر عن مسرو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تني عائشة أم المؤمنين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 كنا أزواج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 جميعا لم تغادر منا واحدة، فأقبلت فاطمة عليها السلام تمشي، ولا 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تخفى مشيتها مشية رسول الله صلى الله عليه وسلم، فلما رآها رحب بها،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مرحبا بابنت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أجلسها عن يمينه، أو عن شماله، ثم سارها، فبكت بك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ديدا، فلما رأى حزنها سارها الثانية، فإذا هي تضحك، فقلت له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ا من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نسائه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خصك رسول الله صلى الله عليه وسلم بالسر من بيننا ثم أنت تبك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ا قام رسول الله صلى الله عليه وسلم سأل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ا سارك؟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فشي على رسول الله صلى الله عليه وسلم س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 توفي قلت 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زمت عليك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بما لي عليك من الح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 أخبرت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 الآن فنعم، فأخبرتني، 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 حين سارني في الأمر الأول، فإنه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برني أن جبريل كان يعارضه بالقرآن 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 مرة، وإنه قد عارضني به العام مرتين، ولا أرى الأجل إلا قد اقتر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قي الله واصبري، فإني نعم السلف أنا 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يت بكائي الذي رأي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 رأى جزعي سارني الثانية 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فضحكت ضحكي الذي رأيت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سياق للبخاري، والزيادة لمسلم، ولمن دونه 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 مسلم 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 قول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إذا هي تضحك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ما رأيت كاليوم فرحا أقرب من حز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هو رواية ل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و، ومسلم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 وغيرهم من طرق أخرى مختصرا 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ها ذكر للكلمتين ولا لفضل فاطمة، إلا في رواية للنسائي، 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13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من طريق محمد بن عمرو عن أبي سلمة عنها مختصرا وفي 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أخبرني أني 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هله لحوقا به، وأني سيدة نساء أهل الجنة إلا مريم بنت عمران، فضحكت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إسناده حسن، ولهذه الزيادة شاهد من حديث أبي سعيد الخدري تقدم تخريجه برق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كل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ل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قوله صلى الله عليه وسلم شاهد من رواية ابن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عبد الله بن رافع عن أم سلمة 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 رسول الله صلى الله عليه وسلم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المنبر 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ي لكم سلف على الكوثر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جاله ثقات، إلا أ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حاق مدلس وقد عنعنه، ومع هذا فقد خالفه القاسم ابن عباس الهاشمي ع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رافع به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فر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لحديث عنده تت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هو وغيره من حديث أبي هريرة بتمامه وبأتم منه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سلام على قبور المؤمنين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رو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رأيت حديث ابن إسح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الطبراني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 سابقكم على الكوثر، فبينما أنا علي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 من طريق ابن أبي شيبة بهذا اللفظ، فلا أدري إذا كان محفوظا هو و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بله عن ابن أبي شيبة، أو أحدهما خطأ عليه، كما يبدو أن كلم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ل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ديث ابن إسحا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ن كانت هي المحفوظة في رواية ابن أبي شي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يست محفوظة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 شيخ ابن إسحاق عبد الله بن رافع، لمخالفة القاسم بن عباس إياه كما 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قد أخرجها الطبراني أيض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 مما يؤيد هذه المخالف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كد شذوذ لفظ ابن إسحاق أن الحديث جاء عن جمع من الصحابة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 فرط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لى الحوض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أخرج ابن أبي عاص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ات الكثيرين 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أسانيد كثيرة خرجت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ظلال الجن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) 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4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لا شيء في الهام، والعين حق، وأصدق الطير الفأل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يعلى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فاري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يحيى بن أبي 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حية بن حابس التمي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 أبي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ترمذ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يث 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 شيبان عن يحيى ب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 عن حية بن حابس عن أبيه عن أبي هريرة عن النبي صلى الله عليه 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المبارك وحرب بن شداد لا يذكران 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أبي هري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ربه الترمذي لأن حية بن حابس غير مشهور بالعدالة، بل لم يرو عنه غير 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بي كثير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 xml:space="preserve">مقبو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بعة، وإلا فلين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وهم من زعم أن له صح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الب الحديث شاهد، يرويه أبو معشر عن محمد بن قيس عن أبي هريرة مرفوعا بلفظ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أصدق الطيرة الفأل، والعين حق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سناده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شواهد، أبو معشر اسمه نجيح بن عبد الرحمن السندي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 ضعيف من قبل حفظ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الشطر الأول منه رواه عبد الرزاق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أعمش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ات إلا أنه مع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جم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عين ح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فق عليها من حديث أبي هريرة، 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بق تخريج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صحت من حديث ابن عباس أيضا، وقد مض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ثم وقفت على شاهد للجملة الأولى، ولكنه مما لا يفرح به، لأنه يرويه ع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معدان عن سليم بن عامر عن أبي أمامة مرفوعا بلفظ حديث ال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8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ثقات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فير بن معدان، فهو متروك، وقد تقدمت له عدة أحاديث موضوعة تدل على حا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اجع فهارس المجلدات الأربعة المطب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استدركت 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اله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و في المعنى مثل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هام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 ثبت في جملة من الأحاديث الصحيحة عند الشيخين وغيرهما من حديث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غيره، وقد سبق تخريجها بالأرقام التالي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 بعضها بلفظ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 xml:space="preserve">ولا ها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ذا كان الأمر كذلك، فقد قررت إي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في هذه السلسلة الصحيحة لمجموع هذه الشواهد بعد أن كنت أورد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امع الصغ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عة الأولى الشرعي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ذلك حولته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ا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كما أوردته في كتابي الجديد من مشروع تقريب السنة بين يدي الأمة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صحيح الأدب المفر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ت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باب الفأ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أنا على وشك الانت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انتهيت منه،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صدر هو وقسيم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 الأدب المفرد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الحمد لله الذي بنعمته تتم الصالح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علم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و 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، قال 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اله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أس، واسم طائر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 في 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 أنهم كانوا يتشاءمون بها، وهي من طير ال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هي الب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 العرب تزعم أن روح القتيل الذي لا يدرك بثأره تص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مة، 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قوني، فإذا أدرك بثأره طارت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بهذه المناسبة لابد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التنبيه على خطأين فاحشين وقعا في هذه اللفظ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بعض الناس أحدهم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هل العلم، وهو الشيخ فضل الله الجيلاني في شرحه ل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للإمام البخاري، فقد تحرفت في متنه 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وا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هو في ذلك تبع لنس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عة الهندية سن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اشتط الشيخ الجيلاني في ال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ين فسره بقول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) : " (</w:t>
      </w:r>
      <w:r>
        <w:rPr>
          <w:b/>
          <w:b/>
          <w:bCs/>
          <w:rtl w:val="true"/>
          <w:lang w:bidi="ar"/>
        </w:rPr>
        <w:t>الهو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 هام اسم طير من طير الليل</w:t>
      </w:r>
      <w:r>
        <w:rPr>
          <w:b/>
          <w:bCs/>
          <w:rtl w:val="true"/>
          <w:lang w:bidi="ar"/>
        </w:rPr>
        <w:t>.. "</w:t>
        <w:br/>
        <w:t xml:space="preserve">!!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و الجمع، مفرد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قامو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 xml:space="preserve">وأما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و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هو جمع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 الدابة، وكل ذي سم يقتل سمه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كتب الل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الخطأ الآخر، فهو ما صدر من زهير الشاويش صاحب الم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لامي، فإنه أعاد طبع كتابي المذكور آنف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ضعيف الجامع الصغ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ة دون إذني وعلمي، فوقعت له فيه أمور عجيبة، وتصرفات غريبة، وتعل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واش تنبئ عن اعتداء صارخ على مؤلفه وادعاء للعلم مهلك، وحسبي الآ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، وهو ما أنا في صدده، فقد وقع الحديث في طبعته هذه المتوجة بإشرا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ادت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شيء في البهائم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نعم هكذا تحرف عليه لفظ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ى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هائم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ليس هذا خطأ مطبعيا حتى يغتفر كما زعم بعض الجهلة، 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ابع أعاده على عجره وبجره في تعليق له على طبعته الجديدة أيض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ون إذ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كتاب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جا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هذا الحديث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شيء في البهائم </w:t>
      </w:r>
      <w:r>
        <w:rPr>
          <w:b/>
          <w:bCs/>
          <w:rtl w:val="true"/>
          <w:lang w:bidi="ar"/>
        </w:rPr>
        <w:t xml:space="preserve">".. "! </w:t>
      </w:r>
      <w:r>
        <w:rPr>
          <w:b/>
          <w:b/>
          <w:bCs/>
          <w:rtl w:val="true"/>
          <w:lang w:bidi="ar"/>
        </w:rPr>
        <w:t xml:space="preserve">فهذا إن دل على شيء فهو يد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يقال اليو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 يهرف بما لا يعرف، وينقل الخطأ الذي وقع فيه أولا، ينقله بأمانة ثانيا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والله المستعا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السلام عليكم يا صبيان</w:t>
      </w:r>
      <w:r>
        <w:rPr>
          <w:b/>
          <w:bCs/>
          <w:rtl w:val="true"/>
          <w:lang w:bidi="ar"/>
        </w:rPr>
        <w:t>! 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ا وكيع عن حبيب بن حجر العبسي عن ثابت عن أنس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 علينا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 ونحن صبيان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خرجه ابن الس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ين آخرين عن وكيع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 رجال الشيخين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يب هذا، روى عنه جمع آخر من الثقات غير وكيع، وقد ذكره ابن حبان في موض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تباع التابع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قال في الأول منهم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>حبيب بن حجر، شيخ يروي عن ثابت البن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ى عنه روح بن عباد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وضع ال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) 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بيب بن حجر أبو يحيى العبسي البصري، يروي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رق بن قيس عن ابن 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ى عنه موسى بن إسماعي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 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ينهما وهو واحد، كما يدل عليه صنيع المتقدمين ك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أبي حات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متأخرين كالحسيني، والعسق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عجيل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ثم إنهم اختلفوا في ضبط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 هو على الجادة بالتخف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م ه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شديد، حكى الحافظ القولين دون أن ير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وذكره البخاري في آخر من اسم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تخف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اته أن يذك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أبي حاتم ذكره بالتش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انتبهت لأمر كنت غافلا عنه تبعا للحافظ، أ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هو أن البخاري هو سلف ابن أبي حاتم، فقد أورد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عني البخا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 آخر حرف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ح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اب حب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تشديد، فهو سلف ابن حبان أيضا في التفريق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وبين الذي قبله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خفيف، لكن ابن حبان لم يقيد، وإنما أ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 ذلك إشارة لم أتنبه لها، ولا نبه المحقق عليه، وهو أنه أورده فريدا 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ثاله من الأسماء المفر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الجملة، فالتفريق المذكور بين الترجم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ختلاف في ضبط الاسم غير ظاهر، شأنه في ذلك شأن نسب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عب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كذا وقع في إسناد الحديث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سياق لابن أبي شيبة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 xml:space="preserve">، وكذلك وقع في ترجمة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خلافا لكتاب ابن السني، ول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ا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أعن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توابعهما، مث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عجي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، فقالوا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القيس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 الرا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تحرفت هذه النس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صار شيخا ل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ب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بيب عن قيس عن ثابت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 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في هذا الحديث حين 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وقع لابن الس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أبي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عثمان بن مطر عن ثابت بلفظ</w:t>
      </w:r>
      <w:r>
        <w:rPr>
          <w:b/>
          <w:bCs/>
          <w:rtl w:val="true"/>
          <w:lang w:bidi="ar"/>
        </w:rPr>
        <w:t>: (</w:t>
        <w:br/>
      </w:r>
      <w:r>
        <w:rPr>
          <w:b/>
          <w:b/>
          <w:bCs/>
          <w:rtl w:val="true"/>
          <w:lang w:bidi="ar"/>
        </w:rPr>
        <w:t>فذكر الحديث، وقال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 xml:space="preserve">وعثمان وا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ذكره عقب حديث جعفر بن سليمان عن ثابت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 xml:space="preserve">يعني عن أنس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ياق أتم من هذا، لكن ليس فيه لفظ 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 مخرج 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 تحت الحديث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ثم قال الحافظ عقب ما نقلته 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عثمان واه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هم الحافظ من ناح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ثمان هذا ليس في إسناد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وله في تخريج الحديث إلى هذا وأبي نع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هماله عز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اه إلى ابن أبي شيبة وأحمد مع سلامة إسنادهما من الضعف، الأمر الذي لا يل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ـ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 xml:space="preserve">ثم إن الحديث من شرط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هيثمي، ولك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ورده، ولعل السبب أن أ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ي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طريق أخرى عن ثابت عن أن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 أظن هذا يشفع له في تركه إ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نهى رسول الله صلى الله عليه وسلم عن نبيذ الج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نسائ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ن 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هشام بن 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سيرين عن أبي العال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ئل أبو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 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 أ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دري عن نبيذ الجر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الشيخ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واية الأخرى لأحمد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جف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ذاك أشر وأشر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خالف الطرق المشار إليها في تابعي الحديث عاص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لأحو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 محمد عن أبي العلانية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تيت أبا سعيد الخدري، فسلمت، فلم ي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، فذكر قصة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سألته عن الأوعية؟ فلم أسأله عن شيء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ام، حتى سألته عن الجف؟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خذ على رأسه 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وك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جاله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، لكن قوله في الإسناد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بو العلاني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خطأ أشار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 بقوله عقب الإسناد المتقد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و الع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، والذي قبله خطأ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 إشارة إلى أن قبل هذا الإسناد إسنادا آخر فيه الخطأ، وهو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وجود في مطبو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برى النسائ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 في المصورة، ولعلها أصل المطبوع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قد وقفت على الساقط بواسط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حفة الم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في موضعين من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في الموضع الث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 في الوليمة عن عمرو بن علي عن يحيى عن هشا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عن أبي العل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بعه يزيد بن هارون عن ه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 مخلد بن يزيد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 ع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 بن سيرين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العالية، وقد مض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قا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يى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هذا الصواب والذي قبله 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ية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ن أبي العل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متابعة يزيد بن هارون لم أر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سائي الكبرى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ا في غيره من مظان وجودها، بخلاف رواية مخلد فه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شرب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ه، من المطبوعة، والمصورة التي عندي، لكن وقع فيه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عال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ذلك قال النسائي عقب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بو العالية الصواب، والذي ق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يتقدم في المطبوعة ما يخالف الصواب المذكور، فالظاه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 سقطا يدل عليه 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ثم إنه يبدو أن قوله في المطبوع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بو العالي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خطأ من الطابع أو الناسخ في السند وتعقيب النسائي عليه، وأن الصواب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ض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بو العلان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ذلك يلتقي مع كلام المزي المتقدم، ويتفق 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 الحافظ العسقلاني في ترجمة أبي العلان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يل عن محمد عن أبي الع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بي 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و خطأ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بدو أيضا أن الخطأ المذكور قدي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 قال المزي عقب كلامه السابق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ع في بعض النسخ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ن أبي العال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ين جميعا، وكذلك ذكرهما أبو القاس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 ابن عسا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هو و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 النسائي قد نبه على الخلاف في موض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لى هذا، فم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رين المقرونين في أول التخريج مع 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 والطبراني خطأ أيض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يده بالنسبة لرواية أحمد أن المزي رواه بإسناده عن أحمد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س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بو العلان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النسبة للطبراني الذي رواه من طريق فهد بن ع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ربيع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حماد بن سلمة عن أيوب السختياني، وعاصم الأحو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شام بن حسان عن محمد بن سيرين عن أبي الع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جواب سهل، وهو أن ف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غير ثقة فلا يعتد بروايته فكيف بمخالفت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 تركه مسلم وغيره، وكذ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الم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 بالنسبة لهشام، فقد تبين م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بالنسبة لعا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حول، فقد خالفه عبد الواحد بن زياد، فقال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موسى بن إسماع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بد الواحد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عا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 محمد عن أبي العلاني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 قصة وهذا إسناد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بالنسبة لروايته عن حماد عن أيوب، فالأمر مختلف، فقد وج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ه متابعا قويا، فقال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4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ن م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أيوب عن ابن سيرين عن أبي العالية، فهل هذا أيضا من بعض النساخ، ذلك 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صعب القطع به إلا بعد الوقوف على نسخة أخرى عتيقة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 التي 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، أو ما يؤيد ذلك من طرق أخرى عن 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 الحديث قد توبع عليه أبو العالية أو أبو العلانية، فقال 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ة رجال عن أبي سعيد الخ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 هؤلاء الأربعة أبو نض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هد من حديث عبد الله بن أبي أوف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ا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78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من حديث ابن عمر من طرق عند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387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عنده عن أبي هرير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 أخرى عنه نحو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7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 في تحريم نبيذ الجر، وقد صرح بالتحريم ابن عمر في رواية لمسلم ع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 تصديق ابن عباس إيا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ل شيء يصنع من المد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مدر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ت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نهاية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وهو الإناء 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الفخار، وأراد بالن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جرار المدهونة لأنها أسرع في الشدة والتخمير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 xml:space="preserve">وقد اختلف العلماء في حكم الانتباذ في الجرار على مذاهب ذكرها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من شاء الوقوف عليها رجع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ذي يبدو ل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النهي معلل بخشية تحول النبيذ في الجرار إلى مسكر دون أن ي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بذ، فإذا وجدت الخشية بالنسبة لبعض الناس، أو في بعض البلاد وجد المن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 جاز، وفي هذه الحالة يأتي قوله صلى الله عليه وسلم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نهيتك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ربة ألا تشربوا إلا في ظروف الأدم، فاشربوا في كل وعاء، غير أن لا تشر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سكرا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رواه مسلم وغيره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كيف أصبحت يا فلان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 الله إليك يا رسول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ذا الذي أردت من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السري العسقلان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رشدين بن سعد عن زهرة بن معبد عن أبي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حبلي عن عبد الله بن عمر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النبي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روى عن رسول الله صلى الله عليه وسلم إلا 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إسناد، تفرد به محمد بن أبي السر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 محمد بن المتوكل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هاشمي مولاهم العسقلاني المعروف بابن أبي السري، قال الحافظ الذهب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حافظ وثق، ولينه أبو حات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حافظ العسق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صدوق عارف، له أوهام كثير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ثله يستشهد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 شيخه رشدي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عد، وبه أعله الحافظ العراق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خريج الإحي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 : "</w:t>
        <w:br/>
      </w:r>
      <w:r>
        <w:rPr>
          <w:b/>
          <w:b/>
          <w:bCs/>
          <w:rtl w:val="true"/>
          <w:lang w:bidi="ar"/>
        </w:rPr>
        <w:t xml:space="preserve">ضعفه الجمهور لسوء حفظ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تبعه تلميذه الهيثم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رشدين بن سعد، وهو ضعيف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قال في موضع آخ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رواه الطبراني، وإسناده حس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ه نظر من 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ه أطلق العزو للطبراني، وهو يعني أنه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الموضع الأول عزاه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ذلك أطلق الع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لطبراني شيخه العراقي، ومن المؤسف أن مسند عبد الله بن عمرو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طبع بعد حتى نتمكن من الجزم بأن عزوه إليه 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له أع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الوجه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سينه لإسناده، مع تضعيفه لراويه رشدين في الموضع 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 هو حسن ببعض الشواهد التي سأ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وى الفضيل بن عمرو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ي 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رجلا من أصحابه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أنت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؟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ير أحمد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هذا الذي أردت منك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دع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 رجاله كلهم ثقات، فهو 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ولا أن الفضيل هذا من أتباع التابعين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ثقاته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ورد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روي المقاطيع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 من رجال 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صح موقوفا على 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فالظاهر أنه تلقاه من النبي صلى الله عليه وسلم، فقال ما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إسحاق بن عبد الله بن أبي طلحة عن أنس بن مالك أنه سمع عم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اب، وسلم عليه رجل فرد عليه السلام، ثم سأل عمر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طبع جزء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جم عبد الله بن عمرو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إذا الحديث 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بإسنا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صح العزو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، ولم ي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سينه لإسناده</w:t>
      </w:r>
      <w:r>
        <w:rPr>
          <w:b/>
          <w:bCs/>
          <w:rtl w:val="true"/>
          <w:lang w:bidi="ar"/>
        </w:rPr>
        <w:t xml:space="preserve">! 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 أنت؟ ف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حمد الله 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 الذي أردت 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 صحيح، وكذلك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 العر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من طريق مالك 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3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5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روي مرفوعا من طريق همام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 وحماد بن سلمة كلاهما عن إسحاق بن عبد الله بن أبي 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رجلا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 النبي صلى الله عليه وسلم فيسلم عليه، فيقول النبي صلى الله عليه وسلم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كيف أصبحت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 إليك الله، وأحمد الله 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يدعو 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 يوما، فقال له النبي صلى الله عليه وسلم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كيف أنت يا فلان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ير إن شكر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سكت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 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 نبي 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نت تسألني فتدعو لي، وإنك سألتني اليوم فلم ت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؟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ني كنت أسألك فتشكر الله، وإني سألتك اليوم فشككت في الشكر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ابن أبي الدني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ك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عن همام، وابن الس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حم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روي مسندا، فقال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برنا مؤمل 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د يعني ابن 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حاق بن عبد الله عن أنس بن مالك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كان يلقى رج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 نحوه، وزاد في آخره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فسكت عنك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وهذا إسناد رجاله ثقات رجال مسلم غير مؤمل، وفيه ضعف ولاسيما إذا خ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ت، 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سيىء الحفظ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أحمد ورجاله رجال الصحيح غير مؤمل بن إسماعيل، وهو ثق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فيه ضع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ذا، وقد رويت أحاديث كثيرة عن جمع من الصحابة، وفي مناس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دة في قو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يف أصبح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 طرق مختلفة لا تخلو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ل، لا داعي لإخراجها، ففي ما تقدم كفاية، ولكن من المفيد أن أشير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صنف ابن أبي شي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ابن أبي عاصم </w:t>
      </w:r>
      <w:r>
        <w:rPr>
          <w:b/>
          <w:bCs/>
          <w:rtl w:val="true"/>
          <w:lang w:bidi="ar"/>
        </w:rPr>
        <w:t>(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ل اليوم واللي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ل بذلك السلف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دل على ذلك توارد الآثار بذلك، وقد أخرج طائفة منها الإمام البخار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1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 مرفوع في إجابة الرسول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لمن قا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كيف أصبحت؟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 رواية جابر رضي الله عنه، ك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ردته فيما ضعف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نن ابن ماج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وجدت له شاهدا من حديث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حسنته به، وبناء عليه جعل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7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 وشيك الانتهاء منه إن شاء الله 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صدر والحمد لله تعالى كما تقد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5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إذا أعجبه نحو الرجل أمره بالصلا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يحيى بن عب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عثمان عن ثابت عن أنس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له ثقات غير محمد بن عثمان وهو الواسطي، وفي ترجمته أورده البخا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مع ثابتا البناني عن أنس بن مالك، قاله عبد الملك الجدي عن سع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خالد عن محم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 يذكر فيه جرحا ولا تعد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>قال 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أما ابن حبان فذكر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يروي عن ثابت البن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ى عنه أبو عوا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 روى عنه 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يى بن عباد، وأبو عوانة، واسمه الوضاح اليشكري، وكلاهما ثقة من 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ين، وسعيد بن خالد وهو الخزاعي، و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طبقته محمد بن 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سيار القرشي البصري، سكن واسط، فقد ذكروا أنه روى عن ثابت البناني وذ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عبيد بن حنظلة 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 جماعة منهم محمد بن أبي بكر المقدمي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 في الحديث بعده، وأبو عباد يحيى بن عباد المذكور في إسناد هذا 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حتمل عندي أن يكون هو هذا، فإن كان كذلك فالحديث صحيح، وإلا فهو 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حديث 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، وفيه يحيى بن عثمان القرشي البصري ولم أعرف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 عن أنس ن وبقية رجاله رجال 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ذكر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يحيى بن عثمان القرشي، ولكنه ذكره في الطبقة الثالث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 لخب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جيب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كما يقال في دمشق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 الهيثمي، فقد عرفت من إسناد الحديث أنه ليس 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حيى بن عثمان، لأنه من رواية يحيى ب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باد أبو 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 xml:space="preserve">عثمان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 ثاب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 أنس، كما 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 أورده هو نفسه في الموضع الم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ي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شف الأستا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لما نقل الحديث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قط من بصره ك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صرته بين الأقواس فنتج منه أن قام في ذهنه ما لا وجود له في الإسنا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يى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ثمان القرشي البصري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هذا أعجب ما مر بي من السقط من مثل هذا الحافظ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 xml:space="preserve">وإن من تمام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خبطة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 xml:space="preserve">وصفه ليحيى بن عثمان بـ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قرشي البصر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إن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وصف لم يذكر في إسناد البزار أو غيره، وإنما هو وص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 بن عثمان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يار القرشي البص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 هو من طبقة محمد بن عثمان الواسطي كما ذكرته احتما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أنه دار في ذهن الهيثمي هذا الاحتمال، فسجله في كتابه على أنه 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عة في هذا الإسناد، وهو خيال في خ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بحان 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 ذلك قوله 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 صرح بأنه لم يعرف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ذكر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ثقات </w:t>
      </w:r>
      <w:r>
        <w:rPr>
          <w:b/>
          <w:bCs/>
          <w:rtl w:val="true"/>
          <w:lang w:bidi="ar"/>
        </w:rPr>
        <w:t xml:space="preserve">".. " </w:t>
      </w:r>
      <w:r>
        <w:rPr>
          <w:b/>
          <w:b/>
          <w:bCs/>
          <w:rtl w:val="true"/>
          <w:lang w:bidi="ar"/>
        </w:rPr>
        <w:t>إلخ، 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 لا يلتقي مع ما 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نا أظن أنه استدراك عليه من بعض العلماء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بن حج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به على الحاشية، فظن الطابع أنه من كلام الهيثمي فطبعه فيه 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حظ تدافعه مع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 قبله، وكذلك لم يلاحظ ذلك الشيخ الأعظمي في تعليق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ا المكان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شف </w:t>
      </w:r>
      <w:r>
        <w:rPr>
          <w:b/>
          <w:bCs/>
          <w:rtl w:val="true"/>
          <w:lang w:bidi="ar"/>
        </w:rPr>
        <w:t>"!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نحو الرج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الذي أفهمه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هذه الكلمة أنه يعني قصده واتجاهه، أي إلى الخير والعباد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ه بالصلا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 الناف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د أشار إلى ذلك الهيثمي بإيراده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 في صلاة الليل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 xml:space="preserve">، وخفي ذلك على بعض المعلقين والكاتبين، فجاء في حاشي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بغداد </w:t>
      </w:r>
      <w:r>
        <w:rPr>
          <w:b/>
          <w:bCs/>
          <w:rtl w:val="true"/>
          <w:lang w:bidi="ar"/>
        </w:rPr>
        <w:t>":</w:t>
        <w:br/>
        <w:t xml:space="preserve">" </w:t>
      </w:r>
      <w:r>
        <w:rPr>
          <w:b/>
          <w:b/>
          <w:bCs/>
          <w:rtl w:val="true"/>
          <w:lang w:bidi="ar"/>
        </w:rPr>
        <w:t xml:space="preserve">كذا الأصل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 xml:space="preserve">وقارب الصواب المعلق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ذا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أصلين، ولعله يريد قصد الرجل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ان أبعدهم عن الصواب مؤل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س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طراف الحديث النبو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فإنه طبعه في مكانين مختلفي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هكذا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خور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بباء ثم خ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زوا لأربعة مصادر مما 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 والحلية وال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طيب، وهو فيها على الصو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فحرفه هو إ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بخو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عرا بأنه الصوا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 xml:space="preserve">ثم إنني لم أر الحديث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ختصر زوائد البزا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حافظ الذي طبع حديثا، 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المصورة التي عندي، لنرى إذا ما استدرك شيئا على كلام شيخه الهيثمي الم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لا أدري أهو مما فاته، أو أنه سقط من الناسخ أو الطابع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4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إذا صلى الفجر تربع في مجلسه حتى تطلع الشمس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داود الحض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فيان الثوري عن سم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حرب عن جابر بن سم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على شرط 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أبو داود الحضري اسمه عمر بن 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 تابعه أبو نعيم عن سفيان به، 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لم يذكر التر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5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وأخرجه مسلم وغيره من طرق أخرى عن سماك بألفاظ وزيادات متعددة دون الت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هو مخرج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أبي داو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هذ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سلسل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لتربع شاهد من حديث حنظلة بن حذي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 النبي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أيته جالسا مترب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 طر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4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 أبي بك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حمد بن عثمان القرشي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يال بن عبيد بن حنظ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جدي حنظلة بن حذ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اته على الأقل لما عرفت في الحديث الذي قبله من حال محمد بن عثمان هذ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قية رجاله ثقات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5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لا، لا، لا، الصدقة خمس، وإلا فعشر، وإلا فخمس عشرة، وإلا فعشر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 فخمس وعشرون، وإلا فثلاثون، وإلا فخمس وثلاثون، فإن كثرت فأربعون</w:t>
      </w:r>
      <w:r>
        <w:rPr>
          <w:b/>
          <w:bCs/>
          <w:rtl w:val="true"/>
          <w:lang w:bidi="ar"/>
        </w:rPr>
        <w:br/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سعيد مولى بني 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ذيال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تبة ابن حنظل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سمعت حنظلة بن حذي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 xml:space="preserve">ج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 جده حنيفة قال لحذ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جمع لي بني فإني أريد أن أوصي، فجمعه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أول ما أوصي أن ليتيمي 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ذي في حجري مائة من الإبل التي كنا نسميها في الجاهل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طيب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ذيم، يا أبت إني سمعت بنيك 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إنما نقر بهذا عن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 الم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بينا، فإذا مات رجعنا ف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يني وبينكم رسول الله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 حذ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رتفع حذيم وحنيفة، وحنظلة معهم غلام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يف لحذيم، فلما أتوا النبي صلى الله عليه وسلم سلموا عليه، فقال النبي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ما رفعك يا أبا حذيم؟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ب بيده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ذ حذيم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 خشيت أن يفجأني الكبر أو الموت، فأردت أن أوصي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يتيمي هذا الذي في حجري مائة من الإبل كنا نسميها في الجاهلية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ط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غضب رسول الله صلى الله عليه وسلم حتى رأينا الغضب في وجهه، وكان قاعدا فجث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 ركبتيه، 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 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دعوه، ومع اليتيم عصا، 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رب جملا، فقال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ظم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ه هراوة يتيم</w:t>
      </w:r>
      <w:r>
        <w:rPr>
          <w:b/>
          <w:bCs/>
          <w:rtl w:val="true"/>
          <w:lang w:bidi="ar"/>
        </w:rPr>
        <w:t>! ".</w:t>
        <w:br/>
      </w:r>
      <w:r>
        <w:rPr>
          <w:b/>
          <w:b/>
          <w:bCs/>
          <w:rtl w:val="true"/>
          <w:lang w:bidi="ar"/>
        </w:rPr>
        <w:t>قال حنظ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نا أبي إلى النبي صلى الله عليه وسلم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 لي بنين ذوي ل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ون ذلك، وإن ذا أصغرهم فادع الله له، فمسح رأسه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رك الله ف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أو بورك فيك </w:t>
      </w:r>
      <w:r>
        <w:rPr>
          <w:b/>
          <w:bCs/>
          <w:rtl w:val="true"/>
          <w:lang w:bidi="ar"/>
        </w:rPr>
        <w:t>"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هنا وفيما يأت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ذ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بالجيم، خطأ، والتصحيح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تب 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 ذي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 رأيت حنظلة يؤتى بالإنسان الوارم وجهه، 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هيمة الوارمة الضرع فيتفل على يديه 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 الله، ويضع يده على رأ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 موضع كف رسول الله صلى الله عليه وسلم فيمسحه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 ذي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ذهب الو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هذا إسناد ثلاثي صحيح، وقال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)</w:t>
        <w:br/>
        <w:t xml:space="preserve">: " </w:t>
      </w:r>
      <w:r>
        <w:rPr>
          <w:b/>
          <w:b/>
          <w:bCs/>
          <w:rtl w:val="true"/>
          <w:lang w:bidi="ar"/>
        </w:rPr>
        <w:t xml:space="preserve">رواه أحمد، ورجاله ثقات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قول حنظلة صحابي صغير دعا له الرسول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كما ترى، وذيال وثقه ابن معين وابن حبان، وقول الأزد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فيه نظ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ما لا يجوز الالتفات إليه هنا على ال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 سعيد مولى 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شم اسمه عبد الرحمن بن عبد البصري، ثقة من رجال البخاري وقد تابعه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ذيال بن عبيد به مع اختصار الطرف الأول من ال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35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جاله ثقات أي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محمد بن عثمان وهو القرشي، وقد عرفت حاله مما سبق بيانه في الحديث 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6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من بات وفي يده غم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فأصابه شيء فلا يلومن إلا نفسه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و من حديث ابن عباس رضي الله عنهما، وله عنه طريقان</w:t>
      </w:r>
      <w:r>
        <w:rPr>
          <w:b/>
          <w:bCs/>
          <w:rtl w:val="true"/>
          <w:lang w:bidi="ar"/>
        </w:rPr>
        <w:t>: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قاموس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بالتحر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زنخ اللح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ث عن محمد بن عمرو بن عطاء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19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يروه عن محمد بن عمرو إلا ليث، تفرد به محمد</w:t>
      </w:r>
      <w:r>
        <w:rPr>
          <w:b/>
          <w:bCs/>
          <w:rtl w:val="true"/>
          <w:lang w:bidi="ar"/>
        </w:rPr>
        <w:br/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 ثقة، وكذلك سائر رواته غير ليث، وهو ابن أبي سليم الحمص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 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ريق 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الزهري عن عبيد الله بن عبد الله بن ع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بن عبا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ويه عن الزهري 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فيان بن عي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ترق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لزبير بن ب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بي إسحاق عبد الوهاب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 المقرىء ومحمد بن ميمون الخياط، ثلاثتهم عن سفي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بران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 xml:space="preserve">لم يروه عن سفيان عن الزهري عن عبيد الله، إلا الزبير بن بكار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كذا قال 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طريقا أبي نعيم يبطلانه، وخفي ذلك على المنذري، فقا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 البزار والطبراني بأسانيد رجال أحدها رجال الصحيح، إلا 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بكار، وقد تفرد به كما قال الطبراني، ولا يضر تفرده، فإنه ثقة إمام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نحو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 عرفت أنه قد توبع من ابن فليح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 ميمون، وهما ثقتان أيضا، فالإسناد صحيح غا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 وهم المنذري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طلاقه العزو للطبراني، فإنه لم يروه إل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وسط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إليه عزاه الهيثمي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 بن أبي الأخضر عن الزهري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د اختلف فيه عن الزهري، فقال ابن عي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زهري عن عبي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ع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الزهري عن عبيد الله عن أبي سعيد الخدر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 بن المسيب عن أبي هرير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 سفيان بن 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الزهري عن عروة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ائش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ومرسل عبيد الله لم أقف عليه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صح السند به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 الصحيح عنه عن ابن عباس لرواية الثقات الثلاثة عنه، ومن الظاهر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زار لم يصل ذلك 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لح بن أبي الأخضر ضعيف، يعتبر به إذا لم ي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يل عن ابن شهاب عن عبيد الله عن أبي سعيد الخدري مرفوع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ات وفي يده ريح غمر، فأصابه وضح فلا يلومن إلا نفس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علقه البزار 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دم، ووصل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35</w:t>
      </w:r>
      <w:r>
        <w:rPr>
          <w:b/>
          <w:bCs/>
          <w:rtl w:val="true"/>
          <w:lang w:bidi="ar"/>
        </w:rPr>
        <w:t>)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ثم رأيت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 الإيم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 صحيح 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عبد الله بن 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نافع بن يزيد عن عقيل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عبد الله بن صالح فيه ضعف 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 تحتمل مخالفته في الإسناد وفي الم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، فإنه ذكر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ي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وض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ه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برص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ع ذلك 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 الهيث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الطبراني بإسناد حسن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فيان بن حسين عن الزهري عن عروة عن عائشة به، إلا أنه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يح غمر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علقه البزار كما سبق، ووصله 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 طريق عمر بن علي المقدمي عن سفيان بن حسي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 مخالفة وا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سفيان بن حسين ضعفوه في روايته عن الزهري 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ن عمر بن علي المقدمي كان يدلس تدليسا غريبا بحيث أنه لو صرح بالتحديث شك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سماعه كما هو مبين في 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 عائشة هذا من شرط الهيث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ه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مع ذلك، فهو مما فاته، فلم يورده 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لة القول أن أ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 ال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 ابن عيينة عن الزهري عن عبيد الله عن ابن 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 عنه شاهد لا بأس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من حديث أبي هريرة في السنن وغيرها مثل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بن حبا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4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ده صحيح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كما قال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قد خرجته قدي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نض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ت حديث 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وقفت له على طريقين آخ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ويه أبو جعفر محمد بن جعفر المد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منصور بن أبي الأسود عن الأعمش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صالح عن أبي هر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، ووافقه الذهبي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جيد، ورجاله ثقات رجال مسلم غير منصور هذا، وهو صد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 معمر عن الزهري عن سعيد بن المسيب عن أبي هرير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581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ناد آخر للزهري صحيح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7</w:t>
      </w:r>
      <w:r>
        <w:rPr>
          <w:b/>
          <w:bCs/>
          <w:rtl w:val="true"/>
          <w:lang w:bidi="ar"/>
        </w:rPr>
        <w:t xml:space="preserve"> - " [</w:t>
      </w:r>
      <w:r>
        <w:rPr>
          <w:b/>
          <w:b/>
          <w:bCs/>
          <w:rtl w:val="true"/>
          <w:lang w:bidi="ar"/>
        </w:rPr>
        <w:t>وراء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ا 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 قد حدث أمر، فلا تدخل علي إلا بإذ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 لخا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س بن مالك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بخا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دب المفر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من طريقه الحافظ الم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 الكمال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جرير بن حازم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 العلوي عن أنس بن مال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أخدم رسول الله صلى الله عليه وسل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نت أدخل عليه بغير إذن، فجئت ذات يوم فدخلت عليه،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دون الزيادة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لكن تابعه حماد بن 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سلم العلو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 نزلت آية الح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ت أدخل كما كنت أدخل، فقال لي النبي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اءك يا بني</w:t>
      </w:r>
      <w:r>
        <w:rPr>
          <w:b/>
          <w:bCs/>
          <w:rtl w:val="true"/>
          <w:lang w:bidi="ar"/>
        </w:rPr>
        <w:t>!</w:t>
        <w:br/>
        <w:t xml:space="preserve">"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يعلى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عنه ابن الس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، والطحاوي أيضا، وابن عد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امل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 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رجاله ثقات، غير سلم العلوي، فإنه ضعيف عند النسائي وغيره، وليس لت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صدقه، وإنما لقلة حديثه، فإنها لا تساعد على الحكم عليه بتوثيق أو ت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أفصح عن ذلك ابن عدي في آخر ترجمته، ثم روى بسنده الصحيح عن ابن معين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ئل عنه؟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ثق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قد خرجت له حديث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يف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نما أوردت حديثه هذا هن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صحيح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لأنه قد تبين لي أنه حفظه، بمجي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غير طر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 روى أبو عوانة عن الجعد أبي عثمان عن أنس بن مالك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 بني</w:t>
      </w:r>
      <w:r>
        <w:rPr>
          <w:b/>
          <w:bCs/>
          <w:rtl w:val="true"/>
          <w:lang w:bidi="ar"/>
        </w:rPr>
        <w:t xml:space="preserve">! ". </w:t>
      </w: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أبو داو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ترمذ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أبي شيب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6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سعد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طبقات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يهق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 روى الجعد هذا عن أنس قصة بنائه صلى الله عليه وسلم، ونز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 الحجاب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يا أيها الذين آمنوا لا تدخلوا بيوت النبي إلا أن يؤذن لكم</w:t>
      </w:r>
      <w:r>
        <w:rPr>
          <w:b/>
          <w:bCs/>
          <w:rtl w:val="true"/>
          <w:lang w:bidi="ar"/>
        </w:rPr>
        <w:t>..</w:t>
        <w:br/>
        <w:t xml:space="preserve">) * </w:t>
      </w:r>
      <w:r>
        <w:rPr>
          <w:b/>
          <w:b/>
          <w:bCs/>
          <w:rtl w:val="true"/>
          <w:lang w:bidi="ar"/>
        </w:rPr>
        <w:t>الآية، وفي آخر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 الج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 أنس بن 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أحدث الناس عهد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هذه الآيات، وحجبن نساء النبي صلى الله عليه وسلم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أخرج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 مع ما قبله من حديث الجع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يا ب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يشهد لحديث سلم ال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يبين أن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 فيه إنما هو نزول آية الحجاب المصرح به في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ق عن سلم كما تقدم، وأنه بهذه المناسبة قيل 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دخل إلا بإذن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ويؤكد ذلك ما جاء في رواية أخرى ل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ثابت وغيره في 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ة، 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نطلق حتى دخل البيت، فذهبت أدخل معه، فألقى الستر ب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بينه، ونزل الحجاب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وجدت له طريقا أخرى، يرويه صالح بن كيسان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ري عن أنس مختصرا 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 أول الناس علم بآية الحجاب، لما نزلت قال 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دخل على النساء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ا مر علي يوم 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 من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 xml:space="preserve">انظر الاستدراك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58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أني أنظر إلى موسى بن عمران منهبطا من ثنية هرشى ماشيا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47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أخبرنا المفض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 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ند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بمك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حدثنا علي بن زياد اللحج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أبو قرة عن ابن جريج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حدثني يحيى بن سعيد عن سعيد بن المسيب عن أبي هريرة أن رسول الله 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عليه وسل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أص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ض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خم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التصحيح من كتب 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، رجاله ثقات، م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ج فصاعدا من رجال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أما أبو ق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سمه موسى بن طارق اليماني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هو ثقة من رجال النس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لي بن زياد اللحجي، 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مستقيم الحديث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روى عنه جمع من الثقات كما في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ي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انتفا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يسر الله لي إكماله بفضله وكر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فضل بن محمد الجندي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دث مكة، وثقه الحافظ أبو علي النيسابوري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 أعلام النبل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  <w:t xml:space="preserve">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للحديث شواهد بعضه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 خزيمة وابن ح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حاكم عن ابن عباس، وقد سبق تخريجه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إنما خرجته هنا من 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ريرة لعزت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59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نت سفين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بزار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روياني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د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طبر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ح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سعيد بن جمهان عن سفين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كنا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 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صلى الله عليه وسل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 سفر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 كلما أعيا رجل ألقى علي ثيا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سا أو سيفا، حتى حملت من ذلك شيئا كثيرا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حاك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الإسناد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وافقه 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 قالا أو قريبا منه، فإن سعيدا هذا فيه كلام يسير، لكنه قد توبع، 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عمران النخلي عن مولى لأم سلم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 مع النبي صلى الله 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 في سفر، فانتهينا إلى واد،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ت أعبر الناس أو أحملهم، 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 لي رسول الله صلى الله عليه 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 كنت اليوم إلا سفينة، أو ما أ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إلا سفين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يل لشر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هو سفينة مولى أم سلمة رضي الله عنها؟ هكذا هو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 يقع فيه جواب شريك، وهو سؤال تق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لرويان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شريك هو ابن عبد الله القاضي، وهو حسن الحديث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عمران النخلي، وثق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 عنه أيضا اب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حماد بن عمران، وأبو نعيم كم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رح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سمى أباه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 بن كي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 ذكره أبا نعيم في الرواة عنه وقفة عندي، لأن البخاري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اركه في هذا أولا، ثم هو إنما ذكره راويا عن ابنه حماد ثا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حاتم على هذا ثال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لنخ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نسبة إلى 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النخ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وقع في المسن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بج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روياني 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لتصحيح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جرح الراز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نساب السمعاني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ا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كأنه خطأ قديم فقد وقع كذلك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جمع الزوائد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 حديث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رواه أحمد بإسنادين، ورجال أحدهما ثقات </w:t>
      </w:r>
      <w:r>
        <w:rPr>
          <w:b/>
          <w:bCs/>
          <w:rtl w:val="true"/>
          <w:lang w:bidi="ar"/>
        </w:rPr>
        <w:t>"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بإسنادي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لم يظهر لي صو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رواه المزي في ترجمة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سفين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هذيب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ذهب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ير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 في ترجمة أبي قلابة الرقاشي بسنده عن سعيد بن جمهان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ذهبي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هذا حديث حسن من العوالي، بل هو أعلى ما وقع لأبي قلا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 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 بمتابعة عمران النخلي ل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سبحانه وتعالى 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60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انزل عن القبر، لا تؤذ صاحب هذا القبر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 xml:space="preserve">أطراف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عرفة الصحاب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الأثي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سد الغاب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عساك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عبد الله بن و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عمرو بن الحارث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 ابن سوادة أن زياد بن نعيم حدثه أن عمرو بن حزم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آني رسول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على قب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صحيح رجاله ث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جال مسلم غير زيا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ربيعة بن نعيم الحضرم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ثقة بلا 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ه ابن لهيعة عن بكر بن سوادة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حمد، وأبو نع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ابن له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ضعف من قبل حفظه، وقد اضطرب في إسناده، فرواه مرة هكذا وفق ال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ة هذه، ومرة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بكر بن سوادة عن زياد بن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يم عن عمارة بن ح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، 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عمار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عمرو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زا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لا يؤذيك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 xml:space="preserve">أخرجه أحمد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بن مند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رفة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حاك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وسكت عنه هو والذهبي، ولعل ذلك ل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له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في موضع 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ن زياد بن نعيم أن ابن حز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 عمرو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إما عمارة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ة اختلاف آخر، بسند مخالف لكل 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، فقال يحيى بن عبد الله بن بكير عنه عن يزيد بن أبي حبيب عن أبي بكر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 بن عمرو بن حزم عن النضر بن عبد الله السلمي ثم الأنصاري عن عمرو بن ح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آني رسول الله صلى الله عليه وسلم على قبر 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ه مع 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 xml:space="preserve">أخرجه الطحاو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رح المعاني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ه قد توبع على هذا ال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عمرو بن الحارث عن ابن أبي هلال عن أبي بكر بن حزم به مختصرا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قعدوا على القبو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ابن عساكر 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 ابن وهب أيضا عن سعي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لال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 أحمد أيض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تابعه خال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يزيد الم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 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 هلال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نسائ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كبرى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و بهذه المتابعات صحيح، لولا أن النضر هذا مجهول لا يعرف كما قال الذهب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العسقلان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إن كان تعقب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ا لا ط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 الحديث صحيح بالطريق الأولى، ومتنه أصرح في الدلالة على تح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وس من هذا صراحة لا تقبل التأويل، بخلاف هذا، فقد تأوله الطحاوي 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جلوس للغائط أو الب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كايته تغني عن الرد عليه، وهذا المتن يبط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حكام الجنائز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 . 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رى القراء الكرام أنني عز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ديث لأحمد بواسط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طراف 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حافظ ابن حجر العسقلاني، وهذا 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 جريت عليه دائما من العزو للمسند مباشرة مع ذكر الجزء والصفحة من ال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يمة، أو الرقم أحيانا من الطبعة الجديدة بتحقيق أحمد شاكر رحمه الله 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 فقد يقول 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 عدا عما بدا؟ 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الحديث ليس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طبوع بأي رواية من الروايات المنقولة 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طراف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مع أنه قد عزاه 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جمع من الحفاظ، منهم المجد ابن تيمية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ق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الخطيب التبريز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7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صاب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لفظ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إسناده صحيح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باللفظ الآخر أيضا الذي 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ئي، ولم يعزه إ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 xml:space="preserve">ولذلك كنت علقت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م أ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ل أجزم أنه ليس فيه، فإن الهيثمي لم يورده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وكذا المنذ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رغ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ثم الشيخ البنا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الرباني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بل 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عمرو بن حزم ليس 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حم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ء مطل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نعم أورد المنذ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، ثم الهيثم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نحوه من حديث عمارة بن حزم برواية الطبراني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كبير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فيه ابن لهيعة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ذا التتبع والتخ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ينت لي حقيقتان هام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الحديث صحيح بمتابعة عمرو بن الحا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له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أ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حم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 فيه خرم، بدليل عزو 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 لهذا الحديث إليه، مما يجعلني أظن أن له رواية أخرى أوسع مادة من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مطبوع، فيكون أمره من هذه الحيثية كأم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 أبي ي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، فإن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رواية أخرى أوسع منه، وهي التي يعتمد عليها الحافظ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خلافا لشيخه الهيثمي، فإنه اقتصر على الرواية المختصرة كما نص عليه هو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 أع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نبيه ثان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قد ذكر الحافظ الحديث بلفظ النسائ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قع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في ترجمة راويه نضر بن عبد الله السلمي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ثم قا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 بخط الذه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عر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 كلام مستروح، إذا لم يجد الم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قد ذكر للرجل إلا راويا واحدا جعله مجهولا، وليس هذا بمطرد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عقعة لا مفعول 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 يوهم أن له راويا آخر غير أبي بكر بن أبي حزم، 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 مجهول، وليس كذلك، لأنه لم يذكر له غيره كما يأتي، غاية ما في 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اختلف عليه في اسمه، فقال بعضهم 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عبد الله بن النض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لب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لم يسع الحافظ حين اختصر ترجمته م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هذي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إلا أن يقول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قريب </w:t>
      </w:r>
      <w:r>
        <w:rPr>
          <w:b/>
          <w:bCs/>
          <w:rtl w:val="true"/>
          <w:lang w:bidi="ar"/>
        </w:rPr>
        <w:t>": "</w:t>
        <w:br/>
      </w:r>
      <w:r>
        <w:rPr>
          <w:b/>
          <w:b/>
          <w:bCs/>
          <w:rtl w:val="true"/>
          <w:lang w:bidi="ar"/>
        </w:rPr>
        <w:t xml:space="preserve">مجهول </w:t>
      </w:r>
      <w:r>
        <w:rPr>
          <w:b/>
          <w:bCs/>
          <w:rtl w:val="true"/>
          <w:lang w:bidi="ar"/>
        </w:rPr>
        <w:t>"!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 هو 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 ليس هذا هو المقصود بالتنبيه هنا، 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 قوله عقب ما نقلته عنه آنف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ن هذه الترجمة من حقها أن يعتنى ب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ظاهر أنها من قسم المقلوب، فإن الحديث رواه مالك عن أبي بكر بن محمد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 بن حزم عن عبد الله بن النضر عن النبي صلى الله عليه وسلم، وقال 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ة 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 أبي النضر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>ويؤسفني أن أ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سمع جعجعة ولا أ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ح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 فإن الحافظ رحمه الله لم يذكر في عنايته هذه ما يستفاد منه ز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 بالنضر بن عبد الله ردا على تجهيل الذهبي إياه سوى أنه اختلف على مالك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ه، فأي عناية في 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و أنه تنبه لما ذكرته فيما تقدم من اتفاق 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بن أبي حبيب وسعيد بن أبي هلا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ما ثقتان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 تسميته بالنضر بن عبد 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 رواية أبي بكر بن حزم عنه، لأفاد أن هذا هو الراجح على اضطراب الرواة 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 في اسمه، وإلا فأي فائدة في حكاية الاضطراب دون ترجيح للصوا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سيما وهو في صدد الرد على الذهبي تجهيله إياه، وبخاصة أنه ختمها بقوله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>قال ابن عبد 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أعرف في رواة الموطأ مجهولا غيره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الخلاصة 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حافظ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عفا الله عنا وعن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 يصنع شيئا في هذه العناية التي ادعاها س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 انتهى إلى أن النضر هذا مجهول، لتفرد أبي بكر بن حزم بالرواية عنه، 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 الرواة عن مالك في 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 يحسن ذكره أن ما ذكره من ال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ستفاده من كتاب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مه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لحافظ ابن عبد البر، وهو في المجل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 كله استطراد جرنا إليه ادعاء الحافظ المشار إليه، ورده على الذه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تجهيله للنضر الذي وافقه عليه، وإلا فالتنبيه الذي هو بيت القصيد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 يقا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إنما هو قوله المتقدم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 الحديث رواه مالك عن أبي بكر بن محمد بن 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 حزم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 يمكن أن يفهم منه إلا أنه عنى الحديث الذي كان ذكره 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طور في ترجمة راويه النضر، وهو حديث القعود على القبر كما تقدمت الإشارة 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، وهذا لم يروه مالك البتة، وإنما روى بسنده الذي ذكره الحافظ عن 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ضر السلمي مرفوعا حديثا آخر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 يموت لأحد من المسلمين ثلاثة 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وطأ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آخ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جنائز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هو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غيره من حديث أبي هريرة ونحوه، وقد مضى برق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0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تنبيه أ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جاء في فهرس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لأخينا الفاضل حمدي السلف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" ... - </w:t>
      </w:r>
      <w:r>
        <w:rPr>
          <w:b/>
          <w:b/>
          <w:bCs/>
          <w:rtl w:val="true"/>
          <w:lang w:bidi="ar"/>
        </w:rPr>
        <w:t>لا تقعدوا على القب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عن أبي مرثد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الحديث في المكان المشار إليه 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تجلسوا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، وليس له ذكر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سن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طبوع باللفظ الذي ذكره، كما تقدم التنبيه 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 قال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ليق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وانظر التعليق على 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لا تؤذ صاحب القبر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طلبته 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له فإذا هو تعليق على حديث آخ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ه يشير إلى خطأ من عزاه لمسند أحم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في أن يكون في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 xml:space="preserve">على نحو ما كنت ذكرت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شكاة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قد تجلت الحقيق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مد لله الذي بنعمته تتم الصالحات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color w:val="800000"/>
          <w:lang w:bidi="ar"/>
        </w:rPr>
        <w:t>296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أوتر صلى الله عليه وسلم بخمس، وأوتر بسبع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نصر المروز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قيام الليل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إسحاق و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 بشار 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وهب بن جرير حدثنا شعبة عن هشام بن عروة عن أبيه 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 أن النبي صلى الله عليه وسلم أوت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 xml:space="preserve">وهكذا أخرجه ابن حبان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شيخه عبد الله بن محمد 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إسحاق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 وهب بن جرير حدثنا سعيد عن هشام 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كذا وقع فيه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سعيد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مك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لا أدري أهكذا وقعت الرواية له، أم هو تحريف من بعض النساخ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كما يغلب على الظن، لأنهم لم يذكروا في ترجمت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 سعيد بن عبد 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جمح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أنه روى عنه جرير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هو ابن حازم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 ذكروه في الرواة عن ش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 هذا فالإسناد صحيح على شرط 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على احتمال أنه سعيد بن 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 الجمحي، فهو إسناد حسن لأن الجمحي هذا وإن كان من رجال مسلم فقد 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 من قبل حفظه، قال الحا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صدوق له أوهام، وأفرط ابن حبان في تضعيفه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>وللحديث شاهد من حديث أم سلمة 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 رسول الله صلى الله عليه 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يوتر بخمس أو سبع، لا يفصل بينهن بكلام، ولا بتسليم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عبد الرزاق 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 الثوري عن منصور عن الحكم عن مقسم عنها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 إسناد رجاله ثقات رجال الشيخين غير مقسم، فهو من رجال البخاري، ولكنه 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ع من أم سلمة، كما قال هو وغيره من الأ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 صح حديثها من حديث 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 طريق آخر عن هشام بن عروة عن أبيه عنها أتم منه، لكن ليس 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أو سبع </w:t>
      </w:r>
      <w:r>
        <w:rPr>
          <w:b/>
          <w:bCs/>
          <w:rtl w:val="true"/>
          <w:lang w:bidi="ar"/>
        </w:rPr>
        <w:t>"</w:t>
        <w:br/>
        <w:t xml:space="preserve">. </w:t>
      </w:r>
      <w:r>
        <w:rPr>
          <w:b/>
          <w:b/>
          <w:bCs/>
          <w:rtl w:val="true"/>
          <w:lang w:bidi="ar"/>
        </w:rPr>
        <w:t xml:space="preserve">وكذلك رواه مسلم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ا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لاة التراوي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علق محقق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إحس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بع الرسال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 قوله في إس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سعيد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ذا الأصل، ولم أتبينه، ويغلب على ظني 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محرف ع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شعبة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لم أجد الحديث بهذا السند عند غير المؤل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وجدناكه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والفضل لله وحده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 وبه ترجح لدي صواب الظن الذي 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96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كان يوتر بركعة، وكان يتكلم بين الركعتين والركعة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ابن أبي شيبة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دثنا شبابة بن سوا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 ابن أبي ذ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 الزهري عن عروة عن عائشة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 إسناد عزيز صحيح على 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ين، وأصل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حيح مسلم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أخرى عن الزهري به أ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 دون 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 يتكلم</w:t>
      </w:r>
      <w:r>
        <w:rPr>
          <w:b/>
          <w:bCs/>
          <w:rtl w:val="true"/>
          <w:lang w:bidi="ar"/>
        </w:rPr>
        <w:t xml:space="preserve">.. ". </w:t>
      </w:r>
      <w:r>
        <w:rPr>
          <w:b/>
          <w:b/>
          <w:bCs/>
          <w:rtl w:val="true"/>
          <w:lang w:bidi="ar"/>
        </w:rPr>
        <w:t xml:space="preserve">وكذلك رواه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، وهو مخرج ف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صلاة التراويح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ص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 xml:space="preserve">وروى ابن حبان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 ابن أبي ذئب وغيره الطرف الأول 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 شاهد ق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 رواه 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 عبد الله بن عمر كان يسلم بين الركعة والركعتين في 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 يأمر ببعض حا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Cs/>
          <w:color w:val="800000"/>
          <w:lang w:bidi="ar"/>
        </w:rPr>
        <w:t>2963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 xml:space="preserve">صلوا على أنبياء الله ورسله، فإن الله بعثهم كما بعثني </w:t>
      </w:r>
      <w:r>
        <w:rPr>
          <w:b/>
          <w:bCs/>
          <w:rtl w:val="true"/>
          <w:lang w:bidi="ar"/>
        </w:rPr>
        <w:t>".</w:t>
        <w:br/>
        <w:br/>
      </w:r>
      <w:r>
        <w:rPr>
          <w:b/>
          <w:b/>
          <w:bCs/>
          <w:rtl w:val="true"/>
          <w:lang w:bidi="ar"/>
        </w:rPr>
        <w:t xml:space="preserve">أخرجه عبد الرزاق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صنف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إسماعيل القاض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البيهق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شعب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 xml:space="preserve">وكذا أبو الحسن الهاش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وائد المنتقاة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يباج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يضا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القاسم الشهرزور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أمالي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ق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 xml:space="preserve">وابن المظف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نتقى من حديث هشام بن عما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 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رسوس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شيخت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، وكذا علي بن حر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حديث ابن عيينة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ق عن موسى بن عبيدة عن محمد بن ثابت عن أبي 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 الطرسوس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حديث غريب، وموسى ضعفوه، وشيخه محمد مجهول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 الكلام على موسى وضعفه في ما 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 محمد بن ثابت هذا ف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سب، وهو من رجال الترمذي وابن ماجه، وهو مجهول كما قال الطرسوسي ت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 معين وغيره، وتبعهم الذهبي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 xml:space="preserve">والعسقلاني، ولذلك لما عزا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فتح 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سماعيل القاضي جزم بضعف س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الحديث أورده الحافظ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طالب العالية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رواية ابن أبي عمر، وسكت عنه، وأ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وصيري بضعف موسى بن عب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 شاهد واه من رواية الحسن بن علي المعروف بـ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طوابيقي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 xml:space="preserve">حدثنا علي بن أحمد البصري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جار حميد الطويل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يد الطويل عن أنس بن مالك 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خطيب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تاريخ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الطوابيقي هذا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 عن علي بن أحمد البصري شيخ 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روى عنه يوسف القواس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ساق له هذا الحديث ولم يزد، وذلك يع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أنه مجهول أيضا، وهو مما يستدرك على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يزا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و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لسان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 وكذلك شيخه</w:t>
      </w:r>
      <w:r>
        <w:rPr>
          <w:b/>
          <w:bCs/>
          <w:rtl w:val="true"/>
          <w:lang w:bidi="ar"/>
        </w:rPr>
        <w:br/>
        <w:t xml:space="preserve">! </w:t>
      </w:r>
      <w:r>
        <w:rPr>
          <w:b/>
          <w:b/>
          <w:bCs/>
          <w:rtl w:val="true"/>
          <w:lang w:bidi="ar"/>
        </w:rPr>
        <w:t>وله شاهد آخر بمعناه في قصة، يرويه محمد بن حجر بن عبد الجبار بن وائل 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ر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 سعيد بن عبد الجبار بن وائل بن حجر عن أمه عن وائل بن حجر 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بلغنا ظهور رسول الله صلى الله عليه وسلم وأنا في ملك عظيم وطائفة، فنهض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غبا في الله عز وجل ورسوله صلى الله عليه وسلم، ورفضت ما كنت فيه حتى قد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، وفيه ال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أخرجه العقيل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ضعفاء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/</w:t>
        <w:br/>
      </w:r>
      <w:r>
        <w:rPr>
          <w:b/>
          <w:bCs/>
          <w:lang w:bidi="ar"/>
        </w:rPr>
        <w:t>16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ترجمة محمد بن حجر هذا، وروي عن البخاري أنه قال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 بعض النظر</w:t>
      </w:r>
      <w:r>
        <w:rPr>
          <w:b/>
          <w:bCs/>
          <w:rtl w:val="true"/>
          <w:lang w:bidi="ar"/>
        </w:rPr>
        <w:br/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 ساق له هذا الحديث، 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لا يعرف إلا به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 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طبراني من هذا الوجه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عجم الكبير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يضا في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 xml:space="preserve">المعجم الصغير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 xml:space="preserve">رقم </w:t>
      </w: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 مطولا جدا، وليس فيه موضع ال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، وروى البزار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مسنده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ش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فا منه، 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ر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 الله عليه وسلم يديه فحمد الله وأثنى عليه، وصلى على النبيين، وا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 إلي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 xml:space="preserve">وقال الهيثمي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المجمع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بزار، وفيه محمد بن حجر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 xml:space="preserve">وكذا قال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 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جمين الطويلة جد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 xml:space="preserve">وفيه محمد بن حجر، وهو ضعيف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 وقفت على 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 للحديث عن أنس هي خير من طريق الخطيب، رواه إبراهيم بن أيوب 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مان عن أبي العوام عن قتادة عن أنس أن النبي صلى الله عليه وسلم قال</w:t>
      </w:r>
      <w:r>
        <w:rPr>
          <w:b/>
          <w:bCs/>
          <w:rtl w:val="true"/>
          <w:lang w:bidi="ar"/>
        </w:rPr>
        <w:t>: "</w:t>
        <w:br/>
      </w:r>
      <w:r>
        <w:rPr>
          <w:b/>
          <w:b/>
          <w:bCs/>
          <w:rtl w:val="true"/>
          <w:lang w:bidi="ar"/>
        </w:rPr>
        <w:t xml:space="preserve">إذا سلمتم علي فسلموا على المرسلين، فإنما أنا رسول من المرسلين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 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الشيخ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طبقات الأصبهانيين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وأبو نعيم 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أخبار أصبهان </w:t>
      </w:r>
      <w:r>
        <w:rPr>
          <w:b/>
          <w:bCs/>
          <w:rtl w:val="true"/>
          <w:lang w:bidi="ar"/>
        </w:rPr>
        <w:t>" (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طريقين عن إبراهيم بن أيوب به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كذا فيه، وفي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تاريخ البخاري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 xml:space="preserve">فيه نظر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ون لفظ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 xml:space="preserve">بعض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raditional Arabic" w:hAnsi="Traditional Arabic"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ascii="Traditional Arabic" w:hAnsi="Traditional Arabic"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ascii="Traditional Arabic" w:hAnsi="Traditional Arabic"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43:00Z</dcterms:created>
  <dc:creator>Islam</dc:creator>
  <dc:description/>
  <cp:keywords/>
  <dc:language>en-US</dc:language>
  <cp:lastModifiedBy>Islam</cp:lastModifiedBy>
  <dcterms:modified xsi:type="dcterms:W3CDTF">2012-05-07T06:43:00Z</dcterms:modified>
  <cp:revision>2</cp:revision>
  <dc:subject/>
  <dc:title>برنامج المكتبة الشاملة - http://www.shamela.ws</dc:title>
</cp:coreProperties>
</file>