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rPr>
          <w:lang w:val="ar-SA"/>
        </w:rPr>
      </w:pPr>
      <w:r>
        <w:rPr>
          <w:rFonts w:ascii="Traditional Arabic" w:hAnsi="Traditional Arabic"/>
          <w:b/>
          <w:b/>
          <w:color w:val="FF0000"/>
          <w:szCs w:val="28"/>
          <w:rtl w:val="true"/>
          <w:lang w:val="ar-SA"/>
        </w:rPr>
        <w:t xml:space="preserve">كيف نفهم المراهقين </w:t>
      </w:r>
      <w:r>
        <w:rPr>
          <w:rFonts w:ascii="Traditional Arabic" w:hAnsi="Traditional Arabic"/>
          <w:b/>
          <w:color w:val="FF0000"/>
          <w:szCs w:val="28"/>
          <w:rtl w:val="true"/>
          <w:lang w:val="ar-SA"/>
        </w:rPr>
        <w:t>[</w:t>
      </w:r>
      <w:r>
        <w:rPr>
          <w:rFonts w:ascii="Traditional Arabic" w:hAnsi="Traditional Arabic"/>
          <w:b/>
          <w:color w:val="FF0000"/>
          <w:szCs w:val="28"/>
          <w:lang w:val="ar-SA"/>
        </w:rPr>
        <w:t>1</w:t>
      </w:r>
      <w:r>
        <w:rPr>
          <w:rFonts w:cs="Traditional Arabic" w:ascii="Traditional Arabic" w:hAnsi="Traditional Arabic"/>
          <w:b/>
          <w:color w:val="FF0000"/>
          <w:szCs w:val="28"/>
          <w:rtl w:val="true"/>
          <w:lang w:val="ar-SA" w:bidi="en-US"/>
        </w:rPr>
        <w:t>]</w:t>
      </w:r>
    </w:p>
    <w:p>
      <w:pPr>
        <w:pStyle w:val="Normal"/>
        <w:bidi w:val="0"/>
        <w:spacing w:before="100" w:after="100"/>
        <w:rPr>
          <w:lang w:val="ar-SA"/>
        </w:rPr>
      </w:pPr>
      <w:r>
        <w:rPr>
          <w:rFonts w:ascii="Arial" w:hAnsi="Arial" w:cs="Traditional Arabic"/>
          <w:b/>
          <w:b/>
          <w:color w:val="auto"/>
          <w:sz w:val="24"/>
          <w:sz w:val="24"/>
          <w:szCs w:val="28"/>
          <w:rtl w:val="true"/>
          <w:lang w:val="ar-SA" w:bidi="en-US"/>
        </w:rPr>
        <w:t>تحمل البيئة المحيطة بالإنسان عوامل تكوين شخصيته، والجوانب المؤثرة في نموها وتكاملها، ولكن مما يؤسف له أن هذه البيئة تكتنفها عوامل بشرية كثيرة متمثلة في الجهل بالتربية بشكل عام، وبكيفية التعامل مع المراهقين بشكل خاص، وقد وضع الإسلام منهجاً تربوياً يكفل بناء الشخصية بناءً صحيحاً، وهو خير من المناهج الغربية، فعلى الآباء الالتزام بمنهج الإسلام، والتعامل مع المراهقين على أساس توجيهاته</w:t>
      </w:r>
      <w:r>
        <w:rPr>
          <w:rFonts w:cs="Arial" w:ascii="Arial" w:hAnsi="Arial"/>
          <w:b/>
          <w:color w:val="auto"/>
          <w:sz w:val="24"/>
          <w:szCs w:val="28"/>
          <w:lang w:val="ar-SA" w:bidi="en-US"/>
        </w:rPr>
        <w:t>.</w:t>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Arial"/>
                <w:b/>
                <w:b/>
                <w:color w:val="FF0000"/>
                <w:sz w:val="24"/>
                <w:sz w:val="24"/>
                <w:szCs w:val="28"/>
                <w:rtl w:val="true"/>
                <w:lang w:val="ar-SA" w:bidi="en-US"/>
              </w:rPr>
              <w:t>أثر البيئة الأسرية في تكوين الشخصية</w:t>
            </w:r>
            <w:r>
              <w:rPr>
                <w:rFonts w:ascii="Traditional Arabic" w:hAnsi="Traditional Arabic" w:cs="Traditional Arabic"/>
                <w:b/>
                <w:b/>
                <w:color w:val="FF0000"/>
                <w:sz w:val="24"/>
                <w:sz w:val="24"/>
                <w:szCs w:val="28"/>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lang w:val="ar-SA" w:bidi="en-US"/>
              </w:rPr>
            </w:pPr>
            <w:r>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lang w:val="ar-SA" w:bidi="en-US"/>
              </w:rPr>
            </w:pPr>
            <w:r>
              <w:rPr>
                <w:rFonts w:cs="Traditional Arabic" w:ascii="Times New Roman" w:hAnsi="Times New Roman"/>
                <w:b w:val="false"/>
                <w:color w:val="auto"/>
                <w:sz w:val="24"/>
                <w:szCs w:val="28"/>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color w:val="auto"/>
                <w:sz w:val="24"/>
                <w:sz w:val="24"/>
                <w:szCs w:val="28"/>
                <w:rtl w:val="true"/>
                <w:lang w:val="ar-SA" w:bidi="en-US"/>
              </w:rPr>
              <w:t>الحمد لله كثيراً كما أنعم علينا كثيراً، وصلى الله على نبينا محمد الذي أرسله شاهداً ومبشراً ونذيراً، وداعياً إلى الله بإذنه وسراجاً منيراً، وعلى آله الذين أذهب عنهم الرجس وطهرهم تطهيراً، وعلى جميع المؤمنين الذين أمر الله نبيه أن يبشرهم بأن لهم من الله فضلاً كبيراً، أما بعد</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فإن أصدق الحديث كتاب الله، وأحسن الهدى هدى محمد صلى الله عليه وسلم، وشر الأمور محدثاتها، وكل محدثة بدعة، وكل بدعة ضلالة، وكل ضلالة في النار؛ ثم أما بعد</w:t>
            </w:r>
            <w:r>
              <w:rPr>
                <w:rFonts w:cs="Traditional Arabic" w:ascii="Arial" w:hAnsi="Arial"/>
                <w:b/>
                <w:color w:val="auto"/>
                <w:sz w:val="24"/>
                <w:szCs w:val="28"/>
                <w:rtl w:val="true"/>
                <w:lang w:val="ar-SA" w:bidi="en-US"/>
              </w:rPr>
              <w:t xml:space="preserve">: </w:t>
            </w:r>
            <w:r>
              <w:rPr>
                <w:rFonts w:ascii="Arial" w:hAnsi="Arial" w:cs="Traditional Arabic"/>
                <w:b/>
                <w:b/>
                <w:color w:val="auto"/>
                <w:sz w:val="24"/>
                <w:sz w:val="24"/>
                <w:szCs w:val="28"/>
                <w:rtl w:val="true"/>
                <w:lang w:val="ar-SA" w:bidi="en-US"/>
              </w:rPr>
              <w:t>فعن</w:t>
            </w:r>
            <w:r>
              <w:rPr>
                <w:rFonts w:ascii="Arial" w:hAnsi="Arial" w:cs="Arial"/>
                <w:b/>
                <w:b/>
                <w:color w:val="auto"/>
                <w:sz w:val="24"/>
                <w:sz w:val="24"/>
                <w:szCs w:val="28"/>
                <w:rtl w:val="true"/>
                <w:lang w:val="ar-SA" w:bidi="en-US"/>
              </w:rPr>
              <w:t xml:space="preserve"> </w:t>
            </w:r>
            <w:hyperlink r:id="rId3">
              <w:r>
                <w:rPr>
                  <w:rFonts w:ascii="Arial" w:hAnsi="Arial" w:cs="Arial"/>
                  <w:b/>
                  <w:b/>
                  <w:color w:val="0000FF"/>
                  <w:sz w:val="24"/>
                  <w:sz w:val="24"/>
                  <w:szCs w:val="28"/>
                  <w:u w:val="single"/>
                  <w:rtl w:val="true"/>
                  <w:lang w:val="ar-SA" w:bidi="en-US"/>
                </w:rPr>
                <w:t>الأسود بن سريع</w:t>
              </w:r>
            </w:hyperlink>
            <w:r>
              <w:rPr>
                <w:rFonts w:ascii="Times New Roman" w:hAnsi="Times New Roman" w:cs="Arial"/>
                <w:b/>
                <w:b/>
                <w:color w:val="auto"/>
                <w:sz w:val="24"/>
                <w:sz w:val="24"/>
                <w:szCs w:val="28"/>
                <w:u w:val="none"/>
                <w:rtl w:val="true"/>
                <w:lang w:val="ar-SA" w:bidi="en-US"/>
              </w:rPr>
              <w:t xml:space="preserve"> رضي الله عنه</w:t>
            </w:r>
            <w:r>
              <w:rPr>
                <w:rFonts w:cs="Arial" w:ascii="Times New Roman" w:hAnsi="Times New Roman"/>
                <w:b/>
                <w:color w:val="auto"/>
                <w:sz w:val="24"/>
                <w:szCs w:val="28"/>
                <w:u w:val="none"/>
                <w:rtl w:val="true"/>
                <w:lang w:val="ar-SA" w:bidi="en-US"/>
              </w:rPr>
              <w:t xml:space="preserve">: </w:t>
            </w:r>
            <w:r>
              <w:rPr>
                <w:rFonts w:ascii="Times New Roman" w:hAnsi="Times New Roman" w:cs="Arial"/>
                <w:b/>
                <w:b/>
                <w:color w:val="auto"/>
                <w:sz w:val="24"/>
                <w:sz w:val="24"/>
                <w:szCs w:val="28"/>
                <w:u w:val="none"/>
                <w:rtl w:val="true"/>
                <w:lang w:val="ar-SA" w:bidi="en-US"/>
              </w:rPr>
              <w:t>أن رسول الله صلى الله عليه وسلم قال</w:t>
            </w:r>
            <w:r>
              <w:rPr>
                <w:rFonts w:cs="Arial" w:ascii="Times New Roman" w:hAnsi="Times New Roman"/>
                <w:b/>
                <w:color w:val="auto"/>
                <w:sz w:val="24"/>
                <w:szCs w:val="28"/>
                <w:u w:val="none"/>
                <w:rtl w:val="true"/>
                <w:lang w:val="ar-SA" w:bidi="en-US"/>
              </w:rPr>
              <w:t>: (</w:t>
            </w:r>
            <w:r>
              <w:rPr>
                <w:rFonts w:ascii="Times New Roman" w:hAnsi="Times New Roman" w:cs="Arial"/>
                <w:b/>
                <w:b/>
                <w:color w:val="auto"/>
                <w:sz w:val="24"/>
                <w:sz w:val="24"/>
                <w:szCs w:val="28"/>
                <w:u w:val="none"/>
                <w:rtl w:val="true"/>
                <w:lang w:val="ar-SA" w:bidi="en-US"/>
              </w:rPr>
              <w:t>كل مولود يولد على الفطرة حتى يعرب عنه لسانه، فأبواه يهودانه أو ينصرانه أو يمجسانه</w:t>
            </w:r>
            <w:r>
              <w:rPr>
                <w:rFonts w:cs="Arial" w:ascii="Times New Roman" w:hAnsi="Times New Roman"/>
                <w:b/>
                <w:color w:val="auto"/>
                <w:sz w:val="24"/>
                <w:szCs w:val="28"/>
                <w:u w:val="none"/>
                <w:rtl w:val="true"/>
                <w:lang w:val="ar-SA" w:bidi="en-US"/>
              </w:rPr>
              <w:t>)</w:t>
            </w:r>
            <w:r>
              <w:rPr>
                <w:rFonts w:ascii="Times New Roman" w:hAnsi="Times New Roman" w:cs="Arial"/>
                <w:b/>
                <w:b/>
                <w:color w:val="auto"/>
                <w:sz w:val="24"/>
                <w:sz w:val="24"/>
                <w:szCs w:val="28"/>
                <w:u w:val="none"/>
                <w:rtl w:val="true"/>
                <w:lang w:val="ar-SA" w:bidi="en-US"/>
              </w:rPr>
              <w:t>، وهذا الحديث رواه</w:t>
            </w:r>
            <w:r>
              <w:rPr>
                <w:rFonts w:ascii="Times New Roman" w:hAnsi="Times New Roman" w:cs="Arial"/>
                <w:b/>
                <w:b/>
                <w:color w:val="auto"/>
                <w:sz w:val="24"/>
                <w:sz w:val="24"/>
                <w:szCs w:val="28"/>
                <w:u w:val="none"/>
                <w:rtl w:val="true"/>
                <w:lang w:val="en-US" w:bidi="en-US"/>
              </w:rPr>
              <w:t xml:space="preserve"> </w:t>
            </w:r>
            <w:hyperlink r:id="rId4">
              <w:r>
                <w:rPr>
                  <w:rFonts w:ascii="Times New Roman" w:hAnsi="Times New Roman" w:cs="Arial"/>
                  <w:b/>
                  <w:b/>
                  <w:color w:val="0000FF"/>
                  <w:sz w:val="24"/>
                  <w:sz w:val="24"/>
                  <w:szCs w:val="28"/>
                  <w:u w:val="single"/>
                  <w:rtl w:val="true"/>
                  <w:lang w:val="ar-SA" w:bidi="en-US"/>
                </w:rPr>
                <w:t>الطبراني</w:t>
              </w:r>
            </w:hyperlink>
            <w:r>
              <w:rPr>
                <w:rFonts w:ascii="Times New Roman" w:hAnsi="Times New Roman" w:cs="Arial"/>
                <w:b/>
                <w:b/>
                <w:color w:val="auto"/>
                <w:sz w:val="24"/>
                <w:sz w:val="24"/>
                <w:szCs w:val="28"/>
                <w:u w:val="none"/>
                <w:rtl w:val="true"/>
                <w:lang w:val="en-US" w:bidi="en-US"/>
              </w:rPr>
              <w:t xml:space="preserve"> في المعجم الكبير، و </w:t>
            </w:r>
            <w:hyperlink r:id="rId5">
              <w:r>
                <w:rPr>
                  <w:rFonts w:ascii="Times New Roman" w:hAnsi="Times New Roman" w:cs="Arial"/>
                  <w:b/>
                  <w:b/>
                  <w:color w:val="0000FF"/>
                  <w:sz w:val="24"/>
                  <w:sz w:val="24"/>
                  <w:szCs w:val="28"/>
                  <w:u w:val="single"/>
                  <w:rtl w:val="true"/>
                  <w:lang w:val="ar-SA" w:bidi="en-US"/>
                </w:rPr>
                <w:t>البيهقي</w:t>
              </w:r>
            </w:hyperlink>
            <w:r>
              <w:rPr>
                <w:rFonts w:ascii="Times New Roman" w:hAnsi="Times New Roman" w:cs="Arial"/>
                <w:b/>
                <w:b/>
                <w:color w:val="auto"/>
                <w:sz w:val="24"/>
                <w:sz w:val="24"/>
                <w:szCs w:val="28"/>
                <w:u w:val="none"/>
                <w:rtl w:val="true"/>
                <w:lang w:val="en-US" w:bidi="en-US"/>
              </w:rPr>
              <w:t xml:space="preserve"> في سننه، ورمز له </w:t>
            </w:r>
            <w:hyperlink r:id="rId6">
              <w:r>
                <w:rPr>
                  <w:rFonts w:ascii="Times New Roman" w:hAnsi="Times New Roman" w:cs="Arial"/>
                  <w:b/>
                  <w:b/>
                  <w:color w:val="0000FF"/>
                  <w:sz w:val="24"/>
                  <w:sz w:val="24"/>
                  <w:szCs w:val="28"/>
                  <w:u w:val="single"/>
                  <w:rtl w:val="true"/>
                  <w:lang w:val="ar-SA" w:bidi="en-US"/>
                </w:rPr>
                <w:t>السيوطي</w:t>
              </w:r>
            </w:hyperlink>
            <w:r>
              <w:rPr>
                <w:rFonts w:ascii="Times New Roman" w:hAnsi="Times New Roman" w:cs="Arial"/>
                <w:b/>
                <w:b/>
                <w:color w:val="auto"/>
                <w:sz w:val="24"/>
                <w:sz w:val="24"/>
                <w:szCs w:val="28"/>
                <w:u w:val="none"/>
                <w:rtl w:val="true"/>
                <w:lang w:val="en-US" w:bidi="en-US"/>
              </w:rPr>
              <w:t xml:space="preserve"> بالصحة</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قوله صلى الله عليه وسلم</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كل مولود</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يعني</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كل مولود من بني آدم يبقى على هذه الفطرة، ويولد سليماً نقياً مستعداً لتوحيد الله سبحانه وتعالى؛ ولو افترضنا أن هناك طفلاً ولد في مكان بحيث تهيأت له أسباب الحياة دون أن يخالط أي مخلوق من البشر؛ لنطق هذا الطفل إذا شب وبلغ بالتوحيد، ولاهتدى بفطرته التي غرسها الله فيه إلى توحيد الله سبحانه وتعالى والإيمان به</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فالفطرة السليمة هي الأصل، ثم يطرأ بعد ذلك الانحراف بسبب عوامل منها</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عوامل البيئة، والوالدين، وهما من أقواها؛ ولذلك قال عليه الصلاة والسلام</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فأبواه يهودانه أو ينصرانه أو يمجسانه</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ففي هذا إشارة إلى خطر تأثير الأبوين في اتجاه ومستقبل أولادهما</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فإذا كانت التربية فاشلة، أو كان الوالدان كافران؛ فهذا الطفل سوف يقلد أبويه، وتفسد فطرته بهذه العوامل، أما إذا بقي على الفطرة السليمة النقية، ثم جاء الأبوان يقويان هذه الفطرة؛ حينئذ ينظر فيما نصب من الدلائل الجلية على التوحيد وفقه الرسول صلى الله عليه وسلم نظراً صحيحاً يوصله إلى الحق والرشد، ويعرف الصواب ويلزم ما طبع عليه في الأصل من هذه الفطرة</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أما إذا كان أبواه يهوديين أو نصرانيين فهما اللذان يهودانه أو ينصرانه ويكونا السبب في الانحراف عن هذه الفطرة</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قوله</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أو يمجسانه</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أي</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يدخلانه المجوسية، بأن يصداه عما ولد عليه، ويبينا له الملة المبدلة والنحلة الزائفة، وهذا لا ينافيه قوله تعالى</w:t>
            </w:r>
            <w:r>
              <w:rPr>
                <w:rFonts w:cs="Arial" w:ascii="Times New Roman" w:hAnsi="Times New Roman"/>
                <w:b/>
                <w:color w:val="auto"/>
                <w:sz w:val="24"/>
                <w:szCs w:val="28"/>
                <w:u w:val="none"/>
                <w:rtl w:val="true"/>
                <w:lang w:val="en-US" w:bidi="en-US"/>
              </w:rPr>
              <w:t xml:space="preserve">: </w:t>
            </w:r>
            <w:r>
              <w:rPr>
                <w:rtl w:val="true"/>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لا تَبْدِيلَ لِخَلْقِ اللَّهِ </w:t>
            </w:r>
            <w:r>
              <w:rPr>
                <w:rtl w:val="true"/>
              </w:rPr>
              <w:drawing>
                <wp:inline distT="0" distB="0" distL="0" distR="0">
                  <wp:extent cx="133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33350" cy="133350"/>
                          </a:xfrm>
                          <a:prstGeom prst="rect">
                            <a:avLst/>
                          </a:prstGeom>
                        </pic:spPr>
                      </pic:pic>
                    </a:graphicData>
                  </a:graphic>
                </wp:inline>
              </w:drawing>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الروم</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30</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لأن المراد به</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لا ينبغي أن تبدل تلك الفطرة، وحق هذه الفطرة أن تبقوا عليها؛ لأنها صبغة الله سبحانه وتعالى</w:t>
            </w:r>
            <w:r>
              <w:rPr>
                <w:rFonts w:cs="Arial" w:ascii="Times New Roman" w:hAnsi="Times New Roman"/>
                <w:b/>
                <w:color w:val="auto"/>
                <w:sz w:val="24"/>
                <w:szCs w:val="28"/>
                <w:u w:val="none"/>
                <w:rtl w:val="true"/>
                <w:lang w:val="en-US" w:bidi="en-US"/>
              </w:rPr>
              <w:t xml:space="preserve">: </w:t>
            </w:r>
            <w:r>
              <w:rPr>
                <w:rtl w:val="true"/>
              </w:rPr>
              <w:drawing>
                <wp:inline distT="0" distB="0" distL="0" distR="0">
                  <wp:extent cx="1333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وَمَنْ أَحْسَنُ مِنَ اللَّهِ صِبْغَةً </w:t>
            </w:r>
            <w:r>
              <w:rPr>
                <w:rtl w:val="true"/>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33350" cy="133350"/>
                          </a:xfrm>
                          <a:prstGeom prst="rect">
                            <a:avLst/>
                          </a:prstGeom>
                        </pic:spPr>
                      </pic:pic>
                    </a:graphicData>
                  </a:graphic>
                </wp:inline>
              </w:drawing>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البقرة</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138</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أو قوله تعالى</w:t>
            </w:r>
            <w:r>
              <w:rPr>
                <w:rFonts w:cs="Arial" w:ascii="Times New Roman" w:hAnsi="Times New Roman"/>
                <w:b/>
                <w:color w:val="auto"/>
                <w:sz w:val="24"/>
                <w:szCs w:val="28"/>
                <w:u w:val="none"/>
                <w:rtl w:val="true"/>
                <w:lang w:val="en-US" w:bidi="en-US"/>
              </w:rPr>
              <w:t xml:space="preserve">: </w:t>
            </w:r>
            <w:r>
              <w:rPr>
                <w:rtl w:val="true"/>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لا تَبْدِيلَ لِخَلْقِ اللَّهِ </w:t>
            </w:r>
            <w:r>
              <w:rPr>
                <w:rtl w:val="true"/>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33350" cy="133350"/>
                          </a:xfrm>
                          <a:prstGeom prst="rect">
                            <a:avLst/>
                          </a:prstGeom>
                        </pic:spPr>
                      </pic:pic>
                    </a:graphicData>
                  </a:graphic>
                </wp:inline>
              </w:drawing>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الروم</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30</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 xml:space="preserve">خبر يراد به نهي الناس عن أن يتسببوا في تبديل فطرة الله، وفي مسخ عقائد الناس، فهو خبر بمعنى النهي كما قال </w:t>
            </w:r>
            <w:hyperlink r:id="rId13">
              <w:r>
                <w:rPr>
                  <w:rFonts w:ascii="Times New Roman" w:hAnsi="Times New Roman" w:cs="Arial"/>
                  <w:b/>
                  <w:b/>
                  <w:color w:val="0000FF"/>
                  <w:sz w:val="24"/>
                  <w:sz w:val="24"/>
                  <w:szCs w:val="28"/>
                  <w:u w:val="single"/>
                  <w:rtl w:val="true"/>
                  <w:lang w:val="ar-SA" w:bidi="en-US"/>
                </w:rPr>
                <w:t>البيضاوي</w:t>
              </w:r>
            </w:hyperlink>
            <w:r>
              <w:rPr>
                <w:rFonts w:ascii="Times New Roman" w:hAnsi="Times New Roman" w:cs="Arial"/>
                <w:b/>
                <w:b/>
                <w:color w:val="auto"/>
                <w:sz w:val="24"/>
                <w:sz w:val="24"/>
                <w:szCs w:val="28"/>
                <w:u w:val="none"/>
                <w:rtl w:val="true"/>
                <w:lang w:val="en-US" w:bidi="en-US"/>
              </w:rPr>
              <w:t xml:space="preserve"> </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الفطرة تدل على نوع من الفطر، وهو الابتداء والاختراع، فقد تنازع أعرابي مع آخر على بئر فقال أحدهما للآخر</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أنا الذي فطرتها، يعني أنا الذي ابتدأت حفرها، والمعني بها هنا</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تمكن الناس من الهدى في أصل الجبلة؛ إذ ليس المقصود قطعاً فطرة الإسلام، وليس المقصود أن المولود إذا ولد يكون عالماً بالإسلام والإيمان والإحسان، ومتعلماً قضايا التوحيد بدلائلها وغير ذلك؛ لأن الواقع غير ذلك، لكن المقصود التهيؤ والاستعداد لقبول الحق، وهذه الفطرة لا تلبث أن تنمو رويداً رويداً إلى أن تصل أقصاها في سن البلوغ الذي جعله الله سبحانه وتعالى سن التكليف؛ فحينئذ تفصح عن نفسها، ويعرب هذا الإنسان عما رسخ في فطرته من الاعتقاد في حقائق الوجود؛ لأن أقوى دليل على وجود الله سبحانه وتعالى هو الفطرة نفسها؛ فكل إنسان يشعر بهذه الحقيقة الإيمانية الكبرى؛ فالإنسان إذا ترك على ما فطر عليه، واستمر على لزوم هذه الفطرة، ولم يفارقها ولم يغيرها؛ فلسوف يبقى على هذه الفطرة وسيقبل الإسلام ويستقيم على دين الله سبحانه وتعالى؛ وإنما يعدل عنه بآفة من الآفات البشرية والتقليد، فالفاء في قوله</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فأبواه</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للتعقيب أو للتسبب، أي</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إذا تقرر ذلك فمن تغير عن هذه الفطرة فإنما يكون ذلك بسبب أبويه</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الحاصل أن الإنسان مفطور على التهيؤ لأن يدين بالإسلام بالفعل؛ لأن الله سبحانه وتعالى قال</w:t>
            </w:r>
            <w:r>
              <w:rPr>
                <w:rFonts w:cs="Arial" w:ascii="Times New Roman" w:hAnsi="Times New Roman"/>
                <w:b/>
                <w:color w:val="auto"/>
                <w:sz w:val="24"/>
                <w:szCs w:val="28"/>
                <w:u w:val="none"/>
                <w:rtl w:val="true"/>
                <w:lang w:val="en-US" w:bidi="en-US"/>
              </w:rPr>
              <w:t xml:space="preserve">: </w:t>
            </w:r>
            <w:r>
              <w:rPr>
                <w:rtl w:val="true"/>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وَاللَّهُ أَخْرَجَكُمْ مِنْ بُطُونِ أُمَّهَاتِكُمْ لا تَعْلَمُونَ شَيْئًا </w:t>
            </w:r>
            <w:r>
              <w:rPr>
                <w:rtl w:val="true"/>
              </w:rPr>
              <w:drawing>
                <wp:inline distT="0" distB="0" distL="0" distR="0">
                  <wp:extent cx="1333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tretch>
                            <a:fillRect/>
                          </a:stretch>
                        </pic:blipFill>
                        <pic:spPr bwMode="auto">
                          <a:xfrm>
                            <a:off x="0" y="0"/>
                            <a:ext cx="133350" cy="133350"/>
                          </a:xfrm>
                          <a:prstGeom prst="rect">
                            <a:avLst/>
                          </a:prstGeom>
                        </pic:spPr>
                      </pic:pic>
                    </a:graphicData>
                  </a:graphic>
                </wp:inline>
              </w:drawing>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النحل</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78</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xml:space="preserve">، فنحن نُخلَق ولا نعلم شيئاً، لكن هذه البذرة موجودة في قلب الإنسان بعوامل متعددة، ويبدأ يستيقظ فيه هذا الشعور ويتنامى ويكثر في وقت من الأوقات، ذلك حينما تكثر أسئلة الطفل عن الوجود والسماء والشمس والقمر، ويبدأ يسأل أسئلة ليستكشف بدافع من هذه الفطرة الكامنة فيه حقائق الوجود، حتى إذا ما وصل سن التكليف فإنه يكون ناضجاً لدرجة تؤهله أن يكون مكلفاً </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كما سنبين إن شاء الله تعالى</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فهو مهيأ للإسلام بالقوة؛ لكن لابد من التعلم واكتساب العلم بالفعل، فمن قدر الله كونه من أهل السعادة قيض الله له من يعلمه سبيل الهدى؛ فصار مهذباً بالفعل، ومن خذله وأشقاه سبب له من يغير فطرته ويثني عزيمته، والله سبحانه وتعالى هو المتصرف في عبيده كيف يشاء، كما قال تعالى</w:t>
            </w:r>
            <w:r>
              <w:rPr>
                <w:rFonts w:cs="Arial" w:ascii="Times New Roman" w:hAnsi="Times New Roman"/>
                <w:b/>
                <w:color w:val="auto"/>
                <w:sz w:val="24"/>
                <w:szCs w:val="28"/>
                <w:u w:val="none"/>
                <w:rtl w:val="true"/>
                <w:lang w:val="en-US" w:bidi="en-US"/>
              </w:rPr>
              <w:t xml:space="preserve">: </w:t>
            </w:r>
            <w:r>
              <w:rPr>
                <w:rtl w:val="true"/>
              </w:rPr>
              <w:drawing>
                <wp:inline distT="0" distB="0" distL="0" distR="0">
                  <wp:extent cx="13335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وَنَفْسٍ وَمَا سَوَّاهَا </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 xml:space="preserve">فَأَلْهَمَهَا فُجُورَهَا وَتَقْوَاهَا </w:t>
            </w:r>
            <w:r>
              <w:rPr>
                <w:rtl w:val="true"/>
              </w:rPr>
              <w:drawing>
                <wp:inline distT="0" distB="0" distL="0" distR="0">
                  <wp:extent cx="1333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133350" cy="133350"/>
                          </a:xfrm>
                          <a:prstGeom prst="rect">
                            <a:avLst/>
                          </a:prstGeom>
                        </pic:spPr>
                      </pic:pic>
                    </a:graphicData>
                  </a:graphic>
                </wp:inline>
              </w:drawing>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الشمس</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7</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8</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 xml:space="preserve">وهذا الحديث رواه </w:t>
            </w:r>
            <w:hyperlink r:id="rId18">
              <w:r>
                <w:rPr>
                  <w:rFonts w:ascii="Times New Roman" w:hAnsi="Times New Roman" w:cs="Arial"/>
                  <w:b/>
                  <w:b/>
                  <w:color w:val="0000FF"/>
                  <w:sz w:val="24"/>
                  <w:sz w:val="24"/>
                  <w:szCs w:val="28"/>
                  <w:u w:val="single"/>
                  <w:rtl w:val="true"/>
                  <w:lang w:val="ar-SA" w:bidi="en-US"/>
                </w:rPr>
                <w:t>مسلم</w:t>
              </w:r>
            </w:hyperlink>
            <w:r>
              <w:rPr>
                <w:rFonts w:ascii="Times New Roman" w:hAnsi="Times New Roman" w:cs="Arial"/>
                <w:b/>
                <w:b/>
                <w:color w:val="auto"/>
                <w:sz w:val="24"/>
                <w:sz w:val="24"/>
                <w:szCs w:val="28"/>
                <w:u w:val="none"/>
                <w:rtl w:val="true"/>
                <w:lang w:val="en-US" w:bidi="en-US"/>
              </w:rPr>
              <w:t xml:space="preserve"> من حديث </w:t>
            </w:r>
            <w:hyperlink r:id="rId19">
              <w:r>
                <w:rPr>
                  <w:rFonts w:ascii="Times New Roman" w:hAnsi="Times New Roman" w:cs="Arial"/>
                  <w:b/>
                  <w:b/>
                  <w:color w:val="0000FF"/>
                  <w:sz w:val="24"/>
                  <w:sz w:val="24"/>
                  <w:szCs w:val="28"/>
                  <w:u w:val="single"/>
                  <w:rtl w:val="true"/>
                  <w:lang w:val="ar-SA" w:bidi="en-US"/>
                </w:rPr>
                <w:t>أبي هريرة</w:t>
              </w:r>
            </w:hyperlink>
            <w:r>
              <w:rPr>
                <w:rFonts w:ascii="Times New Roman" w:hAnsi="Times New Roman" w:cs="Arial"/>
                <w:b/>
                <w:b/>
                <w:color w:val="auto"/>
                <w:sz w:val="24"/>
                <w:sz w:val="24"/>
                <w:szCs w:val="28"/>
                <w:u w:val="none"/>
                <w:rtl w:val="true"/>
                <w:lang w:val="en-US" w:bidi="en-US"/>
              </w:rPr>
              <w:t xml:space="preserve"> بلفظ</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كل إنسان تلده أمه على الفطرة؛ فأبواه يهودانه أو ينصرانه أو يمجسانه؛ فإن كانا مسلمين فمسلم</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xml:space="preserve">، ورواه </w:t>
            </w:r>
            <w:hyperlink r:id="rId20">
              <w:r>
                <w:rPr>
                  <w:rFonts w:ascii="Times New Roman" w:hAnsi="Times New Roman" w:cs="Arial"/>
                  <w:b/>
                  <w:b/>
                  <w:color w:val="0000FF"/>
                  <w:sz w:val="24"/>
                  <w:sz w:val="24"/>
                  <w:szCs w:val="28"/>
                  <w:u w:val="single"/>
                  <w:rtl w:val="true"/>
                  <w:lang w:val="ar-SA" w:bidi="en-US"/>
                </w:rPr>
                <w:t>البخاري</w:t>
              </w:r>
            </w:hyperlink>
            <w:r>
              <w:rPr>
                <w:rFonts w:ascii="Times New Roman" w:hAnsi="Times New Roman" w:cs="Arial"/>
                <w:b/>
                <w:b/>
                <w:color w:val="auto"/>
                <w:sz w:val="24"/>
                <w:sz w:val="24"/>
                <w:szCs w:val="28"/>
                <w:u w:val="none"/>
                <w:rtl w:val="true"/>
                <w:lang w:val="en-US" w:bidi="en-US"/>
              </w:rPr>
              <w:t xml:space="preserve"> بلفظ</w:t>
            </w:r>
            <w:r>
              <w:rPr>
                <w:rFonts w:cs="Arial" w:ascii="Times New Roman" w:hAnsi="Times New Roman"/>
                <w:b/>
                <w:color w:val="auto"/>
                <w:sz w:val="24"/>
                <w:szCs w:val="28"/>
                <w:u w:val="none"/>
                <w:rtl w:val="true"/>
                <w:lang w:val="en-US" w:bidi="en-US"/>
              </w:rPr>
              <w:t>: (</w:t>
            </w:r>
            <w:r>
              <w:rPr>
                <w:rFonts w:ascii="Times New Roman" w:hAnsi="Times New Roman" w:cs="Arial"/>
                <w:b/>
                <w:b/>
                <w:color w:val="auto"/>
                <w:sz w:val="24"/>
                <w:sz w:val="24"/>
                <w:szCs w:val="28"/>
                <w:u w:val="none"/>
                <w:rtl w:val="true"/>
                <w:lang w:val="en-US" w:bidi="en-US"/>
              </w:rPr>
              <w:t>كل مولود يولد على الفطرة؛ فأبواه يهودانه أو ينصرانه أو يمجسانه؛ كمثل البهيمة تنتج البهيمة، هل ترى فيها من جدعاء</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خلاصة الكلام في هذه القضية</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أن هذا الحديث يشير إلى عنصر مهم جداً في تكوين الشخصية في مراحل الطفولة أو الشباب أو المراهقة، وهو تأثير البيئة التي تعد أخطر مؤسسة تربوية على الإطلاق، وبالذات بيئة الأسرة التي تحيط بالإنسان</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هو أيضاً يشير إلى أهمية استقلالية المسلمين في استقاء المناهج التربوية عن الملاحدة والكافرين من أهل الغرب وغيرهم الذين اقتحموا هذا الباب وأفسدوا فيه كثيراً من الأمم في هذا المجال كثيراً وأبعدوها عن صراط الله سبحانه وتعالى المستقيم</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الحقيقة أن المناهج التربوية السوية والمستقيمة ينبغي أن تكون حكراً على المسلمين؛ بناءً على قوله تبارك وتعالى</w:t>
            </w:r>
            <w:r>
              <w:rPr>
                <w:rFonts w:cs="Arial" w:ascii="Times New Roman" w:hAnsi="Times New Roman"/>
                <w:b/>
                <w:color w:val="auto"/>
                <w:sz w:val="24"/>
                <w:szCs w:val="28"/>
                <w:u w:val="none"/>
                <w:rtl w:val="true"/>
                <w:lang w:val="en-US" w:bidi="en-US"/>
              </w:rPr>
              <w:t xml:space="preserve">: </w:t>
            </w:r>
            <w:r>
              <w:rPr>
                <w:rtl w:val="true"/>
              </w:rPr>
              <w:drawing>
                <wp:inline distT="0" distB="0" distL="0" distR="0">
                  <wp:extent cx="13335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أَلا يَعْلَمُ مَنْ خَلَقَ وَهُوَ اللَّطِيفُ الْخَبِيرُ </w:t>
            </w:r>
            <w:r>
              <w:rPr>
                <w:rtl w:val="true"/>
              </w:rPr>
              <w:drawing>
                <wp:inline distT="0" distB="0" distL="0" distR="0">
                  <wp:extent cx="1333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33350" cy="133350"/>
                          </a:xfrm>
                          <a:prstGeom prst="rect">
                            <a:avLst/>
                          </a:prstGeom>
                        </pic:spPr>
                      </pic:pic>
                    </a:graphicData>
                  </a:graphic>
                </wp:inline>
              </w:drawing>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الملك</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14</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وترببية النفس البشرية ليست كغيرها من العلوم التي تخضع للتجارب المعملية والأمور الحسية، إنما هي محاولة لاستكشاف خصائص هذه النفس، وقد يصيبون أحياناً ويخطئون أحياناً أخرى، ويختلط عندهم الخطأ بالصواب، نظراً لاختلاف الثقافة والمفاهيم للحياة وللكون والألوهية، فمن الخطأ الجسيم أن تطبق هذه المناهج الغربية التربوية على أبناء المسلمين مع الاختلاف الشاسع بين قوم يؤمنون بالله وبالقرآن وبالرسول صلى الله عليه وسلم، وبين قوم يكفرون بالله سبحانه وتعالى وكتابه ورسوله؛ لا شك أن العقيدة سوف تنعكس في هذه المناهج كما سنرى ذلك بالتفصيل</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كما أن كثيراً من حقائق هذه العلوم النفسية مبثوثة في ثنايا القرآن والسنة، وقد يأتي الشق السليم من علوم النفس وعلوم التربية ويتوافق تماماً مع ما أخبر الله سبحانه وتعالى به، وهذه العلوم لا تؤكد هذه المفاهيم، وإنما هي تستكشف حقائق قد غرسها الله سبحانه وتعالى في هذه المخلوقات بالفعل، كما في قول الله تبارك وتعالى</w:t>
            </w:r>
            <w:r>
              <w:rPr>
                <w:rFonts w:cs="Arial" w:ascii="Times New Roman" w:hAnsi="Times New Roman"/>
                <w:b/>
                <w:color w:val="auto"/>
                <w:sz w:val="24"/>
                <w:szCs w:val="28"/>
                <w:u w:val="none"/>
                <w:rtl w:val="true"/>
                <w:lang w:val="en-US" w:bidi="en-US"/>
              </w:rPr>
              <w:t xml:space="preserve">: </w:t>
            </w:r>
            <w:r>
              <w:rPr>
                <w:rtl w:val="true"/>
              </w:rPr>
              <w:drawing>
                <wp:inline distT="0" distB="0" distL="0" distR="0">
                  <wp:extent cx="1333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وَابْتَلُوا الْيَتَامَى حَتَّى إِذَا بَلَغُوا النِّكَاحَ فَإِنْ آنَسْتُمْ مِنْهُمْ رُشْدًا فَادْفَعُوا إِلَيْهِمْ أَمْوَالَهُمْ </w:t>
            </w:r>
            <w:r>
              <w:rPr>
                <w:rtl w:val="true"/>
              </w:rPr>
              <w:drawing>
                <wp:inline distT="0" distB="0" distL="0" distR="0">
                  <wp:extent cx="1333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133350" cy="133350"/>
                          </a:xfrm>
                          <a:prstGeom prst="rect">
                            <a:avLst/>
                          </a:prstGeom>
                        </pic:spPr>
                      </pic:pic>
                    </a:graphicData>
                  </a:graphic>
                </wp:inline>
              </w:drawing>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النساء</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6</w:t>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 هذه الآية تشير إلى حقيقة تعترف بها العلوم الحديثة، وقد تزعم أنها هي التي استنبطتها، وهي</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أن هناك فرقاً بين البلوغ وبين الرشد، فقد يبلغ الإنسان ولا يكون راشداً، بالذات في أوائل مرحلة المراهقة، فهو من الناحية الجسمية أو التناسلية صار ناضجاً، لكنه ليس راشداً فيتأخر النضج العقلي عن النمو الجسدي، فهذه الأمور موجودة في هذه الآية الكريمة؛ لأن الله تعالى قال</w:t>
            </w:r>
            <w:r>
              <w:rPr>
                <w:rFonts w:cs="Arial" w:ascii="Times New Roman" w:hAnsi="Times New Roman"/>
                <w:b/>
                <w:color w:val="auto"/>
                <w:sz w:val="24"/>
                <w:szCs w:val="28"/>
                <w:u w:val="none"/>
                <w:rtl w:val="true"/>
                <w:lang w:val="en-US" w:bidi="en-US"/>
              </w:rPr>
              <w:t xml:space="preserve">: </w:t>
            </w:r>
            <w:r>
              <w:rPr>
                <w:rtl w:val="true"/>
              </w:rPr>
              <w:drawing>
                <wp:inline distT="0" distB="0" distL="0" distR="0">
                  <wp:extent cx="1333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وَابْتَلُوا الْيَتَامَى حَتَّى إِذَا بَلَغُوا النِّكَاحَ </w:t>
            </w:r>
            <w:r>
              <w:rPr>
                <w:rtl w:val="true"/>
              </w:rPr>
              <w:drawing>
                <wp:inline distT="0" distB="0" distL="0" distR="0">
                  <wp:extent cx="13335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 هذه إشارة إلى أن البلوغ هو في جانب التناسل، وحينئذ يبدأ اختبارهم كي تعلموا هل بلغوا الرشد أم لا؟ فإذا بلغوا الرشد </w:t>
            </w:r>
            <w:r>
              <w:rPr>
                <w:rtl w:val="true"/>
              </w:rPr>
              <w:drawing>
                <wp:inline distT="0" distB="0" distL="0" distR="0">
                  <wp:extent cx="13335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33350" cy="133350"/>
                          </a:xfrm>
                          <a:prstGeom prst="rect">
                            <a:avLst/>
                          </a:prstGeom>
                        </pic:spPr>
                      </pic:pic>
                    </a:graphicData>
                  </a:graphic>
                </wp:inline>
              </w:drawing>
            </w:r>
            <w:r>
              <w:rPr>
                <w:rFonts w:ascii="Times New Roman" w:hAnsi="Times New Roman" w:cs="Arial"/>
                <w:b/>
                <w:b/>
                <w:color w:val="auto"/>
                <w:sz w:val="24"/>
                <w:sz w:val="24"/>
                <w:szCs w:val="28"/>
                <w:u w:val="none"/>
                <w:rtl w:val="true"/>
                <w:lang w:val="en-US" w:bidi="en-US"/>
              </w:rPr>
              <w:t xml:space="preserve">فَإِنْ آنَسْتُمْ مِنْهُمْ رُشْدًا فَادْفَعُوا إِلَيْهِمْ أَمْوَالَهُمْ </w:t>
            </w:r>
            <w:r>
              <w:rPr>
                <w:rtl w:val="true"/>
              </w:rPr>
              <w:drawing>
                <wp:inline distT="0" distB="0" distL="0" distR="0">
                  <wp:extent cx="133350"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133350" cy="133350"/>
                          </a:xfrm>
                          <a:prstGeom prst="rect">
                            <a:avLst/>
                          </a:prstGeom>
                        </pic:spPr>
                      </pic:pic>
                    </a:graphicData>
                  </a:graphic>
                </wp:inline>
              </w:drawing>
            </w:r>
            <w:r>
              <w:rPr>
                <w:rFonts w:cs="Arial" w:ascii="Times New Roman" w:hAnsi="Times New Roman"/>
                <w:b/>
                <w:color w:val="auto"/>
                <w:sz w:val="24"/>
                <w:szCs w:val="28"/>
                <w:u w:val="none"/>
                <w:rtl w:val="true"/>
                <w:lang w:val="en-US" w:bidi="en-US"/>
              </w:rPr>
              <w:t>[</w:t>
            </w:r>
            <w:r>
              <w:rPr>
                <w:rFonts w:ascii="Times New Roman" w:hAnsi="Times New Roman" w:cs="Arial"/>
                <w:b/>
                <w:b/>
                <w:color w:val="auto"/>
                <w:sz w:val="24"/>
                <w:sz w:val="24"/>
                <w:szCs w:val="28"/>
                <w:u w:val="none"/>
                <w:rtl w:val="true"/>
                <w:lang w:val="en-US" w:bidi="en-US"/>
              </w:rPr>
              <w:t>النساء</w:t>
            </w:r>
            <w:r>
              <w:rPr>
                <w:rFonts w:cs="Arial" w:ascii="Times New Roman" w:hAnsi="Times New Roman"/>
                <w:b/>
                <w:color w:val="auto"/>
                <w:sz w:val="24"/>
                <w:szCs w:val="28"/>
                <w:u w:val="none"/>
                <w:rtl w:val="true"/>
                <w:lang w:val="en-US" w:bidi="en-US"/>
              </w:rPr>
              <w:t>:</w:t>
            </w:r>
            <w:r>
              <w:rPr>
                <w:rFonts w:cs="Arial" w:ascii="Times New Roman" w:hAnsi="Times New Roman"/>
                <w:b/>
                <w:color w:val="auto"/>
                <w:sz w:val="24"/>
                <w:szCs w:val="28"/>
                <w:u w:val="none"/>
                <w:lang w:val="en-US" w:bidi="en-US"/>
              </w:rPr>
              <w:t>6</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أيضاً هذا الحديث لا شك أنه يعكس معلومة مهمة جداً، وهي تأثير البيئة التي تعتبر أكبر وأخطر مؤسسة تربوية على الإطلاق</w:t>
            </w:r>
            <w:r>
              <w:rPr>
                <w:rFonts w:cs="Arial" w:ascii="Times New Roman" w:hAnsi="Times New Roman"/>
                <w:b/>
                <w:color w:val="auto"/>
                <w:sz w:val="24"/>
                <w:szCs w:val="28"/>
                <w:u w:val="none"/>
                <w:rtl w:val="true"/>
                <w:lang w:val="en-US" w:bidi="en-US"/>
              </w:rPr>
              <w:t xml:space="preserve">. </w:t>
            </w:r>
            <w:r>
              <w:rPr>
                <w:rFonts w:ascii="Times New Roman" w:hAnsi="Times New Roman" w:cs="Arial"/>
                <w:b/>
                <w:b/>
                <w:color w:val="auto"/>
                <w:sz w:val="24"/>
                <w:sz w:val="24"/>
                <w:szCs w:val="28"/>
                <w:u w:val="none"/>
                <w:rtl w:val="true"/>
                <w:lang w:val="en-US" w:bidi="en-US"/>
              </w:rPr>
              <w:t>وعليه سنبدأ إن شاء الله تعالى بفتح ملف المراهقين؛ كيف نفهم المراهقين؟ وما هي مشاكل المراهقين؟ وكيف ينبغي أن تحل؟</w:t>
            </w:r>
            <w:r>
              <w:rPr>
                <w:rFonts w:ascii="Times New Roman" w:hAnsi="Times New Roman" w:cs="Arial"/>
                <w:b/>
                <w:b/>
                <w:color w:val="auto"/>
                <w:sz w:val="24"/>
                <w:sz w:val="24"/>
                <w:szCs w:val="28"/>
                <w:u w:val="none"/>
                <w:lang w:val="en-US" w:bidi="en-US"/>
              </w:rPr>
              <w:t xml:space="preserve"> </w:t>
            </w:r>
            <w:r>
              <w:rPr>
                <w:rFonts w:cs="Arial" w:ascii="Times New Roman" w:hAnsi="Times New Roman"/>
                <w:b/>
                <w:color w:val="auto"/>
                <w:sz w:val="24"/>
                <w:szCs w:val="28"/>
                <w:u w:val="none"/>
                <w:lang w:val="en-US" w:bidi="en-US"/>
              </w:rPr>
              <w:t>......</w:t>
            </w:r>
          </w:p>
        </w:tc>
      </w:tr>
    </w:tbl>
    <w:p>
      <w:pPr>
        <w:pStyle w:val="Normal"/>
        <w:widowControl w:val="false"/>
        <w:bidi w:val="0"/>
        <w:spacing w:before="100" w:after="100"/>
        <w:rPr>
          <w:rFonts w:ascii="Times New Roman" w:hAnsi="Times New Roman" w:cs="Arial"/>
          <w:b w:val="false"/>
          <w:b w:val="false"/>
          <w:color w:val="auto"/>
          <w:sz w:val="24"/>
          <w:szCs w:val="28"/>
          <w:u w:val="none"/>
          <w:lang w:val="en-US" w:bidi="en-US"/>
        </w:rPr>
      </w:pPr>
      <w:r>
        <w:rPr>
          <w:rFonts w:cs="Arial" w:ascii="Times New Roman" w:hAnsi="Times New Roman"/>
          <w:b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7153"/>
        <w:gridCol w:w="184"/>
        <w:gridCol w:w="184"/>
        <w:gridCol w:w="182"/>
        <w:gridCol w:w="184"/>
        <w:gridCol w:w="184"/>
        <w:gridCol w:w="182"/>
        <w:gridCol w:w="184"/>
        <w:gridCol w:w="174"/>
        <w:gridCol w:w="279"/>
        <w:gridCol w:w="93"/>
      </w:tblGrid>
      <w:tr>
        <w:trPr/>
        <w:tc>
          <w:tcPr>
            <w:tcW w:w="733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color w:val="FF0000"/>
                <w:sz w:val="24"/>
                <w:sz w:val="24"/>
                <w:szCs w:val="28"/>
                <w:u w:val="none"/>
                <w:rtl w:val="true"/>
                <w:lang w:val="ar-SA" w:bidi="en-US"/>
              </w:rPr>
              <w:t>سبب الحديث عن مشاكل المراهقين</w:t>
            </w:r>
            <w:r>
              <w:rPr>
                <w:rFonts w:ascii="Traditional Arabic" w:hAnsi="Traditional Arabic" w:cs="Traditional Arabic"/>
                <w:b/>
                <w:b/>
                <w:color w:val="FF0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drawing>
                <wp:inline distT="0" distB="0" distL="0" distR="0">
                  <wp:extent cx="123825"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123825" cy="123825"/>
                          </a:xfrm>
                          <a:prstGeom prst="rect">
                            <a:avLst/>
                          </a:prstGeom>
                        </pic:spPr>
                      </pic:pic>
                    </a:graphicData>
                  </a:graphic>
                </wp:inline>
              </w:drawing>
            </w:r>
          </w:p>
        </w:tc>
        <w:tc>
          <w:tcPr>
            <w:tcW w:w="93"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Arial" w:hAnsi="Arial" w:cs="Traditional Arabic"/>
                <w:b/>
                <w:b/>
                <w:color w:val="auto"/>
                <w:sz w:val="24"/>
                <w:sz w:val="24"/>
                <w:szCs w:val="28"/>
                <w:u w:val="none"/>
                <w:rtl w:val="true"/>
                <w:lang w:val="ar-SA" w:bidi="en-US"/>
              </w:rPr>
              <w:t>كان الأولى بنا أن نبدأ بالمراحل الأولى من الأمور التربوية وهي مرحلة الطفولة الباكرة التي تبدأ من الميلاد إلى ما بعدها من المراحل، لكن هناك أسباب ستتبين إن شاء الله من خلال البحث تسوغ لنا البداءة بموضوع المراهقين رغم أنه ليس متماشياً مع الترتيب المنطقي لهذا الأمر</w:t>
            </w:r>
            <w:r>
              <w:rPr>
                <w:rFonts w:cs="Arial" w:ascii="Arial" w:hAnsi="Arial"/>
                <w:b/>
                <w:color w:val="auto"/>
                <w:sz w:val="24"/>
                <w:szCs w:val="28"/>
                <w:u w:val="none"/>
                <w:lang w:val="ar-SA" w:bidi="en-US"/>
              </w:rPr>
              <w:t>. ......</w:t>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93" w:type="dxa"/>
            <w:tcBorders/>
            <w:vAlign w:val="center"/>
          </w:tcPr>
          <w:p>
            <w:pPr>
              <w:pStyle w:val="Normal"/>
              <w:widowControl w:val="false"/>
              <w:tabs>
                <w:tab w:val="clear" w:pos="720"/>
              </w:tabs>
              <w:bidi w:val="0"/>
              <w:spacing w:before="100" w:after="100"/>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drawing>
                <wp:inline distT="0" distB="0" distL="0" distR="0">
                  <wp:extent cx="228600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color w:val="auto"/>
                <w:sz w:val="24"/>
                <w:szCs w:val="28"/>
                <w:u w:val="none"/>
                <w:lang w:val="ar-SA" w:bidi="en-US"/>
              </w:rPr>
            </w:pPr>
            <w:r>
              <w:rPr>
                <w:rFonts w:cs="Arial" w:ascii="Times New Roman" w:hAnsi="Times New Roman"/>
                <w:b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color w:val="008000"/>
                <w:sz w:val="24"/>
                <w:sz w:val="24"/>
                <w:szCs w:val="28"/>
                <w:u w:val="none"/>
                <w:rtl w:val="true"/>
                <w:lang w:val="ar-SA" w:bidi="en-US"/>
              </w:rPr>
              <w:t>الحرص على نفع الإنسان ودفع ما يضره</w:t>
            </w:r>
            <w:r>
              <w:rPr>
                <w:rFonts w:ascii="Traditional Arabic" w:hAnsi="Traditional Arabic" w:cs="Traditional Arabic"/>
                <w:b/>
                <w:b/>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drawing>
                <wp:inline distT="0" distB="0" distL="0" distR="0">
                  <wp:extent cx="123825"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123825" cy="123825"/>
                          </a:xfrm>
                          <a:prstGeom prst="rect">
                            <a:avLst/>
                          </a:prstGeom>
                        </pic:spPr>
                      </pic:pic>
                    </a:graphicData>
                  </a:graphic>
                </wp:inline>
              </w:drawing>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color w:val="auto"/>
                <w:sz w:val="24"/>
                <w:sz w:val="24"/>
                <w:szCs w:val="28"/>
                <w:u w:val="none"/>
                <w:rtl w:val="true"/>
                <w:lang w:val="ar-SA" w:bidi="en-US"/>
              </w:rPr>
              <w:t>قول النبي صلى الله عليه وسلم في الحديث الشريف</w:t>
            </w:r>
            <w:r>
              <w:rPr>
                <w:rFonts w:cs="Traditional Arabic" w:ascii="Times New Roman" w:hAnsi="Times New Roman"/>
                <w:b/>
                <w:color w:val="auto"/>
                <w:sz w:val="24"/>
                <w:szCs w:val="28"/>
                <w:u w:val="none"/>
                <w:rtl w:val="true"/>
                <w:lang w:val="ar-SA" w:bidi="en-US"/>
              </w:rPr>
              <w:t>: (</w:t>
            </w:r>
            <w:r>
              <w:rPr>
                <w:rFonts w:ascii="Times New Roman" w:hAnsi="Times New Roman" w:cs="Traditional Arabic"/>
                <w:b/>
                <w:b/>
                <w:color w:val="auto"/>
                <w:sz w:val="24"/>
                <w:sz w:val="24"/>
                <w:szCs w:val="28"/>
                <w:u w:val="none"/>
                <w:rtl w:val="true"/>
                <w:lang w:val="ar-SA" w:bidi="en-US"/>
              </w:rPr>
              <w:t>احرص على ما ينفعك</w:t>
            </w:r>
            <w:r>
              <w:rPr>
                <w:rFonts w:cs="Traditional Arabic" w:ascii="Times New Roman" w:hAnsi="Times New Roman"/>
                <w:b/>
                <w:color w:val="auto"/>
                <w:sz w:val="24"/>
                <w:szCs w:val="28"/>
                <w:u w:val="none"/>
                <w:rtl w:val="true"/>
                <w:lang w:val="ar-SA" w:bidi="en-US"/>
              </w:rPr>
              <w:t>)</w:t>
            </w:r>
            <w:r>
              <w:rPr>
                <w:rFonts w:ascii="Times New Roman" w:hAnsi="Times New Roman" w:cs="Traditional Arabic"/>
                <w:b/>
                <w:b/>
                <w:color w:val="auto"/>
                <w:sz w:val="24"/>
                <w:sz w:val="24"/>
                <w:szCs w:val="28"/>
                <w:u w:val="none"/>
                <w:rtl w:val="true"/>
                <w:lang w:val="ar-SA" w:bidi="en-US"/>
              </w:rPr>
              <w:t>، هذا هو الدافع الأساسي للتوقف عند هذه القضية الحيوية لدراستها والاهتمام بها؛ فإن قوله عليه الصلاة والسلام</w:t>
            </w:r>
            <w:r>
              <w:rPr>
                <w:rFonts w:cs="Traditional Arabic" w:ascii="Times New Roman" w:hAnsi="Times New Roman"/>
                <w:b/>
                <w:color w:val="auto"/>
                <w:sz w:val="24"/>
                <w:szCs w:val="28"/>
                <w:u w:val="none"/>
                <w:rtl w:val="true"/>
                <w:lang w:val="ar-SA" w:bidi="en-US"/>
              </w:rPr>
              <w:t>: (</w:t>
            </w:r>
            <w:r>
              <w:rPr>
                <w:rFonts w:ascii="Times New Roman" w:hAnsi="Times New Roman" w:cs="Traditional Arabic"/>
                <w:b/>
                <w:b/>
                <w:color w:val="auto"/>
                <w:sz w:val="24"/>
                <w:sz w:val="24"/>
                <w:szCs w:val="28"/>
                <w:u w:val="none"/>
                <w:rtl w:val="true"/>
                <w:lang w:val="ar-SA" w:bidi="en-US"/>
              </w:rPr>
              <w:t>احرص على ما ينفعك</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مفهومه</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تجنب ما يضرك، أو اجتهد في تجنب ما يضرك؛ فمن هذا المنطلق نحن نعطي هذه القضية قدراً خاصاً من الاهتمام</w:t>
            </w:r>
            <w:r>
              <w:rPr>
                <w:rFonts w:cs="Times New Roman" w:ascii="Times New Roman" w:hAnsi="Times New Roman"/>
                <w:b/>
                <w:color w:val="auto"/>
                <w:sz w:val="24"/>
                <w:szCs w:val="28"/>
                <w:u w:val="none"/>
                <w:lang w:val="ar-SA" w:bidi="en-US"/>
              </w:rPr>
              <w:t>.</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c>
          <w:tcPr>
            <w:tcW w:w="93"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ar-SA" w:bidi="en-US"/>
              </w:rPr>
            </w:pPr>
            <w:r>
              <w:rPr>
                <w:rFonts w:cs="Times New Roman" w:ascii="Times New Roman" w:hAnsi="Times New Roman"/>
                <w:b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color w:val="auto"/>
                <w:sz w:val="24"/>
                <w:szCs w:val="28"/>
                <w:u w:val="none"/>
                <w:lang w:val="ar-SA" w:bidi="en-US"/>
              </w:rPr>
              <w:br/>
            </w:r>
            <w:hyperlink r:id="rId32">
              <w:r>
                <w:rPr>
                  <w:rFonts w:ascii="Tahoma" w:hAnsi="Tahoma" w:cs="Times New Roman"/>
                  <w:b w:val="false"/>
                  <w:b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3" w:type="dxa"/>
            <w:tcBorders/>
            <w:vAlign w:val="center"/>
          </w:tcPr>
          <w:p>
            <w:pPr>
              <w:pStyle w:val="Normal"/>
              <w:widowControl w:val="false"/>
              <w:tabs>
                <w:tab w:val="clear" w:pos="720"/>
              </w:tabs>
              <w:bidi w:val="0"/>
              <w:spacing w:before="100" w:after="100"/>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733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drawing>
                <wp:inline distT="0" distB="0" distL="0" distR="0">
                  <wp:extent cx="22860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color w:val="auto"/>
                <w:sz w:val="24"/>
                <w:szCs w:val="28"/>
                <w:u w:val="none"/>
                <w:lang w:val="en-US" w:bidi="en-US"/>
              </w:rPr>
            </w:pPr>
            <w:r>
              <w:rPr>
                <w:rFonts w:cs="Times New Roman" w:ascii="Times New Roman" w:hAnsi="Times New Roman"/>
                <w:b w:val="false"/>
                <w:color w:val="auto"/>
                <w:sz w:val="24"/>
                <w:szCs w:val="28"/>
                <w:u w:val="none"/>
                <w:lang w:val="en-US"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color w:val="008000"/>
                <w:sz w:val="24"/>
                <w:sz w:val="24"/>
                <w:szCs w:val="28"/>
                <w:u w:val="none"/>
                <w:rtl w:val="true"/>
                <w:lang w:val="ar-SA" w:bidi="en-US"/>
              </w:rPr>
              <w:t>انتشار الأمية التربوية</w:t>
            </w:r>
            <w:r>
              <w:rPr>
                <w:rFonts w:ascii="Traditional Arabic" w:hAnsi="Traditional Arabic" w:cs="Traditional Arabic"/>
                <w:b/>
                <w:b/>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drawing>
                <wp:inline distT="0" distB="0" distL="0" distR="0">
                  <wp:extent cx="123825" cy="123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tretch>
                            <a:fillRect/>
                          </a:stretch>
                        </pic:blipFill>
                        <pic:spPr bwMode="auto">
                          <a:xfrm>
                            <a:off x="0" y="0"/>
                            <a:ext cx="123825" cy="123825"/>
                          </a:xfrm>
                          <a:prstGeom prst="rect">
                            <a:avLst/>
                          </a:prstGeom>
                        </pic:spPr>
                      </pic:pic>
                    </a:graphicData>
                  </a:graphic>
                </wp:inline>
              </w:drawing>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color w:val="auto"/>
                <w:sz w:val="24"/>
                <w:szCs w:val="28"/>
                <w:u w:val="none"/>
                <w:lang w:val="ar-SA" w:bidi="en-US"/>
              </w:rPr>
            </w:pPr>
            <w:r>
              <w:rPr>
                <w:rFonts w:cs="Traditional Arabic" w:ascii="Times New Roman" w:hAnsi="Times New Roman"/>
                <w:b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color w:val="auto"/>
                <w:sz w:val="24"/>
                <w:sz w:val="24"/>
                <w:szCs w:val="28"/>
                <w:u w:val="none"/>
                <w:rtl w:val="true"/>
                <w:lang w:val="ar-SA" w:bidi="en-US"/>
              </w:rPr>
              <w:t>الواقع أننا الآن في أزمة تربوية شديدة، يمكن أن نعبر عنها بالأمية التربوية؛ إذ لم تعد الأمية قاصرة على العجز عن القراءة والكتابة، فقد أصبحت الأمية التربوية موجودة في طوائف هم أولى الناس بأن يحيطوا بها علماً، وعلى الأخص الآباء والأمهات الملتزمون بهذه القضية</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وللأسف الشديد أن بعض المدرسين اليوم في داخل مكان يسمى سابقاً وزارة التربية والتعليم نسمع عنهم أشياء سيئة نتيجة عدم الخبرة التربوية، أو فساد بعض من ينتسبون إلى فئة التدريس، الأمر الذي ينعكس بلا شك على هؤلاء الطلبة، ويصبحون هم فيما بعد هم الضحايا للتوجيه الخاطئ الذي يفتقر إلى كثير من المبادئ التربوية السليمة</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وننبه إلى غلطة فادحة يقع فيها أحياناً المدرسون والمدرسات والآباء والأمهات بغض النظر عن خطر البيئة من حول المراهق من أصدقاء ووسائل الإعلام، وغير ذلك من المؤثرات التي سنشير إليها؛ فبقي المسجد هو الحصن الباقي من حصون الإسلام كي ننطلق منه إلى المناهج التربوية، والتوعية التربوية السليمة لحماية أبناء المسلمين قدر المستطاع من هذه المؤثرات، ولا شك أنكم سمعتم بالمأساة الأليمة التي وقعت في إحدى المدارس القريبة من المسجد، حيث خرجت منها هذه الفئة الضالة من الأولاد الملاحدة الذين يزعمون أنهم يعبدون الشيطان، وهذا أمر ما كنا نتخيله</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الأعجب من ذلك ردود أفعال المجتمع، فقد وجدنا فزعاً شديداً من كلمة عبادة الشيطان، ومناسك عبادة الشيطان، وما يفعله هؤلاء الأولاد، في حين وجدنا أموراً في غاية التناقض، دخلت أحد المحلات لأشتري بعض الأشياء، فشاهدت في التلفزيون رجلاً مهندماً حليقاً يتكلم بقال الله وقال رسوله عليه الصلاة والسلام، ويعيب على الأسرة إهمال التربية، وفساد الشباب، فلفت نظري أن الكاميرات تنقل صوراً من الذين يحاضرهم هذا الشخص وهم جالسون بمنتهى التأثر، وكأن لسان حالهم يقول</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كيف أصبح أولادنا يعبدون الشيطان؟ ومن هؤلاء أمهات في غاية التبرج، ولا تدري أنها أيضاً تعبد الشيطان، وقد اجتمعوا من أجل مناقشة عبادة الشيطان في حين أن كثيراً منهم يعبدون الشيطان وهم لا ينتبهون؛ لماذا؟ لأن الشيطان خدعهم بأن سول لهم عبادته، لكن بطريقة لا تحمل اسم عبادة الشيطان، فما أكثر الذين يعبدون الشيطان</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هل آزر والد إبراهيم كان يقول</w:t>
            </w:r>
            <w:r>
              <w:rPr>
                <w:rFonts w:cs="Traditional Arabic" w:ascii="Times New Roman" w:hAnsi="Times New Roman"/>
                <w:b/>
                <w:color w:val="auto"/>
                <w:sz w:val="24"/>
                <w:szCs w:val="28"/>
                <w:u w:val="none"/>
                <w:rtl w:val="true"/>
                <w:lang w:val="ar-SA" w:bidi="en-US"/>
              </w:rPr>
              <w:t xml:space="preserve">: </w:t>
            </w:r>
            <w:r>
              <w:rPr>
                <w:rFonts w:ascii="Times New Roman" w:hAnsi="Times New Roman" w:cs="Traditional Arabic"/>
                <w:b/>
                <w:b/>
                <w:color w:val="auto"/>
                <w:sz w:val="24"/>
                <w:sz w:val="24"/>
                <w:szCs w:val="28"/>
                <w:u w:val="none"/>
                <w:rtl w:val="true"/>
                <w:lang w:val="ar-SA" w:bidi="en-US"/>
              </w:rPr>
              <w:t>أنا أعبد الشيطان، أم أن الشيطان سوغ له عبادة الأصنام؟ ومع ذلك قال له إبراهيم عليه السلام</w:t>
            </w:r>
            <w:r>
              <w:rPr>
                <w:rFonts w:cs="Traditional Arabic" w:ascii="Times New Roman" w:hAnsi="Times New Roman"/>
                <w:b/>
                <w:color w:val="auto"/>
                <w:sz w:val="24"/>
                <w:szCs w:val="28"/>
                <w:u w:val="none"/>
                <w:rtl w:val="true"/>
                <w:lang w:val="ar-SA" w:bidi="en-US"/>
              </w:rPr>
              <w:t xml:space="preserve">: </w:t>
            </w:r>
            <w:r>
              <w:rPr>
                <w:rtl w:val="true"/>
              </w:rPr>
              <w:drawing>
                <wp:inline distT="0" distB="0" distL="0" distR="0">
                  <wp:extent cx="13335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يَا أَبَتِ لا تَعْبُدِ الشَّيْطَانَ إِنَّ الشَّيْطَانَ كَانَ لِلرَّحْمَنِ عَصِيًّا </w:t>
            </w:r>
            <w:r>
              <w:rPr>
                <w:rtl w:val="true"/>
              </w:rPr>
              <w:drawing>
                <wp:inline distT="0" distB="0" distL="0" distR="0">
                  <wp:extent cx="13335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مريم</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44</w:t>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 وقال الله سبحانه وتعالى</w:t>
            </w:r>
            <w:r>
              <w:rPr>
                <w:rFonts w:cs="Arial"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أَلَمْ أَعْهَدْ إِلَيْكُمْ يَا بَنِي آدَمَ أَنْ لا تَعْبُدُوا الشَّيْطَانَ إِنَّهُ لَكُمْ عَدُوٌّ مُبِينٌ </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 xml:space="preserve">وَأَنِ اعْبُدُونِي هَذَا صِرَاطٌ مُسْتَقِيمٌ </w:t>
            </w:r>
            <w:r>
              <w:rPr>
                <w:rtl w:val="true"/>
              </w:rPr>
              <w:drawing>
                <wp:inline distT="0" distB="0" distL="0" distR="0">
                  <wp:extent cx="13335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يس</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60</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61</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فالعبادة نوعان فقط</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عبادة لله وعبادة للشيطان، لكن الناس يتفاوتون في مقدار عبوديتهم للشيطان، فمن عبده بأن أطاعه بارتكاب المعاصي فهذا فاسق فاجر، ومن أطاعه في استحلال المعاصي فهو كافر خارج من الملة، فالحقيقة أن كثيراً من الناس في مجتمعنا يعبدون الشيطان، لكنهم فزعوا لأن هذه عبادة صريحة، وإلا فإن كل معصية وكفر يقع في هذا الوجود إنما هو من الشياطين التي تؤزهم أزاً على هذه المعاصي، وهم في الحقيقة يطيعون الشيطان</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لا نريد أن نخرج عن موضوعنا؛ لكن هذه من أقبح ثمرات الفوضى، أو بتعبير آخر فالأمية التربوية التي تشيع الآن في مجتمعاتنا، تؤكد ضرورة التوعية بالنسبة لهذه المراحل الخطيرة من مراحل العمر</w:t>
            </w:r>
            <w:r>
              <w:rPr>
                <w:rFonts w:cs="Arial" w:ascii="Times New Roman" w:hAnsi="Times New Roman"/>
                <w:b/>
                <w:bCs w:val="false"/>
                <w:color w:val="auto"/>
                <w:sz w:val="24"/>
                <w:szCs w:val="20"/>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3"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337" w:type="dxa"/>
            <w:gridSpan w:val="2"/>
            <w:tcBorders/>
            <w:vAlign w:val="center"/>
          </w:tcPr>
          <w:p>
            <w:pPr>
              <w:pStyle w:val="Normal"/>
              <w:widowControl w:val="false"/>
              <w:tabs>
                <w:tab w:val="clear" w:pos="720"/>
              </w:tabs>
              <w:bidi w:val="0"/>
              <w:spacing w:before="100" w:after="100"/>
              <w:rPr/>
            </w:pPr>
            <w:r>
              <w:rPr>
                <w:rFonts w:cs="Arial" w:ascii="Times New Roman" w:hAnsi="Times New Roman"/>
                <w:b w:val="false"/>
                <w:bCs w:val="false"/>
                <w:color w:val="auto"/>
                <w:sz w:val="24"/>
                <w:szCs w:val="20"/>
                <w:u w:val="none"/>
                <w:lang w:val="en-US" w:bidi="en-US"/>
              </w:rPr>
              <w:br/>
            </w:r>
            <w:hyperlink r:id="rId39">
              <w:r>
                <w:rPr>
                  <w:rFonts w:ascii="Tahoma" w:hAnsi="Tahoma" w:cs="Arial"/>
                  <w:b w:val="false"/>
                  <w:b w:val="false"/>
                  <w:bCs w:val="false"/>
                  <w:color w:val="FF0000"/>
                  <w:sz w:val="24"/>
                  <w:sz w:val="24"/>
                  <w:szCs w:val="20"/>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3"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337"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drawing>
                <wp:inline distT="0" distB="0" distL="0" distR="0">
                  <wp:extent cx="2286000"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u w:val="none"/>
                <w:rtl w:val="true"/>
                <w:lang w:val="ar-SA" w:bidi="en-US"/>
              </w:rPr>
              <w:t>الحصن الأخير للتربية هو المساجد</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هل هذا الموضوع يناسب دراسته في المسجد؟ لا شك طبعاً؛ لأن المسجد صار الآن هو الحصن الوحيد الذي يؤمن على التوجيه والتربية والتوعية، وقد توجد أماكن أخرى</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يوجد من المدرسين أناس أفاضل يراعون هذه الأشياء، ويتقون الله في توجيه الشباب وغير ذلك، لكن يبقى المسجد هو المنطلق؛ لأن الإسلام هو دين حياة وليس ديناً منعزلاً كالكنيسة، فهو دين يتعامل مع الحقائق كحقيقة، وهو حقيقة تتعامل مع الواقع وليس نظرية مثالية تتعامل مع الفروض والخيا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كل واحد منا أحد اثنين</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 xml:space="preserve">إما أب عند هؤلاء الذين يوشكون أن يقتربوا من المراهقة، وإما أب عنده أولاد بالفعل دخلوا مرحلة المراهقة، وإما إخوة يعمرون المساجد </w:t>
            </w:r>
            <w:r>
              <w:rPr>
                <w:rFonts w:cs="Traditional Arabic" w:ascii="Times New Roman" w:hAnsi="Times New Roman"/>
                <w:b/>
                <w:bCs w:val="false"/>
                <w:color w:val="auto"/>
                <w:sz w:val="24"/>
                <w:szCs w:val="28"/>
                <w:u w:val="none"/>
                <w:rtl w:val="true"/>
                <w:lang w:val="ar-SA" w:bidi="en-US"/>
              </w:rPr>
              <w:t>-</w:t>
            </w:r>
            <w:r>
              <w:rPr>
                <w:rFonts w:ascii="Times New Roman" w:hAnsi="Times New Roman" w:cs="Traditional Arabic"/>
                <w:b/>
                <w:b/>
                <w:bCs w:val="false"/>
                <w:color w:val="auto"/>
                <w:sz w:val="24"/>
                <w:sz w:val="24"/>
                <w:szCs w:val="28"/>
                <w:u w:val="none"/>
                <w:rtl w:val="true"/>
                <w:lang w:val="ar-SA" w:bidi="en-US"/>
              </w:rPr>
              <w:t>أغلبهم أيضاً من المراهقين</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يحتاجون إلى أن يعرفوا ما لهم وما عليهم</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الآباء يحتاجون إلى فهم طبيعة هذه المرحلة حتى يتوقوا الأخطار التي يمكن أن تنعكس انعكاساً خطيراً على مستقبل أبنائهم، ولا مانع في نفس الوقت من الاستفادة من الدراسات النفسية الحديثة، فالحكمة ضالة المؤمن يلتمسها أنى وجدها، ومعلوم أن الجزء الصحيح في علوم النفس وعلوم التربية هو ما يتوافق مع الإسلام، ولا حرج من الاستفادة من هذا المجال؛ لأن سنن الفطرة التي أودعها الله سبحانه وتعالى في المخلوقات واحدة لا تتغير، والعلوم والبحوث الحديثة قد تستكشف بعض الأمور المكنونة في هذه النفس الإنسانية، والله سبحانه وتعالى أشار إلى المراحل التي يمر بها الإنسان في قوله تبارك وتعالى</w:t>
            </w:r>
            <w:r>
              <w:rPr>
                <w:rFonts w:cs="Traditional Arabic" w:ascii="Times New Roman" w:hAnsi="Times New Roman"/>
                <w:b/>
                <w:bCs w:val="false"/>
                <w:color w:val="auto"/>
                <w:sz w:val="24"/>
                <w:szCs w:val="28"/>
                <w:u w:val="none"/>
                <w:rtl w:val="true"/>
                <w:lang w:val="ar-SA" w:bidi="en-US"/>
              </w:rPr>
              <w:t xml:space="preserve">: </w:t>
            </w:r>
            <w:r>
              <w:rPr>
                <w:rtl w:val="true"/>
              </w:rPr>
              <w:drawing>
                <wp:inline distT="0" distB="0" distL="0" distR="0">
                  <wp:extent cx="133350" cy="133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اللَّهُ الَّذِي خَلَقَكُمْ مِنْ ضَعْفٍ ثُمَّ جَعَلَ مِنْ بَعْدِ ضَعْفٍ قُوَّةً ثُمَّ جَعَلَ مِنْ بَعْدِ قُوَّةٍ ضَعْفًا وَشَيْبَةً يَخْلُقُ مَا يَشَاءُ وَهُوَ الْعَلِيمُ الْقَدِيرُ </w:t>
            </w:r>
            <w:r>
              <w:rPr>
                <w:rtl w:val="true"/>
              </w:rPr>
              <w:drawing>
                <wp:inline distT="0" distB="0" distL="0" distR="0">
                  <wp:extent cx="133350"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الروم</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54</w:t>
            </w:r>
            <w:r>
              <w:rPr>
                <w:rFonts w:cs="Arial" w:ascii="Times New Roman" w:hAnsi="Times New Roman"/>
                <w:b/>
                <w:bCs w:val="false"/>
                <w:color w:val="auto"/>
                <w:sz w:val="24"/>
                <w:szCs w:val="20"/>
                <w:u w:val="none"/>
                <w:rtl w:val="true"/>
                <w:lang w:val="en-US" w:bidi="en-US"/>
              </w:rPr>
              <w:t>]</w:t>
            </w:r>
            <w:r>
              <w:rPr>
                <w:rFonts w:cs="Arial" w:ascii="Times New Roman" w:hAnsi="Times New Roman"/>
                <w:b/>
                <w:bCs w:val="false"/>
                <w:color w:val="auto"/>
                <w:sz w:val="24"/>
                <w:szCs w:val="20"/>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3"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337" w:type="dxa"/>
            <w:gridSpan w:val="2"/>
            <w:tcBorders/>
            <w:vAlign w:val="center"/>
          </w:tcPr>
          <w:p>
            <w:pPr>
              <w:pStyle w:val="Normal"/>
              <w:widowControl w:val="false"/>
              <w:tabs>
                <w:tab w:val="clear" w:pos="720"/>
              </w:tabs>
              <w:bidi w:val="0"/>
              <w:spacing w:before="100" w:after="100"/>
              <w:rPr/>
            </w:pPr>
            <w:r>
              <w:rPr>
                <w:rFonts w:cs="Arial" w:ascii="Times New Roman" w:hAnsi="Times New Roman"/>
                <w:b w:val="false"/>
                <w:bCs w:val="false"/>
                <w:color w:val="auto"/>
                <w:sz w:val="24"/>
                <w:szCs w:val="20"/>
                <w:u w:val="none"/>
                <w:lang w:val="en-US" w:bidi="en-US"/>
              </w:rPr>
              <w:br/>
            </w:r>
            <w:hyperlink r:id="rId44">
              <w:r>
                <w:rPr>
                  <w:rFonts w:ascii="Tahoma" w:hAnsi="Tahoma" w:cs="Arial"/>
                  <w:b w:val="false"/>
                  <w:b w:val="false"/>
                  <w:bCs w:val="false"/>
                  <w:color w:val="FF0000"/>
                  <w:sz w:val="24"/>
                  <w:sz w:val="24"/>
                  <w:szCs w:val="20"/>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3"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337"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drawing>
                <wp:inline distT="0" distB="0" distL="0" distR="0">
                  <wp:extent cx="228600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u w:val="none"/>
                <w:rtl w:val="true"/>
                <w:lang w:val="ar-SA" w:bidi="en-US"/>
              </w:rPr>
              <w:t>الاهتمام بالنمو الجسمي دون الاجتماعي</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من الأخطاء التي نقع فيه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ن الذي يلفت أنظارنا في الغالب هو النمو الجسمي للطف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كان رضيعاً، ثم بدأ يترقى في مراحل الطفولة، ثم يدخل مرحلة المراهقة بمراحلها الثلاث، ثم يدخل بعد ذلك في مرحلة الرشد، ثم مرحلة العمر المتوسط، ثم الشيخوخة، فالذي يلفت أنظارنا أكثر هو النمو الجسمي، ونغفل عن أنواع أخرى من النمو، وبالتالي لا نواكب هذه التطورات</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 xml:space="preserve">فهناك نمو آخر غير النمو الجسمي، فكما أن الجسم ينمو فإن النفس تنمو وتمر بمراحل، والعقل ينمو ويمر بمراحل، والعواطف تنمو أيضاً، كذلك السلوك الاجتماعي </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بعض الناس قد تتغير تعاملاته مع ابنه نظراً لنموه الجسمي؛ لكنه لا يدرك النمو النفسي، وأن كل مرحلة لها طبيعة لابد أن يتفهمها ليعرف كيف يتعامل مع ابنه لكي يجتاز هذه المرحلة بسلام</w:t>
            </w:r>
            <w:r>
              <w:rPr>
                <w:rFonts w:cs="Times New Roman" w:ascii="Times New Roman" w:hAnsi="Times New Roman"/>
                <w:b/>
                <w:bCs w:val="false"/>
                <w:color w:val="auto"/>
                <w:sz w:val="24"/>
                <w:szCs w:val="28"/>
                <w:u w:val="none"/>
                <w:lang w:val="ar-SA" w:bidi="en-US"/>
              </w:rPr>
              <w:t>.</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3"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47">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3"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33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مرحلة المراهقة مرحلة بناء الشخصية</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مرحلة المراهقة من أخطر مراحل نمو الإنسان، بمعنى أنها تتطلب رعاية خاصة، فإذا تصورنا دائرتين متداخلتين، دائرة الطفولة ودائرة الرشد، فإذا تداخلت هاتان الدائرتان تولدت بينهما المسافة المشتركة، وهي مرحلة المراهقة، ويكاد المراهق إذا وقف على أطراف أصابعه أن يتطلع إلى عالم الرجولة، وفي نفس الوقت يريد أن يتخلص من آثار مرحلة الطفولة كما سنبين إن شاء الله تعالى</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خطورة هذه المرحلة بجانب مرحلة الطفولة؛ لأنها أساس بناء الشخصية، والشخصية يبدأ تكوينها مبكراً أكثر مما نتخيل؛ فنحن ننظر للطفل الرضيع على أنه مضغة لحم نلهو بها ونفرح بها فقط، لكن الجوانب التربوية نهملها مع الرضع ثم مع الأطفال بعد ذلك في المراحل المختلفة، على حين أننا نجهل أن بذور الخير أو الشر أو الصحة النفسية أو الأمراض النفسية كلها توضع في هذه المرحلة الأولى، ولا تلبث أن تنمو حتى تظهر فيما بعد، ثم إذا بلغ عمره ثمان عشرة سنة أو عشرين سألن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ين التربية؟ ولم يعد هناك تربية في هذه السن؛ بل هو علاج؛ لأن التأسيس وبناء الشخصية ينتهي في مرحلة المراهقة، وكل ما يأتي بعد مرحلة المراهقة والطفولة يكون نتاجاً وثمرة لما تلقاه الإنسان من تربية في فترة الطفولة ثم المراهق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إذ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لو تمكنت الصفات والخصائص من الشخصية في مرحلة البناء والتأسيس، فما بعد ذلك هو ثمرة لهذه التربية، والتربية لا تبدأ بعد اثنين وعشرين أو ثلاثة وعشرين سنة، ولكنه علاج للتربية الخاطئة، كما لو وجد إنسان فيه عاهات نفسية فإنه يحتاج إلى علاج وليس إلى تربية؛ لأن التربية قد فات وقتها، ونحن لا نيأس ولا نؤيس ولكن ننبه على أهمية الاهتمام المبكر بالتربية المبكرة منذ أول يوم يولد فيه الطفل، بل في الحقيقة منذ كان جنيناً في بطن أمه، بل أخص من ذلك منذ أن اختار أمه التي ستلد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يضاً هذه المرحلة هي مرحلة تأسيس وبناء شخصية هذا الإنسان وتحديد ملامحها، كما أنها مرحلة مفترق الطرق بالنسبة للمراهق، ويكون له أحاسيسه المرهفة، وبالتالي يتخذ في هذه المرحلة قرارات مصيرية تؤثر في كل مستقبله فيما بعد</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مثا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طالب يحدد اتجاهه في الدراسة أو المهنة خلال هذه المرحلة، وتتخذ قرارات مصيرية ومستقبلية؛ إذ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توعية المبكرة بهذه الأمور تقي كثيراً من المخاطر، فالاهتمام بهذه القضية هو من باب أن الوقاية خير من العلاج، وكما يقولون</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دفع أسهل من الرفع، قبل أن تنزل المصيبة اتق حصولها من البداية، إذا جاءت سيارة أيهما أسه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ن تدفع السيارة أم أن ترفعها في الهواء؟ لا شك أن الدفع أسهل من الرفع، وهذا هو نفس معنى</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وقاية خير من العلاج؛ ولذلك كلما زاد الإنسان وعياً كلما احتاط في اتخاذ الإجراءات الوقائية، ونتائجه تكون مضمونة وأقرب من الإجراءات العلاجية؛ لأنه قد يستجيب للعلاج أو لا يستجيب</w:t>
            </w:r>
            <w:r>
              <w:rPr>
                <w:rFonts w:cs="Times New Roman" w:ascii="Times New Roman" w:hAnsi="Times New Roman"/>
                <w:b/>
                <w:bCs w:val="false"/>
                <w:color w:val="auto"/>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3"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50">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3"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33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جهل الآباء بالتربية الصحيحة</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واقعنا الذي نعيشه مما يفرض علينا الاهتمام بهذه القضية، حيث يوجد من الآباء من يجهل أن هناك علماً اسم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علم تربية، فمن الآباء من لا يلتفت أصلاً لشيء اسمه تربية، ولا مناهج تربوية، ولا أسس تربوية، وموضوع التربية عنده ينحصر في كيف أن يطعم ولده طعاماً جيداً، ويلبسه ملابس جيد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غير ذلك من الاحتياجات الحسية، ولا تخطر على باله خطورة موضوع التربية، بالتالي تحصل ممارسات خاطئة من الآباء نتيجة ما ذكرناه من نسيان الأمية التربوية، حتى ربما كان الشخص أستاذاً في الجامعة، ويرتكب أخطاءً فادحة من الناحية التربوية، وأنا أعرف بعض النماذج من هؤلاء</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نتيجة الجهل بقواعد التربية أو القواعد الصحية أو النفسية يحصل كثير من الأخطاء، فنلاحظ الشخص الكبير الذي لا يفهم الأسس التربوية يضع عقله بموازاة عقل الطفل الصغير، فإذا أخطأ الطفل فإنه يوجهه طبقاً لقدراته العقلية هو</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إذا أخطأ الطفل وجد الضرب الشديد، وليس الضرب الذي هو نوع من أنواع العلاج بشروط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بل الضرب للتشفي وللانتقام، فلذلك لا يتوقف الضرب حتى يفرغ كل شحنة الغضب من صدره، وهذا الضرب غير مشروع، ويعتبر إساءة بالغ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لأن الضرب إنما شرع كعلاج، وله شروط حتى يكون علاج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 xml:space="preserve">كذلك الأب الذي عنده الخبرة بالحياة، والنضج الكامل حينما يتعامل مع المراهق وتبرز مشاكل نتيجة الخلل سواء من المراهق نفسه أو من الأبوين </w:t>
            </w:r>
            <w:r>
              <w:rPr>
                <w:rFonts w:cs="Traditional Arabic" w:ascii="Times New Roman" w:hAnsi="Times New Roman"/>
                <w:b/>
                <w:bCs w:val="false"/>
                <w:color w:val="auto"/>
                <w:sz w:val="24"/>
                <w:szCs w:val="28"/>
                <w:u w:val="none"/>
                <w:rtl w:val="true"/>
                <w:lang w:val="ar-SA" w:bidi="en-US"/>
              </w:rPr>
              <w:t>-</w:t>
            </w:r>
            <w:r>
              <w:rPr>
                <w:rFonts w:ascii="Times New Roman" w:hAnsi="Times New Roman" w:cs="Traditional Arabic"/>
                <w:b/>
                <w:b/>
                <w:bCs w:val="false"/>
                <w:color w:val="auto"/>
                <w:sz w:val="24"/>
                <w:sz w:val="24"/>
                <w:szCs w:val="28"/>
                <w:u w:val="none"/>
                <w:rtl w:val="true"/>
                <w:lang w:val="ar-SA" w:bidi="en-US"/>
              </w:rPr>
              <w:t>كما سنذكر أمثلة على ذلك</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لكن الإنسان إذا أدرك كيف يفكر من أمامه، استطاع أن يتعامل معه؛ فالمراهق هذه المرحلة بالنسبة له مرحلة مؤقتة يمر بها، كالنزوع للتمرد، والنزوع للاستقلالية، وإثبات الذات ولو بأي طريقة، والتمرد على الكبار، هذه ظواهر تعتبر طبيعية في هذه المرحلة بالذات، وهذا أمر متوقع</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مهم</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كيف يمر خلال هذه المرحلة بسلام وبأقل قدر ممكن من المشاكل والأضرار؟ كما ذكرت من قب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كثير من الآباء يكون عنده منهج تربوي لكنه منهج تربوي خاطئ، فيتصور أن أحسن تربية هي التي رباه عليها أبوه</w:t>
            </w:r>
            <w:r>
              <w:rPr>
                <w:rFonts w:cs="Traditional Arabic" w:ascii="Times New Roman" w:hAnsi="Times New Roman"/>
                <w:b/>
                <w:bCs w:val="false"/>
                <w:color w:val="auto"/>
                <w:sz w:val="24"/>
                <w:szCs w:val="28"/>
                <w:u w:val="none"/>
                <w:rtl w:val="true"/>
                <w:lang w:val="ar-SA" w:bidi="en-US"/>
              </w:rPr>
              <w:t xml:space="preserve">: </w:t>
            </w:r>
            <w:r>
              <w:rPr>
                <w:rtl w:val="true"/>
              </w:rPr>
              <w:drawing>
                <wp:inline distT="0" distB="0" distL="0" distR="0">
                  <wp:extent cx="133350" cy="133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tretch>
                            <a:fillRect/>
                          </a:stretch>
                        </pic:blipFill>
                        <pic:spPr bwMode="auto">
                          <a:xfrm>
                            <a:off x="0" y="0"/>
                            <a:ext cx="133350" cy="133350"/>
                          </a:xfrm>
                          <a:prstGeom prst="rect">
                            <a:avLst/>
                          </a:prstGeom>
                        </pic:spPr>
                      </pic:pic>
                    </a:graphicData>
                  </a:graphic>
                </wp:inline>
              </w:drawing>
            </w:r>
            <w:r>
              <w:rPr>
                <w:rFonts w:ascii="Times New Roman" w:hAnsi="Times New Roman" w:cs="Arial"/>
                <w:b/>
                <w:b/>
                <w:bCs w:val="false"/>
                <w:color w:val="auto"/>
                <w:sz w:val="24"/>
                <w:sz w:val="24"/>
                <w:szCs w:val="20"/>
                <w:u w:val="none"/>
                <w:rtl w:val="true"/>
                <w:lang w:val="ar-SA" w:bidi="en-US"/>
              </w:rPr>
              <w:t xml:space="preserve">إِنَّا وَجَدْنَا آبَاءَنَا عَلَى أُمَّةٍ </w:t>
            </w:r>
            <w:r>
              <w:rPr>
                <w:rtl w:val="true"/>
              </w:rPr>
              <w:drawing>
                <wp:inline distT="0" distB="0" distL="0" distR="0">
                  <wp:extent cx="133350" cy="133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tretch>
                            <a:fillRect/>
                          </a:stretch>
                        </pic:blipFill>
                        <pic:spPr bwMode="auto">
                          <a:xfrm>
                            <a:off x="0" y="0"/>
                            <a:ext cx="133350" cy="133350"/>
                          </a:xfrm>
                          <a:prstGeom prst="rect">
                            <a:avLst/>
                          </a:prstGeom>
                        </pic:spPr>
                      </pic:pic>
                    </a:graphicData>
                  </a:graphic>
                </wp:inline>
              </w:drawing>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الزخرف</w:t>
            </w:r>
            <w:r>
              <w:rPr>
                <w:rFonts w:cs="Arial" w:ascii="Times New Roman" w:hAnsi="Times New Roman"/>
                <w:b/>
                <w:bCs w:val="false"/>
                <w:color w:val="auto"/>
                <w:sz w:val="24"/>
                <w:szCs w:val="20"/>
                <w:u w:val="none"/>
                <w:rtl w:val="true"/>
                <w:lang w:val="ar-SA" w:bidi="en-US"/>
              </w:rPr>
              <w:t>:</w:t>
            </w:r>
            <w:r>
              <w:rPr>
                <w:rFonts w:cs="Arial" w:ascii="Times New Roman" w:hAnsi="Times New Roman"/>
                <w:b/>
                <w:bCs w:val="false"/>
                <w:color w:val="auto"/>
                <w:sz w:val="24"/>
                <w:szCs w:val="20"/>
                <w:u w:val="none"/>
                <w:lang w:val="ar-SA" w:bidi="en-US"/>
              </w:rPr>
              <w:t>22</w:t>
            </w:r>
            <w:r>
              <w:rPr>
                <w:rFonts w:cs="Arial" w:ascii="Times New Roman" w:hAnsi="Times New Roman"/>
                <w:b/>
                <w:bCs w:val="false"/>
                <w:color w:val="auto"/>
                <w:sz w:val="24"/>
                <w:szCs w:val="20"/>
                <w:u w:val="none"/>
                <w:rtl w:val="true"/>
                <w:lang w:val="ar-SA" w:bidi="en-US"/>
              </w:rPr>
              <w:t>]</w:t>
            </w:r>
            <w:r>
              <w:rPr>
                <w:rFonts w:ascii="Times New Roman" w:hAnsi="Times New Roman" w:cs="Arial"/>
                <w:b/>
                <w:b/>
                <w:bCs w:val="false"/>
                <w:color w:val="auto"/>
                <w:sz w:val="24"/>
                <w:sz w:val="24"/>
                <w:szCs w:val="20"/>
                <w:u w:val="none"/>
                <w:rtl w:val="true"/>
                <w:lang w:val="ar-SA" w:bidi="en-US"/>
              </w:rPr>
              <w:t>، فهذا المنهج الذي وجد عليه أباه هو أحسن تربية، فبالتالي يطبق نفس الأساليب التربوية التي سلكها معه أبوه، بغض النظر عن صحتها أو خطئها أو وضعها على معايير أو موازين التربية العلمية الصحيحة، لذلك نجد من بعض هذه الممارسات ما يترك أثراً سيئاً جداً، فبعض الآباء يطرد الابن من البيت، وهذا فيه إهانة لهذا الولد أو الشاب أمام أصدقائه، وكذا تحقيره كأن يقول له</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أنت لست بنافع</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أنت فاشل</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أنت ليس فيك أمل؛ كل هذا الكلام في الحقيقة ليس علاجاً؛ لأن الاستبداد المطلق في التعامل مع المراهق بطريقة فيها غلو شديد يقضي على شخصيته، ويخرجه مشوهاً نفسياً</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قد توجد بعض التصرفات دقيقة جداً لا ينتبه الإنسان إليها، وفي نفس الوقت تترك أثراً غير حميد في نفسية المراهق في مرحلة المراهقة المبكرة خاصة، فإذا مرض الولد تجده يريد أن يثبت أنه رجل كبير، وليس طفلاً صغيراً، فقد يحمل في نفسه إذا وجد أن أباه يصطحبه إلى طبيب الأطفال، أو يذهب إلى المحل فيقول</w:t>
            </w:r>
            <w:r>
              <w:rPr>
                <w:rFonts w:cs="Arial" w:ascii="Times New Roman" w:hAnsi="Times New Roman"/>
                <w:b/>
                <w:bCs w:val="false"/>
                <w:color w:val="auto"/>
                <w:sz w:val="24"/>
                <w:szCs w:val="20"/>
                <w:u w:val="none"/>
                <w:rtl w:val="true"/>
                <w:lang w:val="ar-SA" w:bidi="en-US"/>
              </w:rPr>
              <w:t xml:space="preserve">: </w:t>
            </w:r>
            <w:r>
              <w:rPr>
                <w:rFonts w:ascii="Times New Roman" w:hAnsi="Times New Roman" w:cs="Arial"/>
                <w:b/>
                <w:b/>
                <w:bCs w:val="false"/>
                <w:color w:val="auto"/>
                <w:sz w:val="24"/>
                <w:sz w:val="24"/>
                <w:szCs w:val="20"/>
                <w:u w:val="none"/>
                <w:rtl w:val="true"/>
                <w:lang w:val="ar-SA" w:bidi="en-US"/>
              </w:rPr>
              <w:t>هل عندك أثاث أطفال؟ وأمثال هذه التصرفات التي هي عفوية لكنها تنعكس في نفسية هذا الطفل وهو مهتم جداً بكيف يعامل، ويريد أن يعامل الآن على أنه رجل، وأن يودع مرحلة الطفولة</w:t>
            </w:r>
            <w:r>
              <w:rPr>
                <w:rFonts w:cs="Arial" w:ascii="Times New Roman" w:hAnsi="Times New Roman"/>
                <w:b/>
                <w:bCs w:val="false"/>
                <w:color w:val="auto"/>
                <w:sz w:val="24"/>
                <w:szCs w:val="20"/>
                <w:u w:val="none"/>
                <w:lang w:val="en-US"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3"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337" w:type="dxa"/>
            <w:gridSpan w:val="2"/>
            <w:tcBorders/>
            <w:vAlign w:val="center"/>
          </w:tcPr>
          <w:p>
            <w:pPr>
              <w:pStyle w:val="Normal"/>
              <w:widowControl w:val="false"/>
              <w:tabs>
                <w:tab w:val="clear" w:pos="720"/>
              </w:tabs>
              <w:bidi w:val="0"/>
              <w:spacing w:before="100" w:after="100"/>
              <w:rPr/>
            </w:pPr>
            <w:r>
              <w:rPr>
                <w:rFonts w:cs="Arial" w:ascii="Times New Roman" w:hAnsi="Times New Roman"/>
                <w:b w:val="false"/>
                <w:bCs w:val="false"/>
                <w:color w:val="auto"/>
                <w:sz w:val="24"/>
                <w:szCs w:val="20"/>
                <w:u w:val="none"/>
                <w:lang w:val="en-US" w:bidi="en-US"/>
              </w:rPr>
              <w:br/>
            </w:r>
            <w:hyperlink r:id="rId55">
              <w:r>
                <w:rPr>
                  <w:rFonts w:ascii="Tahoma" w:hAnsi="Tahoma" w:cs="Arial"/>
                  <w:b w:val="false"/>
                  <w:b w:val="false"/>
                  <w:bCs w:val="false"/>
                  <w:color w:val="FF0000"/>
                  <w:sz w:val="24"/>
                  <w:sz w:val="24"/>
                  <w:szCs w:val="20"/>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3" w:type="dxa"/>
            <w:tcBorders/>
            <w:vAlign w:val="center"/>
          </w:tcPr>
          <w:p>
            <w:pPr>
              <w:pStyle w:val="Normal"/>
              <w:widowControl w:val="false"/>
              <w:tabs>
                <w:tab w:val="clear" w:pos="720"/>
              </w:tabs>
              <w:bidi w:val="0"/>
              <w:spacing w:before="100" w:after="100"/>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337" w:type="dxa"/>
            <w:gridSpan w:val="2"/>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drawing>
                <wp:inline distT="0" distB="0" distL="0" distR="0">
                  <wp:extent cx="228600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Arial"/>
                <w:b w:val="false"/>
                <w:b w:val="false"/>
                <w:bCs w:val="false"/>
                <w:color w:val="auto"/>
                <w:sz w:val="24"/>
                <w:szCs w:val="20"/>
                <w:u w:val="none"/>
                <w:lang w:val="en-US" w:bidi="en-US"/>
              </w:rPr>
            </w:pPr>
            <w:r>
              <w:rPr>
                <w:rFonts w:cs="Arial" w:ascii="Times New Roman" w:hAnsi="Times New Roman"/>
                <w:b w:val="false"/>
                <w:bCs w:val="false"/>
                <w:color w:val="auto"/>
                <w:sz w:val="24"/>
                <w:szCs w:val="20"/>
                <w:u w:val="none"/>
                <w:lang w:val="en-US"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008000"/>
                <w:sz w:val="24"/>
                <w:sz w:val="24"/>
                <w:szCs w:val="28"/>
                <w:u w:val="none"/>
                <w:rtl w:val="true"/>
                <w:lang w:val="ar-SA" w:bidi="en-US"/>
              </w:rPr>
              <w:t>أخطاء المدرسين التربوية</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123825" cy="123825"/>
                          </a:xfrm>
                          <a:prstGeom prst="rect">
                            <a:avLst/>
                          </a:prstGeom>
                        </pic:spPr>
                      </pic:pic>
                    </a:graphicData>
                  </a:graphic>
                </wp:inline>
              </w:drawing>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أشرنا من قبل إلى أن من أسباب الخلل في هذا المجا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ما يصدر ممن كانوا فيما مضى يؤتمنون على التربية والتعليم والمناهج، والوزارة العلمانية الخبيثة لها دورها في تدمير وتجفيف منابع الإسلام في مناهج التربي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لم يعد هناك تربية أصلاً، ولم يعد ذاك الاهتمام الذي كنا نلقاه من قبل في طفولتنا مع المدرسين، فكم من كلمة طيبة من مدرس غيرت مجرى حياة إنسان</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كم من سلوك خاطئ من مدرس قد يحرف حياة الشاب أو هذا الطفل طول حياته فيما بعد</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إذاً الأخطاء التي تقع من الذين يؤتمنون على مناهج التربية، كالمدرس الذي يناقش الأولاد مثلاً عن الأفلام</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مسلسل الليلة الماضي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ما رأيك في أغاني فلان وفلان من المطربين؟ أو المدرسة التي تقول للأطفا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سأمتحنكم غداً</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ثم في اليوم التالي لا تفعل، لماذا؟ تقو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أنا كنت أضحك عليكم من أجل أن تذاكروا، دون أن تلتفت إلى أن هذا فيه تدمير لشخصية المدرس</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المدرس قد يثبت سلوكاً متناقضاً أمام التلاميذ</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يكذب، أو يغش، أو يحتال، وغير ذلك من هذه السلوكيات</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من ذلك أن مدرس المادة قد يرى طالباً داخل لجنة الامتحان فيقول له</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قابلني إذا أفلحت</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هل هذه تربية؟</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النماذج كثيرة جداً، وأغلب المدارس تقع فيها هذه الأخطاء</w:t>
            </w:r>
            <w:r>
              <w:rPr>
                <w:rFonts w:cs="Times New Roman" w:ascii="Times New Roman" w:hAnsi="Times New Roman"/>
                <w:b/>
                <w:bCs w:val="false"/>
                <w:color w:val="auto"/>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3"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58">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3"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337" w:type="dxa"/>
            <w:gridSpan w:val="2"/>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drawing>
                <wp:inline distT="0" distB="0" distL="0" distR="0">
                  <wp:extent cx="2286000" cy="247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9"/>
                          <a:stretch>
                            <a:fillRect/>
                          </a:stretch>
                        </pic:blipFill>
                        <pic:spPr bwMode="auto">
                          <a:xfrm>
                            <a:off x="0" y="0"/>
                            <a:ext cx="2286000" cy="247650"/>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r>
        <w:trPr/>
        <w:tc>
          <w:tcPr>
            <w:tcW w:w="7153"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008000"/>
                <w:sz w:val="24"/>
                <w:sz w:val="24"/>
                <w:szCs w:val="28"/>
                <w:u w:val="none"/>
                <w:rtl w:val="true"/>
                <w:lang w:val="ar-SA" w:bidi="en-US"/>
              </w:rPr>
              <w:t>الحماية أو الشدة الزائدة من الآباء</w:t>
            </w:r>
            <w:r>
              <w:rPr>
                <w:rFonts w:ascii="Traditional Arabic" w:hAnsi="Traditional Arabic" w:cs="Traditional Arabic"/>
                <w:b/>
                <w:b/>
                <w:bCs w:val="false"/>
                <w:color w:val="008000"/>
                <w:sz w:val="24"/>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0"/>
                          <a:stretch>
                            <a:fillRect/>
                          </a:stretch>
                        </pic:blipFill>
                        <pic:spPr bwMode="auto">
                          <a:xfrm>
                            <a:off x="0" y="0"/>
                            <a:ext cx="123825" cy="123825"/>
                          </a:xfrm>
                          <a:prstGeom prst="rect">
                            <a:avLst/>
                          </a:prstGeom>
                        </pic:spPr>
                      </pic:pic>
                    </a:graphicData>
                  </a:graphic>
                </wp:inline>
              </w:drawing>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c>
          <w:tcPr>
            <w:tcW w:w="93"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rPr>
                <w:lang w:val="ar-SA"/>
              </w:rPr>
            </w:pPr>
            <w:r>
              <w:rPr>
                <w:rFonts w:ascii="Times New Roman" w:hAnsi="Times New Roman" w:cs="Traditional Arabic"/>
                <w:b/>
                <w:b/>
                <w:bCs w:val="false"/>
                <w:color w:val="auto"/>
                <w:sz w:val="24"/>
                <w:sz w:val="24"/>
                <w:szCs w:val="28"/>
                <w:u w:val="none"/>
                <w:rtl w:val="true"/>
                <w:lang w:val="ar-SA" w:bidi="en-US"/>
              </w:rPr>
              <w:t>بعض الآباء يسلك مسلك الحماية الزائدة، حتى إن ابنه يبلغ هذه السن وهو لا يسمح له بأن يعبر الطريق إلا وهو يمسك بيديه حتى لا تصدمه السيارات، وهذه حماية زائدة وتدليل زائد</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هذا فيه تحطيم لشخصية هذا الطفل</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وبعض الآباء عنده إهمال تام، خاصة في حالة انفصال الأبوين، أو إذا سافر الأب عن البيت، فهذا أيضاً ينتج الانحرافات، وأضرارها ظاهرة كما ترون في هؤلاء الذين يعبدون الشيطان</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الذي يقع إما إطلاق العنان للمراهق بزعم أنه الآن في مرحلة ينبغي أن يعتمد فيها على نفسه، وهذا تأثر بالمناهج الغربية الفاسدة في التربية، وإما الكبت الشديد والاستبداد والقهر والبطش، وهذا أيضاً مما ينتج آثاراً سيئة، بعض الناس من نظرته الخاطئة للتربية يمدح من ينظر إلى ابنه نظرة بعينيه فيرتعد</w:t>
            </w:r>
            <w:r>
              <w:rPr>
                <w:rFonts w:cs="Traditional Arabic" w:ascii="Times New Roman" w:hAnsi="Times New Roman"/>
                <w:b/>
                <w:bCs w:val="false"/>
                <w:color w:val="auto"/>
                <w:sz w:val="24"/>
                <w:szCs w:val="28"/>
                <w:u w:val="none"/>
                <w:rtl w:val="true"/>
                <w:lang w:val="ar-SA" w:bidi="en-US"/>
              </w:rPr>
              <w:t xml:space="preserve">! </w:t>
            </w:r>
            <w:r>
              <w:rPr>
                <w:rFonts w:ascii="Times New Roman" w:hAnsi="Times New Roman" w:cs="Traditional Arabic"/>
                <w:b/>
                <w:b/>
                <w:bCs w:val="false"/>
                <w:color w:val="auto"/>
                <w:sz w:val="24"/>
                <w:sz w:val="24"/>
                <w:szCs w:val="28"/>
                <w:u w:val="none"/>
                <w:rtl w:val="true"/>
                <w:lang w:val="ar-SA" w:bidi="en-US"/>
              </w:rPr>
              <w:t>فهو يرى أن هذه هي التربية السليمة، وهكذا كثير من الخطأ والخلل موجودة في المناهج التربوية</w:t>
            </w:r>
            <w:r>
              <w:rPr>
                <w:rFonts w:cs="Times New Roman" w:ascii="Times New Roman" w:hAnsi="Times New Roman"/>
                <w:b/>
                <w:bCs w:val="false"/>
                <w:color w:val="auto"/>
                <w:sz w:val="24"/>
                <w:szCs w:val="28"/>
                <w:u w:val="none"/>
                <w:lang w:val="ar-SA" w:bidi="en-US"/>
              </w:rPr>
              <w:t xml:space="preserve">. </w:t>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c>
          <w:tcPr>
            <w:tcW w:w="93"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ar-SA" w:bidi="en-US"/>
              </w:rPr>
            </w:pPr>
            <w:r>
              <w:rPr>
                <w:rFonts w:cs="Times New Roman" w:ascii="Times New Roman" w:hAnsi="Times New Roman"/>
                <w:b w:val="false"/>
                <w:bCs w:val="false"/>
                <w:color w:val="auto"/>
                <w:sz w:val="24"/>
                <w:szCs w:val="28"/>
                <w:u w:val="none"/>
                <w:lang w:val="ar-SA" w:bidi="en-US"/>
              </w:rPr>
            </w:r>
          </w:p>
        </w:tc>
      </w:tr>
      <w:tr>
        <w:trPr/>
        <w:tc>
          <w:tcPr>
            <w:tcW w:w="7337" w:type="dxa"/>
            <w:gridSpan w:val="2"/>
            <w:tcBorders/>
            <w:vAlign w:val="center"/>
          </w:tcPr>
          <w:p>
            <w:pPr>
              <w:pStyle w:val="Normal"/>
              <w:widowControl w:val="false"/>
              <w:tabs>
                <w:tab w:val="clear" w:pos="720"/>
              </w:tabs>
              <w:bidi w:val="0"/>
              <w:spacing w:before="100" w:after="100"/>
              <w:rPr/>
            </w:pPr>
            <w:r>
              <w:rPr>
                <w:rFonts w:cs="Times New Roman" w:ascii="Times New Roman" w:hAnsi="Times New Roman"/>
                <w:b w:val="false"/>
                <w:bCs w:val="false"/>
                <w:color w:val="auto"/>
                <w:sz w:val="24"/>
                <w:szCs w:val="28"/>
                <w:u w:val="none"/>
                <w:lang w:val="ar-SA" w:bidi="en-US"/>
              </w:rPr>
              <w:br/>
            </w:r>
            <w:hyperlink r:id="rId61">
              <w:r>
                <w:rPr>
                  <w:rFonts w:ascii="Tahoma" w:hAnsi="Tahoma" w:cs="Times New Roman"/>
                  <w:b w:val="false"/>
                  <w:b w:val="false"/>
                  <w:bCs w:val="false"/>
                  <w:color w:val="FF0000"/>
                  <w:sz w:val="24"/>
                  <w:sz w:val="24"/>
                  <w:szCs w:val="28"/>
                  <w:u w:val="single"/>
                  <w:rtl w:val="true"/>
                  <w:lang w:val="ar-SA" w:bidi="en-US"/>
                </w:rPr>
                <w:t>أعلى الصفحة</w:t>
              </w:r>
            </w:hyperlink>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2"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8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174"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279"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c>
          <w:tcPr>
            <w:tcW w:w="93" w:type="dxa"/>
            <w:tcBorders/>
            <w:vAlign w:val="center"/>
          </w:tcPr>
          <w:p>
            <w:pPr>
              <w:pStyle w:val="Normal"/>
              <w:widowControl w:val="false"/>
              <w:tabs>
                <w:tab w:val="clear" w:pos="720"/>
              </w:tabs>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المشاكل في حياة المراهقين وكيفية علاجها</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هناك الكثير من المشاكل الملحة التي يعاني منها المراهقون، ونحن حينما نتكلم عن المراهقين لا نقصد الذين يأتون إلى المساجد فقط؛ لأن هؤلاء أراد الله بهم خيراً بأن يأووا إلى بيوت الله، وأن يكونوا ممن قال فيهم النبي صلى الله عليه وسلم</w:t>
            </w:r>
            <w:r>
              <w:rPr>
                <w:rFonts w:cs="Traditional Arabic" w:ascii="Arial" w:hAnsi="Arial"/>
                <w:b/>
                <w:bCs w:val="false"/>
                <w:color w:val="auto"/>
                <w:sz w:val="24"/>
                <w:szCs w:val="28"/>
                <w:u w:val="none"/>
                <w:rtl w:val="true"/>
                <w:lang w:val="ar-SA" w:bidi="en-US"/>
              </w:rPr>
              <w:t>: (</w:t>
            </w:r>
            <w:r>
              <w:rPr>
                <w:rFonts w:ascii="Arial" w:hAnsi="Arial" w:cs="Traditional Arabic"/>
                <w:b/>
                <w:b/>
                <w:bCs w:val="false"/>
                <w:color w:val="auto"/>
                <w:sz w:val="24"/>
                <w:sz w:val="24"/>
                <w:szCs w:val="28"/>
                <w:u w:val="none"/>
                <w:rtl w:val="true"/>
                <w:lang w:val="ar-SA" w:bidi="en-US"/>
              </w:rPr>
              <w:t>سبعة يظلهم الله في ظله يوم لا ظل إلا ظله شاب نشأ في عبادة الله</w:t>
            </w:r>
            <w:r>
              <w:rPr>
                <w:rFonts w:cs="Times New Roman" w:ascii="Arial" w:hAnsi="Arial"/>
                <w:b/>
                <w:bCs w:val="false"/>
                <w:color w:val="auto"/>
                <w:sz w:val="24"/>
                <w:szCs w:val="28"/>
                <w:u w:val="none"/>
                <w:rtl w:val="true"/>
                <w:lang w:val="ar-SA" w:bidi="en-US"/>
              </w:rPr>
              <w:t>)</w:t>
            </w:r>
            <w:r>
              <w:rPr>
                <w:rFonts w:ascii="Arial" w:hAnsi="Arial" w:cs="Times New Roman"/>
                <w:b/>
                <w:b/>
                <w:bCs w:val="false"/>
                <w:color w:val="auto"/>
                <w:sz w:val="24"/>
                <w:sz w:val="24"/>
                <w:szCs w:val="28"/>
                <w:u w:val="none"/>
                <w:rtl w:val="true"/>
                <w:lang w:val="ar-SA" w:bidi="en-US"/>
              </w:rPr>
              <w:t>؛ لكن نقول</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كل من ينتسب إلى الإسلام من شباب المسلمين وأبناء المسلمين هم منا ونحن مسئولون عن إنقاذهم وانتشالهم من الضياع</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انتشار ظاهرة التدخين</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معروف أن التدخين يبدأ في مرحلة المراهقة؛ لأن المراهق يريد أن يثبت أنه رجل؛ فيتشبه بالرجال، ويرى البطل في الأفلام يدخن، ويرى إعلانات التدخين، فيعتقد أن التدخين من خصائص الرجولة؛ فيبدأ التقليد والمحاكاة، فيقع فريسة لهذه العادة السيئة</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والتدخين هو حضانة الإدمان؛ لأن نسبة كبيرة جداً من المدمنين لابد أن يكونوا مدخنين، وقليلاً ما تسمع عن شخص أدمن ويكون قد نجاه الله من التدخين مسبقاً، بل المرحلة الإعدادية للإدمان هي التدخين، ثم بعد ذلك يأتي الإدمان كما تعلمون</w:t>
            </w:r>
            <w:r>
              <w:rPr>
                <w:rFonts w:cs="Times New Roman" w:ascii="Arial" w:hAnsi="Arial"/>
                <w:b/>
                <w:bCs w:val="false"/>
                <w:color w:val="auto"/>
                <w:sz w:val="24"/>
                <w:szCs w:val="28"/>
                <w:u w:val="none"/>
                <w:rtl w:val="true"/>
                <w:lang w:val="ar-SA" w:bidi="en-US"/>
              </w:rPr>
              <w:t xml:space="preserve">. </w:t>
            </w:r>
            <w:r>
              <w:rPr>
                <w:rFonts w:ascii="Arial" w:hAnsi="Arial" w:cs="Times New Roman"/>
                <w:b/>
                <w:b/>
                <w:bCs w:val="false"/>
                <w:color w:val="auto"/>
                <w:sz w:val="24"/>
                <w:sz w:val="24"/>
                <w:szCs w:val="28"/>
                <w:u w:val="none"/>
                <w:rtl w:val="true"/>
                <w:lang w:val="ar-SA" w:bidi="en-US"/>
              </w:rPr>
              <w:t xml:space="preserve">الفواحش توجد أيضاً في مثل هذه المرحلة، وواضح تماماً أن الأولاد الذين يعبدون الشيطان ما فزعوا إلى ذلك إلا اتباعاً لشهواتهم، فالموسيقى التي هي من الخمر، لأنها تفسد الروح كما تفسد الخمر العقل والبدن؛ تحتاج إلى توعية بخطرها ومنافاتها للدين، ولا عجب أن كان من أهم مداخل هؤلاء الشباب لعبادة الشيطان الموسيقى، والسلف رحمهم الله تعالى سموها من قبل </w:t>
            </w:r>
            <w:r>
              <w:rPr>
                <w:rFonts w:cs="Times New Roman" w:ascii="Arial" w:hAnsi="Arial"/>
                <w:b/>
                <w:bCs w:val="false"/>
                <w:color w:val="auto"/>
                <w:sz w:val="24"/>
                <w:szCs w:val="28"/>
                <w:u w:val="none"/>
                <w:rtl w:val="true"/>
                <w:lang w:val="ar-SA" w:bidi="en-US"/>
              </w:rPr>
              <w:t>(</w:t>
            </w:r>
            <w:r>
              <w:rPr>
                <w:rFonts w:ascii="Arial" w:hAnsi="Arial" w:cs="Times New Roman"/>
                <w:b/>
                <w:b/>
                <w:bCs w:val="false"/>
                <w:color w:val="auto"/>
                <w:sz w:val="24"/>
                <w:sz w:val="24"/>
                <w:szCs w:val="28"/>
                <w:u w:val="none"/>
                <w:rtl w:val="true"/>
                <w:lang w:val="ar-SA" w:bidi="en-US"/>
              </w:rPr>
              <w:t>مزمار الشيطان</w:t>
            </w:r>
            <w:r>
              <w:rPr>
                <w:rFonts w:cs="Times New Roman" w:ascii="Arial" w:hAnsi="Arial"/>
                <w:b/>
                <w:bCs w:val="false"/>
                <w:color w:val="auto"/>
                <w:sz w:val="24"/>
                <w:szCs w:val="28"/>
                <w:u w:val="none"/>
                <w:rtl w:val="true"/>
                <w:lang w:val="ar-SA" w:bidi="en-US"/>
              </w:rPr>
              <w:t>)</w:t>
            </w:r>
            <w:r>
              <w:rPr>
                <w:rFonts w:ascii="Arial" w:hAnsi="Arial" w:cs="Times New Roman"/>
                <w:b/>
                <w:b/>
                <w:bCs w:val="false"/>
                <w:color w:val="auto"/>
                <w:sz w:val="24"/>
                <w:sz w:val="24"/>
                <w:szCs w:val="28"/>
                <w:u w:val="none"/>
                <w:rtl w:val="true"/>
                <w:lang w:val="ar-SA" w:bidi="en-US"/>
              </w:rPr>
              <w:t xml:space="preserve">، كما قال </w:t>
            </w:r>
            <w:hyperlink r:id="rId63">
              <w:r>
                <w:rPr>
                  <w:rFonts w:ascii="Times New Roman" w:hAnsi="Times New Roman" w:cs="Times New Roman"/>
                  <w:b/>
                  <w:b/>
                  <w:bCs w:val="false"/>
                  <w:color w:val="0000FF"/>
                  <w:sz w:val="24"/>
                  <w:sz w:val="24"/>
                  <w:szCs w:val="28"/>
                  <w:u w:val="single"/>
                  <w:rtl w:val="true"/>
                  <w:lang w:val="ar-SA" w:bidi="en-US"/>
                </w:rPr>
                <w:t>أبو بكر</w:t>
              </w:r>
            </w:hyperlink>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سماها العلماء</w:t>
            </w:r>
            <w:r>
              <w:rPr>
                <w:rFonts w:cs="Times New Roman" w:ascii="Times New Roman" w:hAnsi="Times New Roman"/>
                <w:b/>
                <w:bCs w:val="false"/>
                <w:color w:val="auto"/>
                <w:sz w:val="24"/>
                <w:szCs w:val="28"/>
                <w:u w:val="none"/>
                <w:rtl w:val="true"/>
                <w:lang w:val="ar-SA" w:bidi="en-US"/>
              </w:rPr>
              <w:t>: (</w:t>
            </w:r>
            <w:r>
              <w:rPr>
                <w:rFonts w:ascii="Times New Roman" w:hAnsi="Times New Roman" w:cs="Times New Roman"/>
                <w:b/>
                <w:b/>
                <w:bCs w:val="false"/>
                <w:color w:val="auto"/>
                <w:sz w:val="24"/>
                <w:sz w:val="24"/>
                <w:szCs w:val="28"/>
                <w:u w:val="none"/>
                <w:rtl w:val="true"/>
                <w:lang w:val="ar-SA" w:bidi="en-US"/>
              </w:rPr>
              <w:t>قرآن الشيطان المضاد لقرآن الرحم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أنها رقية الزنا، وغير ذلك من التعبيرات التي سموا بها هذه الموسيقى</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العادات القبيحة التي تنتشر أيضاً بينه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رفاق السوء، وكيف يتخلصون منهم؟ عقوق الوالدين، ونلاحظ في قضية العقوق بالذات الفارق بين المنهج الإسلامي وبين المنهج الغربي الإلحادي، فالمنهج الإسلامي ينظر للمراهق على أنه مكلف مسئول عن تصرفاته، وهذا لا يأتي عبثاً، بل هو من حكمة الله سبحانه وتعالى</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ما المناهج الغربية فإنها تركز على عملية التبرير لما يقع، وأن الطفل ينبغي أن يطلق له العنان إلى حد ما، بل يعيبون على الإسلام إيجابه بر الوالدين، وأن يعطي الوالدين هذه السلطة وهذا الحق، مع أن بر الوالدين مما يجب بالعقل، ولو أن الله سبحانه وتعالى لم ينزل في القرآن والسنة نصوصاً توجب بر الوالدين لكان العقل موجباً لبر الوالدين، ولو وجد من عنده عقل سليم؛ فإنه سوف يصل بهذا العقل إلى وجوب بر الوالدين، فكيف إذا انضم إلى ذلك الشرع؟ فالمناهج التربوية الحديثة لا تعطي حيزاً كبيراً لقضية العقوق؛ أما المناهج الإسلامية فإنها تجعله مسئولاً، وتوجب عليه أن يكون حذراً في تصرفاته مع والديه حتى لا يقع في العقوق الذي هو أكبر الكبائر بعد الإشراك بالله سبحانه وتعالى، ولا يسوغ ذلك ولا يبرره بأنه في مرحلة المراهقة التي فيها الاستقلالية والتمرد، لأن العقوق قد ينعكس بعد ذلك في كل حياته إذا غضب عليه والدا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يضاً نجد كثيراً من الشباب لا ينظر إلى الدراسة على أنها عبادة، وليست من أجل الاستقلال الاقتصادي فقط، والصحيح أنه ما دامت الدراسة على الأقل مباحة، وأبوك أو أمك يأمرانك بها؛ فينبغي أن تحتسب أجر هذه الطاعة، وتجتهد في هذه الدراسة، خاصة وأنه يفرغك ويعينك بماله للدراسة، فواجبه أن ينفق عليك، وأنت واجبك أن تستذكر في المقابل؛ والكثير من الشباب لا نجده مقتنعاً بذلك؛ مع أن هذه تنتقل إلى مجال العبادة، وهي طاعة للوالد فيما يهواه، وإذا كان هواه لا يصادم الشرع فأنت مطالب بأن توافقه في هوا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قلنا من قب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ن الملتزمين أحوج للاهتمام بهذه القضية من غيرهم، باعتبار أن انفتاح المجتمع يجعل الإنسان شخصية لا تشكلها الأسرة فحسب، فهناك المدرسة، والرفقة، ووسائل الإعلا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إلى كثير جداً من المؤثرات التي أصبحت تشارك الأسرة وتنازعها، بل قد تستولي منها على زمام التربية تماماً كالتلفاز والفيديو والبث المباشر، وغيرها من الأمور التي زلزلت مركز الأسرة، وصارت كالأب الثالث المزاحم للأبوين في عملية التربي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 xml:space="preserve">أيضاً صعوبة التكيف مع الأحداث التي نعيشها، وبخاصة مسألة اشتداد </w:t>
            </w:r>
            <w:r>
              <w:rPr>
                <w:rFonts w:cs="Times New Roman" w:ascii="Times New Roman" w:hAnsi="Times New Roman"/>
                <w:b/>
                <w:bCs w:val="false"/>
                <w:color w:val="auto"/>
                <w:sz w:val="24"/>
                <w:szCs w:val="28"/>
                <w:u w:val="none"/>
                <w:rtl w:val="true"/>
                <w:lang w:val="ar-SA" w:bidi="en-US"/>
              </w:rPr>
              <w:t>(</w:t>
            </w:r>
            <w:r>
              <w:rPr>
                <w:rFonts w:ascii="Times New Roman" w:hAnsi="Times New Roman" w:cs="Times New Roman"/>
                <w:b/>
                <w:b/>
                <w:bCs w:val="false"/>
                <w:color w:val="auto"/>
                <w:sz w:val="24"/>
                <w:sz w:val="24"/>
                <w:szCs w:val="28"/>
                <w:u w:val="none"/>
                <w:rtl w:val="true"/>
                <w:lang w:val="ar-SA" w:bidi="en-US"/>
              </w:rPr>
              <w:t>غربة الإسلا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يوماً بعد يوم وفي العلوم النفسية أنه لابد أن تتكيف مع المجتمع الذي أنت فيه حتى تكون صحيحاً نفسياً؛ أما نحن فنتكيف مع المجتمع الإسلامي الذي هو في بيتن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ي مسجدن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نقيم ما يمكن أن نسميه المجتمع المصغر، حتى نحمي أنفسنا من فساد المجتمع الأكبر، فبالتالي لا شك أن الإنسان يتعرض لصراع بين البيت والمدرسة، وبين البيت والإعلام، فأقوى وسيلة وقائية بعد الاستعانة بالله سبحانه وتعالى أن يكون هناك توعية وإقناع للأبناء بمنهج الإسلام، لكي يتسلحوا بما يقنعهم؛ لأن الإقناع سلاح مهم جداً في مرحلة المراهقة، ويكون الإقناع عن طريق إقامة الأدلة بكل أنواعها، وذلك حتى يقتنع المراهق ويتحمل نفس الفكر، أما إذا انتظرت منه أن يخرج مثلك، وظننت أنه في مأمن، فقد أخطأت؛ لأنه يغزى من جوانب أخرى كثيرة خارج البيت، فبالتالي يحتاج إلى تكييفه بما يخرجه معتزاً بدينه، متمسكاً به، صابراً على غربة الإسلا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المراهقة في نظر علم النفس الحديث</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هي مرحلة نمو طبيعي، وإن كان المراهق في الحقيقة لا يتعرض لأزمة في هذه الفترة طالما أن النمو يسري ويجري في مجراه الطبيعي وفقاً لاتجاهاته الانفعالية والاجتماعي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كبر مشكلة تبرز في حياة المراهقين اليومية، والتي تحول بينه وبين التكيف السليم، هي علاقته بالراشدين، وبالذات الآباء منهم؛ فهو يكافح بالتدريج كي يتحرر من سلطة الآباء؛ لأنه يريد أن يكون كالكبار من حيث المركز والاستقلال، فبالتالي يريد أن يصل بسرعة لمستوى الكبار ويتحرر تماماً من سلطتهم، وبالتالي تنشأ الصراعات</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المراهق لا ينصت لأحد ممن يكبره، وهو يعتقد أن طريقة معاملته لا تتناسب مع ما وصل إليه من نضج، وما طرأ عليه من تغيير، وتجده يقول</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لا يوجد من يفهمني أو يدرك ما عندي من خبرة وأني أستطيع أن أستقل بالأمور، وقد يجد أن الآباء قد يتدخلون في شئونه الخاصة، فيكثرون أسئلة من نوع</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ين كنت؟ ومع من؟ ماذا تقرأ؟ ماذا استمعت؟ ماذا كان يقول لك فلان؟ فيتدخلون بصورة تفصيلية في هذه المظاهر الحياتية، وبالتالي يتمثل الأمر في صورة صراع بينه وبين الكبار، فيصبح الوضع في المنزل أو عمل الأبوين مثل عمل الشرطة التي تضبط الناس وتراقبهم وتتابعهم، فيصير البيت كأنه ثكنة عسكرية أو مركز شرطة بين هذا المراهق وبين الأبو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لكن المنزل الصالح الذي يخرج شخصاً سليماً معافىً من الآفات النفسية هو الذي يتفهم حاجة المراهق إلى الاستقلال وصراعاته من أجل أن يحقق ذاته، ثم يساعده ويشجعه بقدر الإمكان، فينبغي أن يتعامل معه كرجل قادر على الاستقلال، كما يشجعه على تحمل المسئوليات، واتخاذ القرارات، والتخطيط للمستقبل؛ هذا الفهم لمركز المراهق لا يأتي دفعة واحدة، ولكنه يكون محصول سنوات من الاستقلال التدريجي المتزايد، وإبراز الذات، والأسرة هي التي ينبغي أن ترسم الخطط لمراهقها حتى يتعلم الاعتماد على نفسه في سن مبكرة، فبذلك تعمل أحسن ما في وسعها لتأكيد نضج الفرد، هذا النوع من التوجيه يجب أن لا يكون أمراً عرضياً، لكنه ينبغي أن يكون نتيجة تفكير عميق وواع من الآباء، فالآباء يجب أن يسألوا أنفسهم على الدوام</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متى نستطيع أن نسمح لولدنا المراهق أن يفعل هذا أو ذاك؟ ومن ثم يحدد هو بنظرته ما هو السلوك السليم في كل مرحلة؟ ما هي الفرص التي نسمح له بها كي يمارس استقلاله ويكتسب خبرات جديدة في الحياة وتبرز نضجه وذاته؟ فأحسن سياسة تتبع مع المراهق ه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سياسة احترام رغبته في الاستقلال والتحرر، لكن بشرط عدم إهمال رعايته وتوجيهه؛ فهذه السياسة تؤدي من جهة إلى خلق جو من الثقة بين الآباء وأبنائهم، وبالتالي يستطيع الابن أن يستفيد من خبرات أبيه ويصغي إلى نصحه، وفي نفس الوقت تساعد المراهق نفسه على أن ينمو نمواً ناضجاً ومتزناً</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وتتميز مرحلة المراهقة في خصائصها عن مرحلة الطفولة والصبا؛ مما يؤدي إلى تعقيد وتنوع مطالب هذا النمو الذي يطرأ على المراهق، وبالتالي تتنوع وظائف المراهق وواجباته، هذا التنوع عبارة عن عملية تمهيدية لاكتمال النضج، ولانخراطه في مجتمع الراشدين، ومجتمع الشباب</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أعطى الإسلام هذه المرحلة أهمية تتناسب مع الواقع النمائي للمراهق، كما لفت النظر لهذا الحد الفاصل بين مرحلة الصبا ومرحلة المراهقة، فإن الصبي بمجرد أن يبلغ الحلم وتظهر عليه علاماته؛ فإنه في نظر الشرع لم يعد ذاك الطفل أو الصبي</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بل غدا فتىً مسئولاً عن كل ما يصدر عنه من سلوك، ويصبح لحينه مكلفاً بكل واجبات العقائد والعبادات والأحكام التشريعي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كما أن من مظاهر أهمية هذا الموضوع أن أكثر الباحثين في هذا الموضوع يهملون إبراز المنهج الإسلامي في تربية المراهقين إبرازاً يظهر تميزه على المناهج البشرية الوضعية</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على الجانب الآخر نجد انتشار المزاعم الباطلة والمذاهب المنحرفة التي سادت ولا تزال تسيطر على تفكير الغالبية من علماء النفس، والتي تسربت إلينا من ترهات وضلالات أوروبا والغرب، والتي تطبع بصمتها وتترك تأثيرها السلبي على المراهقين المسلمين</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يتعامل الإسلام مع مرحلة المراهقة بحكمة بالغة، ويركز فيها بكثافة على استغلال القوى المتفجرة لدى المراهقين، وتكييفها وتوجيهها الوجهة الصحيحة؛ لتثمر الثمرة المرجوة التي سقيت بذرتها وهذبت شجرتها منذ الطفولة المبكرة، ولا يفصل الإسلام فصلاً تاماً ما قبل مرحلة المراهقة عما بعدها كما يفعل الغربيون، بل يتعامل معها كبناء يستحق أن توضع له الأسس الجسمية والروحية والنفسية والعقلية، حتى يتمكن الإنسان من اجتيازها دون مشاكل تحرف سلوكه، أو تؤثر في بدنه وعقله</w:t>
            </w:r>
            <w:r>
              <w:rPr>
                <w:rFonts w:cs="Times New Roman" w:ascii="Times New Roman" w:hAnsi="Times New Roman"/>
                <w:b/>
                <w:bCs w:val="false"/>
                <w:color w:val="auto"/>
                <w:sz w:val="24"/>
                <w:szCs w:val="28"/>
                <w:u w:val="none"/>
                <w:rtl w:val="true"/>
                <w:lang w:val="ar-SA" w:bidi="en-US"/>
              </w:rPr>
              <w:t xml:space="preserve">. </w:t>
            </w:r>
            <w:r>
              <w:rPr>
                <w:rFonts w:ascii="Times New Roman" w:hAnsi="Times New Roman" w:cs="Times New Roman"/>
                <w:b/>
                <w:b/>
                <w:bCs w:val="false"/>
                <w:color w:val="auto"/>
                <w:sz w:val="24"/>
                <w:sz w:val="24"/>
                <w:szCs w:val="28"/>
                <w:u w:val="none"/>
                <w:rtl w:val="true"/>
                <w:lang w:val="ar-SA" w:bidi="en-US"/>
              </w:rPr>
              <w:t>فالتركيز على تربية المراهق في المجال النفسي والعقلي الذي يحظى باهتمام كبير في الإسلام أمر طبيعي يتطلبه النمو الجسمي السريع والنمو العقلي للمراهق، وذلك أنه كالسفينة التي تدخل منطقة أمواج عاتية؛ فإنها تحتاج من ربانها قيادة ماهرة حكيمة ت</w:t>
            </w:r>
            <w:r>
              <w:rPr>
                <w:rFonts w:cs="Times New Roman" w:ascii="Times New Roman" w:hAnsi="Times New Roman"/>
                <w:b/>
                <w:bCs w:val="false"/>
                <w:color w:val="auto"/>
                <w:sz w:val="24"/>
                <w:szCs w:val="28"/>
                <w:u w:val="none"/>
                <w:lang w:val="en-US" w:bidi="en-US"/>
              </w:rPr>
              <w:t>......</w:t>
            </w:r>
          </w:p>
        </w:tc>
      </w:tr>
    </w:tbl>
    <w:p>
      <w:pPr>
        <w:pStyle w:val="Normal"/>
        <w:widowControl w:val="false"/>
        <w:bidi w:val="0"/>
        <w:spacing w:before="100" w:after="100"/>
        <w:rPr>
          <w:rFonts w:ascii="Times New Roman" w:hAnsi="Times New Roman" w:cs="Times New Roman"/>
          <w:b w:val="false"/>
          <w:b w:val="false"/>
          <w:bCs w:val="false"/>
          <w:color w:val="auto"/>
          <w:sz w:val="24"/>
          <w:szCs w:val="28"/>
          <w:u w:val="none"/>
          <w:lang w:val="en-US" w:bidi="en-US"/>
        </w:rPr>
      </w:pPr>
      <w:r>
        <w:rPr>
          <w:rFonts w:cs="Times New Roman" w:ascii="Times New Roman" w:hAnsi="Times New Roman"/>
          <w:b w:val="false"/>
          <w:bCs w:val="false"/>
          <w:color w:val="auto"/>
          <w:sz w:val="24"/>
          <w:szCs w:val="28"/>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imes New Roman"/>
                <w:b/>
                <w:b/>
                <w:bCs w:val="false"/>
                <w:color w:val="FF0000"/>
                <w:sz w:val="24"/>
                <w:sz w:val="24"/>
                <w:szCs w:val="28"/>
                <w:u w:val="none"/>
                <w:rtl w:val="true"/>
                <w:lang w:val="ar-SA" w:bidi="en-US"/>
              </w:rPr>
              <w:t>تعريف المراهقة وأقسامها</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4"/>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أما من حيث اللغة، فيقا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رهقه أي</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غشيه ولحق به، أو دنا منه سواء أخذه أم لم يأخذه، والرهق</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السفه والنوك والخفة، وركوب الشر والظلم، وغشيان المحارم، وركوب المخاطر، والكذب والعجلة، وحمل الغير على ما يكره</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هذه المعاني قد تجتمع في المراهق الذي تسوء تربيته أو يهمل إهمال البهائم، ويقا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راهق الغلام، أي</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قارب الحلم، ويقا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دخل مكة مراهقاً، يعني</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دخل مكة آخر الوقت حتى كاد يفوته التعريف، أي</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الوقوف بعرفة، ويقا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رهقه عسر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كلفه إياه، ويقال</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رهق الصلاة</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خرها حتى تدنو من آخر الوقت</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ما في الاصطلاح فهو</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المرحلة النمائية الثانية التي يمر بها الإنسان في حياته من الطفولة إلى الشيخوخة، وهي تتوسط بين الصبا والشباب، وتتميز بالنمو السريع في جميع اتجاهات النمو البدني والنفسي والعقلي والاجتماعي</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وردت مادة رهق بمشتقاتها في القرآن الكريم في أربعة مواضع، منها قوله تعالى</w:t>
            </w:r>
            <w:r>
              <w:rPr>
                <w:rFonts w:cs="Traditional Arabic" w:ascii="Arial" w:hAnsi="Arial"/>
                <w:b/>
                <w:bCs w:val="false"/>
                <w:color w:val="auto"/>
                <w:sz w:val="24"/>
                <w:szCs w:val="28"/>
                <w:u w:val="none"/>
                <w:rtl w:val="true"/>
                <w:lang w:val="ar-SA" w:bidi="en-US"/>
              </w:rPr>
              <w:t xml:space="preserve">: </w:t>
            </w:r>
            <w:r>
              <w:rPr>
                <w:rtl w:val="true"/>
              </w:rPr>
              <w:drawing>
                <wp:inline distT="0" distB="0" distL="0" distR="0">
                  <wp:extent cx="133350" cy="133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5"/>
                          <a:stretch>
                            <a:fillRect/>
                          </a:stretch>
                        </pic:blipFill>
                        <pic:spPr bwMode="auto">
                          <a:xfrm>
                            <a:off x="0" y="0"/>
                            <a:ext cx="133350" cy="133350"/>
                          </a:xfrm>
                          <a:prstGeom prst="rect">
                            <a:avLst/>
                          </a:prstGeom>
                        </pic:spPr>
                      </pic:pic>
                    </a:graphicData>
                  </a:graphic>
                </wp:inline>
              </w:drawing>
            </w:r>
            <w:r>
              <w:rPr>
                <w:rFonts w:ascii="Arial" w:hAnsi="Arial" w:cs="Traditional Arabic"/>
                <w:b/>
                <w:b/>
                <w:bCs w:val="false"/>
                <w:color w:val="auto"/>
                <w:sz w:val="24"/>
                <w:sz w:val="24"/>
                <w:szCs w:val="20"/>
                <w:u w:val="none"/>
                <w:rtl w:val="true"/>
                <w:lang w:val="ar-SA" w:bidi="en-US"/>
              </w:rPr>
              <w:t xml:space="preserve">وَلا يَرْهَقُ وُجُوهَهُمْ قَتَرٌ وَلا ذِلَّةٌ </w:t>
            </w:r>
            <w:r>
              <w:rPr>
                <w:rtl w:val="true"/>
              </w:rPr>
              <w:drawing>
                <wp:inline distT="0" distB="0" distL="0" distR="0">
                  <wp:extent cx="133350" cy="133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6"/>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يونس</w:t>
            </w:r>
            <w:r>
              <w:rPr>
                <w:rFonts w:cs="Traditional Arabic" w:ascii="Times New Roman" w:hAnsi="Times New Roman"/>
                <w:b/>
                <w:bCs w:val="false"/>
                <w:color w:val="auto"/>
                <w:sz w:val="24"/>
                <w:szCs w:val="20"/>
                <w:u w:val="none"/>
                <w:rtl w:val="true"/>
                <w:lang w:val="ar-SA" w:bidi="en-US"/>
              </w:rPr>
              <w:t>:</w:t>
            </w:r>
            <w:r>
              <w:rPr>
                <w:rFonts w:cs="Traditional Arabic" w:ascii="Times New Roman" w:hAnsi="Times New Roman"/>
                <w:b/>
                <w:bCs w:val="false"/>
                <w:color w:val="auto"/>
                <w:sz w:val="24"/>
                <w:szCs w:val="20"/>
                <w:u w:val="none"/>
                <w:lang w:val="ar-SA" w:bidi="en-US"/>
              </w:rPr>
              <w:t>26</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أي</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لا يغشى وجوههم قتر ولا ذلة، في حين قال في الكافرين</w:t>
            </w:r>
            <w:r>
              <w:rPr>
                <w:rFonts w:cs="Traditional Arabic"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7"/>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ar-SA" w:bidi="en-US"/>
              </w:rPr>
              <w:t xml:space="preserve">وَتَرْهَقُهُمْ ذِلَّةٌ </w:t>
            </w:r>
            <w:r>
              <w:rPr>
                <w:rtl w:val="true"/>
              </w:rPr>
              <w:drawing>
                <wp:inline distT="0" distB="0" distL="0" distR="0">
                  <wp:extent cx="133350" cy="133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8"/>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يونس</w:t>
            </w:r>
            <w:r>
              <w:rPr>
                <w:rFonts w:cs="Traditional Arabic" w:ascii="Times New Roman" w:hAnsi="Times New Roman"/>
                <w:b/>
                <w:bCs w:val="false"/>
                <w:color w:val="auto"/>
                <w:sz w:val="24"/>
                <w:szCs w:val="20"/>
                <w:u w:val="none"/>
                <w:rtl w:val="true"/>
                <w:lang w:val="ar-SA" w:bidi="en-US"/>
              </w:rPr>
              <w:t>:</w:t>
            </w:r>
            <w:r>
              <w:rPr>
                <w:rFonts w:cs="Traditional Arabic" w:ascii="Times New Roman" w:hAnsi="Times New Roman"/>
                <w:b/>
                <w:bCs w:val="false"/>
                <w:color w:val="auto"/>
                <w:sz w:val="24"/>
                <w:szCs w:val="20"/>
                <w:u w:val="none"/>
                <w:lang w:val="ar-SA" w:bidi="en-US"/>
              </w:rPr>
              <w:t>27</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وقوله تعالى</w:t>
            </w:r>
            <w:r>
              <w:rPr>
                <w:rFonts w:cs="Traditional Arabic"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9"/>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ar-SA" w:bidi="en-US"/>
              </w:rPr>
              <w:t xml:space="preserve">وَأَنَّهُ كَانَ رِجَالٌ مِنَ الإِنسِ يَعُوذُونَ بِرِجَالٍ مِنَ الْجِنِّ فَزَادُوهُمْ رَهَقًا </w:t>
            </w:r>
            <w:r>
              <w:rPr>
                <w:rtl w:val="true"/>
              </w:rPr>
              <w:drawing>
                <wp:inline distT="0" distB="0" distL="0" distR="0">
                  <wp:extent cx="133350" cy="133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0"/>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الجن</w:t>
            </w:r>
            <w:r>
              <w:rPr>
                <w:rFonts w:cs="Traditional Arabic" w:ascii="Times New Roman" w:hAnsi="Times New Roman"/>
                <w:b/>
                <w:bCs w:val="false"/>
                <w:color w:val="auto"/>
                <w:sz w:val="24"/>
                <w:szCs w:val="20"/>
                <w:u w:val="none"/>
                <w:rtl w:val="true"/>
                <w:lang w:val="ar-SA" w:bidi="en-US"/>
              </w:rPr>
              <w:t>:</w:t>
            </w:r>
            <w:r>
              <w:rPr>
                <w:rFonts w:cs="Traditional Arabic" w:ascii="Times New Roman" w:hAnsi="Times New Roman"/>
                <w:b/>
                <w:bCs w:val="false"/>
                <w:color w:val="auto"/>
                <w:sz w:val="24"/>
                <w:szCs w:val="20"/>
                <w:u w:val="none"/>
                <w:lang w:val="ar-SA" w:bidi="en-US"/>
              </w:rPr>
              <w:t>6</w:t>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 أي</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 xml:space="preserve">ضلالاً وحيرة وقلقاً، </w:t>
            </w:r>
            <w:r>
              <w:rPr>
                <w:rtl w:val="true"/>
              </w:rPr>
              <w:drawing>
                <wp:inline distT="0" distB="0" distL="0" distR="0">
                  <wp:extent cx="133350" cy="133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1"/>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ar-SA" w:bidi="en-US"/>
              </w:rPr>
              <w:t xml:space="preserve">فَمَنْ يُؤْمِنْ بِرَبِّهِ فَلا يَخَافُ بَخْسًا وَلا رَهَقًا </w:t>
            </w:r>
            <w:r>
              <w:rPr>
                <w:rtl w:val="true"/>
              </w:rPr>
              <w:drawing>
                <wp:inline distT="0" distB="0" distL="0" distR="0">
                  <wp:extent cx="133350" cy="133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2"/>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الجن</w:t>
            </w:r>
            <w:r>
              <w:rPr>
                <w:rFonts w:cs="Traditional Arabic" w:ascii="Times New Roman" w:hAnsi="Times New Roman"/>
                <w:b/>
                <w:bCs w:val="false"/>
                <w:color w:val="auto"/>
                <w:sz w:val="24"/>
                <w:szCs w:val="20"/>
                <w:u w:val="none"/>
                <w:rtl w:val="true"/>
                <w:lang w:val="ar-SA" w:bidi="en-US"/>
              </w:rPr>
              <w:t>:</w:t>
            </w:r>
            <w:r>
              <w:rPr>
                <w:rFonts w:cs="Traditional Arabic" w:ascii="Times New Roman" w:hAnsi="Times New Roman"/>
                <w:b/>
                <w:bCs w:val="false"/>
                <w:color w:val="auto"/>
                <w:sz w:val="24"/>
                <w:szCs w:val="20"/>
                <w:u w:val="none"/>
                <w:lang w:val="ar-SA" w:bidi="en-US"/>
              </w:rPr>
              <w:t>13</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أما تعريف المراهقة عند علماء النفس؛ فهم يعتبرون المراهقة مثل الفاصل بين مرحلة ومرحلة، وفي نفس الوقت هي واصل بينهما؛ والمرحلتان هما الطفولة والرشد، فالمراهقة هي التدرج نحو النضج البدني والتناسلي والعقلي والانفعالي</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أما البلوغ فيقتصر على ناحية واحدة فقط من نواحي النمو، إذاً</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البلوغ يعبر به عن نوع واحد فقط من أنواع النمو وهو النمو من حيث القدرة على التناسل عن طريق الغدد التناسلية، واكتساب معالم جديدة تنتقل بالطفل من فترة الطفولة إلى فترة الإنسان الراشد</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إذاً</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البلوغ هو بداية المراهقة، ولا يعني النمو في كل مجالات النمو، وعلماء النفس يعتبرون أن المراهقة مرحلة ميلاد جديدة للإنسان، وهو الميلاد النفسي للإنسان عندما يحس بذاته، ويقع بين البلوغ والرشد كما ذكرنا</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وكون البلوغ هو بداية المراهقة وليس كل المراهقة أشار إليه القرآن الكريم في قوله تعالى</w:t>
            </w:r>
            <w:r>
              <w:rPr>
                <w:rFonts w:cs="Traditional Arabic"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3"/>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ar-SA" w:bidi="en-US"/>
              </w:rPr>
              <w:t xml:space="preserve">وَابْتَلُوا الْيَتَامَى حَتَّى إِذَا بَلَغُوا النِّكَاحَ </w:t>
            </w:r>
            <w:r>
              <w:rPr>
                <w:rtl w:val="true"/>
              </w:rPr>
              <w:drawing>
                <wp:inline distT="0" distB="0" distL="0" distR="0">
                  <wp:extent cx="133350" cy="133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النساء</w:t>
            </w:r>
            <w:r>
              <w:rPr>
                <w:rFonts w:cs="Traditional Arabic" w:ascii="Times New Roman" w:hAnsi="Times New Roman"/>
                <w:b/>
                <w:bCs w:val="false"/>
                <w:color w:val="auto"/>
                <w:sz w:val="24"/>
                <w:szCs w:val="20"/>
                <w:u w:val="none"/>
                <w:rtl w:val="true"/>
                <w:lang w:val="ar-SA" w:bidi="en-US"/>
              </w:rPr>
              <w:t>:</w:t>
            </w:r>
            <w:r>
              <w:rPr>
                <w:rFonts w:cs="Traditional Arabic" w:ascii="Times New Roman" w:hAnsi="Times New Roman"/>
                <w:b/>
                <w:bCs w:val="false"/>
                <w:color w:val="auto"/>
                <w:sz w:val="24"/>
                <w:szCs w:val="20"/>
                <w:u w:val="none"/>
                <w:lang w:val="ar-SA" w:bidi="en-US"/>
              </w:rPr>
              <w:t>6</w:t>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 هذا هو البلوغ</w:t>
            </w:r>
            <w:r>
              <w:rPr>
                <w:rFonts w:cs="Traditional Arabic"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5"/>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ar-SA" w:bidi="en-US"/>
              </w:rPr>
              <w:t xml:space="preserve">فَإِنْ آنَسْتُمْ مِنْهُمْ رُشْدًا فَادْفَعُوا إِلَيْهِمْ أَمْوَالَهُمْ </w:t>
            </w:r>
            <w:r>
              <w:rPr>
                <w:rtl w:val="true"/>
              </w:rPr>
              <w:drawing>
                <wp:inline distT="0" distB="0" distL="0" distR="0">
                  <wp:extent cx="133350" cy="133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6"/>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النساء</w:t>
            </w:r>
            <w:r>
              <w:rPr>
                <w:rFonts w:cs="Traditional Arabic" w:ascii="Times New Roman" w:hAnsi="Times New Roman"/>
                <w:b/>
                <w:bCs w:val="false"/>
                <w:color w:val="auto"/>
                <w:sz w:val="24"/>
                <w:szCs w:val="20"/>
                <w:u w:val="none"/>
                <w:rtl w:val="true"/>
                <w:lang w:val="ar-SA" w:bidi="en-US"/>
              </w:rPr>
              <w:t>:</w:t>
            </w:r>
            <w:r>
              <w:rPr>
                <w:rFonts w:cs="Traditional Arabic" w:ascii="Times New Roman" w:hAnsi="Times New Roman"/>
                <w:b/>
                <w:bCs w:val="false"/>
                <w:color w:val="auto"/>
                <w:sz w:val="24"/>
                <w:szCs w:val="20"/>
                <w:u w:val="none"/>
                <w:lang w:val="ar-SA" w:bidi="en-US"/>
              </w:rPr>
              <w:t>6</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ومما تجدر الإشارة إليه أنه فيما مضى كانت مرحلة المراهقة أقل مما هي عليه الآن، وذلك أن فترة المراهقة ليست من الأمور الثابتة، بل من الأمور المتفاوتة باختلاف الثقافات والبيئات والأفراد أنفسهم؛ فهناك فروق فردية سواء بين الذكور والإناث أو بين الذكور أنفسهم، وهناك تفاوت في البداية والنهاية كما سنبين، وفيما مضى كانت مرحلة المراهقة أقل؛ لأن التعليم الإلزامي كان ينتهي عند السنة الثانية عشرة مثلاً، وبعدها يدخل الشخص في دنيا العمل، والزواج قد يكون مبكراً جداً بالذات في البيئات الريفية، فقد يتزوج بعد سن ست عشرة سنة، ويستقل تماماً، أما الآن فامتدت فترة التعليم، وبالتالي امتدت فترة الطفولة من الناحية الاقتصادية، وليس هكذا فحسب، فقد تجد عند بعض الناس أنه لابد أن ينتهي من تعليمه ويدخل مهنته، ثم يتخصص فيها، فبالتالي امتدت هذه الفترة امتداداً كثيراً في المجتمعات المتحضرة، فامتدت فترة التعليم، وطالت فترة العزوبة، وتأخر سن الزواج، وبالتالي لا يستطيع الاستقلال عن أهله اقتصادياً واجتماعياً بسرعة، وبالتالي تمتد فترة المراهقة، فهي تبدأ من البلوغ إلى اكتمال نمو العظام حيث يستقر النمو العضوي عند الفرد، وذلك غالباً بين سن اثنتي عشرة إلى تسع عشرة سنة؛ تزيد أو تقل</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تنقسم المراهقة إلى ثلاث مراحل</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المرحلة الأولى</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المراهقة المبكرة</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ويربطونها بالمرحلة التي هي من اثنتي عشرة سنة إلى أربع عشرة سنة، وهي فترة التعليم، ثم المرحلة الثانية</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من خمس عشرة إلى ثماني عشرة، وهي المراهقة المتوسطة، وهذه تكون غالباً في التعليم الثانوي، ثم المرحلة الثالثة</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وهي من ثماني عشرة إلى اثنتين وعشرين، وهي مرحلة التعليم الجامعي</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وكما أشرنا من قبل</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إذا دخل الفرد مرحلة الشباب بعد سن العشرين دون أن تتم تربيته خلال مرحلتي الطفولة والمراهقة فقد فات الأوان، ويصبح المطلوب حينئذ العلاج وليس التربية، فلا نقول</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تربية الشباب، ولكن</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علاج الشباب؛ إنما كانت تربية في المراحل التي هي قبل سن العشرين</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فالتربية وقاية من الآفات، والعلاج يواجه الآفات ويحاول رفعها، ولا شك أن العلاج أشق من التربية؛ لماذا؟ لأن الشباب قد بلغ الأشد وبلوغ الأشد يتطلب الشعور بالذاتية، والشعور بالذاتية هو ما يشقى به الكثير من الآباء والأمهات والمجتمع؛ لأن الذاتية حين تحب أن تستقل قبل استكمال عناصر الاستقلال فذلك هو الفساد، يظل الواحد منا يوجه وليده إلى أن يبلغ سناً معينة، ثم يسمع منه معارضة لرأيه، فهل هذا الصغير مأمون على الذاتية، لو أنه أدب في مرحلة التأديب وربي لكان مأموناً على الذاتية، لكن إذا فات الأوان على المرحلة الأولى التي هي التربية، والمرحلة الثانية التي هي التأديب، وأعطيت له الذاتية، فإنه يحصل الفساد الكبير</w:t>
            </w:r>
            <w:r>
              <w:rPr>
                <w:rFonts w:cs="Traditional Arabic" w:ascii="Times New Roman" w:hAnsi="Times New Roman"/>
                <w:b/>
                <w:bCs w:val="false"/>
                <w:color w:val="auto"/>
                <w:sz w:val="24"/>
                <w:szCs w:val="20"/>
                <w:u w:val="none"/>
                <w:rtl w:val="true"/>
                <w:lang w:val="ar-SA" w:bidi="en-US"/>
              </w:rPr>
              <w:t xml:space="preserve">. </w:t>
            </w:r>
            <w:r>
              <w:rPr>
                <w:rFonts w:ascii="Times New Roman" w:hAnsi="Times New Roman" w:cs="Traditional Arabic"/>
                <w:b/>
                <w:b/>
                <w:bCs w:val="false"/>
                <w:color w:val="auto"/>
                <w:sz w:val="24"/>
                <w:sz w:val="24"/>
                <w:szCs w:val="20"/>
                <w:u w:val="none"/>
                <w:rtl w:val="true"/>
                <w:lang w:val="ar-SA" w:bidi="en-US"/>
              </w:rPr>
              <w:t>والتربية التي يقصدها الإسلام هي أن يتعهد المربى تعهداً يبلغه الكمال المهيأ له، فالمربى تستقبله بيئاته لكنه يحتاج إلى المربي، فهو الذي ينقل له القضايا التي تشكل خميرة سلوكه في الحياة</w:t>
            </w:r>
            <w:r>
              <w:rPr>
                <w:rFonts w:cs="Traditional Arabic" w:ascii="Times New Roman" w:hAnsi="Times New Roman"/>
                <w:b/>
                <w:bCs w:val="false"/>
                <w:color w:val="auto"/>
                <w:sz w:val="24"/>
                <w:szCs w:val="20"/>
                <w:u w:val="none"/>
                <w:lang w:val="en-US" w:bidi="en-US"/>
              </w:rPr>
              <w:t>. ......</w:t>
            </w:r>
          </w:p>
        </w:tc>
      </w:tr>
    </w:tbl>
    <w:p>
      <w:pPr>
        <w:pStyle w:val="Normal"/>
        <w:widowControl w:val="false"/>
        <w:bidi w:val="0"/>
        <w:spacing w:before="100" w:after="100"/>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Traditional Arabic"/>
                <w:b/>
                <w:b/>
                <w:bCs w:val="false"/>
                <w:color w:val="FF0000"/>
                <w:sz w:val="24"/>
                <w:sz w:val="24"/>
                <w:szCs w:val="28"/>
                <w:u w:val="none"/>
                <w:rtl w:val="true"/>
                <w:lang w:val="ar-SA" w:bidi="en-US"/>
              </w:rPr>
              <w:t>تحديات وعقبات على طريق المراهقة</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7"/>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أما عن التحديات التي تواجه الآباء والمربين؛ فإن الطريق ليس مفروشاً بالورود، لكن هناك تحديات جسيمة تواجههم يجب عليهم أن يقهروه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فالتحدي الأول يتمثل في سمات وخصائص المراهقة بقوة غرائزها، وعنادها واندفاعها والميل إلى مقاومة توجيه الآباء والمربين، والنزعة الاستقلالية، والميل إلى المناقشة والجدل وخاصة في مسائل الدين إلى حد الشك أحياناً؛ مما يتطلب منهم قدراً كبيراً من الحلم والصبر وسعة الصدر</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التحدي الثاني</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هو ما يبذله أعداء الدين وأعداء الإسلام من جهد مكثف للانحراف بأبنائنا بعيداً عن الإسلام وقيمه؛ مستخدمين في ذلك من أساليب التشويق ما يسحر ألباب تلك البراعم البشرية الغضة، ويزين لهم طريق الغواية والانحراف بدعوى الحرية والتحرر والاستقلال في الرأي، تلك المعاني التي تصادف هوىً لدى المراهق على وجه الخصوص؛ ولذلك فعلى من أراد أن يبني أمة أن يستثمر مرحلة المراهقة، ومن أراد أن يحصن أمة فعليه أن يستثمر مرحلة المراهقة</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فهذا التزيين للغواية والانحراف بدعوى التحرر والاستقلالية، وتلك المعاني التي تصادف هوى لدى المراهق على وجه الخصوص، وتتفق تماماً مع حاجاته النفسية، ويجد أن فيها تأكيداً لذاته، فتراه يستجيب لها بسرعة؛ لأن داعي الغرائز قوي جداً عنده، فيجد هذه الاتجاهات تجعله يحقق ذاته في هذا المجال، حيث إن هذا الدافع قوي عنده، لكن دافع العقل والاتزان العاطفي والاتزان الاجتماعي غير موجود عنده، فلذلك يستجيب لأنه لم يكتمل نضجه العقلي والانفعالي والاجتماعي، وإنما نضج في هذا الجانب فقط، فبالتالي يستجيب لهذه المغريات ولهذا التزيين، وينجذب إليه لعدم نضج القوى العقلية عنده؛ كما يقول الشاعر</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إنما تنجح المقالة في المرء إذا صادفت هوىً في الفؤاد فيؤثر فيه هذا الكلام ما دام يصادف هوىً في نفسه وفي تكوينه بجانب الفراغ العقائدي أو الفكري، وهذا يكون عند الكثير من الشباب، فعندهم فراغ وخواء، حيث لا عقيدة ولا انتماء ولا فهم ولا فكر، فبالتالي إذا أدخلت هذه السموم في قلبه يتشربها قلبه بسهولة، كما قال الشاعر</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تاني هواها قبل أن أعرف الهوى فصادف قلباً خالياً فتمكنا فمشكلة الفراغ هي سبب الامتلاء والتشبع بهذه القيم وهذه المفاهيم</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التحدي الثالث</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 xml:space="preserve">ويتمثل في التقدم المذهل في وسائل الاتصال والنشر للكلمة المسموعة والمقروءة والمرئية، الذي جعل من المتعذر إقامة السدود والحواجز أمام ما نريد أن لا يصل إلى عقول أبنائنا ونفوسهم، وأصبح الأمر يعتمد أساساً على الدوافع الذاتية للفرد وقوة إرادته، فجهاز الفيديو مثلاً </w:t>
            </w:r>
            <w:r>
              <w:rPr>
                <w:rFonts w:cs="Traditional Arabic" w:ascii="Arial" w:hAnsi="Arial"/>
                <w:b/>
                <w:bCs w:val="false"/>
                <w:color w:val="auto"/>
                <w:sz w:val="24"/>
                <w:szCs w:val="28"/>
                <w:u w:val="none"/>
                <w:rtl w:val="true"/>
                <w:lang w:val="ar-SA" w:bidi="en-US"/>
              </w:rPr>
              <w:t>-</w:t>
            </w:r>
            <w:r>
              <w:rPr>
                <w:rFonts w:ascii="Arial" w:hAnsi="Arial" w:cs="Traditional Arabic"/>
                <w:b/>
                <w:b/>
                <w:bCs w:val="false"/>
                <w:color w:val="auto"/>
                <w:sz w:val="24"/>
                <w:sz w:val="24"/>
                <w:szCs w:val="28"/>
                <w:u w:val="none"/>
                <w:rtl w:val="true"/>
                <w:lang w:val="ar-SA" w:bidi="en-US"/>
              </w:rPr>
              <w:t>وبالتالي البث المباشر</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يشكل أكبر الأخطار التي تهدد أبناءنا في الدين في السنوات الأخيرة</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فالأمر وصل لمرحلة أنه يصعب جداً أن تخضع وسائل الاتصال الحديثة أو الكثير منها إلى أي نوع من الرقابة، بل ربما تسرب موضوع عبادة الشيطان إلى المراهقين من خلال شبكة الإنترنت، ومستحيل أن تخضع هذه الشبكة لرقابة؛ فبالتالي يسهل التفاعل مع هذه الأفكار الخبيثة التي يصعب جداً أن نوجد حواجز صناعية بيننا وبينها، وبالتالي يتعين أن يكون أقوى حاجز وأقوى منعة وحصن بين الشباب وبين هذه التيارات الفاسدة هو تقوية العقيدة والإيمان، والوازع الذي ينبع من ذاته هو كي يرفض رفضاً تلقائياً وذاتياً هذه المناهج الوافدة المنافية لعقيدته، فإذاً ينبغي الاعتماد على الرقابة الداخلية، بمعنى</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نك تجعل هذا الفتى هو نفسه يتشبع بالخوف من الله سبحانه وتعالى، وبالاستحياء منه عز وجل، وبالقيم الإسلامية التي تعطيه ميزاناً للأمور التي يتفاعل معها حيثما توجه</w:t>
            </w:r>
            <w:r>
              <w:rPr>
                <w:rFonts w:cs="Arial" w:ascii="Arial" w:hAnsi="Arial"/>
                <w:b/>
                <w:bCs w:val="false"/>
                <w:color w:val="auto"/>
                <w:sz w:val="24"/>
                <w:szCs w:val="28"/>
                <w:u w:val="none"/>
                <w:lang w:val="ar-SA" w:bidi="en-US"/>
              </w:rPr>
              <w:t>. ......</w:t>
            </w:r>
          </w:p>
        </w:tc>
      </w:tr>
    </w:tbl>
    <w:p>
      <w:pPr>
        <w:pStyle w:val="Normal"/>
        <w:widowControl w:val="false"/>
        <w:bidi w:val="0"/>
        <w:spacing w:before="100" w:after="100"/>
        <w:rPr>
          <w:rFonts w:ascii="Times New Roman" w:hAnsi="Times New Roman" w:cs="Arial"/>
          <w:b w:val="false"/>
          <w:b w:val="false"/>
          <w:bCs w:val="false"/>
          <w:color w:val="auto"/>
          <w:sz w:val="24"/>
          <w:szCs w:val="28"/>
          <w:u w:val="none"/>
          <w:lang w:val="ar-SA" w:bidi="en-US"/>
        </w:rPr>
      </w:pPr>
      <w:r>
        <w:rPr>
          <w:rFonts w:cs="Arial" w:ascii="Times New Roman" w:hAnsi="Times New Roman"/>
          <w:b w:val="false"/>
          <w:bCs w:val="false"/>
          <w:color w:val="auto"/>
          <w:sz w:val="24"/>
          <w:szCs w:val="28"/>
          <w:u w:val="none"/>
          <w:lang w:val="ar-SA" w:bidi="en-US"/>
        </w:rPr>
      </w:r>
    </w:p>
    <w:tbl>
      <w:tblPr>
        <w:tblW w:w="8985" w:type="dxa"/>
        <w:jc w:val="left"/>
        <w:tblInd w:w="0" w:type="dxa"/>
        <w:tblLayout w:type="fixed"/>
        <w:tblCellMar>
          <w:top w:w="0" w:type="dxa"/>
          <w:left w:w="15" w:type="dxa"/>
          <w:bottom w:w="0" w:type="dxa"/>
          <w:right w:w="15" w:type="dxa"/>
        </w:tblCellMar>
      </w:tblPr>
      <w:tblGrid>
        <w:gridCol w:w="8611"/>
        <w:gridCol w:w="279"/>
        <w:gridCol w:w="95"/>
      </w:tblGrid>
      <w:tr>
        <w:trPr/>
        <w:tc>
          <w:tcPr>
            <w:tcW w:w="8611" w:type="dxa"/>
            <w:tcBorders/>
            <w:vAlign w:val="center"/>
          </w:tcPr>
          <w:p>
            <w:pPr>
              <w:pStyle w:val="Normal"/>
              <w:widowControl w:val="false"/>
              <w:tabs>
                <w:tab w:val="clear" w:pos="720"/>
              </w:tabs>
              <w:bidi w:val="0"/>
              <w:spacing w:before="100" w:after="100"/>
              <w:rPr>
                <w:lang w:val="ar-SA"/>
              </w:rPr>
            </w:pPr>
            <w:r>
              <w:rPr>
                <w:rFonts w:ascii="Traditional Arabic" w:hAnsi="Traditional Arabic" w:cs="Arial"/>
                <w:b/>
                <w:b/>
                <w:bCs w:val="false"/>
                <w:color w:val="FF0000"/>
                <w:sz w:val="24"/>
                <w:sz w:val="24"/>
                <w:szCs w:val="28"/>
                <w:u w:val="none"/>
                <w:rtl w:val="true"/>
                <w:lang w:val="ar-SA" w:bidi="en-US"/>
              </w:rPr>
              <w:t>تجربة عملية لعلاج سلوك المراهقين</w:t>
            </w:r>
            <w:r>
              <w:rPr>
                <w:rFonts w:ascii="Traditional Arabic" w:hAnsi="Traditional Arabic" w:cs="Traditional Arabic"/>
                <w:b/>
                <w:b/>
                <w:bCs w:val="false"/>
                <w:color w:val="FF0000"/>
                <w:sz w:val="24"/>
                <w:sz w:val="24"/>
                <w:szCs w:val="28"/>
                <w:u w:val="none"/>
                <w:lang w:val="ar-SA" w:bidi="en-US"/>
              </w:rPr>
              <w:t xml:space="preserve"> </w:t>
            </w:r>
          </w:p>
        </w:tc>
        <w:tc>
          <w:tcPr>
            <w:tcW w:w="279"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drawing>
                <wp:inline distT="0" distB="0" distL="0" distR="0">
                  <wp:extent cx="123825" cy="123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8"/>
                          <a:stretch>
                            <a:fillRect/>
                          </a:stretch>
                        </pic:blipFill>
                        <pic:spPr bwMode="auto">
                          <a:xfrm>
                            <a:off x="0" y="0"/>
                            <a:ext cx="123825" cy="123825"/>
                          </a:xfrm>
                          <a:prstGeom prst="rect">
                            <a:avLst/>
                          </a:prstGeom>
                        </pic:spPr>
                      </pic:pic>
                    </a:graphicData>
                  </a:graphic>
                </wp:inline>
              </w:drawing>
            </w:r>
          </w:p>
        </w:tc>
        <w:tc>
          <w:tcPr>
            <w:tcW w:w="95" w:type="dxa"/>
            <w:tcBorders/>
            <w:vAlign w:val="center"/>
          </w:tcPr>
          <w:p>
            <w:pPr>
              <w:pStyle w:val="Normal"/>
              <w:widowControl w:val="false"/>
              <w:tabs>
                <w:tab w:val="clear" w:pos="720"/>
              </w:tabs>
              <w:bidi w:val="0"/>
              <w:spacing w:before="100" w:after="100"/>
              <w:jc w:val="center"/>
              <w:rPr>
                <w:rFonts w:ascii="Times New Roman" w:hAnsi="Times New Roman" w:cs="Traditional Arabic"/>
                <w:b w:val="false"/>
                <w:b w:val="false"/>
                <w:bCs w:val="false"/>
                <w:color w:val="auto"/>
                <w:sz w:val="24"/>
                <w:szCs w:val="28"/>
                <w:u w:val="none"/>
                <w:lang w:val="ar-SA" w:bidi="en-US"/>
              </w:rPr>
            </w:pPr>
            <w:r>
              <w:rPr>
                <w:rFonts w:cs="Traditional Arabic" w:ascii="Times New Roman" w:hAnsi="Times New Roman"/>
                <w:b w:val="false"/>
                <w:bCs w:val="false"/>
                <w:color w:val="auto"/>
                <w:sz w:val="24"/>
                <w:szCs w:val="28"/>
                <w:u w:val="none"/>
                <w:lang w:val="ar-SA" w:bidi="en-US"/>
              </w:rPr>
            </w:r>
          </w:p>
        </w:tc>
      </w:tr>
      <w:tr>
        <w:trPr/>
        <w:tc>
          <w:tcPr>
            <w:tcW w:w="8985" w:type="dxa"/>
            <w:gridSpan w:val="3"/>
            <w:tcBorders/>
            <w:vAlign w:val="center"/>
          </w:tcPr>
          <w:p>
            <w:pPr>
              <w:pStyle w:val="Normal"/>
              <w:widowControl w:val="false"/>
              <w:tabs>
                <w:tab w:val="clear" w:pos="720"/>
              </w:tabs>
              <w:bidi w:val="0"/>
              <w:spacing w:before="100" w:after="100"/>
              <w:rPr>
                <w:lang w:val="ar-SA"/>
              </w:rPr>
            </w:pPr>
            <w:r>
              <w:rPr>
                <w:rFonts w:ascii="Arial" w:hAnsi="Arial" w:cs="Traditional Arabic"/>
                <w:b/>
                <w:b/>
                <w:bCs w:val="false"/>
                <w:color w:val="auto"/>
                <w:sz w:val="24"/>
                <w:sz w:val="24"/>
                <w:szCs w:val="28"/>
                <w:u w:val="none"/>
                <w:rtl w:val="true"/>
                <w:lang w:val="ar-SA" w:bidi="en-US"/>
              </w:rPr>
              <w:t>أتلو عليكم الآن تجربة ذكرها بعض الخبراء النفسيين، يقول بعض هؤلاء</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يعامل الكثيرون من الآباء أبناءهم معاملة تكاد أن تكون واحدة في مختلف عمرهم، وهم بهذا لا يتبينون أن الطفل بتقدمه في العمر تتغير ظروفه الجسمية والنفسية، وهذا التغيير يستلزم تعديلاً في المعاملة التي يلقاها، وإلا فإن استمرار نفس المعاملة الطفلية الأولى قد يؤدي به في النهاية إلى التعبير عن نفسه بصور شتى قد تكون غير مرغوب فيه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قال صديقي</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 xml:space="preserve">لقد بدأت ألاحظ أن سلوك ابني إبراهيم أخذ يتغير عما كان عهدي به من قبل، فبعد أن كان صبياً مطيعاً أخذ يظهر التمرد وعدم الانصياع لأوامري، بل لعله في بعض الأحيان يصبح عدوانياً، فيسيء إلى إخوته بالضرب مثلاً، وإذا نزل ضيوف ببيتنا احتل مقعداً كبيراً بينهم، وأخذ يجاذبهم أطراف الحديث كما لو كان رب الأسرة أو شخصاً بالغاً متقدماً في العمر، وليس طفلاً في الخامسة عشرة </w:t>
            </w:r>
            <w:r>
              <w:rPr>
                <w:rFonts w:cs="Traditional Arabic" w:ascii="Arial" w:hAnsi="Arial"/>
                <w:b/>
                <w:bCs w:val="false"/>
                <w:color w:val="auto"/>
                <w:sz w:val="24"/>
                <w:szCs w:val="28"/>
                <w:u w:val="none"/>
                <w:rtl w:val="true"/>
                <w:lang w:val="ar-SA" w:bidi="en-US"/>
              </w:rPr>
              <w:t>-</w:t>
            </w:r>
            <w:r>
              <w:rPr>
                <w:rFonts w:ascii="Arial" w:hAnsi="Arial" w:cs="Traditional Arabic"/>
                <w:b/>
                <w:b/>
                <w:bCs w:val="false"/>
                <w:color w:val="auto"/>
                <w:sz w:val="24"/>
                <w:sz w:val="24"/>
                <w:szCs w:val="28"/>
                <w:u w:val="none"/>
                <w:rtl w:val="true"/>
                <w:lang w:val="ar-SA" w:bidi="en-US"/>
              </w:rPr>
              <w:t>هذه هي الشكوى</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مع أني نهرته مراراً على أن لا يفعل هذا، وأن يبقى مع إخوته الصغار، إلا أنه لا يلبث أن يعود إلى سلوكه هذا، فيجعل من نفسه رفيقاً لضيوفنا من الأصدقاء أو الأقارب، وأقول لك الحق</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إني بدأت أضعه تحت ملاحظة دقيقة، وحاولت أن أحصي حركاته وتصرفاته، فتبين لي تبدل كبير في أسلوبه وفي نمط حياته، فقد أخذ يهتم بملبسه وأناقته بشكل لم يعودنا إياه من قبل، وهو يمضي الساعات أمام المرآة يمشط شعره، ويحكم رباط عنقه الذي تنازلت له عنه مجبراً بعد إلحاح طويل من جانبه، بل لقد اكتشفت ما هو أسوأ من هذا وذاك، فقد شاهدته بالقرب من المنزل يدخن سيجارة وضعها بين شفتيه بطريقة عجيبة لا تدل على أنه من مدمني التدخين، وإنما توحي فقط بأنه معجب بنفسه وبالسيجارة بين شفتيه، وقد كظمت غضبي ولم أتصرف معه أي تصرف قبل أن أستشيرك وألتمس منك النصح والمعونة، وحتى أوفر عليك بعض المتاعب</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قمت من جانبي بالبحث عما إذا كانت هناك عوامل معينة دفعت به إلى هذا السلوك، كأن يكون قد تعرف على أصدقاء فاسدين أو غير ذلك، لكني لم أتمكن من الانتهاء إلى أي سبب من هذه الأسباب؛ فأصدقاؤه لم يتغيروا، ولم يحدث أي طارئ على ظروفه في المنزل أو المدرسة، فما هو السر إذاً في هذا السلوك؟ وهل لك أن تكشف لي عما استعصى علي فهمه؟ فقلت له</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ريد أن أذكر لك أولاً أن اهتمامك بما طرأ على ابنك إبراهيم من تغيرات إنما هو تصرف حميد ينبغي أن يتبعه كل الآباء، وبأن يكونوا حريصين على ملاحظة كل تغيير يطرأ على أبنائهم، ومحاولة فهمه، وتناول الأسباب التي أدت إليه، وفي هذا النوع من العلاج المبكر الذي قد يقي الطفل شر مضاعفات لا نعلم مداها، والتي قد لا تستجيب للعلاج بسهولة مستقبلاً إذا تركت بدون اهتمام واستفحل أمره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فيما يختص بحالة ابنك بالذات؛ فإن ما وضحته لنا من ظروف يوحي بأن السبب فيما بدا لك من سلوك شاذ، والذي قد لا يكون شذوذاً بالمرة، مرجعه إلى أن إبراهيم يمر بمرحلة يسميها علماء النفس</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 xml:space="preserve">مرحلة المراهقة </w:t>
            </w:r>
            <w:r>
              <w:rPr>
                <w:rFonts w:cs="Traditional Arabic" w:ascii="Arial" w:hAnsi="Arial"/>
                <w:b/>
                <w:bCs w:val="false"/>
                <w:color w:val="auto"/>
                <w:sz w:val="24"/>
                <w:szCs w:val="28"/>
                <w:u w:val="none"/>
                <w:rtl w:val="true"/>
                <w:lang w:val="ar-SA" w:bidi="en-US"/>
              </w:rPr>
              <w:t>-</w:t>
            </w:r>
            <w:r>
              <w:rPr>
                <w:rFonts w:ascii="Arial" w:hAnsi="Arial" w:cs="Traditional Arabic"/>
                <w:b/>
                <w:b/>
                <w:bCs w:val="false"/>
                <w:color w:val="auto"/>
                <w:sz w:val="24"/>
                <w:sz w:val="24"/>
                <w:szCs w:val="28"/>
                <w:u w:val="none"/>
                <w:rtl w:val="true"/>
                <w:lang w:val="ar-SA" w:bidi="en-US"/>
              </w:rPr>
              <w:t>طبعاً مع التحفظ من قوله</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قد لا يكون شذوذاً بالمرة</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فهو كما ذكرت في الخامسة عشرة من عمره، ومعنى هذ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ن هناك تغيرات حيوية هامة تعتري هذا المراهق الصغير</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تغيرات جسمية ونفسية وبيولوجية، وغير ذلك من تغيرات تجعل منه شخصاً جديداً غير ذلك الطفل الذي عرفته قبل أن يدخل هذه المرحلة، ويترتب عليها تغيرات في علاقته بأسرته وبالمدرسة وبجماعة رفاقه، واتجاهاته نحو المجتمع وغير ذلك، هذه الاتجاهات لا بد من دراستها وفهمها فهماً جيداً حتى لا نسيء إليه بتفسيرنا لسلوكه تفسيراً قد لا يتفق مع الواقع، وحتى نتمكن من التعامل معه وفقاً لهذه الاتجاهات</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من أهم مشكلات المراهق</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 xml:space="preserve">ما يتعلق بعلاقاته ببالغين وبصفة خاصة بوالديه، ورغبته في التحرر من سلطان البالغين للحصول على ما لهم من مكانة واستقلال، وعلاقة المراهق بالبالغين مشكلة تتطلب ليس فقط قبولاً لرغباته ودوافعه، بل تتطلب </w:t>
            </w:r>
            <w:r>
              <w:rPr>
                <w:rFonts w:cs="Traditional Arabic" w:ascii="Arial" w:hAnsi="Arial"/>
                <w:b/>
                <w:bCs w:val="false"/>
                <w:color w:val="auto"/>
                <w:sz w:val="24"/>
                <w:szCs w:val="28"/>
                <w:u w:val="none"/>
                <w:rtl w:val="true"/>
                <w:lang w:val="ar-SA" w:bidi="en-US"/>
              </w:rPr>
              <w:t>-</w:t>
            </w:r>
            <w:r>
              <w:rPr>
                <w:rFonts w:ascii="Arial" w:hAnsi="Arial" w:cs="Traditional Arabic"/>
                <w:b/>
                <w:b/>
                <w:bCs w:val="false"/>
                <w:color w:val="auto"/>
                <w:sz w:val="24"/>
                <w:sz w:val="24"/>
                <w:szCs w:val="28"/>
                <w:u w:val="none"/>
                <w:rtl w:val="true"/>
                <w:lang w:val="ar-SA" w:bidi="en-US"/>
              </w:rPr>
              <w:t>من جانبه</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يضاً قدراً من قبوله لإشراف الآخرين وقبول آرائهم</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كل هذه المشاكل تتبلور حول الواقع الذي يحرره كون المراهق فرداً يقترب من الوصول إلى أقصى درجات النضوج، ويمر من الطفولة إلى البلوغ، وهو أحياناً أقرب ما يكون إلى الطفولة منه إلى البلوغ، وأحياناً أخرى يكون أقرب إلى البلوغ منه إلى الطفولة، مع أنه في الواقع لا هو هذا ولا هو ذاك</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من المألوف في حضارتنا وفي تقسيماتنا ألا نقول بما هو وسط، فمثلاً قد نقسم الأفراد إلى بالغ وطفل، وقد نقسم الأطفال إلى خير وشر، إلا أنه من الناحية العملية فإن الأمور ليست بمثل هذه البساطة، فمثلاً في حالة المراهقة غالباً ما نواجه أفراداً لا يمكن وصفهم في أي من هاتين الفئتين؛ لأن في ذلك تداخلاً، لأنه يمكن أن ينضج جسمه لكن عقله لم ينضج اجتماعياً أو انفعالياً، والعكس ممكن</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المراهق باعتباره مزوداً برغبات الفرد البالغ التي تهدف إلى الاستقلال، وإلى درجة من التلقائية، فإنه يواجه بالحقيقة المرة، وهي أن الكبار يفسرون دوره بدور طفل، ويفرضون عليه الاعتماد الطفلي، ونتوقع منه أن يطيع والديه، وعليه أن يذهب إلى المدرسة، وأن يحترم علاقته بالمدرسين، وهي علاقة طفل ببالغ لا شك فيها، وبهذا فإننا ننكر عليه مكانة البالغ ومسئوليته في المجتمع، كما أن دوافعه وحياته الاجتماعية يسودها الكف؛ وفوق كل شيء فهو معتمد باستمرار على البالغين، ويجب عليه أن يتقبل مكانته منخفضاً، وأن ينفذ ما يفرض عليه من أوامر، وهكذا فإنه قد يحاول أحياناً حتى بطريقة سافرة أن يحارب في سبيل الحصول على مكانته والاعتراف به، ومن ثم يمكن اعتبار الرغبة والصراع السافر للاستقلال أموراً طبيعية في حياة المراهق، يعني</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أنها مرحلة مؤقتة</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قلن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إن المراهق يرغب في أن يحرر نفسه من إشراف الكبار، حتى يتخذ ما يعتبره حقه ومكانه الطبيعي في الحياة، وتسمى عملية الاستقلال عن الوالدين، وعن إشراف البالغين الآخرين، وإحلال الاعتماد على الذات والكفاية الذاتية محلها؛ هذه العملية تسمى</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الفطام النفسي</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لا تتوقف آثار عملية التحرر على المراهقة فقط، بل قد تمتد نتائجها خلال باقي حياة الفرد البالغ، فالمراهق قد يجاهد في سبيل الاستقلال بدون أن يحصل على ما يبتغيه، ولا تحدث له عملية الفطام النفسي؛ وعندما ننكر عليه الاستقلال ويتأخر تحقيقه مدة كافية؛ فإن المراهق قد يتقبل عدم الفطام، وبالتالي قد يفضله، وعلى هذا فمن الشائع أن ترى شخصاً ينبذ الاستقلال بشدة، ويجد نفسه غير قادر على التكيف مع العالم بدون حماية والديه، فبعض الآباء يجدون من الصعب أن يسمحوا لأطفالهم بالنمو مستقلين، ويحاولون أن تستمر علاقاتهم بأبنائهم على مستوى علاقة أب بطفل؛ وإذا استطاع الآباء بمرور الزمن السيطرة على مقاومة الأبناء، وأن يغرسوا فيهم عادات إذعان لسلطانهم، فبالتالي يجد المراهق بمرور الزمن أنه من الصعب عليه الانفصال، ثم يصبح من المريح له قبول الرعاية بدون الحاجة إلى الصراع والمنافسة في هذا الوضع، وتصبح رعايته ذات أهمية بالغة بالنسبة له</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لا يعني هذا أن المنزل أو المدرسة ينبغي أن يمتنعا عن فرض أي نوع من الكف أو الضبط، فنحن نريد أن نتفهم سبب هذه الظواهر، لكن هل يعني هذا أن يترك له الحبل على الغارب؟ ل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فلا بد من الكف والضبط، لأن المراهق لا زال محتاجاً بالفعل إلى توجيه ومساعدة، لكن ينبغي أن لا تقتصر وظيفة كل من المنزل والمدرسة على المساعدة فقط، بل لهما وظيفة الحماية والضبط، لكن، فما الوسيلة المستخدمة للتوجيه؟ إن المنزل والمدرسة الصالحان هما اللذان يتعرفان على حاجات المراهق للاستقلال وصراعه في سبيل التحرر، ثم يساعدانه ويشجعانه كلما أمكن ذلك، وهما يهيئان له الفرص والوسائل كي يحاول الوصول إلى مكانة مستقلة، ويشجعانه في تحمل المسئولية، ووضع القرارات، وخطط المستقبل، وبصفة عامة اتخاذ موقف البالغ في وقت مبكر كلما أمكن ذلك</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وهذا يتوقف على النمو في كل الاتجاهات وليس فقط النمو الجسمي، ولذلك نجد أن السلف الصالح والكثير من العلماء كانوا في سن مبكرة من حياتهم يعتادون الخروج للرحلة في طلب العلم، وإذا كان الشخص في بداية المراهقة يخرج مغترباً، ويلاقي العقبات والمشاق في سبيل طلب العلم؛ لا شك أن هذه علامة على النضج الاجتماعي المبكر، فبالتالي استطاع أن يستقل بحياته، أما مع هذه الأساليب المعاصرة فلا يمكن أن يستقل بحياته</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على أن المراهق لا يتصرف تصرف الراشد مائة في المائة، ولا يتم ذلك دفعة واحدة، بل هو نتاج سنوات من الاستقلال التدريجي والاعتماد على الذات؛ فالأسرة التي تتجه هذه الوجهة إنما تهيئ للمراهق فترة سهلة غير حافلة بالمشكلات والصعوبات، وأفضل شيء للأب أن يصل إلى مرحلة يكون فيها صديقاً لابنه، كي يستطيع توجيهه، ويكتسب ثقته، وبالتالي يذعن له عن قناعة، ويسلك معه مسلك الإقناع وليس مسلك الثكنة العسكرية، أو مركز البوليس والشرطة، أو أن الواجب أن تنفذ، فالإقناع والتوجيه السديد هو الأكثر فعالية</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على أن إعطاء المسئوليات لا ينبغي أن يتم عفواً وبمحض الصدفة، بل لابد أن يكون نتيجة تصميم دقيق من ناحية الوالدين، فلا بد لهما أن يسألا</w:t>
            </w:r>
            <w:r>
              <w:rPr>
                <w:rFonts w:cs="Traditional Arabic" w:ascii="Arial" w:hAnsi="Arial"/>
                <w:b/>
                <w:bCs w:val="false"/>
                <w:color w:val="auto"/>
                <w:sz w:val="24"/>
                <w:szCs w:val="28"/>
                <w:u w:val="none"/>
                <w:rtl w:val="true"/>
                <w:lang w:val="ar-SA" w:bidi="en-US"/>
              </w:rPr>
              <w:t xml:space="preserve">: </w:t>
            </w:r>
            <w:r>
              <w:rPr>
                <w:rFonts w:ascii="Arial" w:hAnsi="Arial" w:cs="Traditional Arabic"/>
                <w:b/>
                <w:b/>
                <w:bCs w:val="false"/>
                <w:color w:val="auto"/>
                <w:sz w:val="24"/>
                <w:sz w:val="24"/>
                <w:szCs w:val="28"/>
                <w:u w:val="none"/>
                <w:rtl w:val="true"/>
                <w:lang w:val="ar-SA" w:bidi="en-US"/>
              </w:rPr>
              <w:t>متى نستطيع أن نسمح له بأن يفعل هذا أو ذاك؟ ما هي الفرص التي نستطيع أن نمده بها، والتي سوف تسمح له بأن يتصرف مستقبلاً، وأن يكتسب خبرات تدعم نضوجه واعتماده على نفسه؟ وهناك إشارة في القرآن إلى هذا</w:t>
            </w:r>
            <w:r>
              <w:rPr>
                <w:rFonts w:cs="Traditional Arabic" w:ascii="Arial" w:hAnsi="Arial"/>
                <w:b/>
                <w:bCs w:val="false"/>
                <w:color w:val="auto"/>
                <w:sz w:val="24"/>
                <w:szCs w:val="28"/>
                <w:u w:val="none"/>
                <w:rtl w:val="true"/>
                <w:lang w:val="ar-SA" w:bidi="en-US"/>
              </w:rPr>
              <w:t xml:space="preserve">: </w:t>
            </w:r>
            <w:r>
              <w:rPr>
                <w:rtl w:val="true"/>
              </w:rPr>
              <w:drawing>
                <wp:inline distT="0" distB="0" distL="0" distR="0">
                  <wp:extent cx="133350" cy="133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9"/>
                          <a:stretch>
                            <a:fillRect/>
                          </a:stretch>
                        </pic:blipFill>
                        <pic:spPr bwMode="auto">
                          <a:xfrm>
                            <a:off x="0" y="0"/>
                            <a:ext cx="133350" cy="133350"/>
                          </a:xfrm>
                          <a:prstGeom prst="rect">
                            <a:avLst/>
                          </a:prstGeom>
                        </pic:spPr>
                      </pic:pic>
                    </a:graphicData>
                  </a:graphic>
                </wp:inline>
              </w:drawing>
            </w:r>
            <w:r>
              <w:rPr>
                <w:rFonts w:ascii="Arial" w:hAnsi="Arial" w:cs="Traditional Arabic"/>
                <w:b/>
                <w:b/>
                <w:bCs w:val="false"/>
                <w:color w:val="auto"/>
                <w:sz w:val="24"/>
                <w:sz w:val="24"/>
                <w:szCs w:val="20"/>
                <w:u w:val="none"/>
                <w:rtl w:val="true"/>
                <w:lang w:val="ar-SA" w:bidi="en-US"/>
              </w:rPr>
              <w:t xml:space="preserve">وَلا تُؤْتُوا السُّفَهَاءَ أَمْوَالَكُمُ الَّتِي جَعَلَ اللَّهُ لَكُمْ قِيَامًا </w:t>
            </w:r>
            <w:r>
              <w:rPr>
                <w:rtl w:val="true"/>
              </w:rPr>
              <w:drawing>
                <wp:inline distT="0" distB="0" distL="0" distR="0">
                  <wp:extent cx="133350" cy="133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0"/>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النساء</w:t>
            </w:r>
            <w:r>
              <w:rPr>
                <w:rFonts w:cs="Traditional Arabic" w:ascii="Times New Roman" w:hAnsi="Times New Roman"/>
                <w:b/>
                <w:bCs w:val="false"/>
                <w:color w:val="auto"/>
                <w:sz w:val="24"/>
                <w:szCs w:val="20"/>
                <w:u w:val="none"/>
                <w:rtl w:val="true"/>
                <w:lang w:val="ar-SA" w:bidi="en-US"/>
              </w:rPr>
              <w:t>:</w:t>
            </w:r>
            <w:r>
              <w:rPr>
                <w:rFonts w:cs="Traditional Arabic" w:ascii="Times New Roman" w:hAnsi="Times New Roman"/>
                <w:b/>
                <w:bCs w:val="false"/>
                <w:color w:val="auto"/>
                <w:sz w:val="24"/>
                <w:szCs w:val="20"/>
                <w:u w:val="none"/>
                <w:lang w:val="ar-SA" w:bidi="en-US"/>
              </w:rPr>
              <w:t>5</w:t>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 إلى قوله</w:t>
            </w:r>
            <w:r>
              <w:rPr>
                <w:rFonts w:cs="Traditional Arabic"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1"/>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ar-SA" w:bidi="en-US"/>
              </w:rPr>
              <w:t xml:space="preserve">لا تُؤْتُوا السُّفَهَاءَ أَمْوَالَكُمُ </w:t>
            </w:r>
            <w:r>
              <w:rPr>
                <w:rtl w:val="true"/>
              </w:rPr>
              <w:drawing>
                <wp:inline distT="0" distB="0" distL="0" distR="0">
                  <wp:extent cx="133350" cy="133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2"/>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النساء</w:t>
            </w:r>
            <w:r>
              <w:rPr>
                <w:rFonts w:cs="Traditional Arabic" w:ascii="Times New Roman" w:hAnsi="Times New Roman"/>
                <w:b/>
                <w:bCs w:val="false"/>
                <w:color w:val="auto"/>
                <w:sz w:val="24"/>
                <w:szCs w:val="20"/>
                <w:u w:val="none"/>
                <w:rtl w:val="true"/>
                <w:lang w:val="ar-SA" w:bidi="en-US"/>
              </w:rPr>
              <w:t>:</w:t>
            </w:r>
            <w:r>
              <w:rPr>
                <w:rFonts w:cs="Traditional Arabic" w:ascii="Times New Roman" w:hAnsi="Times New Roman"/>
                <w:b/>
                <w:bCs w:val="false"/>
                <w:color w:val="auto"/>
                <w:sz w:val="24"/>
                <w:szCs w:val="20"/>
                <w:u w:val="none"/>
                <w:lang w:val="ar-SA" w:bidi="en-US"/>
              </w:rPr>
              <w:t>5</w:t>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 فقد يبلغ الولد الحلم لكنه سفيه لم ينضج من الناحية العقلية، بحيث إذا مكنته من ميزانية الأسرة مثلاً بددها تماماً كما يبددها الطفل؛ لأنه ما نضج النضج الذي يؤهله لذلك؛ فهذه إشارة قرآنية إلى مراعاة هذا الجانب</w:t>
            </w:r>
            <w:r>
              <w:rPr>
                <w:rFonts w:cs="Traditional Arabic" w:ascii="Times New Roman" w:hAnsi="Times New Roman"/>
                <w:b/>
                <w:bCs w:val="false"/>
                <w:color w:val="auto"/>
                <w:sz w:val="24"/>
                <w:szCs w:val="20"/>
                <w:u w:val="none"/>
                <w:rtl w:val="true"/>
                <w:lang w:val="ar-SA" w:bidi="en-US"/>
              </w:rPr>
              <w:t xml:space="preserve">: </w:t>
            </w:r>
            <w:r>
              <w:rPr>
                <w:rtl w:val="true"/>
              </w:rPr>
              <w:drawing>
                <wp:inline distT="0" distB="0" distL="0" distR="0">
                  <wp:extent cx="133350" cy="133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3"/>
                          <a:stretch>
                            <a:fillRect/>
                          </a:stretch>
                        </pic:blipFill>
                        <pic:spPr bwMode="auto">
                          <a:xfrm>
                            <a:off x="0" y="0"/>
                            <a:ext cx="133350" cy="133350"/>
                          </a:xfrm>
                          <a:prstGeom prst="rect">
                            <a:avLst/>
                          </a:prstGeom>
                        </pic:spPr>
                      </pic:pic>
                    </a:graphicData>
                  </a:graphic>
                </wp:inline>
              </w:drawing>
            </w:r>
            <w:r>
              <w:rPr>
                <w:rFonts w:ascii="Times New Roman" w:hAnsi="Times New Roman" w:cs="Traditional Arabic"/>
                <w:b/>
                <w:b/>
                <w:bCs w:val="false"/>
                <w:color w:val="auto"/>
                <w:sz w:val="24"/>
                <w:sz w:val="24"/>
                <w:szCs w:val="20"/>
                <w:u w:val="none"/>
                <w:rtl w:val="true"/>
                <w:lang w:val="ar-SA" w:bidi="en-US"/>
              </w:rPr>
              <w:t xml:space="preserve">وَلا تُؤْتُوا السُّفَهَاءَ أَمْوَالَكُمُ الَّتِي جَعَلَ اللَّهُ لَكُمْ قِيَامًا </w:t>
            </w:r>
            <w:r>
              <w:rPr>
                <w:rtl w:val="true"/>
              </w:rPr>
              <w:drawing>
                <wp:inline distT="0" distB="0" distL="0" distR="0">
                  <wp:extent cx="133350" cy="133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4"/>
                          <a:stretch>
                            <a:fillRect/>
                          </a:stretch>
                        </pic:blipFill>
                        <pic:spPr bwMode="auto">
                          <a:xfrm>
                            <a:off x="0" y="0"/>
                            <a:ext cx="133350" cy="133350"/>
                          </a:xfrm>
                          <a:prstGeom prst="rect">
                            <a:avLst/>
                          </a:prstGeom>
                        </pic:spPr>
                      </pic:pic>
                    </a:graphicData>
                  </a:graphic>
                </wp:inline>
              </w:drawing>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النساء</w:t>
            </w:r>
            <w:r>
              <w:rPr>
                <w:rFonts w:cs="Traditional Arabic" w:ascii="Times New Roman" w:hAnsi="Times New Roman"/>
                <w:b/>
                <w:bCs w:val="false"/>
                <w:color w:val="auto"/>
                <w:sz w:val="24"/>
                <w:szCs w:val="20"/>
                <w:u w:val="none"/>
                <w:rtl w:val="true"/>
                <w:lang w:val="ar-SA" w:bidi="en-US"/>
              </w:rPr>
              <w:t>:</w:t>
            </w:r>
            <w:r>
              <w:rPr>
                <w:rFonts w:cs="Traditional Arabic" w:ascii="Times New Roman" w:hAnsi="Times New Roman"/>
                <w:b/>
                <w:bCs w:val="false"/>
                <w:color w:val="auto"/>
                <w:sz w:val="24"/>
                <w:szCs w:val="20"/>
                <w:u w:val="none"/>
                <w:lang w:val="ar-SA" w:bidi="en-US"/>
              </w:rPr>
              <w:t>5</w:t>
            </w:r>
            <w:r>
              <w:rPr>
                <w:rFonts w:cs="Traditional Arabic" w:ascii="Times New Roman" w:hAnsi="Times New Roman"/>
                <w:b/>
                <w:bCs w:val="false"/>
                <w:color w:val="auto"/>
                <w:sz w:val="24"/>
                <w:szCs w:val="20"/>
                <w:u w:val="none"/>
                <w:rtl w:val="true"/>
                <w:lang w:val="ar-SA" w:bidi="en-US"/>
              </w:rPr>
              <w:t>]</w:t>
            </w:r>
            <w:r>
              <w:rPr>
                <w:rFonts w:ascii="Times New Roman" w:hAnsi="Times New Roman" w:cs="Traditional Arabic"/>
                <w:b/>
                <w:b/>
                <w:bCs w:val="false"/>
                <w:color w:val="auto"/>
                <w:sz w:val="24"/>
                <w:sz w:val="24"/>
                <w:szCs w:val="20"/>
                <w:u w:val="none"/>
                <w:rtl w:val="true"/>
                <w:lang w:val="ar-SA" w:bidi="en-US"/>
              </w:rPr>
              <w:t>، وهذا يتفاوت من شخص إلى آخر، لكن يمكن ذلك على سبيل الاختبار بأن يقف الأبوان خلف المراهق في هذه المرحلة ليساندانه ويدعمانه ويفيدانه بخبراتهما مت</w:t>
            </w:r>
            <w:r>
              <w:rPr>
                <w:rFonts w:cs="Traditional Arabic" w:ascii="Times New Roman" w:hAnsi="Times New Roman"/>
                <w:b/>
                <w:bCs w:val="false"/>
                <w:color w:val="auto"/>
                <w:sz w:val="24"/>
                <w:szCs w:val="20"/>
                <w:u w:val="none"/>
                <w:lang w:val="en-US" w:bidi="en-US"/>
              </w:rPr>
              <w:t>......</w:t>
            </w:r>
          </w:p>
        </w:tc>
      </w:tr>
    </w:tbl>
    <w:p>
      <w:pPr>
        <w:pStyle w:val="Normal"/>
        <w:widowControl w:val="false"/>
        <w:bidi w:val="0"/>
        <w:spacing w:before="100" w:after="100"/>
        <w:rPr>
          <w:rFonts w:ascii="Times New Roman" w:hAnsi="Times New Roman" w:cs="Traditional Arabic"/>
          <w:b w:val="false"/>
          <w:b w:val="false"/>
          <w:bCs w:val="false"/>
          <w:color w:val="auto"/>
          <w:sz w:val="24"/>
          <w:szCs w:val="20"/>
          <w:u w:val="none"/>
          <w:lang w:val="en-US" w:bidi="en-US"/>
        </w:rPr>
      </w:pPr>
      <w:r>
        <w:rPr>
          <w:rFonts w:cs="Traditional Arabic" w:ascii="Times New Roman" w:hAnsi="Times New Roman"/>
          <w:b w:val="false"/>
          <w:bCs w:val="false"/>
          <w:color w:val="auto"/>
          <w:sz w:val="24"/>
          <w:szCs w:val="20"/>
          <w:u w:val="none"/>
          <w:lang w:val="en-US" w:bidi="en-US"/>
        </w:rPr>
      </w:r>
    </w:p>
    <w:p>
      <w:pPr>
        <w:pStyle w:val="Normal"/>
        <w:bidi w:val="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index.php%3Fpage=ft&amp;sh=337&amp;ftp=alam&amp;id=1003216&amp;spid=337" TargetMode="External"/><Relationship Id="rId4" Type="http://schemas.openxmlformats.org/officeDocument/2006/relationships/hyperlink" Target="../in/index.php%3Fpage=ft&amp;sh=337&amp;ftp=alam&amp;id=1003961&amp;spid=337" TargetMode="External"/><Relationship Id="rId5" Type="http://schemas.openxmlformats.org/officeDocument/2006/relationships/hyperlink" Target="../in/index.php%3Fpage=ft&amp;sh=337&amp;ftp=alam&amp;id=1000428&amp;spid=337" TargetMode="External"/><Relationship Id="rId6" Type="http://schemas.openxmlformats.org/officeDocument/2006/relationships/hyperlink" Target="../in/index.php%3Fpage=ft&amp;sh=337&amp;ftp=alam&amp;id=1000493&amp;spid=337"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hyperlink" Target="../in/index.php%3Fpage=ft&amp;sh=337&amp;ftp=alam&amp;id=1001286&amp;spid=337" TargetMode="Externa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hyperlink" Target="../in/index.php%3Fpage=ft&amp;sh=337&amp;ftp=alam&amp;id=1001122&amp;spid=337" TargetMode="External"/><Relationship Id="rId19" Type="http://schemas.openxmlformats.org/officeDocument/2006/relationships/hyperlink" Target="../in/index.php%3Fpage=ft&amp;sh=337&amp;ftp=alam&amp;id=1000034&amp;spid=337" TargetMode="External"/><Relationship Id="rId20" Type="http://schemas.openxmlformats.org/officeDocument/2006/relationships/hyperlink" Target="../in/index.php%3Fpage=ft&amp;sh=337&amp;ftp=alam&amp;id=1000090&amp;spid=337"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3.wmf"/><Relationship Id="rId31" Type="http://schemas.openxmlformats.org/officeDocument/2006/relationships/image" Target="media/image1.wmf"/><Relationship Id="rId32" Type="http://schemas.openxmlformats.org/officeDocument/2006/relationships/hyperlink" Target="../in//l%20top%22" TargetMode="External"/><Relationship Id="rId33" Type="http://schemas.openxmlformats.org/officeDocument/2006/relationships/image" Target="media/image3.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hyperlink" Target="../in//l%20top%22" TargetMode="External"/><Relationship Id="rId40" Type="http://schemas.openxmlformats.org/officeDocument/2006/relationships/image" Target="media/image3.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hyperlink" Target="../in//l%20top%22" TargetMode="External"/><Relationship Id="rId45" Type="http://schemas.openxmlformats.org/officeDocument/2006/relationships/image" Target="media/image3.wmf"/><Relationship Id="rId46" Type="http://schemas.openxmlformats.org/officeDocument/2006/relationships/image" Target="media/image1.wmf"/><Relationship Id="rId47" Type="http://schemas.openxmlformats.org/officeDocument/2006/relationships/hyperlink" Target="../in//l%20top%22" TargetMode="External"/><Relationship Id="rId48" Type="http://schemas.openxmlformats.org/officeDocument/2006/relationships/image" Target="media/image3.wmf"/><Relationship Id="rId49" Type="http://schemas.openxmlformats.org/officeDocument/2006/relationships/image" Target="media/image1.wmf"/><Relationship Id="rId50" Type="http://schemas.openxmlformats.org/officeDocument/2006/relationships/hyperlink" Target="../in//l%20top%22" TargetMode="External"/><Relationship Id="rId51" Type="http://schemas.openxmlformats.org/officeDocument/2006/relationships/image" Target="media/image3.wmf"/><Relationship Id="rId52" Type="http://schemas.openxmlformats.org/officeDocument/2006/relationships/image" Target="media/image1.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hyperlink" Target="../in//l%20top%22" TargetMode="External"/><Relationship Id="rId56" Type="http://schemas.openxmlformats.org/officeDocument/2006/relationships/image" Target="media/image3.wmf"/><Relationship Id="rId57" Type="http://schemas.openxmlformats.org/officeDocument/2006/relationships/image" Target="media/image1.wmf"/><Relationship Id="rId58" Type="http://schemas.openxmlformats.org/officeDocument/2006/relationships/hyperlink" Target="../in//l%20top%22" TargetMode="External"/><Relationship Id="rId59" Type="http://schemas.openxmlformats.org/officeDocument/2006/relationships/image" Target="media/image3.wmf"/><Relationship Id="rId60" Type="http://schemas.openxmlformats.org/officeDocument/2006/relationships/image" Target="media/image1.wmf"/><Relationship Id="rId61" Type="http://schemas.openxmlformats.org/officeDocument/2006/relationships/hyperlink" Target="../in//l%20top%22" TargetMode="External"/><Relationship Id="rId62" Type="http://schemas.openxmlformats.org/officeDocument/2006/relationships/image" Target="media/image1.wmf"/><Relationship Id="rId63" Type="http://schemas.openxmlformats.org/officeDocument/2006/relationships/hyperlink" Target="../in/index.php%3Fpage=ft&amp;sh=337&amp;ftp=alam&amp;id=1000001&amp;spid=337" TargetMode="External"/><Relationship Id="rId64" Type="http://schemas.openxmlformats.org/officeDocument/2006/relationships/image" Target="media/image1.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