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Cs/>
                <w:sz w:val="28"/>
                <w:szCs w:val="28"/>
              </w:rPr>
              <w:t>16/4/1430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dvertisingBold"/>
                <w:b/>
                <w:bCs/>
                <w:sz w:val="28"/>
                <w:szCs w:val="28"/>
              </w:rPr>
              <w:t>6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(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)))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ح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)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ستقب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قبل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دبار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ُنيان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َحْ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قب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با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انٍ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دبر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ئ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قْب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دْبِر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ِّبُوا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ب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َق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فْص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ع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أ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دْ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قْ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أْمِ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بر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وم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«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قْ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دْبِر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ي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ن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با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دْ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قْبِ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ُرُوج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رَق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قْ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ِ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قْ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أ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ب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قْبِلُهَ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ستد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ن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ُبْث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اجتِ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علت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ْ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هْلُكَةِ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ب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َري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ظِل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اف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ح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جر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َمَرَةٌ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تز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اق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ْتَس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ْتَ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هْت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ث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بِيناً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عَّان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عَّان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خ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ِلِّهِمْ</w:t>
      </w:r>
      <w:r>
        <w:rPr>
          <w:sz w:val="32"/>
          <w:szCs w:val="32"/>
          <w:rtl w:val="true"/>
        </w:rPr>
        <w:t>.)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َسْتَجْم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حَج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ستن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الماء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ج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م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ُجْزِئ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استجم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خارِ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َوْض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عادة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ارج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ف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- </w:t>
      </w:r>
      <w:r>
        <w:rPr>
          <w:sz w:val="32"/>
          <w:sz w:val="32"/>
          <w:szCs w:val="32"/>
          <w:rtl w:val="true"/>
        </w:rPr>
        <w:t>ف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ئ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زئ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ُشْتَرَ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لاستجم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أحج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حو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ك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ائ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َر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ي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ثَلا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ج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ج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َ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تَمَس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ال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ِد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َذ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وْث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جَ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وْ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كْسٌ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نْقِي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ي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ق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َظ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رَوْث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نْج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جِي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ظْمٍ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جي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ج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خو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ج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هائم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دَوَا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.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«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نْ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خْو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.</w:t>
      </w:r>
      <w:r>
        <w:br w:type="page"/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طعام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ع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َمُحْتَرَم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ظّ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عَائ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ظّ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ُتَّصِ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حَيوان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ُشْتَرَ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لا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َسَح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نْقِي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أَكْثَرُ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...</w:t>
      </w:r>
      <w:r>
        <w:rPr>
          <w:sz w:val="32"/>
          <w:sz w:val="32"/>
          <w:szCs w:val="32"/>
          <w:rtl w:val="true"/>
        </w:rPr>
        <w:t>نَه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قْب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ب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غَائِ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نْج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يَم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نْج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َ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ج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تَنْجِ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َجِي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ظْمٍ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حَج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ُعَب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ُسَ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)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َطْع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ِتْر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(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ْ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وتِرْ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ْ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وتِرْ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؟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ئ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ئ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ون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(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))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َج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استنج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ار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ريحَ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ض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صِ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َبْ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ُضو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َيَمُّمٌ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يم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َغْس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ْيَتَوَضَّأْ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عد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ذا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واك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ُن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ُضو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سوا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سُن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وُضو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و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تما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تم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و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ي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تَّسَوّ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َيِّن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ر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سِّوَ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طْهَ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ف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ض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رَّبّ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َيِّن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نْق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ضِرّ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لأ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ا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تَفَتَّتُ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أُصْب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َوخِرْقَ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ي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ق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َسنو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قت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سِّوَ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طْهَ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ف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ض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رَّبِّ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ائ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زوال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ط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ا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غَد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ا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شِيّ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وم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تَأَكّ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لا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س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َوْ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ُ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مَرْ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سِّوَ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َةٍ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ه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ِ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اك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هُو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بْعَث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عَث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تَسَوّ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َوَضَّ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هي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نتباه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ُو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سِّوَاكِ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ا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َغَيّ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َم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ُو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سِّوَاك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</w:t>
      </w:r>
      <w:r>
        <w:rPr>
          <w:sz w:val="32"/>
          <w:szCs w:val="32"/>
          <w:rtl w:val="true"/>
        </w:rPr>
        <w:t xml:space="preserve">))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َوْ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ُ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مَرْ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سِّوَ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ُوءٍ</w:t>
      </w:r>
      <w:r>
        <w:rPr>
          <w:sz w:val="32"/>
          <w:szCs w:val="32"/>
          <w:rtl w:val="true"/>
        </w:rPr>
        <w:t>.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ِالسِّوَاكِِ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َو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َ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سَم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ِرَاء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دْن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و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رُ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َهّ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وَاه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قُرْآنِ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ضا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َستا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َرْض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ا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ض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وَا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</w:t>
      </w:r>
      <w:r>
        <w:rPr>
          <w:sz w:val="32"/>
          <w:szCs w:val="32"/>
          <w:rtl w:val="true"/>
        </w:rPr>
        <w:t>. (((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؟</w:t>
      </w:r>
      <w:r>
        <w:rPr>
          <w:sz w:val="32"/>
          <w:szCs w:val="32"/>
          <w:rtl w:val="true"/>
        </w:rPr>
        <w:t>))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2"/>
        <w:jc w:val="both"/>
        <w:rPr/>
      </w:pP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sz w:val="32"/>
          <w:szCs w:val="32"/>
          <w:rtl w:val="true"/>
        </w:rPr>
        <w:t>...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5422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5422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45:00Z</dcterms:created>
  <dc:creator>AL ARAB</dc:creator>
  <dc:description/>
  <cp:keywords/>
  <dc:language>en-US</dc:language>
  <cp:lastModifiedBy>AL ARAB</cp:lastModifiedBy>
  <cp:lastPrinted>2009-04-13T21:45:00Z</cp:lastPrinted>
  <dcterms:modified xsi:type="dcterms:W3CDTF">2009-04-13T18:52:00Z</dcterms:modified>
  <cp:revision>3</cp:revision>
  <dc:subject/>
  <dc:title/>
</cp:coreProperties>
</file>