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Cs/>
                <w:sz w:val="28"/>
                <w:szCs w:val="28"/>
              </w:rPr>
              <w:t>15/4/1430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dvertisingBold"/>
                <w:b/>
                <w:bCs/>
                <w:sz w:val="28"/>
                <w:szCs w:val="28"/>
              </w:rPr>
              <w:t>5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جاس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ار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خاذهه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 (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ُبا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ستعما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دبْغ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ابِ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َيو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rFonts w:cs="SKR HEAD1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و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ات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ط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ِسٍ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ا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و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علان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دم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ة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ا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َبَنُه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حُرِّ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يْتَةُ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ْ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ر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ْعَ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ت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َسْفُ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نز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سٌ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]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باً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جزائِ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َجِس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َع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حوِ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ظ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ظ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ُ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مَيْتَتِ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أ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سألت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ري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أر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ز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يتته</w:t>
      </w:r>
      <w:r>
        <w:rPr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اب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نجاءِ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استنجاء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د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نجاء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ما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جاء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ج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ع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ُسْتَح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)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خ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خ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: 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ِ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ل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َِت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يُ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وْر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َ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ِ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ِ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(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ِ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ْخُبْ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َالْخَبَائِ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ائث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ت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ض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ائث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خبائ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ائ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بُ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بَائِث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عن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خرو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: 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ُفْرَانَكَ</w:t>
      </w:r>
      <w:r>
        <w:rPr>
          <w:rFonts w:cs="SKR HEAD1"/>
          <w:b/>
          <w:bCs/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ن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فران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نك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َذْ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َن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ْأَذ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َعَافَانِي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غفران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ْ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افَانِ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ِلل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ْ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افَانِي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د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ُس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م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ْج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عْلٍ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جي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ج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يَمُّنُ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ك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سْج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َعْل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بْد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يَم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بْد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شِّ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ُم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ع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خِ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زَع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عتماد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ِج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ُسرَى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ف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بُعْد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َضاء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ء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ء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تارُ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ُرُو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فِظُونَ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ْوَا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ُومِينَ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حْفَظ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رَ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ْج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ُكَ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رتياد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بَو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كا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ِخْو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رتي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و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و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ب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عَذَّ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ذَّب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ت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ش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َمِيمَةِ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ز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رئ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َسْح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يد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ُس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َر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َوْل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َص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َكَر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أس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لاث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َتْر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لاث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َحَوُّ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َوضِع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يَسْتَنْج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ا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َلَوُّث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ث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(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ُكْ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)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خ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شي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ِك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حاج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َ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تَمَهُ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سو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كتر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رَف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وب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ب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ُنُو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فا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ُرُو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فِظُونَ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زْوَاج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ُومِينَ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كلام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نْفُ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ض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ذ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إِنّ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ه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ذْك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».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«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َا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بو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َق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حوِ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ت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ذا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َس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َرْج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يمينِ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ْسِك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م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ُولُ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نجاؤ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جما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مَسَّ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َ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مِينِه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قب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نَّيِّرَيْنِ</w:t>
      </w:r>
      <w:r>
        <w:rPr>
          <w:rFonts w:cs="SKR HEAD1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ِّبُو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sz w:val="32"/>
          <w:szCs w:val="32"/>
          <w:rtl w:val="true"/>
        </w:rPr>
        <w:t>....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5422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5422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 w:ascii="Tahoma" w:hAnsi="Tahoma"/>
          <w:b/>
          <w:bCs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 w:ascii="Tahoma" w:hAnsi="Tahoma"/>
          <w:b/>
          <w:bCs/>
          <w:sz w:val="22"/>
          <w:szCs w:val="22"/>
          <w:rtl w:val="true"/>
        </w:rPr>
        <w:t>)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َكِيم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ُعَاوِيَة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بِي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وْرَاتُ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أْت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َذَر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حْفَظ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َوْرَتَ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َوْجَتِ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َلَكَت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مِينُك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رَأَي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قَوْم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عْضُهُم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َعْضٍ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ْتَطَعْت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رِيَ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حَد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لا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ُرِيَنَّه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إِ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حَدُن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َالِيً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َالل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حَقّ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سْتَحْيَ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ْهُ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َّاسِ</w:t>
      </w:r>
      <w:r>
        <w:rPr>
          <w:rFonts w:cs="Simplified Arabic"/>
          <w:b/>
          <w:bCs/>
          <w:sz w:val="24"/>
          <w:szCs w:val="24"/>
          <w:rtl w:val="true"/>
        </w:rPr>
        <w:t xml:space="preserve">)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37:00Z</dcterms:created>
  <dc:creator>AL ARAB</dc:creator>
  <dc:description/>
  <cp:keywords/>
  <dc:language>en-US</dc:language>
  <cp:lastModifiedBy>AL ARAB</cp:lastModifiedBy>
  <cp:lastPrinted>2009-04-11T19:45:00Z</cp:lastPrinted>
  <dcterms:modified xsi:type="dcterms:W3CDTF">2009-04-13T18:44:00Z</dcterms:modified>
  <cp:revision>3</cp:revision>
  <dc:subject/>
  <dc:title/>
</cp:coreProperties>
</file>