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otus Linotype"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تمييز</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فعا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فاق</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ما</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يشابهها</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تبين لنا من تعريف النفاق أن حقيقته إظهار شيء وإبطان شيء آخر، فهل كل سلوك يختلف ظاهره مع باطنه يعتبر نفاقًا ؟</w:t>
      </w:r>
    </w:p>
    <w:p>
      <w:pPr>
        <w:pStyle w:val="Normal"/>
        <w:ind w:left="0" w:right="0" w:firstLine="555"/>
        <w:jc w:val="both"/>
        <w:rPr/>
      </w:pPr>
      <w:r>
        <w:rPr>
          <w:rFonts w:ascii="Lotus Linotype" w:hAnsi="Lotus Linotype" w:cs="Lotus Linotype"/>
          <w:sz w:val="28"/>
          <w:sz w:val="28"/>
          <w:szCs w:val="28"/>
          <w:rtl w:val="true"/>
        </w:rPr>
        <w:t>الواقع أنه ليس كذلك فقد أباح الإسلام بعض التصرفات التي من هذا النوع ، فمن ذلك مداراة أهل الكفر والفسق اتقاء شرهم وفحشهم أو تأليفًا لقلوبهم ، وذلك بإظهار مودتهم والبشاشة في وجوههم والتبسط معهم في الحديث مع إبطان كراهيتهم</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أدلة جواز هذا السلوك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7302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3" t="-122" r="-493" b="-122"/>
                    <a:stretch>
                      <a:fillRect/>
                    </a:stretch>
                  </pic:blipFill>
                  <pic:spPr bwMode="auto">
                    <a:xfrm>
                      <a:off x="0" y="0"/>
                      <a:ext cx="73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4030"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22" r="-73" b="-122"/>
                    <a:stretch>
                      <a:fillRect/>
                    </a:stretch>
                  </pic:blipFill>
                  <pic:spPr bwMode="auto">
                    <a:xfrm>
                      <a:off x="0" y="0"/>
                      <a:ext cx="494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ل عمران</w:t>
      </w:r>
      <w:r>
        <w:rPr>
          <w:rFonts w:cs="Lotus Linotype" w:ascii="Lotus Linotype" w:hAnsi="Lotus Linotype"/>
          <w:sz w:val="28"/>
          <w:szCs w:val="28"/>
          <w:rtl w:val="true"/>
        </w:rPr>
        <w:t xml:space="preserve">: </w:t>
      </w:r>
      <w:r>
        <w:rPr>
          <w:rFonts w:cs="Lotus Linotype" w:ascii="Lotus Linotype" w:hAnsi="Lotus Linotype"/>
          <w:sz w:val="28"/>
          <w:szCs w:val="28"/>
        </w:rPr>
        <w:t>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باح الله تعالى في هذه الآية التظاهر بمودة الكفار في حال اتقاء شرهم ودرء أذا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من أدلة ذلك ما أخرجه الشيخان من حديث عائشة رضي الله عنها أن رجل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استأذن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ا رآ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ئس أخو العشيرة وبئس ابن العشيرة فلما جلس تَطلَّق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وجهه وانبسط له ، فلما انطلق الرجل قالت له عائش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حين رأيت الرجل قلت له كذا وكذا، ثم تطلقت في وجهه وانبسطت إليه،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عائشة متى عهدتني فاحشًا ؟ إن شر الناس منزلة يوم القيامة من تركه الناس اتقاء شره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ما يحمل على هذا المعنى ما أخرجه البخاري عن أبي الدرداء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لنكْشِر في وجوه أقوام وإنّ قلوبنا لتلعن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أباح الله سبحانه للمسلم أن يتفوه بكلام الكفر عند الإكراه على ذلك إذا كان قلبه عامرًا بالإيمان وذلك في قوله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0668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4" t="-122" r="-104" b="-122"/>
                    <a:stretch>
                      <a:fillRect/>
                    </a:stretch>
                  </pic:blipFill>
                  <pic:spPr bwMode="auto">
                    <a:xfrm>
                      <a:off x="0" y="0"/>
                      <a:ext cx="3473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حل </w:t>
      </w:r>
      <w:r>
        <w:rPr>
          <w:rFonts w:cs="Lotus Linotype" w:ascii="Lotus Linotype" w:hAnsi="Lotus Linotype"/>
          <w:sz w:val="28"/>
          <w:szCs w:val="28"/>
          <w:rtl w:val="true"/>
        </w:rPr>
        <w:t>:</w:t>
      </w:r>
      <w:r>
        <w:rPr>
          <w:rFonts w:cs="Lotus Linotype" w:ascii="Lotus Linotype" w:hAnsi="Lotus Linotype"/>
          <w:sz w:val="28"/>
          <w:szCs w:val="28"/>
        </w:rPr>
        <w:t>106</w:t>
      </w:r>
      <w:r>
        <w:rPr>
          <w:rFonts w:cs="Lotus Linotype" w:ascii="Lotus Linotype" w:hAnsi="Lotus Linotype"/>
          <w:sz w:val="28"/>
          <w:szCs w:val="28"/>
          <w:rtl w:val="true"/>
        </w:rPr>
        <w:t xml:space="preserve"> ] .. </w:t>
      </w:r>
      <w:r>
        <w:rPr>
          <w:rFonts w:ascii="Lotus Linotype" w:hAnsi="Lotus Linotype" w:cs="Lotus Linotype"/>
          <w:sz w:val="28"/>
          <w:sz w:val="28"/>
          <w:szCs w:val="28"/>
          <w:rtl w:val="true"/>
        </w:rPr>
        <w:t xml:space="preserve">وهذه نعمة من الله ورحمة بعباده لأنه ليس كل المؤمنين يبلغ إيمانهم إلى درجة عالية بحيث يتحملون العذاب في سبيل دينهم فإذا لم تشرع لهم هذه الرخصة فإنهم يخرجون من الإيمان إذا عرَّضهم الكفار للفتن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إذا كانت المداراة جائزة في حال التَّقيَّة فإنها تجوز في حال تأليف قلوب الكفار والفساق للإيمان من باب أولى بل ه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الة هذ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أمور بها شرعًا لأنها من أهم وسائل تبليغ الدعوة إلى الإسلا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يست هذه المداراة المذكورة من المداهنة المحرمة لأن المداهنة تكون في مجاراة أهل الكفر والفسق في باطلهم ، وذلك في السكوت على منكراتهم والاستجابة لمطالبهم في تحريف 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قد حاول الكفار مداهنة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رات عديدة ليداهنهم فيتنازل عن بعض ما يدعوهم إليه فلم ينجحوا في ذلك ، وقد بين الله سبحانه محاولاتهم هذه في آيات منها قو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55575"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989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4" t="-122" r="-84" b="-122"/>
                    <a:stretch>
                      <a:fillRect/>
                    </a:stretch>
                  </pic:blipFill>
                  <pic:spPr bwMode="auto">
                    <a:xfrm>
                      <a:off x="0" y="0"/>
                      <a:ext cx="42989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قلم</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و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605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22" r="-101" b="-122"/>
                    <a:stretch>
                      <a:fillRect/>
                    </a:stretch>
                  </pic:blipFill>
                  <pic:spPr bwMode="auto">
                    <a:xfrm>
                      <a:off x="0" y="0"/>
                      <a:ext cx="3568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100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22" r="-95" b="-122"/>
                    <a:stretch>
                      <a:fillRect/>
                    </a:stretch>
                  </pic:blipFill>
                  <pic:spPr bwMode="auto">
                    <a:xfrm>
                      <a:off x="0" y="0"/>
                      <a:ext cx="3810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سراء </w:t>
      </w:r>
      <w:r>
        <w:rPr>
          <w:rFonts w:cs="Lotus Linotype" w:ascii="Lotus Linotype" w:hAnsi="Lotus Linotype"/>
          <w:sz w:val="28"/>
          <w:szCs w:val="28"/>
          <w:rtl w:val="true"/>
        </w:rPr>
        <w:t>:</w:t>
      </w:r>
      <w:r>
        <w:rPr>
          <w:rFonts w:cs="Lotus Linotype" w:ascii="Lotus Linotype" w:hAnsi="Lotus Linotype"/>
          <w:sz w:val="28"/>
          <w:szCs w:val="28"/>
        </w:rPr>
        <w:t>73</w:t>
      </w:r>
      <w:r>
        <w:rPr>
          <w:rFonts w:cs="Lotus Linotype" w:ascii="Lotus Linotype" w:hAnsi="Lotus Linotype"/>
          <w:sz w:val="28"/>
          <w:szCs w:val="28"/>
          <w:rtl w:val="true"/>
        </w:rPr>
        <w:t xml:space="preserve"> ] .</w:t>
      </w:r>
    </w:p>
    <w:p>
      <w:pPr>
        <w:pStyle w:val="Normal"/>
        <w:ind w:left="0" w:right="0" w:firstLine="555"/>
        <w:jc w:val="both"/>
        <w:rPr/>
      </w:pPr>
      <w:r>
        <w:rPr>
          <w:rFonts w:ascii="Lotus Linotype" w:hAnsi="Lotus Linotype" w:cs="Lotus Linotype"/>
          <w:sz w:val="28"/>
          <w:sz w:val="28"/>
          <w:szCs w:val="28"/>
          <w:rtl w:val="true"/>
        </w:rPr>
        <w:t xml:space="preserve">وقد حرم الإسلام الخداع والكذب واعتبرهما من أبرز صفات المنافقين ولكنه أباح الخداع في الحرب كما 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الحرب خدع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أباح الكذب في الحرب أيضًا ومن أجل الإصلاح بين الناس وفي الحديث بين الرجل وامرأته كما أخرج الشيخان عن أم كلثوم بنت عقبة رضي الله عنها أنها سمعت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ليس الكذاب الذي يصلح بين الناس فينمي خيرًا أو يقول خيرًا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زاد مس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ت</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لم أسمعه يرخص في شيئ مما يقول الناس إلاَّ في ثل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رب والإصلاح بين الناس ، وحديث الرجل امرأته وحديث المرأة زوجها</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spacing w:lineRule="exact" w:line="540"/>
        <w:ind w:left="0" w:right="0" w:firstLine="556"/>
        <w:jc w:val="both"/>
        <w:rPr/>
      </w:pPr>
      <w:r>
        <w:rPr>
          <w:rFonts w:ascii="Lotus Linotype" w:hAnsi="Lotus Linotype" w:cs="Lotus Linotype"/>
          <w:sz w:val="28"/>
          <w:sz w:val="28"/>
          <w:szCs w:val="28"/>
          <w:rtl w:val="true"/>
        </w:rPr>
        <w:t xml:space="preserve">وقد أبيح الكذب والخداع في هذه الأمور للمصلحة المترتبة على ذلك ، وهذا منطبق على كل ما فيه مصلحة ولا يترتب عليه مضرة ، قال النووي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قاضي لا خلاف في جواز الكذب في هذه الصور واختلفوا في المراد بالكذب المباح فيها ما هو ، فقالت طائفة هو على إطلاقه وأجازوا قول ما لم يكن في هذه المواضع للمصلحة، وقالوا الكذب المذموم ما فيه مضرة واحتجوا بقول إبراهي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فعله كبيره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سقي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ا أخت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 منادي يوسف عليه السلام </w:t>
      </w:r>
      <w:r>
        <w:rPr>
          <w:rFonts w:ascii="AGA Arabesque" w:hAnsi="AGA Arabesque" w:eastAsia="AGA Arabesque" w:cs="AGA Arabesque"/>
          <w:sz w:val="28"/>
          <w:sz w:val="28"/>
          <w:szCs w:val="28"/>
        </w:rPr>
        <w:t></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خلاف أنه لو قصد ظالم قتل رجل هو عنده مختفٍ وجب عليه الكذب في أنه لا يعلم أين هو وقال آخرون منهم الطب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جوز الكذب في شيء أصلاً ، قالوا وماجاء من الإباحة في هذا المراد به التورية واستعمال المعاريض لا صريح الكذب ، ومثَّل لذلك بأن يقول لعدوه مثلاً مات إمامكم الأعظم وينوي إمامكم في الأزمان الماضية </w:t>
      </w:r>
      <w:r>
        <w:rPr>
          <w:rFonts w:cs="Lotus Linotype" w:ascii="Lotus Linotype" w:hAnsi="Lotus Linotype"/>
          <w:sz w:val="28"/>
          <w:szCs w:val="28"/>
          <w:rtl w:val="true"/>
        </w:rPr>
        <w:t>.</w:t>
      </w:r>
    </w:p>
    <w:p>
      <w:pPr>
        <w:pStyle w:val="Normal"/>
        <w:spacing w:lineRule="exact" w:line="540"/>
        <w:ind w:left="0" w:right="0" w:firstLine="556"/>
        <w:jc w:val="both"/>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ما كذبه لزوجته وكذبها له فالمراد به في إظهار الود والوعد بما لا يلزم ونحو ذلك فأما المخادعة في منع ما عليه أو عليها أو أخذ ما ليس له أو لها فهو حرام بإجماع المسلمين والله أعل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spacing w:lineRule="exact" w:line="540"/>
        <w:ind w:left="0" w:right="0" w:firstLine="556"/>
        <w:jc w:val="both"/>
        <w:rPr/>
      </w:pPr>
      <w:r>
        <w:rPr>
          <w:rFonts w:ascii="Lotus Linotype" w:hAnsi="Lotus Linotype" w:cs="Lotus Linotype"/>
          <w:sz w:val="28"/>
          <w:sz w:val="28"/>
          <w:szCs w:val="28"/>
          <w:rtl w:val="true"/>
        </w:rPr>
        <w:t xml:space="preserve">وما ذكره من قول إبراهيم عليه السلام قد أخرجه الإمام البخاري من حديث أبي هريرة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كذب إبراهيم عليه السلام إلاَّ ثلاث كذبات ثنتين منهن في ذات الله عز وج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ني سقي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فعله كبيرهم هذا</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نا هو ذات يوم و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ا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 أتى على جبار من الجبابرة فقي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هاهنا رجلاً معه امرأة من أحسن الناس فأرسل إليه فسأله عنه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هذ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ت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تى سا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سارة ليس على وجه الأرض مؤمن غيري وغيرك وإن هذا سألني عنك فأخبرته أنك أختي فلا تكذبيني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ث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هذا وظاهر الحديث السابق يؤيد القول بجواز الكذب في الحرب والإصلاح بين الناس وفيما بين الزوجين وما أشبه ذلك مما يترتب عليه مصلحة ولا يترتب عليه مضرة من غير تورية ولا تعريض</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ال العلامة الغزالي بعد أن ذكر هذا الحديث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ه الثلاث ورد فيها صريح الاستثناء وفي معناها ما عداها إذا ارتبط به مقصود صحيح له أو لغيره ، أما ماله مثل أن يأخذه ظالم ويسأله عن ماله فله أن ينكره ، أو يأخذه سلطان فيسأله عن فاحشة بينه وبين الله تعالى ارتكبها فله أن ينكر ذلك فيقول ما زنيت ما سرقت ، و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رتكب شيئًا من هذه القاذورات فليستتر بستر ال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أن إظهار الفاحشة فاحشة أخرى فللرجل أن يحفظ دمه وماله الذي يؤخذ ظلمًا وعرضه بلسانه وإن كان كاذبًا ، وأما عرض غيره فبأن يُسأل عن سر أخيه أن ينكره وأن يصلح بين اثنين وأن يصلح بين الضرات من نسائه بأن يُظهر لكل واحدة أنها أحب إليه ، وإن كانت امرأته لا تطاوعه إلاَّ بوعد لا يقدر عليه فيعدها في الحال تطييبًا لقلبها أو يعتذر إلى إنسان وكان لا يطيب قلبه إلاَّ بإنكار ذنب وزيادة تودد فلا بأس به ولكن الحدَّ فيه أن الكذب محذور ولو صدق في هذه المواضع تولد منه محذور فينبغي أن يقابل أحدهما بالآخر ويزن بالميزان القسط فإذا علم أن المحذور الذي يحصل بالصدق أشد وقعًا في الشرع من الكذب فله الكذب ، وإن كان المقصود أهون من مقصود الصدق فيجب الصدق ، وقد يتقابل الأمران بحيث يتردد فيهما وعند ذلك الميل إلى الصدق أولى لأن الكذب يباح لضرورة أو لحاجة مهمة فالأصل التحريم فيرجع إليه ، ولأجل غموض إدراك مراتب المقاصد ينبغي أن يحترز الإنسان من الكذب ما أمكنه ، وكذلك مهما كانت الحاجة له فيستحب له أن يترك أغراضه ويهجر الكذب فأما إذا تعلق بغرض غيره فلا تجوز المسامحة لحق الغير والإضرار ب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السلوك الجائز بين الزوجين أن يظهر كل واحد منهما للآخر محبته وإن كان يضمر في نفسه عدم محبته كي يحوز على ثقته ويعيشا في سعادة وطمأنينة ولا يعتبر ذلك من الكذب المحرم ، ومما يدل على ذلك ما يُروى أن ابن أبي عذرة الدؤ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في خلافة عمر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خلع النساء اللاتي يتزوج بهن فطارت له في الناس من ذلك أحدوثة يكرهها فلما علم بذلك أخذ بيد عبد الله بن الأرقم حتى أتى به إلى منزله ثم قال لامرأته أنشدك الله هل تبغضينني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نشدن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ي أنشدك الله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فقال لابن الأرق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سمَع ؟ ثم انطلقا حتى أتيا عمر رضي الله عن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كم لتحدثون أني أظلم النساء وأخلعهن فاسأل ابن الأرقم فسأله فأخبره ، فأرسل إلى امرأة ابن أبي عذرة فجاءت هي وعمته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ت التي تحدثين لزوجك أنك تبغضينه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أول من تاب وراجع أمر الله تعالى إنه ناشدني فتحرجت أن أكذب أفأكذب يا أمير المؤمنين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فاكذبي فإن كانت إحداكن لا تحب أحدنا فلا تحدثه بذلك فإن أقل البيوت الذي يُبنى على الحب ولكن الناس يتعاشرون بالإسلام والأحساب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ذكره الغزال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sz w:val="32"/>
          <w:szCs w:val="32"/>
        </w:rPr>
      </w:pPr>
      <w:r>
        <w:rPr>
          <w:rFonts w:cs="AL-Mateen" w:ascii="Lotus Linotype" w:hAnsi="Lotus Linotype"/>
          <w:sz w:val="32"/>
          <w:szCs w:val="32"/>
        </w:rPr>
        <w:t>5</w:t>
      </w:r>
      <w:r>
        <w:rPr>
          <w:rFonts w:cs="AL-Mateen" w:ascii="Lotus Linotype" w:hAnsi="Lotus Linotype"/>
          <w:sz w:val="32"/>
          <w:szCs w:val="32"/>
          <w:rtl w:val="true"/>
        </w:rPr>
        <w:t xml:space="preserve"> - </w:t>
      </w:r>
      <w:r>
        <w:rPr>
          <w:rFonts w:ascii="Lotus Linotype" w:hAnsi="Lotus Linotype" w:cs="AL-Mateen"/>
          <w:sz w:val="32"/>
          <w:sz w:val="32"/>
          <w:szCs w:val="32"/>
          <w:rtl w:val="true"/>
        </w:rPr>
        <w:t>نهاي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ذ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اصروا</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تنزيل</w:t>
      </w:r>
    </w:p>
    <w:p>
      <w:pPr>
        <w:pStyle w:val="Normal"/>
        <w:ind w:left="0" w:right="0" w:firstLine="555"/>
        <w:jc w:val="both"/>
        <w:rPr/>
      </w:pPr>
      <w:r>
        <w:rPr>
          <w:rFonts w:ascii="Lotus Linotype" w:hAnsi="Lotus Linotype" w:cs="Lotus Linotype"/>
          <w:sz w:val="28"/>
          <w:sz w:val="28"/>
          <w:szCs w:val="28"/>
          <w:rtl w:val="true"/>
        </w:rPr>
        <w:t xml:space="preserve">تبين لنا مما مضى أن المنافقين في المدينة قد انكسرت شوكتهم وتناقص عددهم بعد تطهير المدينة من اليهود ، ولم يزالوا كذلك حتى مات زعيمهم عبد الله بن أبيّ فانطفأت نارهم التي كان يُشعلها ابن أبيّ ويجمعهم حول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قد كان موت ابن أبيّ في السنة التاسعة كما سبق ولم يكن للمنافقين بعد موته حركة ولا نشاط يذك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ا ما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ت الفرصة مواتية للمنافقين كي يعملوا عملهم في تفريق المؤمنين والقضاء على حكم الإسلام 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ن يَخلفه أحد يماثله في الهيمنة على النفوس وانقيادها له ، وقد انتهز هذه الفرصة المنافقون من الأعراب الذين انقادوا إلى الإسلام خضوعًا لقوته لا اقتناعًا منهم بصحته فأظهروا كفرهم بالإسلام بعد مو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قد حاربهم أبو بكر رضي الله عنهم حتى أخضعهم لحكم الإسلام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منافقون من أهل المدينة فلم يكن لهم في هذه الفترة أثر بارز في حرب الإسلام ، ولعل السبب في ذلك يرجع إلى فقدهم الزعيم الذي له شرف في قومه يحميه ويحمي من اتبعه فتفرق شملهم وأصبح كل واحد منهم يخشى على نفسه ويحاول أن يتستر بالانزواء والبعد عما يسلط الأضواء عليه ويبعث على الريبة من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أخبر حذيفة رضي الله عنه بما يدل على معرفته بهم كما أخرج البخاري بسنده عن زيد بن وهب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ا عند حذيف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بقي من أصحاب هذه الآي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اَّ ثلاثة ولا من المنافقين إلاَّ أربعة ، فقال أعرا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كم أصحاب محمد تخبروننا فلا ندري ، فما بال هؤلاء الذين يبقرون بيوتنا ويسرقون أعلافنا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لئك الفساق ، أجل لم يبق منهم إلاَّ أربعة أحدهم شيخ كبير لو شرب الماء لما وجد بَرد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الظاهر أن هؤلاء الأربعة هم بقية المنافقين الذين أخ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ذيفة بأسمائهم ، وقد يكون هؤلاء هم أصحاب العقبة الذين أرادوا قت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غزوة تبوك ، وقد أخرج مسلم في صحيحه خبرهم عن أبي الطفي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بين رجل من أهل العقبة وبين حذيفة بعض ما يكون بين الناس ،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شدك بالله كم كان أصحاب العقبة ؟ قال فقال له الق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ه إذ سألك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ا نخبر أنهم أربعة عشر فإذا كنت منهم فقد كان القوم خمسة عشر وأشهد بالله أن اثني عشر منهم حرب لله ولرسوله في الحياة الدنيا ويوم يقوم الأشهاد ، وعذر ثلاثة قالوا ما سمعنا مناد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ا علمنا بما أراد القو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يكون هؤلاء من بقية الرهط الذين أس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سمائهم إلى حذيفة رضي الله عنه كما أخرج عبد الرزاق الصنعاني عن معمر عن الزهر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ين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ائر إلى تبوك نزل عن راحلته ليوحَى إليه، وأناخ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نهضت الناقة تجر زمامها مطلقة فتلقاها حذيفة فأخذ بزمامها يقودها حتى أناخها وقعد عندها ، ثم إ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م فأقبل يريد ناقته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هذا ؟ فقال حذيفة بن اليمان ، 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ي أُسِرُّ إليك سرّا لا تُحدِّث به أحدًا أبدًا، إني نُهيت أن أصلي على فلان وفلان ،رهط ذوي عدد من المنافقي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توف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ستُخلف عمر فكان إذا مات الرجل من 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من يظن عمر أنه من أولئك الرهط أخذ بيد حذيفة فقاده فإن مشى معه صلى عليه وإن انتزع يده منه لم يصل عليه ، وأمر من يصلَّى علي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رجاله ثقات إلاَّ أن الزهري لم يسنده إلى أحد من الصحاب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ذا مما يوضح كون حذيفة رضي الله عنه قد اختُص بمعرفة بعض المنافقين ، وإذا كان الأمر كذلك لم يكن في هذا حصر ل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إنما هو بيان لطائفة منهم ، وهذا هو الأنسب حيث إن المنافقين كانوا أكثر من هذا العدد حتى في أواخر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يدل على ذلك أن الذين تخلفوا عن غزوة تبوك كانوا ثمانين رجلاً أغلبهم كان من المنافقين وليس كل المنافقين قد تخلفوا بل خرج منهم طائفة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سبق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ذا وقد سبق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عين بعض المنافقين فذكرهم بأسمائهم وأخرجهم من المسجد يوم الجمع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ذا يتعارض مع ما سبق في هذه الروايات من اختصاص حذيفة بمعرفة المنافقين ، والرواية التي فيها إخراج بعض المنافقين من المسجد ضعيفة ولكن إنْ ثبتت فيمكن الجمع بين هذه الروايات بأن يقال إنَّ الذين اختص حذيفة بمعرفتهم هم الذين أخ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هم بأنهم سيموتون على الكفر ، ومما يؤيد هذا ما جاء في حديث مسلم السابق ، من قول 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شهد بالله أن اثني عشر منهم حرب لله ولرسوله في الحياة الدنيا ويوم يقوم الأشه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الذين أخرج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سجد بمشهد من الصحابة فلم يخبر عنهم بما يدل على أنهم سيموتون على الكفر ، فاختصاص حذيفة بمعرفة بعض المنافقين وهم الذين سيموتون وهم كفار لا يستلزم اختصاصه بمعرفة المنافقين عمومً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سواء كانوا بهذا العدد القليل أو أكثر من ذلك فإن حركتهم قد اختفت ونارهم قد خمدت ولم يَعُد لهم أيُّ أثر على المجتمع الإسلامي</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كذا انقرض هؤلاء المنافقون الذين حاولوا بكل ما أوتوا من مكر وحيلة أن يقضوا على دعوة الإسلام وأن يكيدوا للمؤمنين وماتوا وقلوبهم تغلي من الغيظ والكمد ، فتحقق قول الله تعالى فيهم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7790"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قي الإسلام شامخًا كالطود العظيم لم يستطع أعداؤه أن ينالوا منه شيئًا لما وُجد المؤمنون الذين يمثلونه تمثيلاً صادقً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بهذا تم ما وفقني الله إليه ويسره لي من إكمال هذه الرسالة فإن يكن صوابًا فمنه تعالى بمنِّه وكرمه وإن يكن خطأ أو تقصير فمني، والحم</w:t>
      </w:r>
      <w:r>
        <w:rPr>
          <w:rFonts w:ascii="Lotus Linotype" w:hAnsi="Lotus Linotype" w:cs="Lotus Linotype"/>
          <w:sz w:val="28"/>
          <w:sz w:val="28"/>
          <w:szCs w:val="28"/>
          <w:rtl w:val="true"/>
        </w:rPr>
        <w:t xml:space="preserve">د لله </w:t>
      </w:r>
      <w:r>
        <w:rPr>
          <w:rFonts w:ascii="Lotus Linotype" w:hAnsi="Lotus Linotype" w:cs="Lotus Linotype"/>
          <w:sz w:val="28"/>
          <w:sz w:val="28"/>
          <w:szCs w:val="28"/>
          <w:rtl w:val="true"/>
        </w:rPr>
        <w:t xml:space="preserve">أولاً وآخرًا وصلى الله على نبينا محمد وعلى آله وصحبه أجمعين ومن تبعهم بإحسان إلى يوم الدي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sectPr>
      <w:footerReference w:type="default" r:id="rId77"/>
      <w:footnotePr>
        <w:numFmt w:val="decimal"/>
        <w:numRestart w:val="eachPage"/>
      </w:footnotePr>
      <w:type w:val="nextPage"/>
      <w:pgSz w:w="11906" w:h="16838"/>
      <w:pgMar w:left="1701" w:right="1985" w:gutter="0" w:header="0" w:top="1418" w:footer="2268" w:bottom="2324"/>
      <w:pgNumType w:start="520"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27</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حج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بطا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عيينة بن حِصْن الفزاري وكان يقال ل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حمق المطاع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0/453</w:t>
      </w:r>
      <w:r>
        <w:rPr>
          <w:rFonts w:cs="Lotus Linotype" w:ascii="Lotus Linotype" w:hAnsi="Lotus Linotype"/>
          <w:sz w:val="24"/>
          <w:szCs w:val="24"/>
          <w:rtl w:val="true"/>
        </w:rPr>
        <w:t>].</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أدب ، باب لم يكن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فاحشًا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0/452</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مسلم ، كتاب البر والآداب ، باب مداراة من يتقي فحشه ص </w:t>
      </w:r>
      <w:r>
        <w:rPr>
          <w:rFonts w:cs="Lotus Linotype" w:ascii="Lotus Linotype" w:hAnsi="Lotus Linotype"/>
          <w:sz w:val="24"/>
          <w:szCs w:val="24"/>
        </w:rPr>
        <w:t>2002</w:t>
      </w:r>
      <w:r>
        <w:rPr>
          <w:rFonts w:cs="Lotus Linotype" w:ascii="Lotus Linotype" w:hAnsi="Lotus Linotype"/>
          <w:sz w:val="24"/>
          <w:szCs w:val="24"/>
          <w:rtl w:val="true"/>
        </w:rPr>
        <w:t xml:space="preserve"> .</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أدب ، باب المداراة مع الناس رقم </w:t>
      </w:r>
      <w:r>
        <w:rPr>
          <w:rFonts w:cs="Lotus Linotype" w:ascii="Lotus Linotype" w:hAnsi="Lotus Linotype"/>
          <w:sz w:val="24"/>
          <w:szCs w:val="24"/>
        </w:rPr>
        <w:t>3132</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0/527</w:t>
      </w:r>
      <w:r>
        <w:rPr>
          <w:rFonts w:cs="Lotus Linotype" w:ascii="Lotus Linotype" w:hAnsi="Lotus Linotype"/>
          <w:sz w:val="24"/>
          <w:szCs w:val="24"/>
          <w:rtl w:val="true"/>
        </w:rPr>
        <w:t>] .</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عباس رضي الله عنهما في معنى الآ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قول ودُّوا لو ترخص لهم فيرخصو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خرجه ابن جرير من طريق ابن أبي طلحة </w:t>
      </w:r>
      <w:r>
        <w:rPr>
          <w:rFonts w:cs="Lotus Linotype" w:ascii="Lotus Linotype" w:hAnsi="Lotus Linotype"/>
          <w:sz w:val="24"/>
          <w:szCs w:val="24"/>
          <w:rtl w:val="true"/>
        </w:rPr>
        <w:t>[</w:t>
      </w:r>
      <w:r>
        <w:rPr>
          <w:rFonts w:cs="Lotus Linotype" w:ascii="Lotus Linotype" w:hAnsi="Lotus Linotype"/>
          <w:sz w:val="24"/>
          <w:szCs w:val="24"/>
        </w:rPr>
        <w:t>29/21</w:t>
      </w:r>
      <w:r>
        <w:rPr>
          <w:rFonts w:cs="Lotus Linotype" w:ascii="Lotus Linotype" w:hAnsi="Lotus Linotype"/>
          <w:sz w:val="24"/>
          <w:szCs w:val="24"/>
          <w:rtl w:val="true"/>
        </w:rPr>
        <w:t>] .</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جهاد ، باب الحرب خدعة رقم </w:t>
      </w:r>
      <w:r>
        <w:rPr>
          <w:rFonts w:cs="Lotus Linotype" w:ascii="Lotus Linotype" w:hAnsi="Lotus Linotype"/>
          <w:sz w:val="24"/>
          <w:szCs w:val="24"/>
        </w:rPr>
        <w:t>302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6/157</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مسلم ، كتاب الجهاد باب جواز الخدم في الحرب ص </w:t>
      </w:r>
      <w:r>
        <w:rPr>
          <w:rFonts w:cs="Lotus Linotype" w:ascii="Lotus Linotype" w:hAnsi="Lotus Linotype"/>
          <w:sz w:val="24"/>
          <w:szCs w:val="24"/>
        </w:rPr>
        <w:t>136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1740</w:t>
      </w:r>
      <w:r>
        <w:rPr>
          <w:rFonts w:cs="Lotus Linotype" w:ascii="Lotus Linotype" w:hAnsi="Lotus Linotype"/>
          <w:sz w:val="24"/>
          <w:szCs w:val="24"/>
          <w:rtl w:val="true"/>
        </w:rPr>
        <w:t xml:space="preserve"> .</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صلح ، باب </w:t>
      </w:r>
      <w:r>
        <w:rPr>
          <w:rFonts w:cs="Lotus Linotype" w:ascii="Lotus Linotype" w:hAnsi="Lotus Linotype"/>
          <w:sz w:val="24"/>
          <w:szCs w:val="24"/>
        </w:rPr>
        <w:t>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2692</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5/199</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مسلم ، كتاب البر والآداب ، باب تحريم الكذب وبيان المباح منه ص </w:t>
      </w:r>
      <w:r>
        <w:rPr>
          <w:rFonts w:cs="Lotus Linotype" w:ascii="Lotus Linotype" w:hAnsi="Lotus Linotype"/>
          <w:sz w:val="24"/>
          <w:szCs w:val="24"/>
        </w:rPr>
        <w:t>201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w:t>
      </w:r>
      <w:r>
        <w:rPr>
          <w:rFonts w:cs="Lotus Linotype" w:ascii="Lotus Linotype" w:hAnsi="Lotus Linotype"/>
          <w:sz w:val="24"/>
          <w:szCs w:val="24"/>
        </w:rPr>
        <w:t>201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2605</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شرح النووي على مسلم </w:t>
      </w:r>
      <w:r>
        <w:rPr>
          <w:rFonts w:cs="Lotus Linotype" w:ascii="Lotus Linotype" w:hAnsi="Lotus Linotype"/>
          <w:sz w:val="24"/>
          <w:szCs w:val="24"/>
        </w:rPr>
        <w:t>16/158</w:t>
      </w:r>
      <w:r>
        <w:rPr>
          <w:rFonts w:cs="Lotus Linotype" w:ascii="Lotus Linotype" w:hAnsi="Lotus Linotype"/>
          <w:sz w:val="24"/>
          <w:szCs w:val="24"/>
          <w:rtl w:val="true"/>
        </w:rPr>
        <w:t xml:space="preserve">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أنبياء ، باب قول الله تعالى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واتخذ الله إبراهيم خليلا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6/388</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قو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إني سقيم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قاله لما طلب منه قومه أن يخرج معهم فادعى أنه مريض ليستطيع أن يحطم أصنامهم في خلوة منهم، وقو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بل فعله كبيرهم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قاله حينما كسر أصنامهم في خلوة منهم ، وسأله قومه عمن كسرها ، وقوله عن زوجته </w:t>
      </w:r>
      <w:r>
        <w:rPr>
          <w:rFonts w:cs="Lotus Linotype" w:ascii="Lotus Linotype" w:hAnsi="Lotus Linotype"/>
          <w:sz w:val="24"/>
          <w:szCs w:val="24"/>
          <w:rtl w:val="true"/>
        </w:rPr>
        <w:t>[</w:t>
      </w:r>
      <w:r>
        <w:rPr>
          <w:rFonts w:ascii="Lotus Linotype" w:hAnsi="Lotus Linotype" w:cs="Lotus Linotype"/>
          <w:sz w:val="24"/>
          <w:sz w:val="24"/>
          <w:szCs w:val="24"/>
          <w:rtl w:val="true"/>
        </w:rPr>
        <w:t>سار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نها أختى قيل إنه قال ذلك لئلاً يتعرض له الجبار بالأذى إذا علم أنها زوجته بدافع من الغيرة عليها وقيل غير ذلك كما ذكر ابن حجر في فتح الباري </w:t>
      </w:r>
      <w:r>
        <w:rPr>
          <w:rFonts w:cs="Lotus Linotype" w:ascii="Lotus Linotype" w:hAnsi="Lotus Linotype"/>
          <w:sz w:val="24"/>
          <w:szCs w:val="24"/>
        </w:rPr>
        <w:t>6/393</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لحافظ العراق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حاكم من حديث ابن عمر بلفظ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جتنبوا هذه القاذورات التي نهى الله عنها فمن ألم بشيء منها فليستتر بستر الل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إسناده حس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اشية إحياء علوم الدين </w:t>
      </w:r>
      <w:r>
        <w:rPr>
          <w:rFonts w:cs="Lotus Linotype" w:ascii="Lotus Linotype" w:hAnsi="Lotus Linotype"/>
          <w:sz w:val="24"/>
          <w:szCs w:val="24"/>
        </w:rPr>
        <w:t>3/135</w:t>
      </w:r>
      <w:r>
        <w:rPr>
          <w:rFonts w:cs="Lotus Linotype" w:ascii="Lotus Linotype" w:hAnsi="Lotus Linotype"/>
          <w:sz w:val="24"/>
          <w:szCs w:val="24"/>
          <w:rtl w:val="true"/>
        </w:rPr>
        <w:t>]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حياء علوم الدين </w:t>
      </w:r>
      <w:r>
        <w:rPr>
          <w:rFonts w:cs="Lotus Linotype" w:ascii="Lotus Linotype" w:hAnsi="Lotus Linotype"/>
          <w:sz w:val="24"/>
          <w:szCs w:val="24"/>
        </w:rPr>
        <w:t>3/135</w:t>
      </w:r>
      <w:r>
        <w:rPr>
          <w:rFonts w:cs="Lotus Linotype" w:ascii="Lotus Linotype" w:hAnsi="Lotus Linotype"/>
          <w:sz w:val="24"/>
          <w:szCs w:val="24"/>
          <w:rtl w:val="true"/>
        </w:rPr>
        <w:t xml:space="preserve">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حياء علوم الدين </w:t>
      </w:r>
      <w:r>
        <w:rPr>
          <w:rFonts w:cs="Lotus Linotype" w:ascii="Lotus Linotype" w:hAnsi="Lotus Linotype"/>
          <w:sz w:val="24"/>
          <w:szCs w:val="24"/>
        </w:rPr>
        <w:t>3/135</w:t>
      </w:r>
      <w:r>
        <w:rPr>
          <w:rFonts w:cs="Lotus Linotype" w:ascii="Lotus Linotype" w:hAnsi="Lotus Linotype"/>
          <w:sz w:val="24"/>
          <w:szCs w:val="24"/>
          <w:rtl w:val="true"/>
        </w:rPr>
        <w:t xml:space="preserve"> .</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ي قوله تعالى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فقاتلوا أئمة الكفر إنهم لا أيمان لهم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كما ذكر البخاري حيث بوب بهذه الآية لهذا الأثر </w:t>
      </w:r>
      <w:r>
        <w:rPr>
          <w:rFonts w:cs="Lotus Linotype" w:ascii="Lotus Linotype" w:hAnsi="Lotus Linotype"/>
          <w:sz w:val="24"/>
          <w:szCs w:val="24"/>
          <w:rtl w:val="true"/>
        </w:rPr>
        <w:t>.</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سورة التوبة </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32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4658</w:t>
      </w:r>
      <w:r>
        <w:rPr>
          <w:rFonts w:cs="Lotus Linotype" w:ascii="Lotus Linotype" w:hAnsi="Lotus Linotype"/>
          <w:sz w:val="24"/>
          <w:szCs w:val="24"/>
          <w:rtl w:val="true"/>
        </w:rPr>
        <w:t>.</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باب صفات المنافقين </w:t>
      </w:r>
      <w:r>
        <w:rPr>
          <w:rFonts w:cs="Lotus Linotype" w:ascii="Lotus Linotype" w:hAnsi="Lotus Linotype"/>
          <w:sz w:val="24"/>
          <w:szCs w:val="24"/>
          <w:rtl w:val="true"/>
        </w:rPr>
        <w:t>/</w:t>
      </w:r>
      <w:r>
        <w:rPr>
          <w:rFonts w:cs="Lotus Linotype" w:ascii="Lotus Linotype" w:hAnsi="Lotus Linotype"/>
          <w:sz w:val="24"/>
          <w:szCs w:val="24"/>
        </w:rPr>
        <w:t>1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214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2789</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صنف عبد الرزاق </w:t>
      </w:r>
      <w:r>
        <w:rPr>
          <w:rFonts w:cs="Lotus Linotype" w:ascii="Lotus Linotype" w:hAnsi="Lotus Linotype"/>
          <w:sz w:val="24"/>
          <w:szCs w:val="24"/>
        </w:rPr>
        <w:t>11/238</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footer" Target="footer1.xml"/><Relationship Id="rId78" Type="http://schemas.openxmlformats.org/officeDocument/2006/relationships/footnotes" Target="footnotes.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20:00Z</dcterms:created>
  <dc:creator>أحمد التمساحي</dc:creator>
  <dc:description/>
  <cp:keywords/>
  <dc:language>en-US</dc:language>
  <cp:lastModifiedBy>23.12.2008</cp:lastModifiedBy>
  <cp:lastPrinted>2009-01-01T20:14:00Z</cp:lastPrinted>
  <dcterms:modified xsi:type="dcterms:W3CDTF">2009-01-01T17:14:00Z</dcterms:modified>
  <cp:revision>43</cp:revision>
  <dc:subject/>
  <dc:title>6 - سخريتهم بالقرآن الكريم</dc:title>
</cp:coreProperties>
</file>