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73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2.png" ContentType="image/png"/>
  <Override PartName="/word/media/image59.png" ContentType="image/png"/>
  <Override PartName="/word/media/image280.png" ContentType="image/png"/>
  <Override PartName="/word/media/image260.png" ContentType="image/png"/>
  <Override PartName="/word/media/image281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180.png" ContentType="image/png"/>
  <Override PartName="/word/media/image112.png" ContentType="image/png"/>
  <Override PartName="/word/media/image285.png" ContentType="image/png"/>
  <Override PartName="/word/media/image103.png" ContentType="image/png"/>
  <Override PartName="/word/media/image102.png" ContentType="image/png"/>
  <Override PartName="/word/media/image310.png" ContentType="image/png"/>
  <Override PartName="/word/media/image272.png" ContentType="image/png"/>
  <Override PartName="/word/media/image204.png" ContentType="image/png"/>
  <Override PartName="/word/media/image171.png" ContentType="image/png"/>
  <Override PartName="/word/media/image299.png" ContentType="image/png"/>
  <Override PartName="/word/media/image271.png" ContentType="image/png"/>
  <Override PartName="/word/media/image203.png" ContentType="image/png"/>
  <Override PartName="/word/media/image170.png" ContentType="image/png"/>
  <Override PartName="/word/media/image298.png" ContentType="image/png"/>
  <Override PartName="/word/media/image291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70.png" ContentType="image/png"/>
  <Override PartName="/word/media/image202.png" ContentType="image/png"/>
  <Override PartName="/word/media/image69.png" ContentType="image/png"/>
  <Override PartName="/word/media/image29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20.png" ContentType="image/png"/>
  <Override PartName="/word/media/image287.png" ContentType="image/png"/>
  <Override PartName="/word/media/image286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center"/>
        <w:rPr>
          <w:rFonts w:ascii="Lotus Linotype" w:hAnsi="Lotus Linotype"/>
          <w:sz w:val="42"/>
          <w:szCs w:val="42"/>
        </w:rPr>
      </w:pPr>
      <w:r>
        <w:rPr>
          <w:rFonts w:ascii="Lotus Linotype" w:hAnsi="Lotus Linotype" w:cs="AL-Hor"/>
          <w:sz w:val="42"/>
          <w:sz w:val="42"/>
          <w:szCs w:val="42"/>
          <w:rtl w:val="true"/>
        </w:rPr>
        <w:t>الفهارس</w:t>
      </w:r>
      <w:r>
        <w:rPr>
          <w:rFonts w:ascii="Lotus Linotype" w:hAnsi="Lotus Linotype" w:eastAsia="Lotus Linotype" w:cs="Lotus Linotype"/>
          <w:sz w:val="42"/>
          <w:sz w:val="42"/>
          <w:szCs w:val="42"/>
          <w:rtl w:val="true"/>
        </w:rPr>
        <w:t xml:space="preserve"> </w:t>
      </w:r>
      <w:r>
        <w:rPr>
          <w:rFonts w:ascii="Lotus Linotype" w:hAnsi="Lotus Linotype" w:cs="AL-Hor"/>
          <w:sz w:val="42"/>
          <w:sz w:val="42"/>
          <w:szCs w:val="42"/>
          <w:rtl w:val="true"/>
        </w:rPr>
        <w:t>وقائمة</w:t>
      </w:r>
      <w:r>
        <w:rPr>
          <w:rFonts w:ascii="Lotus Linotype" w:hAnsi="Lotus Linotype" w:eastAsia="Lotus Linotype" w:cs="Lotus Linotype"/>
          <w:sz w:val="42"/>
          <w:sz w:val="42"/>
          <w:szCs w:val="42"/>
          <w:rtl w:val="true"/>
        </w:rPr>
        <w:t xml:space="preserve"> </w:t>
      </w:r>
      <w:r>
        <w:rPr>
          <w:rFonts w:ascii="Lotus Linotype" w:hAnsi="Lotus Linotype" w:cs="AL-Hor"/>
          <w:sz w:val="42"/>
          <w:sz w:val="42"/>
          <w:szCs w:val="42"/>
          <w:rtl w:val="true"/>
        </w:rPr>
        <w:t>المراجع</w:t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AL-Mateen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فه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آ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حس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ترتيب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صح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0" w:right="0" w:firstLine="555"/>
        <w:jc w:val="both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</w:rPr>
        <w:t>2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 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قائ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را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0" w:right="0" w:firstLine="555"/>
        <w:jc w:val="both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</w:rPr>
        <w:t>3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 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فهر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حتو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Lotus Linotype" w:hAnsi="Lotus Linotype" w:cs="AL-Mateen"/>
          <w:sz w:val="32"/>
          <w:szCs w:val="32"/>
        </w:rPr>
      </w:pPr>
      <w:r>
        <w:rPr>
          <w:rFonts w:cs="AL-Mateen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AL-Mateen"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szCs w:val="32"/>
          <w:rtl w:val="true"/>
        </w:rPr>
        <w:t>القرآ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szCs w:val="32"/>
          <w:rtl w:val="true"/>
        </w:rPr>
        <w:t>ح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szCs w:val="32"/>
          <w:rtl w:val="true"/>
        </w:rPr>
        <w:t>ترتي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L-Mateen"/>
          <w:sz w:val="32"/>
          <w:sz w:val="32"/>
          <w:szCs w:val="32"/>
          <w:rtl w:val="true"/>
        </w:rPr>
        <w:t>المصحف</w:t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بق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555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" t="-122" r="-2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8600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3505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8" t="-122" r="-3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4470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6" t="-122" r="-1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7" t="-122" r="-2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3690" cy="29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8600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position w:val="-12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8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) . </w:t>
      </w:r>
    </w:p>
    <w:p>
      <w:pPr>
        <w:pStyle w:val="Normal"/>
        <w:ind w:left="1488" w:right="0" w:hanging="1555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94030" cy="295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91440" cy="295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4" t="-122" r="-3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4950" cy="295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4" t="-122" r="-1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5575" cy="295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2" t="-122" r="-2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9225" cy="295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2" t="-122" r="-2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9225" cy="295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2" t="-122" r="-2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7490" cy="295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2" t="-122" r="-1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0665" cy="295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0" t="-122" r="-1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6865" cy="295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22" r="-1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95910" cy="295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0335" cy="2959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7" t="-122" r="-2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8270" cy="2959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2" t="-122" r="-2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84175" cy="295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" t="-122" r="-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555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08305" cy="2959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92735" cy="2959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22" r="-1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97790" cy="295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0" t="-122" r="-3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1775" cy="2959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6" t="-122" r="-1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69850" cy="295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5" t="-122" r="-5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7015" cy="295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5570" cy="295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2" t="-122" r="-3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8600" cy="2959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30810" cy="2959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5" t="-122" r="-27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64465" cy="2959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9" t="-122" r="-2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4470" cy="2959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6" t="-122" r="-1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تان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42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43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Normal"/>
        <w:ind w:left="1488" w:right="0" w:hanging="1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5575" cy="295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2" t="-122" r="-2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7970" cy="2959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4" t="-122" r="-1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6680" cy="2959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8" t="-122" r="-3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59410" cy="295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8288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7" t="-122" r="-1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2550" cy="2959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9" t="-122" r="-4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95910" cy="2959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20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2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عمر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555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8600" cy="2959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9080" cy="2959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9" t="-122" r="-1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6680" cy="2959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8" t="-122" r="-3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61290" cy="2959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3215" cy="2959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1" t="-122" r="-19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6050" cy="2959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6" t="-122" r="-2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1920" cy="2959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6" t="-122" r="-29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9560" cy="2959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4" t="-122" r="-1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1775" cy="2959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6" t="-122" r="-1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3990" cy="2959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7" t="-122" r="-20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7015" cy="2959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555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قوله تعالى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4470" cy="2959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6" t="-122" r="-1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4950" cy="2959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4" t="-122" r="-1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9375" cy="2959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5" t="-122" r="-4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3215" cy="2959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1775" cy="2959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6" t="-122" r="-1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8745" cy="2959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3" t="-122" r="-30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5905" cy="2959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1" t="-122" r="-1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1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74320" cy="2959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1" t="-122" r="-1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545465" cy="2959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33985" cy="2959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9" t="-122" r="-2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9560" cy="2959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4" t="-122" r="-1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2550" cy="2959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9" t="-122" r="-4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50850" cy="2959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3690" cy="2959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52</w:t>
      </w:r>
      <w:r>
        <w:rPr>
          <w:rFonts w:ascii="Lotus Linotype" w:hAnsi="Lotus Linotype" w:cs="Lotus Linotype"/>
          <w:sz w:val="28"/>
          <w:sz w:val="28"/>
          <w:szCs w:val="28"/>
        </w:rPr>
        <w:t>،</w:t>
      </w:r>
      <w:r>
        <w:rPr>
          <w:rFonts w:cs="Lotus Linotype" w:ascii="Lotus Linotype" w:hAnsi="Lotus Linotype"/>
          <w:sz w:val="28"/>
          <w:szCs w:val="28"/>
        </w:rPr>
        <w:t>154</w:t>
      </w:r>
      <w:r>
        <w:rPr>
          <w:rFonts w:ascii="Lotus Linotype" w:hAnsi="Lotus Linotype" w:cs="Lotus Linotype"/>
          <w:sz w:val="28"/>
          <w:sz w:val="28"/>
          <w:szCs w:val="28"/>
        </w:rPr>
        <w:t>،</w:t>
      </w:r>
      <w:r>
        <w:rPr>
          <w:rFonts w:cs="Lotus Linotype" w:ascii="Lotus Linotype" w:hAnsi="Lotus Linotype"/>
          <w:sz w:val="28"/>
          <w:szCs w:val="28"/>
        </w:rPr>
        <w:t>168</w:t>
      </w:r>
      <w:r>
        <w:rPr>
          <w:rFonts w:ascii="Lotus Linotype" w:hAnsi="Lotus Linotype" w:cs="Lotus Linotype"/>
          <w:sz w:val="28"/>
          <w:sz w:val="28"/>
          <w:szCs w:val="28"/>
        </w:rPr>
        <w:t>،</w:t>
      </w:r>
      <w:r>
        <w:rPr>
          <w:rFonts w:cs="Lotus Linotype" w:ascii="Lotus Linotype" w:hAnsi="Lotus Linotype"/>
          <w:sz w:val="28"/>
          <w:szCs w:val="28"/>
        </w:rPr>
        <w:t>17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78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نساء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3030" cy="2959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9" t="-122" r="-3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3505" cy="2959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8" t="-122" r="-3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8270" cy="2959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2" t="-122" r="-2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1150" cy="2959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6" t="-122" r="-1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1150" cy="2959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6" t="-122" r="-1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7015" cy="2959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6050" cy="2959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6" t="-122" r="-2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2400" cy="2959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6535" cy="2959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6" t="-122" r="-1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2400" cy="2959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7" t="-122" r="-2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8745" cy="2959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3" t="-122" r="-30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60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6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0185" cy="2959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1" t="-122" r="-1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8120" cy="2959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2" t="-122" r="-1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7490" cy="2959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2" t="-122" r="-1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54025" cy="2959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2255" cy="2959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7" t="-122" r="-1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2550" cy="2959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9" t="-122" r="-4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1775" cy="2959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6" t="-122" r="-1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5905" cy="2959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1" t="-122" r="-1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7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9080" cy="2959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9" t="-122" r="-1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9225" cy="2959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2" t="-122" r="-2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6200" cy="2959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44170" cy="2959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3840" cy="2959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8" t="-122" r="-1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8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91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1920" cy="29591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6" t="-122" r="-29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2250" cy="2959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2" t="-122" r="-1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0040" cy="29591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2" t="-122" r="-1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2730" cy="2959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22" r="-1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77495" cy="2959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8750" cy="2959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7" t="-122" r="-2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9080" cy="2959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9" t="-122" r="-1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30810" cy="2959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5" t="-122" r="-27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0335" cy="2959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7" t="-122" r="-2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0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1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4945" cy="2959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5" t="-122" r="-18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0665" cy="2959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0" t="-122" r="-1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7015" cy="2959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61290" cy="29591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44170" cy="2959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firstLine="555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ائ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02590" cy="2959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01625" cy="29591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9" t="-122" r="-1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91440" cy="29591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4" t="-122" r="-3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77495" cy="2959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53695" cy="2959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02590" cy="2959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5090" cy="2959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2" t="-122" r="-4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0670" cy="2959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22" r="-1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ة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4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9560" cy="2959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4" t="-122" r="-1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9705" cy="2959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0" t="-122" r="-2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3025" cy="2959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3" t="-122" r="-49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0190" cy="2959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4" t="-122" r="-1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1770" cy="2959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8" t="-122" r="-1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35280" cy="2959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7" t="-122" r="-10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82880" cy="2959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7" t="-122" r="-1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5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5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2400" cy="2959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5430" cy="2959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6" t="-122" r="-1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61290" cy="2959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3" t="-122" r="-2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1770" cy="2959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8" t="-122" r="-1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ة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أنف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9375" cy="2959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55" t="-122" r="-4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95910" cy="2959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77825" cy="2959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72110" cy="2959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9375" cy="2959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55" t="-122" r="-4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6385" cy="2959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1775" cy="2959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6" t="-122" r="-1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0335" cy="2959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7" t="-122" r="-2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8600" cy="2959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4950" cy="2959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4" t="-122" r="-1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ة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تو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8265" cy="2959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8" t="-122" r="-4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5575" cy="2959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2" t="-122" r="-2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2250" cy="2959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2" t="-122" r="-1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9705" cy="29591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0" t="-122" r="-2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0190" cy="2959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4" t="-122" r="-1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2730" cy="29591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22" r="-1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0040" cy="2959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2" t="-122" r="-1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4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4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 - </w:t>
      </w:r>
      <w:r>
        <w:rPr>
          <w:rFonts w:cs="Lotus Linotype" w:ascii="Lotus Linotype" w:hAnsi="Lotus Linotype"/>
          <w:sz w:val="28"/>
          <w:szCs w:val="28"/>
        </w:rPr>
        <w:t>5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5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5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8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8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8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9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44170" cy="2959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07975" cy="2959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7" t="-122" r="-1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7970" cy="29591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4" t="-122" r="-1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4945" cy="2959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5" t="-122" r="-18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بة الآيات </w:t>
      </w:r>
      <w:r>
        <w:rPr>
          <w:rFonts w:cs="Lotus Linotype" w:ascii="Lotus Linotype" w:hAnsi="Lotus Linotype"/>
          <w:sz w:val="28"/>
          <w:szCs w:val="28"/>
        </w:rPr>
        <w:t>10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8930" cy="2959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22" r="-10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6530" cy="29591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4" t="-122" r="-20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1150" cy="2959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6" t="-122" r="-1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6385" cy="2959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وب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</w:rPr>
        <w:t>9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9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10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8600" cy="2959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6680" cy="2959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8" t="-122" r="-3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5430" cy="2959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6" t="-122" r="-1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9375" cy="2959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55" t="-122" r="-4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14655" cy="29591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7" t="-122" r="-8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تان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5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2250" cy="2959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2" t="-122" r="-1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6865" cy="29591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22" r="-1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5905" cy="29591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1" t="-122" r="-1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4945" cy="2959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5" t="-122" r="-18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48310" cy="2959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3030" cy="2959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9" t="-122" r="-3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9225" cy="29591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2" t="-122" r="-2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6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6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4470" cy="2959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6" t="-122" r="-1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1" t="-122" r="-19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0185" cy="29591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1" t="-122" r="-1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20370" cy="29591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29895" cy="2959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آيتان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77825" cy="29591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9855" cy="29591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29" t="-122" r="-3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30810" cy="2959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5" t="-122" r="-27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5430" cy="29591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6" t="-122" r="-1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1775" cy="2959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6" t="-122" r="-1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8745" cy="29591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3" t="-122" r="-30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71145" cy="2959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3" t="-122" r="-1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8930" cy="29591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22" r="-10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تان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7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7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32105" cy="2959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8745" cy="29591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3" t="-122" r="-30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8265" cy="29591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8" t="-122" r="-4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2550" cy="29591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39" t="-122" r="-4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38455" cy="29591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6" t="-122" r="-10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5095" cy="29591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8" t="-122" r="-2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8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8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8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6050" cy="29591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6" t="-122" r="-2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9375" cy="29591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55" t="-122" r="-4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3360" cy="2959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9" t="-122" r="-1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77495" cy="2959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3505" cy="29591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8" t="-122" r="-3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1775" cy="29591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6" t="-122" r="-1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07975" cy="29591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7" t="-122" r="-1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86055" cy="29591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4" t="-122" r="-1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4945" cy="29591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5" t="-122" r="-18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9710" cy="2959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24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ن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5095" cy="29591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8" t="-122" r="-2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2255" cy="29591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7" t="-122" r="-1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71145" cy="29591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3" t="-122" r="-1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3030" cy="2959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9" t="-122" r="-3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1770" cy="2959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8" t="-122" r="-1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8265" cy="2959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8" t="-122" r="-4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67640" cy="29591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5" t="-122" r="-2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6535" cy="29591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6" t="-122" r="-1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ة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3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8265" cy="29591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08" t="-122" r="-4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67640" cy="2959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5" t="-122" r="-2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8120" cy="29591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2" t="-122" r="-1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0665" cy="29591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0" t="-122" r="-1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4950" cy="29591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4" t="-122" r="-1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8120" cy="2959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2" t="-122" r="-1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2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53695" cy="29591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3990" cy="29591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7" t="-122" r="-20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2400" cy="2959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62585" cy="29591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9" t="-122" r="-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7015" cy="29591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4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5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9225" cy="29591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2" t="-122" r="-2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20370" cy="2959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86055" cy="2959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4" t="-122" r="-1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0185" cy="2959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1" t="-122" r="-1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0335" cy="29591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7" t="-122" r="-2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01625" cy="29591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9" t="-122" r="-1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6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عنكبو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71145" cy="2959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3" t="-122" r="-1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8600" cy="2959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2550" cy="29591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39" t="-122" r="-4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2550" cy="29591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39" t="-122" r="-4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6535" cy="29591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6" t="-122" r="-1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0190" cy="29591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4" t="-122" r="-1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67640" cy="29591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5" t="-122" r="-2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79375" cy="29591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55" t="-122" r="-4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95910" cy="2959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0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أحز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1770" cy="29591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8" t="-122" r="-1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9705" cy="29591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0" t="-122" r="-2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1920" cy="29591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6" t="-122" r="-29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8745" cy="29591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3" t="-122" r="-30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3030" cy="2959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19" t="-122" r="-3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9225" cy="29591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2" t="-122" r="-2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3215" cy="29591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08305" cy="29591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36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</w:t>
      </w:r>
      <w:r>
        <w:rPr>
          <w:rFonts w:cs="Lotus Linotype" w:ascii="Lotus Linotype" w:hAnsi="Lotus Linotype"/>
          <w:sz w:val="28"/>
          <w:szCs w:val="28"/>
        </w:rPr>
        <w:t>40</w:t>
      </w:r>
      <w:r>
        <w:rPr>
          <w:rFonts w:ascii="Lotus Linotype" w:hAnsi="Lotus Linotype" w:cs="Lotus Linotype"/>
          <w:sz w:val="28"/>
          <w:sz w:val="28"/>
          <w:szCs w:val="28"/>
        </w:rPr>
        <w:t>،</w:t>
      </w:r>
      <w:r>
        <w:rPr>
          <w:rFonts w:cs="Lotus Linotype" w:ascii="Lotus Linotype" w:hAnsi="Lotus Linotype"/>
          <w:sz w:val="28"/>
          <w:szCs w:val="28"/>
        </w:rPr>
        <w:t>48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4470" cy="29591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6" t="-122" r="-1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1770" cy="2959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8" t="-122" r="-1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4950" cy="29591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4" t="-122" r="-1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1770" cy="2959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8" t="-122" r="-1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1920" cy="29591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6" t="-122" r="-29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37490" cy="29591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2" t="-122" r="-1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2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8120" cy="2959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2" t="-122" r="-1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8120" cy="2959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2" t="-122" r="-1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97790" cy="2959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0" t="-122" r="-3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41630" cy="2959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0670" cy="2959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22" r="-1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9710" cy="2959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38455" cy="29591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6" t="-122" r="-10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86385" cy="2959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6535" cy="29591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6" t="-122" r="-1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0330" cy="29591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8" t="-122" r="-3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68935" cy="29591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8" t="-122" r="-9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5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6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0330" cy="29591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8" t="-122" r="-3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0190" cy="2959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4" t="-122" r="-1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98450" cy="2959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1" t="-122" r="-1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8270" cy="2959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2" t="-122" r="-2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0040" cy="29591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2" t="-122" r="-1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6865" cy="29591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22" r="-1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35280" cy="2959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7" t="-122" r="-10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3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2250" cy="2959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2" t="-122" r="-1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0330" cy="29591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8" t="-122" r="-3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3360" cy="29591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9" t="-122" r="-1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0815" cy="2959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6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32</w:t>
      </w:r>
      <w:r>
        <w:rPr>
          <w:rFonts w:cs="Lotus Linotype" w:ascii="Lotus Linotype" w:hAnsi="Lotus Linotype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فت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82550" cy="2959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39" t="-122" r="-4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3990" cy="29591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7" t="-122" r="-20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9855" cy="29591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29" t="-122" r="-3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3510" cy="29591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52400" cy="29591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، </w:t>
      </w:r>
      <w:r>
        <w:rPr>
          <w:rFonts w:cs="Lotus Linotype" w:ascii="Lotus Linotype" w:hAnsi="Lotus Linotype"/>
          <w:sz w:val="28"/>
          <w:szCs w:val="28"/>
        </w:rPr>
        <w:t>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حد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9855" cy="29591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29" t="-122" r="-3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0335" cy="29591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7" t="-122" r="-2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1150" cy="29591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6" t="-122" r="-1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84175" cy="2959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4" t="-122" r="-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89230" cy="2959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1" t="-122" r="-19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4470" cy="2959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6" t="-122" r="-1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5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جاد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91440" cy="2959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94" t="-122" r="-3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9855" cy="2959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29" t="-122" r="-3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6530" cy="2959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4" t="-122" r="-20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43510" cy="2959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2" t="-122" r="-2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25095" cy="2959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8" t="-122" r="-2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0665" cy="2959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0" t="-122" r="-1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30810" cy="2959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75" t="-122" r="-27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94945" cy="2959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5" t="-122" r="-18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4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2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حش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2250" cy="2959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2" t="-122" r="-1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91440" cy="2959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94" t="-122" r="-39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3030" cy="2959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9" t="-122" r="-3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16865" cy="2959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4" t="-122" r="-1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2250" cy="2959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2" t="-122" r="-1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62255" cy="2959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7" t="-122" r="-1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20370" cy="2959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7010" cy="2959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4" t="-122" r="-1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52730" cy="2959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122" r="-1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15570" cy="2959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12" t="-122" r="-3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79705" cy="2959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0" t="-122" r="-2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26390" cy="2959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0" t="-122" r="-1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آيات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/ </w:t>
      </w:r>
      <w:r>
        <w:rPr>
          <w:rFonts w:cs="Lotus Linotype" w:ascii="Lotus Linotype" w:hAnsi="Lotus Linotype"/>
          <w:sz w:val="28"/>
          <w:szCs w:val="28"/>
        </w:rPr>
        <w:t>1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17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نافقو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100330" cy="2959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8" t="-122" r="-3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25425" cy="2959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0" t="-122" r="-1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374650" cy="2959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6" t="-122" r="-9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(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ات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1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- </w:t>
      </w:r>
      <w:r>
        <w:rPr>
          <w:rFonts w:cs="Lotus Linotype" w:ascii="Lotus Linotype" w:hAnsi="Lotus Linotype"/>
          <w:sz w:val="28"/>
          <w:szCs w:val="28"/>
        </w:rPr>
        <w:t>8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[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تحر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1488" w:right="0" w:hanging="1488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قوله تعال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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6535" cy="2959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6" t="-122" r="-1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01295" cy="2959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9" t="-122" r="-1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3840" cy="2959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8" t="-122" r="-1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20370" cy="2959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417830" cy="2959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40665" cy="2959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0" t="-122" r="-1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</w:rPr>
        <w:drawing>
          <wp:inline distT="0" distB="0" distL="0" distR="0">
            <wp:extent cx="210185" cy="2959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1" t="-122" r="-1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Lotus Linotype" w:hAnsi="Lotus Linotype" w:cs="Lotus Linotype"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آية </w:t>
      </w:r>
      <w:r>
        <w:rPr>
          <w:rFonts w:cs="Lotus Linotype" w:ascii="Lotus Linotype" w:hAnsi="Lotus Linotype"/>
          <w:sz w:val="28"/>
          <w:szCs w:val="28"/>
          <w:rtl w:val="true"/>
        </w:rPr>
        <w:t>/</w:t>
      </w:r>
      <w:r>
        <w:rPr>
          <w:rFonts w:cs="Lotus Linotype" w:ascii="Lotus Linotype" w:hAnsi="Lotus Linotype"/>
          <w:sz w:val="28"/>
          <w:szCs w:val="28"/>
        </w:rPr>
        <w:t>9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) .</w:t>
      </w:r>
    </w:p>
    <w:p>
      <w:pPr>
        <w:pStyle w:val="Normal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Lotus Linotype" w:hAnsi="Lotus Linotype" w:cs="AL-Mateen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AL-Mateen"/>
          <w:sz w:val="28"/>
          <w:szCs w:val="28"/>
        </w:rPr>
      </w:pPr>
      <w:r>
        <w:rPr>
          <w:rFonts w:ascii="Lotus Linotype" w:hAnsi="Lotus Linotype" w:cs="AL-Mateen"/>
          <w:sz w:val="28"/>
          <w:sz w:val="28"/>
          <w:szCs w:val="28"/>
          <w:rtl w:val="true"/>
        </w:rPr>
        <w:t>قائم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راجع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أ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-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تقان في علوم القرآن للسيوطي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ومكتبة المشهد الحسي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ه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سنة </w:t>
      </w:r>
      <w:r>
        <w:rPr>
          <w:rFonts w:cs="Lotus Linotype" w:ascii="Lotus Linotype" w:hAnsi="Lotus Linotype"/>
          <w:sz w:val="28"/>
          <w:szCs w:val="28"/>
        </w:rPr>
        <w:t>138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حياء علوم الدين للغزالي ، 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الحلبي </w:t>
      </w:r>
      <w:r>
        <w:rPr>
          <w:rFonts w:cs="Lotus Linotype" w:ascii="Lotus Linotype" w:hAnsi="Lotus Linotype"/>
          <w:sz w:val="28"/>
          <w:szCs w:val="28"/>
        </w:rPr>
        <w:t>135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.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رشاد العقل السليم لأبي السعود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رياض الحديثة بالريا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سعاد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أسباب النزول للواحدي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ؤسسة الحلبي وشركاؤه بمصر </w:t>
      </w:r>
      <w:r>
        <w:rPr>
          <w:rFonts w:cs="Lotus Linotype" w:ascii="Lotus Linotype" w:hAnsi="Lotus Linotype"/>
          <w:sz w:val="28"/>
          <w:szCs w:val="28"/>
        </w:rPr>
        <w:t>138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ستيعاب في أسماء الأصحاب لابن عبد البر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ة التجار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</w:rPr>
        <w:t>135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سد الغابة في معرفة الصحابة لابن الأثير الجزر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إصابة في تمييز الصحابة لابن حجر العسقلان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أفعى اليهودية لعبد الله التل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إرشاد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9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ملاء ما مَنَّ به الرحمن من وجوه الأعراب والقراءات في جميع القرآن لأبي البقاء العكبر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ة التجارية الكبرى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طبوع على هامش الفتوحات الإلهية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نسان العيون في سيرة الأمين المأمون للحلب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ة التجارية الكبرى </w:t>
      </w:r>
      <w:r>
        <w:rPr>
          <w:rFonts w:cs="Lotus Linotype" w:ascii="Lotus Linotype" w:hAnsi="Lotus Linotype"/>
          <w:sz w:val="28"/>
          <w:szCs w:val="28"/>
        </w:rPr>
        <w:t>138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إنصاف فيما تضمنه الكشاف من الاعتزال لابن المنير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مصطفى البابي الحلبي بمصر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8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أنوار التنزيل وأسرار التأويل للبيضاو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المشهد الحسيني بالقاهرة </w:t>
      </w:r>
      <w:r>
        <w:rPr>
          <w:rFonts w:cs="Lotus Linotype" w:ascii="Lotus Linotype" w:hAnsi="Lotus Linotype"/>
          <w:sz w:val="28"/>
          <w:szCs w:val="28"/>
        </w:rPr>
        <w:t>196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حر المحيط لأبي حيان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سعادة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2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بداية والنهاية لابن كثير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معارف ببير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نصر بالريا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96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ج العروس للزبيدي 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ج والإكليل لمختصر خليل للمواق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نجاح في ليبي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ريخ الإسلام للذهب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قدس بالقاه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6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ريخ الأمم والملوك للطبر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معارف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ريخ بغداد للخطيب البغداد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سعاد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5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اريخ خليفة بن خياط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آداب في النجف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6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اريخ الكبير للبخار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دار المعارف العثمانية بالهند </w:t>
      </w:r>
      <w:r>
        <w:rPr>
          <w:rFonts w:cs="Lotus Linotype" w:ascii="Lotus Linotype" w:hAnsi="Lotus Linotype"/>
          <w:sz w:val="28"/>
          <w:szCs w:val="28"/>
        </w:rPr>
        <w:t>136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حفة الأحوذي للمباركفور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ة السلفية بالمدينة المنو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فجالة الجديدة بالقاه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8"/>
          <w:szCs w:val="28"/>
        </w:rPr>
        <w:t>138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ذكرة الحفاظ للذهب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إحياء التراث العربي </w:t>
      </w:r>
      <w:r>
        <w:rPr>
          <w:rFonts w:cs="Lotus Linotype" w:ascii="Lotus Linotype" w:hAnsi="Lotus Linotype"/>
          <w:sz w:val="28"/>
          <w:szCs w:val="28"/>
        </w:rPr>
        <w:t>137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فسير الحديث لمحمد عزت دروزة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حل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8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سورة النور للمودود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فكر بدمشق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تفسير الكبير للراز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عة البهية المصر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بن كثير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ناش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نهضة الحديث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فجالة الجديدة بالقاه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8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غريب القرآن لابن قتيبة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حل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7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فسير المنار لرشيد رضا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منار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رابعة </w:t>
      </w:r>
      <w:r>
        <w:rPr>
          <w:rFonts w:cs="Lotus Linotype" w:ascii="Lotus Linotype" w:hAnsi="Lotus Linotype"/>
          <w:sz w:val="28"/>
          <w:szCs w:val="28"/>
        </w:rPr>
        <w:t>137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قريب التهذيب لابن حجر العسقلان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تهذيب الكمال للمز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مع الأصول في أحاديث الرسول لابن الأثير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حلوان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ملاح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دار البيان </w:t>
      </w:r>
      <w:r>
        <w:rPr>
          <w:rFonts w:cs="Lotus Linotype" w:ascii="Lotus Linotype" w:hAnsi="Lotus Linotype"/>
          <w:sz w:val="28"/>
          <w:szCs w:val="28"/>
        </w:rPr>
        <w:t>138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امع البيان عن تأويل آيات القرآن لابن جرير الطبر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الحلبي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8"/>
          <w:szCs w:val="28"/>
        </w:rPr>
        <w:t>137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والطبعة الثالث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معارف بمصر بتحقيق أحمد ومحمود شاكر وهي غير كاملة وقد طبع منها ستة عشر مجلدًا إلى آخر آية </w:t>
      </w:r>
      <w:r>
        <w:rPr>
          <w:rFonts w:cs="Lotus Linotype" w:ascii="Lotus Linotype" w:hAnsi="Lotus Linotype"/>
          <w:sz w:val="28"/>
          <w:szCs w:val="28"/>
        </w:rPr>
        <w:t>72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 سورة إبراهيم فقط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امع لأحكام القرآن للقرطب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كتاب العربي للطباعة والن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صور عن الطبعة الثالثة </w:t>
      </w:r>
      <w:r>
        <w:rPr>
          <w:rFonts w:cs="Lotus Linotype" w:ascii="Lotus Linotype" w:hAnsi="Lotus Linotype"/>
          <w:sz w:val="28"/>
          <w:szCs w:val="28"/>
        </w:rPr>
        <w:t>138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جرح والتعديل لابن أبي حاتم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طبعة مجلس دائرة المعارف العثمانية بحيدر باد الدكن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هند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7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هرة أنساب العرب لابن حزم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معارف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8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جمهرة اللغة لابن دريد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ؤسسة الحلبي وشركاؤه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هر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جوامع السيرة لابن حزم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معارف بمص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-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حاشية الجرجاني على الكشاف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مصطفى الحلبي بمصر </w:t>
      </w:r>
      <w:r>
        <w:rPr>
          <w:rFonts w:cs="Lotus Linotype" w:ascii="Lotus Linotype" w:hAnsi="Lotus Linotype"/>
          <w:sz w:val="28"/>
          <w:szCs w:val="28"/>
          <w:rtl w:val="true"/>
        </w:rPr>
        <w:t>-</w:t>
      </w:r>
      <w:r>
        <w:rPr>
          <w:rFonts w:cs="Lotus Linotype" w:ascii="Lotus Linotype" w:hAnsi="Lotus Linotype"/>
          <w:sz w:val="28"/>
          <w:szCs w:val="28"/>
        </w:rPr>
        <w:t>138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در المنثور في التفسير بالمأثور للسيوط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عة الميمنية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</w:rPr>
        <w:t>131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يوان حسان بشرح البرقوق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أندلس في بير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8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روح المعاني للألوس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دارة الطباعة المنير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تراث العر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بعة الثانية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روض الأنف للسهيل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كتب الحديثة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8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اد المسير في علم التفسير لابن الجوز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 الإسلامي للطباعة والن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طبعة الأولى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ة </w:t>
      </w:r>
      <w:r>
        <w:rPr>
          <w:rFonts w:cs="Lotus Linotype" w:ascii="Lotus Linotype" w:hAnsi="Lotus Linotype"/>
          <w:sz w:val="28"/>
          <w:szCs w:val="28"/>
        </w:rPr>
        <w:t>138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زاد المعاد في هدي خير العباد لابن القيم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عة المصرية ومكتبت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ترمذي بشرح المباركفور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ة السلفية بالمدين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فجالة بالقاهر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سنة </w:t>
      </w:r>
      <w:r>
        <w:rPr>
          <w:rFonts w:cs="Lotus Linotype" w:ascii="Lotus Linotype" w:hAnsi="Lotus Linotype"/>
          <w:sz w:val="28"/>
          <w:szCs w:val="28"/>
        </w:rPr>
        <w:t>138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لدارم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إحياء السنة النبو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أبي داوود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ة التجارية الكبرى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8"/>
          <w:szCs w:val="28"/>
        </w:rPr>
        <w:t>136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سنن ابن ماجه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حل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إحياء الكتب العربية سنة </w:t>
      </w:r>
      <w:r>
        <w:rPr>
          <w:rFonts w:cs="Lotus Linotype" w:ascii="Lotus Linotype" w:hAnsi="Lotus Linotype"/>
          <w:sz w:val="28"/>
          <w:szCs w:val="28"/>
        </w:rPr>
        <w:t>137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سيرة النبوية لابن هشام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جمهورية بمص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شرح النووي على صحيح مسلم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عة المصرية ومكتبتها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-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صحيح البخاري بشرح ابن حجر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عة السلفية ومكتبت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هرة سنة </w:t>
      </w:r>
      <w:r>
        <w:rPr>
          <w:rFonts w:cs="Lotus Linotype" w:ascii="Lotus Linotype" w:hAnsi="Lotus Linotype"/>
          <w:sz w:val="28"/>
          <w:szCs w:val="28"/>
        </w:rPr>
        <w:t>138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حيح مسلم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إحياء التراث العر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روت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صحاح للجوهر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صفة المنافق للفريا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خطوط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ط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قات الكبرى لابن سعد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صادر ودار بيروت </w:t>
      </w:r>
      <w:r>
        <w:rPr>
          <w:rFonts w:cs="Lotus Linotype" w:ascii="Lotus Linotype" w:hAnsi="Lotus Linotype"/>
          <w:sz w:val="28"/>
          <w:szCs w:val="28"/>
        </w:rPr>
        <w:t>138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-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عون المعبود في شرح سنن أبي داود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اوى ابن تيمية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رياض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82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باري لابن حجر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طبعة السلفية ومكتبتها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هرة </w:t>
      </w:r>
      <w:r>
        <w:rPr>
          <w:rFonts w:cs="Lotus Linotype" w:ascii="Lotus Linotype" w:hAnsi="Lotus Linotype"/>
          <w:sz w:val="28"/>
          <w:szCs w:val="28"/>
        </w:rPr>
        <w:t>138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تح القدير للشوكان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مصطفى الحلبي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8"/>
          <w:szCs w:val="28"/>
        </w:rPr>
        <w:t>1383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في ظلال القرآن لسيد قطب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معرفة للطباعة والن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ر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سابعة </w:t>
      </w:r>
      <w:r>
        <w:rPr>
          <w:rFonts w:cs="Lotus Linotype" w:ascii="Lotus Linotype" w:hAnsi="Lotus Linotype"/>
          <w:sz w:val="28"/>
          <w:szCs w:val="28"/>
        </w:rPr>
        <w:t>1391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eastAsia="Lotus Linotype" w:cs="Lotus Linotype" w:ascii="Lotus Linotype" w:hAnsi="Lotus Linotype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قاموس المحيط للفيروزاباد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قومية والغزو الفكري لمحمد جلال كشك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إرشاد </w:t>
      </w:r>
      <w:r>
        <w:rPr>
          <w:rFonts w:cs="Lotus Linotype" w:ascii="Lotus Linotype" w:hAnsi="Lotus Linotype"/>
          <w:sz w:val="28"/>
          <w:szCs w:val="28"/>
        </w:rPr>
        <w:t>1970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ك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امل في التاريخ لابن الأثير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صاد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بيروت </w:t>
      </w:r>
      <w:r>
        <w:rPr>
          <w:rFonts w:cs="Lotus Linotype" w:ascii="Lotus Linotype" w:hAnsi="Lotus Linotype"/>
          <w:sz w:val="28"/>
          <w:szCs w:val="28"/>
        </w:rPr>
        <w:t>138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كافي الشافي في تخريج أحاديث الكشاف لابن حجر العسقلاني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كتاب العر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ر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طبوع على هامش الكشاف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كشاف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مصطفى البابي الحلبي بمصر </w:t>
      </w:r>
      <w:r>
        <w:rPr>
          <w:rFonts w:cs="Lotus Linotype" w:ascii="Lotus Linotype" w:hAnsi="Lotus Linotype"/>
          <w:sz w:val="28"/>
          <w:szCs w:val="28"/>
        </w:rPr>
        <w:t>1385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-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باب النقول في أسباب النزول للسيوط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مصطفى البابي الحل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لسان العرب لابن منظو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-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جاز القرآن لأبي عبيدة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خانج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7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لة الشه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جلة إسلامية تصدرها الجماعة الإسلامية في لبنان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جمع الزوائد ومنبع الفوائد للهيثم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كتاب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ر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نية </w:t>
      </w:r>
      <w:r>
        <w:rPr>
          <w:rFonts w:cs="Lotus Linotype" w:ascii="Lotus Linotype" w:hAnsi="Lotus Linotype"/>
          <w:sz w:val="28"/>
          <w:szCs w:val="28"/>
        </w:rPr>
        <w:t>196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جموع شرح المهذب للنووي وعدد من المؤلفين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إدارة الطباعة المنيرية ومطبعة الإمام بمص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حاسن التأويل للقاسم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إحياء الكتب العرب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7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حكم والمحيط الأعظم لابن سيده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ومطبعة الحلبي بمص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7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هـ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حلى لابن حزم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نهض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4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زهر للسيوط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إحياء الكتب العرب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ثالثة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ستدرك على الصحيحين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ابع النصر الحديثة بالرياض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سند الإمام أحمد بن حنبل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 الإسلامي للطباعة والن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دار صادر للطباعة والنشر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روت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طبعة الأولى </w:t>
      </w:r>
      <w:r>
        <w:rPr>
          <w:rFonts w:cs="Lotus Linotype" w:ascii="Lotus Linotype" w:hAnsi="Lotus Linotype"/>
          <w:sz w:val="28"/>
          <w:szCs w:val="28"/>
        </w:rPr>
        <w:t>138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اني القرآن للفراء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دار الكتاب المصر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7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عجم البلدان لياقوت الحمو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صادر ودار بيروت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عجم ما استعجم للبكري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لجنة التأليف والترجمة والنشر  </w:t>
      </w:r>
      <w:r>
        <w:rPr>
          <w:rFonts w:cs="Lotus Linotype" w:ascii="Lotus Linotype" w:hAnsi="Lotus Linotype"/>
          <w:sz w:val="28"/>
          <w:szCs w:val="28"/>
        </w:rPr>
        <w:t>1364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معجم متن اللغة لأحمد رضا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مكتبة الحيا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روت </w:t>
      </w:r>
      <w:r>
        <w:rPr>
          <w:rFonts w:cs="Lotus Linotype" w:ascii="Lotus Linotype" w:hAnsi="Lotus Linotype"/>
          <w:sz w:val="28"/>
          <w:szCs w:val="28"/>
        </w:rPr>
        <w:t>137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ازي الواقد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جامعة اكسفورد </w:t>
      </w:r>
      <w:r>
        <w:rPr>
          <w:rFonts w:cs="Lotus Linotype" w:ascii="Lotus Linotype" w:hAnsi="Lotus Linotype"/>
          <w:sz w:val="28"/>
          <w:szCs w:val="28"/>
        </w:rPr>
        <w:t>1966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غني عن حمل الأسفار في الأسفار في تخريج مافي الأحياء من الأخبار للحافظ العراقي مطبوع على هامش الأحياء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حلبي </w:t>
      </w:r>
      <w:r>
        <w:rPr>
          <w:rFonts w:cs="Lotus Linotype" w:ascii="Lotus Linotype" w:hAnsi="Lotus Linotype"/>
          <w:sz w:val="28"/>
          <w:szCs w:val="28"/>
        </w:rPr>
        <w:t>135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المغني لابن قدامة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كتبة الجمهورية العربية بمص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ني اللبيب عن كتب الأعاريب لابن هشام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كتاب العرب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غني المحتاج للشربين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الحلب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77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فردات في غريب القرآن للراغب الأصفهاني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قاييس اللغة لابن فارس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نتخب كنز العمال للمتقي الهندي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 الإسلامي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صاد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بيروت الطبعة الأولى </w:t>
      </w:r>
      <w:r>
        <w:rPr>
          <w:rFonts w:cs="Lotus Linotype" w:ascii="Lotus Linotype" w:hAnsi="Lotus Linotype"/>
          <w:sz w:val="28"/>
          <w:szCs w:val="28"/>
        </w:rPr>
        <w:t>1389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وع بهامش مسند أحمد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>-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جوم الزاهرة في ملوك مصر والقاهرة </w:t>
      </w:r>
    </w:p>
    <w:p>
      <w:pPr>
        <w:pStyle w:val="Normal"/>
        <w:ind w:left="555" w:right="0" w:hanging="622"/>
        <w:jc w:val="both"/>
        <w:rPr/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دار الكتب المصرية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cs="Lotus Linotype" w:ascii="Lotus Linotype" w:hAnsi="Lotus Linotype"/>
          <w:sz w:val="28"/>
          <w:szCs w:val="28"/>
        </w:rPr>
        <w:t>1348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هـ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شر في القراءات العشر لابن الجزري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مكتبة التجارية الكبرى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مطبعة مصطفى الحلبي بمص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هاية في غريب الحديث لابن الأثير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Lotus Linotype" w:hAnsi="Lotus Linotype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AL-Mateen" w:ascii="Lotus Linotype" w:hAnsi="Lotus Linotype"/>
          <w:sz w:val="28"/>
          <w:szCs w:val="28"/>
          <w:rtl w:val="true"/>
        </w:rPr>
        <w:t xml:space="preserve">- 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هود الدونمة</w:t>
      </w:r>
    </w:p>
    <w:p>
      <w:pPr>
        <w:pStyle w:val="Normal"/>
        <w:ind w:left="555" w:right="0" w:hanging="622"/>
        <w:jc w:val="both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  <w:tab/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الناشر 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دار الإسلام </w:t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Lotus Linotype" w:hAnsi="Lotus Linotype" w:cs="AL-Mateen"/>
          <w:sz w:val="28"/>
          <w:szCs w:val="28"/>
        </w:rPr>
      </w:pPr>
      <w:r>
        <w:rPr>
          <w:rFonts w:cs="AL-Mateen" w:ascii="Lotus Linotype" w:hAnsi="Lotus Linotype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AL-Mateen"/>
          <w:sz w:val="28"/>
          <w:szCs w:val="28"/>
        </w:rPr>
      </w:pPr>
      <w:r>
        <w:rPr>
          <w:rFonts w:ascii="Lotus Linotype" w:hAnsi="Lotus Linotype" w:cs="AL-Mateen"/>
          <w:sz w:val="28"/>
          <w:sz w:val="28"/>
          <w:szCs w:val="28"/>
          <w:rtl w:val="true"/>
        </w:rPr>
        <w:t>فهرس</w:t>
      </w:r>
      <w:r>
        <w:rPr>
          <w:rFonts w:ascii="Lotus Linotype" w:hAnsi="Lotus Linotype" w:eastAsia="Lotus Linotype" w:cs="AL-Mateen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L-Mateen"/>
          <w:sz w:val="28"/>
          <w:sz w:val="28"/>
          <w:szCs w:val="28"/>
          <w:rtl w:val="true"/>
        </w:rPr>
        <w:t>المحتويات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1352"/>
      </w:tblGrid>
      <w:tr>
        <w:trPr/>
        <w:tc>
          <w:tcPr>
            <w:tcW w:w="7084" w:type="dxa"/>
            <w:tcBorders/>
          </w:tcPr>
          <w:p>
            <w:pPr>
              <w:pStyle w:val="Normal"/>
              <w:snapToGrid w:val="false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رقم الصفحة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تمهيد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sz w:val="28"/>
                <w:szCs w:val="28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تعريف 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أنواع 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بواعث 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أهداف المنافقين من 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 بعد الهجر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حقيقة 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دور اليهود في حركة 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موقف المنافقين من تحويل القبل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مسارعتهم في الكفر بخدمة الكفار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 في بدر وجهلهم بعوامل النصر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افقون بعد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«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ر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»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ستهانة المنافقين بالأعراض من أجل المال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نتصارهم للكفار ضد المؤمنين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عتصام بعض اليهود ب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أثر المحن في تمحيص المجتمع الإسلامي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لتحاكم إلى غير ما أنزل الله من صفات المنافقين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نافقون في غزوة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«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حد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»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نافقون بعد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«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د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»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مثل من خداع المنافقين وصدهم عن الإسلام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تحذير المؤمنين من موالاة المنافقين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تحديد العلاقات بين المؤمنين والمنافقين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شهد من مشاهد النفاق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سلوكهم المنحرف مع الله ومع الناس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حجر قلوبهم وعدم تأثرهم بكلام الله ورسول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خيانتهم الأمانة الكبرى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شهد من مشاهد عقوبتهم في الآخر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موقفهم من إجلاء بني النضير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تثاقلهم على الجهاد وتسرعهم في إشاعة أخبار الحرب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30"/>
                <w:sz w:val="30"/>
                <w:szCs w:val="30"/>
                <w:rtl w:val="true"/>
              </w:rPr>
              <w:t>ارتكابهم الجرائم واتهامهم الأبرياء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ستغلالهم الفرص للطعن في دعاة الإسلام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تعرضهم بالأذى لنساء المؤمنين 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إعراضهم عن تحكيم الإسلام رغبة في ظلم الناس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09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ثارتهم الفتنة بين المؤمنين وتذمرهم من هجرتهم إلى بلادهم      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خوضهم في أعراض المؤمنين وتشويه سمعتهم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28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ظهارهم مودة المؤمنين وإبطانهم مودة الكفار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وقف المنافقين في غزوة الأحزاب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ab/>
              <w:tab/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قسم الرابع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 بعد الخندق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مقدمة                                       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  <w:t xml:space="preserve">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لأمر بجهادهم وبيان نوع ذلك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ظنهم السيء بالإسلام وأهله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 xml:space="preserve"> </w:t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393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تهامهم رسول الله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 بالظلم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09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 في غزوة تبوك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ab/>
              <w:tab/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 بعد غزوة تبوك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</w:rPr>
              <w:tab/>
              <w:tab/>
              <w:tab/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مقدمة                             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30"/>
                <w:szCs w:val="30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محاربتهم الإسلام عن طريق الدعوة إلي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لمنافقون من الأعراب وأهل المدينة ونوع نفاقهم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تشكيكهم الناس في صدق النبي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اتهامهم النبي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 بالبلاهة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خيانتهم 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 من أجل الدنيا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سخريتهم بالقرآن الكريم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88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النهي عن الصلاة على المنافقين وشهود جنائزهم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49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b/>
                <w:b/>
                <w:bCs/>
                <w:sz w:val="32"/>
                <w:szCs w:val="32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خاتمة </w:t>
            </w:r>
            <w:r>
              <w:rPr>
                <w:rFonts w:cs="Lotus Linotype" w:ascii="Lotus Linotype" w:hAnsi="Lotus Linotype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 xml:space="preserve">مجمل صفات المنافقين      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أثر المنافقين في المجتمع الإسلامي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07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حكم الإسلام في المنافقين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تمييز أفعال النفاق مما يشابهها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نهاية المنافقين الذين عاصروا التنزيل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فهرس الآيات حسب ترتيبها في المصحف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قائمة المراجع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7084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فهرس المحتويات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Lotus Linotype" w:hAnsi="Lotus Linotype" w:cs="Lotus Linotype"/>
                <w:sz w:val="28"/>
                <w:szCs w:val="28"/>
              </w:rPr>
            </w:pPr>
            <w:r>
              <w:rPr>
                <w:rFonts w:cs="Lotus Linotype" w:ascii="Lotus Linotype" w:hAnsi="Lotus Linotype"/>
                <w:sz w:val="28"/>
                <w:szCs w:val="28"/>
              </w:rPr>
              <w:t>54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318"/>
      <w:type w:val="nextPage"/>
      <w:pgSz w:w="11906" w:h="16838"/>
      <w:pgMar w:left="1701" w:right="1985" w:gutter="0" w:header="0" w:top="1418" w:footer="2268" w:bottom="2324"/>
      <w:pgNumType w:start="529" w:fmt="decimal"/>
      <w:formProt w:val="false"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Cs w:val="32"/>
      </w:rPr>
      <w:fldChar w:fldCharType="separate"/>
    </w:r>
    <w:r>
      <w:rPr>
        <w:rtl w:val="true"/>
        <w:rStyle w:val="PageNumber"/>
        <w:sz w:val="32"/>
        <w:szCs w:val="32"/>
      </w:rPr>
      <w:t>543</w:t>
    </w:r>
    <w:r>
      <w:rPr>
        <w:rtl w:val="true"/>
        <w:rStyle w:val="PageNumber"/>
        <w:sz w:val="32"/>
        <w:szCs w:val="3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png"/><Relationship Id="rId188" Type="http://schemas.openxmlformats.org/officeDocument/2006/relationships/image" Target="media/image187.png"/><Relationship Id="rId189" Type="http://schemas.openxmlformats.org/officeDocument/2006/relationships/image" Target="media/image188.png"/><Relationship Id="rId190" Type="http://schemas.openxmlformats.org/officeDocument/2006/relationships/image" Target="media/image189.png"/><Relationship Id="rId191" Type="http://schemas.openxmlformats.org/officeDocument/2006/relationships/image" Target="media/image190.png"/><Relationship Id="rId192" Type="http://schemas.openxmlformats.org/officeDocument/2006/relationships/image" Target="media/image191.png"/><Relationship Id="rId193" Type="http://schemas.openxmlformats.org/officeDocument/2006/relationships/image" Target="media/image192.png"/><Relationship Id="rId194" Type="http://schemas.openxmlformats.org/officeDocument/2006/relationships/image" Target="media/image193.png"/><Relationship Id="rId195" Type="http://schemas.openxmlformats.org/officeDocument/2006/relationships/image" Target="media/image194.png"/><Relationship Id="rId196" Type="http://schemas.openxmlformats.org/officeDocument/2006/relationships/image" Target="media/image195.png"/><Relationship Id="rId197" Type="http://schemas.openxmlformats.org/officeDocument/2006/relationships/image" Target="media/image196.png"/><Relationship Id="rId198" Type="http://schemas.openxmlformats.org/officeDocument/2006/relationships/image" Target="media/image197.png"/><Relationship Id="rId199" Type="http://schemas.openxmlformats.org/officeDocument/2006/relationships/image" Target="media/image198.png"/><Relationship Id="rId200" Type="http://schemas.openxmlformats.org/officeDocument/2006/relationships/image" Target="media/image199.png"/><Relationship Id="rId201" Type="http://schemas.openxmlformats.org/officeDocument/2006/relationships/image" Target="media/image200.png"/><Relationship Id="rId202" Type="http://schemas.openxmlformats.org/officeDocument/2006/relationships/image" Target="media/image201.png"/><Relationship Id="rId203" Type="http://schemas.openxmlformats.org/officeDocument/2006/relationships/image" Target="media/image202.png"/><Relationship Id="rId204" Type="http://schemas.openxmlformats.org/officeDocument/2006/relationships/image" Target="media/image203.png"/><Relationship Id="rId205" Type="http://schemas.openxmlformats.org/officeDocument/2006/relationships/image" Target="media/image204.png"/><Relationship Id="rId206" Type="http://schemas.openxmlformats.org/officeDocument/2006/relationships/image" Target="media/image205.png"/><Relationship Id="rId207" Type="http://schemas.openxmlformats.org/officeDocument/2006/relationships/image" Target="media/image206.png"/><Relationship Id="rId208" Type="http://schemas.openxmlformats.org/officeDocument/2006/relationships/image" Target="media/image207.png"/><Relationship Id="rId209" Type="http://schemas.openxmlformats.org/officeDocument/2006/relationships/image" Target="media/image208.png"/><Relationship Id="rId210" Type="http://schemas.openxmlformats.org/officeDocument/2006/relationships/image" Target="media/image209.png"/><Relationship Id="rId211" Type="http://schemas.openxmlformats.org/officeDocument/2006/relationships/image" Target="media/image210.png"/><Relationship Id="rId212" Type="http://schemas.openxmlformats.org/officeDocument/2006/relationships/image" Target="media/image211.png"/><Relationship Id="rId213" Type="http://schemas.openxmlformats.org/officeDocument/2006/relationships/image" Target="media/image212.png"/><Relationship Id="rId214" Type="http://schemas.openxmlformats.org/officeDocument/2006/relationships/image" Target="media/image213.png"/><Relationship Id="rId215" Type="http://schemas.openxmlformats.org/officeDocument/2006/relationships/image" Target="media/image214.png"/><Relationship Id="rId216" Type="http://schemas.openxmlformats.org/officeDocument/2006/relationships/image" Target="media/image215.png"/><Relationship Id="rId217" Type="http://schemas.openxmlformats.org/officeDocument/2006/relationships/image" Target="media/image216.png"/><Relationship Id="rId218" Type="http://schemas.openxmlformats.org/officeDocument/2006/relationships/image" Target="media/image217.png"/><Relationship Id="rId219" Type="http://schemas.openxmlformats.org/officeDocument/2006/relationships/image" Target="media/image218.png"/><Relationship Id="rId220" Type="http://schemas.openxmlformats.org/officeDocument/2006/relationships/image" Target="media/image219.png"/><Relationship Id="rId221" Type="http://schemas.openxmlformats.org/officeDocument/2006/relationships/image" Target="media/image220.png"/><Relationship Id="rId222" Type="http://schemas.openxmlformats.org/officeDocument/2006/relationships/image" Target="media/image221.png"/><Relationship Id="rId223" Type="http://schemas.openxmlformats.org/officeDocument/2006/relationships/image" Target="media/image222.png"/><Relationship Id="rId224" Type="http://schemas.openxmlformats.org/officeDocument/2006/relationships/image" Target="media/image223.png"/><Relationship Id="rId225" Type="http://schemas.openxmlformats.org/officeDocument/2006/relationships/image" Target="media/image224.png"/><Relationship Id="rId226" Type="http://schemas.openxmlformats.org/officeDocument/2006/relationships/image" Target="media/image225.png"/><Relationship Id="rId227" Type="http://schemas.openxmlformats.org/officeDocument/2006/relationships/image" Target="media/image226.png"/><Relationship Id="rId228" Type="http://schemas.openxmlformats.org/officeDocument/2006/relationships/image" Target="media/image227.png"/><Relationship Id="rId229" Type="http://schemas.openxmlformats.org/officeDocument/2006/relationships/image" Target="media/image228.png"/><Relationship Id="rId230" Type="http://schemas.openxmlformats.org/officeDocument/2006/relationships/image" Target="media/image229.png"/><Relationship Id="rId231" Type="http://schemas.openxmlformats.org/officeDocument/2006/relationships/image" Target="media/image230.png"/><Relationship Id="rId232" Type="http://schemas.openxmlformats.org/officeDocument/2006/relationships/image" Target="media/image231.png"/><Relationship Id="rId233" Type="http://schemas.openxmlformats.org/officeDocument/2006/relationships/image" Target="media/image232.png"/><Relationship Id="rId234" Type="http://schemas.openxmlformats.org/officeDocument/2006/relationships/image" Target="media/image233.png"/><Relationship Id="rId235" Type="http://schemas.openxmlformats.org/officeDocument/2006/relationships/image" Target="media/image234.png"/><Relationship Id="rId236" Type="http://schemas.openxmlformats.org/officeDocument/2006/relationships/image" Target="media/image235.png"/><Relationship Id="rId237" Type="http://schemas.openxmlformats.org/officeDocument/2006/relationships/image" Target="media/image236.png"/><Relationship Id="rId238" Type="http://schemas.openxmlformats.org/officeDocument/2006/relationships/image" Target="media/image237.png"/><Relationship Id="rId239" Type="http://schemas.openxmlformats.org/officeDocument/2006/relationships/image" Target="media/image238.png"/><Relationship Id="rId240" Type="http://schemas.openxmlformats.org/officeDocument/2006/relationships/image" Target="media/image239.png"/><Relationship Id="rId241" Type="http://schemas.openxmlformats.org/officeDocument/2006/relationships/image" Target="media/image240.png"/><Relationship Id="rId242" Type="http://schemas.openxmlformats.org/officeDocument/2006/relationships/image" Target="media/image241.png"/><Relationship Id="rId243" Type="http://schemas.openxmlformats.org/officeDocument/2006/relationships/image" Target="media/image242.png"/><Relationship Id="rId244" Type="http://schemas.openxmlformats.org/officeDocument/2006/relationships/image" Target="media/image243.png"/><Relationship Id="rId245" Type="http://schemas.openxmlformats.org/officeDocument/2006/relationships/image" Target="media/image244.png"/><Relationship Id="rId246" Type="http://schemas.openxmlformats.org/officeDocument/2006/relationships/image" Target="media/image245.png"/><Relationship Id="rId247" Type="http://schemas.openxmlformats.org/officeDocument/2006/relationships/image" Target="media/image246.png"/><Relationship Id="rId248" Type="http://schemas.openxmlformats.org/officeDocument/2006/relationships/image" Target="media/image247.png"/><Relationship Id="rId249" Type="http://schemas.openxmlformats.org/officeDocument/2006/relationships/image" Target="media/image248.png"/><Relationship Id="rId250" Type="http://schemas.openxmlformats.org/officeDocument/2006/relationships/image" Target="media/image249.png"/><Relationship Id="rId251" Type="http://schemas.openxmlformats.org/officeDocument/2006/relationships/image" Target="media/image250.png"/><Relationship Id="rId252" Type="http://schemas.openxmlformats.org/officeDocument/2006/relationships/image" Target="media/image251.png"/><Relationship Id="rId253" Type="http://schemas.openxmlformats.org/officeDocument/2006/relationships/image" Target="media/image252.png"/><Relationship Id="rId254" Type="http://schemas.openxmlformats.org/officeDocument/2006/relationships/image" Target="media/image253.png"/><Relationship Id="rId255" Type="http://schemas.openxmlformats.org/officeDocument/2006/relationships/image" Target="media/image254.png"/><Relationship Id="rId256" Type="http://schemas.openxmlformats.org/officeDocument/2006/relationships/image" Target="media/image255.png"/><Relationship Id="rId257" Type="http://schemas.openxmlformats.org/officeDocument/2006/relationships/image" Target="media/image256.png"/><Relationship Id="rId258" Type="http://schemas.openxmlformats.org/officeDocument/2006/relationships/image" Target="media/image257.png"/><Relationship Id="rId259" Type="http://schemas.openxmlformats.org/officeDocument/2006/relationships/image" Target="media/image258.png"/><Relationship Id="rId260" Type="http://schemas.openxmlformats.org/officeDocument/2006/relationships/image" Target="media/image259.png"/><Relationship Id="rId261" Type="http://schemas.openxmlformats.org/officeDocument/2006/relationships/image" Target="media/image260.png"/><Relationship Id="rId262" Type="http://schemas.openxmlformats.org/officeDocument/2006/relationships/image" Target="media/image261.png"/><Relationship Id="rId263" Type="http://schemas.openxmlformats.org/officeDocument/2006/relationships/image" Target="media/image262.png"/><Relationship Id="rId264" Type="http://schemas.openxmlformats.org/officeDocument/2006/relationships/image" Target="media/image263.png"/><Relationship Id="rId265" Type="http://schemas.openxmlformats.org/officeDocument/2006/relationships/image" Target="media/image264.png"/><Relationship Id="rId266" Type="http://schemas.openxmlformats.org/officeDocument/2006/relationships/image" Target="media/image265.png"/><Relationship Id="rId267" Type="http://schemas.openxmlformats.org/officeDocument/2006/relationships/image" Target="media/image266.png"/><Relationship Id="rId268" Type="http://schemas.openxmlformats.org/officeDocument/2006/relationships/image" Target="media/image267.png"/><Relationship Id="rId269" Type="http://schemas.openxmlformats.org/officeDocument/2006/relationships/image" Target="media/image268.png"/><Relationship Id="rId270" Type="http://schemas.openxmlformats.org/officeDocument/2006/relationships/image" Target="media/image269.png"/><Relationship Id="rId271" Type="http://schemas.openxmlformats.org/officeDocument/2006/relationships/image" Target="media/image270.png"/><Relationship Id="rId272" Type="http://schemas.openxmlformats.org/officeDocument/2006/relationships/image" Target="media/image271.png"/><Relationship Id="rId273" Type="http://schemas.openxmlformats.org/officeDocument/2006/relationships/image" Target="media/image272.png"/><Relationship Id="rId274" Type="http://schemas.openxmlformats.org/officeDocument/2006/relationships/image" Target="media/image273.png"/><Relationship Id="rId275" Type="http://schemas.openxmlformats.org/officeDocument/2006/relationships/image" Target="media/image274.png"/><Relationship Id="rId276" Type="http://schemas.openxmlformats.org/officeDocument/2006/relationships/image" Target="media/image275.png"/><Relationship Id="rId277" Type="http://schemas.openxmlformats.org/officeDocument/2006/relationships/image" Target="media/image276.png"/><Relationship Id="rId278" Type="http://schemas.openxmlformats.org/officeDocument/2006/relationships/image" Target="media/image277.png"/><Relationship Id="rId279" Type="http://schemas.openxmlformats.org/officeDocument/2006/relationships/image" Target="media/image278.png"/><Relationship Id="rId280" Type="http://schemas.openxmlformats.org/officeDocument/2006/relationships/image" Target="media/image279.png"/><Relationship Id="rId281" Type="http://schemas.openxmlformats.org/officeDocument/2006/relationships/image" Target="media/image280.png"/><Relationship Id="rId282" Type="http://schemas.openxmlformats.org/officeDocument/2006/relationships/image" Target="media/image281.png"/><Relationship Id="rId283" Type="http://schemas.openxmlformats.org/officeDocument/2006/relationships/image" Target="media/image282.png"/><Relationship Id="rId284" Type="http://schemas.openxmlformats.org/officeDocument/2006/relationships/image" Target="media/image283.png"/><Relationship Id="rId285" Type="http://schemas.openxmlformats.org/officeDocument/2006/relationships/image" Target="media/image284.png"/><Relationship Id="rId286" Type="http://schemas.openxmlformats.org/officeDocument/2006/relationships/image" Target="media/image285.png"/><Relationship Id="rId287" Type="http://schemas.openxmlformats.org/officeDocument/2006/relationships/image" Target="media/image286.png"/><Relationship Id="rId288" Type="http://schemas.openxmlformats.org/officeDocument/2006/relationships/image" Target="media/image287.png"/><Relationship Id="rId289" Type="http://schemas.openxmlformats.org/officeDocument/2006/relationships/image" Target="media/image288.png"/><Relationship Id="rId290" Type="http://schemas.openxmlformats.org/officeDocument/2006/relationships/image" Target="media/image289.png"/><Relationship Id="rId291" Type="http://schemas.openxmlformats.org/officeDocument/2006/relationships/image" Target="media/image290.png"/><Relationship Id="rId292" Type="http://schemas.openxmlformats.org/officeDocument/2006/relationships/image" Target="media/image291.png"/><Relationship Id="rId293" Type="http://schemas.openxmlformats.org/officeDocument/2006/relationships/image" Target="media/image292.png"/><Relationship Id="rId294" Type="http://schemas.openxmlformats.org/officeDocument/2006/relationships/image" Target="media/image293.png"/><Relationship Id="rId295" Type="http://schemas.openxmlformats.org/officeDocument/2006/relationships/image" Target="media/image294.png"/><Relationship Id="rId296" Type="http://schemas.openxmlformats.org/officeDocument/2006/relationships/image" Target="media/image295.png"/><Relationship Id="rId297" Type="http://schemas.openxmlformats.org/officeDocument/2006/relationships/image" Target="media/image296.png"/><Relationship Id="rId298" Type="http://schemas.openxmlformats.org/officeDocument/2006/relationships/image" Target="media/image297.png"/><Relationship Id="rId299" Type="http://schemas.openxmlformats.org/officeDocument/2006/relationships/image" Target="media/image298.png"/><Relationship Id="rId300" Type="http://schemas.openxmlformats.org/officeDocument/2006/relationships/image" Target="media/image299.png"/><Relationship Id="rId301" Type="http://schemas.openxmlformats.org/officeDocument/2006/relationships/image" Target="media/image300.png"/><Relationship Id="rId302" Type="http://schemas.openxmlformats.org/officeDocument/2006/relationships/image" Target="media/image301.png"/><Relationship Id="rId303" Type="http://schemas.openxmlformats.org/officeDocument/2006/relationships/image" Target="media/image302.png"/><Relationship Id="rId304" Type="http://schemas.openxmlformats.org/officeDocument/2006/relationships/image" Target="media/image303.png"/><Relationship Id="rId305" Type="http://schemas.openxmlformats.org/officeDocument/2006/relationships/image" Target="media/image304.png"/><Relationship Id="rId306" Type="http://schemas.openxmlformats.org/officeDocument/2006/relationships/image" Target="media/image305.png"/><Relationship Id="rId307" Type="http://schemas.openxmlformats.org/officeDocument/2006/relationships/image" Target="media/image306.png"/><Relationship Id="rId308" Type="http://schemas.openxmlformats.org/officeDocument/2006/relationships/image" Target="media/image307.png"/><Relationship Id="rId309" Type="http://schemas.openxmlformats.org/officeDocument/2006/relationships/image" Target="media/image308.png"/><Relationship Id="rId310" Type="http://schemas.openxmlformats.org/officeDocument/2006/relationships/image" Target="media/image309.png"/><Relationship Id="rId311" Type="http://schemas.openxmlformats.org/officeDocument/2006/relationships/image" Target="media/image310.png"/><Relationship Id="rId312" Type="http://schemas.openxmlformats.org/officeDocument/2006/relationships/image" Target="media/image311.png"/><Relationship Id="rId313" Type="http://schemas.openxmlformats.org/officeDocument/2006/relationships/image" Target="media/image312.png"/><Relationship Id="rId314" Type="http://schemas.openxmlformats.org/officeDocument/2006/relationships/image" Target="media/image313.png"/><Relationship Id="rId315" Type="http://schemas.openxmlformats.org/officeDocument/2006/relationships/image" Target="media/image314.png"/><Relationship Id="rId316" Type="http://schemas.openxmlformats.org/officeDocument/2006/relationships/image" Target="media/image315.png"/><Relationship Id="rId317" Type="http://schemas.openxmlformats.org/officeDocument/2006/relationships/image" Target="media/image316.png"/><Relationship Id="rId318" Type="http://schemas.openxmlformats.org/officeDocument/2006/relationships/footer" Target="footer1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0:20:00Z</dcterms:created>
  <dc:creator>أحمد التمساحي</dc:creator>
  <dc:description/>
  <cp:keywords/>
  <dc:language>en-US</dc:language>
  <cp:lastModifiedBy>23.12.2008</cp:lastModifiedBy>
  <cp:lastPrinted>2009-01-01T20:55:00Z</cp:lastPrinted>
  <dcterms:modified xsi:type="dcterms:W3CDTF">2009-01-01T17:55:00Z</dcterms:modified>
  <cp:revision>30</cp:revision>
  <dc:subject/>
  <dc:title>6 - سخريتهم بالقرآن الكريم</dc:title>
</cp:coreProperties>
</file>