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39.png" ContentType="image/png"/>
  <Override PartName="/word/media/image127.png" ContentType="image/png"/>
  <Override PartName="/word/media/image195.png" ContentType="image/png"/>
  <Override PartName="/word/media/image3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sz w:val="32"/>
          <w:szCs w:val="32"/>
        </w:rPr>
      </w:pPr>
      <w:r>
        <w:rPr>
          <w:rFonts w:cs="AL-Mateen" w:ascii="Lotus Linotype" w:hAnsi="Lotus Linotype"/>
          <w:sz w:val="32"/>
          <w:szCs w:val="32"/>
        </w:rPr>
        <w:t>16</w:t>
      </w:r>
      <w:r>
        <w:rPr>
          <w:rFonts w:cs="AL-Mateen" w:ascii="Lotus Linotype" w:hAnsi="Lotus Linotype"/>
          <w:sz w:val="32"/>
          <w:szCs w:val="32"/>
          <w:rtl w:val="true"/>
        </w:rPr>
        <w:t xml:space="preserve">- </w:t>
      </w:r>
      <w:r>
        <w:rPr>
          <w:rFonts w:ascii="Lotus Linotype" w:hAnsi="Lotus Linotype" w:cs="AL-Mateen"/>
          <w:sz w:val="32"/>
          <w:sz w:val="32"/>
          <w:szCs w:val="32"/>
          <w:rtl w:val="true"/>
        </w:rPr>
        <w:t>خوض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أعراض</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تشويه</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سمعتهم</w:t>
      </w:r>
    </w:p>
    <w:p>
      <w:pPr>
        <w:pStyle w:val="Normal"/>
        <w:jc w:val="both"/>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8826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3025"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3" t="-122" r="-493" b="-122"/>
                    <a:stretch>
                      <a:fillRect/>
                    </a:stretch>
                  </pic:blipFill>
                  <pic:spPr bwMode="auto">
                    <a:xfrm>
                      <a:off x="0" y="0"/>
                      <a:ext cx="730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7830"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6" t="-122" r="-86" b="-122"/>
                    <a:stretch>
                      <a:fillRect/>
                    </a:stretch>
                  </pic:blipFill>
                  <pic:spPr bwMode="auto">
                    <a:xfrm>
                      <a:off x="0" y="0"/>
                      <a:ext cx="4178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22" r="-114" b="-122"/>
                    <a:stretch>
                      <a:fillRect/>
                    </a:stretch>
                  </pic:blipFill>
                  <pic:spPr bwMode="auto">
                    <a:xfrm>
                      <a:off x="0" y="0"/>
                      <a:ext cx="3168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4" t="-122" r="-104" b="-122"/>
                    <a:stretch>
                      <a:fillRect/>
                    </a:stretch>
                  </pic:blipFill>
                  <pic:spPr bwMode="auto">
                    <a:xfrm>
                      <a:off x="0" y="0"/>
                      <a:ext cx="3473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3695"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2" t="-122" r="-102" b="-122"/>
                    <a:stretch>
                      <a:fillRect/>
                    </a:stretch>
                  </pic:blipFill>
                  <pic:spPr bwMode="auto">
                    <a:xfrm>
                      <a:off x="0" y="0"/>
                      <a:ext cx="3536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9850"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5" t="-122" r="-515" b="-122"/>
                    <a:stretch>
                      <a:fillRect/>
                    </a:stretch>
                  </pic:blipFill>
                  <pic:spPr bwMode="auto">
                    <a:xfrm>
                      <a:off x="0" y="0"/>
                      <a:ext cx="698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7" t="-122" r="-87" b="-122"/>
                    <a:stretch>
                      <a:fillRect/>
                    </a:stretch>
                  </pic:blipFill>
                  <pic:spPr bwMode="auto">
                    <a:xfrm>
                      <a:off x="0" y="0"/>
                      <a:ext cx="4146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0" t="-122" r="-100" b="-122"/>
                    <a:stretch>
                      <a:fillRect/>
                    </a:stretch>
                  </pic:blipFill>
                  <pic:spPr bwMode="auto">
                    <a:xfrm>
                      <a:off x="0" y="0"/>
                      <a:ext cx="3594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9850"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15" t="-122" r="-515" b="-122"/>
                    <a:stretch>
                      <a:fillRect/>
                    </a:stretch>
                  </pic:blipFill>
                  <pic:spPr bwMode="auto">
                    <a:xfrm>
                      <a:off x="0" y="0"/>
                      <a:ext cx="698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4" t="-122" r="-104" b="-122"/>
                    <a:stretch>
                      <a:fillRect/>
                    </a:stretch>
                  </pic:blipFill>
                  <pic:spPr bwMode="auto">
                    <a:xfrm>
                      <a:off x="0" y="0"/>
                      <a:ext cx="3473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7350"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3" t="-122" r="-93" b="-122"/>
                    <a:stretch>
                      <a:fillRect/>
                    </a:stretch>
                  </pic:blipFill>
                  <pic:spPr bwMode="auto">
                    <a:xfrm>
                      <a:off x="0" y="0"/>
                      <a:ext cx="3873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ور</w:t>
      </w:r>
      <w:r>
        <w:rPr>
          <w:rFonts w:cs="Lotus Linotype" w:ascii="Lotus Linotype" w:hAnsi="Lotus Linotype"/>
          <w:sz w:val="28"/>
          <w:szCs w:val="28"/>
          <w:rtl w:val="true"/>
        </w:rPr>
        <w:t>:</w:t>
      </w:r>
      <w:r>
        <w:rPr>
          <w:rFonts w:cs="Lotus Linotype" w:ascii="Lotus Linotype" w:hAnsi="Lotus Linotype"/>
          <w:sz w:val="28"/>
          <w:szCs w:val="28"/>
        </w:rPr>
        <w:t>11</w:t>
      </w:r>
      <w:r>
        <w:rPr>
          <w:rFonts w:cs="Lotus Linotype" w:ascii="Lotus Linotype" w:hAnsi="Lotus Linotype"/>
          <w:sz w:val="28"/>
          <w:szCs w:val="28"/>
          <w:rtl w:val="true"/>
        </w:rPr>
        <w:t>-</w:t>
      </w:r>
      <w:r>
        <w:rPr>
          <w:rFonts w:cs="Lotus Linotype" w:ascii="Lotus Linotype" w:hAnsi="Lotus Linotype"/>
          <w:sz w:val="28"/>
          <w:szCs w:val="28"/>
        </w:rPr>
        <w:t>20</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أخرج الإمام البخاري ومسلم بسندهما عن عائشة رضي الله عنها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ذا أراد أن يخرج أقرع بين أزواجه فأيتهن خرج سهمها خرج به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عه، قالت عائش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قرع بيننا في غزوة غزاها فخرج سهمي فخرجت م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ما أُنزل الحجاب فأنا أُحمل في هودجي وأنزل فيه، فسرنا حتى إذا فرغ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غزوته تلك وقفل ودنونا من المدينة قافلين آذن ليلة بالرحيل فقمت حين آذنوا بالرحيل فمشيت حتى جاوزت الجيش، فلما قضيت شأني أقبلت إلى رحلي فإذا عقد لي من جزع أظفا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انقطع فالتمست عقدي وحبسني ابتغاؤه، وأقبل الرهط الذين يرحِّلون لي فاحتملوا هودجي فرحلوه على بعيري الذي كنت ركبت وهم يحسبون أني فيه، وكان النساء إذ ذاك خفافا لم يثقلهن اللحم إنما يأكلن العُلقة من الطعا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يستنكر القوم خفة الهودج حين رفعوه وكنت جارية حديثة السن، فبعثوا الجمل وساروا ، فوجدت عقدي بعدما استمر الجيش ، فجئت منازلهم وليس بها داع أو مجيب، فأممت منزلي الذي كنت به، وظننت أنهم سيفقدوني ويرجعون إليَّ ، فبينا أنا جالسة في منزلي غلبتني عيني فنمت ، وكان صفوان بن المعطل السلمي ثم الذكواني من وراء الجيش ، فأدلج فأصبح عند منزلي ، فرأى سواد إنسان نائم فأتاني فعرفني حين رآني وكان يراني قبل الحجاب، فاستيقظت باسترجاعه حين عرفني فخمرت وجهي بجلبابي ووالله ماكلمني كلمة ولاسمعت منه غير استرجاعه  حتى أناخ راحلته فوطئ على يديها فركبتها ، فانطلق يقود بي الراحلة حتى أتينا الجيش بعدما نزلوا موغرين في نحر الظهير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فهلك من هلك،وكان الذي تولى الإفك عبد الله بن أبي ابن سلول</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قدمنا المدينة فاشتكيت حين قدمت شهرا ، والناس يفيضون في قول أصحاب الإفك ولا أشعر بشيء من ذلك، وهو يريبنى في وجعي أني لاأعرف م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لطف الذي كنت أرى منه حين أشتكي، إنما يدخل عل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سلم ثم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يف تيكم ؟ ثم ينصرف، فذلك الذي يريبني ولا أشعر بالشر حتى خرجت بعدما نقهت فخرجتْ معي أم مسطح قِبَل المناصع، وهو متبرَّزُنا وكنا لانخرج إلا ليلا إلى ليل وذلك قبل أن تُتخذ الكُنف قريبًا من بيوتنا ، وأمرنا أمر العرب الأول في التبرز قبل الغائط فكنا نتأذى بالكنف أن نتخذها عند بيوتنا، فانطلقت أنا وأم مسط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ابنة أبي رُهم بن عبد مناف وأمها بنت صخر بن عامر خالةأبي بكر الصديق وابنها مسطح بن أثاث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قبلتُ أنا وأم مسطح قبل بيتي وقد فرغنا من شأننا فعثرتْ أم مسطح في مرطها 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س مسطح ، فقلت 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ئس ماقلت أتسبين رجلا شهد بدرا؟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نتاه ؟ أو لم تسمعي ماقال ؟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وماقال ؟ فأخبرتني بقول أهل الإفك فازددت مرضا على مرضي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فلما رجعت إلى بيتي ودخل عل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ني 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يف تيكم ؟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أذن لي أن  آتي أبو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ا حينئذ أريد أن أستيقن الخبر من ِقبَل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ذن ل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جئت أبويَّ فقلت لأ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أمَّتاه مايتحدث الناس ؟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بنية هوِّني عليك فوالله قَلَّما كانت امرأة قط وضيئة عند رجل يحبها ولها ضرائر إلا أكثرن عليها،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ت سبحان الله أوَقد تحدث الناس به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قالت</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بكيت تلك الليلة حتى أصبحت لايرقأ لي دمع ولا أكتحل بنو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تى أصبحت أبكي ، فدع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يَّ بن أبي طالب وأسامة بن زيد رضي الله عنهما حين استلبث الوحي يستأمرهما في فراق أهله ،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ما أسامة بن زيد فأشار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ذي يعلم من براءة أهله وبالذي يعلم لهم في نفسه من الود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رسول الله أهلك ومانعلم إلا خيرا، وأما عليّ بن أبي طالب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لم يضيِّق الله عليك والنساء سواها كثير وإن تسأل الجارية تصدقك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دع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ريرة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بريرة هل رأيت من شيء يريبك ؟ قالت بر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والذي بعثك بالحق إن رأيت عليها أمرًا أغمصه عليها أكثر من أنها جارية حديثة السن تنام عن عجين أهلها فتأتي الداجن فتأكل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555"/>
        <w:jc w:val="both"/>
        <w:rPr/>
      </w:pPr>
      <w:r>
        <w:rPr>
          <w:rFonts w:ascii="Lotus Linotype" w:hAnsi="Lotus Linotype" w:cs="Lotus Linotype"/>
          <w:sz w:val="28"/>
          <w:sz w:val="28"/>
          <w:szCs w:val="28"/>
          <w:rtl w:val="true"/>
        </w:rPr>
        <w:t xml:space="preserve">فقا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ستعذر يومئذ من عبد الله بن أبيّ ابن سلول،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على المن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معشر المسلمين من يعذرني من رجل قد بلغني أذاه في أهل بيتي ؟ فو الله ماعلمت على أهلي إلا خيرا ، ولقد ذكروا رجلا ماعلمت عليه إلا خيرا وماكان يدخل على أهلي إلا معي ، فقام سعد بن معاذ الأنصاري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أنا أعذرك منه ، إن كان من الأوس ضربت عنقه وإن كان من إخواننا الخزرج أمرتنا ففعلنا أمرك ،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م سعد بن عباد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سيد الخزرج وكان قبل ذلك رجلا صالحا ولكن احتملته الحم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سع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ذبت لعمْر الله لاتقتله ولاتقدر على قتل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م أسيد ابن حضير وهو ابن عم سعد بن معاذ فقال لسعد بن عب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ذبت لعمْر الله لنقتلنَّه فإنك منافق تجادل عن المنافقين ، فتثاور الحيان الأوس والخزرج حتى هموا أن يقتتلوا و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ئم على المنبر ، فلم يز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خفضهم حتى سكتوا وسكت </w:t>
      </w:r>
      <w:r>
        <w:rPr>
          <w:rFonts w:cs="Lotus Linotype" w:ascii="Lotus Linotype" w:hAnsi="Lotus Linotype"/>
          <w:sz w:val="28"/>
          <w:szCs w:val="28"/>
          <w:rtl w:val="true"/>
        </w:rPr>
        <w:t>.</w:t>
      </w:r>
    </w:p>
    <w:p>
      <w:pPr>
        <w:pStyle w:val="Normal"/>
        <w:widowControl w:val="false"/>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كثت يومي ذلك لايرقأ لي دمع ولا أكتحل بنوم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صبح أبواي عن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بكيت ليلتين ويوما لاأكتحل بنوم ولايرقأ لي دم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ظنان أن البكاء فالق كبدي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بينما هما جالسان عندي وأنا أبكي فاستأذنت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 امرأة من الأنصار فأذنت لها فجلست تبكي معي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بينا نحن على ذلك دخل علين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سلم ثم جلس، قالت ولم يجلس عندي منذ قيل ماقيل قبلها ، وقد لبث شهرا لايوحى إليه في شأني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شهَّ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 جلس ،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بعد ياعائشة فإنه قد بلغني عنك كذا وكذا، فإن كنت بريئة فسيبرئك الله، وإن كنت ألممت بذنب فاستغفري الله وتوبي إليه فإن العبد إذا اعترف بذنبه ثم تاب إلى الله تاب الله عليه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قض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قالته قلص دمعي حتى ماأحس منه قطرة ، فقلت ل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ج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ماأدري ماأقول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لت لأ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جيب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قالت</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دري ماأقول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نا جارية حديثة السن لا أقرأ كثيرا من القر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والله لقد علمت لقد سمعتم هذا الحديث حتى استقر في أنفسكم وصدقتم به فلئن قلت لكم إني بريئ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يعلم أني  بريئ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تصدقونني بذلك ، ولئن اعترفت لكم بأ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يعلم أني منه بريئ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تصدقني ، والله ماأجد لكم مثلا إلا قول أبي يوسف قال</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240665"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7490"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295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0" t="-122" r="-90" b="-122"/>
                    <a:stretch>
                      <a:fillRect/>
                    </a:stretch>
                  </pic:blipFill>
                  <pic:spPr bwMode="auto">
                    <a:xfrm>
                      <a:off x="0" y="0"/>
                      <a:ext cx="399415"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5095"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4135"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65" t="-122" r="-565" b="-122"/>
                    <a:stretch>
                      <a:fillRect/>
                    </a:stretch>
                  </pic:blipFill>
                  <pic:spPr bwMode="auto">
                    <a:xfrm>
                      <a:off x="0" y="0"/>
                      <a:ext cx="64135" cy="29591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7495"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0" t="-122" r="-130" b="-122"/>
                    <a:stretch>
                      <a:fillRect/>
                    </a:stretch>
                  </pic:blipFill>
                  <pic:spPr bwMode="auto">
                    <a:xfrm>
                      <a:off x="0" y="0"/>
                      <a:ext cx="277495" cy="29591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تحولت فاضطجعت على فراش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ا حينئذ أعلم أنيِ بريئة وأن الله مبرئي ببراءتي ولكن والله ما كنت أظن أن الله مُنزل في شأني وحيًا يتلى ولشأني في نفسي كانَ أحقر من أن يتكلم الله فيَّ بأمر يُتلى ولكن كنت أرجو أن ير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نوم رؤيا يُبَرِّؤني الله بها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والله مارا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خرج أحد من اهل البيت حتى أنزل  عليه ، فأخذه ما كان يأخذه من البرحاء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تى انه ليتحدر منه مثل الجما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عرق وهو في يوم شات من ثقل القول الذي يُنزل علي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سُرِّي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رِّي عنه وهو يضحك فكان أول كلمة تكلم بها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ياعائشة أمَّا الله عز وجل فقد برأ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ت أمي</w:t>
      </w:r>
      <w:r>
        <w:rPr>
          <w:rFonts w:cs="Lotus Linotype" w:ascii="Lotus Linotype" w:hAnsi="Lotus Linotype"/>
          <w:sz w:val="28"/>
          <w:szCs w:val="28"/>
          <w:rtl w:val="true"/>
        </w:rPr>
        <w:t>:</w:t>
      </w:r>
      <w:r>
        <w:rPr>
          <w:rFonts w:ascii="Lotus Linotype" w:hAnsi="Lotus Linotype" w:cs="Lotus Linotype"/>
          <w:sz w:val="28"/>
          <w:sz w:val="28"/>
          <w:szCs w:val="28"/>
          <w:rtl w:val="true"/>
        </w:rPr>
        <w:t>قومي إليه،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لت والله لا أقوم اليه ولا أحمد الا الله عز وجل</w:t>
      </w:r>
      <w:r>
        <w:rPr>
          <w:rFonts w:cs="Lotus Linotype" w:ascii="Lotus Linotype" w:hAnsi="Lotus Linotype"/>
          <w:sz w:val="28"/>
          <w:szCs w:val="28"/>
          <w:rtl w:val="true"/>
        </w:rPr>
        <w:t>.</w:t>
      </w:r>
      <w:r>
        <w:rPr>
          <w:rFonts w:ascii="Lotus Linotype" w:hAnsi="Lotus Linotype" w:cs="Lotus Linotype"/>
          <w:sz w:val="28"/>
          <w:sz w:val="28"/>
          <w:szCs w:val="28"/>
          <w:rtl w:val="true"/>
        </w:rPr>
        <w:t>وأنزل الله</w:t>
      </w:r>
      <w:r>
        <w:rPr>
          <w:rFonts w:ascii="Lotus Linotype" w:hAnsi="Lotus Linotype" w:cs="Lotus Linotype"/>
          <w:position w:val="-12"/>
          <w:sz w:val="24"/>
          <w:sz w:val="24"/>
          <w:szCs w:val="24"/>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88265"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8"/>
          <w:szCs w:val="28"/>
        </w:rPr>
        <w:t>...</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شر الآيات ك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أنزل الله في براءتى قال أبوبكر الصديق رضي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ينفق على مسطح بن أثاثة لقرابته منه وفق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ا أنفق على مسطح شيئًا أبدًا بعد الذي قال لعائشة ما قال فأنزل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8745"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5130"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9" t="-122" r="-89" b="-122"/>
                    <a:stretch>
                      <a:fillRect/>
                    </a:stretch>
                  </pic:blipFill>
                  <pic:spPr bwMode="auto">
                    <a:xfrm>
                      <a:off x="0" y="0"/>
                      <a:ext cx="4051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51815"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5" t="-122" r="-65" b="-122"/>
                    <a:stretch>
                      <a:fillRect/>
                    </a:stretch>
                  </pic:blipFill>
                  <pic:spPr bwMode="auto">
                    <a:xfrm>
                      <a:off x="0" y="0"/>
                      <a:ext cx="551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3065" cy="2959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2" t="-122" r="-92" b="-122"/>
                    <a:stretch>
                      <a:fillRect/>
                    </a:stretch>
                  </pic:blipFill>
                  <pic:spPr bwMode="auto">
                    <a:xfrm>
                      <a:off x="0" y="0"/>
                      <a:ext cx="3930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أبو بك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ى والله إني أحب أن يغفر الله لي ، فرجع الى النفقة التي كان ينفق عليه ،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لا أنزعها منه أبدا</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قالت عائش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سأل زينب بنت جحش عن أمري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زينب ماذا علمت أو رأيت 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أحمي سمعي وبصري ما علمت الا خيرا ،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التي كانت تساميني من أزواج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عصمها الله بالورع</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طفقت أختها حمنة تحارب لها فهلكت فيمن هلك من أصحاب الإفك</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ن هذا الحديث يتبين لنا أن الذي تولى كبر الإفك هو عبدالله بن أبيّ ابن سلول فهو المقصود ب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07010" cy="2959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ذلك قال جمهور المفسرين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قد رُوي عن عائشة رضي الله عنها ما يدل على أن الذي تولى كبره هو حسان ابن ثابت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فقد أخرج الامام البخاري بسنده عن مسرو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 حسان بن ثابت على عائشة فشبَّب</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w:t>
      </w:r>
      <w:r>
        <w:rPr>
          <w:rFonts w:cs="Lotus Linotype" w:ascii="Lotus Linotype" w:hAnsi="Lotus Linotype"/>
          <w:sz w:val="28"/>
          <w:szCs w:val="28"/>
          <w:rtl w:val="true"/>
        </w:rPr>
        <w:t>:</w:t>
      </w:r>
    </w:p>
    <w:p>
      <w:pPr>
        <w:pStyle w:val="Normal"/>
        <w:ind w:left="0" w:right="0" w:firstLine="555"/>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صـــان رَزان ما تُزَنّ بريبة   </w:t>
      </w:r>
      <w:r>
        <w:rPr>
          <w:rFonts w:cs="Lotus Linotype" w:ascii="Lotus Linotype" w:hAnsi="Lotus Linotype"/>
          <w:sz w:val="28"/>
          <w:szCs w:val="28"/>
          <w:rtl w:val="true"/>
        </w:rPr>
        <w:tab/>
        <w:tab/>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صبح غَرثَى من لحوم الغوافل</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فقالت عائش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ستَ كذلك</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لت تَدَعين مثل هذا يدخل عليك وقد أنزل 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07010" cy="2959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ي عذاب أشد من العمى ؟ و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يرد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spacing w:lineRule="exact" w:line="540"/>
        <w:ind w:left="0" w:right="0" w:firstLine="556"/>
        <w:jc w:val="both"/>
        <w:rPr/>
      </w:pPr>
      <w:r>
        <w:rPr>
          <w:rFonts w:ascii="Lotus Linotype" w:hAnsi="Lotus Linotype" w:cs="Lotus Linotype"/>
          <w:sz w:val="28"/>
          <w:sz w:val="28"/>
          <w:szCs w:val="28"/>
          <w:rtl w:val="true"/>
        </w:rPr>
        <w:t xml:space="preserve">وقد اتهم بعض الأمويين عليّ بن أبي طالب رضي الله عنه بأنه هو الذي تولى كبر الإفك ، فقد أخرج يعقوب بن شيبة في مسنده عن الحسن بن عليّ الحلواني عن الشافع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عمّ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خل سليمان بن يسار على هشام بن عبد الملك فقا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سليمان الذي تولى كبره من هو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له بن أب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ذبت هو عل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ير المؤمنين أعلم بما يقول ، فدخل الزهري فقال</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ا ابن شهاب من الذي تولى كبر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بن أبيّ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ذبت هو علي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ا أكذب لا أبالك ، والله لو نادى مناد من السماء أن الله أحل الكذب ما كذبت ، حدثني عروة وسعيد وعبيد الله وعلقمة عن عائشة أن الذي تولى كبره عبد الله بن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ذكر له قصة مع هشام في آخر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حن هيجنا الشيخ ، ذكره ابن حجر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أو معنا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widowControl w:val="false"/>
        <w:spacing w:lineRule="exact" w:line="540"/>
        <w:ind w:left="0" w:right="0" w:firstLine="555"/>
        <w:jc w:val="both"/>
        <w:rPr/>
      </w:pPr>
      <w:r>
        <w:rPr>
          <w:rFonts w:ascii="Lotus Linotype" w:hAnsi="Lotus Linotype" w:cs="Lotus Linotype"/>
          <w:sz w:val="28"/>
          <w:sz w:val="28"/>
          <w:szCs w:val="28"/>
          <w:rtl w:val="true"/>
        </w:rPr>
        <w:t xml:space="preserve">وقد نسب الألوسي هذه الرواية الى البخار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ولكن البخاري لم يخرجها فلم يذكرها ضمن أحاديث الإفك لا في المغازي ولا في التفسير ، وابن حجر حينما نسب هذه الرواية إلى يعقوب بن شيبة لم يذكر أن البخاري أخرجها وهو من أعلم الناس بصحيح البخاري ، وإنما الذي أخرجه البخاري هو خبر استفسار الوليد بن عبد الملك من الزهري عن عليّ رضي الله عنه في قضية الإفك فبرأه الزهري من ذلك</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عل الأمر قد التبس على الألوسي فخلط بين الخبرين </w:t>
      </w:r>
      <w:r>
        <w:rPr>
          <w:rFonts w:cs="Lotus Linotype" w:ascii="Lotus Linotype" w:hAnsi="Lotus Linotype"/>
          <w:sz w:val="28"/>
          <w:szCs w:val="28"/>
          <w:rtl w:val="true"/>
        </w:rPr>
        <w:t>.</w:t>
      </w:r>
    </w:p>
    <w:p>
      <w:pPr>
        <w:pStyle w:val="Normal"/>
        <w:widowControl w:val="false"/>
        <w:spacing w:lineRule="exact" w:line="540"/>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هذا ولا شك أن الصواب في المراد بالذي تولى كبر الإفك أنه عبد الله بن أبيّ بن سلول كما صرحت بذلك عائشة رضي الله عنها في سياقها لحديث الإفك </w:t>
      </w:r>
      <w:r>
        <w:rPr>
          <w:rFonts w:cs="Lotus Linotype" w:ascii="Lotus Linotype" w:hAnsi="Lotus Linotype"/>
          <w:sz w:val="28"/>
          <w:szCs w:val="28"/>
          <w:rtl w:val="true"/>
        </w:rPr>
        <w:t>.</w:t>
      </w:r>
    </w:p>
    <w:p>
      <w:pPr>
        <w:pStyle w:val="Normal"/>
        <w:keepNext w:val="true"/>
        <w:widowControl w:val="false"/>
        <w:spacing w:lineRule="exact" w:line="540"/>
        <w:ind w:left="0" w:right="0" w:firstLine="556"/>
        <w:jc w:val="both"/>
        <w:rPr/>
      </w:pPr>
      <w:r>
        <w:rPr>
          <w:rFonts w:ascii="Lotus Linotype" w:hAnsi="Lotus Linotype" w:cs="Lotus Linotype"/>
          <w:sz w:val="28"/>
          <w:sz w:val="28"/>
          <w:szCs w:val="28"/>
          <w:rtl w:val="true"/>
        </w:rPr>
        <w:t xml:space="preserve">ومما يدل على ذلك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م يطلب من الأنصار أن ينصفوه من أحد في شأن الإفك إلاّ من عبد الله بن أبيّ حيث قال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يعذرن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رجل بلغني عنه أذاه في أهل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يأتي في تصوير الموقف كما أن عبد الله بن أبيّ هو الذي يَصدُق عليه أنه هو الذي تولى كبره لأنه هو الذي ابتدأه وأخذ يستخرجه بالبحث  عنه كما سبق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ما رُوي عن عائشة رضي الله عنها من أنه حسان بن ثابت رضي الله عنه فقد جاء في معرض الجواب على من اعترض عليها بإذنها لحسان بالدخول عليها ، فكأنها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كان ممن أشاع الإفك فقد نال عقوبته في الدنيا ، ولم تُرِد بذلك بيان مراد الله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07010"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دليل أنها صرحت في سياقها لحديث الإفك بأن الذي تولى كبره هو عبد الله بن أبيّ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مما يدل على ذلك أنه لا أحد يستطيع أن يجزم بأن ما أصاب حسان بن ثابت من العمى إنما هو عقوبة له على خوضه في الإفك حتى يفسر العذاب العظيم في الآية بأنه هو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إنما قالت عائشة ذلك تفاؤلاً منها بأنه قد استوفى عقوبته في الدنيا وأملاً منها بأن الله لن يعذبه على ذلك الذنب في الآخرة ، بدليل أنها أثنت عليه بعد هذه الكلمة بقوله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يردُّ عن رسول الله صلى الله  عليه وسل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ذا دليل على أنها كانت ترجو أن يغفر الله له في الآخرة بدفاعه ع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شعره وأنها لم تذكر ما أصابه من العمى لغرض التشفي من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علها فهمت من حال السائل أنه قد عرف القصة وفهم أن متولي كبر الإفك هو عبد الله بن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صوصًا وأن السائل وهو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مسروق بن الأجدع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علماء بالحديث ولا يخفى عليه مثل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ه إنما أراد أن يتعجب من إذنها لحسان بالدخول عليها مع ما سبق منه في شأنها فأرادت أن ت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حسّانًا وإن كان ممن أشاع الإفك فاني أرجو أن يكون الله قد عجل عقوبته في الدنيا ، فاهتمت بمثار العجب من السائل وأجابت عنه ولم تهتمَّ بالتحقيق في تعيين من تولى كبر الإفك لأن السائل لم يقصدها لهذا السؤال وإنما عرض له لما دخل عليها حسان ، ولا شك أن للوقائع ظروفها وملابساتها التي يجب مراعاتها عند تحليلها والحكم عليه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ول عائشة رضي الله عنه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ي عذاب أشد من العمى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أرادت به عذاب الدنيا كما هو ظاهر ، والمراد بالعذاب العظيم في الآية عذاب الآخرة إذ لا يتصور أن يكون العمى عذابًا عظيمًا حيث إنه مصيبة من سائر المصائب التي يَبتلي بها الله عباده تكفيرًا لسيئاتهم، فذِكْر عائشة لما أصيب به حسان من العمى دليل على أنها لم تُرد أنه هو المقصود بالآية إذ لا يمكن أن يكون المراد بالعذاب العظيم غير عذاب الآخرة ، وقال ابن حجر</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قد وقع في رواية أبي حذيفة عن سفيان الثوري عند أبي نعيم في المستخرج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وهو ممن تولى كبر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ذه الرواية أخف إشكال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كما قال ابن حجر إذ إنها لا تعين أن الذي تولى كبره هو حسان فقد يكون مراد السائل بهذا التعبير أن حسان بن ثابت كان من أعظم من أشاع الإفك لا أنه يقصد أنه هو المراد بمن توعده الله بالعذاب العظيم في الآية</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أما اتهام هشام بن عبد الملك لعليّ رضي الله عنه بأنه هو الذي تولى كبر الإفك فهو فرية عظيمة لا أصل لها لأن عليّـًا لم يتهم عائشة ولم يخض في حديث الإفك فضلاً عن أن يكون هو المتولي كبره ، فليس هناك من أصل يعتمد عليه في هذا الإتهام إلا ما ورد في حديث ال</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فك من أن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ستشار عليًا في عائشة فقال له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لم يضيق الله عليك والنساء سواها كثير وسل الجارية تصدقك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لا يصلح معتمدًا لمن اتهم عليّـًا بتلك التهمة الباطلة لأن عليّـًا رضي الله عنه شعر بما يساور قل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قلق والضجر فأراد بهذه المشورة أن ينفس عنه فرجح بذلك مراعاة جان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مراعاة جانب عائشة ، وقد أشار </w:t>
      </w:r>
      <w:r>
        <w:rPr>
          <w:rFonts w:ascii="Lotus Linotype" w:hAnsi="Lotus Linotype" w:cs="Lotus Linotype"/>
          <w:sz w:val="28"/>
          <w:sz w:val="28"/>
          <w:szCs w:val="28"/>
          <w:rtl w:val="true"/>
        </w:rPr>
        <w:t>إ</w:t>
      </w:r>
      <w:r>
        <w:rPr>
          <w:rFonts w:ascii="Lotus Linotype" w:hAnsi="Lotus Linotype" w:cs="Lotus Linotype"/>
          <w:sz w:val="28"/>
          <w:sz w:val="28"/>
          <w:szCs w:val="28"/>
          <w:rtl w:val="true"/>
        </w:rPr>
        <w:t>لى ذلك ابن القي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بن حج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نقل ابن حجر عن أبي محمد بن أبي جمرة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يجزم عليٌّ بال</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شارة بفراقها لأنه عقب ذلك بقوله وسل الجارية تصدقك ففوض الأمر في ذلك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لى نظ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ك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ن أردت تعجيل الراحة ففارقها وإن أردت خلاف ذلك فابحث عن حقيقة الأمر إلى أن تطلع على براءته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اختا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أمر الثاني فسأل عنها جاريتها فأثنت عليها كما سيأتي في تصوير الموقف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فهذا هو ما رُوي عن علي بالنسبة لعائشة ولايعدُّ بذلك ممن خاض في الإفك، أما مارُوي عن عائشة من أن عليًا كان مسيئًا في شأنه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ها لا تقصد غير هذا الكلام الذي صدر منه وإنما كانت عليه عاتبة لأنه لم يقل كما قال أسامة حينما استشار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أهلك ولا نعلم إلاّ خير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سبق في حديث ال</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فك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مما لا شك فيه أنه لا يمكن أن يوضع من خاض في الإفك من المؤمنين مع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له بن أبيّ في ميزان واحد ، ذلك لأن قصد ابن أبيّ الأول من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شاعة الإفك هو الإساءة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إلى دعوته ، بينما لا يمكن أن يكون هذا قصد أحد من المؤمنين لأنه لا يبقى مع هذا القصد إيمان ، وإنما كان نتيجة التسرع والانخداع بالنسبة لحسان ومسطح ونتيجة الغيرة بالنسبة لحمنة بنت جحش ، إضافة إلى أن ابن أبيّ هو الذي ابتدأ الإفك ولفت الأنظار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ليه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تقدم لنا ذكر الخلاف في تحديد وقت غزوة بني المصطلق وبيان أن القول الراجح في ذلك أنها في شهر شعبان من السنة الخامسة ، وخبر الإفك الذي نزلت فيه هذه الآيات قد كان في رجو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هذه الغزوة ، قال الإمام البخا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نعمان بن راشد عن الزه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حديث الإفك في غزوة المريسيع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له الجوزقي والبيهقي في الدلائل من طريق حماد بن زيد عن النعمان بن راشد ومعمر عن الزهري عن عائش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ذكر قصة الافك في غزوة المريسيع</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ا ذكر ابن اسحاق في روايته حديث الإفك عن عائشة رضي الله عنها أنها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كانت غزوة بني المصطلق أقرع بين نسائه</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حديث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أما نزول هذه الآيات فقد كان بعد وقوع الإفك بشهر واحد كما يفيده حديث عائشة رضي الله عنها السابق حيث قالت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لبث شهرًا لا يوحى اليه في شأني بشيء ثم ذكرت نزول الوحي بذلك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p>
    <w:p>
      <w:pPr>
        <w:pStyle w:val="Normal"/>
        <w:jc w:val="both"/>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عندما أقبلت عائشة رضي الله عنها يقود بها الناقة صفوان بن المعطل السلمي رضي الله عنه كما سبق في حديث الإفك رأى عبد الله ابن أبيّ بن سلول أن الفرصة قد سنحت له لينال من عرض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عرض أعظم بيت في الإسلام بيت أبي بكر الصديق رضي الله عنه ، فقام بمكيدة كان يتوقع أن سيكون لها أبلغ الأثر في تشويه سمعة الدعوة الإسلامية الممثلة بشخصي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تي حاول ابن أبيّ أن يثلم من شرفها وسمعتها ، فاتَّهم عائشة مع صفوان رضي الله عنهما زورًا وبهتانًا، وقد رُوي شيء من كلامه في ذلك ، فقد جاء في مرسل سعيد ابن جبير </w:t>
      </w:r>
      <w:r>
        <w:rPr>
          <w:rFonts w:cs="Lotus Linotype" w:ascii="Lotus Linotype" w:hAnsi="Lotus Linotype"/>
          <w:sz w:val="32"/>
          <w:szCs w:val="32"/>
          <w:rtl w:val="true"/>
        </w:rPr>
        <w:t>«</w:t>
      </w:r>
      <w:r>
        <w:rPr>
          <w:rFonts w:ascii="Lotus Linotype" w:hAnsi="Lotus Linotype" w:cs="Lotus Linotype"/>
          <w:sz w:val="28"/>
          <w:sz w:val="28"/>
          <w:szCs w:val="28"/>
          <w:rtl w:val="true"/>
        </w:rPr>
        <w:t>وقذفها عبد الله ابن أبيّ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برئت عائشة من صفوان ولا برئ منها ، وخاض بعضهم وبعضهم أعجبه</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ذكره الهيثمي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طبراني وفيه ابن لهيعة وفيه ضعف وقد يُحسَّن حديثه وبقية رجاله رجال الصحيح</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د أشاع ذلك ابن أبيّ حتى انتشر في الجيش قبل وصوله المدينة ، وقد سبق في حديث الإفك أن عروة بن الزبي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ت أنه كان يشاع ويُتحدَّث به ع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ابن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قره ويستمعه ويستوشيه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وقال عروة ا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يسمَّ من أهل الإفك أيضًا إلاّ حسان بن ثابت ومسطح بن أثاثة وحمنة بنت جحش في ناس آخرين لا علم لي بهم غير أنهم عصبة كما قال الله  تعالى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البخاري ضمن حديث الإف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ؤلاء الذين ذكر عروة أسماءهم ليسوا من المنافقين ، وإنما انخدعوا بكلام المنافقين فخاضوا معهم في هذا الحديث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من هذه الآثار يتبين لنا أن المنافقين قد أشاعوا هذا الخبر وعمروا به مجالسهم غير أنه لم يعرف منهم غير ابن أبيّ وقد كان زعيمًا للمنافقين، فلا شك أنهم كانوا يتقربون إليه ب</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شاعة هذا الخبر كما يُفهم من كلام عروة بن الزبير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كذا استمر المنافقون ومن انخدع بهم من المؤمنين في نشر الإفك وتأييد احتمال كونه أمرًا واقعًا بمختلف الحجج الشيطاني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لقد كانت براءة عائشة رضي الله عنها واضحة ظاهرة لا تخفى على المتأمل لقصتها ، إذ أن قدومها مع صفوان بن المعطل في وضح النهار والجيش كلهم يشاهدونها من أكبر الأدلة على براءة ساحتها ، ولم يسبق لها ما يدنس شرفها فليس هناك ما يدعو إلى اتهامه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لقد كان موقف الصحابة رضي الله عنهم من قضيتها موقفًا كريمًا نزيهًا وقد رُويتْ عن بعضهم كلمات في تبرئتها تدل على ورعهم وقوة إيمانهم ، كما تدل على نزاهة عائشة رضي الله عنها ومقدار قيمتها في نفوس المؤمن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من هؤلاء أبو أيوب الأنصاري رضي الله عنه كما في رواية البخاري عن عطاء الخراساني عن الزهري أن عائشة رضي الله عنها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ت أم أيوب الأنصارية قالت لأبي أيو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سمعت ما يتحدث الناس ؟ فحدثـتْه بقول أهل الإفك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يكون لنا أن نتكلم بهذا سبحانك هذا بهتان عظي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في رواية ابن اسحاق أن أم أيوب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ا تسمع ما يقول الناس في عائشة ؟ قال بلى وذلك الكذب ، أكنت يا أم أيوب فاعلة؟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والله ما كنت لأفعل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عائشة والله خير من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منهم سعد بن معاذ كما روى الطبراني عن سعيد بن جبير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28930"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4" t="-122" r="-134" b="-122"/>
                    <a:stretch>
                      <a:fillRect/>
                    </a:stretch>
                  </pic:blipFill>
                  <pic:spPr bwMode="auto">
                    <a:xfrm>
                      <a:off x="0" y="0"/>
                      <a:ext cx="267970" cy="29591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ألا قلتم مثل ما قال سعد بن معاذ الأنصاري وذلك أن سعد لما سمع قول من قال في أمر عائشة قال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28930" cy="295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هيثمي رواه الطبراني وفيه ابن لهيعة وفيه ضعف</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منهم زينب بنت جحش فإنها أثنت على عائشة ولم تتهمها حينما استشاره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ها كما سبق في حديث الإفك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قد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عيش تلك الفترة في حرج وقلق شديد وكان ينتظر نزول الوحي ليكشف الحقيقة ويخلصه من ذلك الموقف الحرج ولما أبطأ عليه الوحي بلغ منه القلق مبلغه فاستشار بعض خاصته في ذلك الأمر فأشار عليه علي رضي الله عنه بأحد أمرين إما أن يفارقها ويريح نفسه من ذلك القلق أو يتثبت من براءتها عن طريق خادمتها لأنها تعلم من أحوالها الخاصة ما لا يعلمه غيرها ، وقد اختا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طريق الثاني فسأل عنها خادمتها كما سبق فاثبتت عفتها ونزاهتها، كما أشار عليه أسامة ب</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مساكها لما يعلم من طهارتها ولم يثبت عليها ما يوجب فراقه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عل ما رآ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ثناء أسامة بن زيد على عائشة وإصرار الجارية على تزكيتها وهي أخبر الناس بها هو الذي شجعه على أن يقوم فيستعذر من عبد الله بن أبيّ إضافة الى تزكية زينب بنت جحش مع وجود ما يدعوها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لى اتهام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ونها ضرَّت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لا دينها، ومما يدل على ذلك أن عائشة بعد ما ذكرت خبر الاستشارة ذكرت خبر استعذا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بن أبيّ حيث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ستعذر يومئذ من عبد الله بن أبيّ ابن سلول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تقدم في حديث الإفك خبر الفتنة التي كادت أن تنشب بين الأوس والخزرج بسبب ذلك ، ومما هو جدير بالذكر في شأن ذلك الجدال الذي جرى بين سعد بن معاذ وأسيد بن حضير من جهة وسعد بن عبادة من جهة أخرى أن قول عائشة عن سعد بن عبادة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وكان قبل ذلك رجلاً صالحً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عني به أنه بعد ذلك أصبح غير صالح وإنما أرادت أنه كان كامل الصلاح بحيث لم يصدر منه مثل تلك الزلة التي حمله عليها التعصب لقومه ، وقول أسيد بن حضير لسعد بن عباد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ك منافق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يُرد به قطعًا أنه يظهر الإيمان ويبطن الكفر وإنما أراد أن يقول إنك تصنع صنيع المنافقين وفسره بقوله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تجادل عن المنافقي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هذا قال ابن حج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0"/>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ذلك لأن من جادل عن قوم وهو في حاله الطبيعية فهو راض بمعتقداتهم ومنهجهم ، أما سعد بن عبادة فإنه قال ذلك في حال الغضب لما احتملته الحمية لقومه فلذلك لم يؤاخذ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أنه لم ينكر على أسيد بن حضير لأنه عرف مقصوده من إطلاق النفاق على سعد بن عبادة ولأن الكلام الذي دار بين الرجلين كان كله نتيجة الغضب، والغضب قد يُخرج الرجل العاقل المتقي الى ما يتنافى مع العقل والتقوى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اختلف العلماء في الذين صرحوا بالإفك هل أقام علي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حد أم لا على ثلاثة أقوال</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لم يُقم الحد على أحد منهم لأن الحد لا يثبت الاّ ببينة أو إقرار ولم يحصل شيء من ذلك ، وبهذا قال الماوردي كما ذكر ابن حج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p>
    <w:p>
      <w:pPr>
        <w:pStyle w:val="Normal"/>
        <w:ind w:left="0" w:right="0" w:firstLine="555"/>
        <w:jc w:val="both"/>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 قد أقيم الحد عليهم جميعًا إلاّ عبد الله بن أبيّ ، وبهذا قال ابن القي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مما يستدل به لهذا القول ما أخرجه الترمذ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بندار أخبرنا ابن أبي عدي عن محمد بن إسحاق عن عبد الله بن أبي بكر عن عمرة عن عائشة رضي الله عنها قالت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نزل عذري قا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لمنبر فذكر ذلك وتلا القرآن ، فلما نزل أمر برجلين وامرأة فضربوا حَدّه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حسن غريب لا نعرفه الاّ من حديث محمد بن إسحاق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أخرجه ابن ماجه بهذا السند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أخرجه أبو داود من طريقين عن محمد ابن إسحاق به ، إحداهما مرسلة وفيها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مر برجلين وامرأة ممن تكلم بالفاحش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سان بن ثابت ومسطح بن أثاثة، قال النفيل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قولون ان المرأة حمنة بنت جحش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فهذا الحديث فيه التصريح بأن الذين أقيم عليهم الحد ثلاثة وفي الرواية المرسلة التي أخرجها أبو داود أنهم حسان بن ثابت ومسطح بن أثاثه وحمنة بنت جحش وليس فيه ذكر لابن أبيّ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قد قيل في التعليل لعدم إقامة الحد عليه أنه لم يصرح بالقذف بل كان يجمع الحديث ويستخرجه بالبحث عنه ، وممن قال بذلك القاضي عياض كما ذكر ابن حج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يل إ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رك حده لمصلحة هي أعظم من إقامته كما ترك قتله مع ظهور نفاقه خوفًا من وقع الفتنة بسببه لأنه مطاع في قوم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يل إنما ترك حده لأن الحدود تقام على المؤمنين تكفيرًا لذنوبهم وابن أبيّ قد ثبت نفاقه فليس مؤمنًا حتى يقام عليه ال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هذين القولين ابن القيم ورجح الثان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ثال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قد أقيم عليه الحد كغيره ممن صرح بالإفك ومما يدل على ذلك ما أخرجه الطبراني بسنده عن سعيد بن جبير أنه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جل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سان بن ثابت وعبد الله بن أبيّ ومسطحًا وحمنة بنت جحش كل واحد ثمانين جلدة في قذف عائشة ثم تابوا من بعـد ذلك غير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له بن أبيّ رأس المنافقين مات على نفاق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لهيثم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طبراني وفيه ابن لهيعة وفيه ضعف وبقية رجاله رجال الصحيح</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ذكر ابن حجر أن الحاكم أخرج ف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كلي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رواية أبي أويس عن الحسن ابن زيد وعبد الله بن أبي بكر بن حزم وغيرهما مرسلاً أن ابن أبيّ ممن جُلد الح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ظاهر أن هذا القول أرجح لأمر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أنه قد ثبت في الحديث السابق الذي أخرجه أصحاب السنن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قام الحد على الثلاثة المذكورين، ولا يمكن شرعًا أن يقيم الحد  على بعض القَذَفَة ويترك البعض الآخ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القول بأن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رك إقامة الحد على ابن أبيّ لأنه مطاع في قومه فربما حصل بسبب ذلك فتنة فهو مردود لأنه إما أن يكون كافرًا قد أعلن كفره فيجب قتله ردة ولن يثور لقتله ثائر لأنه مرتد، وإما أن يكون مظهرًا الإسلام فلابد من إقامة الحدود عليه إذا ارتكب جريمة كغيره من المسلمين ولن يثور لذلك ثائر ، وقد كان ابن أبيّ ممن يظهر الإسلام نفاقًا فلذلك لم يقتل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رغم من ظهور أمارات الكفر عليه واقتناع النبي من ذلك حتى لا يتحدث الناس أنه يقتل أصحابه كما سبق ، أما أن يترك إقامة الحد خوفًا من قومه فهذا ما لا يمكن وقوعه لأن كونه مظهرًا الإيمان يستلزم إقامةالحد عليه إذا عصى</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من هم قومه الذي سيثورون له ؟ أليسوا من المؤمنين ؟ وهل يثور المؤمنون اذا أقيم حد الله على واحد منهم بحق وإن كان شريفًا فيهم؟ هذا ما لا يمكن أن يقع أبدًا من مؤمن حقًا أما تركه قتله مع ظهور نفاقه فانه يختلف عن هذا لأنه يظهر الإيمان فحقن بذلك دمه فليس هناك سبب ظاهر يستوجب قتله ، وقد قت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ويد بن الصامت حدًا لقتله المجذر بن ذياد البلوي كما سبق فلم ينكر ذلك أحد من قوم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و أول من أنكر على الأمم السابقة إقامة الحد على ضعفائهم وترك إقامته على أشرافهم ، كما أخرج الشيخان عن عائشة رضي الله عنها في حديث المخزومية التي سرقت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ياأيها الناس إنما ضل من كان قبلكم أنهم كانوا إذا سرق الشريف تركوه وإذا سرق الضعيف فيهم أقاموا عليه الحد وايم الله لو أن فاطمة بنت محمد سرقت لقطع محمد يده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فكيف ينك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يئًا ثم يرتكبه ؟ هذا ما لا يمكن حدوثه ولا يليق بمقام النبو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القول بأن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رك إقامة الحد عليه لكونه منافقًا والحدود إنما تقام تكفيرًا لذنوب مقترفيها والمنافق كافر فلا يكفر ذنبه إلاّ الإسلام ، فالجواب على ذلك من وجهين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حدود لا تقام لتكفير ذنوب مقترفيها فحسب بل لِحكَم أخرى أهمها تطهير المجتمع وإصلاحه من الفساد،وهذا يستدعي إقامة الحد سواء كان مرتكب الجريمة مؤمنًا أو منافقً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حدود لا يراعى فيها عند إقامتها كونها مكفرة لصاحبها أو غير مكفرة ، ولو كان هذا أمرًا معتبرًا لامتنعت إقامة الحدود على كل من يُشك في إيمانه ولكان هذا داعيًا لانتشار الجرائم من المنافقين إذا كان الشك في إيمانهم يحول دون إقامة حد الجرائم عليهم والشك في كفرهم يحول دون إقامة حد الردة عليهم ، فكون الحدود تكفِّر أو لا تكفر يرجع إلى علم الله تعالى ، فإن كان المحدود مؤمنًا كان الحد كفارة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كان منافقًا فقد لقي جزاءه في الدنيا وسيلقى جزاءه أيضًا في الآخرة </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قد اختلف العلماء في الحدود هل هي كفارات لأصحابها أم لا ؟ على قولين </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كفارات لما أخرجه البخاري بسنده عن عبادة بن الصامت رضي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وحوله عصابة من أصحابه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يعوني على أن لا تشركوا بالله شيئًا ولا تسرقوا ولا تزنوا ولا تقتلوا أولادكم ولا تأتوا ببهتان تفترونه بين أيديكم وأرجلكم ولا تعصوا في معروف ، فمن وفى منكم فأجره على الله ومن أصاب من ذلك شيئًا فعوقب في الدنيا فهو كفارة له ومن أصاب من  ذلك شيئًا ثم ستره الله فهو إلى الله إن شاء عفا عنه وإن شاء عاق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بايعناه على ذلك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قف في ذلك لحديث أبي هريرة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لا أدري الحدود كفارة لأهلها أم لا؟</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ابن حجر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 الحاكم في المستدرك والبزار من رواية معمر عن ابن أبي ذئب عن سعيد المقبري عن أبي هريرة ، وهو صحيح على شرط الشيخين، وقد أخرجه أحمد عن  عبد الرزاق عن معمر ، ذكر الدارقطني أن عبد الرزاق تفرد بوصله وأن هشام بن يوسف رواه عن معمر فأرسله، قال ابن حج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وصله آدم بن أبي إياس عن ابن أبي ذئب وأخرجه الحاكم أيضًا فقويت رواية معم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هذان الحديثان بينهما تعارض كما هو ظاهر وقد جمع بينهما القاضي عياض بأن حديث أبي هريرة ورد أولا قبل أن يعلمه الله ثم أعلمه بعد ذلك ، ذكره ابن حجر عنه واستحسنه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أقول وهذا الجمع الذي ذكره القاضي واستحسنه ابن حجر هو الظاهر لأنه لا يمكن أن يموت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لا يدري هل الحدود كفارات أم لا ، وبناء على ذلك يترجح القول بأنها كفارات لأهلها ، وقد رجح هذا القول ابن حجر وأورد أحاديث أخرى تؤيده وتشهد لحديث عبادة بن الصامت وهي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صاب ذنبًا فعوقب به في الدنيا فالله أكرم من أن يُثَني العقوبة على عبده في الآخ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ترمذي عن علي بن أبي طالب وصححه الحاكم ورواه الطبراني ب</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سناد حسن من حديث أبي تميمة الهجيمي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صاب ذنبًا فأقيم عليه حدّ ذلك الذنب فهو كفارة 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إمام أحمد من حديث خزيمة بن ثابت ب</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سناد حس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ال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عوقب رجل على ذنب إلاَّ جعله الله كفارة لما أصاب من ذلك الذنب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لطبراني من حديث ابن عمرو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ما قول الماوردي أنه لم يُقم الحد على أحد منهم فهو مردود بما ثبت في الأحاديث السابقة ، واشتهار ذلك عنهم قام مقام البينة عليهم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88265" cy="2959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ف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قدم أنه في اللغة صرف الشيء عن حقيقته ومعناه هنا الكذب وسُمي الكذب بذلك لأن فيه قلبًا للحقائق والمراد به هنا رمي عائشة رضي الله عنها</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عُصْ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ماعة من الرجال ما بين العشرة الى الأربعي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المعنى إن الذين جاءوا بالكذب على عائشة رضي  الله عنها حين اتهموها في عِرضها هم جماعة منكم أيها المسلمون ومنهم عبد الله ابن أبيّ وحسان بن ثابت ومسطح بن أثاثة وحمنة بنت جحش كما مر في بيان من نزل فيه النص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67310" cy="2959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38" t="-122" r="-538" b="-122"/>
                    <a:stretch>
                      <a:fillRect/>
                    </a:stretch>
                  </pic:blipFill>
                  <pic:spPr bwMode="auto">
                    <a:xfrm>
                      <a:off x="0" y="0"/>
                      <a:ext cx="673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82" t="-122" r="-382" b="-122"/>
                    <a:stretch>
                      <a:fillRect/>
                    </a:stretch>
                  </pic:blipFill>
                  <pic:spPr bwMode="auto">
                    <a:xfrm>
                      <a:off x="0" y="0"/>
                      <a:ext cx="946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42" t="-122" r="-242" b="-122"/>
                    <a:stretch>
                      <a:fillRect/>
                    </a:stretch>
                  </pic:blipFill>
                  <pic:spPr bwMode="auto">
                    <a:xfrm>
                      <a:off x="0" y="0"/>
                      <a:ext cx="149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أي لا تحسبوا خبر الإفك على عائشة رضي الله عنها شرا لكم كما يبدو لكم قبل التفكير في نتائجه بل هو خير لكم من حيث نتائجه العظيمة في العاجل والآجل</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ن أهم الأمور التي كان حادث الإفك خيرًا بسببها هو أنه لما كانت ناحية العرض ناحية حساسة بالنسبة للمجتمعات التي تحافظ عليها أصبح يقع بسبب انتهاكها قتل وتفكك في الأسر وتشويه للسمعة ، حتى تنحط بعض الأسر بسببه من الشرف والعلو </w:t>
      </w:r>
      <w:r>
        <w:rPr>
          <w:rFonts w:ascii="Lotus Linotype" w:hAnsi="Lotus Linotype" w:cs="Lotus Linotype"/>
          <w:sz w:val="28"/>
          <w:sz w:val="28"/>
          <w:szCs w:val="28"/>
          <w:rtl w:val="true"/>
        </w:rPr>
        <w:t>إ</w:t>
      </w:r>
      <w:r>
        <w:rPr>
          <w:rFonts w:ascii="Lotus Linotype" w:hAnsi="Lotus Linotype" w:cs="Lotus Linotype"/>
          <w:sz w:val="28"/>
          <w:sz w:val="28"/>
          <w:szCs w:val="28"/>
          <w:rtl w:val="true"/>
        </w:rPr>
        <w:t>لى الحضيض فأراد الله سبحانه بتقديره وقوع ذلك الحادث أن يضرب المثل للمؤمنين بأن الاتهام الكاذب لم يبرأ منه حتى سيد البشر عليه الصلاة والسلام وأسرة أبي بكر الصديق رضي الله عنه أفضل الناس بعد الأنبياء حتى لا يتسرع المؤمنون في مواجهة مثل هذا الحادث إذا ما وقعوا فيه فيتصرفوا تصرفًا شائنًا بالقتل أو الطلاق بالنسبة لمن وقعت عليهم التهمة ، أو ب</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شاعة الخبر والظنون السيئة بالنسبة لمن سمع به من المؤمنين ، فقدَّر الله وقوع هذا الحادث ليتجمل من أصيب بمثل ذلك بالصبر ويتصرف بحكمة وروية ، وليظن المؤمنون بإخوانهم خيرًا فيكفوا عن الخوض في مثل هذه الأمور التي تشتهي بعض النفوس الخوض فيها ، حتى يستقيم المجتمع الإسلامي ويتطهر من إشاعة مثل هذه الأخبار السيئة التي تحطم كيانه الأخلاقي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6530" cy="2959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position w:val="-12"/>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 تحسبوا خبر ال</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فك شرّا لكم أيها المؤمنون، بل هو خير لكم وشر على من ارتكبه فإن لكل امرئ منهم جزاء ما تحصل له من الاثم في ذلك الافتراء الشنيع على قدر إجرامه في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07010" cy="2959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الذي تصدى لمعظم الإفك حيث بدأ باتهام عائشة رضي الله عنها ونشر ذلك الخبر الكاذب حتى شغل به مجتمع المدينة شهرًا كاملاً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09855" cy="2959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فظيع هائل لا يُقدَّر وصفه من شدة هوله، وذلك في نار جهنم ، والذي تولى كبره هو عبد الله بن أبيّ بن سلول كما سبق تحقيق ذلك</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عاتب الله سبحانه وتعالى المؤمنين الذين خاضوا في حديث الإفك ووبخهم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55575" cy="2959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3025" cy="2959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7830" cy="2959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6" t="-122" r="-86" b="-122"/>
                    <a:stretch>
                      <a:fillRect/>
                    </a:stretch>
                  </pic:blipFill>
                  <pic:spPr bwMode="auto">
                    <a:xfrm>
                      <a:off x="0" y="0"/>
                      <a:ext cx="4178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أي هلا إذ سمعتم هذا الإفك أيها المؤمنون والمؤمنات ممن خاض فيه من المنافقين ظننتم ببعضكم خيرا وكففتم عن الخوض فيه</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في وصف المؤمنين والمؤمنات بالإيمان وعدم الاكتفاء بالضمير إشارة إلى أنه كان ينبغي للمؤمنين والمؤمنات أن يردعهم إيمانهم عن الخوض في مثل ذلك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في التعبير بالأنفس عن الأخوّة في الإيمان ب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16865" cy="29591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4" t="-122" r="-114" b="-122"/>
                    <a:stretch>
                      <a:fillRect/>
                    </a:stretch>
                  </pic:blipFill>
                  <pic:spPr bwMode="auto">
                    <a:xfrm>
                      <a:off x="0" y="0"/>
                      <a:ext cx="31686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شارة </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لى أنه يجب على المؤمن أن يراعي سمعة أخيه كما يراعي سمعة نفسه فإن المؤمنين جميعًا كالجسد الواحد وكل فرد منهم كعضو في ذلك الجسد كما قال </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cs="Lotus Linotype" w:ascii="Lotus Linotype" w:hAnsi="Lotus Linotype"/>
          <w:sz w:val="32"/>
          <w:szCs w:val="32"/>
          <w:rtl w:val="true"/>
        </w:rPr>
        <w:t>«</w:t>
      </w:r>
      <w:r>
        <w:rPr>
          <w:rFonts w:ascii="Lotus Linotype" w:hAnsi="Lotus Linotype" w:cs="Lotus Linotype"/>
          <w:sz w:val="28"/>
          <w:sz w:val="28"/>
          <w:szCs w:val="28"/>
          <w:rtl w:val="true"/>
        </w:rPr>
        <w:t>مثل المؤمنين في توادهم وتراحمهم وتعاطفهم كمثل الجسد إذا اشتكى منه عضو تداعى له سائر الجسد بالسهر والحمى</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 الشيخان واللفظ لمسل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ما قا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المؤمن للمؤمن كالبنيان يشد بعضه بعضا،وشبك بين أصابعه</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 الشيخا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أذى الذي يصيب أي فرد من أفراد المسلمين يجب أن يشعر به المؤمنون جميعًا وإلاَّفليسوا بمؤمنين حقا،فكيف بمن يحاولون إلحاق الضرر بإخوانهم المؤمنين</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يشبه هذا التعبير في الآية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37160" cy="2959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ساء</w:t>
      </w:r>
      <w:r>
        <w:rPr>
          <w:rFonts w:cs="Lotus Linotype" w:ascii="Lotus Linotype" w:hAnsi="Lotus Linotype"/>
          <w:sz w:val="28"/>
          <w:szCs w:val="28"/>
          <w:rtl w:val="true"/>
        </w:rPr>
        <w:t xml:space="preserve">: </w:t>
      </w:r>
      <w:r>
        <w:rPr>
          <w:rFonts w:cs="Lotus Linotype" w:ascii="Lotus Linotype" w:hAnsi="Lotus Linotype"/>
          <w:sz w:val="28"/>
          <w:szCs w:val="28"/>
        </w:rPr>
        <w:t>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حجرات </w:t>
      </w:r>
      <w:r>
        <w:rPr>
          <w:rFonts w:cs="Lotus Linotype" w:ascii="Lotus Linotype" w:hAnsi="Lotus Linotype"/>
          <w:sz w:val="28"/>
          <w:szCs w:val="28"/>
        </w:rPr>
        <w:t>11</w:t>
      </w:r>
      <w:r>
        <w:rPr>
          <w:rFonts w:cs="Lotus Linotype" w:ascii="Lotus Linotype" w:hAnsi="Lotus Linotype"/>
          <w:sz w:val="28"/>
          <w:szCs w:val="28"/>
          <w:rtl w:val="true"/>
        </w:rPr>
        <w:t xml:space="preserve">] . </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37490" cy="2959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هلا إذ سمع المؤمنون ذلك الخبر ظنوا بإخوانهم المؤمنين خيرا وقالوا هذا الخبر الذي سمعنا كذب واضح</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 أن من اتهموا به ليسوا مظنة لارتكاب مثل هذه الفواحش بعد أن اتصفوا بالإيمان المانع من ارتكابه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ثم بين سبحانه أن هؤلاء المشِيْعيِن لهذه التهمة الباطلة لم يعتمدوا في اتهامهم على أصل معتبر شرعًا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49225" cy="29591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هلاَّ أحضروا في اتهامهم هذا أربعة شهداء ممن تُرضى شهادتهم يشهدون بأنهم رأوا فعل الجريمة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09855" cy="29591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4" t="-122" r="-104" b="-122"/>
                    <a:stretch>
                      <a:fillRect/>
                    </a:stretch>
                  </pic:blipFill>
                  <pic:spPr bwMode="auto">
                    <a:xfrm>
                      <a:off x="0" y="0"/>
                      <a:ext cx="34734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هو الحال في أهل الإفك هذ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44170" cy="2959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حكمه وشريعت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8745" cy="2959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ذين بلغوا من الكذب حدّا بالغًا حتى كأن غيره من الكذب لا شيء معه ، وذلك يفيده الحصر المفهوم من الجملة الاسمي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8745" cy="2959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فضله على من خاض في حديث الإفك من المؤمنين ورحمته بهم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89230" cy="29591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بالتشريع العادل حيث لا يُظلم البريء ولا يترك الظالم يستمر في ظلمه ، وقيل إن المراد بالرحمة هنا الإمهال للتوب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غير ظاهر لأن الإمهال للتوبة وقبولها مما يتعلق بالآخرة حيث إنها هي دار الجزاء وقد ذُكرت الآخرة بعد هذ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98450" cy="2959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قبول التوبة والكفارة بالحد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2255" cy="2959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2" t="-122" r="-182" b="-122"/>
                    <a:stretch>
                      <a:fillRect/>
                    </a:stretch>
                  </pic:blipFill>
                  <pic:spPr bwMode="auto">
                    <a:xfrm>
                      <a:off x="0" y="0"/>
                      <a:ext cx="19812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الدنيا والآخرة ، أما في الدنيا فبالتعرض للفتنة والانتقام ونحو ذلك وأما في الآخرة فبالتعرض لعذاب النار ، وقيل المراد بالعذاب هنا العقوبة في الدني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ما سبق من ذكر تعلق رحمة الله بالمؤمنين في الدنيا والآخرة يمنع من تخصيص العذاب في الدنيا لأن وقوع العذاب مترتب على عدم تحقق رحمة الله بالمؤمنين المذكورة في الآية ومادامت الرحمة شاملة للدارين فالعذاب شامل لهما أيضًا عند عدم تحققه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وتعالى كيفية إفاضتهم حديث الإفك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69850" cy="29591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515" t="-122" r="-515" b="-122"/>
                    <a:stretch>
                      <a:fillRect/>
                    </a:stretch>
                  </pic:blipFill>
                  <pic:spPr bwMode="auto">
                    <a:xfrm>
                      <a:off x="0" y="0"/>
                      <a:ext cx="698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2585" cy="29591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99" t="-122" r="-99" b="-122"/>
                    <a:stretch>
                      <a:fillRect/>
                    </a:stretch>
                  </pic:blipFill>
                  <pic:spPr bwMode="auto">
                    <a:xfrm>
                      <a:off x="0" y="0"/>
                      <a:ext cx="3625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2585" cy="29591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99" t="-122" r="-99" b="-122"/>
                    <a:stretch>
                      <a:fillRect/>
                    </a:stretch>
                  </pic:blipFill>
                  <pic:spPr bwMode="auto">
                    <a:xfrm>
                      <a:off x="0" y="0"/>
                      <a:ext cx="3625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الظرف في الآية يحتمل أن يكون متعلقًا ب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2255" cy="29591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37" t="-122" r="-137" b="-122"/>
                    <a:stretch>
                      <a:fillRect/>
                    </a:stretch>
                  </pic:blipFill>
                  <pic:spPr bwMode="auto">
                    <a:xfrm>
                      <a:off x="0" y="0"/>
                      <a:ext cx="26225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 ب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71145" cy="29591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آية السابق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ثاني أقرب لأن هذه الآية بيان للإفاضة المذكورة في الآية السابق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62255" cy="2959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روونه بعضكم عن بعض ، وبهذا قال مجاهد كما أخرجه ابن جرير عنه من طريق ابن أبي نجيح</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92735" cy="29591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تنطقون بأفواهكم بكلام لا تعلمون عن حقيقته شيئًا وإنما هو الرجم بالغيب والظنون الكاذبة التي أشاعها الأفاكون من أعداء الإسلا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414655" cy="29591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87" t="-122" r="-87" b="-122"/>
                    <a:stretch>
                      <a:fillRect/>
                    </a:stretch>
                  </pic:blipFill>
                  <pic:spPr bwMode="auto">
                    <a:xfrm>
                      <a:off x="0" y="0"/>
                      <a:ext cx="4146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تحسبون هتك أعراض المؤمنين وتشويه سمعتهم أمرًا سهلاً لا خطورة فيه ولا مسؤولي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3990" cy="29591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هو في حكم الله أمر فظيع لما يترتب عليه من الآثار الخطيرة التي تحطم كيان المجتمع ، وإذا كان الأمر كذلك بالنسبة لعِرض أي رجل من المؤمنين فإن الأمر يزداد خطورة عند انتهاك عرض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عِرض الرجل ال</w:t>
      </w:r>
      <w:r>
        <w:rPr>
          <w:rFonts w:ascii="Lotus Linotype" w:hAnsi="Lotus Linotype" w:cs="Lotus Linotype"/>
          <w:sz w:val="28"/>
          <w:sz w:val="28"/>
          <w:szCs w:val="28"/>
          <w:rtl w:val="true"/>
        </w:rPr>
        <w:t>أ</w:t>
      </w:r>
      <w:r>
        <w:rPr>
          <w:rFonts w:ascii="Lotus Linotype" w:hAnsi="Lotus Linotype" w:cs="Lotus Linotype"/>
          <w:sz w:val="28"/>
          <w:sz w:val="28"/>
          <w:szCs w:val="28"/>
          <w:rtl w:val="true"/>
        </w:rPr>
        <w:t>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في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دولة ال</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سلام بع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أن ذلك يؤثر على سير الدعوة الإسلامي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نظرًا لخطورة هذا الأمر أرشد الله المؤمنين الذين لم ينكروا خبر الإف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إلى الواجب عليهم تجاه هذا الخبر الكاذب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07010" cy="2959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9850" cy="29591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515" t="-122" r="-515" b="-122"/>
                    <a:stretch>
                      <a:fillRect/>
                    </a:stretch>
                  </pic:blipFill>
                  <pic:spPr bwMode="auto">
                    <a:xfrm>
                      <a:off x="0" y="0"/>
                      <a:ext cx="698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هلاَّ إذ سمعتم خبر الإفك أنكرتموه من أول وهلة وقلتم ما يصح لنا ولا يستقيم مع أصول ديننا أن ننطق بهذا الخبر الكاذب</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28930" cy="29591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ننزهك يا ربنا عن أن ننسب هذا الخبر الكاذب إلى زوجة نبيك العفيفة الطاهرة لأنك لن تختار لنبيك الطاهر إلاَّ الزوجة الطاهر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6050" cy="29591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هذا الاتهام الموجه إلى عائشة رضي الله عنها كذب شنيع فظيع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بعد أن بين سبحانه فظاعة هذا العمل حذر عباده المؤمنين من أن يعودوا لمثل هذا التصرف فينتهكوا أعراض إخوانهم المؤمنين بلا بينة ولا برهان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9560" cy="29591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ذكركم الله وينهاكم بآي كتابه لئلا تعودوا أبدًا لمثل فعلكم الذي فعلتموه من تلقيكم الإفك وقولكم بأفواهكم ما ليس لكم به عل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0330" cy="29591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 كنتم من أهل الإيمان  الصادق فلا تعودوا لمثل هذا التصرف الخاطئ فإنه يتنافى مع الإيمان الحق لأن من واجبات المؤمن أن يحب لأخيه المؤمن ما يحب لنفسه ويكره له ما يكرهه لنفسه كما قا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ؤمن أحدكم حتى يحب لأخيه ما يحب لنفس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لوازم هذه المحبة أن يحافظ على  عِرض أخيه المؤمن كما يحافظ على عرض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19710" cy="29591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وضح لكم الآيات الدالة على خيركم في الدنيا والآخرة لتكونوا أمة قائمة على العدل والحق مصونة من التردي في الأخطاء المهلك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67640" cy="2959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ا يصلح المجتمع الإسلامي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67970" cy="29591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ث شرع له ما يطهره من الرذائل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بعد أن بين سبحانه شناعة اتهام المؤمنين الأبرياء بارتكاب الجريمة بين العقوبة الشديدة لمن أحب انتشار الفاحشة بين المؤمنين وتجرأ على انتهاك أعراضهم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79705" cy="29591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7345" cy="29591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04" t="-122" r="-104" b="-122"/>
                    <a:stretch>
                      <a:fillRect/>
                    </a:stretch>
                  </pic:blipFill>
                  <pic:spPr bwMode="auto">
                    <a:xfrm>
                      <a:off x="0" y="0"/>
                      <a:ext cx="3473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فاحش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عظم قبحه من الأفعال والأقوال</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اد بها هنا جريمة الزنى كما يستفاد من سياق الآيات ،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ذين يشعرون بمحبة فشو هذه الجريمة والرغبة في انتشارها بين مجتمع المؤمنين الصادقين فيستغلون الفرص لقذف المؤمنين الأبرياء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8745" cy="29591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ذاب موجع في الدنيا وذلك بانتقام الله منهم بسائر أنواع النقم التي يصبها على المفسدين في الأرض ، ومن ذلك إقامة الحد عليهم إذا ثبت ذلك عليهم شرعً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20040" cy="29591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12" t="-122" r="-112" b="-122"/>
                    <a:stretch>
                      <a:fillRect/>
                    </a:stretch>
                  </pic:blipFill>
                  <pic:spPr bwMode="auto">
                    <a:xfrm>
                      <a:off x="0" y="0"/>
                      <a:ext cx="32004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ولهم عذاب أليم في الآخرة وهو عذاب النار ، ويدخل في هذه الآية دخولاً أوّليّـًا عبد الله بن أبيّ المنافق لأنه هو الذي ابتدأ خبر الإفك على عائشة رضي الله عنها واستغل الفرصة ليفسد مجتمع المؤمنين بإشاعة ذلك الخبر الكاذب ، هو ومن تبعه من المنافقين لأنهم هم الذين يحبون انتشار الفاحشة في مجتمع المؤمنين ، ولا يدخل فيها القذفة من المؤمنين الذين يصدر عنهم القذف نتيجة ظن خاطئ أو انخداع بكلام الآخر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من المفسرين من فسر محبة إشاعة الفاحشة بنفس إشاعتها أي بمباشرة قذف المؤمنين الأبرياء واستدلوا على ذلك بأن الآية ذُكر فيها عذاب الدنيا وهو الحد والحد لا يجب على من أحب انتشار الفاحشة من دون أن يصرح بالقذف</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هذا القول مخالف لظاهر الآية إذ إن محبة انتشار الفاحشة ليس معناها التفوّه بالقذف فقد يحب الشخص انتشار الفاحشة بين  المؤمنين من غير أن يتفوه بالقذف إما لعدم سنوح الفرصة له في ذلك أو لخوفه من إقامة الحد عليه ، وقد يحصل التفوه بالقذف من غير محبة لإشاعة الفاحشة بين المؤمنين إما نتيجة ظن خاطئ أو انخداع بكلام الآخرين، فمحبة إشاعة الفاحشة بين المؤمنين لا يُتصور صدورها من مؤمن وإنما تصدر من المنافقين والكفار بخلاف التفوه بالقذف فإنه يصدر من المؤمن نتيجة التسرع والأخذ بالظن لا لقصد إشاعة الفاحشة وإفساد المجتمع الإسلامي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أما ترتب الحد</w:t>
      </w:r>
      <w:r>
        <w:rPr>
          <w:rFonts w:cs="Lotus Linotype" w:ascii="Lotus Linotype" w:hAnsi="Lotus Linotype"/>
          <w:sz w:val="28"/>
          <w:szCs w:val="28"/>
          <w:rtl w:val="true"/>
        </w:rPr>
        <w:t>-</w:t>
      </w:r>
      <w:r>
        <w:rPr>
          <w:rFonts w:ascii="Lotus Linotype" w:hAnsi="Lotus Linotype" w:cs="Lotus Linotype"/>
          <w:sz w:val="28"/>
          <w:sz w:val="28"/>
          <w:szCs w:val="28"/>
          <w:rtl w:val="true"/>
        </w:rPr>
        <w:t>على اعتبار أنه هو المراد بالعذاب الأليم في الدن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يس على محبة إشاعة الفاحشة وإنما هو على إشاعتها بالفعل ، وقد كان المنافقون الذين خاضوا في عِرض عائشة رضي الله عنها قد جمعوا بين محبة إشاعة الفاحشة بين المؤمنين والتفوه بالقذف، والأَولى أن تفسر الآيات بمدلول الموقف الذي نزل فيه النص فتكون الآية فيمن خاض في أعراض المؤمنين قاصدًا بذلك هدم المجتمع وتشويه سمعة المؤمنين ، ولا مانع من أن تكون الآية فيمن أحب إشاعة الفاحشة في الذين آمنوا سواء أشاع ذلك أو لم يفعل لأنه سيفعل ذلك حين تسنح له الفرصة ، وعذاب الدنيا لا يقتصر على الحد بل يشمل سائر ما يكتبه الله على المجرمين من أنواع النقم ، ولعل في هذا جوابًا على الإشكال الذي أُورد على هذه الآية من أنه لا يُجمع على شخص واحد من المؤمنين بين حد الدنيا وعذاب الآخرة باعتبار أن الحدود مكفرات للذنوب كما سبق ، لأننا إذا فسرنا محبة إشاعة الفاحشة في الآية بأن المراد بها التفوه بالقذف استلزم ذلك أن نجعل الآية في عموم القذفة فتشمل المؤمنين منهم ، وهنا يَرِد الإشكال السابق ، أما إذا فسرنا إشاعة الفاحشة على ظاهرها فإنها لا تشمل المؤمنين من القذفة بل تختص بالمنافقين ، وهنا لا يكون إشكال لأن الحدود ليست مكفرات بالنسبة لهم باتفاق العلماء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وقد أجيب عن الإشكال السابق بأن حكم الآية مخصوص بمن أشاع ذلك في حق أم المؤمنين ، أي أن الحد لا يكفّر ذنب من افترى عليها رضي الله عنها بخلاف غيرها من سائر الأمة لما لأمهات المؤمنين من الحقوق التي ليست لسائر النساء ، وأجيب أيضًا بأن الحد لمن نقل الإفك من المسلمين والعذاب الأخروي لمبتدئه ومتولي كبره عبد الله ابن أبيّ ، وقد ذكر هذين القولين الألوس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لكننا حينما نفسر الآية على ظاهرها لا نقع في هذا الإشكال أصلاً كما سبق، والقول بأن حكم الآية مخصوص بمن قذف عائشة رضي الله عنها بعيد لأنه لا دليل عليه وإن كانت هذه الآيات قد نزلت فيها فالعبرة بعموم اللفظ لا بخصوص السبب ، كما أن الذين قذفوا عائشة من الصحابة لا شك أنهم قد تابوا جميعًا وهذا أمر لا يُتوقع خلافه من الصحابة رضي الله عنهم فلا ينطبق عليهم إذًا الوعيد لأن كل منافق صدر منه قذف المؤمنين يستحق هذا الوعيد وإن أقيم عليه الحد في الدنيا كما سبق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أما القول بأن الحد لمن نقل الإفك من المسلمين والعذاب الأخروي لعبد الله بن أبيّ فيبعده أن الصحابة الذين قذفوا عائشة لا يجوز إدخالهم في مدلول هذه الآية ، لأن محبة إشاعة الفاحشة بين المؤمنين لا يمكن أن تصدر من سائر المؤمنين فضلاً عن الصحابة رضي الله عن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إذا كان هذا القول مبنيّا على تفسير محبة إشاعة الفاحشة بقذف الأبرياء فقد سبق تضعيف هذا القول فيكون ما بني عليه ضعيفً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ختم سبحانه هذه الآية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76530" cy="29591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علم جميع الأمور التي فيها صلاح البشرية ، ومن ذلك علمه سبحانه بمدى شناعة هذا الأمر الذي تحدثت عنه هذه الآيات ومبلغ خطره على أخلاق الأمة الإسلامية فإن في إشاعة الفاحشة انتهاكًا لأعراض المؤمنين وتشويهًا لسمعتهم وتهوينًا من شأن المنكرات ، فالمنكر إذا تردد ذكره على الألسنة وعُمرت به المجالس لا تنشط النفوس في إنكاره ولا تبادر إلى تغييره كما يتجرأ على ارتكابه ضعفاء الإيمان لضعف الوازع الديني عندهم، بخلاف ما إذا تطهر المجتمع من ذكر الرذائل فإنه يكون نقيّا نزيهًا يبادر أفراده إلى تغيير المنكر حال وقوعه لأنه أمر مستنكر وقوعه في المجتمع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من ثَمَّ اقتضت حكمته سبحانه أن يفرض على مشيع الفاحشة تلك العقوبات الشديدة في الدنيا والآخرة ، أما الناس فإنهم يجهلون خطر ذلك لأنهم يؤخذون بشهوة نقل الأخبار وإشاعة الأمور الشنيعة التي تستنكرها النفوس من دون أن يُلقوا لخطرها على كيان أمتهم بالاً أو أن يحسبوا لأثرها على من أشيعت فيه حساب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كرر سبحانه مِنَّته على الذين أفاضوا في حديث الإفك بترك معاجلتهم بالعقوبة حيث قال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94945" cy="29591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7350" cy="29591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93" t="-122" r="-93" b="-122"/>
                    <a:stretch>
                      <a:fillRect/>
                    </a:stretch>
                  </pic:blipFill>
                  <pic:spPr bwMode="auto">
                    <a:xfrm>
                      <a:off x="0" y="0"/>
                      <a:ext cx="3873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عنى ولولا فضل الله عليكم ورحمته بكم ولولا أن الله رؤوف رحيم بكم لمسكم فيما أفضتم فيه عذاب عظيم ، وإنما كرر سبحانه منَّته عليهم بذلك تهويلاً لشأن تلك الجريمة التي ارتكبوها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399"/>
      <w:footnotePr>
        <w:numFmt w:val="decimal"/>
        <w:numRestart w:val="eachPage"/>
      </w:footnotePr>
      <w:type w:val="nextPage"/>
      <w:pgSz w:w="11906" w:h="16838"/>
      <w:pgMar w:left="1701" w:right="1985" w:gutter="0" w:header="0" w:top="1418" w:footer="2268" w:bottom="2324"/>
      <w:pgNumType w:start="328"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49</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زع نوع من الخرز ، والبلد التي ينسب إليها الخرز ظفار في جنوب شرق اليمن لا أظفار كما في هذه الرواية وقال ابن حجر في توجيه هذه الرواي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لعل عقدها من الظفر أحد أنواع القسط وهو طيب الرائحة يتبخر ب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59</w:t>
      </w:r>
      <w:r>
        <w:rPr>
          <w:rFonts w:cs="Lotus Linotype" w:ascii="Lotus Linotype" w:hAnsi="Lotus Linotype"/>
          <w:sz w:val="24"/>
          <w:szCs w:val="24"/>
          <w:rtl w:val="true"/>
        </w:rPr>
        <w:t>) .</w:t>
      </w:r>
    </w:p>
  </w:footnote>
  <w:footnote w:id="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القليل من الطعام الذي يتبلغ به إلى وقت الغذاء ، وأصل العلقة شجر يبقى في الشتاء تتبلغ به الإبل حتى يدخل زمن الربيع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60</w:t>
      </w:r>
      <w:r>
        <w:rPr>
          <w:rFonts w:cs="Lotus Linotype" w:ascii="Lotus Linotype" w:hAnsi="Lotus Linotype"/>
          <w:sz w:val="24"/>
          <w:szCs w:val="24"/>
          <w:rtl w:val="true"/>
        </w:rPr>
        <w:t>).</w:t>
      </w:r>
    </w:p>
  </w:footnote>
  <w:footnote w:id="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وله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وغرين في نحر الظهير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صحيح مسل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 عبدين حميد قلت لعبد الرازق ماقوله موغرين ؟ 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وغر شدة الحر </w:t>
      </w:r>
      <w:r>
        <w:rPr>
          <w:rFonts w:cs="Lotus Linotype" w:ascii="Lotus Linotype" w:hAnsi="Lotus Linotype"/>
          <w:sz w:val="24"/>
          <w:szCs w:val="24"/>
          <w:rtl w:val="true"/>
        </w:rPr>
        <w:t xml:space="preserve">( </w:t>
      </w:r>
      <w:r>
        <w:rPr>
          <w:rFonts w:cs="Lotus Linotype" w:ascii="Lotus Linotype" w:hAnsi="Lotus Linotype"/>
          <w:sz w:val="24"/>
          <w:szCs w:val="24"/>
        </w:rPr>
        <w:t>4/213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عنى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ازلين في وقت شدة الحر </w:t>
      </w:r>
      <w:r>
        <w:rPr>
          <w:rFonts w:cs="Lotus Linotype" w:ascii="Lotus Linotype" w:hAnsi="Lotus Linotype"/>
          <w:sz w:val="24"/>
          <w:szCs w:val="24"/>
          <w:rtl w:val="true"/>
        </w:rPr>
        <w:t>.</w:t>
      </w:r>
    </w:p>
  </w:footnote>
  <w:footnote w:id="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وله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ايرقأ لي دمع </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لاينقطع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لا اكتحل بنوم</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ستعارة للسه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67</w:t>
      </w:r>
      <w:r>
        <w:rPr>
          <w:rFonts w:cs="Lotus Linotype" w:ascii="Lotus Linotype" w:hAnsi="Lotus Linotype"/>
          <w:sz w:val="24"/>
          <w:szCs w:val="24"/>
          <w:rtl w:val="true"/>
        </w:rPr>
        <w:t>) .</w:t>
      </w:r>
    </w:p>
  </w:footnote>
  <w:footnote w:id="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اغمص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اعيبه ، والداجن المراد بها الشاة كما في رواية أخرى للبخاري جاء فيه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ا والله ما علمت عليها عيبا إلا أنها كانت ترقد حتى تدخل الشاة فتأكل خميرها أو عجينها </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88</w:t>
      </w:r>
      <w:r>
        <w:rPr>
          <w:rFonts w:cs="Lotus Linotype" w:ascii="Lotus Linotype" w:hAnsi="Lotus Linotype"/>
          <w:sz w:val="24"/>
          <w:szCs w:val="24"/>
          <w:rtl w:val="true"/>
        </w:rPr>
        <w:t>) .</w:t>
      </w:r>
    </w:p>
  </w:footnote>
  <w:footnote w:id="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ذلك لأن عبد الله بن أبي من الخزرج قوم سعد بن عبادة وفي رواية أخرى للبخاري أن سعد بن عبادة قال أيضً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لو كان من رهطك ما أحببت أن يقت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33</w:t>
      </w:r>
      <w:r>
        <w:rPr>
          <w:rFonts w:cs="Lotus Linotype" w:ascii="Lotus Linotype" w:hAnsi="Lotus Linotype"/>
          <w:sz w:val="24"/>
          <w:szCs w:val="24"/>
          <w:rtl w:val="true"/>
        </w:rPr>
        <w:t>) .</w:t>
      </w:r>
    </w:p>
  </w:footnote>
  <w:footnote w:id="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ذا في بعض روايات البخاري وفي رواية مسلم </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ستأذنت</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لا فاء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كتاب التوب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اب حديث الإفك حديث </w:t>
      </w:r>
      <w:r>
        <w:rPr>
          <w:rFonts w:cs="Lotus Linotype" w:ascii="Lotus Linotype" w:hAnsi="Lotus Linotype"/>
          <w:sz w:val="24"/>
          <w:szCs w:val="24"/>
        </w:rPr>
        <w:t>65</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ص </w:t>
      </w:r>
      <w:r>
        <w:rPr>
          <w:rFonts w:cs="Lotus Linotype" w:ascii="Lotus Linotype" w:hAnsi="Lotus Linotype"/>
          <w:sz w:val="24"/>
          <w:szCs w:val="24"/>
        </w:rPr>
        <w:t>213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في رواية فليح عند البخاري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ذا استأذنت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74</w:t>
      </w:r>
      <w:r>
        <w:rPr>
          <w:rFonts w:cs="Lotus Linotype" w:ascii="Lotus Linotype" w:hAnsi="Lotus Linotype"/>
          <w:sz w:val="24"/>
          <w:szCs w:val="24"/>
          <w:rtl w:val="true"/>
        </w:rPr>
        <w:t>) .</w:t>
      </w:r>
    </w:p>
  </w:footnote>
  <w:footnote w:id="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ي رواية هشام بن عروة عند البخار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التمست اسم يعقوب فلم اقدر عليه وفي رواية أبي أويس عنده أيضًا </w:t>
      </w:r>
      <w:r>
        <w:rPr>
          <w:rFonts w:cs="Lotus Linotype" w:ascii="Lotus Linotype" w:hAnsi="Lotus Linotype"/>
          <w:sz w:val="24"/>
          <w:szCs w:val="24"/>
          <w:rtl w:val="true"/>
        </w:rPr>
        <w:t>«</w:t>
      </w:r>
      <w:r>
        <w:rPr>
          <w:rFonts w:ascii="Lotus Linotype" w:hAnsi="Lotus Linotype" w:cs="Lotus Linotype"/>
          <w:sz w:val="24"/>
          <w:sz w:val="24"/>
          <w:szCs w:val="24"/>
          <w:rtl w:val="true"/>
        </w:rPr>
        <w:t>نسيت اسم يعقوب لما بي من البكاء واحتراق الجوف</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وفي رواية ابن جريج عنده أيضً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اختلس مني اسمه</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7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هذه الروايات تبين السبب في اعتذارها بقولها وكنت جارية حديثة السن أي من أجل ذلك نسيتْ اسم يعقوب </w:t>
      </w:r>
      <w:r>
        <w:rPr>
          <w:rFonts w:cs="Lotus Linotype" w:ascii="Lotus Linotype" w:hAnsi="Lotus Linotype"/>
          <w:sz w:val="24"/>
          <w:szCs w:val="24"/>
          <w:rtl w:val="true"/>
        </w:rPr>
        <w:t>.</w:t>
      </w:r>
    </w:p>
  </w:footnote>
  <w:footnote w:id="1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و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ارا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بن حجر ووقع في رواية صالح وفليح ومعمر وغيرهم </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جلسه</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مافارق مجلسه – فتح الباري </w:t>
      </w:r>
      <w:r>
        <w:rPr>
          <w:rFonts w:cs="Lotus Linotype" w:ascii="Lotus Linotype" w:hAnsi="Lotus Linotype"/>
          <w:sz w:val="24"/>
          <w:szCs w:val="24"/>
        </w:rPr>
        <w:t>8/476</w:t>
      </w:r>
      <w:r>
        <w:rPr>
          <w:rFonts w:cs="Lotus Linotype" w:ascii="Lotus Linotype" w:hAnsi="Lotus Linotype"/>
          <w:sz w:val="24"/>
          <w:szCs w:val="24"/>
          <w:rtl w:val="true"/>
        </w:rPr>
        <w:t xml:space="preserve"> .</w:t>
      </w:r>
    </w:p>
  </w:footnote>
  <w:footnote w:id="1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قال ابن حجر هي شدة الحمى وقيل شدة الكرب وقيل شدة الحر قا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وقع في رواية إسحاق بن راشد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هو العرق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به حزم الداوود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هو تفسير باللازم غالبًا لأن البرحاء شدة الكرب ويكون عنده العرق غالبً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76</w:t>
      </w:r>
      <w:r>
        <w:rPr>
          <w:rFonts w:cs="Lotus Linotype" w:ascii="Lotus Linotype" w:hAnsi="Lotus Linotype"/>
          <w:sz w:val="24"/>
          <w:szCs w:val="24"/>
          <w:rtl w:val="true"/>
        </w:rPr>
        <w:t>) .</w:t>
      </w:r>
    </w:p>
  </w:footnote>
  <w:footnote w:id="1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بن حج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مان بضم الجيم وتخفيف الميم اللؤلؤ وقيل حب يعمل من الفضة كاللؤلؤ ، وقال الداوود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خرز أبيض والأول أولى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76</w:t>
      </w:r>
      <w:r>
        <w:rPr>
          <w:rFonts w:cs="Lotus Linotype" w:ascii="Lotus Linotype" w:hAnsi="Lotus Linotype"/>
          <w:sz w:val="24"/>
          <w:szCs w:val="24"/>
          <w:rtl w:val="true"/>
        </w:rPr>
        <w:t>) .</w:t>
      </w:r>
    </w:p>
  </w:footnote>
  <w:footnote w:id="1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وله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سامين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بن حج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تعالبني من السمة وهو الارتفاع والعلو أي تطلب من العلو والرفعة والحظوة عند النبي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ماأطلب ، وتعتقد أن الذي لها عنده مثل الذي لي عنده – فتح الباري </w:t>
      </w:r>
      <w:r>
        <w:rPr>
          <w:rFonts w:cs="Lotus Linotype" w:ascii="Lotus Linotype" w:hAnsi="Lotus Linotype"/>
          <w:sz w:val="24"/>
          <w:szCs w:val="24"/>
        </w:rPr>
        <w:t>8/476</w:t>
      </w:r>
      <w:r>
        <w:rPr>
          <w:rFonts w:cs="Lotus Linotype" w:ascii="Lotus Linotype" w:hAnsi="Lotus Linotype"/>
          <w:sz w:val="24"/>
          <w:szCs w:val="24"/>
          <w:rtl w:val="true"/>
        </w:rPr>
        <w:t xml:space="preserve"> - .</w:t>
      </w:r>
    </w:p>
  </w:footnote>
  <w:footnote w:id="1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تفسير ، باب سورة النو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54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توبة ، باب حديث الإفك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Pr>
        <w:t>2129</w:t>
      </w:r>
      <w:r>
        <w:rPr>
          <w:rFonts w:cs="Lotus Linotype" w:ascii="Lotus Linotype" w:hAnsi="Lotus Linotype"/>
          <w:sz w:val="24"/>
          <w:szCs w:val="24"/>
          <w:rtl w:val="true"/>
        </w:rPr>
        <w:t>).</w:t>
      </w:r>
    </w:p>
  </w:footnote>
  <w:footnote w:id="1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و مسروق بن الأجدع بن مالك الهمداني وهو ثقة فقيه عابد من الطبقة الثانية مات سنة اثنتين ويقال سنة ثلاث وستين قبل المائة </w:t>
      </w:r>
      <w:r>
        <w:rPr>
          <w:rFonts w:cs="Lotus Linotype" w:ascii="Lotus Linotype" w:hAnsi="Lotus Linotype"/>
          <w:sz w:val="24"/>
          <w:szCs w:val="24"/>
          <w:rtl w:val="true"/>
        </w:rPr>
        <w:t>.</w:t>
      </w:r>
    </w:p>
  </w:footnote>
  <w:footnote w:id="1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بن حج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بب أي تغزل والمراد ترقيق الشعر بذكر النساء وقد يطلق على انشاد الشعر وانشائه وإن لم يكن فيه غزل كما وقع في حديث أم معبد </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لما سمع حسان شعر الهاتف شبب يجاري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أخذ في نظم جواب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85</w:t>
      </w:r>
      <w:r>
        <w:rPr>
          <w:rFonts w:cs="Lotus Linotype" w:ascii="Lotus Linotype" w:hAnsi="Lotus Linotype"/>
          <w:sz w:val="24"/>
          <w:szCs w:val="24"/>
          <w:rtl w:val="true"/>
        </w:rPr>
        <w:t>) .</w:t>
      </w:r>
    </w:p>
  </w:footnote>
  <w:footnote w:id="1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صان أي متحصنة منيعة من الرجال ، رزا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رزينة قليلة الحركة ، تُزَ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ترمي ، غَرثَى من لحوم الغوافل أي خميصة البطن لم يمتليء بطنها من لحوم النساء الغافلات عن الشر ، مأخوذ من قوله تعالى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أيحب أحدكم أن يأكل لحم أخيه ميتًا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85</w:t>
      </w:r>
      <w:r>
        <w:rPr>
          <w:rFonts w:cs="Lotus Linotype" w:ascii="Lotus Linotype" w:hAnsi="Lotus Linotype"/>
          <w:sz w:val="24"/>
          <w:szCs w:val="24"/>
          <w:rtl w:val="true"/>
        </w:rPr>
        <w:t>) .</w:t>
      </w:r>
    </w:p>
  </w:footnote>
  <w:footnote w:id="1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لست ممن يعف عن أعراض الناس ، قالت ذلك تذكِّره بما مضى منه في شأنها </w:t>
      </w:r>
      <w:r>
        <w:rPr>
          <w:rFonts w:cs="Lotus Linotype" w:ascii="Lotus Linotype" w:hAnsi="Lotus Linotype"/>
          <w:sz w:val="24"/>
          <w:szCs w:val="24"/>
          <w:rtl w:val="true"/>
        </w:rPr>
        <w:t>.</w:t>
      </w:r>
    </w:p>
  </w:footnote>
  <w:footnote w:id="1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كتاب التفسير سورة النور ، باب رقم </w:t>
      </w:r>
      <w:r>
        <w:rPr>
          <w:rFonts w:cs="Lotus Linotype" w:ascii="Lotus Linotype" w:hAnsi="Lotus Linotype"/>
          <w:sz w:val="24"/>
          <w:szCs w:val="24"/>
        </w:rPr>
        <w:t>1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85</w:t>
      </w:r>
      <w:r>
        <w:rPr>
          <w:rFonts w:cs="Lotus Linotype" w:ascii="Lotus Linotype" w:hAnsi="Lotus Linotype"/>
          <w:sz w:val="24"/>
          <w:szCs w:val="24"/>
          <w:rtl w:val="true"/>
        </w:rPr>
        <w:t>) .</w:t>
      </w:r>
    </w:p>
  </w:footnote>
  <w:footnote w:id="2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هشام بن عبد الملك كما يفهم من السياق </w:t>
      </w:r>
      <w:r>
        <w:rPr>
          <w:rFonts w:cs="Lotus Linotype" w:ascii="Lotus Linotype" w:hAnsi="Lotus Linotype"/>
          <w:sz w:val="24"/>
          <w:szCs w:val="24"/>
          <w:rtl w:val="true"/>
        </w:rPr>
        <w:t>.</w:t>
      </w:r>
    </w:p>
  </w:footnote>
  <w:footnote w:id="2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437/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إسناده صحيح </w:t>
      </w:r>
      <w:r>
        <w:rPr>
          <w:rFonts w:cs="Lotus Linotype" w:ascii="Lotus Linotype" w:hAnsi="Lotus Linotype"/>
          <w:sz w:val="24"/>
          <w:szCs w:val="24"/>
          <w:rtl w:val="true"/>
        </w:rPr>
        <w:t>.</w:t>
      </w:r>
    </w:p>
  </w:footnote>
  <w:footnote w:id="2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8/117</w:t>
      </w:r>
      <w:r>
        <w:rPr>
          <w:rFonts w:cs="Lotus Linotype" w:ascii="Lotus Linotype" w:hAnsi="Lotus Linotype"/>
          <w:sz w:val="24"/>
          <w:szCs w:val="24"/>
          <w:rtl w:val="true"/>
        </w:rPr>
        <w:t xml:space="preserve"> .</w:t>
      </w:r>
    </w:p>
  </w:footnote>
  <w:footnote w:id="2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كتاب المغازي باب حديث الإفك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35</w:t>
      </w:r>
      <w:r>
        <w:rPr>
          <w:rFonts w:cs="Lotus Linotype" w:ascii="Lotus Linotype" w:hAnsi="Lotus Linotype"/>
          <w:sz w:val="24"/>
          <w:szCs w:val="24"/>
          <w:rtl w:val="true"/>
        </w:rPr>
        <w:t>).</w:t>
      </w:r>
    </w:p>
  </w:footnote>
  <w:footnote w:id="2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بن الأثير في النهاي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عذر الرجل إذا بلغ أقصى الغاية من العذر وقال في معنى الحديث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ي من يقوم بعذري إن كافأته على سوء صنيعه فلا يلومني ؟</w:t>
      </w:r>
    </w:p>
  </w:footnote>
  <w:footnote w:id="2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85</w:t>
      </w:r>
      <w:r>
        <w:rPr>
          <w:rFonts w:cs="Lotus Linotype" w:ascii="Lotus Linotype" w:hAnsi="Lotus Linotype"/>
          <w:sz w:val="24"/>
          <w:szCs w:val="24"/>
          <w:rtl w:val="true"/>
        </w:rPr>
        <w:t xml:space="preserve"> .</w:t>
      </w:r>
    </w:p>
  </w:footnote>
  <w:footnote w:id="2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زاد المعاد </w:t>
      </w:r>
      <w:r>
        <w:rPr>
          <w:rFonts w:cs="Lotus Linotype" w:ascii="Lotus Linotype" w:hAnsi="Lotus Linotype"/>
          <w:sz w:val="24"/>
          <w:szCs w:val="24"/>
        </w:rPr>
        <w:t>2/113</w:t>
      </w:r>
      <w:r>
        <w:rPr>
          <w:rFonts w:cs="Lotus Linotype" w:ascii="Lotus Linotype" w:hAnsi="Lotus Linotype"/>
          <w:sz w:val="24"/>
          <w:szCs w:val="24"/>
          <w:rtl w:val="true"/>
        </w:rPr>
        <w:t xml:space="preserve"> .</w:t>
      </w:r>
    </w:p>
  </w:footnote>
  <w:footnote w:id="2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68</w:t>
      </w:r>
      <w:r>
        <w:rPr>
          <w:rFonts w:cs="Lotus Linotype" w:ascii="Lotus Linotype" w:hAnsi="Lotus Linotype"/>
          <w:sz w:val="24"/>
          <w:szCs w:val="24"/>
          <w:rtl w:val="true"/>
        </w:rPr>
        <w:t xml:space="preserve"> .</w:t>
      </w:r>
    </w:p>
  </w:footnote>
  <w:footnote w:id="2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8/468</w:t>
      </w:r>
      <w:r>
        <w:rPr>
          <w:rFonts w:cs="Lotus Linotype" w:ascii="Lotus Linotype" w:hAnsi="Lotus Linotype"/>
          <w:sz w:val="24"/>
          <w:szCs w:val="24"/>
          <w:rtl w:val="true"/>
        </w:rPr>
        <w:t xml:space="preserve"> .</w:t>
      </w:r>
    </w:p>
  </w:footnote>
  <w:footnote w:id="2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37</w:t>
      </w:r>
      <w:r>
        <w:rPr>
          <w:rFonts w:cs="Lotus Linotype" w:ascii="Lotus Linotype" w:hAnsi="Lotus Linotype"/>
          <w:sz w:val="24"/>
          <w:szCs w:val="24"/>
          <w:rtl w:val="true"/>
        </w:rPr>
        <w:t xml:space="preserve"> .</w:t>
      </w:r>
    </w:p>
  </w:footnote>
  <w:footnote w:id="3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كتاب المغازي باب غزوة بني المصطلق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28</w:t>
      </w:r>
      <w:r>
        <w:rPr>
          <w:rFonts w:cs="Lotus Linotype" w:ascii="Lotus Linotype" w:hAnsi="Lotus Linotype"/>
          <w:sz w:val="24"/>
          <w:szCs w:val="24"/>
          <w:rtl w:val="true"/>
        </w:rPr>
        <w:t>) .</w:t>
      </w:r>
    </w:p>
  </w:footnote>
  <w:footnote w:id="3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30</w:t>
      </w:r>
      <w:r>
        <w:rPr>
          <w:rFonts w:cs="Lotus Linotype" w:ascii="Lotus Linotype" w:hAnsi="Lotus Linotype"/>
          <w:sz w:val="24"/>
          <w:szCs w:val="24"/>
          <w:rtl w:val="true"/>
        </w:rPr>
        <w:t xml:space="preserve"> .</w:t>
      </w:r>
    </w:p>
  </w:footnote>
  <w:footnote w:id="3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3/382</w:t>
      </w:r>
      <w:r>
        <w:rPr>
          <w:rFonts w:cs="Lotus Linotype" w:ascii="Lotus Linotype" w:hAnsi="Lotus Linotype"/>
          <w:sz w:val="24"/>
          <w:szCs w:val="24"/>
          <w:rtl w:val="true"/>
        </w:rPr>
        <w:t xml:space="preserve"> .</w:t>
      </w:r>
    </w:p>
  </w:footnote>
  <w:footnote w:id="3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كتاب المغازي باب حديث الإفك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34</w:t>
      </w:r>
      <w:r>
        <w:rPr>
          <w:rFonts w:cs="Lotus Linotype" w:ascii="Lotus Linotype" w:hAnsi="Lotus Linotype"/>
          <w:sz w:val="24"/>
          <w:szCs w:val="24"/>
          <w:rtl w:val="true"/>
        </w:rPr>
        <w:t>).</w:t>
      </w:r>
    </w:p>
  </w:footnote>
  <w:footnote w:id="3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64</w:t>
      </w:r>
      <w:r>
        <w:rPr>
          <w:rFonts w:cs="Lotus Linotype" w:ascii="Lotus Linotype" w:hAnsi="Lotus Linotype"/>
          <w:sz w:val="24"/>
          <w:szCs w:val="24"/>
          <w:rtl w:val="true"/>
        </w:rPr>
        <w:t xml:space="preserve"> .</w:t>
      </w:r>
    </w:p>
  </w:footnote>
  <w:footnote w:id="3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7/77</w:t>
      </w:r>
      <w:r>
        <w:rPr>
          <w:rFonts w:cs="Lotus Linotype" w:ascii="Lotus Linotype" w:hAnsi="Lotus Linotype"/>
          <w:sz w:val="24"/>
          <w:szCs w:val="24"/>
          <w:rtl w:val="true"/>
        </w:rPr>
        <w:t xml:space="preserve"> .</w:t>
      </w:r>
    </w:p>
  </w:footnote>
  <w:footnote w:id="3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تاب المغازي ، باب حديث الإفك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32</w:t>
      </w:r>
      <w:r>
        <w:rPr>
          <w:rFonts w:cs="Lotus Linotype" w:ascii="Lotus Linotype" w:hAnsi="Lotus Linotype"/>
          <w:sz w:val="24"/>
          <w:szCs w:val="24"/>
          <w:rtl w:val="true"/>
        </w:rPr>
        <w:t>).</w:t>
      </w:r>
    </w:p>
  </w:footnote>
  <w:footnote w:id="3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70</w:t>
      </w:r>
      <w:r>
        <w:rPr>
          <w:rFonts w:cs="Lotus Linotype" w:ascii="Lotus Linotype" w:hAnsi="Lotus Linotype"/>
          <w:sz w:val="24"/>
          <w:szCs w:val="24"/>
          <w:rtl w:val="true"/>
        </w:rPr>
        <w:t xml:space="preserve"> .</w:t>
      </w:r>
    </w:p>
  </w:footnote>
  <w:footnote w:id="3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391</w:t>
      </w:r>
      <w:r>
        <w:rPr>
          <w:rFonts w:cs="Lotus Linotype" w:ascii="Lotus Linotype" w:hAnsi="Lotus Linotype"/>
          <w:sz w:val="24"/>
          <w:szCs w:val="24"/>
          <w:rtl w:val="true"/>
        </w:rPr>
        <w:t xml:space="preserve"> .</w:t>
      </w:r>
    </w:p>
  </w:footnote>
  <w:footnote w:id="3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7/78</w:t>
      </w:r>
      <w:r>
        <w:rPr>
          <w:rFonts w:cs="Lotus Linotype" w:ascii="Lotus Linotype" w:hAnsi="Lotus Linotype"/>
          <w:sz w:val="24"/>
          <w:szCs w:val="24"/>
          <w:rtl w:val="true"/>
        </w:rPr>
        <w:t xml:space="preserve"> .</w:t>
      </w:r>
    </w:p>
  </w:footnote>
  <w:footnote w:id="4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74</w:t>
      </w:r>
      <w:r>
        <w:rPr>
          <w:rFonts w:cs="Lotus Linotype" w:ascii="Lotus Linotype" w:hAnsi="Lotus Linotype"/>
          <w:sz w:val="24"/>
          <w:szCs w:val="24"/>
          <w:rtl w:val="true"/>
        </w:rPr>
        <w:t xml:space="preserve"> .</w:t>
      </w:r>
    </w:p>
  </w:footnote>
  <w:footnote w:id="4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79</w:t>
      </w:r>
      <w:r>
        <w:rPr>
          <w:rFonts w:cs="Lotus Linotype" w:ascii="Lotus Linotype" w:hAnsi="Lotus Linotype"/>
          <w:sz w:val="24"/>
          <w:szCs w:val="24"/>
          <w:rtl w:val="true"/>
        </w:rPr>
        <w:t xml:space="preserve"> .</w:t>
      </w:r>
    </w:p>
  </w:footnote>
  <w:footnote w:id="4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زاد المعاد </w:t>
      </w:r>
      <w:r>
        <w:rPr>
          <w:rFonts w:cs="Lotus Linotype" w:ascii="Lotus Linotype" w:hAnsi="Lotus Linotype"/>
          <w:sz w:val="24"/>
          <w:szCs w:val="24"/>
        </w:rPr>
        <w:t>2/114</w:t>
      </w:r>
      <w:r>
        <w:rPr>
          <w:rFonts w:cs="Lotus Linotype" w:ascii="Lotus Linotype" w:hAnsi="Lotus Linotype"/>
          <w:sz w:val="24"/>
          <w:szCs w:val="24"/>
          <w:rtl w:val="true"/>
        </w:rPr>
        <w:t xml:space="preserve"> – </w:t>
      </w:r>
      <w:r>
        <w:rPr>
          <w:rFonts w:cs="Lotus Linotype" w:ascii="Lotus Linotype" w:hAnsi="Lotus Linotype"/>
          <w:sz w:val="24"/>
          <w:szCs w:val="24"/>
        </w:rPr>
        <w:t>115</w:t>
      </w:r>
      <w:r>
        <w:rPr>
          <w:rFonts w:cs="Lotus Linotype" w:ascii="Lotus Linotype" w:hAnsi="Lotus Linotype"/>
          <w:sz w:val="24"/>
          <w:szCs w:val="24"/>
          <w:rtl w:val="true"/>
        </w:rPr>
        <w:t xml:space="preserve"> .</w:t>
      </w:r>
    </w:p>
  </w:footnote>
  <w:footnote w:id="4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سنن الترمذي ، كتاب التفسير ، سورة النو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حفة الأحوذي</w:t>
      </w:r>
      <w:r>
        <w:rPr>
          <w:rFonts w:cs="Lotus Linotype" w:ascii="Lotus Linotype" w:hAnsi="Lotus Linotype"/>
          <w:sz w:val="24"/>
          <w:szCs w:val="24"/>
        </w:rPr>
        <w:t>9/37</w:t>
      </w:r>
      <w:r>
        <w:rPr>
          <w:rFonts w:cs="Lotus Linotype" w:ascii="Lotus Linotype" w:hAnsi="Lotus Linotype"/>
          <w:sz w:val="24"/>
          <w:szCs w:val="24"/>
          <w:rtl w:val="true"/>
        </w:rPr>
        <w:t>).</w:t>
      </w:r>
    </w:p>
  </w:footnote>
  <w:footnote w:id="4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نن ابن ماجه ، كتاب الحدود ، باب القذف ، حديث رقم </w:t>
      </w:r>
      <w:r>
        <w:rPr>
          <w:rFonts w:cs="Lotus Linotype" w:ascii="Lotus Linotype" w:hAnsi="Lotus Linotype"/>
          <w:sz w:val="24"/>
          <w:szCs w:val="24"/>
          <w:rtl w:val="true"/>
        </w:rPr>
        <w:t>(</w:t>
      </w:r>
      <w:r>
        <w:rPr>
          <w:rFonts w:cs="Lotus Linotype" w:ascii="Lotus Linotype" w:hAnsi="Lotus Linotype"/>
          <w:sz w:val="24"/>
          <w:szCs w:val="24"/>
        </w:rPr>
        <w:t>2567</w:t>
      </w:r>
      <w:r>
        <w:rPr>
          <w:rFonts w:cs="Lotus Linotype" w:ascii="Lotus Linotype" w:hAnsi="Lotus Linotype"/>
          <w:sz w:val="24"/>
          <w:szCs w:val="24"/>
          <w:rtl w:val="true"/>
        </w:rPr>
        <w:t>).</w:t>
      </w:r>
    </w:p>
  </w:footnote>
  <w:footnote w:id="4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و عبد الله بن محمد بن علي بن نفيل النفيلي الحراني </w:t>
      </w:r>
      <w:r>
        <w:rPr>
          <w:rFonts w:cs="Lotus Linotype" w:ascii="Lotus Linotype" w:hAnsi="Lotus Linotype"/>
          <w:sz w:val="24"/>
          <w:szCs w:val="24"/>
          <w:rtl w:val="true"/>
        </w:rPr>
        <w:t>.</w:t>
      </w:r>
    </w:p>
  </w:footnote>
  <w:footnote w:id="4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نن أبي داود ، كتاب الحدود ، باب حد القذف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ون المعبود</w:t>
      </w:r>
      <w:r>
        <w:rPr>
          <w:rFonts w:cs="Lotus Linotype" w:ascii="Lotus Linotype" w:hAnsi="Lotus Linotype"/>
          <w:sz w:val="24"/>
          <w:szCs w:val="24"/>
          <w:rtl w:val="true"/>
        </w:rPr>
        <w:t>(</w:t>
      </w:r>
      <w:r>
        <w:rPr>
          <w:rFonts w:cs="Lotus Linotype" w:ascii="Lotus Linotype" w:hAnsi="Lotus Linotype"/>
          <w:sz w:val="24"/>
          <w:szCs w:val="24"/>
        </w:rPr>
        <w:t>12/173</w:t>
      </w:r>
      <w:r>
        <w:rPr>
          <w:rFonts w:cs="Lotus Linotype" w:ascii="Lotus Linotype" w:hAnsi="Lotus Linotype"/>
          <w:sz w:val="24"/>
          <w:szCs w:val="24"/>
          <w:rtl w:val="true"/>
        </w:rPr>
        <w:t>).</w:t>
      </w:r>
    </w:p>
  </w:footnote>
  <w:footnote w:id="4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81</w:t>
      </w:r>
      <w:r>
        <w:rPr>
          <w:rFonts w:cs="Lotus Linotype" w:ascii="Lotus Linotype" w:hAnsi="Lotus Linotype"/>
          <w:sz w:val="24"/>
          <w:szCs w:val="24"/>
          <w:rtl w:val="true"/>
        </w:rPr>
        <w:t xml:space="preserve"> .</w:t>
      </w:r>
    </w:p>
  </w:footnote>
  <w:footnote w:id="4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زاد المعاد </w:t>
      </w:r>
      <w:r>
        <w:rPr>
          <w:rFonts w:cs="Lotus Linotype" w:ascii="Lotus Linotype" w:hAnsi="Lotus Linotype"/>
          <w:sz w:val="24"/>
          <w:szCs w:val="24"/>
        </w:rPr>
        <w:t>2/115</w:t>
      </w:r>
      <w:r>
        <w:rPr>
          <w:rFonts w:cs="Lotus Linotype" w:ascii="Lotus Linotype" w:hAnsi="Lotus Linotype"/>
          <w:sz w:val="24"/>
          <w:szCs w:val="24"/>
          <w:rtl w:val="true"/>
        </w:rPr>
        <w:t xml:space="preserve"> .</w:t>
      </w:r>
    </w:p>
  </w:footnote>
  <w:footnote w:id="4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7/80</w:t>
      </w:r>
      <w:r>
        <w:rPr>
          <w:rFonts w:cs="Lotus Linotype" w:ascii="Lotus Linotype" w:hAnsi="Lotus Linotype"/>
          <w:sz w:val="24"/>
          <w:szCs w:val="24"/>
          <w:rtl w:val="true"/>
        </w:rPr>
        <w:t xml:space="preserve"> .</w:t>
      </w:r>
    </w:p>
  </w:footnote>
  <w:footnote w:id="5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48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وأبو أويس هو عبد الله بن عبد الله بن أويس بن مالك بن أبي عامر الأصبحي قريب الإمام مالك وصهره </w:t>
      </w:r>
      <w:r>
        <w:rPr>
          <w:rFonts w:cs="Lotus Linotype" w:ascii="Lotus Linotype" w:hAnsi="Lotus Linotype"/>
          <w:sz w:val="24"/>
          <w:szCs w:val="24"/>
          <w:rtl w:val="true"/>
        </w:rPr>
        <w:t>.</w:t>
      </w:r>
    </w:p>
  </w:footnote>
  <w:footnote w:id="5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حدود ، باب كراهية الشفاعة في الحد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2/8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حدود ، باب قطع السارق الشريف وغير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315</w:t>
      </w:r>
      <w:r>
        <w:rPr>
          <w:rFonts w:cs="Lotus Linotype" w:ascii="Lotus Linotype" w:hAnsi="Lotus Linotype"/>
          <w:sz w:val="24"/>
          <w:szCs w:val="24"/>
          <w:rtl w:val="true"/>
        </w:rPr>
        <w:t>) .</w:t>
      </w:r>
    </w:p>
  </w:footnote>
  <w:footnote w:id="5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حيح البخاري ، كتاب الإيمان ، باب علامة الإيمان حب الأنصار</w:t>
      </w:r>
      <w:r>
        <w:rPr>
          <w:rFonts w:cs="Lotus Linotype" w:ascii="Lotus Linotype" w:hAnsi="Lotus Linotype"/>
          <w:sz w:val="24"/>
          <w:szCs w:val="24"/>
          <w:rtl w:val="true"/>
        </w:rPr>
        <w:t>.</w:t>
      </w:r>
    </w:p>
  </w:footnote>
  <w:footnote w:id="5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66</w:t>
      </w:r>
      <w:r>
        <w:rPr>
          <w:rFonts w:cs="Lotus Linotype" w:ascii="Lotus Linotype" w:hAnsi="Lotus Linotype"/>
          <w:sz w:val="24"/>
          <w:szCs w:val="24"/>
          <w:rtl w:val="true"/>
        </w:rPr>
        <w:t xml:space="preserve"> .</w:t>
      </w:r>
    </w:p>
  </w:footnote>
  <w:footnote w:id="5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tl w:val="true"/>
        </w:rPr>
        <w:t>.</w:t>
      </w:r>
    </w:p>
  </w:footnote>
  <w:footnote w:id="5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w:t>
      </w:r>
      <w:r>
        <w:rPr>
          <w:rFonts w:cs="Lotus Linotype" w:ascii="Lotus Linotype" w:hAnsi="Lotus Linotype"/>
          <w:sz w:val="24"/>
          <w:szCs w:val="24"/>
          <w:rtl w:val="true"/>
        </w:rPr>
        <w:t xml:space="preserve">/ </w:t>
      </w:r>
      <w:r>
        <w:rPr>
          <w:rFonts w:cs="Lotus Linotype" w:ascii="Lotus Linotype" w:hAnsi="Lotus Linotype"/>
          <w:sz w:val="24"/>
          <w:szCs w:val="24"/>
        </w:rPr>
        <w:t>67</w:t>
      </w:r>
      <w:r>
        <w:rPr>
          <w:rFonts w:cs="Lotus Linotype" w:ascii="Lotus Linotype" w:hAnsi="Lotus Linotype"/>
          <w:sz w:val="24"/>
          <w:szCs w:val="24"/>
          <w:rtl w:val="true"/>
        </w:rPr>
        <w:t xml:space="preserve"> – </w:t>
      </w:r>
      <w:r>
        <w:rPr>
          <w:rFonts w:cs="Lotus Linotype" w:ascii="Lotus Linotype" w:hAnsi="Lotus Linotype"/>
          <w:sz w:val="24"/>
          <w:szCs w:val="24"/>
        </w:rPr>
        <w:t>68</w:t>
      </w:r>
      <w:r>
        <w:rPr>
          <w:rFonts w:cs="Lotus Linotype" w:ascii="Lotus Linotype" w:hAnsi="Lotus Linotype"/>
          <w:sz w:val="24"/>
          <w:szCs w:val="24"/>
          <w:rtl w:val="true"/>
        </w:rPr>
        <w:t xml:space="preserve"> .</w:t>
      </w:r>
    </w:p>
  </w:footnote>
  <w:footnote w:id="5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اموس المحيط، لسان العرب ، ، الصحاح ، تفسير الزمخشري </w:t>
      </w:r>
      <w:r>
        <w:rPr>
          <w:rFonts w:cs="Lotus Linotype" w:ascii="Lotus Linotype" w:hAnsi="Lotus Linotype"/>
          <w:sz w:val="24"/>
          <w:szCs w:val="24"/>
        </w:rPr>
        <w:t>3/52</w:t>
      </w:r>
      <w:r>
        <w:rPr>
          <w:rFonts w:cs="Lotus Linotype" w:ascii="Lotus Linotype" w:hAnsi="Lotus Linotype"/>
          <w:sz w:val="24"/>
          <w:szCs w:val="24"/>
          <w:rtl w:val="true"/>
        </w:rPr>
        <w:t>.</w:t>
      </w:r>
    </w:p>
  </w:footnote>
  <w:footnote w:id="5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أدب ، باب رحمة الناس والبهائم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0/43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بر ، باب تراحم المؤمنين </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Pr>
        <w:t>1999</w:t>
      </w:r>
      <w:r>
        <w:rPr>
          <w:rFonts w:cs="Lotus Linotype" w:ascii="Lotus Linotype" w:hAnsi="Lotus Linotype"/>
          <w:sz w:val="24"/>
          <w:szCs w:val="24"/>
          <w:rtl w:val="true"/>
        </w:rPr>
        <w:t>).</w:t>
      </w:r>
    </w:p>
  </w:footnote>
  <w:footnote w:id="5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مظالم ، باب نصر المظلوم ،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5/9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بر ، باب تراحم المؤمنين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ص </w:t>
      </w:r>
      <w:r>
        <w:rPr>
          <w:rFonts w:cs="Lotus Linotype" w:ascii="Lotus Linotype" w:hAnsi="Lotus Linotype"/>
          <w:sz w:val="24"/>
          <w:szCs w:val="24"/>
        </w:rPr>
        <w:t>1999</w:t>
      </w:r>
      <w:r>
        <w:rPr>
          <w:rFonts w:cs="Lotus Linotype" w:ascii="Lotus Linotype" w:hAnsi="Lotus Linotype"/>
          <w:sz w:val="24"/>
          <w:szCs w:val="24"/>
          <w:rtl w:val="true"/>
        </w:rPr>
        <w:t>).</w:t>
      </w:r>
    </w:p>
  </w:footnote>
  <w:footnote w:id="5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3/5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8/118</w:t>
      </w:r>
      <w:r>
        <w:rPr>
          <w:rFonts w:cs="Lotus Linotype" w:ascii="Lotus Linotype" w:hAnsi="Lotus Linotype"/>
          <w:sz w:val="24"/>
          <w:szCs w:val="24"/>
          <w:rtl w:val="true"/>
        </w:rPr>
        <w:t xml:space="preserve"> .</w:t>
      </w:r>
    </w:p>
  </w:footnote>
  <w:footnote w:id="6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8/9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كشاف </w:t>
      </w:r>
      <w:r>
        <w:rPr>
          <w:rFonts w:cs="Lotus Linotype" w:ascii="Lotus Linotype" w:hAnsi="Lotus Linotype"/>
          <w:sz w:val="24"/>
          <w:szCs w:val="24"/>
        </w:rPr>
        <w:t>3/54</w:t>
      </w:r>
      <w:r>
        <w:rPr>
          <w:rFonts w:cs="Lotus Linotype" w:ascii="Lotus Linotype" w:hAnsi="Lotus Linotype"/>
          <w:sz w:val="24"/>
          <w:szCs w:val="24"/>
          <w:rtl w:val="true"/>
        </w:rPr>
        <w:t xml:space="preserve"> .</w:t>
      </w:r>
    </w:p>
  </w:footnote>
  <w:footnote w:id="6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3/54</w:t>
      </w:r>
      <w:r>
        <w:rPr>
          <w:rFonts w:cs="Lotus Linotype" w:ascii="Lotus Linotype" w:hAnsi="Lotus Linotype"/>
          <w:sz w:val="24"/>
          <w:szCs w:val="24"/>
          <w:rtl w:val="true"/>
        </w:rPr>
        <w:t xml:space="preserve"> .</w:t>
      </w:r>
    </w:p>
  </w:footnote>
  <w:footnote w:id="6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8/98</w:t>
      </w:r>
      <w:r>
        <w:rPr>
          <w:rFonts w:cs="Lotus Linotype" w:ascii="Lotus Linotype" w:hAnsi="Lotus Linotype"/>
          <w:sz w:val="24"/>
          <w:szCs w:val="24"/>
          <w:rtl w:val="true"/>
        </w:rPr>
        <w:t xml:space="preserve"> .</w:t>
      </w:r>
    </w:p>
  </w:footnote>
  <w:footnote w:id="6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8/99</w:t>
      </w:r>
      <w:r>
        <w:rPr>
          <w:rFonts w:cs="Lotus Linotype" w:ascii="Lotus Linotype" w:hAnsi="Lotus Linotype"/>
          <w:sz w:val="24"/>
          <w:szCs w:val="24"/>
          <w:rtl w:val="true"/>
        </w:rPr>
        <w:t xml:space="preserve"> .</w:t>
      </w:r>
    </w:p>
  </w:footnote>
  <w:footnote w:id="6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إيمان ، باب من الإيمان أن يحب لأخي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خ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5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إيمان ، باب الدليل على أن من خصال الإيمان أن يح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خ </w:t>
      </w:r>
      <w:r>
        <w:rPr>
          <w:rFonts w:cs="Lotus Linotype" w:ascii="Lotus Linotype" w:hAnsi="Lotus Linotype"/>
          <w:sz w:val="24"/>
          <w:szCs w:val="24"/>
          <w:rtl w:val="true"/>
        </w:rPr>
        <w:t>.</w:t>
      </w:r>
    </w:p>
  </w:footnote>
  <w:footnote w:id="6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 النهاية في غريب الحديث </w:t>
      </w:r>
      <w:r>
        <w:rPr>
          <w:rFonts w:cs="Lotus Linotype" w:ascii="Lotus Linotype" w:hAnsi="Lotus Linotype"/>
          <w:sz w:val="24"/>
          <w:szCs w:val="24"/>
          <w:rtl w:val="true"/>
        </w:rPr>
        <w:t>.</w:t>
      </w:r>
    </w:p>
  </w:footnote>
  <w:footnote w:id="6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8/123</w:t>
      </w:r>
      <w:r>
        <w:rPr>
          <w:rFonts w:cs="Lotus Linotype" w:ascii="Lotus Linotype" w:hAnsi="Lotus Linotype"/>
          <w:sz w:val="24"/>
          <w:szCs w:val="24"/>
          <w:rtl w:val="true"/>
        </w:rPr>
        <w:t xml:space="preserve"> .</w:t>
      </w:r>
    </w:p>
  </w:footnote>
  <w:footnote w:id="6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8/123</w:t>
      </w:r>
      <w:r>
        <w:rPr>
          <w:rFonts w:cs="Lotus Linotype" w:ascii="Lotus Linotype" w:hAnsi="Lotus Linotype"/>
          <w:sz w:val="24"/>
          <w:szCs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png"/><Relationship Id="rId163" Type="http://schemas.openxmlformats.org/officeDocument/2006/relationships/image" Target="media/image2.png"/><Relationship Id="rId164" Type="http://schemas.openxmlformats.org/officeDocument/2006/relationships/image" Target="media/image3.png"/><Relationship Id="rId165" Type="http://schemas.openxmlformats.org/officeDocument/2006/relationships/image" Target="media/image4.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7.png"/><Relationship Id="rId169" Type="http://schemas.openxmlformats.org/officeDocument/2006/relationships/image" Target="media/image8.pn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png"/><Relationship Id="rId173" Type="http://schemas.openxmlformats.org/officeDocument/2006/relationships/image" Target="media/image164.pn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pn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png"/><Relationship Id="rId194" Type="http://schemas.openxmlformats.org/officeDocument/2006/relationships/image" Target="media/image185.png"/><Relationship Id="rId195" Type="http://schemas.openxmlformats.org/officeDocument/2006/relationships/image" Target="media/image186.png"/><Relationship Id="rId196" Type="http://schemas.openxmlformats.org/officeDocument/2006/relationships/image" Target="media/image22.png"/><Relationship Id="rId197" Type="http://schemas.openxmlformats.org/officeDocument/2006/relationships/image" Target="media/image23.png"/><Relationship Id="rId198" Type="http://schemas.openxmlformats.org/officeDocument/2006/relationships/image" Target="media/image24.png"/><Relationship Id="rId199" Type="http://schemas.openxmlformats.org/officeDocument/2006/relationships/image" Target="media/image25.png"/><Relationship Id="rId200" Type="http://schemas.openxmlformats.org/officeDocument/2006/relationships/image" Target="media/image26.png"/><Relationship Id="rId201" Type="http://schemas.openxmlformats.org/officeDocument/2006/relationships/image" Target="media/image27.png"/><Relationship Id="rId202" Type="http://schemas.openxmlformats.org/officeDocument/2006/relationships/image" Target="media/image28.png"/><Relationship Id="rId203" Type="http://schemas.openxmlformats.org/officeDocument/2006/relationships/image" Target="media/image22.png"/><Relationship Id="rId204" Type="http://schemas.openxmlformats.org/officeDocument/2006/relationships/image" Target="media/image23.png"/><Relationship Id="rId205" Type="http://schemas.openxmlformats.org/officeDocument/2006/relationships/image" Target="media/image24.png"/><Relationship Id="rId206" Type="http://schemas.openxmlformats.org/officeDocument/2006/relationships/image" Target="media/image25.png"/><Relationship Id="rId207" Type="http://schemas.openxmlformats.org/officeDocument/2006/relationships/image" Target="media/image22.png"/><Relationship Id="rId208" Type="http://schemas.openxmlformats.org/officeDocument/2006/relationships/image" Target="media/image23.png"/><Relationship Id="rId209" Type="http://schemas.openxmlformats.org/officeDocument/2006/relationships/image" Target="media/image24.png"/><Relationship Id="rId210" Type="http://schemas.openxmlformats.org/officeDocument/2006/relationships/image" Target="media/image25.png"/><Relationship Id="rId211" Type="http://schemas.openxmlformats.org/officeDocument/2006/relationships/image" Target="media/image101.png"/><Relationship Id="rId212" Type="http://schemas.openxmlformats.org/officeDocument/2006/relationships/image" Target="media/image102.png"/><Relationship Id="rId213" Type="http://schemas.openxmlformats.org/officeDocument/2006/relationships/image" Target="media/image103.png"/><Relationship Id="rId214" Type="http://schemas.openxmlformats.org/officeDocument/2006/relationships/image" Target="media/image104.png"/><Relationship Id="rId215" Type="http://schemas.openxmlformats.org/officeDocument/2006/relationships/image" Target="media/image101.png"/><Relationship Id="rId216" Type="http://schemas.openxmlformats.org/officeDocument/2006/relationships/image" Target="media/image102.png"/><Relationship Id="rId217" Type="http://schemas.openxmlformats.org/officeDocument/2006/relationships/image" Target="media/image103.png"/><Relationship Id="rId218" Type="http://schemas.openxmlformats.org/officeDocument/2006/relationships/image" Target="media/image104.png"/><Relationship Id="rId219" Type="http://schemas.openxmlformats.org/officeDocument/2006/relationships/image" Target="media/image1.png"/><Relationship Id="rId220" Type="http://schemas.openxmlformats.org/officeDocument/2006/relationships/image" Target="media/image2.png"/><Relationship Id="rId221" Type="http://schemas.openxmlformats.org/officeDocument/2006/relationships/image" Target="media/image3.png"/><Relationship Id="rId222" Type="http://schemas.openxmlformats.org/officeDocument/2006/relationships/image" Target="media/image4.png"/><Relationship Id="rId223" Type="http://schemas.openxmlformats.org/officeDocument/2006/relationships/image" Target="media/image5.png"/><Relationship Id="rId224" Type="http://schemas.openxmlformats.org/officeDocument/2006/relationships/image" Target="media/image6.png"/><Relationship Id="rId225" Type="http://schemas.openxmlformats.org/officeDocument/2006/relationships/image" Target="media/image7.png"/><Relationship Id="rId226" Type="http://schemas.openxmlformats.org/officeDocument/2006/relationships/image" Target="media/image8.png"/><Relationship Id="rId227" Type="http://schemas.openxmlformats.org/officeDocument/2006/relationships/image" Target="media/image9.png"/><Relationship Id="rId228" Type="http://schemas.openxmlformats.org/officeDocument/2006/relationships/image" Target="media/image10.png"/><Relationship Id="rId229" Type="http://schemas.openxmlformats.org/officeDocument/2006/relationships/image" Target="media/image11.png"/><Relationship Id="rId230" Type="http://schemas.openxmlformats.org/officeDocument/2006/relationships/image" Target="media/image12.png"/><Relationship Id="rId231" Type="http://schemas.openxmlformats.org/officeDocument/2006/relationships/image" Target="media/image13.png"/><Relationship Id="rId232" Type="http://schemas.openxmlformats.org/officeDocument/2006/relationships/image" Target="media/image14.png"/><Relationship Id="rId233" Type="http://schemas.openxmlformats.org/officeDocument/2006/relationships/image" Target="media/image15.png"/><Relationship Id="rId234" Type="http://schemas.openxmlformats.org/officeDocument/2006/relationships/image" Target="media/image15.png"/><Relationship Id="rId235" Type="http://schemas.openxmlformats.org/officeDocument/2006/relationships/image" Target="media/image16.png"/><Relationship Id="rId236" Type="http://schemas.openxmlformats.org/officeDocument/2006/relationships/image" Target="media/image17.png"/><Relationship Id="rId237" Type="http://schemas.openxmlformats.org/officeDocument/2006/relationships/image" Target="media/image18.png"/><Relationship Id="rId238" Type="http://schemas.openxmlformats.org/officeDocument/2006/relationships/image" Target="media/image19.png"/><Relationship Id="rId239" Type="http://schemas.openxmlformats.org/officeDocument/2006/relationships/image" Target="media/image20.png"/><Relationship Id="rId240" Type="http://schemas.openxmlformats.org/officeDocument/2006/relationships/image" Target="media/image21.png"/><Relationship Id="rId241" Type="http://schemas.openxmlformats.org/officeDocument/2006/relationships/image" Target="media/image22.png"/><Relationship Id="rId242" Type="http://schemas.openxmlformats.org/officeDocument/2006/relationships/image" Target="media/image23.png"/><Relationship Id="rId243" Type="http://schemas.openxmlformats.org/officeDocument/2006/relationships/image" Target="media/image24.png"/><Relationship Id="rId244" Type="http://schemas.openxmlformats.org/officeDocument/2006/relationships/image" Target="media/image25.png"/><Relationship Id="rId245" Type="http://schemas.openxmlformats.org/officeDocument/2006/relationships/image" Target="media/image26.png"/><Relationship Id="rId246" Type="http://schemas.openxmlformats.org/officeDocument/2006/relationships/image" Target="media/image27.png"/><Relationship Id="rId247" Type="http://schemas.openxmlformats.org/officeDocument/2006/relationships/image" Target="media/image28.png"/><Relationship Id="rId248" Type="http://schemas.openxmlformats.org/officeDocument/2006/relationships/image" Target="media/image30.png"/><Relationship Id="rId249" Type="http://schemas.openxmlformats.org/officeDocument/2006/relationships/image" Target="media/image31.png"/><Relationship Id="rId250" Type="http://schemas.openxmlformats.org/officeDocument/2006/relationships/image" Target="media/image32.png"/><Relationship Id="rId251" Type="http://schemas.openxmlformats.org/officeDocument/2006/relationships/image" Target="media/image33.png"/><Relationship Id="rId252" Type="http://schemas.openxmlformats.org/officeDocument/2006/relationships/image" Target="media/image34.png"/><Relationship Id="rId253" Type="http://schemas.openxmlformats.org/officeDocument/2006/relationships/image" Target="media/image35.png"/><Relationship Id="rId254" Type="http://schemas.openxmlformats.org/officeDocument/2006/relationships/image" Target="media/image36.png"/><Relationship Id="rId255" Type="http://schemas.openxmlformats.org/officeDocument/2006/relationships/image" Target="media/image37.png"/><Relationship Id="rId256" Type="http://schemas.openxmlformats.org/officeDocument/2006/relationships/image" Target="media/image36.png"/><Relationship Id="rId257" Type="http://schemas.openxmlformats.org/officeDocument/2006/relationships/image" Target="media/image187.png"/><Relationship Id="rId258" Type="http://schemas.openxmlformats.org/officeDocument/2006/relationships/image" Target="media/image188.png"/><Relationship Id="rId259" Type="http://schemas.openxmlformats.org/officeDocument/2006/relationships/image" Target="media/image189.png"/><Relationship Id="rId260" Type="http://schemas.openxmlformats.org/officeDocument/2006/relationships/image" Target="media/image190.png"/><Relationship Id="rId261" Type="http://schemas.openxmlformats.org/officeDocument/2006/relationships/image" Target="media/image191.png"/><Relationship Id="rId262" Type="http://schemas.openxmlformats.org/officeDocument/2006/relationships/image" Target="media/image192.png"/><Relationship Id="rId263" Type="http://schemas.openxmlformats.org/officeDocument/2006/relationships/image" Target="media/image193.png"/><Relationship Id="rId264" Type="http://schemas.openxmlformats.org/officeDocument/2006/relationships/image" Target="media/image194.png"/><Relationship Id="rId265" Type="http://schemas.openxmlformats.org/officeDocument/2006/relationships/image" Target="media/image195.png"/><Relationship Id="rId266" Type="http://schemas.openxmlformats.org/officeDocument/2006/relationships/image" Target="media/image196.png"/><Relationship Id="rId267" Type="http://schemas.openxmlformats.org/officeDocument/2006/relationships/image" Target="media/image197.png"/><Relationship Id="rId268" Type="http://schemas.openxmlformats.org/officeDocument/2006/relationships/image" Target="media/image38.png"/><Relationship Id="rId269" Type="http://schemas.openxmlformats.org/officeDocument/2006/relationships/image" Target="media/image39.png"/><Relationship Id="rId270" Type="http://schemas.openxmlformats.org/officeDocument/2006/relationships/image" Target="media/image40.png"/><Relationship Id="rId271" Type="http://schemas.openxmlformats.org/officeDocument/2006/relationships/image" Target="media/image41.png"/><Relationship Id="rId272" Type="http://schemas.openxmlformats.org/officeDocument/2006/relationships/image" Target="media/image43.png"/><Relationship Id="rId273" Type="http://schemas.openxmlformats.org/officeDocument/2006/relationships/image" Target="media/image44.png"/><Relationship Id="rId274" Type="http://schemas.openxmlformats.org/officeDocument/2006/relationships/image" Target="media/image45.png"/><Relationship Id="rId275" Type="http://schemas.openxmlformats.org/officeDocument/2006/relationships/image" Target="media/image46.png"/><Relationship Id="rId276" Type="http://schemas.openxmlformats.org/officeDocument/2006/relationships/image" Target="media/image47.png"/><Relationship Id="rId277" Type="http://schemas.openxmlformats.org/officeDocument/2006/relationships/image" Target="media/image48.png"/><Relationship Id="rId278" Type="http://schemas.openxmlformats.org/officeDocument/2006/relationships/image" Target="media/image49.png"/><Relationship Id="rId279" Type="http://schemas.openxmlformats.org/officeDocument/2006/relationships/image" Target="media/image50.png"/><Relationship Id="rId280" Type="http://schemas.openxmlformats.org/officeDocument/2006/relationships/image" Target="media/image51.png"/><Relationship Id="rId281" Type="http://schemas.openxmlformats.org/officeDocument/2006/relationships/image" Target="media/image52.png"/><Relationship Id="rId282" Type="http://schemas.openxmlformats.org/officeDocument/2006/relationships/image" Target="media/image53.png"/><Relationship Id="rId283" Type="http://schemas.openxmlformats.org/officeDocument/2006/relationships/image" Target="media/image54.png"/><Relationship Id="rId284" Type="http://schemas.openxmlformats.org/officeDocument/2006/relationships/image" Target="media/image55.png"/><Relationship Id="rId285" Type="http://schemas.openxmlformats.org/officeDocument/2006/relationships/image" Target="media/image56.png"/><Relationship Id="rId286" Type="http://schemas.openxmlformats.org/officeDocument/2006/relationships/image" Target="media/image55.png"/><Relationship Id="rId287" Type="http://schemas.openxmlformats.org/officeDocument/2006/relationships/image" Target="media/image56.png"/><Relationship Id="rId288" Type="http://schemas.openxmlformats.org/officeDocument/2006/relationships/image" Target="media/image58.png"/><Relationship Id="rId289" Type="http://schemas.openxmlformats.org/officeDocument/2006/relationships/image" Target="media/image59.png"/><Relationship Id="rId290" Type="http://schemas.openxmlformats.org/officeDocument/2006/relationships/image" Target="media/image60.png"/><Relationship Id="rId291" Type="http://schemas.openxmlformats.org/officeDocument/2006/relationships/image" Target="media/image61.png"/><Relationship Id="rId292" Type="http://schemas.openxmlformats.org/officeDocument/2006/relationships/image" Target="media/image62.png"/><Relationship Id="rId293" Type="http://schemas.openxmlformats.org/officeDocument/2006/relationships/image" Target="media/image63.png"/><Relationship Id="rId294" Type="http://schemas.openxmlformats.org/officeDocument/2006/relationships/image" Target="media/image64.png"/><Relationship Id="rId295" Type="http://schemas.openxmlformats.org/officeDocument/2006/relationships/image" Target="media/image65.png"/><Relationship Id="rId296" Type="http://schemas.openxmlformats.org/officeDocument/2006/relationships/image" Target="media/image66.png"/><Relationship Id="rId297" Type="http://schemas.openxmlformats.org/officeDocument/2006/relationships/image" Target="media/image67.png"/><Relationship Id="rId298" Type="http://schemas.openxmlformats.org/officeDocument/2006/relationships/image" Target="media/image68.png"/><Relationship Id="rId299" Type="http://schemas.openxmlformats.org/officeDocument/2006/relationships/image" Target="media/image69.png"/><Relationship Id="rId300" Type="http://schemas.openxmlformats.org/officeDocument/2006/relationships/image" Target="media/image70.png"/><Relationship Id="rId301" Type="http://schemas.openxmlformats.org/officeDocument/2006/relationships/image" Target="media/image71.png"/><Relationship Id="rId302" Type="http://schemas.openxmlformats.org/officeDocument/2006/relationships/image" Target="media/image72.png"/><Relationship Id="rId303" Type="http://schemas.openxmlformats.org/officeDocument/2006/relationships/image" Target="media/image74.png"/><Relationship Id="rId304" Type="http://schemas.openxmlformats.org/officeDocument/2006/relationships/image" Target="media/image75.png"/><Relationship Id="rId305" Type="http://schemas.openxmlformats.org/officeDocument/2006/relationships/image" Target="media/image76.png"/><Relationship Id="rId306" Type="http://schemas.openxmlformats.org/officeDocument/2006/relationships/image" Target="media/image77.png"/><Relationship Id="rId307" Type="http://schemas.openxmlformats.org/officeDocument/2006/relationships/image" Target="media/image78.png"/><Relationship Id="rId308" Type="http://schemas.openxmlformats.org/officeDocument/2006/relationships/image" Target="media/image79.png"/><Relationship Id="rId309" Type="http://schemas.openxmlformats.org/officeDocument/2006/relationships/image" Target="media/image80.png"/><Relationship Id="rId310" Type="http://schemas.openxmlformats.org/officeDocument/2006/relationships/image" Target="media/image81.png"/><Relationship Id="rId311" Type="http://schemas.openxmlformats.org/officeDocument/2006/relationships/image" Target="media/image82.png"/><Relationship Id="rId312" Type="http://schemas.openxmlformats.org/officeDocument/2006/relationships/image" Target="media/image83.png"/><Relationship Id="rId313" Type="http://schemas.openxmlformats.org/officeDocument/2006/relationships/image" Target="media/image66.png"/><Relationship Id="rId314" Type="http://schemas.openxmlformats.org/officeDocument/2006/relationships/image" Target="media/image69.png"/><Relationship Id="rId315" Type="http://schemas.openxmlformats.org/officeDocument/2006/relationships/image" Target="media/image75.png"/><Relationship Id="rId316" Type="http://schemas.openxmlformats.org/officeDocument/2006/relationships/image" Target="media/image77.png"/><Relationship Id="rId317" Type="http://schemas.openxmlformats.org/officeDocument/2006/relationships/image" Target="media/image78.png"/><Relationship Id="rId318" Type="http://schemas.openxmlformats.org/officeDocument/2006/relationships/image" Target="media/image79.png"/><Relationship Id="rId319" Type="http://schemas.openxmlformats.org/officeDocument/2006/relationships/image" Target="media/image80.png"/><Relationship Id="rId320" Type="http://schemas.openxmlformats.org/officeDocument/2006/relationships/image" Target="media/image81.png"/><Relationship Id="rId321" Type="http://schemas.openxmlformats.org/officeDocument/2006/relationships/image" Target="media/image82.png"/><Relationship Id="rId322" Type="http://schemas.openxmlformats.org/officeDocument/2006/relationships/image" Target="media/image83.png"/><Relationship Id="rId323" Type="http://schemas.openxmlformats.org/officeDocument/2006/relationships/image" Target="media/image84.png"/><Relationship Id="rId324" Type="http://schemas.openxmlformats.org/officeDocument/2006/relationships/image" Target="media/image85.png"/><Relationship Id="rId325" Type="http://schemas.openxmlformats.org/officeDocument/2006/relationships/image" Target="media/image86.png"/><Relationship Id="rId326" Type="http://schemas.openxmlformats.org/officeDocument/2006/relationships/image" Target="media/image87.png"/><Relationship Id="rId327" Type="http://schemas.openxmlformats.org/officeDocument/2006/relationships/image" Target="media/image88.png"/><Relationship Id="rId328" Type="http://schemas.openxmlformats.org/officeDocument/2006/relationships/image" Target="media/image89.png"/><Relationship Id="rId329" Type="http://schemas.openxmlformats.org/officeDocument/2006/relationships/image" Target="media/image91.png"/><Relationship Id="rId330" Type="http://schemas.openxmlformats.org/officeDocument/2006/relationships/image" Target="media/image92.png"/><Relationship Id="rId331" Type="http://schemas.openxmlformats.org/officeDocument/2006/relationships/image" Target="media/image93.png"/><Relationship Id="rId332" Type="http://schemas.openxmlformats.org/officeDocument/2006/relationships/image" Target="media/image94.png"/><Relationship Id="rId333" Type="http://schemas.openxmlformats.org/officeDocument/2006/relationships/image" Target="media/image95.png"/><Relationship Id="rId334" Type="http://schemas.openxmlformats.org/officeDocument/2006/relationships/image" Target="media/image96.png"/><Relationship Id="rId335" Type="http://schemas.openxmlformats.org/officeDocument/2006/relationships/image" Target="media/image97.png"/><Relationship Id="rId336" Type="http://schemas.openxmlformats.org/officeDocument/2006/relationships/image" Target="media/image98.png"/><Relationship Id="rId337" Type="http://schemas.openxmlformats.org/officeDocument/2006/relationships/image" Target="media/image99.png"/><Relationship Id="rId338" Type="http://schemas.openxmlformats.org/officeDocument/2006/relationships/image" Target="media/image100.png"/><Relationship Id="rId339" Type="http://schemas.openxmlformats.org/officeDocument/2006/relationships/image" Target="media/image101.png"/><Relationship Id="rId340" Type="http://schemas.openxmlformats.org/officeDocument/2006/relationships/image" Target="media/image102.png"/><Relationship Id="rId341" Type="http://schemas.openxmlformats.org/officeDocument/2006/relationships/image" Target="media/image103.png"/><Relationship Id="rId342" Type="http://schemas.openxmlformats.org/officeDocument/2006/relationships/image" Target="media/image104.png"/><Relationship Id="rId343" Type="http://schemas.openxmlformats.org/officeDocument/2006/relationships/image" Target="media/image106.png"/><Relationship Id="rId344" Type="http://schemas.openxmlformats.org/officeDocument/2006/relationships/image" Target="media/image107.png"/><Relationship Id="rId345" Type="http://schemas.openxmlformats.org/officeDocument/2006/relationships/image" Target="media/image108.png"/><Relationship Id="rId346" Type="http://schemas.openxmlformats.org/officeDocument/2006/relationships/image" Target="media/image109.png"/><Relationship Id="rId347" Type="http://schemas.openxmlformats.org/officeDocument/2006/relationships/image" Target="media/image110.png"/><Relationship Id="rId348" Type="http://schemas.openxmlformats.org/officeDocument/2006/relationships/image" Target="media/image111.png"/><Relationship Id="rId349" Type="http://schemas.openxmlformats.org/officeDocument/2006/relationships/image" Target="media/image112.png"/><Relationship Id="rId350" Type="http://schemas.openxmlformats.org/officeDocument/2006/relationships/image" Target="media/image113.png"/><Relationship Id="rId351" Type="http://schemas.openxmlformats.org/officeDocument/2006/relationships/image" Target="media/image114.png"/><Relationship Id="rId352" Type="http://schemas.openxmlformats.org/officeDocument/2006/relationships/image" Target="media/image116.png"/><Relationship Id="rId353" Type="http://schemas.openxmlformats.org/officeDocument/2006/relationships/image" Target="media/image117.png"/><Relationship Id="rId354" Type="http://schemas.openxmlformats.org/officeDocument/2006/relationships/image" Target="media/image118.png"/><Relationship Id="rId355" Type="http://schemas.openxmlformats.org/officeDocument/2006/relationships/image" Target="media/image119.png"/><Relationship Id="rId356" Type="http://schemas.openxmlformats.org/officeDocument/2006/relationships/image" Target="media/image120.png"/><Relationship Id="rId357" Type="http://schemas.openxmlformats.org/officeDocument/2006/relationships/image" Target="media/image121.png"/><Relationship Id="rId358" Type="http://schemas.openxmlformats.org/officeDocument/2006/relationships/image" Target="media/image122.png"/><Relationship Id="rId359" Type="http://schemas.openxmlformats.org/officeDocument/2006/relationships/image" Target="media/image124.png"/><Relationship Id="rId360" Type="http://schemas.openxmlformats.org/officeDocument/2006/relationships/image" Target="media/image125.png"/><Relationship Id="rId361" Type="http://schemas.openxmlformats.org/officeDocument/2006/relationships/image" Target="media/image126.png"/><Relationship Id="rId362" Type="http://schemas.openxmlformats.org/officeDocument/2006/relationships/image" Target="media/image127.png"/><Relationship Id="rId363" Type="http://schemas.openxmlformats.org/officeDocument/2006/relationships/image" Target="media/image128.png"/><Relationship Id="rId364" Type="http://schemas.openxmlformats.org/officeDocument/2006/relationships/image" Target="media/image129.png"/><Relationship Id="rId365" Type="http://schemas.openxmlformats.org/officeDocument/2006/relationships/image" Target="media/image130.png"/><Relationship Id="rId366" Type="http://schemas.openxmlformats.org/officeDocument/2006/relationships/image" Target="media/image131.png"/><Relationship Id="rId367" Type="http://schemas.openxmlformats.org/officeDocument/2006/relationships/image" Target="media/image132.png"/><Relationship Id="rId368" Type="http://schemas.openxmlformats.org/officeDocument/2006/relationships/image" Target="media/image133.png"/><Relationship Id="rId369" Type="http://schemas.openxmlformats.org/officeDocument/2006/relationships/image" Target="media/image134.png"/><Relationship Id="rId370" Type="http://schemas.openxmlformats.org/officeDocument/2006/relationships/image" Target="media/image135.png"/><Relationship Id="rId371" Type="http://schemas.openxmlformats.org/officeDocument/2006/relationships/image" Target="media/image136.png"/><Relationship Id="rId372" Type="http://schemas.openxmlformats.org/officeDocument/2006/relationships/image" Target="media/image137.png"/><Relationship Id="rId373" Type="http://schemas.openxmlformats.org/officeDocument/2006/relationships/image" Target="media/image138.png"/><Relationship Id="rId374" Type="http://schemas.openxmlformats.org/officeDocument/2006/relationships/image" Target="media/image139.png"/><Relationship Id="rId375" Type="http://schemas.openxmlformats.org/officeDocument/2006/relationships/image" Target="media/image140.png"/><Relationship Id="rId376" Type="http://schemas.openxmlformats.org/officeDocument/2006/relationships/image" Target="media/image141.png"/><Relationship Id="rId377" Type="http://schemas.openxmlformats.org/officeDocument/2006/relationships/image" Target="media/image142.png"/><Relationship Id="rId378" Type="http://schemas.openxmlformats.org/officeDocument/2006/relationships/image" Target="media/image143.png"/><Relationship Id="rId379" Type="http://schemas.openxmlformats.org/officeDocument/2006/relationships/image" Target="media/image133.png"/><Relationship Id="rId380" Type="http://schemas.openxmlformats.org/officeDocument/2006/relationships/image" Target="media/image134.png"/><Relationship Id="rId381" Type="http://schemas.openxmlformats.org/officeDocument/2006/relationships/image" Target="media/image135.png"/><Relationship Id="rId382" Type="http://schemas.openxmlformats.org/officeDocument/2006/relationships/image" Target="media/image136.png"/><Relationship Id="rId383" Type="http://schemas.openxmlformats.org/officeDocument/2006/relationships/image" Target="media/image137.png"/><Relationship Id="rId384" Type="http://schemas.openxmlformats.org/officeDocument/2006/relationships/image" Target="media/image138.png"/><Relationship Id="rId385" Type="http://schemas.openxmlformats.org/officeDocument/2006/relationships/image" Target="media/image139.png"/><Relationship Id="rId386" Type="http://schemas.openxmlformats.org/officeDocument/2006/relationships/image" Target="media/image140.png"/><Relationship Id="rId387" Type="http://schemas.openxmlformats.org/officeDocument/2006/relationships/image" Target="media/image141.png"/><Relationship Id="rId388" Type="http://schemas.openxmlformats.org/officeDocument/2006/relationships/image" Target="media/image142.png"/><Relationship Id="rId389" Type="http://schemas.openxmlformats.org/officeDocument/2006/relationships/image" Target="media/image143.png"/><Relationship Id="rId390" Type="http://schemas.openxmlformats.org/officeDocument/2006/relationships/image" Target="media/image145.png"/><Relationship Id="rId391" Type="http://schemas.openxmlformats.org/officeDocument/2006/relationships/image" Target="media/image146.png"/><Relationship Id="rId392" Type="http://schemas.openxmlformats.org/officeDocument/2006/relationships/image" Target="media/image147.png"/><Relationship Id="rId393" Type="http://schemas.openxmlformats.org/officeDocument/2006/relationships/image" Target="media/image148.png"/><Relationship Id="rId394" Type="http://schemas.openxmlformats.org/officeDocument/2006/relationships/image" Target="media/image149.png"/><Relationship Id="rId395" Type="http://schemas.openxmlformats.org/officeDocument/2006/relationships/image" Target="media/image150.png"/><Relationship Id="rId396" Type="http://schemas.openxmlformats.org/officeDocument/2006/relationships/image" Target="media/image151.png"/><Relationship Id="rId397" Type="http://schemas.openxmlformats.org/officeDocument/2006/relationships/image" Target="media/image152.png"/><Relationship Id="rId398" Type="http://schemas.openxmlformats.org/officeDocument/2006/relationships/image" Target="media/image153.png"/><Relationship Id="rId399" Type="http://schemas.openxmlformats.org/officeDocument/2006/relationships/footer" Target="footer1.xml"/><Relationship Id="rId400" Type="http://schemas.openxmlformats.org/officeDocument/2006/relationships/footnotes" Target="footnotes.xml"/><Relationship Id="rId401" Type="http://schemas.openxmlformats.org/officeDocument/2006/relationships/fontTable" Target="fontTable.xml"/><Relationship Id="rId4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7:53:00Z</dcterms:created>
  <dc:creator>أحمد التمساحي</dc:creator>
  <dc:description/>
  <cp:keywords/>
  <dc:language>en-US</dc:language>
  <cp:lastModifiedBy>23.12.2008</cp:lastModifiedBy>
  <cp:lastPrinted>2004-01-01T16:05:00Z</cp:lastPrinted>
  <dcterms:modified xsi:type="dcterms:W3CDTF">2008-12-27T19:12:00Z</dcterms:modified>
  <cp:revision>99</cp:revision>
  <dc:subject/>
  <dc:title>21 - استغلالهم الفرص للطعن في دعاة الإسلام</dc:title>
</cp:coreProperties>
</file>