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Diwani Bent"/>
          <w:b/>
          <w:b/>
          <w:bCs/>
          <w:sz w:val="63"/>
          <w:szCs w:val="63"/>
          <w:lang w:bidi="ar-IQ"/>
        </w:rPr>
      </w:pPr>
      <w:r>
        <w:rPr>
          <w:rFonts w:ascii="Arial" w:hAnsi="Arial" w:cs="Diwani Bent"/>
          <w:b/>
          <w:b/>
          <w:bCs/>
          <w:sz w:val="63"/>
          <w:sz w:val="63"/>
          <w:szCs w:val="63"/>
          <w:rtl w:val="true"/>
          <w:lang w:bidi="ar-IQ"/>
        </w:rPr>
        <w:t>بسم</w:t>
      </w:r>
      <w:r>
        <w:rPr>
          <w:rFonts w:ascii="Arial" w:hAnsi="Arial" w:eastAsia="Arial" w:cs="Arial"/>
          <w:b/>
          <w:b/>
          <w:bCs/>
          <w:sz w:val="63"/>
          <w:sz w:val="63"/>
          <w:szCs w:val="63"/>
          <w:rtl w:val="true"/>
          <w:lang w:bidi="ar-IQ"/>
        </w:rPr>
        <w:t xml:space="preserve"> </w:t>
      </w:r>
      <w:r>
        <w:rPr>
          <w:rFonts w:ascii="Arial" w:hAnsi="Arial" w:cs="Diwani Bent"/>
          <w:b/>
          <w:b/>
          <w:bCs/>
          <w:sz w:val="63"/>
          <w:sz w:val="63"/>
          <w:szCs w:val="63"/>
          <w:rtl w:val="true"/>
          <w:lang w:bidi="ar-IQ"/>
        </w:rPr>
        <w:t>الله</w:t>
      </w:r>
      <w:r>
        <w:rPr>
          <w:rFonts w:ascii="Arial" w:hAnsi="Arial" w:eastAsia="Arial" w:cs="Arial"/>
          <w:b/>
          <w:b/>
          <w:bCs/>
          <w:sz w:val="63"/>
          <w:sz w:val="63"/>
          <w:szCs w:val="63"/>
          <w:rtl w:val="true"/>
          <w:lang w:bidi="ar-IQ"/>
        </w:rPr>
        <w:t xml:space="preserve"> </w:t>
      </w:r>
      <w:r>
        <w:rPr>
          <w:rFonts w:ascii="Arial" w:hAnsi="Arial" w:cs="Diwani Bent"/>
          <w:b/>
          <w:b/>
          <w:bCs/>
          <w:sz w:val="63"/>
          <w:sz w:val="63"/>
          <w:szCs w:val="63"/>
          <w:rtl w:val="true"/>
          <w:lang w:bidi="ar-IQ"/>
        </w:rPr>
        <w:t>الرحمن</w:t>
      </w:r>
      <w:r>
        <w:rPr>
          <w:rFonts w:ascii="Arial" w:hAnsi="Arial" w:eastAsia="Arial" w:cs="Arial"/>
          <w:b/>
          <w:b/>
          <w:bCs/>
          <w:sz w:val="63"/>
          <w:sz w:val="63"/>
          <w:szCs w:val="63"/>
          <w:rtl w:val="true"/>
          <w:lang w:bidi="ar-IQ"/>
        </w:rPr>
        <w:t xml:space="preserve"> </w:t>
      </w:r>
      <w:r>
        <w:rPr>
          <w:rFonts w:ascii="Arial" w:hAnsi="Arial" w:cs="Diwani Bent"/>
          <w:b/>
          <w:b/>
          <w:bCs/>
          <w:sz w:val="63"/>
          <w:sz w:val="63"/>
          <w:szCs w:val="63"/>
          <w:rtl w:val="true"/>
          <w:lang w:bidi="ar-IQ"/>
        </w:rPr>
        <w:t>الرحيم</w:t>
      </w:r>
    </w:p>
    <w:p>
      <w:pPr>
        <w:pStyle w:val="Normal"/>
        <w:bidi w:val="0"/>
        <w:jc w:val="center"/>
        <w:rPr>
          <w:rFonts w:ascii="Arial" w:hAnsi="Arial" w:cs="Old Antic Decorative"/>
          <w:b/>
          <w:b/>
          <w:bCs/>
          <w:sz w:val="36"/>
          <w:szCs w:val="36"/>
          <w:lang w:bidi="ar-IQ"/>
        </w:rPr>
      </w:pPr>
      <w:r>
        <w:rPr>
          <w:rFonts w:ascii="Arial" w:hAnsi="Arial" w:cs="Old Antic Decorative"/>
          <w:b/>
          <w:b/>
          <w:bCs/>
          <w:sz w:val="36"/>
          <w:sz w:val="36"/>
          <w:szCs w:val="36"/>
          <w:rtl w:val="true"/>
          <w:lang w:bidi="ar-IQ"/>
        </w:rPr>
        <w:t>الارض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Old Antic Decorative"/>
          <w:b/>
          <w:b/>
          <w:bCs/>
          <w:sz w:val="36"/>
          <w:sz w:val="36"/>
          <w:szCs w:val="36"/>
          <w:rtl w:val="true"/>
          <w:lang w:bidi="ar-IQ"/>
        </w:rPr>
        <w:t>المستخ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Old Antic Decorative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Old Antic Decorative"/>
          <w:b/>
          <w:b/>
          <w:bCs/>
          <w:sz w:val="36"/>
          <w:sz w:val="36"/>
          <w:szCs w:val="36"/>
          <w:rtl w:val="true"/>
          <w:lang w:bidi="ar-IQ"/>
        </w:rPr>
        <w:t>البناء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لحمد لله و الصلاة و السلام على رسول الله صلى الله عليه و على آله و صحبه السلام و بعد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فبعد توفيق من الله عز وجل ثم مساعدة</w:t>
      </w:r>
      <w:r>
        <w:rPr>
          <w:rFonts w:ascii="Arial" w:hAnsi="Arial" w:cs="Arial"/>
          <w:b/>
          <w:b/>
          <w:bCs/>
          <w:sz w:val="27"/>
          <w:sz w:val="27"/>
          <w:rtl w:val="true"/>
        </w:rPr>
        <w:t> 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انتهيت من عمل هذا البحث الخاص بالأرضيات المرتفعة</w:t>
      </w:r>
      <w:r>
        <w:rPr>
          <w:rFonts w:cs="Arial" w:ascii="Arial" w:hAnsi="Arial"/>
          <w:b/>
          <w:bCs/>
          <w:sz w:val="27"/>
          <w:szCs w:val="27"/>
        </w:rPr>
        <w:t xml:space="preserve">"Raised floor"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وقد دفعني كتابة هذا البحث التطور الذي يحدث في تكنولوجيا المعلومات و الاتصالات و اابناء مما دفع المصانع المتخصصة في البناء إلى محاولة التغلب على مشكلة مرور الكابلات من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سفل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فصنعت ما يسمى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بالأرضيات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المرفوعة و أخذت بالتطوير فيها لتواكب التطور الحادث في تكنولوجيا المعلومات و الاتصالات و لقد رأيت أن هذا النوع من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رضيات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ليست بجديدة على السوق العربي و لكنها لم تنتشر بعد فقررت عمل بحث مصغر فيها لتعم الفائدة على كل من يقرأه بإذن الله تعالى</w:t>
      </w:r>
      <w:r>
        <w:rPr>
          <w:rFonts w:cs="Arial" w:ascii="Arial" w:hAnsi="Arial"/>
          <w:b/>
          <w:bCs/>
          <w:sz w:val="27"/>
          <w:szCs w:val="27"/>
          <w:rtl w:val="true"/>
        </w:rPr>
        <w:t>...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وقد ضمنت فيه العناصر التالية</w:t>
      </w:r>
      <w:r>
        <w:rPr>
          <w:rFonts w:cs="Arial" w:ascii="Arial" w:hAnsi="Arial"/>
          <w:b/>
          <w:bCs/>
          <w:sz w:val="27"/>
          <w:szCs w:val="27"/>
        </w:rPr>
        <w:t>...</w:t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اول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ا هي الارضيات المرتفعة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ثاني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نواع البلاطات المستخدمة في الارضيات المرتفعة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ثالث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نواع البلاطات المستخدمة في تشطيب الارضيات المرتفعة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رابع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ميزات الارضيات المرتفعة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خامس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عيوب الارضيات المرتفعة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سادس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مشاكل تركيب الارضيات المرتفعة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سابع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ماكن استخدام الارضيات</w:t>
      </w:r>
      <w:r>
        <w:rPr>
          <w:rFonts w:ascii="Arial" w:hAnsi="Arial" w:cs="Arial"/>
          <w:b/>
          <w:b/>
          <w:bCs/>
          <w:sz w:val="27"/>
          <w:sz w:val="27"/>
          <w:rtl w:val="true"/>
        </w:rPr>
        <w:t> </w:t>
      </w:r>
      <w:hyperlink r:id="rId2">
        <w:r>
          <w:rPr>
            <w:rStyle w:val="InternetLink"/>
            <w:rFonts w:ascii="Arial" w:hAnsi="Arial" w:cs="Arial"/>
            <w:b/>
            <w:b/>
            <w:bCs/>
            <w:sz w:val="27"/>
            <w:sz w:val="27"/>
            <w:u w:val="single"/>
            <w:rtl w:val="true"/>
          </w:rPr>
          <w:t>المرتفعة</w:t>
        </w:r>
        <w:r>
          <w:rPr>
            <w:rStyle w:val="InternetLink"/>
            <w:rFonts w:ascii="Arial" w:hAnsi="Arial" w:cs="Arial"/>
            <w:b/>
            <w:b/>
            <w:bCs/>
            <w:sz w:val="27"/>
            <w:sz w:val="27"/>
            <w:rtl w:val="true"/>
          </w:rPr>
          <w:t> </w:t>
        </w:r>
      </w:hyperlink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كثر شيوعا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ثامنا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أهم الشركات المصنعة للأرضيات المرتفع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</w:r>
    </w:p>
    <w:p>
      <w:pPr>
        <w:pStyle w:val="Normal"/>
        <w:bidi w:val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2229485</wp:posOffset>
            </wp:positionV>
            <wp:extent cx="3200400" cy="2171700"/>
            <wp:effectExtent l="0" t="0" r="0" b="0"/>
            <wp:wrapNone/>
            <wp:docPr id="1" name="1567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67alsh3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7487285</wp:posOffset>
            </wp:positionV>
            <wp:extent cx="4286250" cy="3790950"/>
            <wp:effectExtent l="0" t="0" r="0" b="0"/>
            <wp:wrapNone/>
            <wp:docPr id="2" name="1569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69alsh3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27"/>
          <w:sz w:val="27"/>
          <w:szCs w:val="27"/>
          <w:u w:val="single"/>
          <w:rtl w:val="true"/>
        </w:rPr>
        <w:t>أولا</w:t>
      </w:r>
      <w:r>
        <w:rPr>
          <w:rFonts w:ascii="Arial" w:hAnsi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ما هي </w:t>
      </w:r>
      <w:r>
        <w:rPr>
          <w:rFonts w:ascii="Arial" w:hAnsi="Arial" w:cs="Arial"/>
          <w:b/>
          <w:b/>
          <w:bCs/>
          <w:sz w:val="27"/>
          <w:sz w:val="27"/>
          <w:szCs w:val="27"/>
          <w:u w:val="single"/>
          <w:rtl w:val="true"/>
        </w:rPr>
        <w:t>الأرضيات</w:t>
      </w:r>
      <w:r>
        <w:rPr>
          <w:rFonts w:ascii="Arial" w:hAnsi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المرتفعة</w:t>
      </w:r>
      <w:r>
        <w:rPr>
          <w:rFonts w:cs="Arial" w:ascii="Arial" w:hAnsi="Arial"/>
          <w:b/>
          <w:bCs/>
          <w:sz w:val="27"/>
          <w:szCs w:val="27"/>
          <w:u w:val="single"/>
        </w:rPr>
        <w:t>: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ض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hyperlink r:id="rId5">
        <w:r>
          <w:rPr>
            <w:rStyle w:val="InternetLink"/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المرتفعة</w:t>
        </w:r>
        <w:r>
          <w:rPr>
            <w:rStyle w:val="InternetLink"/>
            <w:rFonts w:ascii="Arial" w:hAnsi="Arial" w:cs="Arial"/>
            <w:b/>
            <w:b/>
            <w:bCs/>
            <w:sz w:val="28"/>
            <w:sz w:val="28"/>
            <w:szCs w:val="28"/>
          </w:rPr>
          <w:t> 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"Raised floor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ي عبارة عن بلاطات </w:t>
      </w:r>
      <w:r>
        <w:rPr>
          <w:rFonts w:cs="Arial" w:ascii="Arial" w:hAnsi="Arial"/>
          <w:b/>
          <w:bCs/>
          <w:sz w:val="28"/>
          <w:szCs w:val="28"/>
        </w:rPr>
        <w:t>6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</w:rPr>
        <w:t>6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شيوعا أرتفعت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 تم تحميلها على أربع شاسيهات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وامل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تسمى جاكات و عندما ترتفع بنسبة كبيرة يتم وضع شدادات موصلة بين كل حامل 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خ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تتحمل البلاطة على الحامل و الشدادات معا لزيادة الصلابة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ه صورة للشاسيهات عند وضع الارض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hyperlink r:id="rId6">
        <w:r>
          <w:rPr>
            <w:rStyle w:val="InternetLink"/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المرتفعة</w:t>
        </w:r>
        <w:r>
          <w:rPr>
            <w:rStyle w:val="InternetLink"/>
            <w:rFonts w:ascii="Arial" w:hAnsi="Arial" w:cs="Arial"/>
            <w:b/>
            <w:b/>
            <w:bCs/>
            <w:sz w:val="28"/>
            <w:sz w:val="28"/>
            <w:szCs w:val="28"/>
            <w:rtl w:val="true"/>
          </w:rPr>
          <w:t> </w:t>
        </w:r>
      </w:hyperlink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Arial" w:ascii="Arial" w:hAnsi="Arial"/>
          <w:b/>
          <w:bCs/>
          <w:sz w:val="28"/>
          <w:szCs w:val="28"/>
        </w:rPr>
        <w:br/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ه صورة للشاسيهات و عليها الشدادات الموصلة بين كل شاسيه و لآخر</w:t>
      </w:r>
      <w:r>
        <w:rPr>
          <w:rFonts w:cs="Arial" w:ascii="Arial" w:hAnsi="Arial"/>
          <w:b/>
          <w:bCs/>
        </w:rPr>
        <w:br/>
        <w:br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6355</wp:posOffset>
            </wp:positionV>
            <wp:extent cx="3086100" cy="2286000"/>
            <wp:effectExtent l="0" t="0" r="0" b="0"/>
            <wp:wrapNone/>
            <wp:docPr id="3" name="1568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68alsh3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/>
          <w:rtl w:val="true"/>
          <w:lang w:bidi="ar-IQ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7840</wp:posOffset>
            </wp:positionH>
            <wp:positionV relativeFrom="paragraph">
              <wp:posOffset>3200400</wp:posOffset>
            </wp:positionV>
            <wp:extent cx="2800350" cy="1943100"/>
            <wp:effectExtent l="0" t="0" r="0" b="0"/>
            <wp:wrapNone/>
            <wp:docPr id="4" name="1571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71alsh3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45410</wp:posOffset>
            </wp:positionH>
            <wp:positionV relativeFrom="paragraph">
              <wp:posOffset>3429000</wp:posOffset>
            </wp:positionV>
            <wp:extent cx="3086100" cy="1714500"/>
            <wp:effectExtent l="0" t="0" r="0" b="0"/>
            <wp:wrapNone/>
            <wp:docPr id="5" name="1572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572alsh3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جزء الثاني من البحث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و هي مثلها مثل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سقف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معلقة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فالأسقف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معلقة هي أسقف علقت أسفل السقف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بحيث يكون هناك مساحة بين السقف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و السقف المعلق فأخذت تلك الفكرة و تم تنفيذها على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فتم رفع أرضيات عن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بحيث يكون مقدار هذا الرفع 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ارق بين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مرتفعة و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"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حسب الحاجة بمعنى في هيئات و مصالح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إدارية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لا يحتاج الرفع الى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أكثر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من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1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م 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2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م وذلك لمرور الكبلات و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سلاك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فقط و لكن في بعض المصالح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يكون ارتفاع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6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م فأكثر و من الممكن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تصل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9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م و من الممكن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تصل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15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م و يكون ذلك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تم وضع شبكة التكييف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أسفل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بلاطات و ليس من أعلى</w:t>
      </w:r>
      <w:r>
        <w:rPr>
          <w:rStyle w:val="Appleconvertedspace"/>
          <w:rFonts w:ascii="Arial" w:hAnsi="Arial" w:cs="Arial"/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صور للأطوال المختلفة من الشاسيهات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  <w:br/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فعرفنا مما سبق أن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مرتفعة هي بلاطات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6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سم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>*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6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م حملت على شاسيهات 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حوامل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"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ربع و يكون نسبة ارتفاعها عن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تتراوح بين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1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م 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9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  <w:lang w:bidi="ar-IQ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2310</wp:posOffset>
            </wp:positionH>
            <wp:positionV relativeFrom="paragraph">
              <wp:posOffset>3314700</wp:posOffset>
            </wp:positionV>
            <wp:extent cx="3657600" cy="2857500"/>
            <wp:effectExtent l="0" t="0" r="0" b="0"/>
            <wp:wrapTopAndBottom/>
            <wp:docPr id="6" name="1573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573alsh3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Style w:val="Appleconvertedspace"/>
          <w:rFonts w:cs="Arial" w:ascii="Arial" w:hAnsi="Arial"/>
          <w:b/>
          <w:bCs/>
          <w:sz w:val="36"/>
          <w:szCs w:val="36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أنواع البلاطات المستخدمة في الارضيات المرتفعة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ويوجد عدة أنواع من الارضيات المرفوعة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"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Raised floor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Style w:val="Appleconvertedspace"/>
          <w:rFonts w:cs="Arial" w:ascii="Arial" w:hAnsi="Arial"/>
          <w:b/>
          <w:bCs/>
          <w:sz w:val="36"/>
          <w:szCs w:val="36"/>
          <w:rtl w:val="true"/>
        </w:rPr>
        <w:t> 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  <w:br/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1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Style w:val="Appleconvertedspace"/>
          <w:rFonts w:cs="Arial" w:ascii="Arial" w:hAnsi="Arial"/>
          <w:b/>
          <w:bCs/>
          <w:sz w:val="36"/>
          <w:szCs w:val="36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بلاطات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إسمنتية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cm60" " Cementitious in fill Access floor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و تتكون تلك البلاطة من الاسمنت مخلوطة مع طبقات خرسانية لزيادة الصلابة و يوجد عليها من الجهتين قطعة من الصلب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steel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"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و يوضع على جهة واحدة بعد طبقة الصلب طبقة من بلاطات الفينيل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HPL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، الموكيت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صورة عن البلاطات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إسمنتية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  <w:br/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و يكون سمك تلك البلاطة يتراوح بين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3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م </w:t>
      </w:r>
      <w:r>
        <w:rPr>
          <w:rStyle w:val="Applestylespan"/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Style w:val="Applestylespan"/>
          <w:rFonts w:cs="Arial" w:ascii="Arial" w:hAnsi="Arial"/>
          <w:b/>
          <w:bCs/>
          <w:sz w:val="36"/>
          <w:szCs w:val="36"/>
        </w:rPr>
        <w:t>40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م و يكون على حوافها 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Style w:val="Applestylespan"/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شرائط بلاستيك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07160</wp:posOffset>
            </wp:positionH>
            <wp:positionV relativeFrom="paragraph">
              <wp:posOffset>3200400</wp:posOffset>
            </wp:positionV>
            <wp:extent cx="2381250" cy="1628775"/>
            <wp:effectExtent l="0" t="0" r="0" b="0"/>
            <wp:wrapTopAndBottom/>
            <wp:docPr id="7" name="1574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574alsh3e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6585</wp:posOffset>
            </wp:positionH>
            <wp:positionV relativeFrom="paragraph">
              <wp:posOffset>6515100</wp:posOffset>
            </wp:positionV>
            <wp:extent cx="3971925" cy="1524000"/>
            <wp:effectExtent l="0" t="0" r="0" b="0"/>
            <wp:wrapTopAndBottom/>
            <wp:docPr id="8" name="1575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75alsh3e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زء الثالث من البحث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2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convertedspace"/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لاطات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سمنتية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جوفة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Hollow steel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هي عبارة عن خليط من الاسمنت و الخرسانات و لكن مجوفة م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فل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أي بها تجويفات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سمنتية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على شكل دائري بحيث يكون قطر التجويف على الاغلب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6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سم موزعة على المساحة الكلية للبلاطة</w:t>
      </w:r>
      <w:r>
        <w:rPr>
          <w:rStyle w:val="Appleconvertedspace"/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عليها من الناحية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طبقة من الصلب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steel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و يثبت على تلك الطبقة عند التشطيب بلاطة من الفينيل أو الموكيت أو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HPL</w:t>
      </w:r>
      <w:r>
        <w:rPr>
          <w:rStyle w:val="Appleconvertedspace"/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يكون سمك البلاطات تقريبيا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25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من الوسط و م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طراف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تي يثبت عليها الحوامل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40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تقريبيا و يكون على حوافها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شرائط بلاستيك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3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convertedspace"/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بلاط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woodcor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و هي عبارة عن بلاطات من الخشب تم ضغطه لزيادة المقدرة التحميلية عليه و يكون عليه طبقة من الصلب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steel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على و أسف البلاطة و يوضع علية من جهة و احده و هي جهة التشطيب طبقة من الفينيل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HPL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المطاط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شمع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صور لبلاطات الخشب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يكون سمك البلاطة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40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تقريبا و بها على حوافها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شرائط بيلاستيك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4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convertedspace"/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بلاط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Fibebcor calcum sulphate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و هي بلاطات تكون خليط من الاسمنت مع الفايبر و عليها قطعتين من الصلب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steel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على أعلى و أسفل البلاطة</w:t>
      </w:r>
      <w:r>
        <w:rPr>
          <w:rStyle w:val="Appleconvertedspace"/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صور للبلاطات الفايبر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يكون سمك البلاطة التقريبي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35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عليها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شرائط بيلاستيكية على حوافها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ب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54990</wp:posOffset>
            </wp:positionH>
            <wp:positionV relativeFrom="paragraph">
              <wp:posOffset>1485900</wp:posOffset>
            </wp:positionV>
            <wp:extent cx="2971800" cy="2867025"/>
            <wp:effectExtent l="0" t="0" r="0" b="0"/>
            <wp:wrapTopAndBottom/>
            <wp:docPr id="9" name="1576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76alsh3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9710</wp:posOffset>
            </wp:positionH>
            <wp:positionV relativeFrom="paragraph">
              <wp:posOffset>1485900</wp:posOffset>
            </wp:positionV>
            <wp:extent cx="2971800" cy="2857500"/>
            <wp:effectExtent l="0" t="0" r="0" b="0"/>
            <wp:wrapTopAndBottom/>
            <wp:docPr id="10" name="1577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77alsh3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زء الرابع من البحث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5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convertedspace"/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كما يوجد نوعية من البلاطات المصنوعة من الالومنيوم و لكنها تستخدم أكثر في فتحات التهو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صور للبلاطات الالومنيوم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760</wp:posOffset>
            </wp:positionH>
            <wp:positionV relativeFrom="paragraph">
              <wp:posOffset>1271905</wp:posOffset>
            </wp:positionV>
            <wp:extent cx="4095750" cy="3143250"/>
            <wp:effectExtent l="0" t="0" r="0" b="0"/>
            <wp:wrapTopAndBottom/>
            <wp:docPr id="11" name="1578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578alsh3e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Style w:val="Appleconvertedspace"/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واع البلاطات المستخدمة في تشطيب الارضيات المرتفعة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لمعلوم لدينا أن مساحة البلاطة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60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سم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60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و من الممكن أن تصل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90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سم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90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و لكنها قليله جدا و يتم وضع أنواع من البلاطات على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رتفعة منها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1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فينيل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Vinyl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: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هو مكون من الكلور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+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آثيلين من النفط الخام و له أشكال و أنواع كثيرة جدا</w:t>
      </w:r>
      <w:r>
        <w:rPr>
          <w:rStyle w:val="Appleconvertedspace"/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صورة للبلاطة مثبت عليها فيني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2260</wp:posOffset>
            </wp:positionH>
            <wp:positionV relativeFrom="paragraph">
              <wp:posOffset>1143000</wp:posOffset>
            </wp:positionV>
            <wp:extent cx="4286250" cy="3362325"/>
            <wp:effectExtent l="0" t="0" r="0" b="0"/>
            <wp:wrapTopAndBottom/>
            <wp:docPr id="12" name="1579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79alsh3e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2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وكيت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هي تربيعات من الموكيت تتكون من خيوط منسوجة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م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صناعية و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م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طبيعية فالطبيعي مثل الصوف و الصناعي مثل البولي بروبلين و النايلون و يفضل المصنوع من النايلون لقلة سعره مقايسة بسعر الصوف كما أ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سجادة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صنوعة من خيوط النايلون لا تتآكل وهو ما يجعل تربيعة الموكيت أكثر عمرا</w:t>
      </w:r>
      <w:r>
        <w:rPr>
          <w:rStyle w:val="Appleconvertedspace"/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صورة للبلاطة مثبت عليها الموكي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و هذان النوعان سواء الموكيت أو الفينيل هما أكثر شيوعا و هناك بعض الانواع الاخرى الأقل شيوعا مثل المشمع و المطاط و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HPL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7960</wp:posOffset>
            </wp:positionH>
            <wp:positionV relativeFrom="paragraph">
              <wp:posOffset>4343400</wp:posOffset>
            </wp:positionV>
            <wp:extent cx="4286250" cy="2238375"/>
            <wp:effectExtent l="0" t="0" r="0" b="0"/>
            <wp:wrapNone/>
            <wp:docPr id="13" name="1580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580alsh3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زء الخامس من البحث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Style w:val="Appleconvertedspace"/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ميزات الارضيات المرتفعة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: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1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رونة التصميم و مرونة التعديل للأرضيات و إعادة استخدام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لواح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ثاله مثال الشركة التي تم تركيب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رتفعة عندها و بعد مرور عدة أعوام قرر مالك الشركة الانتقال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كان آخر فعندها يتم فك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رتفعة و نقلها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كان الذي يتم النقل اليه و تركيبها هناك ولكن مع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ي الاعتبار بعض التعديلات التي من الممك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تحدث نتيجة تغير أبعاد المكان وهذا النقل يستحيل مع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2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سرعة و سهولة التركيب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3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هوية الجيدة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ذلك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تم وضع شبكة التهوية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كييف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سفل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 ليس من أعلى فإن تهوية المكان سوف تكو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سهل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سرع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 أكثر جودة و ذلك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نظرنا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كثافة الهواء الساخن و البارد فالهواء الساخن يكون اقل كثافة من الهواء البارد فيصعد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ع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حجرة و الهواء البارد يكو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سفل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حجرة فإذا كانت التهوية من أعلى فيقوم جهاز التكييف بضخ الهواء البارد الذي يقوم بدوره بالنزول لأسفل الحجرة و مع تتابع خروج الهواء البارد من المكيف يقوم بدفع الهواء الساخن لأعلى و تتكرر تلك العملية حتى تصل الحجرة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درجة التهوية المطلوبة و هذا على العكس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كانت التهوية م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سفل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لا تحتاج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نزول الهواء البارد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ول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ثم القيام بعملية دفع الهواء الساخن و لكنها تقوم بدفع الهواء الساخن مباشرة لتحل محله و ليقوم بعملية الاختلاط و هنا نصل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درجة تهوية الغرفة بسرعة اكبر مثاله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كانت التهوية تأخذ نصف ساعة فإنها تأخذ ربع ساعة إذا كانت التهوية من أسفل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وهذه صورة توضيحية للتهوية من أسفل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sz w:val="28"/>
          <w:szCs w:val="28"/>
        </w:rPr>
        <w:t>4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ضاء على مشكلة الكابلات و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لاك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خاصة بالكهرباء و الفاكس و التليفونات و أجهزة الحاسب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آلي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سلاك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لن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من السهولة بمكان أن نرفع بعض البلاطات من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رتفعة و نقوم بتمرير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لاك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ن تحتها من الدخول في تكسير ثم البناء مرة أخرى</w:t>
      </w:r>
      <w:r>
        <w:rPr>
          <w:rStyle w:val="Appleconvertedspace"/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  <w:br/>
        <w:br/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12140</wp:posOffset>
            </wp:positionH>
            <wp:positionV relativeFrom="paragraph">
              <wp:posOffset>-342900</wp:posOffset>
            </wp:positionV>
            <wp:extent cx="3028950" cy="2952750"/>
            <wp:effectExtent l="0" t="0" r="0" b="0"/>
            <wp:wrapNone/>
            <wp:docPr id="14" name="1581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581alsh3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45410</wp:posOffset>
            </wp:positionH>
            <wp:positionV relativeFrom="paragraph">
              <wp:posOffset>-342900</wp:posOffset>
            </wp:positionV>
            <wp:extent cx="3200400" cy="2971800"/>
            <wp:effectExtent l="0" t="0" r="0" b="0"/>
            <wp:wrapNone/>
            <wp:docPr id="15" name="1582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82alsh3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26110</wp:posOffset>
            </wp:positionH>
            <wp:positionV relativeFrom="paragraph">
              <wp:posOffset>452120</wp:posOffset>
            </wp:positionV>
            <wp:extent cx="3390900" cy="2171700"/>
            <wp:effectExtent l="0" t="0" r="0" b="0"/>
            <wp:wrapTopAndBottom/>
            <wp:docPr id="16" name="1583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83alsh3e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5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له المقدرة على تحمل الحمولة اكثر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Style w:val="Applestylespan"/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6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قاوم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لانتشار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لهب و الحريق بنسبة كبير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7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خفيف الوزن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8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قوم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بامتصاص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أو تسريب الكهرباء السالبة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اتيكية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" ....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ثاله مثال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قفت على البلاط ثم لمست جهاز الحاسب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آلي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 هو يعمل و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أخص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عدن الذي فيه ففي بعض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تشعر بأن هناك تيار كهربائي يسري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جسدك و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لمرتفعه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تقوم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بامتصاص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تلك الشحنة الكهربائ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9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تاز جدا في حجرات الحاسب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آل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10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مقاوم للخدش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11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مقاوم للرطوب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Style w:val="Appleconvertedspace"/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عيوب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المرتفعة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1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تقلل الارتفاع الصافي للأدوار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2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هولة وجود قوارض و حشرات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أسفل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بلاطا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3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سريب القليل جدا للماء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4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ليست عازلة تماما للصو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سادسا</w:t>
      </w:r>
      <w:r>
        <w:rPr>
          <w:rStyle w:val="Appleconvertedspace"/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Style w:val="Applestylespan"/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شاكل تركيب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المرتفعة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1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عدم استواء السطح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2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لابد من وضع الشاسيهات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وامل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في أماكنها الصحيحة بدقة متناه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3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وضع و تثبيت البلاطات داخل الشاسيه المعدن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4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ضع علامات دالة على وجود الشاسيهات المعدنية قبل تركيب المواسير و الكابلات و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لاك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 شبكة التهو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سابعا</w:t>
      </w:r>
      <w:r>
        <w:rPr>
          <w:rStyle w:val="Appleconvertedspace"/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Style w:val="Applestylespan"/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ماكن استخدام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أرضيات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المرتفعة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أكثر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شيوعا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1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غرفة الحاسب الآلي الكبيرة و المتوسط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2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غرف المستشفيات و العمليا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3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غرف التحكم الكهربائ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4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غرف البريد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5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غرف الاتصالا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6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غرف التحكم الشامل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</w:rPr>
        <w:t>7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المباني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........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غرف المزودة بخطوط و معدات اتصالات و غرف مراكز المراقبة و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ركزية للمعلومات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 xml:space="preserve">.....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>وهكذ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righ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885315</wp:posOffset>
            </wp:positionV>
            <wp:extent cx="1714500" cy="1371600"/>
            <wp:effectExtent l="0" t="0" r="0" b="0"/>
            <wp:wrapTopAndBottom/>
            <wp:docPr id="17" name="1584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584alsh3e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1885315</wp:posOffset>
            </wp:positionV>
            <wp:extent cx="1714500" cy="1371600"/>
            <wp:effectExtent l="0" t="0" r="0" b="0"/>
            <wp:wrapTopAndBottom/>
            <wp:docPr id="18" name="1586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86alsh3er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1885315</wp:posOffset>
            </wp:positionV>
            <wp:extent cx="1714500" cy="1371600"/>
            <wp:effectExtent l="0" t="0" r="0" b="0"/>
            <wp:wrapTopAndBottom/>
            <wp:docPr id="19" name="1587alsh3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587alsh3e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زء السادس من البحث</w:t>
      </w:r>
      <w:r>
        <w:rPr>
          <w:rFonts w:cs="Arial" w:ascii="Arial" w:hAnsi="Arial"/>
          <w:b/>
          <w:bCs/>
          <w:sz w:val="28"/>
          <w:szCs w:val="28"/>
        </w:rPr>
        <w:br/>
        <w:br/>
        <w:t> 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هم الشركات المصنعة للأرضيات المرتفع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Arial" w:ascii="Arial" w:hAnsi="Arial"/>
          <w:b/>
          <w:bCs/>
          <w:sz w:val="28"/>
          <w:szCs w:val="28"/>
        </w:rPr>
        <w:br/>
        <w:t>Tate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شرك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</w:rPr>
        <w:t> </w:t>
        <w:br/>
        <w:t>concor , cm60 , woodcor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شرك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</w:rPr>
        <w:t> </w:t>
        <w:br/>
        <w:t xml:space="preserve">woodcor , calcum sulphate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شركة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قرها الهند و تقوم بتصنيع جميع الانواع السابقة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ي نهاية المشروع يكون الشكل كالتالي</w:t>
      </w:r>
      <w:r>
        <w:rPr>
          <w:rFonts w:cs="Arial" w:ascii="Arial" w:hAnsi="Arial"/>
          <w:b/>
          <w:bCs/>
          <w:sz w:val="28"/>
          <w:szCs w:val="28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a1.com/vb/t8683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onlinea1.com/vb/t8683.html" TargetMode="External"/><Relationship Id="rId6" Type="http://schemas.openxmlformats.org/officeDocument/2006/relationships/hyperlink" Target="http://www.onlinea1.com/vb/t8683.html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42:00Z</dcterms:created>
  <dc:creator>basem</dc:creator>
  <dc:description/>
  <cp:keywords/>
  <dc:language>en-US</dc:language>
  <cp:lastModifiedBy>basem</cp:lastModifiedBy>
  <dcterms:modified xsi:type="dcterms:W3CDTF">2010-02-11T17:24:00Z</dcterms:modified>
  <cp:revision>10</cp:revision>
  <dc:subject/>
  <dc:title>الحمد لله و الصلاة و السلام على رسول الله صلى الله عليه و على آله و صحبه السلام و بعد , فبعد توفيق من الله عز وجل ثم مساعدة م</dc:title>
</cp:coreProperties>
</file>