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Fan Heiti Std B" w:hAnsi="Adobe Fan Heiti Std B" w:eastAsia="Adobe Fan Heiti Std B" w:cs="Adobe Fan Heiti Std B"/>
          <w:sz w:val="48"/>
          <w:szCs w:val="48"/>
          <w:lang w:bidi="ar-EG"/>
        </w:rPr>
      </w:pPr>
      <w:r>
        <w:rPr>
          <w:rFonts w:eastAsia="Adobe Fan Heiti Std B" w:cs="Adobe Fan Heiti Std B" w:ascii="Adobe Fan Heiti Std B" w:hAnsi="Adobe Fan Heiti Std B"/>
          <w:sz w:val="48"/>
          <w:szCs w:val="48"/>
          <w:lang w:bidi="ar-EG"/>
        </w:rPr>
      </w:r>
    </w:p>
    <w:p>
      <w:pPr>
        <w:pStyle w:val="Normal"/>
        <w:jc w:val="center"/>
        <w:rPr>
          <w:rFonts w:ascii="Adobe Fan Heiti Std B" w:hAnsi="Adobe Fan Heiti Std B" w:eastAsia="Adobe Fan Heiti Std B" w:cs="Adobe Fan Heiti Std B"/>
          <w:sz w:val="48"/>
          <w:szCs w:val="48"/>
          <w:lang w:bidi="ar-EG"/>
        </w:rPr>
      </w:pPr>
      <w:r>
        <w:rPr>
          <w:rFonts w:eastAsia="Adobe Fan Heiti Std B" w:cs="Adobe Fan Heiti Std B" w:ascii="Adobe Fan Heiti Std B" w:hAnsi="Adobe Fan Heiti Std B"/>
          <w:sz w:val="48"/>
          <w:szCs w:val="48"/>
          <w:lang w:bidi="ar-EG"/>
        </w:rPr>
      </w:r>
    </w:p>
    <w:p>
      <w:pPr>
        <w:pStyle w:val="IntenseQuote"/>
        <w:rPr>
          <w:sz w:val="52"/>
          <w:szCs w:val="52"/>
          <w:lang w:bidi="ar-EG"/>
        </w:rPr>
      </w:pPr>
      <w:r>
        <w:rPr>
          <w:sz w:val="52"/>
          <w:sz w:val="52"/>
          <w:szCs w:val="52"/>
          <w:rtl w:val="true"/>
          <w:lang w:bidi="ar-EG"/>
        </w:rPr>
        <w:t>المكتب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كامل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لكتب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كورسا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هندس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مدنية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المعمارية</w:t>
      </w:r>
    </w:p>
    <w:p>
      <w:pPr>
        <w:pStyle w:val="Normal"/>
        <w:jc w:val="center"/>
        <w:rPr>
          <w:rFonts w:ascii="Adobe Fan Heiti Std B" w:hAnsi="Adobe Fan Heiti Std B" w:eastAsia="Adobe Fan Heiti Std B" w:cs="Adobe Fan Heiti Std B"/>
          <w:color w:val="00B0F0"/>
          <w:sz w:val="48"/>
          <w:szCs w:val="48"/>
          <w:lang w:bidi="ar-EG"/>
        </w:rPr>
      </w:pPr>
      <w:r>
        <w:rPr>
          <w:rFonts w:eastAsia="Adobe Fan Heiti Std B" w:cs="Adobe Fan Heiti Std B" w:ascii="Adobe Fan Heiti Std B" w:hAnsi="Adobe Fan Heiti Std B"/>
          <w:color w:val="00B0F0"/>
          <w:sz w:val="48"/>
          <w:szCs w:val="48"/>
          <w:lang w:bidi="ar-EG"/>
        </w:rPr>
      </w:r>
    </w:p>
    <w:p>
      <w:pPr>
        <w:pStyle w:val="Normal"/>
        <w:rPr>
          <w:rFonts w:ascii="Adobe Fan Heiti Std B" w:hAnsi="Adobe Fan Heiti Std B" w:eastAsia="Adobe Fan Heiti Std B" w:cs="Adobe Fan Heiti Std B"/>
          <w:color w:val="00B0F0"/>
          <w:sz w:val="48"/>
          <w:szCs w:val="48"/>
          <w:lang w:bidi="ar-EG"/>
        </w:rPr>
      </w:pPr>
      <w:r>
        <w:rPr>
          <w:rFonts w:eastAsia="Adobe Fan Heiti Std B" w:cs="Adobe Fan Heiti Std B" w:ascii="Adobe Fan Heiti Std B" w:hAnsi="Adobe Fan Heiti Std B"/>
          <w:color w:val="00B0F0"/>
          <w:sz w:val="48"/>
          <w:szCs w:val="48"/>
          <w:lang w:bidi="ar-EG"/>
        </w:rPr>
      </w:r>
    </w:p>
    <w:p>
      <w:pPr>
        <w:pStyle w:val="Normal"/>
        <w:rPr>
          <w:rFonts w:ascii="Adobe Fan Heiti Std B" w:hAnsi="Adobe Fan Heiti Std B" w:eastAsia="Adobe Fan Heiti Std B" w:cs="Adobe Fan Heiti Std B"/>
          <w:color w:val="00B0F0"/>
          <w:sz w:val="48"/>
          <w:szCs w:val="48"/>
          <w:lang w:bidi="ar-EG"/>
        </w:rPr>
      </w:pPr>
      <w:r>
        <w:rPr>
          <w:rFonts w:eastAsia="Adobe Fan Heiti Std B" w:cs="Adobe Fan Heiti Std B" w:ascii="Adobe Fan Heiti Std B" w:hAnsi="Adobe Fan Heiti Std B"/>
          <w:color w:val="00B0F0"/>
          <w:sz w:val="48"/>
          <w:szCs w:val="48"/>
          <w:lang w:bidi="ar-EG"/>
        </w:rPr>
      </w:r>
    </w:p>
    <w:p>
      <w:pPr>
        <w:pStyle w:val="Normal"/>
        <w:rPr>
          <w:rFonts w:ascii="Adobe Fan Heiti Std B" w:hAnsi="Adobe Fan Heiti Std B" w:eastAsia="Adobe Fan Heiti Std B" w:cs="Adobe Fan Heiti Std B"/>
          <w:color w:val="000000"/>
          <w:sz w:val="48"/>
          <w:szCs w:val="48"/>
          <w:lang w:bidi="ar-EG"/>
        </w:rPr>
      </w:pPr>
      <w:r>
        <w:rPr>
          <w:rFonts w:eastAsia="Adobe Fan Heiti Std B" w:cs="Adobe Fan Heiti Std B" w:ascii="Adobe Fan Heiti Std B" w:hAnsi="Adobe Fan Heiti Std B"/>
          <w:color w:val="000000"/>
          <w:sz w:val="48"/>
          <w:szCs w:val="48"/>
          <w:lang w:bidi="ar-EG"/>
        </w:rPr>
      </w:r>
    </w:p>
    <w:p>
      <w:pPr>
        <w:pStyle w:val="Normal"/>
        <w:jc w:val="center"/>
        <w:rPr>
          <w:rFonts w:ascii="Adobe Fan Heiti Std B" w:hAnsi="Adobe Fan Heiti Std B" w:eastAsia="Adobe Fan Heiti Std B" w:cs="Adobe Fan Heiti Std B"/>
          <w:color w:val="000000"/>
          <w:sz w:val="32"/>
          <w:szCs w:val="32"/>
          <w:lang w:bidi="ar-EG"/>
        </w:rPr>
      </w:pPr>
      <w:r>
        <w:rPr>
          <w:rFonts w:ascii="Adobe Fan Heiti Std B" w:hAnsi="Adobe Fan Heiti Std B" w:eastAsia="Adobe Fan Heiti Std B" w:cs="Adobe Fan Heiti Std B"/>
          <w:color w:val="000000"/>
          <w:sz w:val="32"/>
          <w:sz w:val="32"/>
          <w:szCs w:val="32"/>
          <w:rtl w:val="true"/>
          <w:lang w:bidi="ar-EG"/>
        </w:rPr>
        <w:t>للدخول الى الروابط مباشرة دون نسخ و لصق قم بالضغط على زر</w:t>
      </w:r>
    </w:p>
    <w:p>
      <w:pPr>
        <w:pStyle w:val="Normal"/>
        <w:jc w:val="center"/>
        <w:rPr>
          <w:rFonts w:ascii="Adobe Fan Heiti Std B" w:hAnsi="Adobe Fan Heiti Std B" w:eastAsia="Adobe Fan Heiti Std B" w:cs="Adobe Fan Heiti Std B"/>
          <w:color w:val="000000"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color w:val="000000"/>
          <w:sz w:val="32"/>
          <w:szCs w:val="32"/>
          <w:lang w:bidi="ar-EG"/>
        </w:rPr>
        <w:t>Ctrl</w:t>
      </w:r>
    </w:p>
    <w:p>
      <w:pPr>
        <w:pStyle w:val="Normal"/>
        <w:jc w:val="center"/>
        <w:rPr>
          <w:rFonts w:ascii="Adobe Fan Heiti Std B" w:hAnsi="Adobe Fan Heiti Std B" w:eastAsia="Adobe Fan Heiti Std B" w:cs="Adobe Fan Heiti Std B"/>
          <w:color w:val="000000"/>
          <w:sz w:val="32"/>
          <w:szCs w:val="32"/>
          <w:lang w:bidi="ar-EG"/>
        </w:rPr>
      </w:pPr>
      <w:r>
        <w:rPr>
          <w:rFonts w:ascii="Adobe Fan Heiti Std B" w:hAnsi="Adobe Fan Heiti Std B" w:eastAsia="Adobe Fan Heiti Std B" w:cs="Adobe Fan Heiti Std B"/>
          <w:color w:val="000000"/>
          <w:sz w:val="32"/>
          <w:sz w:val="32"/>
          <w:szCs w:val="32"/>
          <w:rtl w:val="true"/>
          <w:lang w:bidi="ar-EG"/>
        </w:rPr>
        <w:t>فى الكيبورد و الضغط على الرابط</w:t>
      </w:r>
    </w:p>
    <w:p>
      <w:pPr>
        <w:pStyle w:val="Normal"/>
        <w:jc w:val="center"/>
        <w:rPr>
          <w:rFonts w:ascii="Adobe Fan Heiti Std B" w:hAnsi="Adobe Fan Heiti Std B" w:eastAsia="Adobe Fan Heiti Std B" w:cs="Adobe Fan Heiti Std B"/>
          <w:color w:val="000000"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color w:val="000000"/>
          <w:sz w:val="32"/>
          <w:szCs w:val="32"/>
          <w:lang w:bidi="ar-EG"/>
        </w:rPr>
        <w:t>Ctrl+click to follow link</w:t>
      </w:r>
    </w:p>
    <w:p>
      <w:pPr>
        <w:pStyle w:val="Normal"/>
        <w:jc w:val="center"/>
        <w:rPr>
          <w:rFonts w:ascii="Adobe Fan Heiti Std B" w:hAnsi="Adobe Fan Heiti Std B" w:eastAsia="Adobe Fan Heiti Std B" w:cs="Adobe Fan Heiti Std B"/>
          <w:color w:val="00B0F0"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color w:val="00B0F0"/>
          <w:sz w:val="32"/>
          <w:szCs w:val="32"/>
          <w:lang w:bidi="ar-EG"/>
        </w:rPr>
      </w:r>
    </w:p>
    <w:p>
      <w:pPr>
        <w:pStyle w:val="Normal"/>
        <w:rPr>
          <w:rFonts w:ascii="Adobe Fan Heiti Std B" w:hAnsi="Adobe Fan Heiti Std B" w:eastAsia="Adobe Fan Heiti Std B" w:cs="Adobe Fan Heiti Std B"/>
          <w:color w:val="00B0F0"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color w:val="00B0F0"/>
          <w:sz w:val="32"/>
          <w:szCs w:val="32"/>
          <w:lang w:bidi="ar-EG"/>
        </w:rPr>
      </w:r>
    </w:p>
    <w:p>
      <w:pPr>
        <w:pStyle w:val="Normal"/>
        <w:jc w:val="both"/>
        <w:rPr>
          <w:rFonts w:ascii="Adobe Fan Heiti Std B" w:hAnsi="Adobe Fan Heiti Std B" w:eastAsia="Adobe Fan Heiti Std B" w:cs="Adobe Fan Heiti Std B"/>
          <w:b/>
          <w:b/>
          <w:bCs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b/>
          <w:bCs/>
          <w:sz w:val="32"/>
          <w:szCs w:val="32"/>
          <w:lang w:bidi="ar-EG"/>
        </w:rPr>
      </w:r>
    </w:p>
    <w:p>
      <w:pPr>
        <w:pStyle w:val="Normal"/>
        <w:jc w:val="both"/>
        <w:rPr>
          <w:rFonts w:ascii="Adobe Fan Heiti Std B" w:hAnsi="Adobe Fan Heiti Std B" w:eastAsia="Adobe Fan Heiti Std B" w:cs="Adobe Fan Heiti Std B"/>
          <w:b/>
          <w:b/>
          <w:bCs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b/>
          <w:bCs/>
          <w:sz w:val="32"/>
          <w:szCs w:val="32"/>
          <w:lang w:bidi="ar-EG"/>
        </w:rPr>
      </w:r>
    </w:p>
    <w:p>
      <w:pPr>
        <w:pStyle w:val="Normal"/>
        <w:jc w:val="both"/>
        <w:rPr>
          <w:rFonts w:ascii="Adobe Fan Heiti Std B" w:hAnsi="Adobe Fan Heiti Std B" w:eastAsia="Adobe Fan Heiti Std B" w:cs="Adobe Fan Heiti Std B"/>
          <w:b/>
          <w:b/>
          <w:bCs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b/>
          <w:bCs/>
          <w:sz w:val="32"/>
          <w:szCs w:val="32"/>
          <w:lang w:bidi="ar-EG"/>
        </w:rPr>
      </w:r>
    </w:p>
    <w:p>
      <w:pPr>
        <w:pStyle w:val="Normal"/>
        <w:jc w:val="both"/>
        <w:rPr>
          <w:rFonts w:ascii="Adobe Fan Heiti Std B" w:hAnsi="Adobe Fan Heiti Std B" w:eastAsia="Adobe Fan Heiti Std B" w:cs="Adobe Fan Heiti Std B"/>
          <w:b/>
          <w:b/>
          <w:bCs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b/>
          <w:bCs/>
          <w:sz w:val="32"/>
          <w:szCs w:val="32"/>
          <w:lang w:bidi="ar-EG"/>
        </w:rPr>
      </w:r>
    </w:p>
    <w:p>
      <w:pPr>
        <w:pStyle w:val="Normal"/>
        <w:jc w:val="both"/>
        <w:rPr>
          <w:rFonts w:ascii="Adobe Fan Heiti Std B" w:hAnsi="Adobe Fan Heiti Std B" w:eastAsia="Adobe Fan Heiti Std B" w:cs="Adobe Fan Heiti Std B"/>
          <w:b/>
          <w:b/>
          <w:bCs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b/>
          <w:bCs/>
          <w:sz w:val="32"/>
          <w:szCs w:val="32"/>
          <w:lang w:bidi="ar-EG"/>
        </w:rPr>
      </w:r>
    </w:p>
    <w:p>
      <w:pPr>
        <w:pStyle w:val="Normal"/>
        <w:jc w:val="both"/>
        <w:rPr>
          <w:rFonts w:ascii="Adobe Fan Heiti Std B" w:hAnsi="Adobe Fan Heiti Std B" w:eastAsia="Adobe Fan Heiti Std B" w:cs="Adobe Fan Heiti Std B"/>
          <w:b/>
          <w:b/>
          <w:bCs/>
          <w:sz w:val="32"/>
          <w:szCs w:val="32"/>
          <w:lang w:bidi="ar-EG"/>
        </w:rPr>
      </w:pPr>
      <w:r>
        <w:rPr>
          <w:rFonts w:eastAsia="Adobe Fan Heiti Std B" w:cs="Adobe Fan Heiti Std B" w:ascii="Adobe Fan Heiti Std B" w:hAnsi="Adobe Fan Heiti Std B"/>
          <w:b/>
          <w:bCs/>
          <w:sz w:val="32"/>
          <w:szCs w:val="32"/>
          <w:lang w:bidi="ar-EG"/>
        </w:rPr>
      </w:r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حليل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نشاءات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 xml:space="preserve">.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اطف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عراقى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</w:rPr>
        <w:t> 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5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  <w:br/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BIM and Construction managemen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9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esign of shallow foundation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Cv</w:t>
        </w:r>
      </w:hyperlink>
      <w:r>
        <w:rPr>
          <w:rStyle w:val="Appleconvertedspace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 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نشآت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5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معدنية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D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امج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7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تصميم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F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hyperlink r:id="rId9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اختبارات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F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فاصيل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1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تسليح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لاخطاء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ائع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H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hyperlink r:id="rId13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كود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عالم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لبناء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I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hyperlink r:id="rId15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سدود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J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ل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ن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7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دارة</w:t>
        </w:r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_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مشروعات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K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رصف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طرق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لجزر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وسط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L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esign Of Shear Wall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M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جم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م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21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هيدروليكا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N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عل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س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دا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O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وس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ت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ت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P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امل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عز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Q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في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007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السيريا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S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S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عل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كس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007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U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V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W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امل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حصر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مي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Y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وس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ت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عمد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Z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ود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ريطان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a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حداد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لح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a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مر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b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رس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لاستي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c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ل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شبك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ياه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لصر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صح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d5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ساق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تعدد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كوبر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d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رس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سابق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جها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f0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د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/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ما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لتاج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دار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شروع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g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نظ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نشاء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h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خواطر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هندس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i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نشاء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عمار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j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أثير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44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رياح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بان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k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نشآت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46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رى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l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حويل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48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احداثيات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m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كسي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لرخام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p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سؤ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دن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لمعمار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جزء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q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سؤ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دن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جزء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r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سؤ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دن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جزء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r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خريط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دار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شروع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PMP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s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ه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2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مل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مهند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خطي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لمتابع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t8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كتب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ليث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رسان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t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ل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كس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u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حم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ديناميك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v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تااااا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v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صطلح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نفيذ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w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عل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س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w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خبر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نفيذ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x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جم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سوي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Ry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جم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اح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0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حاضر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هندس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شمس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3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قن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رسان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4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عمد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امل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5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خبر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نفيذ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6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عل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Sewer 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6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وس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شاريع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7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حاضر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دارة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_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شروع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7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جم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ن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72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طرق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8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اس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لدكتور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ب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فتاح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قصب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8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ختبارات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75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خرسانة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9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hyperlink r:id="rId77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رسم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A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عد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تخدم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نشاء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هندس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B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وس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طرق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8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C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ستلام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81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عمال</w:t>
        </w:r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_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تنفيذ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8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D8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ستلام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83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عمال</w:t>
        </w:r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_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كهرباء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8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E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85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ثرى</w:t>
        </w:r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_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دى</w:t>
        </w:r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_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ماكس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8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F5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8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G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8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H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8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H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9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H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--------------------------------------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رسانة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91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سابقة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جها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9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I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93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قباب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9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J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hyperlink r:id="rId95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شيتات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كس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9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K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hyperlink r:id="rId97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تفريد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حدي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9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L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99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حمام</w:t>
        </w:r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_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سباحة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0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M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سرفر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9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0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P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ورس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02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تكنولوجا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رسان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0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P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رس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لح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د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/</w:t>
      </w:r>
      <w:hyperlink r:id="rId104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مشهور</w:t>
        </w:r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_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غنيم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0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S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حمال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06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زلازل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0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T2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س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نشائ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لمعمار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0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T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نشاءات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09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معدنية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1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U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خواص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ختبارات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11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u w:val="none"/>
            <w:shd w:fill="FFFFFF" w:val="clear"/>
            <w:rtl w:val="true"/>
          </w:rPr>
          <w:t>المواد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1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V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خطي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وان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1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W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وس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صرف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_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صح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1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X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شيت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كس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1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Y8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rPr>
          <w:rStyle w:val="Textexposedshow"/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ام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8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1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b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7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1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c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6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1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c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1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d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f2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f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g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h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رس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لدكتور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حمو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مام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i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خبر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_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نظيف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j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امل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عزل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k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نفيذ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يار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صر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صح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k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ائع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شطيب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l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شرح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توكا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008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2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m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نواع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لاط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نظم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نشاء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ختلف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3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o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خطو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سكك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حديد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3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o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جم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ائ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لوك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وتوكا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3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p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جم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ائع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3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q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قامو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هندس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3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r2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قف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3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r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عمد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امل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3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uSsm</w:t>
        </w:r>
      </w:hyperlink>
    </w:p>
    <w:p>
      <w:pPr>
        <w:pStyle w:val="Normal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رسانة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لحة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/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شاكر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حير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13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St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حترف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38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تنفيذ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13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gp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40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اساسات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4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gr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ام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42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حدادة</w:t>
        </w:r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_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مسلحة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4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gs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hyperlink r:id="rId144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فرم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الشد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4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gt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46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عزل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4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gu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جميع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نواع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اس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سطح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4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gw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hyperlink r:id="rId149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معايير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عمار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لمبان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5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gx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51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نوتة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حساب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عمار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سكن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5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gz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53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رى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5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1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rPr>
          <w:rStyle w:val="Textexposedshow"/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55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توقيع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اح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الاوتوكا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5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2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ميم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57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خوازيق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5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3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ي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صبح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59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مهندسا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5l</w:t>
        </w:r>
      </w:hyperlink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شترك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ي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عمار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والهندس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دن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8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6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7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8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6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8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A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C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D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E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6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E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69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جمالونات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7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F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ما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طوب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7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G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ل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ائع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ن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72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الطوب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7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G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hyperlink r:id="rId174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كورس</w:t>
        </w:r>
      </w:hyperlink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عل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لغ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نجليز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جام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امبريد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ريطان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7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I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7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J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0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7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K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9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7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L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8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7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M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7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N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6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O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O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P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Q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R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R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عل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ساب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S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عل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ريمافيرا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T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دار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شروع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8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U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كتب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امل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س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 xml:space="preserve">(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س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يرج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4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 xml:space="preserve"> +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عل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رنا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امل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)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8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W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7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Y2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6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Y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Z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a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a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b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c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---------------------------------------</w:t>
      </w:r>
    </w:p>
    <w:p>
      <w:pPr>
        <w:pStyle w:val="Normal"/>
        <w:rPr>
          <w:rStyle w:val="Textexposedshow"/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Textexposedshow"/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Textexposedshow"/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Textexposedshow"/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Textexposedshow"/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/>
      </w:r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عداد</w:t>
      </w:r>
      <w:r>
        <w:rPr>
          <w:rStyle w:val="Appleconvertedspace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 </w:t>
      </w:r>
      <w:hyperlink r:id="rId198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مهندس</w:t>
        </w:r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  <w:rtl w:val="true"/>
          </w:rPr>
          <w:t>_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shd w:fill="FFFFFF" w:val="clear"/>
            <w:rtl w:val="true"/>
          </w:rPr>
          <w:t>مدنى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19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d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0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e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0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f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0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g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--------------------------------------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اتريده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#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اس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part 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0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h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part2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0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uhj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_________</w:t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05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rtl w:val="true"/>
          </w:rPr>
          <w:t>موسوعة</w:t>
        </w:r>
      </w:hyperlink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 الخرسان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سلح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  <w:t>1</w:t>
        <w:br/>
      </w:r>
      <w:hyperlink r:id="rId20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TQ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  <w:t>2</w:t>
        <w:br/>
      </w:r>
      <w:hyperlink r:id="rId20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U8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  <w:t>3</w:t>
        <w:br/>
      </w:r>
      <w:hyperlink r:id="rId20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Ue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  <w:t>4</w:t>
        <w:br/>
      </w:r>
      <w:hyperlink r:id="rId20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VK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  <w:t>5</w:t>
        <w:br/>
      </w:r>
      <w:hyperlink r:id="rId21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XD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-------</w:t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  <w:t>------------------------------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وسوعة </w:t>
      </w:r>
      <w:hyperlink r:id="rId211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rtl w:val="true"/>
          </w:rPr>
          <w:t>#</w:t>
        </w:r>
        <w:r>
          <w:rPr>
            <w:rStyle w:val="InternetLink"/>
            <w:rFonts w:ascii="Adobe Fan Heiti Std B" w:hAnsi="Adobe Fan Heiti Std B" w:eastAsia="Adobe Fan Heiti Std B" w:cs="Tahoma"/>
            <w:color w:val="3B5998"/>
            <w:sz w:val="21"/>
            <w:sz w:val="21"/>
            <w:szCs w:val="21"/>
            <w:rtl w:val="true"/>
          </w:rPr>
          <w:t>الطرق</w:t>
        </w:r>
      </w:hyperlink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 الشامل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  <w:t>1</w:t>
        <w:br/>
      </w:r>
      <w:hyperlink r:id="rId21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Yq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  <w:t>2</w:t>
        <w:br/>
      </w:r>
      <w:hyperlink r:id="rId21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Zf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خزان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ياه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رضي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لعلو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1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gs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جموع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لو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نشائ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1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hf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قرير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جس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امل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1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iL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نصائ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لمهندس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دنى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1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iq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عق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قاول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ناء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فيلا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سكن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1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jK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نصائ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نشاء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نزل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1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ky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تاب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رائع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يشر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رنامج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سيف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العرب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lZ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شر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ريمافيرا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eastAsia="Adobe Fan Heiti Std B" w:cs="Tahoma" w:ascii="Adobe Fan Heiti Std B" w:hAnsi="Adobe Fan Heiti Std B"/>
          <w:sz w:val="21"/>
          <w:szCs w:val="21"/>
        </w:rPr>
        <w:t>6</w:t>
      </w:r>
      <w:r>
        <w:rPr>
          <w:rFonts w:eastAsia="Adobe Fan Heiti Std B" w:cs="Tahoma" w:ascii="Adobe Fan Heiti Std B" w:hAnsi="Adobe Fan Heiti Std B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العربى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m5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قاموس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لمهندسين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mg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رنامج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ص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عمد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لكمر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لبلاط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nR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عرض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فن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مال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اعما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هيك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خرسانى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op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جميع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ثواب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لتحويل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هندس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pT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قايس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عمال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qT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رس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ص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نشآ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عدن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rS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تاب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حصر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حساب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كمي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th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2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vO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دار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شروع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wZ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ص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كمر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جميع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طرق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xM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عل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دار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تطبيق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قانو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داخ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وقع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Yxw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عرف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شئ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ع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تسليح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0l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ص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عمد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1U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شر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رنامج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ساب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1t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شر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بريمافيرا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3U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جموع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عقود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3j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شر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رنامج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يتابس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4m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  <w:t>------------------------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حوي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لف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ور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د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ف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3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5g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لف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جمي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ع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فاصي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تلسي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غيرها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6i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قرميد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8G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ها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هندس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ستشار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لمشرف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9M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فري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حديد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9j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فري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رس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خطط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AI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دور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دريبي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ف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عم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جس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BY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جموع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تب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هندس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حس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قنديل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CL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نفيذ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يار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صرف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صحى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DL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دور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اهي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عدا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هندس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دن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حديث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EP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دور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ف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عما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كبار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الصور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4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GI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وسوع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خاص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أعما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تشطيب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5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IP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صطلح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هندسي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اللغ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عربي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لانجليز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5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JZ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شيت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كس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لتصميم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5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K5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وسوع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خرسان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لدكتور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حم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ما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eastAsia="Adobe Fan Heiti Std B" w:cs="Tahoma" w:ascii="Adobe Fan Heiti Std B" w:hAnsi="Adobe Fan Heiti Std B"/>
          <w:sz w:val="21"/>
          <w:szCs w:val="21"/>
          <w:rtl w:val="true"/>
        </w:rPr>
        <w:t xml:space="preserve">-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رحمه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له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</w:rPr>
        <w:t xml:space="preserve"> </w:t>
      </w:r>
      <w:r>
        <w:rPr>
          <w:rFonts w:eastAsia="Adobe Fan Heiti Std B" w:cs="Tahoma" w:ascii="Adobe Fan Heiti Std B" w:hAnsi="Adobe Fan Heiti Std B"/>
          <w:sz w:val="21"/>
          <w:szCs w:val="21"/>
        </w:rPr>
        <w:t>- .</w:t>
        <w:br/>
      </w:r>
      <w:hyperlink r:id="rId25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Kv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وسوع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عام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لسلال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صميمها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تنفيذها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5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LP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فواص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نشائ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5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Mf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ص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نشآ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رى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5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Nc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جموع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عق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هندس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5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O9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ص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قواع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سلح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5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OZ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لف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ص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كس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لقطاع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ختلف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عطاء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نوت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حسابي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فصل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5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PW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كـــــــــــــــــــــــــــــــــود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صر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اعما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ياه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لصرف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صح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جزء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ول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RK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صر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اعما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ياه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لصرف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صح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جزء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ثانى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S8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صر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تص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فراغ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خارجيه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Sw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عقود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3j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حما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eastAsia="Adobe Fan Heiti Std B" w:cs="Tahoma" w:ascii="Adobe Fan Heiti Std B" w:hAnsi="Adobe Fan Heiti Std B"/>
          <w:sz w:val="21"/>
          <w:szCs w:val="21"/>
        </w:rPr>
        <w:t>2008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UA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</w:t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ahoma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ستيل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Vr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بلويمر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XO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تربه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Ys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حريق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ZY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خرسانه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6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b8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طرق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7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cc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___</w:t>
      </w:r>
    </w:p>
    <w:p>
      <w:pPr>
        <w:pStyle w:val="Normal"/>
        <w:spacing w:lineRule="atLeast" w:line="300"/>
        <w:rPr>
          <w:rFonts w:ascii="Adobe Fan Heiti Std B" w:hAnsi="Adobe Fan Heiti Std B" w:eastAsia="Adobe Fan Heiti Std B" w:cs="Times New Roman"/>
          <w:sz w:val="21"/>
          <w:szCs w:val="21"/>
        </w:rPr>
      </w:pP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7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dn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بانى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  <w:t>_________</w:t>
        <w:br/>
      </w:r>
      <w:hyperlink r:id="rId27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i5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هندسه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صحيه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املا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اجزاؤه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ود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بياض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7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iz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تاب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</w:t>
      </w:r>
      <w:r>
        <w:rPr>
          <w:rFonts w:eastAsia="Adobe Fan Heiti Std B" w:cs="Tahoma" w:ascii="Adobe Fan Heiti Std B" w:hAnsi="Adobe Fan Heiti Std B"/>
          <w:sz w:val="21"/>
          <w:szCs w:val="21"/>
          <w:rtl w:val="true"/>
        </w:rPr>
        <w:t>.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د</w:t>
      </w:r>
      <w:r>
        <w:rPr>
          <w:rFonts w:eastAsia="Adobe Fan Heiti Std B" w:cs="Tahoma" w:ascii="Adobe Fan Heiti Std B" w:hAnsi="Adobe Fan Heiti Std B"/>
          <w:sz w:val="21"/>
          <w:szCs w:val="21"/>
          <w:rtl w:val="true"/>
        </w:rPr>
        <w:t>/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شاكر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بحير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فى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خرسان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7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jb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نفيذ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براج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اتصال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7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k1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----------</w:t>
        <w:br/>
        <w:br/>
        <w:t>__________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ا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ريده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ع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ص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تنفيذ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اشتراط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خزانات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7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lI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_____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ترميم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تدعيم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7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n4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________</w:t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وسوع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هندس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صحي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7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nq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________________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و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شاريع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امل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وبلانات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مساكن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ختلفة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hyperlink r:id="rId27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og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  <w:t>--------------------------------------</w:t>
        <w:br/>
      </w:r>
      <w:hyperlink r:id="rId28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pW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t> </w:t>
        <w:br/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كتاب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شرح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برنامج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بريمافيرا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</w:rPr>
        <w:t> 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  <w:br/>
        <w:t>--------------------------------</w:t>
        <w:br/>
      </w:r>
      <w:hyperlink r:id="rId28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sy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t> </w:t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موسوع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هندسية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للبقري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</w:rPr>
        <w:t> </w:t>
      </w:r>
      <w:r>
        <w:rPr>
          <w:rFonts w:eastAsia="Adobe Fan Heiti Std B" w:cs="Tahoma" w:ascii="Adobe Fan Heiti Std B" w:hAnsi="Adobe Fan Heiti Std B"/>
          <w:sz w:val="21"/>
          <w:szCs w:val="21"/>
        </w:rPr>
        <w:br/>
        <w:t>------------------------------------</w:t>
        <w:br/>
      </w:r>
      <w:hyperlink r:id="rId28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</w:rPr>
          <w:t>http://adf.ly/qxZti</w:t>
        </w:r>
      </w:hyperlink>
      <w:r>
        <w:rPr>
          <w:rFonts w:eastAsia="Adobe Fan Heiti Std B" w:cs="Tahoma" w:ascii="Adobe Fan Heiti Std B" w:hAnsi="Adobe Fan Heiti Std B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مشروع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تخرج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في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عمال</w:t>
      </w:r>
      <w:r>
        <w:rPr>
          <w:rFonts w:ascii="Adobe Fan Heiti Std B" w:hAnsi="Adobe Fan Heiti Std B" w:eastAsia="Adobe Fan Heiti Std B" w:cs="Adobe Fan Heiti Std B"/>
          <w:sz w:val="21"/>
          <w:sz w:val="21"/>
          <w:szCs w:val="21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sz w:val="21"/>
          <w:sz w:val="21"/>
          <w:szCs w:val="21"/>
          <w:rtl w:val="true"/>
        </w:rPr>
        <w:t>الترميم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.Revit201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28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W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28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Y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28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Y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28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Z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28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a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Revit 2013 English Win 64bit Incl c rack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8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c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8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d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e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e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f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f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g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Revit AMS 2014 WIN32/WIN64 - ISO | 6.35 GB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هذه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نسخه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حتو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mep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str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rc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ع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حمي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يت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ك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لف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ضغوطه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ك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ل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يزو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ختارتسطي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mep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str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rc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g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h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h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i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29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j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k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k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l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ل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يفي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نشائ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1-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رنامج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.RevitStructure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s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t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t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u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.RevitStructure201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v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w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0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w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x1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x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انيا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: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روح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شرح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revit structure 2014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داي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حت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حترا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لمهند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حم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جاسر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y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z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Az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عل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((Autodesk Revit Structure 2012))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لمهندس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>/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جيه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باس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05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1-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تو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بتدئ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Revit Structure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0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1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2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4shared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ن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Revit Structure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1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3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2-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تو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تقدم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Advanced Revit Structure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4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4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4shared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ن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Advanced Revit Structure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5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.com - Revit Structure 2013 Essential Trai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6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7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82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8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9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9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2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A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B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- Advanced Modeling in Revit Architecture | 2 GB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C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D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D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E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E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F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– Creating Concrete Buildings with Revit Structure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F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G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3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G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اني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يفي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عمار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1-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رنامج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.RevitArchitecture201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H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H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I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J2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K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.RevitArchitecture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K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L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M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N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اني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روحا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1-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تو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بتدئ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– Learning Autodesk Revit Architecture 201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4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N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O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P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: Revit Architecture 2014 Essential Trai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Q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Q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R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S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earning Autodesk Revit Architecture 2013 Training Video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S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T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T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5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U8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U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U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V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V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W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X8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X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2-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تو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تقدم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: Advanced Revit Architecture 201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Z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وقع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رك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a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: Advanced Revit Architecture 2014 Training Video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6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b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b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- Advanced Revit Architecture 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c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c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d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d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e5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e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e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Revit Architecture 2015 Essential Trai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f2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7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f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g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h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i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Revit Architecture 2014 Essential Trai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i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j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l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m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n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n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8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o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VIDEO2BRAIN Learning Autodesk Revit Architecture 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s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الث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REVIT MEP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(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قي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عديل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)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رنامج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.RevitMep201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u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u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v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v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w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 Skills - Learning Revit MEP 2014 Training Video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w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x0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x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39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y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y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z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REVIT MEP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رب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لاخ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مر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سليم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Bz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ترج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رب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Infinite Skills - Learning Revit MEP 2013 Course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ها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ترج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رب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0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ثان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لف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دريب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Working Files.b1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2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نف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ترج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يوتيوب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Infinite Skills - Learning Revit MEP 2013 Course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ها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ترجم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3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نف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لكن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غير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ترجم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 Skills - Learning Revit MEP 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58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5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6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0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7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-Revit MEP 2014 Essential Trai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7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8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9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A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vtc_-_autodesk_revit_mep_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B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C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D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D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E5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1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F5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G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G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H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H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I0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I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J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J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K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f you have problems with you library missing things after instalation of Revit 2013,2014,2015 this is your solution.All the default families, materials and everything for UK Metric.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كتب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يفي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01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2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L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M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N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N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O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O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S1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S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T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كتب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يفي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U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3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U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V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W0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W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X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كتب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يفي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X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Revit Extensions 2014 Multilingual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1n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1n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1o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Revit extention for Autodesk Revit 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b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4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c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طريق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ثبي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Revit Extensions 2014 Multilingua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c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Revit Familie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 Skills - Learning Revit Families Training Video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e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f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g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Revit Families Workshop - Lynda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h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Video2brain-Revit Fundamental Families Workshop + Project File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h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i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Revit Families Workshop - Lynda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h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Creating Custom Familie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j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Revitcomponentsdotcom-Revit Familie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5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k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- Revit Architecture Rendering with Paul F. Aubin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6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k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6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l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- Revit – Rendering And Visualization Trai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6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mT</w:t>
        </w:r>
      </w:hyperlink>
      <w:r>
        <w:rPr>
          <w:rFonts w:eastAsia="Adobe Fan Heiti Std B" w:cs="Adobe Fan Heiti Std B" w:ascii="Adobe Fan Heiti Std B" w:hAnsi="Adobe Fan Heiti Std B"/>
          <w:vanish/>
          <w:sz w:val="16"/>
          <w:szCs w:val="16"/>
        </w:rPr>
        <w:t>Top of Form</w:t>
      </w:r>
    </w:p>
    <w:p>
      <w:pPr>
        <w:pStyle w:val="Normal"/>
        <w:rPr>
          <w:rFonts w:ascii="Adobe Fan Heiti Std B" w:hAnsi="Adobe Fan Heiti Std B" w:eastAsia="Adobe Fan Heiti Std B" w:cs="Times New Roman"/>
          <w:color w:val="999999"/>
          <w:sz w:val="24"/>
          <w:szCs w:val="24"/>
        </w:rPr>
      </w:pPr>
      <w:hyperlink r:id="rId463">
        <w:r>
          <w:rPr>
            <w:rStyle w:val="InternetLink"/>
            <w:rFonts w:eastAsia="Adobe Fan Heiti Std B" w:cs="Helvetica" w:ascii="Adobe Fan Heiti Std B" w:hAnsi="Adobe Fan Heiti Std B"/>
            <w:color w:val="3B5998"/>
            <w:sz w:val="18"/>
            <w:szCs w:val="18"/>
            <w:shd w:fill="FAFBFB" w:val="clear"/>
          </w:rPr>
          <w:br/>
        </w:r>
      </w:hyperlink>
    </w:p>
    <w:p>
      <w:pPr>
        <w:pStyle w:val="Normal"/>
        <w:tabs>
          <w:tab w:val="clear" w:pos="720"/>
          <w:tab w:val="left" w:pos="1635" w:leader="none"/>
        </w:tabs>
        <w:rPr>
          <w:rFonts w:ascii="Adobe Fan Heiti Std B" w:hAnsi="Adobe Fan Heiti Std B" w:eastAsia="Adobe Fan Heiti Std B" w:cs="Times New Roman"/>
          <w:color w:val="999999"/>
          <w:sz w:val="24"/>
          <w:szCs w:val="24"/>
        </w:rPr>
      </w:pPr>
      <w:r>
        <w:rPr>
          <w:rFonts w:eastAsia="Adobe Fan Heiti Std B" w:cs="Times New Roman" w:ascii="Adobe Fan Heiti Std B" w:hAnsi="Adobe Fan Heiti Std B"/>
          <w:color w:val="999999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635" w:leader="none"/>
        </w:tabs>
        <w:rPr>
          <w:rFonts w:ascii="Adobe Fan Heiti Std B" w:hAnsi="Adobe Fan Heiti Std B" w:eastAsia="Adobe Fan Heiti Std B" w:cs="Times New Roman"/>
          <w:color w:val="999999"/>
          <w:sz w:val="24"/>
          <w:szCs w:val="24"/>
        </w:rPr>
      </w:pPr>
      <w:r>
        <w:rPr>
          <w:rFonts w:eastAsia="Adobe Fan Heiti Std B" w:cs="Times New Roman" w:ascii="Adobe Fan Heiti Std B" w:hAnsi="Adobe Fan Heiti Std B"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توكا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  <w:br/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لا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 xml:space="preserve">: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توكاد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  <w:br/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1-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توى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بتدئ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.Learning.Autodesk.AutoCAD.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46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H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6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I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6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J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6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J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6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K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اني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 xml:space="preserve">: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تو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تقد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.Learning.advancedAutodesk.AutoCAD.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6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L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M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M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N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اني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  <w:rtl w:val="true"/>
        </w:rPr>
        <w:t xml:space="preserve">: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توكا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تو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تقدم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.Learning.advancedAutodesk.AutoCAD.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O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P2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P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Q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ستو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مبتدئ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.Learning.Autodesk.AutoCAD.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S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S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7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T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U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U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نفي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رك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Navisworks Manage 2015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V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W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X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– Navisworks Essential Training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X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Y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Y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Z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اني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جموع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يديوه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شرح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نفي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رك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يوتيوب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قائمه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معظ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فيديوه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شرح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نفي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العرب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يوتيو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قم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تجميعه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اخ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ريم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مر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سليم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8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a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تاب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Mastering Autodesk Navisworks 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تورن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e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تا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صيغه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epub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يشتغ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soda pdf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ePub Reader for Window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3DS Max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- 3ds Max 2015 Essential Training Tutorial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f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g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 xml:space="preserve">10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سطوان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احتراف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 max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ول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g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ثاني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h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ثالث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i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ابع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i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خامس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j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سادس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k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سابع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49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k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ثامن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l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اسع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n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سطوانة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عاشر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p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.Learning.Autodesk 3ds Max 2013 Training Video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t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u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u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v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v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w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3DS Max 2013 Tutorials CADLear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0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x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y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3z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VTC - Training for Autodesk 3ds Max 2013 Tutorial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01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0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1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21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Maya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 Skills Learning Autodesk Maya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2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tabs>
          <w:tab w:val="clear" w:pos="720"/>
          <w:tab w:val="left" w:pos="1635" w:leader="none"/>
        </w:tabs>
        <w:rPr>
          <w:rStyle w:val="Textexposedshow"/>
          <w:rFonts w:ascii="Adobe Fan Heiti Std B" w:hAnsi="Adobe Fan Heiti Std B" w:eastAsia="Adobe Fan Heiti Std B" w:cs="Tahoma"/>
          <w:color w:val="333333"/>
          <w:sz w:val="21"/>
          <w:szCs w:val="21"/>
          <w:shd w:fill="FFFFFF" w:val="clear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 Skills Learning Autodesk Maya 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3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4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cad civil 3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رنامج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AutoCAD Civil 3D 2014 SP1 (Eng/Rus) |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1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5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5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5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6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7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8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راك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8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AutoCAD Civil 2014 WIN64 -ISO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9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9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A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2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A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B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Autocad Civil 3D 2013 (x86/x6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C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C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D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D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E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E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F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G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راك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نفص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ل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حابب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يحمل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راك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وتعليم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ثبي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3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H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- Learning AutoCAD Civil 3D 2015 Video Trai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H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I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I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- autocad civil 3d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J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J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K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L5</w:t>
        </w:r>
      </w:hyperlink>
    </w:p>
    <w:p>
      <w:pPr>
        <w:pStyle w:val="Normal"/>
        <w:tabs>
          <w:tab w:val="clear" w:pos="720"/>
          <w:tab w:val="left" w:pos="1635" w:leader="none"/>
        </w:tabs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و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خري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نف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ورس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M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- autocad civil 3d 2013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M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4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N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O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O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و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خري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نف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ورس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P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Bentley MicroStation V8i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برنامج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Bentley MicroStation V8i (SELECTseries 3) v08.11.09.459 PreCracke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Q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R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R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S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T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U8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5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U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رح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- Learning Bentley MicroStation V8i 3D with Working File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وقع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رك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W8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و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خر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m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l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k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j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- Bentley Microstation V8i Level 2 +Working File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ور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على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موقع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شركة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www.infiniteskills.com/training/bentley-microstation-v8i-level-2.htm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و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خر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i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h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h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6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g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AutoCAD Structural Detailing</w:t>
      </w:r>
    </w:p>
    <w:p>
      <w:pPr>
        <w:pStyle w:val="Normal"/>
        <w:tabs>
          <w:tab w:val="clear" w:pos="720"/>
          <w:tab w:val="left" w:pos="1635" w:leader="none"/>
        </w:tabs>
        <w:rPr>
          <w:rStyle w:val="Textexposedshow"/>
          <w:rFonts w:ascii="Adobe Fan Heiti Std B" w:hAnsi="Adobe Fan Heiti Std B" w:eastAsia="Adobe Fan Heiti Std B" w:cs="Times New Roman"/>
          <w:color w:val="999999"/>
          <w:sz w:val="24"/>
          <w:szCs w:val="24"/>
        </w:rPr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AutoCAD Structural Detailing 2014 (x86-x6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x86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www.gulfup.com/?PeRxx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f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x6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e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e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d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AUTODESK AUTOCAD STRUCTURAL DETAILING V2013 WIN32 &amp; WIN64-ISO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d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c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c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b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– Inventor 2014 Essential Trai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7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b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8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www.gulfup.com/?q1RbU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8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Z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8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Z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8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u w:val="none"/>
            <w:shd w:fill="FFFFFF" w:val="clear"/>
          </w:rPr>
          <w:t>http://adf.ly/qz4Yt</w:t>
        </w:r>
      </w:hyperlink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r>
        <w:rPr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umion 3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: Learning Lumion 3D Training Video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58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O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58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P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58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P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</w:rPr>
        <w:br/>
      </w:r>
      <w:hyperlink r:id="rId58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Q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SolidWork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- Learning SolidWorks 2014 Training Video + Working file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8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S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8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T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T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W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W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– SolidWorks 2014 Essential Training with Gabriel Corbet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X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Y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Z8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b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SKILLS - Learning SolidWorks 2014 Training Video + Working file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I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J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59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J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K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رنامج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SketchUp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Infinite Skills : Learning SketchUp Training Video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L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M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N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N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O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O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.com_Google_SketchUp_8_Essential (full version)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Q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.com - SketchUp 2013 Essential Training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T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Lynda - SketchUp Pro - Tools and Techniques TUTORIAL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0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V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W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W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X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Sketchup School - SketchUp Level One DV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Z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a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a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b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c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c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1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d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e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كورسات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(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قي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تعديل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)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ول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اتوكاد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- Tutors Getting Started in Auto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Q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- Creating Working Drawings for Your Construction Documents in Auto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P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- Introduction to 3D Modeling in Auto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O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و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خرى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M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G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Drawing Your First Set of Plans in Auto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F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E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D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Creating a 3D Furniture Layout in Auto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2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B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A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Drawing a Site Plan in AutoCAD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7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– Drawing a Stair Detail in Auto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7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- Introduction to 3D Modeling in Auto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6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Drawing a Wall and Foundation Detail in AutoCAD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www.gulfup.com/?unr4B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Exploring Parameters And Dynamic Blocks In Auto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5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– Creating a 3D Structural Model in AutoCAD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4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4J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اسور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ك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ضغ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tut4dl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انيا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ريفيت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– Introduction to Revit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3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3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2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-Introduction to Space Planning and Design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1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– Working with Design Option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80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z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y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- Advanced Modeling Tool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x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x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Introduction to HVAC Design in Revit MEP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w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– Modeling Plumbing Systems in Revit MEP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vu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v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– Modeling Compound and Stacked Wall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4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u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u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Modeling a Large Multi-Level Parking Structure in Revit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s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s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r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r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q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q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p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Modeling Precast Concrete Structure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p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5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o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– Setting Construction Phase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o5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– Creating Organic Forms Using Adaptive Modeling Technique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n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Conceptual Massing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n0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m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m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l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k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– Creating a Parametric Suspension Bridge Concept Model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H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GW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Building a Parametric Tree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6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F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E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D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Energy Simulation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D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C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-Creating Detail Drawing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B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B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A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9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8z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- Tutors Creating Roof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7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5d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رواب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خري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لنفس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كورس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5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6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7X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8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Creating A Custom Staircase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4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4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3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3H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- Tutors Modeling Light Gauge Steel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2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8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2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Modeling a Steel Structure in Revit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1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0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70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Designing and Documenting a Building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zS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z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yn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y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y2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www.gulfup.com/?VL27r9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-Site Design and Modeling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69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Jf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-Using Schedules for Material Cost Estimation in Revit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J7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- Working With Sheet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I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E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D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C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B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- Tutors: Working with DWG File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F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EQ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DV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0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C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B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Creating Custom Familie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yCj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Creating Title Block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www.gulfup.com/?3VQeAG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-Tutors – Creating a Wood Frame Model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www.gulfup.com/?SKLmb4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7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6I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Redlining and Mark-up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4y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Creating a Site Analysis in Revit 2014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4B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2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1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1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60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Preparing Views for Competition Board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z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yc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x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Work Planes And Reference Planes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wo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Using Exterior Lighting to Create a Night Scene Rendering in Revit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vL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ثالثا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3D MAX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Introduction To Rendering In 3ds Max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www.gulfup.com/?VOTJV3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qp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n1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up Creating an Optimized Architectural Visualization in 3ds Max and V-Ray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2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l6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0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kK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1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jT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2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i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- Getting Started in Solidwork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3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www.gulfup.com/?ttTJY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4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gM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5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fa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باسورد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فك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Style w:val="Textexposedshow"/>
          <w:rFonts w:ascii="Adobe Fan Heiti Std B" w:hAnsi="Adobe Fan Heiti Std B" w:eastAsia="Adobe Fan Heiti Std B" w:cs="Tahoma"/>
          <w:color w:val="333333"/>
          <w:sz w:val="21"/>
          <w:sz w:val="21"/>
          <w:szCs w:val="21"/>
          <w:shd w:fill="FFFFFF" w:val="clear"/>
          <w:rtl w:val="true"/>
        </w:rPr>
        <w:t>الضغط</w:t>
      </w:r>
      <w:r>
        <w:rPr>
          <w:rStyle w:val="Textexposedshow"/>
          <w:rFonts w:ascii="Adobe Fan Heiti Std B" w:hAnsi="Adobe Fan Heiti Std B" w:eastAsia="Adobe Fan Heiti Std B" w:cs="Adobe Fan Heiti Std B"/>
          <w:color w:val="333333"/>
          <w:sz w:val="21"/>
          <w:sz w:val="21"/>
          <w:szCs w:val="21"/>
          <w:shd w:fill="FFFFFF" w:val="clear"/>
        </w:rPr>
        <w:t xml:space="preserve"> </w:t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tut4dl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  <w:br/>
      </w:r>
      <w:r>
        <w:rPr>
          <w:rStyle w:val="Textexposedshow"/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t>Digital Tutors – Understanding the Versatility of Your Toolset in SolidWorks</w:t>
      </w:r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6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c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7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bR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8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aE</w:t>
        </w:r>
      </w:hyperlink>
      <w:r>
        <w:rPr>
          <w:rFonts w:eastAsia="Adobe Fan Heiti Std B" w:cs="Tahoma" w:ascii="Adobe Fan Heiti Std B" w:hAnsi="Adobe Fan Heiti Std B"/>
          <w:color w:val="333333"/>
          <w:sz w:val="21"/>
          <w:szCs w:val="21"/>
          <w:shd w:fill="FFFFFF" w:val="clear"/>
        </w:rPr>
        <w:br/>
      </w:r>
      <w:hyperlink r:id="rId739" w:tgtFrame="_blank">
        <w:r>
          <w:rPr>
            <w:rStyle w:val="InternetLink"/>
            <w:rFonts w:eastAsia="Adobe Fan Heiti Std B" w:cs="Tahoma" w:ascii="Adobe Fan Heiti Std B" w:hAnsi="Adobe Fan Heiti Std B"/>
            <w:color w:val="3B5998"/>
            <w:sz w:val="21"/>
            <w:szCs w:val="21"/>
            <w:shd w:fill="FFFFFF" w:val="clear"/>
          </w:rPr>
          <w:t>http://adf.ly/qz5Z3</w:t>
        </w:r>
      </w:hyperlink>
    </w:p>
    <w:sectPr>
      <w:footerReference w:type="default" r:id="rId740"/>
      <w:type w:val="nextPage"/>
      <w:pgSz w:w="12240" w:h="15840"/>
      <w:pgMar w:left="1440" w:right="1440" w:gutter="0" w:header="0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Fan Heiti Std B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nseQuoteChar">
    <w:name w:val="Intense Quote Char"/>
    <w:qFormat/>
    <w:rPr>
      <w:i/>
      <w:iCs/>
      <w:color w:val="5B9BD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f.ly/quR5g" TargetMode="External"/><Relationship Id="rId3" Type="http://schemas.openxmlformats.org/officeDocument/2006/relationships/hyperlink" Target="http://adf.ly/quR9r" TargetMode="External"/><Relationship Id="rId4" Type="http://schemas.openxmlformats.org/officeDocument/2006/relationships/hyperlink" Target="http://adf.ly/quRCv" TargetMode="External"/><Relationship Id="rId5" Type="http://schemas.openxmlformats.org/officeDocument/2006/relationships/hyperlink" Target="https://www.facebook.com/hashtag/&#1575;&#1604;&#1605;&#1593;&#1583;&#1606;&#1610;&#1577;" TargetMode="External"/><Relationship Id="rId6" Type="http://schemas.openxmlformats.org/officeDocument/2006/relationships/hyperlink" Target="http://adf.ly/quRDo" TargetMode="External"/><Relationship Id="rId7" Type="http://schemas.openxmlformats.org/officeDocument/2006/relationships/hyperlink" Target="https://www.facebook.com/hashtag/&#1575;&#1604;&#1578;&#1589;&#1605;&#1610;&#1605;" TargetMode="External"/><Relationship Id="rId8" Type="http://schemas.openxmlformats.org/officeDocument/2006/relationships/hyperlink" Target="http://adf.ly/quRF7" TargetMode="External"/><Relationship Id="rId9" Type="http://schemas.openxmlformats.org/officeDocument/2006/relationships/hyperlink" Target="https://www.facebook.com/hashtag/&#1575;&#1604;&#1575;&#1582;&#1578;&#1576;&#1575;&#1585;&#1575;&#1578;" TargetMode="External"/><Relationship Id="rId10" Type="http://schemas.openxmlformats.org/officeDocument/2006/relationships/hyperlink" Target="http://adf.ly/quRFu" TargetMode="External"/><Relationship Id="rId11" Type="http://schemas.openxmlformats.org/officeDocument/2006/relationships/hyperlink" Target="https://www.facebook.com/hashtag/&#1575;&#1604;&#1578;&#1587;&#1604;&#1610;&#1581;" TargetMode="External"/><Relationship Id="rId12" Type="http://schemas.openxmlformats.org/officeDocument/2006/relationships/hyperlink" Target="http://adf.ly/quRHA" TargetMode="External"/><Relationship Id="rId13" Type="http://schemas.openxmlformats.org/officeDocument/2006/relationships/hyperlink" Target="https://www.facebook.com/hashtag/&#1575;&#1604;&#1603;&#1608;&#1583;" TargetMode="External"/><Relationship Id="rId14" Type="http://schemas.openxmlformats.org/officeDocument/2006/relationships/hyperlink" Target="http://l.facebook.com/l.php?u=http%3A%2F%2Fadf.ly%2FquRIg&amp;h=eAQHp12gn&amp;enc=AZMhAEoREfPtR5CS52GPK-Alu7GL1jDane_hsFb7epUIP75BrJ_nJTmGLkcqazZP1r7knc1tETM_1kHDIrhhGOMyc32f18Ev3xLXBhihzV0T2cIMOP3IUmewoIOMqDgjkJ2Iyxw99_tU7UnXKg1Fzg_N&amp;s=1" TargetMode="External"/><Relationship Id="rId15" Type="http://schemas.openxmlformats.org/officeDocument/2006/relationships/hyperlink" Target="https://www.facebook.com/hashtag/&#1575;&#1604;&#1587;&#1583;&#1608;&#1583;" TargetMode="External"/><Relationship Id="rId16" Type="http://schemas.openxmlformats.org/officeDocument/2006/relationships/hyperlink" Target="http://l.facebook.com/l.php?u=http%3A%2F%2Fadf.ly%2FquRJt&amp;h=0AQHr1Uyu&amp;enc=AZPs1OC1J1dXtfEVI1IqFk2FuDaL3NCCNXjGsMDEJZ0xz6Rgfc0aiLfBGJ9Vv3EUKOnpk9TBlIv5ogMhwwWy7C8PJESHS5xUjEQnU4DBiLLpPMcDzu4dA8adqLfG1FNEQvBaKAIAhb6gD7hG7BO9dwAy&amp;s=1" TargetMode="External"/><Relationship Id="rId17" Type="http://schemas.openxmlformats.org/officeDocument/2006/relationships/hyperlink" Target="https://www.facebook.com/hashtag/&#1575;&#1583;&#1575;&#1585;&#1577;_&#1575;&#1604;&#1605;&#1588;&#1585;&#1608;&#1593;&#1575;&#1578;" TargetMode="External"/><Relationship Id="rId18" Type="http://schemas.openxmlformats.org/officeDocument/2006/relationships/hyperlink" Target="http://l.facebook.com/l.php?u=http%3A%2F%2Fadf.ly%2FquRKh&amp;h=CAQGIcmaM&amp;enc=AZOPB9Ym6BoeWUtVPA7_dFGlyfEPOzRHZCcrTuBMccWAnz2wPLzazvE6vpk93nx9QnXnpId_utzo2fmn4s8EiAjx1Q8hAdIHc_HF8g6qEyD1XCYLOxINr1mISNN6eY_aKmH4WDzkKO3SMX88bARgIV0k&amp;s=1" TargetMode="External"/><Relationship Id="rId19" Type="http://schemas.openxmlformats.org/officeDocument/2006/relationships/hyperlink" Target="http://l.facebook.com/l.php?u=http%3A%2F%2Fadf.ly%2FquRLi&amp;h=QAQF3en2C&amp;enc=AZPvl52vap_3p-AfaueCD3syFEQCis7odXuzTaBDqGEEuGzbe09fKo8lbiHffZIaE8xqSN1l8rr2p-RZav41kgnG73JRASOuxyKGFf1IMIbKJ2G5DbnXU33MmSrsaiGb3mlSnNl0589K9pZUlNV88Y4N&amp;s=1" TargetMode="External"/><Relationship Id="rId20" Type="http://schemas.openxmlformats.org/officeDocument/2006/relationships/hyperlink" Target="http://l.facebook.com/l.php?u=http%3A%2F%2Fadf.ly%2FquRMy&amp;h=XAQFmhBCt&amp;enc=AZMOyf-hTu-xCaqjdLxaCJOTZdZEeBxq9np1-H74KMKXUnEuOH0V28Z8hwqWznPvMdQ4VnkSVIfRapY3IZBqWO9jHp7n0A6ohM70zcZk_saSrggAjtKEU6Gaw15lyXnJsk3qJSOanhcCIoZFA0f01F9d&amp;s=1" TargetMode="External"/><Relationship Id="rId21" Type="http://schemas.openxmlformats.org/officeDocument/2006/relationships/hyperlink" Target="https://www.facebook.com/hashtag/&#1575;&#1604;&#1607;&#1610;&#1583;&#1585;&#1608;&#1604;&#1610;&#1603;&#1575;" TargetMode="External"/><Relationship Id="rId22" Type="http://schemas.openxmlformats.org/officeDocument/2006/relationships/hyperlink" Target="http://l.facebook.com/l.php?u=http%3A%2F%2Fadf.ly%2FquRNf&amp;h=aAQF2Etqu&amp;enc=AZOLpwkDO6UfBa6NYTwXsHCT_nhv-UgjyOJou6xBp1YmwpbAW0fLpTfXSNs57K41PKfI5SXJRpZjVEHLHfKK4EEC5oIbSocFyKKN8Uk7qSHnfAMXpN2eDBKbI7CfnYkiLfj0jjdUbRWV8fn_8EV7AIOe&amp;s=1" TargetMode="External"/><Relationship Id="rId23" Type="http://schemas.openxmlformats.org/officeDocument/2006/relationships/hyperlink" Target="http://l.facebook.com/l.php?u=http%3A%2F%2Fadf.ly%2FquRO9&amp;h=OAQFstp4T&amp;enc=AZNtOuNLvXO21_AN4dRgEoffxg-_19K7ShkEaGdTBVaCfs_00u90bCciU5bS50lrnQ-sD1htmUb7Gye7rzMMjvzT4jRaF6AZbDroimtzNKQZ3w9nc49GK-MJj7CSVk2Sv_o7nXjaFbO9QMA0ffgSTapr&amp;s=1" TargetMode="External"/><Relationship Id="rId24" Type="http://schemas.openxmlformats.org/officeDocument/2006/relationships/hyperlink" Target="http://l.facebook.com/l.php?u=http%3A%2F%2Fadf.ly%2FquRPK&amp;h=YAQEbj3nu&amp;enc=AZM2rJgdiqxYQDNgS1ehRo0JqBEigkw-t-gCy5L1iB4cD9dHSD2uLM8Oo5OvgyRJmx4cqxkgpcvXOL4AHqtQ-WTZ1MsOLn5k3IOT3DO4kTephmv3LsWvG0_cHtSwgfcoV9ZC9R75219QnMaE-bTKPzP4&amp;s=1" TargetMode="External"/><Relationship Id="rId25" Type="http://schemas.openxmlformats.org/officeDocument/2006/relationships/hyperlink" Target="http://l.facebook.com/l.php?u=http%3A%2F%2Fadf.ly%2FquRQK&amp;h=EAQGRNn4a&amp;enc=AZMTymvgIqbqCluGuz7HODKaPh4eVn4ukMCMj-Rzm40tFspWx3lkl1TmRub1tHOpV4kF_uTLb1Y-CbT9cD9ANEVkUsMuPwYUYtYcfwYhGxwzsivXrdojMzD0XSq-NqE2XJwtINnMJjYWiif0OHUDFf1m&amp;s=1" TargetMode="External"/><Relationship Id="rId26" Type="http://schemas.openxmlformats.org/officeDocument/2006/relationships/hyperlink" Target="http://l.facebook.com/l.php?u=http%3A%2F%2Fadf.ly%2FquRSM&amp;h=oAQGeSVFf&amp;enc=AZM4FIwl--hY8jzI4Nv6ZNULyEWIwnwYmQhZES3lIB3FF4w148uzXnz-X9ob7L1XpnJ0ZeKAqWcRKeigVXL7Ejf_8tuEJdlcOej9L7yfPPIEQa7wRgFExClMi14QSzng6lr72THG3S9u20OTLGWDQlRz&amp;s=1" TargetMode="External"/><Relationship Id="rId27" Type="http://schemas.openxmlformats.org/officeDocument/2006/relationships/hyperlink" Target="http://l.facebook.com/l.php?u=http%3A%2F%2Fadf.ly%2FquRSz&amp;h=-AQHXZaUl&amp;enc=AZObGZjghATtQkC43nkKVfVukK9w_yRpeVFNXTQ0jZR38guV0Js6B73eVii6_ibaeHh8EjPaVLdJPTEUHWvsuXWI5BdKnd0-ILLWwTyf1x3O5wgEX5UlyIXowx9sSo5QVGQzpaee8IsYFZSX6U_h9Bni&amp;s=1" TargetMode="External"/><Relationship Id="rId28" Type="http://schemas.openxmlformats.org/officeDocument/2006/relationships/hyperlink" Target="http://l.facebook.com/l.php?u=http%3A%2F%2Fadf.ly%2FquRUA&amp;h=gAQGP7YZp&amp;enc=AZM0FULPRYLKKWNbzT5e4E4VIbiXlb4yLskEfqS0qaUyN3MQbxf1t5R1zgY8NzEchdIuZ325Ry_Ay35epstzSyagZv4jR6Tf3gvHHFpc3CDRBhWXhHVOI1iiFuFPHbqvldKK7ADbq0KCFFljlCQOYkrK&amp;s=1" TargetMode="External"/><Relationship Id="rId29" Type="http://schemas.openxmlformats.org/officeDocument/2006/relationships/hyperlink" Target="http://l.facebook.com/l.php?u=http%3A%2F%2Fadf.ly%2FquRVQ&amp;h=KAQHo3HX-&amp;enc=AZMMvVsk4e6wGDvUA53NLvqnIm5mRidlTdbydCaMggpgyApfZ3VZZEDAg6_ssDaoWC5g13Pwl4mu9ALKtYaUEzfr77esBn2MdBTRNDgDI_OqthANkTDOuEWr1YpSyZxo4cC6mFPYMfYHWdXHzuOqzV69&amp;s=1" TargetMode="External"/><Relationship Id="rId30" Type="http://schemas.openxmlformats.org/officeDocument/2006/relationships/hyperlink" Target="http://l.facebook.com/l.php?u=http%3A%2F%2Fadf.ly%2FquRWo&amp;h=4AQFyrX72&amp;enc=AZODSwNUgucVXT0kjqrPIKzCRWIbQa-L6uzhbxByIEy6Dj6rzxa5Zvl_ncwoIFZ_bBJSMBm3cqz-nHCKClY8CTG8avjsb6JDWeRUyKQNEp2Aa5MqKgmqOBKmVzNjlMCRZ1No6s88TZmou9HC_jwuCmoI&amp;s=1" TargetMode="External"/><Relationship Id="rId31" Type="http://schemas.openxmlformats.org/officeDocument/2006/relationships/hyperlink" Target="http://l.facebook.com/l.php?u=http%3A%2F%2Fadf.ly%2FquRYe&amp;h=xAQHnSW72&amp;enc=AZNpsSt66myRnormFGUYdz1NcpxEGwEaOmu8HISBjG8SisWDi9cLwJCpclEs4lhOkz-XDVWyNXfXvF8OmCLk_K6SpV42f8zGCTKYaSe7w7NrQQxOw8f-CeUhna6yPYdXemiEptx3_HdlYLQ2A8O1ZfQk&amp;s=1" TargetMode="External"/><Relationship Id="rId32" Type="http://schemas.openxmlformats.org/officeDocument/2006/relationships/hyperlink" Target="http://l.facebook.com/l.php?u=http%3A%2F%2Fadf.ly%2FquRZR&amp;h=YAQEbj3nu&amp;enc=AZNHEvSoSpopaH91WLGAybdKmdZzdz7TbJoLseJUKoMhA-k0uWrWrVwKzS4RMfnHtJS5ilrLPs1B8UC3FONYkeZ8tqmNiJlFP3gs1BsyE_op6CeLx2A3zxSGY5PbG4u61XqY7IF5tg_JbI_OfmbSj2hN&amp;s=1" TargetMode="External"/><Relationship Id="rId33" Type="http://schemas.openxmlformats.org/officeDocument/2006/relationships/hyperlink" Target="http://l.facebook.com/l.php?u=http%3A%2F%2Fadf.ly%2FquRa7&amp;h=WAQEl6u4N&amp;enc=AZMpOCkhvpNbavbn4m0nbZmlpPddSQZOU3KnKXkgkXWd0Sfhpcan5_Sab4rBfc4-OANqKXSnAmb6Od83Ab25Wx1PG-iJTmnb5Ru29My1A-GUZfYMXcY0HlkHiC4I1phGyQ1eU3vhVsMi3csvvghwzI0x&amp;s=1" TargetMode="External"/><Relationship Id="rId34" Type="http://schemas.openxmlformats.org/officeDocument/2006/relationships/hyperlink" Target="http://l.facebook.com/l.php?u=http%3A%2F%2Fadf.ly%2FquRau&amp;h=AAQGFFPnt&amp;enc=AZN-6I-0LijoxlvsN1ORuHuuB27041msZopzUoBs8FR_1F59_PqWMMatbg8y8-T4XMNHcvcJbejFns24KijGi3exjYPEBhTmGBPXsZiX7cQHaP7RyoHOK6qbisDNBso_5p5-23vwpn9rAWgbWnswmdRI&amp;s=1" TargetMode="External"/><Relationship Id="rId35" Type="http://schemas.openxmlformats.org/officeDocument/2006/relationships/hyperlink" Target="http://l.facebook.com/l.php?u=http%3A%2F%2Fadf.ly%2FquRbb&amp;h=wAQFxHOAl&amp;enc=AZMo0cKpXdEsv1Rcgr-SQTRnBiaI0EfJ6P_U3cCL8hhymB9jHZmc5Hj6ZF6Asil0valPwzWw9Iku6ua2ECZP-8Eg1ZPctVK5V6Qx30-f4bnU5ScEV-OaqipN-PMocpxn7kafx3Zz2KZPl5IM0mkKANvh&amp;s=1" TargetMode="External"/><Relationship Id="rId36" Type="http://schemas.openxmlformats.org/officeDocument/2006/relationships/hyperlink" Target="http://l.facebook.com/l.php?u=http%3A%2F%2Fadf.ly%2FquRc9&amp;h=JAQGzDAst&amp;enc=AZOb8-e6sHJV0QTF9zT0VHD3w2pALAcRKrXabvrEgDHCtQjMaqlTetdTowCu6ITqAh8agaLAsdZJOm0-9Us9udYLYQtje1EmT9QujCfR8Zj0biBYp3SksoC02l_KQlmYlBp-4jQDJzlwF_dmTtbNahY8&amp;s=1" TargetMode="External"/><Relationship Id="rId37" Type="http://schemas.openxmlformats.org/officeDocument/2006/relationships/hyperlink" Target="http://l.facebook.com/l.php?u=http%3A%2F%2Fadf.ly%2FquRd5&amp;h=RAQH5Lbpq&amp;enc=AZPFo_8JcD3gPi0QhwZYHAh8L1iX0O8d12FwzqvljessIntviGuYhcayE1NAg6i4oGkHrrh5FPmy9TpaTQthHtJ3sPyHhWSFZTnztGUnR7WvdKnh2SJr3FI1hGtN6tUwLV1WdIn951zrl711nK5pDnaZ&amp;s=1" TargetMode="External"/><Relationship Id="rId38" Type="http://schemas.openxmlformats.org/officeDocument/2006/relationships/hyperlink" Target="http://l.facebook.com/l.php?u=http%3A%2F%2Fadf.ly%2FquRds&amp;h=LAQFS6Ao7&amp;enc=AZOE0gsEJ8W11NBMgQJyzt66_OrhRz6PBSShZrsH1ZkqE001iPiZ6ittS_xZhzmV_XA71RJ9HPVcVx8bqTM4y5DT_vhVBzJrR173WSGgm30D-gq8PlPidXL5H9OYcOCDdGcM51DR2j9Txi72O9HZ1OMw&amp;s=1" TargetMode="External"/><Relationship Id="rId39" Type="http://schemas.openxmlformats.org/officeDocument/2006/relationships/hyperlink" Target="http://l.facebook.com/l.php?u=http%3A%2F%2Fadf.ly%2FquRf0&amp;h=zAQGhy7DP&amp;enc=AZM6AuLX06F8v5h2WqESZaujYe9UGLWSijZ8LX9orVfJpTOxHb39UvkincsmCqTf55Ls4bGpocn7L4yOOJKooEIYNQqkoA5RpvNRM44OzL4vYLEB7l8Szis5W1Z41AKAjuWl1r9Rn-T4Xy1_azWEbkBh&amp;s=1" TargetMode="External"/><Relationship Id="rId40" Type="http://schemas.openxmlformats.org/officeDocument/2006/relationships/hyperlink" Target="http://l.facebook.com/l.php?u=http%3A%2F%2Fadf.ly%2FquRgF&amp;h=QAQF3en2C&amp;enc=AZMDYLYVVXTpLyQFrzplDhzRUN-19LkxdqVRpQYTu2LGT0ZYyynHlkoEqqFF-M5Hu-jK3gCDrTeuti3GN4sQN5Lx_BnhaoNwNGYMzKMBTgb3rv3wzLAe_mryEvsqjA-LBx0_ZlIWg93FFMRB9eaqsAyG&amp;s=1" TargetMode="External"/><Relationship Id="rId41" Type="http://schemas.openxmlformats.org/officeDocument/2006/relationships/hyperlink" Target="http://l.facebook.com/l.php?u=http%3A%2F%2Fadf.ly%2FquRhF&amp;h=HAQFw0yet&amp;enc=AZOcP76t_g-jpZ_iLCRisW0P2wl3_7KcqSp9M_kE4xq9f6o69iFVyPijROwD-o8AJE1UbfP2D_MHaIYnG4fALxElVYdX8qamrvbLxVHAz5BAw-8gcaJHCazGwl0_KrhIWm00uYO751jmBpSwF7jfDcIH&amp;s=1" TargetMode="External"/><Relationship Id="rId42" Type="http://schemas.openxmlformats.org/officeDocument/2006/relationships/hyperlink" Target="http://l.facebook.com/l.php?u=http%3A%2F%2Fadf.ly%2FquRiH&amp;h=uAQGTqWOx&amp;enc=AZPxeyFCKQNnhtDGD7GLZmLF-vNXzH1HVKTDk9jRgGvd7UoZ8WADV8wtKosIijoJDWQmlOUA89AtDrp4fb3-QG8y3lUMFRs7S-pv9dSMeJGhpSXxTXF-DZMM1ipB43vO6wi_QfKZmnWiavLselJqznp9&amp;s=1" TargetMode="External"/><Relationship Id="rId43" Type="http://schemas.openxmlformats.org/officeDocument/2006/relationships/hyperlink" Target="http://l.facebook.com/l.php?u=http%3A%2F%2Fadf.ly%2FquRjN&amp;h=VAQF14OCj&amp;enc=AZPP2v2HPXlk3TgYkfOefWIbWjpfc8DEggQXEraDBz2JTE5oGgsEF1a6zNiasi2tGXszE-dpOlggC-cp28v_8LQKGMzK62z2SxtyIY6oqmUJxfwtaOWhEGInrq2lwYoZLlQZ6B5m438WjhnJiE1OzePN&amp;s=1" TargetMode="External"/><Relationship Id="rId44" Type="http://schemas.openxmlformats.org/officeDocument/2006/relationships/hyperlink" Target="https://www.facebook.com/hashtag/&#1575;&#1604;&#1585;&#1610;&#1575;&#1581;" TargetMode="External"/><Relationship Id="rId45" Type="http://schemas.openxmlformats.org/officeDocument/2006/relationships/hyperlink" Target="http://l.facebook.com/l.php?u=http%3A%2F%2Fadf.ly%2FquRkX&amp;h=jAQF8jU9m&amp;enc=AZOmCP8QM8i52UXa2VLD9NXjhvsaWsdD7cyIO-WvlFHUP0zUlpc_MlKsdnNgtpR2vnkeOXlL6Bkq2I07o0_Y9o0-NwNJJTWRIkUkRlHO7I4iIYTo9SkvO9t8C4QU6lbK2-Ep2_CUP9-25b0FY1XqbuIx&amp;s=1" TargetMode="External"/><Relationship Id="rId46" Type="http://schemas.openxmlformats.org/officeDocument/2006/relationships/hyperlink" Target="https://www.facebook.com/hashtag/&#1575;&#1604;&#1585;&#1609;" TargetMode="External"/><Relationship Id="rId47" Type="http://schemas.openxmlformats.org/officeDocument/2006/relationships/hyperlink" Target="http://l.facebook.com/l.php?u=http%3A%2F%2Fadf.ly%2FquRlo&amp;h=BAQFiYQxO&amp;enc=AZOSPMEON3Ip1bRLuuUmZHHHkjn9Q5wk0BKfhU-a0yz4cCBj4ff40zsDMUlmFpJPgLykB9ftweVCSg_oJf-bfMxcfOOklnJhQnYIpbtWB-DU5F8HBNTL7ky0hQpWLUe9hG95omJorxFZ8eQeT4E4M6bN&amp;s=1" TargetMode="External"/><Relationship Id="rId48" Type="http://schemas.openxmlformats.org/officeDocument/2006/relationships/hyperlink" Target="https://www.facebook.com/hashtag/&#1575;&#1604;&#1575;&#1581;&#1583;&#1575;&#1579;&#1610;&#1575;&#1578;" TargetMode="External"/><Relationship Id="rId49" Type="http://schemas.openxmlformats.org/officeDocument/2006/relationships/hyperlink" Target="http://l.facebook.com/l.php?u=http%3A%2F%2Fadf.ly%2FquRmQ&amp;h=PAQG5R15H&amp;enc=AZOpJqk7GeJHeKNBm7k36KW4zAoIkMHKZq3boKhFedSq-Sqy39Tg4QE5WyepQ8zlmNp1dXAI8SSVhsF1724MugAL8k0jwDY4_kzvwYZewSOTM__lanaAXV3wpYW5FqSIJiy4X3xLUJIbQlYNnaPwMUy7&amp;s=1" TargetMode="External"/><Relationship Id="rId50" Type="http://schemas.openxmlformats.org/officeDocument/2006/relationships/hyperlink" Target="http://l.facebook.com/l.php?u=http%3A%2F%2Fadf.ly%2FquRpj&amp;h=iAQEHt87m&amp;enc=AZPK9mHAL6rNzb3fVnWD9Jfe6e-XdaNErj_mFfMdX99ObgfGrYqko09tOft-4BFoZ46wuOoRLdb14jbsBFGebny9nrsVhJ-oJ5KOJjLt0IK9UvJ9hXgyFtGohY-6iVJN2mjxwbDYcEZYgu3d0hNjsMNj&amp;s=1" TargetMode="External"/><Relationship Id="rId51" Type="http://schemas.openxmlformats.org/officeDocument/2006/relationships/hyperlink" Target="http://l.facebook.com/l.php?u=http%3A%2F%2Fadf.ly%2FquRqE&amp;h=0AQHr1Uyu&amp;enc=AZP-UlOn0YfAHmWBAJnks_v2BPm62qh09yS7_yE9gtavw_wiVLi7U4IAclKshEDczzqvZcLqyc3VNbdng_hha8Vh0FieG7Z3cuQl56Kk07JqDYXwGjydV9kzAFlBrlePrpRQ7tvQOW36GUiuCX200amJ&amp;s=1" TargetMode="External"/><Relationship Id="rId52" Type="http://schemas.openxmlformats.org/officeDocument/2006/relationships/hyperlink" Target="http://l.facebook.com/l.php?u=http%3A%2F%2Fadf.ly%2FquRr6&amp;h=DAQHNj9De&amp;enc=AZMMWbOdEesklbvy8TudYigzWQEjQ_yZdf48Q9XW_zG608QH1J9LSzQDroM9kK6Ls3bP3o_YMVUlWYlyHdVrBbKEsJiKEilfmq7ebL2tIajqPNEGOnXKcb1l5om_QjiP05o_iE2m8jrijz5M7JgR6i8b&amp;s=1" TargetMode="External"/><Relationship Id="rId53" Type="http://schemas.openxmlformats.org/officeDocument/2006/relationships/hyperlink" Target="http://l.facebook.com/l.php?u=http%3A%2F%2Fadf.ly%2FquRrY&amp;h=qAQH2I8Ug&amp;enc=AZMxhXRVuBbILgWTr2g7mmm_vZ6LcL1X9ldsJ4LD7WmYewKQyJx1GwscEaJhs-cquhUfVr7rEp6pAbG-QVnWzu3Nk8fwq1VawN-4BZwv8C27gsp7H9eP4RFnwXnUHaD9IF8nAmvlu6V0XcM4DrbYpHKI&amp;s=1" TargetMode="External"/><Relationship Id="rId54" Type="http://schemas.openxmlformats.org/officeDocument/2006/relationships/hyperlink" Target="http://l.facebook.com/l.php?u=http%3A%2F%2Fadf.ly%2FquRsD&amp;h=KAQHo3HX-&amp;enc=AZPcrmjneLPlVg3DnEFUjBTFwVHnGon9nsZiFpaXBrbCb8rbnAP1UucFR-A35P0ruXtzVaxBFvFtaM4u4Wvbsy0_1S0kVM0i-0MbFzsos7xBfwGiyoB-Q950jbUUllTqSUXmNau9cJqVe8duI_Eb2qIj&amp;s=1" TargetMode="External"/><Relationship Id="rId55" Type="http://schemas.openxmlformats.org/officeDocument/2006/relationships/hyperlink" Target="http://l.facebook.com/l.php?u=http%3A%2F%2Fadf.ly%2FquRt8&amp;h=fAQHKle2A&amp;enc=AZPyE_sjEu6k6eL4_3Clt2olh2sY2q2lx-jiGUYbv83ces7L3PxiNJUmUwUXBEz4dcVUzA9-GwPBkSXOq3J5kkBVd396_t-WWCYZtzyQMPlJYBStjMHwmWy8THemAYHPpP3zjBD-sD4fryzQawhyLo67&amp;s=1" TargetMode="External"/><Relationship Id="rId56" Type="http://schemas.openxmlformats.org/officeDocument/2006/relationships/hyperlink" Target="http://l.facebook.com/l.php?u=http%3A%2F%2Fadf.ly%2FquRtn&amp;h=9AQFW_3H1&amp;enc=AZMQKS3_4lTmIWd0UEGKoFOkwyAGtqcxpNG9yYib3Of6KjB2UvGMgX8ZbIj8fMo1QTKrm2bnK8n-FSB4aB0iwqeW0kZd0jV9y6H23LkGjAGQaIv6KWFH9UzGmdwgqiK6RtdQ1F4rmwv10G-CXpKjgkEq&amp;s=1" TargetMode="External"/><Relationship Id="rId57" Type="http://schemas.openxmlformats.org/officeDocument/2006/relationships/hyperlink" Target="http://l.facebook.com/l.php?u=http%3A%2F%2Fadf.ly%2FquRuY&amp;h=xAQHnSW72&amp;enc=AZMNq5UhT8CS0X_MyjO-9W8udA8kyjx_PCLStFrRIxufXv8tNCRSezjI_Wd481ow-DYKCbF4TJwSDwsA-ZFNFU4dAnMJwHTM3cbj_rFeQPssQTDWa79RRwtnblQCaDj77neYfKJvIeUrrcAeInRKChXg&amp;s=1" TargetMode="External"/><Relationship Id="rId58" Type="http://schemas.openxmlformats.org/officeDocument/2006/relationships/hyperlink" Target="http://l.facebook.com/l.php?u=http%3A%2F%2Fadf.ly%2FquRv4&amp;h=9AQFW_3H1&amp;enc=AZOhbYvj0gwO2vYVcTFyL4UKmiO2By6QYzW-tKEhvclZP4zboUdTQrEBL30TgdjFG1SX9AR3P4tMixLivV_5HmybGhvffLtu652qNijfL_nV3Il1CH7R9xDNfA4bY8W02HJMHCE-Y5EFWJD_3ympq1CL&amp;s=1" TargetMode="External"/><Relationship Id="rId59" Type="http://schemas.openxmlformats.org/officeDocument/2006/relationships/hyperlink" Target="http://l.facebook.com/l.php?u=http%3A%2F%2Fadf.ly%2FquRvo&amp;h=_AQFFffpE&amp;enc=AZNCnKh-rLA8NPG5G5aNa4lvnZnTxR-uogIlI6BsV01osdAogLajvn6ya1hHcWjiW5RH6slqq_QynnZLWe5nFx3zhHpT577MNEftTIQnlsn674-r_UGCR3yASrdLYYqSQ8T8FWz_18WOPFWq16OUZ2Nk&amp;s=1" TargetMode="External"/><Relationship Id="rId60" Type="http://schemas.openxmlformats.org/officeDocument/2006/relationships/hyperlink" Target="http://l.facebook.com/l.php?u=http%3A%2F%2Fadf.ly%2FquRwF&amp;h=DAQHNj9De&amp;enc=AZMHyZhHFcYtq88FaT0pGeFm5x3FncRgP6vdtIFI7HgpkwQYPGzEO9YtNE2a9CNnoUn3lc_VS9_HC1CGbqJCzcFMbnbdzha0ynHZ-_3qXR4sDMmYIbWH7N74MhG0r2samnECekY2VBeTLuswZ_La0UOx&amp;s=1" TargetMode="External"/><Relationship Id="rId61" Type="http://schemas.openxmlformats.org/officeDocument/2006/relationships/hyperlink" Target="http://l.facebook.com/l.php?u=http%3A%2F%2Fadf.ly%2FquRwl&amp;h=SAQEBCb1H&amp;enc=AZMWxJuKXfsy2aZ0YQNI6Vmp4aFq3Z4dpoV34VHum_bgte9fsn280uAgrflI4wbMr1Hj7Bu706-cKy204sHYbtZSU32zLGpJqsM7_0VMXsa3Xy__lKEgWNtLRbMbl08iE3FSlYPu5FCO4ncntmC_1aqH&amp;s=1" TargetMode="External"/><Relationship Id="rId62" Type="http://schemas.openxmlformats.org/officeDocument/2006/relationships/hyperlink" Target="http://l.facebook.com/l.php?u=http%3A%2F%2Fadf.ly%2FquRxv&amp;h=JAQGzDAst&amp;enc=AZOhgFrTIW6EKQmqKKuZHBpXZmHI_H-VTU-Usrd-de-AUUV4B7dRCS_dmS1KVfR7f_JchhCC6EkddJDoRuo-wNL1_FQAuKuwBRBqOr93g2Wvz4W4kpI9VVLnXpg8U4FQ9gEI4uwp5VVIEut4e-lHdmwC&amp;s=1" TargetMode="External"/><Relationship Id="rId63" Type="http://schemas.openxmlformats.org/officeDocument/2006/relationships/hyperlink" Target="http://l.facebook.com/l.php?u=http%3A%2F%2Fadf.ly%2FquRyo&amp;h=sAQGez_R8&amp;enc=AZPmf1jaNcTW9KD9fv7Y8engtseUcRIk0xLfzoWOAKDyezBAHCjfs3y2v5fEcDek9DjNIF6XPGsk7sH32430G6uKsRn0lbRruZ1oLKx_s1XyRtDK_mcRrBkWAUP08csN5BHFmkVZWPpnYBV_-ZWgz9Ee&amp;s=1" TargetMode="External"/><Relationship Id="rId64" Type="http://schemas.openxmlformats.org/officeDocument/2006/relationships/hyperlink" Target="http://l.facebook.com/l.php?u=http%3A%2F%2Fadf.ly%2FquS0k&amp;h=1AQEgr84S&amp;enc=AZO42ToGcGs_FG8LXuBbHYJXsDVY_jmNAVXLdQUNrfg0GuNZeb6dd-rpPOy333bXHan_hzv-_TMWMPBxIb7OTslNbkc8vfdTF5ztg8dcmDpOM9Tqw92P-eP2AXkZ4E35nlBSFhCm_pQLevDYVINAkRa6&amp;s=1" TargetMode="External"/><Relationship Id="rId65" Type="http://schemas.openxmlformats.org/officeDocument/2006/relationships/hyperlink" Target="http://l.facebook.com/l.php?u=http%3A%2F%2Fadf.ly%2FquS3s&amp;h=yAQFwCBzr&amp;enc=AZOpTAg4r32Hpqxm4RTiirzXR__z5l8SdGbv4xXgdEDlMhqlWZvIDRdBgA-UwDCc6DHB8YDyydZpA3B6b0hhPJhQdpYSmpQn8oKIKx8wpkW-CkpGYzQ-uWy_9T1uERqnkSetUqTPXsLWC-Do2oJhEyk3&amp;s=1" TargetMode="External"/><Relationship Id="rId66" Type="http://schemas.openxmlformats.org/officeDocument/2006/relationships/hyperlink" Target="http://l.facebook.com/l.php?u=http%3A%2F%2Fadf.ly%2FquS4a&amp;h=FAQGdxFMw&amp;enc=AZNirlvLGh77M4ZIpEQ6TUuUI-AEKMNbZKBnsLmj-AALtgCvUlBqpPa_Kp3Ev6SUe-JRPnw9r12Wou-XZZ9OeEosi04s8jCuCStb2U1Cz3pIm3RxkuTqhmkSxbZDHOqw2MNN6hkIAx0nEDl76vha-wLT&amp;s=1" TargetMode="External"/><Relationship Id="rId67" Type="http://schemas.openxmlformats.org/officeDocument/2006/relationships/hyperlink" Target="http://l.facebook.com/l.php?u=http%3A%2F%2Fadf.ly%2FquS5S&amp;h=vAQE6nJr1&amp;enc=AZMA_LGbaRUVjbFkk3lZ2CtdFXtvdWqufyKiZ8EssPmaGWywAZw0Lf0hRsdmMzbDT_oZ47Max4FzwyLAeEImltmiAlBHXpXIKf5pGlU4WiPI5dMvY2hy7UGdjNHoXvCpxouM4e3cfgw_AeYIttYbZY8P&amp;s=1" TargetMode="External"/><Relationship Id="rId68" Type="http://schemas.openxmlformats.org/officeDocument/2006/relationships/hyperlink" Target="http://l.facebook.com/l.php?u=http%3A%2F%2Fadf.ly%2FquS6B&amp;h=DAQHNj9De&amp;enc=AZOJU8Vv089SCRAfcraHaBtNJqCKeMdWztLki2qj8bKQoY5L2FKKlnytdcIbiBWFq3_HOZuH4ODNkGR7AbU1HuLjPoVIHe9s_Bzm3nJYfAiN5WDeFCVXy9Rhi4tuL81FXAbBXRwxmf9SESFdgm4M2yqB&amp;s=1" TargetMode="External"/><Relationship Id="rId69" Type="http://schemas.openxmlformats.org/officeDocument/2006/relationships/hyperlink" Target="http://l.facebook.com/l.php?u=http%3A%2F%2Fadf.ly%2FquS6Y&amp;h=SAQEBCb1H&amp;enc=AZMUfzP-Jw6MsYPrTF4gkCTsxTVaaQUOx6sDSjAaAKOnPqz1xTf9Ukcy17XVfNg5hhADoq4LEDntkOdehopZxeC8pr0ZRcebCKWODrrvM-otIHY0_-9Ql47xLQfe2mPYgkgd_4gjuODY30zABrx529UT&amp;s=1" TargetMode="External"/><Relationship Id="rId70" Type="http://schemas.openxmlformats.org/officeDocument/2006/relationships/hyperlink" Target="http://l.facebook.com/l.php?u=http%3A%2F%2Fadf.ly%2FquS74&amp;h=ZAQEyMKg3&amp;enc=AZPmIlQWOuVVbvTYv2LXJOuTqytQdzh_419keRsbtr65Ye_f0Z4kOIUDvhSXYapNwqze7-1-Xb1mEMjMtFdkb_IZ4qyfqU0lvBdc0JEzLE-GtFlvZU-oGHTGGOjjcbc1y8sEubrnelzGuMt7MrFz2wp0&amp;s=1" TargetMode="External"/><Relationship Id="rId71" Type="http://schemas.openxmlformats.org/officeDocument/2006/relationships/hyperlink" Target="http://l.facebook.com/l.php?u=http%3A%2F%2Fadf.ly%2FquS7Z&amp;h=3AQEVFU0r&amp;enc=AZN7ZMGzl1Oeetg4fkwvsvZlkoAq2TwBgI-T7TI4LQ9aAa88COEDXv2wLyXm5G0_dh6dlVeMcBfJiTjEBPWgAANdz2afFZ23DBD9ZtbGReKfAV-Fzi_DjIw9Xb1RuWREotxfCHeqzvF2BEMwF1-zam7X&amp;s=1" TargetMode="External"/><Relationship Id="rId72" Type="http://schemas.openxmlformats.org/officeDocument/2006/relationships/hyperlink" Target="https://www.facebook.com/hashtag/&#1575;&#1604;&#1591;&#1585;&#1602;" TargetMode="External"/><Relationship Id="rId73" Type="http://schemas.openxmlformats.org/officeDocument/2006/relationships/hyperlink" Target="http://l.facebook.com/l.php?u=http%3A%2F%2Fadf.ly%2FquS8L&amp;h=hAQGrgeV8&amp;enc=AZMkv7YW9phc-tEtM1BqLr99DzXoisYWARzMGyDJnh1wx4QMfp-GXjifQ7Z9B1Wqfr1UuS4rKjFW1uVa_zqoILn-_OR-TJyn3sSqWFliot1xvQKmXw92ZTPSABxiq3It9NoZvv-tokj6kFWuOrgSgArF&amp;s=1" TargetMode="External"/><Relationship Id="rId74" Type="http://schemas.openxmlformats.org/officeDocument/2006/relationships/hyperlink" Target="http://l.facebook.com/l.php?u=http%3A%2F%2Fadf.ly%2FquS8l&amp;h=XAQFmhBCt&amp;enc=AZMer7D0RyU3AOheZQ-SKjD38xqZr-tjcmMt_2VUzKVxf1qh_k4T99nBR7Eu8gtS7flCsSPTFE9Z1zIdQiyieEbhw4gwddCwid3oQ3SYlooKI5dV8z5YqIX6AeoPyrqwiBzb4TXtwxCmj9OaxiLn534L&amp;s=1" TargetMode="External"/><Relationship Id="rId75" Type="http://schemas.openxmlformats.org/officeDocument/2006/relationships/hyperlink" Target="https://www.facebook.com/hashtag/&#1575;&#1604;&#1582;&#1585;&#1587;&#1575;&#1606;&#1577;" TargetMode="External"/><Relationship Id="rId76" Type="http://schemas.openxmlformats.org/officeDocument/2006/relationships/hyperlink" Target="http://l.facebook.com/l.php?u=http%3A%2F%2Fadf.ly%2FquS9X&amp;h=gAQGP7YZp&amp;enc=AZMKlV7ZeUo6VdodCcuwUG8puzwd0Lf1j1l3KdxNQ2NQUl9vuVemC6aCHBjdNq_kXgYLtlwZCW82i_hpA2uG7R7KieDzPmY9RGXodiORuOTSnvmgAEImmbl3gN44gwnP6tl_4EFG7J2JOEvzG6eCA-wu&amp;s=1" TargetMode="External"/><Relationship Id="rId77" Type="http://schemas.openxmlformats.org/officeDocument/2006/relationships/hyperlink" Target="https://www.facebook.com/hashtag/&#1575;&#1604;&#1585;&#1587;&#1605;" TargetMode="External"/><Relationship Id="rId78" Type="http://schemas.openxmlformats.org/officeDocument/2006/relationships/hyperlink" Target="http://l.facebook.com/l.php?u=http%3A%2F%2Fadf.ly%2FquSAP&amp;h=XAQFmhBCt&amp;enc=AZOu5czeTt__6n1j5HWRCaILpREGChFrrZtXhPn0z_vBv-OrMB1pzUfHHdzgriPYwpXUvU4_5HbRwfqwnVLeB2fyCOLz4DssvIuIZfF-050z3IfLAvOWdXdciLxpz8ABLx5IzNX3JMadcq4Tv27xjuSJ&amp;s=1" TargetMode="External"/><Relationship Id="rId79" Type="http://schemas.openxmlformats.org/officeDocument/2006/relationships/hyperlink" Target="http://l.facebook.com/l.php?u=http%3A%2F%2Fadf.ly%2FquSBE&amp;h=AAQGFFPnt&amp;enc=AZN0E1grLUK0AhXgz091Ruk3PWOTW_yC1oRhLT-M1cSRlWrOq5aRrOktpyZlqQsiH9BuHNxgt4Rv_5HFvrYIK7JTlXHD_jMEvUrStMzsAJ4Hl-hjyIi6GNzCpZ34QVTP8yK_xpFMbrV7DFqoTWb0D7hg&amp;s=1" TargetMode="External"/><Relationship Id="rId80" Type="http://schemas.openxmlformats.org/officeDocument/2006/relationships/hyperlink" Target="http://l.facebook.com/l.php?u=http%3A%2F%2Fadf.ly%2FquSC4&amp;h=-AQHXZaUl&amp;enc=AZPyuLe9k8gzmwh2FRVFuRJ627bQvfEdLdE-rcFN19Lqrd2n0d4FnWelJ_FGd8D4LIRpxGwE8S4tgOeXW_XuTSKTDzWRxSg-SNK1Y0EIBSIAvk2DK6a-P4yUlFhNrD4LfqAxwietBNRBnUjAWUQKWvn-&amp;s=1" TargetMode="External"/><Relationship Id="rId81" Type="http://schemas.openxmlformats.org/officeDocument/2006/relationships/hyperlink" Target="https://www.facebook.com/hashtag/&#1575;&#1593;&#1605;&#1575;&#1604;_&#1575;&#1604;&#1578;&#1606;&#1601;&#1610;&#1584;" TargetMode="External"/><Relationship Id="rId82" Type="http://schemas.openxmlformats.org/officeDocument/2006/relationships/hyperlink" Target="http://l.facebook.com/l.php?u=http%3A%2F%2Fadf.ly%2FquSD8&amp;h=BAQFiYQxO&amp;enc=AZNhTqApRUsUiGWoVFf2WM3U6hneSIzS_YWe0XOG5xqB7nyfeFWwpAK_0zv_6UbRU2IWvUoOMEdSikK5S5TD4lgJN3xrvQqF8JvL75pMeQRNdEzpNiWPVBnqVeGgK1sRzUo12oCR9HXlpMV1zAVfX4B5&amp;s=1" TargetMode="External"/><Relationship Id="rId83" Type="http://schemas.openxmlformats.org/officeDocument/2006/relationships/hyperlink" Target="https://www.facebook.com/hashtag/&#1575;&#1593;&#1605;&#1575;&#1604;_&#1575;&#1604;&#1603;&#1607;&#1585;&#1576;&#1575;&#1569;" TargetMode="External"/><Relationship Id="rId84" Type="http://schemas.openxmlformats.org/officeDocument/2006/relationships/hyperlink" Target="http://l.facebook.com/l.php?u=http%3A%2F%2Fadf.ly%2FquSEC&amp;h=RAQH5Lbpq&amp;enc=AZMTDV5vUnYpOpemWj87Q1iZIKZ8cQPXT5HcfZBMjA3x5-OzxFLDFPokvYfwskI1wmzGtraNH4zMlc0jYRKO_X9oNRWdniVj7iUTl3SxT0K9LEga1qBoxdxo0-auPvh6ej9ugLXFLf00snf0g9D_b47Z&amp;s=1" TargetMode="External"/><Relationship Id="rId85" Type="http://schemas.openxmlformats.org/officeDocument/2006/relationships/hyperlink" Target="https://www.facebook.com/hashtag/&#1579;&#1585;&#1609;_&#1583;&#1609;_&#1605;&#1575;&#1603;&#1587;" TargetMode="External"/><Relationship Id="rId86" Type="http://schemas.openxmlformats.org/officeDocument/2006/relationships/hyperlink" Target="http://l.facebook.com/l.php?u=http%3A%2F%2Fadf.ly%2FquSF5&amp;h=NAQF5FD_C&amp;enc=AZPZKqn9f8IdMKnfCb3morMdUqgyk66OTIgp7yrdtbX-D3Ybh6c6--B_5EfiAKQsbLQW3dC0GbPvQvR74izGbC3dViJwjplPg20nJsFdNsJ66iolgC5_Rfw3WezP2VhGcP8WA0QFFTKfYCsa6AGKdXTg&amp;s=1" TargetMode="External"/><Relationship Id="rId87" Type="http://schemas.openxmlformats.org/officeDocument/2006/relationships/hyperlink" Target="http://l.facebook.com/l.php?u=http%3A%2F%2Fadf.ly%2FquSGI&amp;h=8AQHja9fH&amp;enc=AZNZwNlreLWnwL5Xy0_6bAHpoPm9TpMXR3mVN1CNrHcMQXgFhsNKjuAB5E_FT-bbVwZPGc8d714D-G3u9-ZRz8MBz0l0-ncU07LQIOoSj6BszLqJbgG-CjXdBK4wStuAgm8wVXB6xIjaMbxcrlByN2NQ&amp;s=1" TargetMode="External"/><Relationship Id="rId88" Type="http://schemas.openxmlformats.org/officeDocument/2006/relationships/hyperlink" Target="http://l.facebook.com/l.php?u=http%3A%2F%2Fadf.ly%2FquSH7&amp;h=1AQEgr84S&amp;enc=AZMLlblncqLid8DdFouxYOFdEM3vMFV0-T1PNEwmmYVp9bchYKdR7q4u48mc9tniGsS2QkdaJYinJVMuoi_XZmI_Z5pfZQ6CRJWx68hCKJr-utxteCIXPJ64vp5Bo7WRcncFHbdnj2rTv4nKKc2vH74A&amp;s=1" TargetMode="External"/><Relationship Id="rId89" Type="http://schemas.openxmlformats.org/officeDocument/2006/relationships/hyperlink" Target="http://l.facebook.com/l.php?u=http%3A%2F%2Fadf.ly%2FquSHT&amp;h=HAQFw0yet&amp;enc=AZNCc4mSJOgWQC9SGxbiWSSfeJNNCsdpUqy742hZ6eHT5IDdXxsPY2KAX7QkXEE70n9hveF9gQIuh0NMJUrUPOHHOMeUlmGZtpcR1X6t52ggKz7_qTkaYJJAkVLoI5hi1SAV6igAkyg3fibgbqI7FAkK&amp;s=1" TargetMode="External"/><Relationship Id="rId90" Type="http://schemas.openxmlformats.org/officeDocument/2006/relationships/hyperlink" Target="http://l.facebook.com/l.php?u=http%3A%2F%2Fadf.ly%2FquSHw&amp;h=wAQFxHOAl&amp;enc=AZPtJD69_Qun9fTJgSvxjYNuxYAOVpXYNhOFar5peJ4yWtkCml91NUUjhYvE5Kag3zuZT00ugXwtyS7WsQ_yEgiTbyyksPgdyP_XMhr628hq3tfTY2Bs3ojBAIWRu1r2ASUUp0m4Fvg0d31MzixNwT6W&amp;s=1" TargetMode="External"/><Relationship Id="rId91" Type="http://schemas.openxmlformats.org/officeDocument/2006/relationships/hyperlink" Target="https://www.facebook.com/hashtag/&#1587;&#1575;&#1576;&#1602;&#1577;" TargetMode="External"/><Relationship Id="rId92" Type="http://schemas.openxmlformats.org/officeDocument/2006/relationships/hyperlink" Target="http://l.facebook.com/l.php?u=http%3A%2F%2Fadf.ly%2FquSIe&amp;h=5AQEueiVM&amp;enc=AZPNXioZe43nbIuzXG0JjN4UqKGOusDPmH3oKBiOKlAf92wV_IL88LyyDNvMCodf2gV4AYg9OZ059YNavwi3ibkdNGVC0iMyAsbCybzpOhajXwQw_SO2yTUPgHnwBJVT6pgxxAz019QKwLw2t3yVwM3j&amp;s=1" TargetMode="External"/><Relationship Id="rId93" Type="http://schemas.openxmlformats.org/officeDocument/2006/relationships/hyperlink" Target="https://www.facebook.com/hashtag/&#1575;&#1604;&#1602;&#1576;&#1575;&#1576;" TargetMode="External"/><Relationship Id="rId94" Type="http://schemas.openxmlformats.org/officeDocument/2006/relationships/hyperlink" Target="http://l.facebook.com/l.php?u=http%3A%2F%2Fadf.ly%2FquSJE&amp;h=RAQH5Lbpq&amp;enc=AZOYjno0fZGRB_PnllwqaCwsOJXWqv4Yxc12BG0KEvd7dqtGrt8-twgkqSbU1Vtp6nZe8qpdsfv9cx_Vsl29bb7OtHqWRIz2QYUB5O7T6N7IxURXd4xkGRuRiby8l02LQgXsbb4DYawXBTO1u63patqH&amp;s=1" TargetMode="External"/><Relationship Id="rId95" Type="http://schemas.openxmlformats.org/officeDocument/2006/relationships/hyperlink" Target="https://www.facebook.com/hashtag/&#1588;&#1610;&#1578;&#1575;&#1578;" TargetMode="External"/><Relationship Id="rId96" Type="http://schemas.openxmlformats.org/officeDocument/2006/relationships/hyperlink" Target="http://l.facebook.com/l.php?u=http%3A%2F%2Fadf.ly%2FquSKN&amp;h=yAQFwCBzr&amp;enc=AZP2lxX99XDxpSUw4ro0vJasJvbffnRd6Rs9H5EsoDb3AawrTOgfE7HWVkFpWakHz0QuLWzMM07j08-k2hhn4mYpWurDdn70MlNOpmdXWIloi-8H1_2BVTSdcO3wW4-j-G7Gss0mbcrzlUxmVbmInbbu&amp;s=1" TargetMode="External"/><Relationship Id="rId97" Type="http://schemas.openxmlformats.org/officeDocument/2006/relationships/hyperlink" Target="https://www.facebook.com/hashtag/&#1578;&#1601;&#1585;&#1610;&#1583;" TargetMode="External"/><Relationship Id="rId98" Type="http://schemas.openxmlformats.org/officeDocument/2006/relationships/hyperlink" Target="http://l.facebook.com/l.php?u=http%3A%2F%2Fadf.ly%2FquSLa&amp;h=mAQHPbCmS&amp;enc=AZO0sIbe4Qcb4UY6nkjvr0jk2AWYtPOjaDijEyVPr817dWGmquggaJh2GwXcEj648_-NNYBmv-Hnx7kSQT07U83uow0eI0C48TYz4zyaBOJh-Eqht-P-xJTr-TWvG_unu8ykZeLrJHKAkE4Fb2Y4Cfir&amp;s=1" TargetMode="External"/><Relationship Id="rId99" Type="http://schemas.openxmlformats.org/officeDocument/2006/relationships/hyperlink" Target="https://www.facebook.com/hashtag/&#1581;&#1605;&#1575;&#1605;_&#1575;&#1604;&#1587;&#1576;&#1575;&#1581;&#1577;" TargetMode="External"/><Relationship Id="rId100" Type="http://schemas.openxmlformats.org/officeDocument/2006/relationships/hyperlink" Target="http://l.facebook.com/l.php?u=http%3A%2F%2Fadf.ly%2FquSMK&amp;h=nAQGy0smM&amp;enc=AZNFs2BXd4yGYvY5d4QPlzvpKhQbWVKbxssMx9PhzkC_3yVAMUp9EBF2RvGY0oGUo9RF6V7k4AVcwJst-lGWx5bbFDQp4AbyRsm2V-0LjwsfUI1-bi22dgGtiqPBF5se8YLNpnPnf4XCWc8lUvSPrsQE&amp;s=1" TargetMode="External"/><Relationship Id="rId101" Type="http://schemas.openxmlformats.org/officeDocument/2006/relationships/hyperlink" Target="http://l.facebook.com/l.php?u=http%3A%2F%2Fadf.ly%2FquSP3&amp;h=2AQEAutKG&amp;enc=AZMXG9Xl554NyUDhCLI0bgfZ6S99nIApXUZfc0GqXpakLE2rXp0pgNoEVtiYLmwPjmiOHkCcZDmcV6DMOZ-B7OYlGOk_WLDRG_Xi3l-R9g6dzvxGmBD1u6Z--rmHosgsBWp3polI7NzHBtnsbCC1djfw&amp;s=1" TargetMode="External"/><Relationship Id="rId102" Type="http://schemas.openxmlformats.org/officeDocument/2006/relationships/hyperlink" Target="https://www.facebook.com/hashtag/&#1578;&#1603;&#1606;&#1608;&#1604;&#1608;&#1580;&#1575;" TargetMode="External"/><Relationship Id="rId103" Type="http://schemas.openxmlformats.org/officeDocument/2006/relationships/hyperlink" Target="http://l.facebook.com/l.php?u=http%3A%2F%2Fadf.ly%2FquSPt&amp;h=JAQGzDAst&amp;enc=AZPR-W6UZo8oEwoA67LBHN5arMqEz_nagab99uMseu8Yxe2fRSxqfCS3j0iFbcwymrnch_oRmAmcaPBStTxCztCZ-Kwt8FGwkuTj0UatmhO843R6lzmGOZTuWkhswtbM-QKMc5eXhbN7tfhqAkBFaoC3&amp;s=1" TargetMode="External"/><Relationship Id="rId104" Type="http://schemas.openxmlformats.org/officeDocument/2006/relationships/hyperlink" Target="https://www.facebook.com/hashtag/&#1605;&#1588;&#1607;&#1608;&#1585;_&#1594;&#1606;&#1610;&#1605;" TargetMode="External"/><Relationship Id="rId105" Type="http://schemas.openxmlformats.org/officeDocument/2006/relationships/hyperlink" Target="http://l.facebook.com/l.php?u=http%3A%2F%2Fadf.ly%2FquSSG&amp;h=9AQFW_3H1&amp;enc=AZMui4iQZRSKDPEmQuzQff0YzPbSLUiab1iodW87D2HjTUpOpU_5ywgEaM5OahWQ9n_Bj4dOuZ5ky1uJMwfN5MDUD5yk5tSGINzd9IhvKWk1tCWWNiruSgInKbcvCtM2yoJTa18tYHgVgTmTZlEWMol1&amp;s=1" TargetMode="External"/><Relationship Id="rId106" Type="http://schemas.openxmlformats.org/officeDocument/2006/relationships/hyperlink" Target="https://www.facebook.com/hashtag/&#1575;&#1604;&#1586;&#1604;&#1575;&#1586;&#1604;" TargetMode="External"/><Relationship Id="rId107" Type="http://schemas.openxmlformats.org/officeDocument/2006/relationships/hyperlink" Target="http://l.facebook.com/l.php?u=http%3A%2F%2Fadf.ly%2FquST2&amp;h=9AQFW_3H1&amp;enc=AZODQ2P2F86_QOJw1LCCaX1CEQDZW-dCU98KGu64odhvnZeHi67K1fSsbG3ja3A-yosP4bW_j8fUEPGuPvvrcUQDKSwMMf8w7kj-isotzfwiKaGXtVopdGwVeQodLOv_HBLSiS7xwc3PvEFkO2z6t-q0&amp;s=1" TargetMode="External"/><Relationship Id="rId108" Type="http://schemas.openxmlformats.org/officeDocument/2006/relationships/hyperlink" Target="http://l.facebook.com/l.php?u=http%3A%2F%2Fadf.ly%2FquSTl&amp;h=TAQGO6EDp&amp;enc=AZN57zu3ohaskEccSucspNmcEKijjTcnLu2bG4g9q9Y8BWMyh0mMknJuI7hbSq_kn1v_hGRL3Kd1nmj-N2gKpsKavXONZGVLHDM9B1aU5hiGL8eU8JR6YHAbgect4fcY9gSIzSLGl81mctBnRX9cCvu7&amp;s=1" TargetMode="External"/><Relationship Id="rId109" Type="http://schemas.openxmlformats.org/officeDocument/2006/relationships/hyperlink" Target="https://www.facebook.com/hashtag/&#1605;&#1593;&#1583;&#1606;&#1610;&#1577;" TargetMode="External"/><Relationship Id="rId110" Type="http://schemas.openxmlformats.org/officeDocument/2006/relationships/hyperlink" Target="http://l.facebook.com/l.php?u=http%3A%2F%2Fadf.ly%2FquSUi&amp;h=IAQHouTAq&amp;enc=AZO2FKBABlpqVWqwiO_PjxzBruUwxEybKLtapf_Vp-x0Qu9E4RCxc_o2XesfBV-1NT1DZIxUhpWicJhuLJvap38czHFxtnCYj4FzP4eV83pZuzj0NdYXdRCgzsrjKEMaoVW0Abp8xCM0NSrx1gja4XwI&amp;s=1" TargetMode="External"/><Relationship Id="rId111" Type="http://schemas.openxmlformats.org/officeDocument/2006/relationships/hyperlink" Target="https://www.facebook.com/hashtag/&#1575;&#1604;&#1605;&#1608;&#1575;&#1583;" TargetMode="External"/><Relationship Id="rId112" Type="http://schemas.openxmlformats.org/officeDocument/2006/relationships/hyperlink" Target="http://l.facebook.com/l.php?u=http%3A%2F%2Fadf.ly%2FquSVk&amp;h=zAQGhy7DP&amp;enc=AZOmB5AKZSBDKxAA1HXVLjzKck4ieB7T8UyY4qVurxqL6njRNpts16zBHqXEVNtgBDrv2sewSywuqVKHOPGjZeqpPCteh3WKvKbDpMikGzslW90sJ8DOYV4N5lOJPZXTfj8wWzG6xdYAdgxghZJ0cfD2&amp;s=1" TargetMode="External"/><Relationship Id="rId113" Type="http://schemas.openxmlformats.org/officeDocument/2006/relationships/hyperlink" Target="http://l.facebook.com/l.php?u=http%3A%2F%2Fadf.ly%2FquSWN&amp;h=NAQF5FD_C&amp;enc=AZPnFsyMbOLC03s9t9zGjRVNH2q2Ui_hhtuqkHsG57FvIHPBUIl6yD_zCOKaf8HXiJ34Y5sb5Z2QEnOhsK7rO4sM4L-XY-GaKRNU8grtzJPMN8EiFgyjyfnL9JWX1SdZPmXfrGWOdknyTW0OlZLkyTTh&amp;s=1" TargetMode="External"/><Relationship Id="rId114" Type="http://schemas.openxmlformats.org/officeDocument/2006/relationships/hyperlink" Target="http://l.facebook.com/l.php?u=http%3A%2F%2Fadf.ly%2FquSXI&amp;h=aAQF2Etqu&amp;enc=AZOlMgP2S6vkwC-R_mR5Btxl1lSVd0ASUhCeGMwrQraGCU9JS1Vro7iJca1s_OE6aDRgozPXWxChp7DUYGJI_PI0IQgmQNSwk-kVGwYyAgkMPw18kI5sDM9frb0iKc_rBl28kT6R1X-YPk2F9cIaUsJ0&amp;s=1" TargetMode="External"/><Relationship Id="rId115" Type="http://schemas.openxmlformats.org/officeDocument/2006/relationships/hyperlink" Target="http://l.facebook.com/l.php?u=http%3A%2F%2Fadf.ly%2FquSY8&amp;h=yAQFwCBzr&amp;enc=AZP42WKuxyxAUPzxZVNWIg778opUecRITO6LQmeYEcN_MaueOHOm2fyz2JbE8rKVp2ee-4kCoyp1mwBEMWGzyATibUF4oC3PHotNhP-9mV_O2aqPEzjLeOxlvYGyNSZ5dXiZEEATmrM92TIFWGnRhUCd&amp;s=1" TargetMode="External"/><Relationship Id="rId116" Type="http://schemas.openxmlformats.org/officeDocument/2006/relationships/hyperlink" Target="http://l.facebook.com/l.php?u=http%3A%2F%2Fadf.ly%2FquSbo&amp;h=kAQGyvH_L&amp;enc=AZOXusFAqju05drfv6g5OwABI3SIKDYeswCR4FiIkN0AeB2mi15JCbH0LPDfxMLmaN1Z97omLYHqqMBseG-sRjLDpOfi2lQaIUfRENn-ksFI6o3kY4KxpVw0Y6bm2IdOA5sFFYLNloTZjljgVyyKQnMy&amp;s=1" TargetMode="External"/><Relationship Id="rId117" Type="http://schemas.openxmlformats.org/officeDocument/2006/relationships/hyperlink" Target="http://l.facebook.com/l.php?u=http%3A%2F%2Fadf.ly%2FquScD&amp;h=vAQE6nJr1&amp;enc=AZPtntuqfCTVizvjQYeO5qlYIjfS4SNx67Bg4MNgIZZAlUE8Oaetyi935hcdkskNSZE6KO-tD2YVc0J4FYoRwak17AFd-0iWtHLQUlYLbyuwLnNm3czEWfrEt5ne_DPkzMj_5DtGkYry2uXy-gGo3AGF&amp;s=1" TargetMode="External"/><Relationship Id="rId118" Type="http://schemas.openxmlformats.org/officeDocument/2006/relationships/hyperlink" Target="http://l.facebook.com/l.php?u=http%3A%2F%2Fadf.ly%2FquScs&amp;h=rAQG5wM8I&amp;enc=AZMxz1Sslarxi6vKZ-yYNyIe7Gk1RTLXFzF-DDD5UFrMHWh4jsfVarYE9pOk8NNYFVq_dMFwklcPCaawtUKidjrsInRcVlaxv0zo1v0JgdfkidHQxSTbIIa_AX5iGK5XdoJunc2xIcvfDskT5lmafbyP&amp;s=1" TargetMode="External"/><Relationship Id="rId119" Type="http://schemas.openxmlformats.org/officeDocument/2006/relationships/hyperlink" Target="http://l.facebook.com/l.php?u=http%3A%2F%2Fadf.ly%2FquSdm&amp;h=-AQHXZaUl&amp;enc=AZOhWi7sv9tSqePFqMFpT6J3Vo9tXbUimFNosg7d9e_9CkjU2WekcFJTyXt1J1pYXkA22ofeXRekou-H8pwT4eYpDUTCsqaJW-pi-aJ1EvSPD6bpaByZftvohBTJ7YGmMedJLSSc87CR278iMdYwBeh2&amp;s=1" TargetMode="External"/><Relationship Id="rId120" Type="http://schemas.openxmlformats.org/officeDocument/2006/relationships/hyperlink" Target="http://l.facebook.com/l.php?u=http%3A%2F%2Fadf.ly%2FquSf2&amp;h=RAQH5Lbpq&amp;enc=AZNlPcdzgoIJAAnvAe4G0BZv7dm96cbYD_Ac4Kri0a9C45o0Xfu-4KSHpvd5F5H7ge-eXheLURVUEWqhl_u1R_18-xokxHcv1tYnffdMwr0UiXxsFH1cxiCSQqPJKMNTy2irDgzHigfLBYStfa0us9W5&amp;s=1" TargetMode="External"/><Relationship Id="rId121" Type="http://schemas.openxmlformats.org/officeDocument/2006/relationships/hyperlink" Target="http://l.facebook.com/l.php?u=http%3A%2F%2Fadf.ly%2FquSfh&amp;h=xAQHnSW72&amp;enc=AZORfupugEBQjxrzZevKlBnhCdaWOh5ce7VvIoRSYqd5Pfc76a8pF2GTXvBrZv-3bodUOhfzf-Q0H67MzCMGn2ncGCRBe0NokINpKa14hUF2QS6_HliKk9ptQFgTur9m6g6GCrudEPniV7_exvHqRsTg&amp;s=1" TargetMode="External"/><Relationship Id="rId122" Type="http://schemas.openxmlformats.org/officeDocument/2006/relationships/hyperlink" Target="http://l.facebook.com/l.php?u=http%3A%2F%2Fadf.ly%2FquSgy&amp;h=WAQEl6u4N&amp;enc=AZM2Sni5mEySTbp3pTogw59YhgF87_CekLsFp0jIjXaaHZ1sN8sAl_Gqz5_lrURs2e0mD4YCo6FYf_nBqJOQFUVviG22jL9LfZW0RDCJbVWwlwP2qYMvBlLCYqOnyR7db6_b_zGHaGyglqa6cvpzI1cc&amp;s=1" TargetMode="External"/><Relationship Id="rId123" Type="http://schemas.openxmlformats.org/officeDocument/2006/relationships/hyperlink" Target="http://l.facebook.com/l.php?u=http%3A%2F%2Fadf.ly%2FquShj&amp;h=hAQGrgeV8&amp;enc=AZMmg1bS2fELZnYj3U21qhBIh9ETLzB_4JmPlBqtLZdjoc5aE1fDX19hLVD7RFu0FxpAEnIXq--OeYVTbYC_toCOaxmhdDxuwl02aldc7RK4sm6tr-mUH3SqO1VqHTvdAMpGbuBOomN7yhGJFppw9u-P&amp;s=1" TargetMode="External"/><Relationship Id="rId124" Type="http://schemas.openxmlformats.org/officeDocument/2006/relationships/hyperlink" Target="http://l.facebook.com/l.php?u=http%3A%2F%2Fadf.ly%2FquSin&amp;h=-AQHXZaUl&amp;enc=AZMjDKvc-7Yikk6keeIwPW7wGvDP0rD47r4Uiii3Dq47xAyHBg-52HZYVj07tc2y5ioTnKccY-0QquauBfic6Smgx1EEc5Wi-yFKvRCTm2ogvaMhQWxpPNlV3MxNM-sQVh4IDIcsCO2ykVB_QnHZt3Co&amp;s=1" TargetMode="External"/><Relationship Id="rId125" Type="http://schemas.openxmlformats.org/officeDocument/2006/relationships/hyperlink" Target="http://l.facebook.com/l.php?u=http%3A%2F%2Fadf.ly%2FquSjN&amp;h=lAQFRLhlX&amp;enc=AZPo1CgXISZbRngUebBS6XEb-kSg-LkUArtwvn9oFVxNc5AXipo7okghcXa-oPQvCkE0MWmj991JdltUDnKBGo8wt6itVPFAGBcB1SgxAXrkmZnRL_loBSpW9jmpc7iN4lCoaNGfrObrEXIc5aig3Flv&amp;s=1" TargetMode="External"/><Relationship Id="rId126" Type="http://schemas.openxmlformats.org/officeDocument/2006/relationships/hyperlink" Target="http://l.facebook.com/l.php?u=http%3A%2F%2Fadf.ly%2FquSk3&amp;h=nAQGy0smM&amp;enc=AZPMcvqaOJ3_kOALSiqesqzUOGOnX73ZEIuhlw65tM_XgqENGNUO_4zAt9xJ4igxU6ovteyppnaufzG23cHB2TKGgdYoLD4OW0LKo0cmxcBdSAPj1UvaOu7_nIhnuXIvk4NqktxyMhGE9QjlEwQHqFES&amp;s=1" TargetMode="External"/><Relationship Id="rId127" Type="http://schemas.openxmlformats.org/officeDocument/2006/relationships/hyperlink" Target="http://l.facebook.com/l.php?u=http%3A%2F%2Fadf.ly%2FquSkf&amp;h=6AQGB9eEw&amp;enc=AZNYMEY6QE32-RHRtFfCQ3jKxRjxrS7VZ1UqsTxsuZ6NcEpMWQNQui1ISQ2dKYHmGsyCfwH7FRANXREBvCT4_aQ8P9HTE3XcP6pforwP46gfO1k3573VGDYNBQxFuV-jkgphvXQrFbX8Dgagx7nVvVlY&amp;s=1" TargetMode="External"/><Relationship Id="rId128" Type="http://schemas.openxmlformats.org/officeDocument/2006/relationships/hyperlink" Target="http://l.facebook.com/l.php?u=http%3A%2F%2Fadf.ly%2FquSlW&amp;h=vAQE6nJr1&amp;enc=AZOj6ZaDnpYaC7bR2vdidxWIrG_IHPWb5WNTwEj8w1DQFXuSM2bhWbGB4LeTssu1yRtMpo6U7VAC6jG_pXzGzjF7_ygddABMjpthGhz1RDKoZ3qYU4ZRPI8on7W8_FuogL_yj9xaiZdZBsyvNm2OxSaN&amp;s=1" TargetMode="External"/><Relationship Id="rId129" Type="http://schemas.openxmlformats.org/officeDocument/2006/relationships/hyperlink" Target="http://l.facebook.com/l.php?u=http%3A%2F%2Fadf.ly%2FquSmd&amp;h=3AQEVFU0r&amp;enc=AZPk1VTBlAdTCe1lxkF2Erwc0qLhDjsRsdtSWjFWV-EMCF5MALobAO1FrdKPmWNYq80rNU6_Mr38UGFmLmoHTgpgm4CpU_DRGIRs4i21CoTCayntm6z2t6XJdJcsVRANplxLCeibknhJlSwY7m5azcTR&amp;s=1" TargetMode="External"/><Relationship Id="rId130" Type="http://schemas.openxmlformats.org/officeDocument/2006/relationships/hyperlink" Target="http://l.facebook.com/l.php?u=http%3A%2F%2Fadf.ly%2FquSoD&amp;h=bAQFgAshp&amp;enc=AZPYzNRpiCV8CCxKJ2cZr8D-dNlWpH_9SnuzR5FRt2RCqngxjeZbhTwoh8l0uj-5rcqsTK_AbI6gFBg5TLX-ezR-Ov4DcqMzlSluZeuy1YVTUJM_1vs8DrZEROAFs3-TuTUWXSrCCyLcpFhFVpHPfnKT&amp;s=1" TargetMode="External"/><Relationship Id="rId131" Type="http://schemas.openxmlformats.org/officeDocument/2006/relationships/hyperlink" Target="http://l.facebook.com/l.php?u=http%3A%2F%2Fadf.ly%2FquSou&amp;h=5AQEueiVM&amp;enc=AZN3W9KHyzfmFq8B8XmpsYmE3JrQK_QKDTEVV09EFRnMI6sLsDHIBsbMHtXBbQBOfUEIeio5Um0j0QBanm2kHTIdsZUXNGFyvWyQyucsJB6cHJa1NY_HZ2o0A5D6sp3DRkQ_49wVjG3Hmq4llp19XoyY&amp;s=1" TargetMode="External"/><Relationship Id="rId132" Type="http://schemas.openxmlformats.org/officeDocument/2006/relationships/hyperlink" Target="http://l.facebook.com/l.php?u=http%3A%2F%2Fadf.ly%2FquSpV&amp;h=dAQH2B4yr&amp;enc=AZMV4HUjTPEySbKW8M96tUXdyqZWdBrKM3C13jS-EkWfy4UwRAFhU77QA8V4VxZSb0Q11c_iUJgWqntCB1xVSEm8KD97x7PaSA3lL27zBfiuhkz1YOwKlUE1FWOlo80_z2kfrMEBG394OLVToYg_Fflo&amp;s=1" TargetMode="External"/><Relationship Id="rId133" Type="http://schemas.openxmlformats.org/officeDocument/2006/relationships/hyperlink" Target="http://l.facebook.com/l.php?u=http%3A%2F%2Fadf.ly%2FquSqC&amp;h=CAQGIcmaM&amp;enc=AZMcCuZcKhCnczKOIFix1jc4QOpvksw5ZOARuzWSQPg_HTjEW1ExFAyPp94qaE5-s1USThvAChLsZVWtqchnFz-dA8v9VqrzRpcULF9fG74y8jS1n6Y0hpVnfiColpLKmxbaCEztxx_FVZr7tPadwU0e&amp;s=1" TargetMode="External"/><Relationship Id="rId134" Type="http://schemas.openxmlformats.org/officeDocument/2006/relationships/hyperlink" Target="http://l.facebook.com/l.php?u=http%3A%2F%2Fadf.ly%2FquSr2&amp;h=BAQFiYQxO&amp;enc=AZPzttniFHOcOfV5RsOG92igm40m-g5XzYjcZu4YMYSOkXUWXaONq5VWcjlFLBL0EQW_tZTcmWn2roH0mE7sxr_KAxIN-9dNVwwWxOD5mszlOvQjnGxsFGjIEPJSImsMCIICVASydxBBOKLhnUgwFPe_&amp;s=1" TargetMode="External"/><Relationship Id="rId135" Type="http://schemas.openxmlformats.org/officeDocument/2006/relationships/hyperlink" Target="http://adf.ly/quSrq" TargetMode="External"/><Relationship Id="rId136" Type="http://schemas.openxmlformats.org/officeDocument/2006/relationships/hyperlink" Target="http://adf.ly/quSsm" TargetMode="External"/><Relationship Id="rId137" Type="http://schemas.openxmlformats.org/officeDocument/2006/relationships/hyperlink" Target="http://adf.ly/quStR" TargetMode="External"/><Relationship Id="rId138" Type="http://schemas.openxmlformats.org/officeDocument/2006/relationships/hyperlink" Target="https://www.facebook.com/hashtag/&#1575;&#1604;&#1578;&#1606;&#1601;&#1610;&#1584;" TargetMode="External"/><Relationship Id="rId139" Type="http://schemas.openxmlformats.org/officeDocument/2006/relationships/hyperlink" Target="http://adf.ly/qugpo" TargetMode="External"/><Relationship Id="rId140" Type="http://schemas.openxmlformats.org/officeDocument/2006/relationships/hyperlink" Target="https://www.facebook.com/hashtag/&#1575;&#1604;&#1575;&#1587;&#1575;&#1587;&#1575;&#1578;" TargetMode="External"/><Relationship Id="rId141" Type="http://schemas.openxmlformats.org/officeDocument/2006/relationships/hyperlink" Target="http://adf.ly/qugr6" TargetMode="External"/><Relationship Id="rId142" Type="http://schemas.openxmlformats.org/officeDocument/2006/relationships/hyperlink" Target="https://www.facebook.com/hashtag/&#1575;&#1604;&#1581;&#1583;&#1575;&#1583;&#1577;_&#1575;&#1604;&#1605;&#1587;&#1604;&#1581;&#1577;" TargetMode="External"/><Relationship Id="rId143" Type="http://schemas.openxmlformats.org/officeDocument/2006/relationships/hyperlink" Target="http://adf.ly/qugs9" TargetMode="External"/><Relationship Id="rId144" Type="http://schemas.openxmlformats.org/officeDocument/2006/relationships/hyperlink" Target="https://www.facebook.com/hashtag/&#1575;&#1604;&#1601;&#1585;&#1605;" TargetMode="External"/><Relationship Id="rId145" Type="http://schemas.openxmlformats.org/officeDocument/2006/relationships/hyperlink" Target="http://adf.ly/qugtg" TargetMode="External"/><Relationship Id="rId146" Type="http://schemas.openxmlformats.org/officeDocument/2006/relationships/hyperlink" Target="https://www.facebook.com/hashtag/&#1575;&#1604;&#1593;&#1586;&#1604;" TargetMode="External"/><Relationship Id="rId147" Type="http://schemas.openxmlformats.org/officeDocument/2006/relationships/hyperlink" Target="http://adf.ly/qugun" TargetMode="External"/><Relationship Id="rId148" Type="http://schemas.openxmlformats.org/officeDocument/2006/relationships/hyperlink" Target="http://adf.ly/qugw9" TargetMode="External"/><Relationship Id="rId149" Type="http://schemas.openxmlformats.org/officeDocument/2006/relationships/hyperlink" Target="https://www.facebook.com/hashtag/&#1575;&#1604;&#1605;&#1593;&#1575;&#1610;&#1610;&#1585;" TargetMode="External"/><Relationship Id="rId150" Type="http://schemas.openxmlformats.org/officeDocument/2006/relationships/hyperlink" Target="http://adf.ly/qugxu" TargetMode="External"/><Relationship Id="rId151" Type="http://schemas.openxmlformats.org/officeDocument/2006/relationships/hyperlink" Target="https://www.facebook.com/hashtag/&#1606;&#1608;&#1578;&#1577;" TargetMode="External"/><Relationship Id="rId152" Type="http://schemas.openxmlformats.org/officeDocument/2006/relationships/hyperlink" Target="http://l.facebook.com/l.php?u=http%3A%2F%2Fadf.ly%2FqugzQ&amp;h=RAQH5Lbpq&amp;enc=AZPFHhA79dQN897i8tFmdBgSLMnqnetIvZooy_bsaODPb_o2OB49VPRBdNDqWZG_-7F1U3K2l-sf8DSPVTk91loy4Z07udtnnu_DlZps_6k61HD9qwI9yuePJJAFE5gTgKYlfBRvdBGYlqjCYcpjFiXl&amp;s=1" TargetMode="External"/><Relationship Id="rId153" Type="http://schemas.openxmlformats.org/officeDocument/2006/relationships/hyperlink" Target="https://www.facebook.com/hashtag/&#1575;&#1604;&#1585;&#1609;" TargetMode="External"/><Relationship Id="rId154" Type="http://schemas.openxmlformats.org/officeDocument/2006/relationships/hyperlink" Target="http://l.facebook.com/l.php?u=http%3A%2F%2Fadf.ly%2Fquh1I&amp;h=nAQGy0smM&amp;enc=AZPu7U9ab6xHkFgkqU31Li_0KcapRZ2QgykpCp1DVbSJuLTz3rHsIlK0cwlYctYVpW1u9U8IoLMmHJ_keiybZeWauHTgmsVx5GUwtPkFzrPZ7fNwmOjKSErorP2DuiZ2dzjRC6dvOhGmP9dTTqre8g7F&amp;s=1" TargetMode="External"/><Relationship Id="rId155" Type="http://schemas.openxmlformats.org/officeDocument/2006/relationships/hyperlink" Target="https://www.facebook.com/hashtag/&#1575;&#1604;&#1578;&#1608;&#1602;&#1610;&#1593;" TargetMode="External"/><Relationship Id="rId156" Type="http://schemas.openxmlformats.org/officeDocument/2006/relationships/hyperlink" Target="http://l.facebook.com/l.php?u=http%3A%2F%2Fadf.ly%2Fquh2p&amp;h=cAQHbLQ-T&amp;enc=AZMP2hmZ83lINd4tSFLiT_PpaZG3C4qe1fTosq5KE1jGJ6P2kV6nwEcU0iDeYgAtBuOKzocQHBiwJOML9ogM7apKTuRjVzTlB4dCMA9nD92SWqSRPDganKfODoFORR_eLiFYUf6UqmaCZmPyK5tca_zR&amp;s=1" TargetMode="External"/><Relationship Id="rId157" Type="http://schemas.openxmlformats.org/officeDocument/2006/relationships/hyperlink" Target="https://www.facebook.com/hashtag/&#1575;&#1604;&#1582;&#1608;&#1575;&#1586;&#1610;&#1602;" TargetMode="External"/><Relationship Id="rId158" Type="http://schemas.openxmlformats.org/officeDocument/2006/relationships/hyperlink" Target="http://l.facebook.com/l.php?u=http%3A%2F%2Fadf.ly%2Fquh3n&amp;h=UAQEbgZzU&amp;enc=AZM-hhUXiK110AmXjcJDZx605FYv3iDBqU-2x8r1khRko_micW7QXcMI5urjaAFz3w74AMxPpUGP-K7CrdNEBvZLSeeSIuecgDk9TnRWVKk0nZ4RlbjtVL9077zXO8U7-pMekzzTxJn_t0nC4I-K9i3_&amp;s=1" TargetMode="External"/><Relationship Id="rId159" Type="http://schemas.openxmlformats.org/officeDocument/2006/relationships/hyperlink" Target="https://www.facebook.com/hashtag/&#1605;&#1607;&#1606;&#1583;&#1587;&#1575;" TargetMode="External"/><Relationship Id="rId160" Type="http://schemas.openxmlformats.org/officeDocument/2006/relationships/hyperlink" Target="http://l.facebook.com/l.php?u=http%3A%2F%2Fadf.ly%2Fquh5l&amp;h=pAQGdwv9E&amp;enc=AZPPj4NRvn_rzOtXnES831rJjGNH4J44P0E3AHnVsvxQuhHeSU6MXvERDU4P4HMxNdVVObQbK2y__IOJoGHVFv_KvuDuCyYriWINW9OtbZorbyBDd0KdOpw96tUy4TYW70zTlOp-_W9ut_kH6xPmraVS&amp;s=1" TargetMode="External"/><Relationship Id="rId161" Type="http://schemas.openxmlformats.org/officeDocument/2006/relationships/hyperlink" Target="http://l.facebook.com/l.php?u=http%3A%2F%2Fadf.ly%2Fquh6t&amp;h=SAQEBCb1H&amp;enc=AZOuBUh6cIPblizCibWds1PQbrVcdRCogv498ht1gfNv7oXqiMH2wIa-azRuDlBN4vWVkeiFZbhWa6bXn2T-6joMJP4bO1YX7EzL5rgLt8k3FwncmhmVOg72CM0mxzlCxzfbhNxc4avwAN1tG-s8KL_H&amp;s=1" TargetMode="External"/><Relationship Id="rId162" Type="http://schemas.openxmlformats.org/officeDocument/2006/relationships/hyperlink" Target="http://l.facebook.com/l.php?u=http%3A%2F%2Fadf.ly%2Fquh8B&amp;h=RAQH5Lbpq&amp;enc=AZMKtuJt-1BKP9MbaiyW-VaSQ9fge7c0Py1Z09SODupClper-X8rp98EgE_0-9ZYgbbjhrZHODbr7IPiHyLEQIFsqmxggVgAP7WI-CbsUBf4NvtGA54KIOfqqVbOKdPdvfRKTNpG6s3PpE6oHUef_LmS&amp;s=1" TargetMode="External"/><Relationship Id="rId163" Type="http://schemas.openxmlformats.org/officeDocument/2006/relationships/hyperlink" Target="http://l.facebook.com/l.php?u=http%3A%2F%2Fadf.ly%2Fquh8j&amp;h=VAQF14OCj&amp;enc=AZPmEfc9O1wFYaaCGblzEP2hosPwpUBVDqOA0CxuGutQclrEbK918RXH_eJ94SAR5OgK_f7NOWsDzJ7FKRW2jcH_4IKNz2gaPBy1gnddwyRgPHIJvu4cCs8LbrdwrgGjIOR5MwH2exRhwy_9-Sw2CFY-&amp;s=1" TargetMode="External"/><Relationship Id="rId164" Type="http://schemas.openxmlformats.org/officeDocument/2006/relationships/hyperlink" Target="http://l.facebook.com/l.php?u=http%3A%2F%2Fadf.ly%2FquhAs&amp;h=tAQHLokT9&amp;enc=AZO2Xkp8fyShRc2EU7p1J9HWFSduCQIG9zNQi2C4TXnPqNGa3sxC7RkKNr63cq1DSqT2UvQntaG2i5Wy7ksmThHa40C_SShoUyjAK2oEYrafskAWYlCIZsn5nQO1ObwkaAUf9QbkgiilBwIr95_kgVTx&amp;s=1" TargetMode="External"/><Relationship Id="rId165" Type="http://schemas.openxmlformats.org/officeDocument/2006/relationships/hyperlink" Target="http://l.facebook.com/l.php?u=http%3A%2F%2Fadf.ly%2FquhCA&amp;h=RAQH5Lbpq&amp;enc=AZNksNDdpLmT7SreSXCEFdkqiUcW6vkXOtPNEr4g1wwDu3BeV3MPwlzp2-A1lB4_ef8RFLOYLYG9_vmmUSrxIrnPXPZ-iNgTlfmmZboNGZGQ7EHFuDhv7yVMc4crYNQoQ42nKozGdfD1nZGcklgSvcrz&amp;s=1" TargetMode="External"/><Relationship Id="rId166" Type="http://schemas.openxmlformats.org/officeDocument/2006/relationships/hyperlink" Target="http://l.facebook.com/l.php?u=http%3A%2F%2Fadf.ly%2FquhDM&amp;h=OAQFstp4T&amp;enc=AZOR1BwFrQk7eRE8dBBQnSRJv83al1ahqpt9wPPNIbqoQP7r3R0_zaMNciJwUq6SIMiJMWb5I6VDPQtkb6CGaH6MZLCmAXxZQYJ8nrEg3aJDNq4lvxN3Jx5afI3ezhZedDtHo11vGUd_NkOUirrhHcf8&amp;s=1" TargetMode="External"/><Relationship Id="rId167" Type="http://schemas.openxmlformats.org/officeDocument/2006/relationships/hyperlink" Target="http://l.facebook.com/l.php?u=http%3A%2F%2Fadf.ly%2FquhE7&amp;h=hAQGrgeV8&amp;enc=AZMyl2IxWikw7hFRPhmqMFUo9N97eLbqBytyunqu0UVYD2fC36X03NxZ26UoXMCraKM_-x8PzgRmFzIQbSvVTWEfnFXIKyxpmr7pbGO7yqb0V4fg3pnWedZfIgtrTT0xeu-S1N8XYBkWRHgPuuEJUn8N&amp;s=1" TargetMode="External"/><Relationship Id="rId168" Type="http://schemas.openxmlformats.org/officeDocument/2006/relationships/hyperlink" Target="http://l.facebook.com/l.php?u=http%3A%2F%2Fadf.ly%2FquhEs&amp;h=OAQFstp4T&amp;enc=AZP-Z-5CQguML5YcQ5III3IDCNdfXswpCn4VflulKKveUnaqWvYWD2w0amMpMIK9uBrG3QPte_dW-L-ryZ9jVEHP66chhnLhoze1P26LwPhaS3eLFCSHCdG-EKzf_O3SWnr8waWgsJUsocCknlby7n0j&amp;s=1" TargetMode="External"/><Relationship Id="rId169" Type="http://schemas.openxmlformats.org/officeDocument/2006/relationships/hyperlink" Target="https://www.facebook.com/hashtag/&#1575;&#1604;&#1580;&#1605;&#1575;&#1604;&#1608;&#1606;&#1575;&#1578;" TargetMode="External"/><Relationship Id="rId170" Type="http://schemas.openxmlformats.org/officeDocument/2006/relationships/hyperlink" Target="http://l.facebook.com/l.php?u=http%3A%2F%2Fadf.ly%2FquhFi&amp;h=7AQFXOc5i&amp;enc=AZNeAdXriJDxGIaShv2TwnICS3mFsh2cCQnazhrGxRalxnf6dHPCAqXFkaPXydC9gHoEkoJu3EFwnwWyElbdIJyAz4W7yQPcTPWLoDvseznOleGoOQpdE8Soj5lw9Ao4m8IxN1TSlHSiMr0GqIQ4vOUK&amp;s=1" TargetMode="External"/><Relationship Id="rId171" Type="http://schemas.openxmlformats.org/officeDocument/2006/relationships/hyperlink" Target="http://l.facebook.com/l.php?u=http%3A%2F%2Fadf.ly%2FquhGI&amp;h=QAQF3en2C&amp;enc=AZM-ZThzM9TYbL-mhBGmLlVg13x8nehGjRxQVZCc33YgSmgsd3WylyMP2U2th-IoHirZW8RgIK1Ydn2QNc_vfigqe7A-XMyZ5xXyBy1OAv-PEMW2Gsh8sCAJZmACefH-YLuZbVJiC5p88ekbrwvHO0vd&amp;s=1" TargetMode="External"/><Relationship Id="rId172" Type="http://schemas.openxmlformats.org/officeDocument/2006/relationships/hyperlink" Target="https://www.facebook.com/hashtag/&#1575;&#1604;&#1591;&#1608;&#1576;" TargetMode="External"/><Relationship Id="rId173" Type="http://schemas.openxmlformats.org/officeDocument/2006/relationships/hyperlink" Target="http://l.facebook.com/l.php?u=http%3A%2F%2Fadf.ly%2FquhGI&amp;h=VAQF14OCj&amp;enc=AZODPSMPtfoJ5eQCyyK5tj_YYGHBxzUvEoh1rlZsYmX3UNsnOkoJP_HYVxpCGaZCP1JPL0e7K2rUF26UbOfXWOai70-OQyyOijJd0DUMi4UNfwBtZWOkumTvO38l4eYAz4TFMll5zccdu8sJyqTxlUfr&amp;s=1" TargetMode="External"/><Relationship Id="rId174" Type="http://schemas.openxmlformats.org/officeDocument/2006/relationships/hyperlink" Target="https://www.facebook.com/hashtag/&#1603;&#1608;&#1585;&#1587;" TargetMode="External"/><Relationship Id="rId175" Type="http://schemas.openxmlformats.org/officeDocument/2006/relationships/hyperlink" Target="http://l.facebook.com/l.php?u=http%3A%2F%2Fadf.ly%2FquhIv&amp;h=eAQHp12gn&amp;enc=AZMMvqPXVx6CQ9VAVce7tTwxnZERzZSmHZwdupoTP74OTliy0-NPoOwG0r8BQ1GDpCQM5IhmA6TQ3LS5XSziwp1K1U7shfpf8ZURnzuLn8yCLDpBrJb6biKmjqjmoadXthkgRWQ8LDoLZw66KXYe6V9a&amp;s=1" TargetMode="External"/><Relationship Id="rId176" Type="http://schemas.openxmlformats.org/officeDocument/2006/relationships/hyperlink" Target="http://l.facebook.com/l.php?u=http%3A%2F%2Fadf.ly%2FquhJl&amp;h=uAQGTqWOx&amp;enc=AZMQ9fdZ2XuHucPdf6r_TLmIyP7TFrIoLmPEyKB8xMZFPD_KObkUEmqT_ausXeSM5sqr4IHNu9__mW3sD0dH1-VIQ8pRPbCAA4fqaNBXExT5zKL0S9VlUSEwJ78d7jhWY5sKeAUGXPKbq19GpcMPqCiR&amp;s=1" TargetMode="External"/><Relationship Id="rId177" Type="http://schemas.openxmlformats.org/officeDocument/2006/relationships/hyperlink" Target="http://l.facebook.com/l.php?u=http%3A%2F%2Fadf.ly%2FquhKi&amp;h=JAQGzDAst&amp;enc=AZM-IaL8o-fUl9JqQyegwxCLWM-mshJff84-pWFGcy5FNib4kAeeP7_x2TfJVOCTtRVma223HwEYQRp4j7i8pfidYZz5FvdFjdZuDUEiekcwlFWSNMsJCxmbCHOZoDoGetbcU6kq6kgXR8VulQFFPSfF&amp;s=1" TargetMode="External"/><Relationship Id="rId178" Type="http://schemas.openxmlformats.org/officeDocument/2006/relationships/hyperlink" Target="http://l.facebook.com/l.php?u=http%3A%2F%2Fadf.ly%2FquhLs&amp;h=vAQE6nJr1&amp;enc=AZOTACR9Hp5MVigVLjbrA3oub27gDBPdCMk9Vioi1thwxDZni2Tfzjxu3kyszw0bTWSQ1LHDTKjX24Mw5f2Uo90cVttvkwL3YR_FDhIBcFXtT1d3sL86hKi_d2UFxMhservxlITlfxMiydMeZQAFbM7B&amp;s=1" TargetMode="External"/><Relationship Id="rId179" Type="http://schemas.openxmlformats.org/officeDocument/2006/relationships/hyperlink" Target="http://l.facebook.com/l.php?u=http%3A%2F%2Fadf.ly%2FquhMv&amp;h=FAQGdxFMw&amp;enc=AZNbRUflqHBqu--AidgBthruwaNVv0VgrP6hx2bUay_2znDpKQiuYvLgH93-XENdQ9Spz02MqgzTUFAZzQE9rt75BzSsNFjlApC6jGDwgUSGDdrAi0zMGFC38uRtKg5V1D256hrXgOICdvBSDGT_XYN9&amp;s=1" TargetMode="External"/><Relationship Id="rId180" Type="http://schemas.openxmlformats.org/officeDocument/2006/relationships/hyperlink" Target="http://l.facebook.com/l.php?u=http%3A%2F%2Fadf.ly%2FquhNc&amp;h=7AQFXOc5i&amp;enc=AZPUq7lCkbZLI2jN8JIIw48uqQiZf_Hy6RGXBw0H1m-EEcUvRhiAFx3Gvir9HHvMxHMc_KhfS-6p9UXhkx93gCFgdpRLxKxakgvDZMSh8n_8hKXZbHY7vUld8PauRJQ2PzzE3jm06GlWUrj-NBJWcEBS&amp;s=1" TargetMode="External"/><Relationship Id="rId181" Type="http://schemas.openxmlformats.org/officeDocument/2006/relationships/hyperlink" Target="http://l.facebook.com/l.php?u=http%3A%2F%2Fadf.ly%2FquhO9&amp;h=vAQE6nJr1&amp;enc=AZN_deqJP8xJICfKYQ0ER33eQvahJS_N-cPGBtMcDYB2LH0zbxMeguV8_njAyuiJL4nN2iOsn1soOm4MB7McrF_mgXpdN94d2y8waZvHKKQZqDjh97K3Hhh2zlcN30b_jsHL8zviE_s_y3_5ulJoG_Ti&amp;s=1" TargetMode="External"/><Relationship Id="rId182" Type="http://schemas.openxmlformats.org/officeDocument/2006/relationships/hyperlink" Target="http://l.facebook.com/l.php?u=http%3A%2F%2Fadf.ly%2FquhOl&amp;h=TAQGO6EDp&amp;enc=AZN3qpo63hyXJuyaLJMatbOPKbdeATrLiQ1U-cP5LBTq3RH_dG0JjiEo8IHKq7W0ZUQZ79K7qeX-e_zk3c1HUUs2g3PaZXSr-gj2QafegckpIZABZ5_0jJY0p3zIn7ugWiB85HIRyrIF1-yK9dCQJRTV&amp;s=1" TargetMode="External"/><Relationship Id="rId183" Type="http://schemas.openxmlformats.org/officeDocument/2006/relationships/hyperlink" Target="http://l.facebook.com/l.php?u=http%3A%2F%2Fadf.ly%2FquhPV&amp;h=zAQGhy7DP&amp;enc=AZM3dsrgeu8hj16MJBOHVi4yeKoC3S5CFJRfTzbkXfnClQNXSVTyAkGYlHlkL6zwlJnGTiHMNMsygB6ijArtInIIDcGZSqI0B65kxXFayQwKF1WUtuwN4kEvzn2mxzIZAXKKOWrvbSkyQJDk94P-gWxS&amp;s=1" TargetMode="External"/><Relationship Id="rId184" Type="http://schemas.openxmlformats.org/officeDocument/2006/relationships/hyperlink" Target="http://l.facebook.com/l.php?u=http%3A%2F%2Fadf.ly%2FquhQM&amp;h=uAQGTqWOx&amp;enc=AZOxbuJwsKjMxLcPYkf824a0-QDMLeHJzdA_iJseSqhNXjhra9qqFjL72TUy8BHMORE_-He9OrixXc4MlfPbx4B-6sYjEiB1ZvIk8adcYXjSa5rdPvkWmJmlPY23ihGacRzKrEgIUj6uVqsr297n_q8v&amp;s=1" TargetMode="External"/><Relationship Id="rId185" Type="http://schemas.openxmlformats.org/officeDocument/2006/relationships/hyperlink" Target="http://l.facebook.com/l.php?u=http%3A%2F%2Fadf.ly%2FquhR4&amp;h=yAQFwCBzr&amp;enc=AZNZxVl2QwrY3O20_VtqYClfUS51RDAIxHneIvyN1EfdWuMbxGE1ysGl5X-cj4XUAkRIFOZXoqIA59gIHqD3ZPBvmJQ_MqalCIHWInEpFdFXnlPY1nqgL9fjD9H5RonMj-rVnTUJVncTWR1_SlSyh3fZ&amp;s=1" TargetMode="External"/><Relationship Id="rId186" Type="http://schemas.openxmlformats.org/officeDocument/2006/relationships/hyperlink" Target="http://l.facebook.com/l.php?u=http%3A%2F%2Fadf.ly%2FquhRw&amp;h=pAQGdwv9E&amp;enc=AZNj4bWPh2sFc0D2rWXqVe-ZKOVbM4bOM2eiicvR4O6CyJrz3HctiyaAtLEyomUMwhgrlThI6oM7CuwDyIYTSSz3RyhYCpzk_KHP3nu8eqJScgqgN8hdktZGQz8kkmPfxYcbmcX4hSOnhXqGiGaCg93O&amp;s=1" TargetMode="External"/><Relationship Id="rId187" Type="http://schemas.openxmlformats.org/officeDocument/2006/relationships/hyperlink" Target="http://l.facebook.com/l.php?u=http%3A%2F%2Fadf.ly%2FquhSh&amp;h=CAQGIcmaM&amp;enc=AZN2HN5A9WBFcwqRWNsOEV-JYTJhcqdH9wetrk6z_67FlUFpLCwohYL1tjVGuKtdObwd_B45BDn4IQdmb4NEmIj7hdjwkV8QvggDXdabeGAcShwXbWSGE5wuCzTYrDwMASeWmOthe18c7yYgVstM6g_K&amp;s=1" TargetMode="External"/><Relationship Id="rId188" Type="http://schemas.openxmlformats.org/officeDocument/2006/relationships/hyperlink" Target="http://l.facebook.com/l.php?u=http%3A%2F%2Fadf.ly%2FquhTl&amp;h=jAQF8jU9m&amp;enc=AZMHXt-CNjyCIUXhcMv7lHBGpA7o7G8QzscQYFfYr0DxuyqitWoW_7cO90nIuo5uJutNHhPBla_ZTrrs7jVeQfOD8naN1hLfJJ1ABVVCR64qud6RDvAzRxdZIEOej_WF90ejcjwrzSs8vBRdX2zWO55_&amp;s=1" TargetMode="External"/><Relationship Id="rId189" Type="http://schemas.openxmlformats.org/officeDocument/2006/relationships/hyperlink" Target="http://l.facebook.com/l.php?u=http%3A%2F%2Fadf.ly%2FquhUu&amp;h=bAQFgAshp&amp;enc=AZMJor0fof2XUP7OG9TTKz49Gu-yuOaHNj6xprfdPPtCkO1BE5jnleEUWaDvHaQLAFm--5ZbOUXVrlMHgIRL_Yk949CzOchQfyGsRJYvjr3kLNpaqjZHjUjR0_k9-WsXL8AQYGctPTJlQXFuOCHSIk-Z&amp;s=1" TargetMode="External"/><Relationship Id="rId190" Type="http://schemas.openxmlformats.org/officeDocument/2006/relationships/hyperlink" Target="http://l.facebook.com/l.php?u=http%3A%2F%2Fadf.ly%2FquhWw&amp;h=KAQHo3HX-&amp;enc=AZMenkKXOtR9y0bqzjuETiGxzJ99wBZJmbiyZyxL9Z6_abbbEbTaWWeLyCQzpz69t9Cvx3_mys-UBNNyHExO17Jc8TxkL2GJZqhudZZyIWCsy-N1Ysc-h_jFAFD7rWFPRuWivPdSDsMFri5H-wQoMS5-&amp;s=1" TargetMode="External"/><Relationship Id="rId191" Type="http://schemas.openxmlformats.org/officeDocument/2006/relationships/hyperlink" Target="http://l.facebook.com/l.php?u=http%3A%2F%2Fadf.ly%2FquhY2&amp;h=fAQHKle2A&amp;enc=AZNleTM7RVzGaYWE0UpSvNFd1bBugTk_I8FnWJWWH4jjOekI_r7p4fY2wMHQM88keEoEPGeyruR-ZGjX6N-oRMxTqrGBbH4Qm0cQek1Dov3tXCUJPpxCPJ4sqFMVLk3Jp1AH4_8j1I9Di4Fod6BvR2wU&amp;s=1" TargetMode="External"/><Relationship Id="rId192" Type="http://schemas.openxmlformats.org/officeDocument/2006/relationships/hyperlink" Target="http://l.facebook.com/l.php?u=http%3A%2F%2Fadf.ly%2FquhYi&amp;h=0AQHr1Uyu&amp;enc=AZOM38qkMkEnsUU4lXkwNBySBxZVtxYUSnKJSbf-3I_RhKphbh1uGrOrk86T933ZO0a-zH_gBfTBDZ1uK5fmJuDhj3M-lSp645u7u0zaXvcO41eajd0QUcdEr_ttDI6XFixSjMP69FktIiZWIoczTR2K&amp;s=1" TargetMode="External"/><Relationship Id="rId193" Type="http://schemas.openxmlformats.org/officeDocument/2006/relationships/hyperlink" Target="http://l.facebook.com/l.php?u=http%3A%2F%2Fadf.ly%2FquhZk&amp;h=qAQH2I8Ug&amp;enc=AZPcMyvDmEYp9XEpJsiiUoOChonRz3i7_ig0KKvklSeaN2Pgwo8HTyOYpdpB3M2z16f2rTh2k1V-7ZQIZUskpFgI2GaLdINmKZHdt2xiO0f8gYTvoXZfJkuCoMdHc8E2XjuWpCayanS4ojPhrvwC7nQP&amp;s=1" TargetMode="External"/><Relationship Id="rId194" Type="http://schemas.openxmlformats.org/officeDocument/2006/relationships/hyperlink" Target="http://l.facebook.com/l.php?u=http%3A%2F%2Fadf.ly%2FquhaT&amp;h=XAQFmhBCt&amp;enc=AZMIURjzy-Qq3i9e8CiJBixg9g0n3-PUg2qRg3f8PjY5OIv-406TZDpBWPZbF0-EkhZyy9-PvQDgFebnjAUbxGeypJYO9hU6lEw92kqxggcf0WWqxt-jYhWNXZk0JltWDuqrq8gjU2WMJweAcj-xHDxJ&amp;s=1" TargetMode="External"/><Relationship Id="rId195" Type="http://schemas.openxmlformats.org/officeDocument/2006/relationships/hyperlink" Target="http://l.facebook.com/l.php?u=http%3A%2F%2Fadf.ly%2Fquhay&amp;h=LAQFS6Ao7&amp;enc=AZMi-9E5fBkiQiLh1QUG32wYguVr2xQx3GXID0Uz8j-TQFxuhMaRTR2b3Nm6lHiOpXA-RLcvdSCodbovbxidXgtKj_-8-mFb3XdNnY7gmYV99tbre9ts0YhqY78-bM6n8qCCF3l9aWagXOVzr3p7LPGc&amp;s=1" TargetMode="External"/><Relationship Id="rId196" Type="http://schemas.openxmlformats.org/officeDocument/2006/relationships/hyperlink" Target="http://l.facebook.com/l.php?u=http%3A%2F%2Fadf.ly%2Fquhbg&amp;h=VAQF14OCj&amp;enc=AZN1wGsFj5fmqTuyz1uDWKVFT2G9m80ToOglj8o82cT30rAO3Wukuf_JYGx6DdATFHuDwnF9h8HMOTSfIqQYjLXS9biOFjwcGMHZAHj6P5HqWZ3OiXFPIs7B3jWr4Xt7LA_5p4zhRr8yTrLvmDdhwfit&amp;s=1" TargetMode="External"/><Relationship Id="rId197" Type="http://schemas.openxmlformats.org/officeDocument/2006/relationships/hyperlink" Target="http://l.facebook.com/l.php?u=http%3A%2F%2Fadf.ly%2FquhcZ&amp;h=7AQFXOc5i&amp;enc=AZPJofFdRWICnsMLulRbOeK_M3xIKbqNB9SfdCePAfges4quBjyxiIzcY0rp6pQAWMARh3wkagVCZ4k6fvFMhLAYI48tz71N9Y7wtWVaLJBE6QTllPY_8DYyqziM8X9zfMWTJN6ev2G_BFkxQ8PrHHz0&amp;s=1" TargetMode="External"/><Relationship Id="rId198" Type="http://schemas.openxmlformats.org/officeDocument/2006/relationships/hyperlink" Target="https://www.facebook.com/hashtag/&#1605;&#1607;&#1606;&#1583;&#1587;_&#1605;&#1583;&#1606;&#1609;" TargetMode="External"/><Relationship Id="rId199" Type="http://schemas.openxmlformats.org/officeDocument/2006/relationships/hyperlink" Target="http://l.facebook.com/l.php?u=http%3A%2F%2Fadf.ly%2FquhdP&amp;h=TAQGO6EDp&amp;enc=AZNNXP3dbUqhDybb_TPETSeg2ivVDxoke5oRA-wFopnCFg2GPLguxRSSrzszpM04-79lmXYlVuGMSHN2ci12BIrD3ReR1GzafZQvBxtQ467lme0pWbNqltxzfOkEGKKdKrsYoi6BhpYxRWFGsOrtBnBe&amp;s=1" TargetMode="External"/><Relationship Id="rId200" Type="http://schemas.openxmlformats.org/officeDocument/2006/relationships/hyperlink" Target="http://l.facebook.com/l.php?u=http%3A%2F%2Fadf.ly%2FquheF&amp;h=WAQEl6u4N&amp;enc=AZPkN1lXpc8C8P4KSkpuLgbGLbVOWqjHarOP1kZ3Qv5pBe8nVSC2w5tiSXezwtyLmB4TSmyL8zrRAsnq6dP_nvyDEEYLEI7fllXGi3g1E8Yr9Bc5jUubCpGj5KNDnDPf9YqKgNpjO8tKzbeTlzudIWON&amp;s=1" TargetMode="External"/><Relationship Id="rId201" Type="http://schemas.openxmlformats.org/officeDocument/2006/relationships/hyperlink" Target="http://l.facebook.com/l.php?u=http%3A%2F%2Fadf.ly%2FquhfN&amp;h=XAQFmhBCt&amp;enc=AZNZPODjQKAiz6hGRYX2J6sPtoxFINzmzKFVK7p3V0YwqVcOo2oH9_sIedVvHYlz0eJ2l8_afonvVsH3F4RcIF3VgoCsUEPzFHAINWQ-3-BCQT52VwswwvGeDu9YL6P1u5Q_Gt9tU-11ZIzMluJAwWjY&amp;s=1" TargetMode="External"/><Relationship Id="rId202" Type="http://schemas.openxmlformats.org/officeDocument/2006/relationships/hyperlink" Target="http://l.facebook.com/l.php?u=http%3A%2F%2Fadf.ly%2Fquhgv&amp;h=uAQGTqWOx&amp;enc=AZNUudJwwTRAx4P-zBUxEOxcA-djIwx54bEBqq_O7fV2VP6fynh-16aIoVHu0oUhh-MrjyW1duinbejKWwbKV-bwYmA68O_n-mZSYS1OKY2jGTsVBE5TYi9mf2Jp3sXKPixvKPJZ-VM3cKtCRZbr_dXD&amp;s=1" TargetMode="External"/><Relationship Id="rId203" Type="http://schemas.openxmlformats.org/officeDocument/2006/relationships/hyperlink" Target="http://l.facebook.com/l.php?u=http%3A%2F%2Fadf.ly%2Fquhhg&amp;h=AAQGFFPnt&amp;enc=AZM9wcc2t6Y-ptOvg2L1ufXqvsWZ167GLPJYCo_VV5_TGIJYqjoiES0GBcNzw8gSqAKrLVbQe8bYoMbWa7A4aBMKbN2P5KtXK6dD3x6gnlWmuWPgbb-_H29SOcXJKJc7yPZn8jytAKteLiQdtjIzftMW&amp;s=1" TargetMode="External"/><Relationship Id="rId204" Type="http://schemas.openxmlformats.org/officeDocument/2006/relationships/hyperlink" Target="http://adf.ly/quhj3" TargetMode="External"/><Relationship Id="rId205" Type="http://schemas.openxmlformats.org/officeDocument/2006/relationships/hyperlink" Target="https://www.facebook.com/hashtag/&#1605;&#1608;&#1587;&#1608;&#1593;&#1577;" TargetMode="External"/><Relationship Id="rId206" Type="http://schemas.openxmlformats.org/officeDocument/2006/relationships/hyperlink" Target="http://adf.ly/qxYTQ" TargetMode="External"/><Relationship Id="rId207" Type="http://schemas.openxmlformats.org/officeDocument/2006/relationships/hyperlink" Target="http://adf.ly/qxYU8" TargetMode="External"/><Relationship Id="rId208" Type="http://schemas.openxmlformats.org/officeDocument/2006/relationships/hyperlink" Target="http://l.facebook.com/l.php?u=http%3A%2F%2Fadf.ly%2FqxYUe&amp;h=uAQGTqWOx&amp;enc=AZPP_wSIeBANO8vpXTqnpkSczYo3s6On_bwuF1SkBzUtvc0gnQEAtC6l2pW6o5WyyncRyrxkay9wsxc4CMd0UtUHeOysX8qCBSLLD7Ygyr5PjY79ZqJ3C73pI3tu8_BQKv2TCTLbl8sflW9GbJ-5IMZh&amp;s=1" TargetMode="External"/><Relationship Id="rId209" Type="http://schemas.openxmlformats.org/officeDocument/2006/relationships/hyperlink" Target="http://l.facebook.com/l.php?u=http%3A%2F%2Fadf.ly%2FqxYVK&amp;h=vAQE6nJr1&amp;enc=AZNoyZJg3PJXxdYZN83OV9iPQrMCMLIk86CXYxKipihI9xOlfijAOkVVsP_8LUL10vtY-82jj517hX6j0LgIP2-kSs0hNtMzOJs2yoGHkTyoL-TLekGvmTN0PgJnQYTqtDtplh3AWzqgMi6lRij9l45k&amp;s=1" TargetMode="External"/><Relationship Id="rId210" Type="http://schemas.openxmlformats.org/officeDocument/2006/relationships/hyperlink" Target="http://l.facebook.com/l.php?u=http%3A%2F%2Fadf.ly%2FqxYXD&amp;h=XAQFmhBCt&amp;enc=AZOg_LV8HLHlR7Lc_fIcGj4XfBRiMgTMLyCJYausnVWCRF7XV75gUlSdrW-0hagaZ864rRR0wlpBCF1SOZYhyKUIEf8f8eYac6QIuC_9Icdy6fXHzcSyicnuQki-pIm3k4g9BxnmjrBqYAvdI9llyX3c&amp;s=1" TargetMode="External"/><Relationship Id="rId211" Type="http://schemas.openxmlformats.org/officeDocument/2006/relationships/hyperlink" Target="https://www.facebook.com/hashtag/&#1575;&#1604;&#1591;&#1585;&#1602;" TargetMode="External"/><Relationship Id="rId212" Type="http://schemas.openxmlformats.org/officeDocument/2006/relationships/hyperlink" Target="http://l.facebook.com/l.php?u=http%3A%2F%2Fadf.ly%2FqxYYq&amp;h=MAQEyOgz0&amp;enc=AZMm5mqgxO-vba8GdX5Oiq4U2a8SGxE6-YOZOo_78GFZNlNl7tViNv7IlJPELQVN6W5ffBvINgD_XKb9UcC89sMMuTw5q7dCVa8l-sLKz7YRJFAQlpdT1jd4lBEQQWeNAUTbqBihuxReGjtXk1nMGiTv&amp;s=1" TargetMode="External"/><Relationship Id="rId213" Type="http://schemas.openxmlformats.org/officeDocument/2006/relationships/hyperlink" Target="http://l.facebook.com/l.php?u=http%3A%2F%2Fadf.ly%2FqxYZf&amp;h=nAQGy0smM&amp;enc=AZPFkkcNVAFakYxSVlrPqVcXUinrudIBiqMqICpn0e-kDpe9fnDlAxx3GKGWqMoECYNW_4XvUgirEBldRpeYog9KqGCAR992LXoH7QQPrPLNmG1bWFQWhnmGczEHMCd44aY_IYYq5NiTFX52-JQrr_Io&amp;s=1" TargetMode="External"/><Relationship Id="rId214" Type="http://schemas.openxmlformats.org/officeDocument/2006/relationships/hyperlink" Target="http://l.facebook.com/l.php?u=http%3A%2F%2Fadf.ly%2FqxYgs&amp;h=GAQF_p7Qy&amp;enc=AZPyMGePTslf8WMz3B3uPRz0pOr7WdU-At_4UuS6FUkAPjT_2_N3IiLdmLguo5a87Z8ZedQ4fSshGgRGjLvDtVcOkQcRWDAlchnIA1oKJayd_x75GYnLJpr7ls9WSzswo7SAppjQwvFPpgPaC_dH8cRt&amp;s=1" TargetMode="External"/><Relationship Id="rId215" Type="http://schemas.openxmlformats.org/officeDocument/2006/relationships/hyperlink" Target="http://l.facebook.com/l.php?u=http%3A%2F%2Fadf.ly%2FqxYhf&amp;h=TAQGO6EDp&amp;enc=AZM0extqWea8RA3MjHbyiGOf-cg0Cy16b5VTlGLz9nYwudpvs9TjVWqXxrSULlpEHBr4_j0fNkLwRnkWHDy1eBlmVbLQYGiTqf_vxVC81WfhwrvKxZCbE77m56mREkFLdAb6XcvUZnlzFSwKVWcF1uh2&amp;s=1" TargetMode="External"/><Relationship Id="rId216" Type="http://schemas.openxmlformats.org/officeDocument/2006/relationships/hyperlink" Target="http://l.facebook.com/l.php?u=http%3A%2F%2Fadf.ly%2FqxYiL&amp;h=WAQEl6u4N&amp;enc=AZOh2jFlbik4ey6vyB3r-G0Ve58J52uNl0-VvKxL22k7n-nB951KNf2iAKoMG0IzbTQ1sdqRLmFj1NLJREQ445SOE8TW6H9UN9Yv914__NGSThYFeVBNWTyP2sdhl6kIPZUmVQOsQPB2gNCfQ_Ql1fAp&amp;s=1" TargetMode="External"/><Relationship Id="rId217" Type="http://schemas.openxmlformats.org/officeDocument/2006/relationships/hyperlink" Target="http://l.facebook.com/l.php?u=http%3A%2F%2Fadf.ly%2FqxYiq&amp;h=pAQGdwv9E&amp;enc=AZN1g9Lr7PiGhk2MlQaH0s42V4dp7k2CBNVINWUSN_ynbaFzgBqVjt2BmQD0oOiohXRxWv7F829vf2Z0mDs5RweTj567nDLlEVEXGP-1iJ7bVf784GibXh8Bp7kZ-Y1xdPYSqCKmBbLDaF7ZnJVKxSjj&amp;s=1" TargetMode="External"/><Relationship Id="rId218" Type="http://schemas.openxmlformats.org/officeDocument/2006/relationships/hyperlink" Target="http://l.facebook.com/l.php?u=http%3A%2F%2Fadf.ly%2FqxYjK&amp;h=wAQFxHOAl&amp;enc=AZPj1OTQxjxAvrBuk1bL5yYD-HEUEMd42sH2K-YrDJ-jwivp7PoBBsAkmLA1neNjwyKfwBjSOtDWCXaGHvvKpDW9iCBrptTjC_mu_onirT_vJPEJLJ_QVKzZo1_YsiOPrIkMU94Es5-kZLq_u2tVTkJ_&amp;s=1" TargetMode="External"/><Relationship Id="rId219" Type="http://schemas.openxmlformats.org/officeDocument/2006/relationships/hyperlink" Target="http://l.facebook.com/l.php?u=http%3A%2F%2Fadf.ly%2FqxYky&amp;h=9AQFW_3H1&amp;enc=AZPqUA95Px8Ed9YwQHYv0eh6p-WPZskVpY3b4ArAZ7mV-_tWdPelsRbG3Wtn8ThE4UTWL39gmmVYPcU7QopHlFov93IH7WnuAqdaKucWdski33HnsiNHnR1dnizHdTfhT1f738GbLV_jeqXmpInux_fM&amp;s=1" TargetMode="External"/><Relationship Id="rId220" Type="http://schemas.openxmlformats.org/officeDocument/2006/relationships/hyperlink" Target="http://l.facebook.com/l.php?u=http%3A%2F%2Fadf.ly%2FqxYlZ&amp;h=kAQGyvH_L&amp;enc=AZNBarQVSNf7_g33RAfgJoq44jSVefWd3tMg1VlfrvhzGF6YEyBPv7qip-Ago34PtmL5OirqRRhTCNnR_5O58p-kBoR0NtdkjSZcUQhVasQ85Odzy6po37JdNeskD-SoGsWJS5VmlV_JHYmTbCvvbWnN&amp;s=1" TargetMode="External"/><Relationship Id="rId221" Type="http://schemas.openxmlformats.org/officeDocument/2006/relationships/hyperlink" Target="http://l.facebook.com/l.php?u=http%3A%2F%2Fadf.ly%2FqxYm5&amp;h=hAQGrgeV8&amp;enc=AZOoUsQVpNF653wMZY3ErQk6xw0l0odtPpZHTxkzZfrgUIsq0Y0OGXKD65j9GeU3udcMP891pyZYfH6emc10Aro-5QEgv1hQ4kMff-jDteZCPjbSO7zG2bYRmVlX5FAJuoyObMsUs-AZpmHL14X_BPkN&amp;s=1" TargetMode="External"/><Relationship Id="rId222" Type="http://schemas.openxmlformats.org/officeDocument/2006/relationships/hyperlink" Target="http://l.facebook.com/l.php?u=http%3A%2F%2Fadf.ly%2FqxYmg&amp;h=IAQHouTAq&amp;enc=AZMHRm6BsTWfNjSVLBi4ZH6eH6G_73GI3GJmOCCoYtNgtdutF0MdpJC6Qhx5NWvPb8ccBJs9C2-BqeVxt1l6Vboj5iAvcC8uc2ozYounKhUknyswX0L_XLr0GbxDxV6ZCQTZxkMJ9PiNL9OYauCSsOR1&amp;s=1" TargetMode="External"/><Relationship Id="rId223" Type="http://schemas.openxmlformats.org/officeDocument/2006/relationships/hyperlink" Target="http://l.facebook.com/l.php?u=http%3A%2F%2Fadf.ly%2FqxYnR&amp;h=3AQEVFU0r&amp;enc=AZP1-JL60rSckrxZIgjv6PnL0NdEF3sukWdqRvYvIKOIqdrJDKhZdhO10qe60ncxBLBDqASrUODlhySFacf7pTbh026Cg_IXzxhDfPn5ixn9R7SK-PzFqkvGIMHiiJZMZbtHtuS_zcF8q5DvBcTonPGA&amp;s=1" TargetMode="External"/><Relationship Id="rId224" Type="http://schemas.openxmlformats.org/officeDocument/2006/relationships/hyperlink" Target="http://l.facebook.com/l.php?u=http%3A%2F%2Fadf.ly%2FqxYop&amp;h=5AQEueiVM&amp;enc=AZOhk-Y0f8tHIVGEqEDZHIgd2x6NXuJaiwjpg2WHt5oSpmDW3jEqbT1MC-_Jd402_TXPkAnIgj0ZsVDeIBnnNTLkJjj3O397EffMIeaczZzkFGc5kdXtbXp-h1viLZL5LIqCzR2qekd_Quk4LqH6WUDD&amp;s=1" TargetMode="External"/><Relationship Id="rId225" Type="http://schemas.openxmlformats.org/officeDocument/2006/relationships/hyperlink" Target="http://l.facebook.com/l.php?u=http%3A%2F%2Fadf.ly%2FqxYpT&amp;h=1AQEgr84S&amp;enc=AZMMSgdrEmVmlPmhJ8yui2fJRDxtPdn_YAzP9aHqbFUYZ_h4_CM1x54poKu0g2IetMs_s-gL-nECI4EM4taM-qpPckAqG25FEtksY-a_ylUCv6TrMZyGFXVQByBQ1chpR-89R3T22fJiLxhU7n2O1hJB&amp;s=1" TargetMode="External"/><Relationship Id="rId226" Type="http://schemas.openxmlformats.org/officeDocument/2006/relationships/hyperlink" Target="http://l.facebook.com/l.php?u=http%3A%2F%2Fadf.ly%2FqxYqT&amp;h=jAQF8jU9m&amp;enc=AZPs6iNi02ldAJx-nCsLJY0ImZOIoBh3jb2tUyuj2Kl-8hwPXgXMA3nhS36K65LSaWg8IpKwqTMA1dwvr-Gyku5FbchW8rULwl9U423vMnKG365-kpENQ96ts1dgyNOruWydQ__-VKayvwhYvcD8x-IY&amp;s=1" TargetMode="External"/><Relationship Id="rId227" Type="http://schemas.openxmlformats.org/officeDocument/2006/relationships/hyperlink" Target="http://l.facebook.com/l.php?u=http%3A%2F%2Fadf.ly%2FqxYrS&amp;h=nAQGy0smM&amp;enc=AZNwZ_TERm7948QXa44e18Z4GHM1wWIZnvqUZ7bL8EYZEwZkfHb2jzK4wqpHQ7Q0z3TIbCNAnjdP-8517kmCv6uCHIUZ5CIILHAZH9rGG4iIZf2j5KC7TPy8Q2wY0Dif8f3MBfz5b_2XyDoWy-fWiiKm&amp;s=1" TargetMode="External"/><Relationship Id="rId228" Type="http://schemas.openxmlformats.org/officeDocument/2006/relationships/hyperlink" Target="http://l.facebook.com/l.php?u=http%3A%2F%2Fadf.ly%2FqxYth&amp;h=ZAQEyMKg3&amp;enc=AZP4BRFrLfPfc-XZmS9ckCoDsoFzUC1jm8cW2rIz-Ry1krwjA0Ycs36EQy_EmtMb4Dv5wFqjRQNb8lEZLXgEAJ-qQND9TJJtIbVuIL9WSO_52JC1jv_Brykc3ECWey7e3WNGnFPTXJ_fX0QC2KrZxFEL&amp;s=1" TargetMode="External"/><Relationship Id="rId229" Type="http://schemas.openxmlformats.org/officeDocument/2006/relationships/hyperlink" Target="http://l.facebook.com/l.php?u=http%3A%2F%2Fadf.ly%2FqxYvO&amp;h=SAQEBCb1H&amp;enc=AZO1bI1h8wV0TXAcfUqTuPq30utflD-z0A98_98lblG74lR57ch-E_oqKNbhhdlIOcG2qvIx4DlJwq1DW_Ncdm28-haolZ5O0d6g-qrwtaiMoFaLNdcPjh7VJlekM1tT8anynscc3KFf7hgNCd-3EPvw&amp;s=1" TargetMode="External"/><Relationship Id="rId230" Type="http://schemas.openxmlformats.org/officeDocument/2006/relationships/hyperlink" Target="http://l.facebook.com/l.php?u=http%3A%2F%2Fadf.ly%2FqxYwZ&amp;h=IAQHouTAq&amp;enc=AZPFOe2mLaUrWjQVvgHtiE4J0aVhEwN7HnRmdpdw3S19LutSCf1QeT0r6Q3_myUUQn-RrBbB4e0RiJL0YYbRevSsR6qk0jcvdx9S1zaeZ4NEWBln3xJCCJ-gPmyuCFHOa51eNc768jERMPXooHJSYL_U&amp;s=1" TargetMode="External"/><Relationship Id="rId231" Type="http://schemas.openxmlformats.org/officeDocument/2006/relationships/hyperlink" Target="http://l.facebook.com/l.php?u=http%3A%2F%2Fadf.ly%2FqxYxM&amp;h=EAQGRNn4a&amp;enc=AZONCKYfx0FgROi60KzpfIVKslF8GDsG9n6CWAkEZmiK--TvUbgG-Gjfk_da9njMx-DeTzt174aef6QSEj6ELa7NO0Q5kQOAaBZa8ApCZYMpjH7X8cl62tzZ-EkcjdE8oxQJfQLwuMQy64a4CjYn5yOk&amp;s=1" TargetMode="External"/><Relationship Id="rId232" Type="http://schemas.openxmlformats.org/officeDocument/2006/relationships/hyperlink" Target="http://l.facebook.com/l.php?u=http%3A%2F%2Fadf.ly%2FqxYxw&amp;h=wAQFxHOAl&amp;enc=AZPopSTgGKYSOaBPKVWA8OGdIdZ5_QsvnGWrjCy95ZY7HxV_2WL6eF0kvaKpy5aIYs1oBWD0tp63YfOdT2s0ynm--YcGswhhTxBoj9__kPjk2D9ZjnsSFGnl7KjvhK2X2cLRDSznaGQCeWvCvgE_lEJK&amp;s=1" TargetMode="External"/><Relationship Id="rId233" Type="http://schemas.openxmlformats.org/officeDocument/2006/relationships/hyperlink" Target="http://l.facebook.com/l.php?u=http%3A%2F%2Fadf.ly%2FqxZ0l&amp;h=YAQEbj3nu&amp;enc=AZMiZDVEEpm6XuHIRzfIb6woFtufvCXmyets28LEksUr9rdrwlfS2qQMCRpA7F-qeef7dMIUz33KzCDbZVKHS6A_bWVqY7mAk3Fbe39Th-S3403QFw_sx9ElHU18_proByIiK9Kf4o9vz4HkBbo40zxd&amp;s=1" TargetMode="External"/><Relationship Id="rId234" Type="http://schemas.openxmlformats.org/officeDocument/2006/relationships/hyperlink" Target="http://l.facebook.com/l.php?u=http%3A%2F%2Fadf.ly%2FqxZ1U&amp;h=mAQHPbCmS&amp;enc=AZMp8dPN4GsOBLXktU5JpZv08-T0llatmSqp1IikqgWUwTrX1xZl_vUNXgTb0EgfD1SFRTzG5hKTfBcOtgEIuJPl9cmTaE8KIUN-N6Ykg0X2ozn8WjM0G5v2RYkG8VZNPtawzvvBwX6cwAxMuKkkYcw8&amp;s=1" TargetMode="External"/><Relationship Id="rId235" Type="http://schemas.openxmlformats.org/officeDocument/2006/relationships/hyperlink" Target="http://l.facebook.com/l.php?u=http%3A%2F%2Fadf.ly%2FqxZ1t&amp;h=_AQFFffpE&amp;enc=AZMoZ6cqKqqlmc4GgE3lc2hPDGfTDGUL9IdfM9yYnKoOlE9Jwi6REvGvU16VITQ8lF8J6bpY7Bdt41Ybg-0yq3pgszS7NC_sm8nrTtoW1Vm31g-faaNio_TsEnek8t_f-MqJIlwYIVAhS-e7Tsm3WuYz&amp;s=1" TargetMode="External"/><Relationship Id="rId236" Type="http://schemas.openxmlformats.org/officeDocument/2006/relationships/hyperlink" Target="http://l.facebook.com/l.php?u=http%3A%2F%2Fadf.ly%2FqxZ3U&amp;h=XAQFmhBCt&amp;enc=AZMGxhS1yLjGfCnzLWM2Gi_mnI2B-FsJT98_70PUj3sJR_xc-WRUbaZJCv2uFY7iOjEknhV64aQuJFxLxJyjgLUBkJeoq987v5wIi6BMG_OE3kxDrDJcK5UQH1VXhGC5b7OxTa2nSkxKGGwsHazMbSNw&amp;s=1" TargetMode="External"/><Relationship Id="rId237" Type="http://schemas.openxmlformats.org/officeDocument/2006/relationships/hyperlink" Target="http://l.facebook.com/l.php?u=http%3A%2F%2Fadf.ly%2FqxZ3j&amp;h=_AQFFffpE&amp;enc=AZP0eaJtEc0Zm7speeCzmxyQF-OQXf6m1S15g4QZGPvlkKjUb9x_hp_EHSdXPODDkkXx84B-kJ3MDlYn0eABYeJrweIsforj_6gZf1Sy9hgYXXxCjOqx6PQzkACgcvrn3NhsHV3V9NXEW65ducSHx0Hm&amp;s=1" TargetMode="External"/><Relationship Id="rId238" Type="http://schemas.openxmlformats.org/officeDocument/2006/relationships/hyperlink" Target="http://l.facebook.com/l.php?u=http%3A%2F%2Fadf.ly%2FqxZ4m&amp;h=_AQFFffpE&amp;enc=AZPEuxdDgMmVflCUn4C91JismAgqc6Q3pu4LC79aEsWRX7vTBlTpVGclyS62Luw30pgNZfzWxos7RSAIGUvfmodZlTL39RUwoJSPYBVuI0EAbNrOaJjyVdQ3ZLi2btryUliCTsxQ-JaQC8kkz7omrC9h&amp;s=1" TargetMode="External"/><Relationship Id="rId239" Type="http://schemas.openxmlformats.org/officeDocument/2006/relationships/hyperlink" Target="http://l.facebook.com/l.php?u=http%3A%2F%2Fadf.ly%2FqxZ5g&amp;h=bAQFgAshp&amp;enc=AZMX1kqhM_9ChhFpDt96xQCFtFYO22ynqB1lHsnwHZlJhF9QwCMFrde996lD8iXNyJoZb_3FiUkDMThi9-WJBIW9-sKysVT9c7K7Y5iU6ipSvTQRXiixYYmQ88TTQw-3Q3DXhlipZGoW7HIZOLWL9deH&amp;s=1" TargetMode="External"/><Relationship Id="rId240" Type="http://schemas.openxmlformats.org/officeDocument/2006/relationships/hyperlink" Target="http://l.facebook.com/l.php?u=http%3A%2F%2Fadf.ly%2FqxZ6i&amp;h=iAQEHt87m&amp;enc=AZNNqh7v-bAAsvP_wN1b-6rVWKiJA3XxetEA4LerIpH1Wgft6QZ0_kgF0lEAFb9cDmZA0B5A9TdxT40CkFafn1PUP7jcU_Zj86GG1-QgA15vl_doZE_PQ-FeiaSL5LCxa44L4KSJBhAGMiCIa5ea6fV1&amp;s=1" TargetMode="External"/><Relationship Id="rId241" Type="http://schemas.openxmlformats.org/officeDocument/2006/relationships/hyperlink" Target="http://l.facebook.com/l.php?u=http%3A%2F%2Fadf.ly%2FqxZ8G&amp;h=eAQHp12gn&amp;enc=AZM2Tmtq4GcWMBaDZNvT2IBcnxst_TAdxl_p7kVcSMyyhgQHjPX_RkMDl_LkAmYvVOX-9fiiUV3tLrqqvSAcGHnWJI3aHbhYAFm1Lk_iUBCg36YJrb5gv43AQZqv11HXF1f0U-FGY61Nn7Cyodq0QuuO&amp;s=1" TargetMode="External"/><Relationship Id="rId242" Type="http://schemas.openxmlformats.org/officeDocument/2006/relationships/hyperlink" Target="http://l.facebook.com/l.php?u=http%3A%2F%2Fadf.ly%2FqxZ9M&amp;h=2AQEAutKG&amp;enc=AZOpfJznjYsbNQ-HpjCd_VHtdFsZURIIaBevndljo8buc2H7eGr0lutgus3gnVNyz0R3awvhe7CXHUA57TTHLw30SUrCGbVcJKUmOzkBWzOt-aQhftHA31yEvsO9JMx9e_QvNK2VLhNOFiydNrUNowRI&amp;s=1" TargetMode="External"/><Relationship Id="rId243" Type="http://schemas.openxmlformats.org/officeDocument/2006/relationships/hyperlink" Target="http://l.facebook.com/l.php?u=http%3A%2F%2Fadf.ly%2FqxZ9j&amp;h=gAQGP7YZp&amp;enc=AZNfx5RzPQif5V_znQqjwP-AKjiaVBNw9GmFwq99P-ha6uMwS1mRexPXFnnWOkf_4d_emPpfrd08zd7WY9qNXcDNELVGbisyICSbV655q49U7BQJZO1EvOmI6rwwWJNaEwgAuhn30WaFjdDwh36sdgCM&amp;s=1" TargetMode="External"/><Relationship Id="rId244" Type="http://schemas.openxmlformats.org/officeDocument/2006/relationships/hyperlink" Target="http://l.facebook.com/l.php?u=http%3A%2F%2Fadf.ly%2FqxZAI&amp;h=7AQFXOc5i&amp;enc=AZOZfO9gEYH2XlEToWS3hEXUABIsCLgBQO11_ESCuGSYCGLIcWVGsvN1iG5gdSkoSShEa94RZLdzwHoggvEVDFjT-PfLYDRg45AYLSKZYanMjrkvXdd-5kdEMJE4S6H7P0Uf5DoFEhXzmW1RLidq3vPM&amp;s=1" TargetMode="External"/><Relationship Id="rId245" Type="http://schemas.openxmlformats.org/officeDocument/2006/relationships/hyperlink" Target="http://l.facebook.com/l.php?u=http%3A%2F%2Fadf.ly%2FqxZBY&amp;h=4AQFyrX72&amp;enc=AZMsM0xjDTChbN132M4zQr8siJuu19Y7j1oJFWcyuyiCl2YbhEwYqL1kMz99GRxh3WiknOQXBz2jw4LmlTmfnKyn1tNyA6ablueYtQyeaXbEHPGwyBdUBBHvz3XiM0B2Td8Jo_goQiVV0_P8gxSbPgEV&amp;s=1" TargetMode="External"/><Relationship Id="rId246" Type="http://schemas.openxmlformats.org/officeDocument/2006/relationships/hyperlink" Target="http://l.facebook.com/l.php?u=http%3A%2F%2Fadf.ly%2FqxZCL&amp;h=uAQGTqWOx&amp;enc=AZMotfFZ_u4Dds8oODb-ebbzcxh4GKpMhVhc3a9ZTWtwhVSPdOJQ_IN-jcF4eMnZktbBY4vT_jMBTUeOfXPez8pEb1imMo4383cBqCp08u0Ig-IeOCZR-G2yF8VU8DqvJc7qaO4sb0PpuNGuJzwND6Vy&amp;s=1" TargetMode="External"/><Relationship Id="rId247" Type="http://schemas.openxmlformats.org/officeDocument/2006/relationships/hyperlink" Target="http://l.facebook.com/l.php?u=http%3A%2F%2Fadf.ly%2FqxZDL&amp;h=sAQGez_R8&amp;enc=AZNLTaeWonUBHcIbVcLJXzNz-ex0SC0RRqbUmOWe7TMtB2orTJQmpPUMMU4M-QacgA8fNRc25dGsvDsCblZqxSG0aDKtDSfXRG0AXkkNfh709PyhgcZZNDW14C2XWaXS-EmeFdloM0gmW3QX6DMebUkq&amp;s=1" TargetMode="External"/><Relationship Id="rId248" Type="http://schemas.openxmlformats.org/officeDocument/2006/relationships/hyperlink" Target="http://l.facebook.com/l.php?u=http%3A%2F%2Fadf.ly%2FqxZEP&amp;h=tAQHLokT9&amp;enc=AZNtRVBUUT9PrLrkOF-wCIP9Wq7cf9Y_tcSKMbP20UnSn1qAhhbx0hvLsd_zyGTbbhDRBqQcd3IQzeuEriwuws9MyS15_abBFYO6LtIa8mqUpwaMfCiagr5N-DFnxAiMIRLF_i-9XR7E-mxbeIA0xNA-&amp;s=1" TargetMode="External"/><Relationship Id="rId249" Type="http://schemas.openxmlformats.org/officeDocument/2006/relationships/hyperlink" Target="http://l.facebook.com/l.php?u=http%3A%2F%2Fadf.ly%2FqxZGI&amp;h=iAQEHt87m&amp;enc=AZNlH0YgkF1scfqcPeJ1mGWU616iJB9aZnbhj0AUPkFsRb_PJukeNK4pcliiArisSZyu13QfureWE1MgwTXKjgRy2PmoEmuzqigXBuFL1SNXx2G-aJyqoHjl-tJ9E6TxsMIWmdF3gnEhd38NzY4iaLwU&amp;s=1" TargetMode="External"/><Relationship Id="rId250" Type="http://schemas.openxmlformats.org/officeDocument/2006/relationships/hyperlink" Target="http://l.facebook.com/l.php?u=http%3A%2F%2Fadf.ly%2FqxZIP&amp;h=bAQFgAshp&amp;enc=AZMDYZzPy5h1wLhW1DVk5gnQmRxBRVkdV2jB7a_yX_d97Cen1KQGc8FO1AwqryMheGl-SUe49iTyD1LVdVd2fkxmG9qk2blOYpvtnHM5jzyiM26Zr8i7ddxWKjLaw-jqxM2m-BUlILEpUsM62Z_dt050&amp;s=1" TargetMode="External"/><Relationship Id="rId251" Type="http://schemas.openxmlformats.org/officeDocument/2006/relationships/hyperlink" Target="http://l.facebook.com/l.php?u=http%3A%2F%2Fadf.ly%2FqxZJZ&amp;h=pAQGdwv9E&amp;enc=AZOm0kek336bq5fOfKKt-r5kFVw0im7LEVU6Vc8qCbcXdGSn_C3-PKmxug-E0al1IQasJKByIStkMr4ilq1rHF0-pgQq2vLLDT9w0COW4FXMEUncfs6w-rp_erqg0qi1CCGAenrhjzzWVMWI4BNrY9JE&amp;s=1" TargetMode="External"/><Relationship Id="rId252" Type="http://schemas.openxmlformats.org/officeDocument/2006/relationships/hyperlink" Target="http://l.facebook.com/l.php?u=http%3A%2F%2Fadf.ly%2FqxZK5&amp;h=NAQF5FD_C&amp;enc=AZMaCXJgjVDZItrrf_1DninEkdkfa_SpnXTNBfky0EXItA6CK2YORWmRjDBi2hxkyCfHucOkyOFFTEqhpxMdluZqcXKqGTkJ_NdkGxN2pVyjkc5L-H6GPm5FSRIkA_9B9nTaMbwoPz7iZJOuG7fTFjHZ&amp;s=1" TargetMode="External"/><Relationship Id="rId253" Type="http://schemas.openxmlformats.org/officeDocument/2006/relationships/hyperlink" Target="http://l.facebook.com/l.php?u=http%3A%2F%2Fadf.ly%2FqxZKv&amp;h=cAQHbLQ-T&amp;enc=AZOnG2OctVH1BA8z1Ev0Yzeov4-die7AnvUJLQ_vMX5zyPCwK7zZVmOGKX15gol2jrqiP9FTthylv9a_OWJPkiP24VhtFPgxI4Fzx5R6KJmcMZ7bHDsEM66lhALjCU9dzEqHgpYpnaV7PLjZEr86LpE2&amp;s=1" TargetMode="External"/><Relationship Id="rId254" Type="http://schemas.openxmlformats.org/officeDocument/2006/relationships/hyperlink" Target="http://l.facebook.com/l.php?u=http%3A%2F%2Fadf.ly%2FqxZLP&amp;h=oAQGeSVFf&amp;enc=AZNEIgvbawUi8o1S_gB2QVGnWTbMzm0Xx8cMpOgusmHe4_vx-pxvvvkD_zr89sfL0isw17bLa4CzLW84momZblaafdr2f7m6ug3LrSrm67neluS8kmXq5Gb3hfcKdgIs7XJS6Ib9bX1AR7VT1Od2MBAH&amp;s=1" TargetMode="External"/><Relationship Id="rId255" Type="http://schemas.openxmlformats.org/officeDocument/2006/relationships/hyperlink" Target="http://l.facebook.com/l.php?u=http%3A%2F%2Fadf.ly%2FqxZMf&amp;h=lAQFRLhlX&amp;enc=AZO9-8ToOcM4MnC89cRQtqn2QMVKcMFr32YgadestwcCOo6pbWlq4Auk02QYkWwrzwhmgyOKK4S_cf8sHE5V6rV1uh-q2-A4Ld9PUsLmtcKr5kufYQVs4-wY64iiVq_iSZp3xTPblxHnrRiHmmsxCVE0&amp;s=1" TargetMode="External"/><Relationship Id="rId256" Type="http://schemas.openxmlformats.org/officeDocument/2006/relationships/hyperlink" Target="http://l.facebook.com/l.php?u=http%3A%2F%2Fadf.ly%2FqxZNc&amp;h=GAQF_p7Qy&amp;enc=AZOdscB-jzCJfesKI-A9EoaNXTwkVCJghzWHlXRkhvFdWrL19yUY4mqMaFaVJoCbmxh5bwsDxr-GmmUelLPUdrBLeK9v5NiWuUUSdkmqVd8kMImM4Y4l5CY2KLxmX3ZHYD-RAMuzqJJS0it0Z0U2r8eS&amp;s=1" TargetMode="External"/><Relationship Id="rId257" Type="http://schemas.openxmlformats.org/officeDocument/2006/relationships/hyperlink" Target="http://l.facebook.com/l.php?u=http%3A%2F%2Fadf.ly%2FqxZO9&amp;h=nAQGy0smM&amp;enc=AZNnTa__go630-odk-jTJggejNGgmJ9-P4COzOX5TEzkgszsI4KSfixJYk38WbzvGz14XI58OTOJxVIxOjRIL3b9l7WFJ_58Heu6xnkEAy1H4aNzcFbR_MlqW82tMdcJjKDNdq8cj3TVhZmjUibEeJjT&amp;s=1" TargetMode="External"/><Relationship Id="rId258" Type="http://schemas.openxmlformats.org/officeDocument/2006/relationships/hyperlink" Target="http://l.facebook.com/l.php?u=http%3A%2F%2Fadf.ly%2FqxZOZ&amp;h=HAQFw0yet&amp;enc=AZNSFjE_6pxw2qXEoiDUYjjKyCONrI0J_Q_kr6ao9LjzI6ZwT-s7Ze1s_ABrxUWvrdzUVJgdkQj10lBgF1EMKfwicz9MI1gFil_bODwC-UZ1eaabhkd70H_BMTp6xrweUgH8_KMhkyxhx5_caTZujyA7&amp;s=1" TargetMode="External"/><Relationship Id="rId259" Type="http://schemas.openxmlformats.org/officeDocument/2006/relationships/hyperlink" Target="http://l.facebook.com/l.php?u=http%3A%2F%2Fadf.ly%2FqxZPW&amp;h=oAQGeSVFf&amp;enc=AZPD7ELznCF3YRRueyRX6AFkc_TtKYc7cM5mPaKUHWIv4h5ZtOVJCcFVuoFsBg8-RDEIqv7wGW9T6b2PZLDp7gr59h45DKD-dQZOab0DmHnEs22MzWzSRUAdHl08rkardrHF45xDzlN8-YJVjbg1c-Tv&amp;s=1" TargetMode="External"/><Relationship Id="rId260" Type="http://schemas.openxmlformats.org/officeDocument/2006/relationships/hyperlink" Target="http://l.facebook.com/l.php?u=http%3A%2F%2Fadf.ly%2FqxZRK&amp;h=tAQHLokT9&amp;enc=AZNmuVY3IsGLZ9PLSRPWfUERxHwusOL5qnLGyLxIy9enlLNfoBvPvJGbiLTgxmSEtqbPMvTliMb2vW_vURvtTyGPjoyPNhoE73BzIsUztuq8Jpk6sxbkB4wqxqklLlq5wyggKQd_Nbgc-ogPqoY0H0r1&amp;s=1" TargetMode="External"/><Relationship Id="rId261" Type="http://schemas.openxmlformats.org/officeDocument/2006/relationships/hyperlink" Target="http://l.facebook.com/l.php?u=http%3A%2F%2Fadf.ly%2FqxZS8&amp;h=YAQEbj3nu&amp;enc=AZO42Z4F9vXP2xTrbOCq2zPVP9AZWpLKozt-14xHBapj0ewYHTIPTJ_KC7cw2n1DsQFvJdnrTodSy3rXlMpJOjOrdXzh7gP8SCz3GoKvszdTVOzMYzjAazdlRgTIcT0oPDHhx5ZqQcmUApak3wfEjdsp&amp;s=1" TargetMode="External"/><Relationship Id="rId262" Type="http://schemas.openxmlformats.org/officeDocument/2006/relationships/hyperlink" Target="http://l.facebook.com/l.php?u=http%3A%2F%2Fadf.ly%2FqxZSw&amp;h=kAQGyvH_L&amp;enc=AZM-mqI81JOBCFIy2y5cdCco750Th7vhwcIW7vSE_sSxkd1rYVvdJXWYFVFlNNP0jPW3aDeTrdeV_yyL-hzpzE7EoztRlCG2HTZAha5M9TgYbSykVJfmlWRI8F-UHhl2UDGCw0eh-DFhPZJOeCyCJZ69&amp;s=1" TargetMode="External"/><Relationship Id="rId263" Type="http://schemas.openxmlformats.org/officeDocument/2006/relationships/hyperlink" Target="http://l.facebook.com/l.php?u=http%3A%2F%2Fadf.ly%2FqxZ3j&amp;h=eAQHp12gn&amp;enc=AZOz31gzCFWsovXPcDt5x9Nhy_-fWtC5EixdFNO9PIA3WwdH3O4AnHnqiT4jglwHrISKSQM10kZEy1JsnZDEBA8n1fJ6bpriBEmionK9gVfs_LW_KDqrYWZenPME9hOhNI2FTSXgDWtdeA6pbny73VfS&amp;s=1" TargetMode="External"/><Relationship Id="rId264" Type="http://schemas.openxmlformats.org/officeDocument/2006/relationships/hyperlink" Target="http://l.facebook.com/l.php?u=http%3A%2F%2Fadf.ly%2FqxZUA&amp;h=LAQFS6Ao7&amp;enc=AZMcoNuwpdE2Q18O6-gOG4WtVoRMBVo7IS2sJCTOYCdoGqUSa3WrAFyERxLe-RbLoUiYU6S88VsJ4tFeMw1JMa5R2mu1TvKH0G4z4_jnpPoFsYQfN1Mmz7VuR37X43_D7Zvh7KXDRJ0XE4S9AyeG5yqE&amp;s=1" TargetMode="External"/><Relationship Id="rId265" Type="http://schemas.openxmlformats.org/officeDocument/2006/relationships/hyperlink" Target="http://l.facebook.com/l.php?u=http%3A%2F%2Fadf.ly%2FqxZVr&amp;h=nAQGy0smM&amp;enc=AZNSz0YxjcgghHtzUNZsWr--G7tIfBx-Bi9SdnVlGhp1in316bPZmWde-r3gjc2UzId3Ux0TZeZl6p-vk3RoohOJwF4lWoWCP8Ts3sAKJSBT6TXm4JC69vjxgWlxbZkIjWAK3CCVVI8z-UQq7uQnGlOo&amp;s=1" TargetMode="External"/><Relationship Id="rId266" Type="http://schemas.openxmlformats.org/officeDocument/2006/relationships/hyperlink" Target="http://l.facebook.com/l.php?u=http%3A%2F%2Fadf.ly%2FqxZXO&amp;h=bAQFgAshp&amp;enc=AZNnhVUDEsjftzJY7SwCUDLuLQV0camOps6AquOwO3m7_cZomRUUoDZtYuK5tTwere99PDheABAiAKNohyhkpWo2RGRYc3unWA35jCP59ROn2tflBTJwwof9oybuKny_ko6nUvLOvq9tI3RjL1xPYKiP&amp;s=1" TargetMode="External"/><Relationship Id="rId267" Type="http://schemas.openxmlformats.org/officeDocument/2006/relationships/hyperlink" Target="http://l.facebook.com/l.php?u=http%3A%2F%2Fadf.ly%2FqxZYs&amp;h=iAQEHt87m&amp;enc=AZMmI9fnQCZ-ZBH0lYl_mwqjXo-fgYvHF131gL--jEVhpGSg5o3TmiFw-Pg39QfTiqNweV7x5Tikb0bFrgtJW0fsfiwegLYdCAqBhc6YUIGp6WrtYL1M2sj6_Z3qoa4aCKFoyDgiE1b7tafdZyTKYnSb&amp;s=1" TargetMode="External"/><Relationship Id="rId268" Type="http://schemas.openxmlformats.org/officeDocument/2006/relationships/hyperlink" Target="http://l.facebook.com/l.php?u=http%3A%2F%2Fadf.ly%2FqxZZY&amp;h=CAQGIcmaM&amp;enc=AZOWbT0l8kGVMHfW8EqOfOPY8C1Fjtom3tCrEz76NMpHDtyfZXepvVYJQSTtVdvEDjOTm1TDIJEh_gmvo1jv2gp1skwXxl9n2_QfMSLHELfJbUm2SHIid5oGLZhyoY2WIr0ugKs6fbzXSrgUJHRsuq8-&amp;s=1" TargetMode="External"/><Relationship Id="rId269" Type="http://schemas.openxmlformats.org/officeDocument/2006/relationships/hyperlink" Target="http://l.facebook.com/l.php?u=http%3A%2F%2Fadf.ly%2FqxZb8&amp;h=fAQHKle2A&amp;enc=AZMIfEeXqJ7BTeTSy6qZMHZtgxxtU0mq6-EVWCiHlTJSk6-WiTen1UMzmDpS6PUGn3c73dMhUOOlIFD_R01_Kh6jzZ3LNdPCDzYvatRxVLQ13VKvG7YZY_pj3c-NgSd9hO63wbhu7VpA5xw2DQSYzMvW&amp;s=1" TargetMode="External"/><Relationship Id="rId270" Type="http://schemas.openxmlformats.org/officeDocument/2006/relationships/hyperlink" Target="http://l.facebook.com/l.php?u=http%3A%2F%2Fadf.ly%2FqxZcc&amp;h=FAQGdxFMw&amp;enc=AZP5q1Xj6ul3GOu2yXWW5wC_zpALqycFGxKhqSLLQ1egPZMFd4dPH-ySXawkNMywzDxqMwiMyfyhO6gyXIRfyoMNBuUvLPaV9tmJxKFo90Giol4eh4cLzkT_m_ziB6Mnqcmq49-OSw-Oa-MtEhVz2e4t&amp;s=1" TargetMode="External"/><Relationship Id="rId271" Type="http://schemas.openxmlformats.org/officeDocument/2006/relationships/hyperlink" Target="http://l.facebook.com/l.php?u=http%3A%2F%2Fadf.ly%2FqxZdn&amp;h=kAQGyvH_L&amp;enc=AZNB_0cXWj9Blo33zzkjIBGhC2vkJEJQMB5sN8_q-4XOwcE0w5-bdtVqGcFxNdTpxKhEYmTBk6lBSRKgt8LTZV9h1ClqYxp9WVVlWtvG3oPN2LK3P5C-qrvUg6kMGbNmRQcbgTLX9ps8R_15Izf_33lW&amp;s=1" TargetMode="External"/><Relationship Id="rId272" Type="http://schemas.openxmlformats.org/officeDocument/2006/relationships/hyperlink" Target="http://l.facebook.com/l.php?u=http%3A%2F%2Fadf.ly%2FqxZi5&amp;h=IAQHouTAq&amp;enc=AZMr-r3FpGhdu7XvxJkJWEIvoVSeSysCkmpDymKfWfvMjoY_7Qwn-6CIq_tp6XcG9_GH2ZGJdDHkU_uViP4f0I_V3bRpw0QCcJa5Ys2vRXqMzkUeqcyGR-RlquFRVln0CLXAX25jO0vUjDJ_WuRimVTY&amp;s=1" TargetMode="External"/><Relationship Id="rId273" Type="http://schemas.openxmlformats.org/officeDocument/2006/relationships/hyperlink" Target="http://l.facebook.com/l.php?u=http%3A%2F%2Fadf.ly%2FqxZiz&amp;h=yAQFwCBzr&amp;enc=AZN5kjespRPrBUpaXAkd7OwqJdWrCZzVTQ-PoLQ1b7EWEsMiUa00qWl_RwVi4l7e3Utc0Ndu5YZf36hXyLz87k4gKluidolMlS7OVZsZ14jjUdKfqiPGRmqUDTHhStP4A6i0J7MS2WL5clCjAgLnuRc5&amp;s=1" TargetMode="External"/><Relationship Id="rId274" Type="http://schemas.openxmlformats.org/officeDocument/2006/relationships/hyperlink" Target="http://l.facebook.com/l.php?u=http%3A%2F%2Fadf.ly%2FqxZjb&amp;h=-AQHXZaUl&amp;enc=AZOq3tNnsp6ynQMrqyTq8jDWHqw5sWRTIAAuzMelBgFYI_iFB8L_EEX_ZvCx-YKpfjfayWmuAPkMK3JNaZpZV72uxgPAP7IfUyOheOdWK3rfwXOqgbEokW9JAe_jjPxiFcDvjpB0A-sSFGMnOiNnK5xi&amp;s=1" TargetMode="External"/><Relationship Id="rId275" Type="http://schemas.openxmlformats.org/officeDocument/2006/relationships/hyperlink" Target="http://l.facebook.com/l.php?u=http%3A%2F%2Fadf.ly%2FqxZk1&amp;h=iAQEHt87m&amp;enc=AZM3m1TTK5TFsB6LjcVwiK0oILp4TjVzumCOU4Y9SU9KOLkuS70DzKUAEo3aoZhR92BGlyZ32AhcZ5v1CW_xISesn7QgI9YjgYP8Oh094mrPwdqqezkAEEX4FPlUVW8mziApymiB5mYO1RsijjdOCEjz&amp;s=1" TargetMode="External"/><Relationship Id="rId276" Type="http://schemas.openxmlformats.org/officeDocument/2006/relationships/hyperlink" Target="http://l.facebook.com/l.php?u=http%3A%2F%2Fadf.ly%2FqxZlI&amp;h=2AQEAutKG&amp;enc=AZOfgAqGOfBd3QOfM_F7gkOu-De9EDYF3WBZdJTAIxWa20C6ugTPWJiitZsMx8t1fK8rWyPBJw1q_DmyIVah5MD_tsuopVF6euvUDjOOFYTQEHbSRQy9srENA_z58xNqOTvGzWO8nCpm85Psw4AgT_Cg&amp;s=1" TargetMode="External"/><Relationship Id="rId277" Type="http://schemas.openxmlformats.org/officeDocument/2006/relationships/hyperlink" Target="http://l.facebook.com/l.php?u=http%3A%2F%2Fadf.ly%2FqxZn4&amp;h=SAQEBCb1H&amp;enc=AZPEUIypwemaIuotXQV8HxVZPFA1khYpNrE184UVLczOKjK6CxtHUs3QVVcQvKlyGi0h4xpwWxjYAa_UUth3d1LUFkPUGlWNKMUb8x44Oj33sC6bFwSOdJuoMTBHgLFjfQUQ2HZAIbg6cNGUUQkiRBCJ&amp;s=1" TargetMode="External"/><Relationship Id="rId278" Type="http://schemas.openxmlformats.org/officeDocument/2006/relationships/hyperlink" Target="http://adf.ly/qxZnq" TargetMode="External"/><Relationship Id="rId279" Type="http://schemas.openxmlformats.org/officeDocument/2006/relationships/hyperlink" Target="http://adf.ly/qxZog" TargetMode="External"/><Relationship Id="rId280" Type="http://schemas.openxmlformats.org/officeDocument/2006/relationships/hyperlink" Target="http://adf.ly/qxZpW" TargetMode="External"/><Relationship Id="rId281" Type="http://schemas.openxmlformats.org/officeDocument/2006/relationships/hyperlink" Target="http://adf.ly/qxZsy" TargetMode="External"/><Relationship Id="rId282" Type="http://schemas.openxmlformats.org/officeDocument/2006/relationships/hyperlink" Target="http://adf.ly/qxZti" TargetMode="External"/><Relationship Id="rId283" Type="http://schemas.openxmlformats.org/officeDocument/2006/relationships/hyperlink" Target="http://adf.ly/qyAWz" TargetMode="External"/><Relationship Id="rId284" Type="http://schemas.openxmlformats.org/officeDocument/2006/relationships/hyperlink" Target="http://adf.ly/qyAYA" TargetMode="External"/><Relationship Id="rId285" Type="http://schemas.openxmlformats.org/officeDocument/2006/relationships/hyperlink" Target="http://adf.ly/qyAYo" TargetMode="External"/><Relationship Id="rId286" Type="http://schemas.openxmlformats.org/officeDocument/2006/relationships/hyperlink" Target="http://adf.ly/qyAZj" TargetMode="External"/><Relationship Id="rId287" Type="http://schemas.openxmlformats.org/officeDocument/2006/relationships/hyperlink" Target="http://adf.ly/qyAaU" TargetMode="External"/><Relationship Id="rId288" Type="http://schemas.openxmlformats.org/officeDocument/2006/relationships/hyperlink" Target="http://adf.ly/qyAcu" TargetMode="External"/><Relationship Id="rId289" Type="http://schemas.openxmlformats.org/officeDocument/2006/relationships/hyperlink" Target="http://adf.ly/qyAdL" TargetMode="External"/><Relationship Id="rId290" Type="http://schemas.openxmlformats.org/officeDocument/2006/relationships/hyperlink" Target="http://l.facebook.com/l.php?u=http%3A%2F%2Fadf.ly%2FqyAe6&amp;h=oAQGeSVFf&amp;enc=AZNzHKeIuDp-Yng_b03LIvQtRHl21LRbuzlJI8YYqkSeGi-Kjh6EOpN5ozDNy0moXqeNKtWwWUXlcYNWecJqKbkrDacdJmCX-ZmUCKpYo_MPTF1XkGnG20HnQTJG_yKBkeIo6hnA8ypg2F91P8w5-xTq&amp;s=1" TargetMode="External"/><Relationship Id="rId291" Type="http://schemas.openxmlformats.org/officeDocument/2006/relationships/hyperlink" Target="http://adf.ly/qyAeR" TargetMode="External"/><Relationship Id="rId292" Type="http://schemas.openxmlformats.org/officeDocument/2006/relationships/hyperlink" Target="http://l.facebook.com/l.php?u=http%3A%2F%2Fadf.ly%2FqyAfE&amp;h=ZAQEyMKg3&amp;enc=AZNpyQ4cjBsTAPR0lZl4yaRFmZM-R9WZjh6HjIfVysicZjiu7cN3nkxmZQTxXF3eNAQ7CDjXYa4xLV1s8THxZ-putC3GhAIKQkWodKYm3fEeZMcRn4zvObIwYWo4B9Fg9ui-JQ97Ih-qR6WW4nwj1qBO&amp;s=1" TargetMode="External"/><Relationship Id="rId293" Type="http://schemas.openxmlformats.org/officeDocument/2006/relationships/hyperlink" Target="http://adf.ly/qyAfe" TargetMode="External"/><Relationship Id="rId294" Type="http://schemas.openxmlformats.org/officeDocument/2006/relationships/hyperlink" Target="http://l.facebook.com/l.php?u=http%3A%2F%2Fadf.ly%2FqyAgF&amp;h=yAQFwCBzr&amp;enc=AZOKuTGnVWX8_MiO_dF7sUrmcHgZVzIPkO6G6xyU5Y4TOZJDYVakl-QxkfbzdVTFC3PJWBMrgUdkuMQ4IKkh8PtHYqRhOjqNHBNq0zBRIDgrs8SgCkQWCSfVIkPTjSIHofj7thydwZYL_kCwMC0I9yCr&amp;s=1" TargetMode="External"/><Relationship Id="rId295" Type="http://schemas.openxmlformats.org/officeDocument/2006/relationships/hyperlink" Target="http://l.facebook.com/l.php?u=http%3A%2F%2Fadf.ly%2FqyAgn&amp;h=7AQFXOc5i&amp;enc=AZPZogw4Q9uAhY1LbmdKYYhvtIdWDXu4EL-uDjKv10Zz4nabKWUwqVRyONPljJ3LiF2Ym9u2wpr3XhnWqy1_8eZzXxfGz0G2gHGpWs_b4-lh79II9d2dfJOKMqVFp4XiaIkVoYhfPDa8mkTdCKFqXBHn&amp;s=1" TargetMode="External"/><Relationship Id="rId296" Type="http://schemas.openxmlformats.org/officeDocument/2006/relationships/hyperlink" Target="http://adf.ly/qyAhS" TargetMode="External"/><Relationship Id="rId297" Type="http://schemas.openxmlformats.org/officeDocument/2006/relationships/hyperlink" Target="http://l.facebook.com/l.php?u=http%3A%2F%2Fadf.ly%2FqyAhs&amp;h=GAQF_p7Qy&amp;enc=AZNn5UMmLUMh8HLJfkKS75y3X8ak22Msz6hPqn9lkvvz75yfs-GFYtAWP-Pg92BYKJH9IEPcyeigrjCRo88y11HWNisOwn07bZlLwY_RTOhHih6Tp_F2EcoFLr3xEF15Q3EixJ5j-m8PwMTFJ6-OuGbb&amp;s=1" TargetMode="External"/><Relationship Id="rId298" Type="http://schemas.openxmlformats.org/officeDocument/2006/relationships/hyperlink" Target="http://l.facebook.com/l.php?u=http%3A%2F%2Fadf.ly%2FqyAiV&amp;h=XAQFmhBCt&amp;enc=AZOb-wKkJ7vtqXZs8W8k_A1AZnvYGrOwaYvSkiOEZL7s3SXlcPwkVFlAjZ8v2Qap6BBvLYYIs-opxvNWyESNPauZa2PXCJ3rOk1aflMpSRN2oBmwJUnbZhyXbflHdGAaCmSA6HKijNlzc_rAJP50yzwb&amp;s=1" TargetMode="External"/><Relationship Id="rId299" Type="http://schemas.openxmlformats.org/officeDocument/2006/relationships/hyperlink" Target="http://l.facebook.com/l.php?u=http%3A%2F%2Fadf.ly%2FqyAjW&amp;h=_AQFFffpE&amp;enc=AZOFlC5AphIQWz7rRWMLX4s9LPEw2x25VwHKHJQUAebwudTvUUySvRMoxk477BdWxjNqS-BLMTTctILfE1z95rw5w3jsibFqPZwxfsQntTHy_G59sldh-UXN56NcH9YdI1Gz2dgSXVSMiCu0E7rmyzl9&amp;s=1" TargetMode="External"/><Relationship Id="rId300" Type="http://schemas.openxmlformats.org/officeDocument/2006/relationships/hyperlink" Target="http://l.facebook.com/l.php?u=http%3A%2F%2Fadf.ly%2FqyAk4&amp;h=sAQGez_R8&amp;enc=AZNmChHd1vdwzJhj3JDEBuaoyp6_7D3Xz5v7dc89uo1AxQoMZlkjXGilZkDcU3taQ9hVfrDAhl5dAghlF3xamesVf2YAL_ChihhMrbw6RyMdZmFEKaOODg8GIgJQgNb6LcoGB2fdNJpUTVAO4RnGCnzk&amp;s=1" TargetMode="External"/><Relationship Id="rId301" Type="http://schemas.openxmlformats.org/officeDocument/2006/relationships/hyperlink" Target="http://l.facebook.com/l.php?u=http%3A%2F%2Fadf.ly%2FqyAke&amp;h=mAQHPbCmS&amp;enc=AZMm17T1yaVbvwUh0stLsyabPckqjNZn7EStqMzUstcqpKWqDBVyWYpEFK17wipsqOA2wDusPFwfsxvAJH0K7Avy9uvEJMJbRjpnl-RjiWE7Dxu61qCJGRlWWyEeJ70duKxU1aqQyfwZfiM5IEwYGKF4&amp;s=1" TargetMode="External"/><Relationship Id="rId302" Type="http://schemas.openxmlformats.org/officeDocument/2006/relationships/hyperlink" Target="http://l.facebook.com/l.php?u=http%3A%2F%2Fadf.ly%2FqyAlQ&amp;h=yAQFwCBzr&amp;enc=AZN_3villQ1URhcA-XvaRlvlXU9JfyYaNO49B_NfDEcmz5kh9fVVPfalpps0J28k78Wv8IKuu-vM2wMfb4Z6F_wC5Qwzro82Onr_QKb_DG2rMMpezkGYKB5YLBHzXnTlDkNwT80JGJc-F6aNbSawbtir&amp;s=1" TargetMode="External"/><Relationship Id="rId303" Type="http://schemas.openxmlformats.org/officeDocument/2006/relationships/hyperlink" Target="http://l.facebook.com/l.php?u=http%3A%2F%2Fadf.ly%2FqyAsm&amp;h=hAQGrgeV8&amp;enc=AZPKwJrpRbR4TyXsTOUPKGS-Zc0nz6M0mOfmrOOQXJELgnIHPxJpI0xdS5cy4OLHxgBntoE3Ga_yKliNqLZQ1kh_rAjBrxSkBuEmPKpuSijtJid58RxRXmqNfL9IpsuX4ItJEQTFUpouHyS2Ggb8VJRu&amp;s=1" TargetMode="External"/><Relationship Id="rId304" Type="http://schemas.openxmlformats.org/officeDocument/2006/relationships/hyperlink" Target="http://l.facebook.com/l.php?u=http%3A%2F%2Fadf.ly%2FqyAtK&amp;h=KAQHo3HX-&amp;enc=AZNu40jJNwJxjqcXRf6gg70h_ihmQWmn0Kwm94yK8IMrjhLjCOv3EENbBbhXE9zRVBEyQ3eEwftN_buXi7h-HzwDCU2WXX9K4WQ1IFSBgki4rjMgKowBZ4o7sLlgA49PB7J3Y5LqJEU_3FIj9nc3k_Tp&amp;s=1" TargetMode="External"/><Relationship Id="rId305" Type="http://schemas.openxmlformats.org/officeDocument/2006/relationships/hyperlink" Target="http://l.facebook.com/l.php?u=http%3A%2F%2Fadf.ly%2FqyAtz&amp;h=BAQFiYQxO&amp;enc=AZNT4DXEroeunD2YC22vY1IRa7pcBT-OtgskzXHOxHn9-Sap7NpcwX4FFXLfOcadU7KYxBZ8RdiUCh1r3LUPsNl81iljzzrwAGxB7EHfI5QqoLVyBBydDeccGXWrgPfPYmuhl6zKoViXs5KU8lf73_Fo&amp;s=1" TargetMode="External"/><Relationship Id="rId306" Type="http://schemas.openxmlformats.org/officeDocument/2006/relationships/hyperlink" Target="http://l.facebook.com/l.php?u=http%3A%2F%2Fadf.ly%2FqyAuW&amp;h=yAQFwCBzr&amp;enc=AZOrvujs5wCeTTk6T0ke0pVoHPRuOTcfHBdiUc5an38S5gLcEr0tgoXouSYfRjT2MfETrdVYPL5XDCPJIlUhzqdGIr7k-Dj5q3BYjIaZdrZhQiZY7ZIKljm0nfOSvkQxv4oIL7gLwSiZdk598bkLIch2&amp;s=1" TargetMode="External"/><Relationship Id="rId307" Type="http://schemas.openxmlformats.org/officeDocument/2006/relationships/hyperlink" Target="http://l.facebook.com/l.php?u=http%3A%2F%2Fadf.ly%2FqyAvB&amp;h=8AQHja9fH&amp;enc=AZNT6FiiecgsseRjWpGp2QnTVJ_V-S7Y8mKi4n9MAxV6gdMy_yokgTucWwO_wIhUpi9or-DDqBgB93Mm3v4Ix-07Ijr4V_9EfQwK1X8KxOhrWiudr_lB5ZXN-yw-FQ8WCFQjtjWYmEL2lcUvIzs2gDs9&amp;s=1" TargetMode="External"/><Relationship Id="rId308" Type="http://schemas.openxmlformats.org/officeDocument/2006/relationships/hyperlink" Target="http://l.facebook.com/l.php?u=http%3A%2F%2Fadf.ly%2FqyAw4&amp;h=9AQFW_3H1&amp;enc=AZMh7Buv9kEuok-BJNRPNDN5_3zWTuGxzDKHT7PpR7UTMzTJCcuNpGloquyUI1NYzkEPsFEpy3uPjVZBqPfPEd51cxuimiyYb3E3grt5IauuxgccfZXUYnttZz9bQu7grWBUtU32L-aDNJx_XjCIAJ5u&amp;s=1" TargetMode="External"/><Relationship Id="rId309" Type="http://schemas.openxmlformats.org/officeDocument/2006/relationships/hyperlink" Target="http://l.facebook.com/l.php?u=http%3A%2F%2Fadf.ly%2FqyAwk&amp;h=mAQHPbCmS&amp;enc=AZP4bkhf_d_4uoI6MOLPZadnX-If887aE4wly1C1uR5NMPYZMSuZ7DEiH1c1eK8RWBbrYYNq1X9AouoQKlVdH-Ij5en-4Zh89WGNuMFt-gfMOoX6tLskSdRcNxejwiWppLsSQwEG86tosyT0tUIoNEOp&amp;s=1" TargetMode="External"/><Relationship Id="rId310" Type="http://schemas.openxmlformats.org/officeDocument/2006/relationships/hyperlink" Target="http://l.facebook.com/l.php?u=http%3A%2F%2Fadf.ly%2FqyAx1&amp;h=cAQHbLQ-T&amp;enc=AZOFY2tnqEU2vTKCbPvrpMcDXA3lVgyP13JIOcD9YVXJAu4XGuzFJzKA37txThYUsUqQMgeg6j96pCYYhBcMh2xX7gwBbT8RB8AW4IFl5b_UfFy9aJ_qwPwytBnpJD48OaeXV30OZsr1lMdYHQ9tm2oO&amp;s=1" TargetMode="External"/><Relationship Id="rId311" Type="http://schemas.openxmlformats.org/officeDocument/2006/relationships/hyperlink" Target="http://l.facebook.com/l.php?u=http%3A%2F%2Fadf.ly%2FqyAxV&amp;h=TAQGO6EDp&amp;enc=AZOz_nz9Su9olCbl_sGxiCKL1HveFYoULJZpFttKM_UhOPzPnGOsaLwDkmN3KHJX4CzK6sNzQhIXEw8ta3OZhhhadBxX1nFRSjuOcER3b132Y_leAVlakLNX1KTL3awF7xZNMv3y6ktkkdEsknufSA4F&amp;s=1" TargetMode="External"/><Relationship Id="rId312" Type="http://schemas.openxmlformats.org/officeDocument/2006/relationships/hyperlink" Target="http://l.facebook.com/l.php?u=http%3A%2F%2Fadf.ly%2FqyAyd&amp;h=eAQHp12gn&amp;enc=AZNPGvJ3cu1bMyBoOvFiTaaCXkC9EercS1vlJaOu3Bi6xGAfZaad0aAuGBXZ0sd69CfIRQysulWkpGmbna97IgB7QFRzoAEtTmd5e5qyqXJXv_cB8TvLkPG4_3RCpwttXT2JABCqqFgGiurRDUDSRy7X&amp;s=1" TargetMode="External"/><Relationship Id="rId313" Type="http://schemas.openxmlformats.org/officeDocument/2006/relationships/hyperlink" Target="http://l.facebook.com/l.php?u=http%3A%2F%2Fadf.ly%2FqyAzK&amp;h=pAQGdwv9E&amp;enc=AZNaxNJBbdjnDWyqb47gPjTgE_iErR6DZOLGYcoEoCladO8PiWTuxawtok-6ob97qCXAHUSVqPIWngEMyMb8k2jG3GDd0B2DX11Ye9GOhUqWXBtcbO_jiQajoKZlZ5-CycnrmLXQVq0WLBcoiJDurwyr&amp;s=1" TargetMode="External"/><Relationship Id="rId314" Type="http://schemas.openxmlformats.org/officeDocument/2006/relationships/hyperlink" Target="http://l.facebook.com/l.php?u=http%3A%2F%2Fadf.ly%2FqyAzj&amp;h=1AQEgr84S&amp;enc=AZOlW3Gd476cc3sTPtDbYsyZh2kGozOf3ANGc-tUEzPxrO7xAfrGLuK-vhsWGVC6A0uU4TSAtOX-SQVTRREHc_SPuy1UPioJCEigkJ53J2F2bMtvJjzHLE4ODwbdmieT5SyLp1SIDPF87jEZKXJDnGAh&amp;s=1" TargetMode="External"/><Relationship Id="rId315" Type="http://schemas.openxmlformats.org/officeDocument/2006/relationships/hyperlink" Target="http://l.facebook.com/l.php?u=http%3A%2F%2Fadf.ly%2FqyB05&amp;h=3AQEVFU0r&amp;enc=AZOUQ2N3kVAEPHldWiU_CXMByu-OyzWzlF5Z9WcBHccx7iVwGTue5nnpqleKQsXE_dAvrrOjh2im2x2RA5D2iEcH6TBqtAGVBv8rCvn080z1r0EoI4rWg_JHu5G336p6Q3aiclr4TlHOqBSMRETIMuKg&amp;s=1" TargetMode="External"/><Relationship Id="rId316" Type="http://schemas.openxmlformats.org/officeDocument/2006/relationships/hyperlink" Target="http://l.facebook.com/l.php?u=http%3A%2F%2Fadf.ly%2FqyB0n&amp;h=ZAQEyMKg3&amp;enc=AZNY6TDuSFq_7-0bnY_1u1tf5cMoAx9mW9mO6gCnxY2GSNJa0Xdt39GCi1tZdZPuVhqLP_7sQ3fSdvpaekGVWQhnYHfBzjAnm--vbsSvE1FrQjouLi3wP6inYPXOtQsWOcARkuIYk4esSDXHsaW_GHww&amp;s=1" TargetMode="External"/><Relationship Id="rId317" Type="http://schemas.openxmlformats.org/officeDocument/2006/relationships/hyperlink" Target="http://l.facebook.com/l.php?u=http%3A%2F%2Fadf.ly%2FqyB1d&amp;h=hAQGrgeV8&amp;enc=AZPQi1ZvB9jMvYi3Fh19W4WAqSFOnPW5_AAqaq3NQtKexSPlfVx3oUbYwzLLLUqRPtyBroA2GMhR-z3kjlPypvX9XOsDWt6C_l3w0T2cxIAlzlNZ6UGQGeE7YqOkwdu0fP1-0ILYlgkJatekZDCuzQqD&amp;s=1" TargetMode="External"/><Relationship Id="rId318" Type="http://schemas.openxmlformats.org/officeDocument/2006/relationships/hyperlink" Target="http://l.facebook.com/l.php?u=http%3A%2F%2Fadf.ly%2FqyB2F&amp;h=7AQFXOc5i&amp;enc=AZNJdRIaWQJbcox3PUnYE-4Kv_Y9FMoNE_4az4Q1aOohIBOQ2cTQDteHlAwQG1XR3nUWvQDTJmJlmvJ4l49LtN42p6IfT8Hgut53U9Kg2qutgBiIkCSej5dBipZXtAHLE8Gj6jhs3hK74mY-0A5R6xDr&amp;s=1" TargetMode="External"/><Relationship Id="rId319" Type="http://schemas.openxmlformats.org/officeDocument/2006/relationships/hyperlink" Target="http://l.facebook.com/l.php?u=http%3A%2F%2Fadf.ly%2FqyB3I&amp;h=0AQHr1Uyu&amp;enc=AZMjGReQWkcVU-B-lICG6Kht2jFHqFOtpGTgL_Y0cmxOKcGMLugkPXwV_RKk2-v3CHFkYxIkfpYv4_9WgYWisjFpHIe8Nh6zlGX76-B7xwBehy5xS-VuDPc0cdKx-_raSpW1G0_ayR0V3JCVj_FihAWl&amp;s=1" TargetMode="External"/><Relationship Id="rId320" Type="http://schemas.openxmlformats.org/officeDocument/2006/relationships/hyperlink" Target="http://l.facebook.com/l.php?u=http%3A%2F%2Fadf.ly%2FqyB49&amp;h=AAQGFFPnt&amp;enc=AZNvv0WMoQy35OttDNJGmk-L2UexJs-4laEjzjjMuTVXav09nCugppf8LnWmULXc3Y-kbCTFD4a371D5UVBrH8QNjirxmO1n0KX9Cu-4T0OETMGBK3Xw7Nek2iRPzX3Ub2tTNZ6N2ue3s4EqkjJ43_Tb&amp;s=1" TargetMode="External"/><Relationship Id="rId321" Type="http://schemas.openxmlformats.org/officeDocument/2006/relationships/hyperlink" Target="http://l.facebook.com/l.php?u=http%3A%2F%2Fadf.ly%2FqyB4y&amp;h=rAQG5wM8I&amp;enc=AZPnayFDCQiVDNPmWCnX5ypgaHIRxm_RpFZOPmuZshJ8HI5Ys_3JNNOcsAwSKxGCvYo0EPRk0ede3JuvwIJmKpCWMVZnyzUsxOiMXMHFK6dg_MB-ubNombu46CpmpKylUW3uHGDUs-29N4aymrJNlRbC&amp;s=1" TargetMode="External"/><Relationship Id="rId322" Type="http://schemas.openxmlformats.org/officeDocument/2006/relationships/hyperlink" Target="http://l.facebook.com/l.php?u=http%3A%2F%2Fadf.ly%2FqyB5u&amp;h=wAQFxHOAl&amp;enc=AZO2pnd9NQ2535Bkrd7FBDtlwxJIl83iK6LGYZ6OEoimkDEe0eBsvZPKSw0aCc7sDNpAjrs36YROEkFXAOw-0NnRaMoEzEAMPagnSxUytHd_eKtPJ9BMQWTlbVb_j_q6BHQo1DEpx4d53wSw_y28BfuQ&amp;s=1" TargetMode="External"/><Relationship Id="rId323" Type="http://schemas.openxmlformats.org/officeDocument/2006/relationships/hyperlink" Target="http://l.facebook.com/l.php?u=http%3A%2F%2Fadf.ly%2FqyB6b&amp;h=UAQEbgZzU&amp;enc=AZNsm8yFWrldziK1SvKrBRkqKIrAdswJVjci93PxeqmFZWW7og0zQX95yCcatZmAoZQwZSZuCnjwSuhLOt-bX6ZpstNChr9_s_CFs3yzsCkAO-BzS6wB-mOwEUeH1Nnb6J5TaVivBiCWJxFCDFqpX9Ra&amp;s=1" TargetMode="External"/><Relationship Id="rId324" Type="http://schemas.openxmlformats.org/officeDocument/2006/relationships/hyperlink" Target="http://l.facebook.com/l.php?u=http%3A%2F%2Fadf.ly%2FqyB7N&amp;h=-AQHXZaUl&amp;enc=AZP3foWN2JPJluWcku-boMRLXt8BgZl3QSsy4w7d0ZFrYI_EWsGgUdJ5TmQCknat6NYKkE-xBwjmVhuF2ehlLYaz3abQjpMLTFR3ZDIdsFATWoH5IhgQ7XV1G0Wb9sRHEYNT8zXakch8zR-qMduPOD8U&amp;s=1" TargetMode="External"/><Relationship Id="rId325" Type="http://schemas.openxmlformats.org/officeDocument/2006/relationships/hyperlink" Target="http://l.facebook.com/l.php?u=http%3A%2F%2Fadf.ly%2FqyB82&amp;h=dAQH2B4yr&amp;enc=AZMls6MTBS58P1zESP8drTZkXs1lfKS_I4k-8joQKQAo0Uma5_N9dKK6R0YNCGsdy8O9UrvxY7l3CyRSCbQRsGT9rhj1P07Pn2_5ZIyKDN5JHg6Zve6IWT3zY59TlmpWq9z8axOQ42ao3ZZxsTfyYmOS&amp;s=1" TargetMode="External"/><Relationship Id="rId326" Type="http://schemas.openxmlformats.org/officeDocument/2006/relationships/hyperlink" Target="http://l.facebook.com/l.php?u=http%3A%2F%2Fadf.ly%2FqyB8k&amp;h=PAQG5R15H&amp;enc=AZO6i-XgPoRrQQ1uiROKFPeefJl4fgk2GMLm9wTaiYbM7J4yT3UHnWch_k05XjZ0-Df2vEtS-cu26sWi1ASg9Xc7PQp7XPl7ezVmBu9oPrhnVIQA2nHogEYW0ZGInKRy3JPybtGA0yHT0YSw5ZVHgW9H&amp;s=1" TargetMode="External"/><Relationship Id="rId327" Type="http://schemas.openxmlformats.org/officeDocument/2006/relationships/hyperlink" Target="http://l.facebook.com/l.php?u=http%3A%2F%2Fadf.ly%2FqyB9H&amp;h=oAQGeSVFf&amp;enc=AZO1r2loeS-po_ECykdTfxQbUv6l_aLBUOwmvJ-0mvSM4gIaAcgao4_ojpQegqVrQ1xiUL-EGx6szXk_NKtxzqUZxji8N0W2vSZ0uUUW2zvO0YSHAjHuckAmIp8MD8dv0p_4MgIxNqeMex4UgmqCvQHU&amp;s=1" TargetMode="External"/><Relationship Id="rId328" Type="http://schemas.openxmlformats.org/officeDocument/2006/relationships/hyperlink" Target="http://l.facebook.com/l.php?u=http%3A%2F%2Fadf.ly%2FqyB9v&amp;h=UAQEbgZzU&amp;enc=AZPeuGpTVigXlNi80DiajfdCoKhTiHdTyttZJpufsX94KYmJY6JFLQ-Jh8KYXn_tHegWaVPtkgbhZGhupb60iPFcE_J3AP0Ev8968XKtt4hXi4HGq3ymIpO6r580i5iCbfV6r-TCEEwFWwmM62Ig4QIj&amp;s=1" TargetMode="External"/><Relationship Id="rId329" Type="http://schemas.openxmlformats.org/officeDocument/2006/relationships/hyperlink" Target="http://l.facebook.com/l.php?u=http%3A%2F%2Fadf.ly%2FqyBAe&amp;h=iAQEHt87m&amp;enc=AZNcCnVb4RE0h0NZCw8gSJFXQpgR7VQrY8R-K93vPZ_p7_5o0nCYVEsR7zhwMCxPyJ-rznMQyClKpt70m7YTauojwo8S3hWv9hJKZdYfrpe6NXZx43VnRf6lswkSfnI7pfRTDCLdMEaOxh9lVWGvYE33&amp;s=1" TargetMode="External"/><Relationship Id="rId330" Type="http://schemas.openxmlformats.org/officeDocument/2006/relationships/hyperlink" Target="http://l.facebook.com/l.php?u=http%3A%2F%2Fadf.ly%2FqyBB9&amp;h=dAQH2B4yr&amp;enc=AZMZ9xTxv5jU7v-XeSgLLNXgJMqTn14wHa_ekOIqzK5vqBg4BirQPUV71hOy1txl49SPXjd0zccipgpASNk_5lcfb-uPTZoV0hjlKnR0ZqcT24G0EaJmjteBAx1rldxYpf_dreyS6NgCUyIu0EkvGVGj&amp;s=1" TargetMode="External"/><Relationship Id="rId331" Type="http://schemas.openxmlformats.org/officeDocument/2006/relationships/hyperlink" Target="http://l.facebook.com/l.php?u=http%3A%2F%2Fadf.ly%2FqyBCi&amp;h=fAQHKle2A&amp;enc=AZP7WKG5ILLiAu2QZoC64S1LcuOxx3qNCQO1PrBnE_VU1hhaxR8GvBt02klxmp5Eq9kbqg6OYKDo0cqPRVNF0dm_qXuXPJ6HfMPFliO-U8HDtlRSSVRMIawbP69lpPUaG5MHqfNBmpxOvvZUW1cgvnNP&amp;s=1" TargetMode="External"/><Relationship Id="rId332" Type="http://schemas.openxmlformats.org/officeDocument/2006/relationships/hyperlink" Target="http://l.facebook.com/l.php?u=http%3A%2F%2Fadf.ly%2FqyBDI&amp;h=VAQF14OCj&amp;enc=AZMp9KZFOYjyZiNtMtQu4ScjXNFKcc5RiVGyr-FGYlKc-yOzhpm-9G-zoy83VeqoiinoQaDKgfUqdCa6ri48Zxy9nhDU6PVGAsporFqit98cVXSK8zo6zl2LEdWhiJtdtiYfX2gIDjCH-OCUGPRI4qnk&amp;s=1" TargetMode="External"/><Relationship Id="rId333" Type="http://schemas.openxmlformats.org/officeDocument/2006/relationships/hyperlink" Target="http://l.facebook.com/l.php?u=http%3A%2F%2Fadf.ly%2FqyBDo&amp;h=MAQEyOgz0&amp;enc=AZNm9mgT4qUbvDfC7Huc_FsWlOkSlV-lbv-F7gd1VMRpkGZKCt0nAc5T13r4EBcc_ntkmZkEr_gProx818tP3X4yxJZ871vpAtFSsKmFkZiYnf3vKBjOJd6WBhYFhreMBHQf_Kd1amsgaHUpYGEXrMSO&amp;s=1" TargetMode="External"/><Relationship Id="rId334" Type="http://schemas.openxmlformats.org/officeDocument/2006/relationships/hyperlink" Target="http://l.facebook.com/l.php?u=http%3A%2F%2Fadf.ly%2FqyBED&amp;h=IAQHouTAq&amp;enc=AZOqlJ834w4ItEBxZBhHYbLpr4kQ45_mlOBCYQAWwvTNHo-z3-gRn6UNhHIuhkBZ1otXJc3QJwVJAIJYHmatAlDwarBW_0G3g4G5CGLDVVUYfpcsCvMhvH6-DSIGzVTXg48FeSzj6rpgv_8jQoEjeFM3&amp;s=1" TargetMode="External"/><Relationship Id="rId335" Type="http://schemas.openxmlformats.org/officeDocument/2006/relationships/hyperlink" Target="http://l.facebook.com/l.php?u=http%3A%2F%2Fadf.ly%2FqyBEj&amp;h=MAQEyOgz0&amp;enc=AZMER-M88zvq8rYD67YRaR9FjhuoIfiSuH2WJaG6HtsuSXEM-dQwTBFr3R0UeySE5dP5kJvIpLSsvekyw_BcuiUojnsZA-xDXjI5WOJGm5bgLGiJlGbexk2nuH11zxexcHBNIfi_ruzYhYCN-E45IWR4&amp;s=1" TargetMode="External"/><Relationship Id="rId336" Type="http://schemas.openxmlformats.org/officeDocument/2006/relationships/hyperlink" Target="http://l.facebook.com/l.php?u=http%3A%2F%2Fadf.ly%2FqyBFF&amp;h=oAQGeSVFf&amp;enc=AZMjA9Zwg2atOSPmy2WBHjSzfla6F-u2CRjNzhntJ8rtDPriT6CIrEpb2OjDVvtcecAJT4_3K_3dAALawe2N7U7jVkbiGqyaU-MpucMwLENGg9-a7Z1PWjRm96CDXbPS1bzdn9A6kU04RPLoIuLUV4WF&amp;s=1" TargetMode="External"/><Relationship Id="rId337" Type="http://schemas.openxmlformats.org/officeDocument/2006/relationships/hyperlink" Target="http://l.facebook.com/l.php?u=http%3A%2F%2Fadf.ly%2FqyBFk&amp;h=HAQFw0yet&amp;enc=AZOq3QVh3wXV48O-HSF4aFnnNd2Vzrt0J6LqdPogZmZxC-Lic5_VaOufJ5NgroAZHgC5cV2DGRK-03SCmAyMiMibuzOOGL37CN7_6q8EnZdKR-ENJGdpJT0qECkGyW8p3Zbt5LxAs6bgvMhGTC9jGG4m&amp;s=1" TargetMode="External"/><Relationship Id="rId338" Type="http://schemas.openxmlformats.org/officeDocument/2006/relationships/hyperlink" Target="http://l.facebook.com/l.php?u=http%3A%2F%2Fadf.ly%2FqyBGA&amp;h=LAQFS6Ao7&amp;enc=AZOUlpF_Pi1OBByWxV4-NZWCQ-rzpt9LIO14Y-0EGZLDxhdMQKRMMv5Lzfvzksunv6tuZYE7L4FOVDKY1RwRJP5PmkdXtTpM2urhsGbejtIbiOwa8J4BuaNgPP7cqHcg76kZrD61WWlC6J1Esu9sExjU&amp;s=1" TargetMode="External"/><Relationship Id="rId339" Type="http://schemas.openxmlformats.org/officeDocument/2006/relationships/hyperlink" Target="http://l.facebook.com/l.php?u=http%3A%2F%2Fadf.ly%2FqyBGW&amp;h=BAQFiYQxO&amp;enc=AZPloQGvdPI2_h_esw3UcRMW9ZBj_uuBQJiPsNg7RSLewCCLK5FaSRT6085zvzyIzmFeKHfviTRD-le1hR2y80qrQVzjkbr_3VmaoDqEU5LKeO4RzdRvTDAXPVgvfARox-5dYbnFIizMd3xCLG8JSFvp&amp;s=1" TargetMode="External"/><Relationship Id="rId340" Type="http://schemas.openxmlformats.org/officeDocument/2006/relationships/hyperlink" Target="http://l.facebook.com/l.php?u=http%3A%2F%2Fadf.ly%2FqyBHH&amp;h=MAQEyOgz0&amp;enc=AZOJ73X-pxRxGqqvygo_OQ_lS57esmipiqyHbYNgGpSL1m7NO3kgf_rbF-9qpJI5ome0S6MgEihsri4omWJV11CbTlXgCy0D8OyXYY8ViMxEekj7nnam97vYfC6UOt0uDWdZrRVPWSXgyvfZnVSh3xy1&amp;s=1" TargetMode="External"/><Relationship Id="rId341" Type="http://schemas.openxmlformats.org/officeDocument/2006/relationships/hyperlink" Target="http://l.facebook.com/l.php?u=http%3A%2F%2Fadf.ly%2FqyBHw&amp;h=-AQHXZaUl&amp;enc=AZO274IhL5J7BSi_9Nylog9_S1zJV2YfsIj_-59xXPFYEH52yl_YBpTUfna8KaP41qeNtLooB4SCSsgLtAd59drkJz8yBnBB-6v4pkEPKa-1JAHeq7GI2lLZgrsiKS4quMX9VFlo89gt3qmskMICzD8n&amp;s=1" TargetMode="External"/><Relationship Id="rId342" Type="http://schemas.openxmlformats.org/officeDocument/2006/relationships/hyperlink" Target="http://l.facebook.com/l.php?u=http%3A%2F%2Fadf.ly%2FqyBIH&amp;h=bAQFgAshp&amp;enc=AZNu_qHn2UNJGrUuJYw3Yx9fKxt9JjqAHttsnlxWHMeTy6DA8Ba0OFNB6dj2oJZxt3H4v_hP1xMxw2n43kuLON5eGFYW1ztwj7hJZAov08704TGmRnGWh9xproR-mtqUXvmv7V05JdJ4zwntCQqj7KSb&amp;s=1" TargetMode="External"/><Relationship Id="rId343" Type="http://schemas.openxmlformats.org/officeDocument/2006/relationships/hyperlink" Target="http://l.facebook.com/l.php?u=http%3A%2F%2Fadf.ly%2FqyBJ2&amp;h=mAQHPbCmS&amp;enc=AZOlRK6R8u78uoaoB7nhfYmoQXBZvbGmJCrOEL5zk8VVCI8PGKMPm__fE-SnGLGrls4rFsFEMaS9sVyCM6pTl8ILynZGhxwXdO0VE6yzyuvYTlAZNnXT19MU1Wg-9IZaBGCpi0lRkDzuxH7BK5xil2Kj&amp;s=1" TargetMode="External"/><Relationship Id="rId344" Type="http://schemas.openxmlformats.org/officeDocument/2006/relationships/hyperlink" Target="http://l.facebook.com/l.php?u=http%3A%2F%2Fadf.ly%2FqyBK6&amp;h=gAQGP7YZp&amp;enc=AZOKrbDOwmLgLkR7x4Wj2v2rj8Q9aWhbWVA7gIiGWtRJ3gjqvFOA1OytxjhoS849CkJOftabTT23noDNMfFOWD4dYcYsWkI4ZaD6bgSqQ_ioNZ5Z1WN8djPjsRD-bsHSb_jpf0R7OiTEU9szBqT4Paww&amp;s=1" TargetMode="External"/><Relationship Id="rId345" Type="http://schemas.openxmlformats.org/officeDocument/2006/relationships/hyperlink" Target="http://l.facebook.com/l.php?u=http%3A%2F%2Fadf.ly%2FqyBKk&amp;h=RAQH5Lbpq&amp;enc=AZOlQuPlXL8ZWoHLpqG8cLGHOmZjMpJK2veOQwA6_SpeQZOd68lgO-DcOwBQ5bK-0aKO9nQvN4mpt8zgiTnhE3pds2d8ElZ9waHErLgE3lfwFFAmNCufX2w7oaasz-viYee1JjZxDW7VmsuGQcPSv1cr&amp;s=1" TargetMode="External"/><Relationship Id="rId346" Type="http://schemas.openxmlformats.org/officeDocument/2006/relationships/hyperlink" Target="http://l.facebook.com/l.php?u=http%3A%2F%2Fadf.ly%2FqyBLa&amp;h=xAQHnSW72&amp;enc=AZPWlmfg5V_QRcB02KFDok2O7YEKntR0GzTpyaB2D0GPRGBXZ7-xxgUmNUJMdfpm5_5tXaxdnhcmnIFgX-2dQ2tf77v4j3ASjPLpvmFS7WIorE3azGVfR33YXD8P56LbCUk94hZOajBOf4a6narrDZ5c&amp;s=1" TargetMode="External"/><Relationship Id="rId347" Type="http://schemas.openxmlformats.org/officeDocument/2006/relationships/hyperlink" Target="http://l.facebook.com/l.php?u=http%3A%2F%2Fadf.ly%2FqyBMC&amp;h=CAQGIcmaM&amp;enc=AZMAOFE7EJBg1Kw6n-gCLpuPCZmxhazkxjuHMVv3Wd1TjX2sOdihoGx-VWinPP8TzGvRJhd-mMRAB6Hd9Rpjh552vsNdEh4WcB5nco7uOiR29q5UO6rK5VXUhIZb3I24IFaKh2T2QdqJQ55uFnRji1al&amp;s=1" TargetMode="External"/><Relationship Id="rId348" Type="http://schemas.openxmlformats.org/officeDocument/2006/relationships/hyperlink" Target="http://l.facebook.com/l.php?u=http%3A%2F%2Fadf.ly%2FqyBN7&amp;h=IAQHouTAq&amp;enc=AZPtFaKvrZeCGgg1m79uPkpgijtVreUQsPhyIrEWTG5sRXcnS0yWNYEy0TMMogUsLQtyDDkl8YkayVycieMtSDB_SfZC9QB4r_tUITDcVUC954HKIo40e2M2nMFlSFdNvTnWV5HbRxbY3MO4cV0Okuzy&amp;s=1" TargetMode="External"/><Relationship Id="rId349" Type="http://schemas.openxmlformats.org/officeDocument/2006/relationships/hyperlink" Target="http://l.facebook.com/l.php?u=http%3A%2F%2Fadf.ly%2FqyBNo&amp;h=HAQFw0yet&amp;enc=AZMz5MAg3Q-PDoUEh0IRqBI2fWWyACbJxvRwgnyBb_hmdN8HM_qGiDbT9bmUccI_3B7GgN-VLLN2KGSNnN176Ivmlafb_v1ycjPH1UQUWWtCkhmq0gleVUs3qXLVyELrte8-ODnK_aJ4zrShRKqqPgKd&amp;s=1" TargetMode="External"/><Relationship Id="rId350" Type="http://schemas.openxmlformats.org/officeDocument/2006/relationships/hyperlink" Target="http://l.facebook.com/l.php?u=http%3A%2F%2Fadf.ly%2FqyBOa&amp;h=QAQF3en2C&amp;enc=AZPIMUVAoQ2GAz8m2iss8WTNGRk_tYp4vvf_2_E15j5uAs4fXNuyp-j_sEat_avezt4MHyPkLf6G8aS4zmFqqux4mImerpvYbpISGDh0WbMEsx-CmgzpKm7TOuvOT3szWBs1JVFC_HgicwCK4bPW74pk&amp;s=1" TargetMode="External"/><Relationship Id="rId351" Type="http://schemas.openxmlformats.org/officeDocument/2006/relationships/hyperlink" Target="http://l.facebook.com/l.php?u=http%3A%2F%2Fadf.ly%2FqyBPG&amp;h=2AQEAutKG&amp;enc=AZMGVXUOgbPlk6D6Bjz7m18ndjC0eg3LLcQVCpoYL7Z_szsD6-rWJBaJyd0EGdkdAMGsnB-IddyHETr5KvcADrJRqsoxAjzLAUD5wFrmMM75-7a3zHkaGhu53lA7n1DWY9K903NDBFFJR0MYThh6QiJE&amp;s=1" TargetMode="External"/><Relationship Id="rId352" Type="http://schemas.openxmlformats.org/officeDocument/2006/relationships/hyperlink" Target="http://l.facebook.com/l.php?u=http%3A%2F%2Fadf.ly%2FqyBQS&amp;h=HAQFw0yet&amp;enc=AZMiWVDmQmmjrVCnQtamHatsFgm04WJutOIKvaXFKpX7rL_3S11ekvOKMfo9RjeGbV27QaHvPp0uCu5aoZl8q5AthhvkdibNKFwOAxgrPeMimVencYcc5vA4gbxMZus-Hw9q63MjGzTFGFbi0LQQDNNt&amp;s=1" TargetMode="External"/><Relationship Id="rId353" Type="http://schemas.openxmlformats.org/officeDocument/2006/relationships/hyperlink" Target="http://l.facebook.com/l.php?u=http%3A%2F%2Fadf.ly%2FqyBQw&amp;h=fAQHKle2A&amp;enc=AZNSoNv_th1_ivO4qY1LiaJxsk8gTR_VbHh32659tmUYajgRRmiZZn3-7Me1taDfkYr8MZjZNtsP7qyZID-CucXyzfIgcKr4uROisCrBvN6vB3PFP2HFmvc_gKF8QuJNDyPk_I-fkh3UN0KPeJC5Ea5C&amp;s=1" TargetMode="External"/><Relationship Id="rId354" Type="http://schemas.openxmlformats.org/officeDocument/2006/relationships/hyperlink" Target="http://l.facebook.com/l.php?u=http%3A%2F%2Fadf.ly%2FqyBRr&amp;h=aAQF2Etqu&amp;enc=AZP6yl3HUnDUJ6v6wevNxdcCxODVUTNwZnUb9aCSLfLV17gXAtS7Dr7cqmgxO7agBUdaq4ElC-m0V6Nu8cWJEXlCEkahOQ8tPrMqaUjyRt2Cs75oACN4piIZDwQadAwqTxkouPWR7SKNUvlBCENKQhoi&amp;s=1" TargetMode="External"/><Relationship Id="rId355" Type="http://schemas.openxmlformats.org/officeDocument/2006/relationships/hyperlink" Target="http://l.facebook.com/l.php?u=http%3A%2F%2Fadf.ly%2FqyBSP&amp;h=sAQGez_R8&amp;enc=AZO0yvAEDlm99eWsTjeh06sQj2IUtUc8WRW0ua2wL103tbd_Zsc8H8xSayWsLxieOucOlNiwODiDbMCO-x6hjDr9WPcO_zefECBheRPWPkIrI-bzs1AoL6kOqgimCrlqHz85lt7Nj65FzYS4d6JTluW5&amp;s=1" TargetMode="External"/><Relationship Id="rId356" Type="http://schemas.openxmlformats.org/officeDocument/2006/relationships/hyperlink" Target="http://l.facebook.com/l.php?u=http%3A%2F%2Fadf.ly%2FqyBSt&amp;h=LAQFS6Ao7&amp;enc=AZMmuPWZd6OXEoJK3D12JmfWWr3qldarkYObhMZlVwjKHrIdjOTZ5iNkcZbuCnIR_Ou7UR4ksfk4LUozAsUmAvevLMFgL9KSTffm5UhqscQpsEEZc5dpQFJILuBlykDDmj49WFj_R3XZDSZZtK-XWvfX&amp;s=1" TargetMode="External"/><Relationship Id="rId357" Type="http://schemas.openxmlformats.org/officeDocument/2006/relationships/hyperlink" Target="http://l.facebook.com/l.php?u=http%3A%2F%2Fadf.ly%2FqyBTF&amp;h=tAQHLokT9&amp;enc=AZOId0ImAmr_dUHCss4lpTWLOXHv3IjfaSr57A7GlU6cnRHrSaOqESNTWACIfMNYl9Nvr0w8tpiNqJZ2A76xlDkEGQvL4IeBtVcwVvunPGoG4riqm_JhZn4aoaCulAlV0Tzsz5dncas5WZQBZqu8vcAQ&amp;s=1" TargetMode="External"/><Relationship Id="rId358" Type="http://schemas.openxmlformats.org/officeDocument/2006/relationships/hyperlink" Target="http://l.facebook.com/l.php?u=http%3A%2F%2Fadf.ly%2FqyBTi&amp;h=QAQF3en2C&amp;enc=AZNqQwRQisNmhWHuQ1mACl0zvgrdhdplWhoH7Dja9neYDx8jyXdzvrRvdXSDIjR_Wq3fJjqOk1afTC7lNxbEMRTKnKssk_ZgqJYIJGJv3RPhHkJSQNOa3JIwaHg4cJyMrb58x3xvjXwKJVQrYXO-JfIA&amp;s=1" TargetMode="External"/><Relationship Id="rId359" Type="http://schemas.openxmlformats.org/officeDocument/2006/relationships/hyperlink" Target="http://l.facebook.com/l.php?u=http%3A%2F%2Fadf.ly%2FqyBU8&amp;h=AAQGFFPnt&amp;enc=AZP_WRwM_b0FKjNANKQHwolIdhzOx-HHagrvD8HaqGXDUEbCWcJxpSWRUgGzMSG5IGwsAbw8E44EJ6WY4lgbQagi36aRLT9QZmrdPhwbwSvMOj9K3gRl7gKVBnbveg6DeU8CerEuVC6ak-5YbUF8wTOm&amp;s=1" TargetMode="External"/><Relationship Id="rId360" Type="http://schemas.openxmlformats.org/officeDocument/2006/relationships/hyperlink" Target="http://l.facebook.com/l.php?u=http%3A%2F%2Fadf.ly%2FqyBUV&amp;h=2AQEAutKG&amp;enc=AZN6tGsQy1lMJdQwS_eF5d1YMhevEdd-_m1Ckouc88-hGtoRFl1kVd5uPlOjuM6BkPsJaiO6HDWwts5OB1flJxItQGKOe55nyrCZrvS7T9GhshowE1F1_fLp6pqhe0XkoZL2BQqjPp0TY-YONdYqGeZW&amp;s=1" TargetMode="External"/><Relationship Id="rId361" Type="http://schemas.openxmlformats.org/officeDocument/2006/relationships/hyperlink" Target="http://l.facebook.com/l.php?u=http%3A%2F%2Fadf.ly%2FqyBUu&amp;h=9AQFW_3H1&amp;enc=AZNA4SaWNHWgCv8EspvW5ba--EkwWFn8YCi6LgYDoJase9FV2tZeFJpcxnkuyo6-mXoEP_beDw4qux1aMdzSC_ysa3k2ZkQHtK8j-vEqb6rnKjWzvtPS3AQlpGHQt5P8UOWgEbv0DYp67AZOLVhXptPc&amp;s=1" TargetMode="External"/><Relationship Id="rId362" Type="http://schemas.openxmlformats.org/officeDocument/2006/relationships/hyperlink" Target="http://l.facebook.com/l.php?u=http%3A%2F%2Fadf.ly%2FqyBVK&amp;h=rAQG5wM8I&amp;enc=AZOZwfj9sfnYK4zSfqDxyZN4sbSYeBscBMCaQwr2oIut4hU7Xreevgoc5ZSnUBUdRgMP9ttYoG9L1786gMSgsk9m9N_IJ-TEUd4VEaLOcQy0x9WKtYuy3FBjDdp_OSvZ99TfTWj0cUWlL_3l0UDJ_otl&amp;s=1" TargetMode="External"/><Relationship Id="rId363" Type="http://schemas.openxmlformats.org/officeDocument/2006/relationships/hyperlink" Target="http://l.facebook.com/l.php?u=http%3A%2F%2Fadf.ly%2FqyBVq&amp;h=NAQF5FD_C&amp;enc=AZMRO7TLXEfVxZhjB1ZL1aMjYhlFfRw9-dZbc2ot-syGdqNfBe-fS4sp0EZcVkYB-kR12r2bKrZruAvu9TEU79dQm7bcOEPV0-lweBpXRM7dja9T_QgpFy2Lc42S8E6dE3FFaAhaxkGKppfmIn9wTqke&amp;s=1" TargetMode="External"/><Relationship Id="rId364" Type="http://schemas.openxmlformats.org/officeDocument/2006/relationships/hyperlink" Target="http://l.facebook.com/l.php?u=http%3A%2F%2Fadf.ly%2FqyBWZ&amp;h=7AQFXOc5i&amp;enc=AZOpjSOX1rFrYie4Yi28fZ-oTQL5B0Mt1HGnrWEd9VeEZqUmPCnlVfySniEc2F9-MdheN-Y1nc1_pv5U28Yakup0OjvgZ1UajVPO6wbr3qOMDzhwQ8zId1tBGfM6N7VWyhnbyYMYECyQXs2qbRANjyJn&amp;s=1" TargetMode="External"/><Relationship Id="rId365" Type="http://schemas.openxmlformats.org/officeDocument/2006/relationships/hyperlink" Target="http://l.facebook.com/l.php?u=http%3A%2F%2Fadf.ly%2FqyBX8&amp;h=VAQF14OCj&amp;enc=AZPjq6-l-nzOcEUi1nTRpsYZCgZKsZ7RV3YvgwaK_PpOaQ934XWrO93Y_MHyOUJwDH_eHpK1_qNK97Q3SepJxIQt9SqJT9v-tsDJmVdtfkrgzT2fgKV-mqFYB4KhWZQNgfNW2DL2a46RPu3eKcfRVjIA&amp;s=1" TargetMode="External"/><Relationship Id="rId366" Type="http://schemas.openxmlformats.org/officeDocument/2006/relationships/hyperlink" Target="http://l.facebook.com/l.php?u=http%3A%2F%2Fadf.ly%2FqyBXV&amp;h=DAQHNj9De&amp;enc=AZMHGzutPpw9fOpeq-EW3fICgOc4A331I-9KEd0KvoSM07zGNkYlOkM__GGc-HK09VGQDWuqgS6TsYkz3TIwjZBOaoH8qy44l1_39CP7ne2NWrcKwqrKHAaSf6Z5kY5E4mv_FPPLvxghHmCOSBhhC7vr&amp;s=1" TargetMode="External"/><Relationship Id="rId367" Type="http://schemas.openxmlformats.org/officeDocument/2006/relationships/hyperlink" Target="http://l.facebook.com/l.php?u=http%3A%2F%2Fadf.ly%2FqyBZz&amp;h=jAQF8jU9m&amp;enc=AZNlpBrYHluC2E_ETNu6adGQ8eb5KaHCxxETO300_7mrqLoeNenf6w5R-Fv_Z6JYTE54ULThI-VRJ7MBPB0J0uNV-aXAtQGyxRwExFsKZx0UGuvaDy9Jziv2-BuXw7Ia-BMuNcCBvxXd0Nh56a36odF0&amp;s=1" TargetMode="External"/><Relationship Id="rId368" Type="http://schemas.openxmlformats.org/officeDocument/2006/relationships/hyperlink" Target="http://l.facebook.com/l.php?u=http%3A%2F%2Fadf.ly%2FqyBaw&amp;h=lAQFRLhlX&amp;enc=AZOL8uCpBGz4ihxKRLOqD47l54iRbh6vLLDds--djE4yZwnycgipGJ3KLFv_qiEmTahvcS0e4qH9jnTf9NG1bnYRHfd0Rm8bJaphN6AI1P0i09gFL-y5WmAWKHb4OHiRJaHxs2zU04C3tEozvZUGvjup&amp;s=1" TargetMode="External"/><Relationship Id="rId369" Type="http://schemas.openxmlformats.org/officeDocument/2006/relationships/hyperlink" Target="http://l.facebook.com/l.php?u=http%3A%2F%2Fadf.ly%2FqyBbR&amp;h=3AQEVFU0r&amp;enc=AZP_e33xU7izleJmP6a-r4GfDfI0YwSVZiZYWhGzPQc27_lYhn8xaW_8V9JMUYhbdsJ1gpo6LLQApI7pixnMi5hcPQT08AwDiNJaf9i4ojnTt1HwHFPiSJvJaYtmDrVoycwNS0Vbf9CY_qobLgnbuVPT&amp;s=1" TargetMode="External"/><Relationship Id="rId370" Type="http://schemas.openxmlformats.org/officeDocument/2006/relationships/hyperlink" Target="http://l.facebook.com/l.php?u=http%3A%2F%2Fadf.ly%2FqyBbt&amp;h=cAQHbLQ-T&amp;enc=AZPX8rCcnmzrVwzccay4IT-GPUqRJu6noEteXI6tqP__4XkoZ_R9rtPukhVtLXl55GCE2Sw_1Ic450nBeLj0K0WKUJlmNgX-MOq8ghtZwBUgCTUkYU7FjKG4ZKpTT7Yzy1Smz-sv3Sgv0o_A_tyKlQqx&amp;s=1" TargetMode="External"/><Relationship Id="rId371" Type="http://schemas.openxmlformats.org/officeDocument/2006/relationships/hyperlink" Target="http://l.facebook.com/l.php?u=http%3A%2F%2Fadf.ly%2FqyBcL&amp;h=XAQFmhBCt&amp;enc=AZM1mPdjOmcA7dzwM6RiJyFDLagQqDxbyQ9Gu6yLB8MYacUgOcxwKQECyU0fNAA8BklxuRutGrdTAC-0g7bxgPFPPCRNoPi4AAUOkWH22iVh8jfuGmIYaoEvJb4zaK77aJlGgxfscZvqX7XVaqSL7xv_&amp;s=1" TargetMode="External"/><Relationship Id="rId372" Type="http://schemas.openxmlformats.org/officeDocument/2006/relationships/hyperlink" Target="http://l.facebook.com/l.php?u=http%3A%2F%2Fadf.ly%2FqyBcx&amp;h=IAQHouTAq&amp;enc=AZN4Ul80Aa2VwyGPcU51vUsVnSigBaQ_xgjirizFySAdVJ8_eYmCbM2B539f19GPwZob1oHrYjTgkvQN_Mr7kmXJBjFXDeMcuStIU91zAAJcHda9JGO5EVPQLEQqpilHrpXJAIRuWBTHNPFt8uRz5TqJ&amp;s=1" TargetMode="External"/><Relationship Id="rId373" Type="http://schemas.openxmlformats.org/officeDocument/2006/relationships/hyperlink" Target="http://l.facebook.com/l.php?u=http%3A%2F%2Fadf.ly%2FqyBdK&amp;h=_AQFFffpE&amp;enc=AZOjuQOUckVSqDYYOvgL6JD3zRwOMMbKTg6c1BebD41HM0H_b_YR733M2pwOSopbGpxPC0_TsWEt-Wai3PqUF_YDeC_JZJ6-lDORVPQELAk020fNsjhEo7ZcGCYuhjOldwCFRaPYeRUj0PDkzhbjFIfO&amp;s=1" TargetMode="External"/><Relationship Id="rId374" Type="http://schemas.openxmlformats.org/officeDocument/2006/relationships/hyperlink" Target="http://l.facebook.com/l.php?u=http%3A%2F%2Fadf.ly%2FqyBdb&amp;h=oAQGeSVFf&amp;enc=AZNK5yVZjhKzplQDwHX77ot6j7sBA7m2VZfrGOpXjDeg9RDRF5-yAGYH6IPM_WS46Ssh-lFFRzncbHdWV59M70ds5Oaqu7YyCsgIyW8iqV8UJm6DScQ6omITGma6h3hfvMnZe0JUB1vpvw5jbv5EAQdq&amp;s=1" TargetMode="External"/><Relationship Id="rId375" Type="http://schemas.openxmlformats.org/officeDocument/2006/relationships/hyperlink" Target="http://l.facebook.com/l.php?u=http%3A%2F%2Fadf.ly%2FqyBe5&amp;h=QAQF3en2C&amp;enc=AZNgEaOxey0FxaC4k3X9b7JCnI2UvLSdYfhuP0Tc-QZTkwCYmYukAwE2lCqxg0nG4sh13X8xsFunau7WTdS2J5ts93JfwOseIJXLkfEyv-ciIbjhe5sg7sMMt9AIKGHmno1C3Ynk5x7BpgCCUA7zeAu4&amp;s=1" TargetMode="External"/><Relationship Id="rId376" Type="http://schemas.openxmlformats.org/officeDocument/2006/relationships/hyperlink" Target="http://l.facebook.com/l.php?u=http%3A%2F%2Fadf.ly%2FqyBeT&amp;h=2AQEAutKG&amp;enc=AZOL1akWRuymh4gXhZSvaLU04S59XX5EGUKMLIGhXAJzyypB2f-WYdpwfa7qLGc13mN10Qm_6u8-hIGakExjQqHlQauY4uncrA0TrUQkIgOFU6bxWE1tWk1wGJuVgYHegHmV09LWuHC1bkMo39YJR9Lm&amp;s=1" TargetMode="External"/><Relationship Id="rId377" Type="http://schemas.openxmlformats.org/officeDocument/2006/relationships/hyperlink" Target="http://l.facebook.com/l.php?u=http%3A%2F%2Fadf.ly%2FqyBeo&amp;h=7AQFXOc5i&amp;enc=AZONaEneoHjWkrERZY1C8F6_IrpdwkSg_ELBloSR9pC9jr6BYRY-P1QioJ0zLHl8_Cnpd_6gOVXV2PCB9bqV9MZUvqmjU9VdcDeb3lEV_ut5XvuEySRIIPAuDEf8NErMBMiavQjkLwbW-lvVqCj8dIFx&amp;s=1" TargetMode="External"/><Relationship Id="rId378" Type="http://schemas.openxmlformats.org/officeDocument/2006/relationships/hyperlink" Target="http://l.facebook.com/l.php?u=http%3A%2F%2Fadf.ly%2FqyBf2&amp;h=jAQF8jU9m&amp;enc=AZNB3c8ecrftqWcCAeKaSBnR9VD4-CiBcxj8kBOdbEp0JHyiq4JWVEPeoMTtcb9zj4AOqWr62U4zOlqKqETBhPSv2mt8raXnmSUkx2f58XQuB0dbY0iKiR37fvrnn23CXVDHrcKN20vUh14ItgXaR1Ds&amp;s=1" TargetMode="External"/><Relationship Id="rId379" Type="http://schemas.openxmlformats.org/officeDocument/2006/relationships/hyperlink" Target="http://l.facebook.com/l.php?u=http%3A%2F%2Fadf.ly%2FqyBfs&amp;h=yAQFwCBzr&amp;enc=AZPfTFj1apj7VpFr8gPlXGIzRLVLSguhK_NAs6acJhgr2AFHABq0bhLvuLXDAPLPv9uVTTQOJLNFR01ErBgFxdtmTIXcTxKBEbWqImtDp33RGDy0wtogYPYxMTBn8PpF0yvlsGw9ekmrmoS2tYk1wtpu&amp;s=1" TargetMode="External"/><Relationship Id="rId380" Type="http://schemas.openxmlformats.org/officeDocument/2006/relationships/hyperlink" Target="http://l.facebook.com/l.php?u=http%3A%2F%2Fadf.ly%2FqyBgz&amp;h=yAQFwCBzr&amp;enc=AZNmx0wT2pDiHapEFMpD0k9PM2j4131-3SvSMvah2ODfPoIgQpwKKQ4jQo5g1m7mcQPvnY9a6X60CRragjCcCJvKa9jP3KUkRS4slFKdHdBJ2d81YrResQOfGNU3X9rWABLaCDREvxeaDZL-Fz8QBfwD&amp;s=1" TargetMode="External"/><Relationship Id="rId381" Type="http://schemas.openxmlformats.org/officeDocument/2006/relationships/hyperlink" Target="http://l.facebook.com/l.php?u=http%3A%2F%2Fadf.ly%2FqyBhZ&amp;h=QAQF3en2C&amp;enc=AZOObCM6eHUFMDz1Vm-r98oAMEEUadumJ4ix3HW1n1o_KrEy2cy_zQ7Pt86R0oBlNXn0KIbKw34HyAxRgdesRvuN6Xxb0CXj65pEMnNFg0C9qbVd5dlS5VcYT4Mu0rFgKhEbmBL5aO2NcAsXP5IXAtk-&amp;s=1" TargetMode="External"/><Relationship Id="rId382" Type="http://schemas.openxmlformats.org/officeDocument/2006/relationships/hyperlink" Target="http://l.facebook.com/l.php?u=http%3A%2F%2Fadf.ly%2FqyBi9&amp;h=-AQHXZaUl&amp;enc=AZP0-ymbwcekqBQBgv5NiedNtynCWpuiuGXqqM4KEORx-vm6DDCBMxDop5c1vJk3Mx67ehsLSOfLMkRt3KJGaXO2_jm8WAGsxnrT_ZSPT9vLHgBJEgo4vjURilRyahCob6PiD8RNq-FmlnDLpUXiviLt&amp;s=1" TargetMode="External"/><Relationship Id="rId383" Type="http://schemas.openxmlformats.org/officeDocument/2006/relationships/hyperlink" Target="http://l.facebook.com/l.php?u=http%3A%2F%2Fadf.ly%2FqyBip&amp;h=2AQEAutKG&amp;enc=AZNAdgC0Go4Rf_294wyJAnh_D0-5N9685sGseh3_AbeaqJ69E3W62FQ7lKPX5ge2qG6UIsQKJtpMqZZ5_i3MVQpFRQO7D3hw6fheJniEIYjkLMM_nr_MLCkl5-IQ-qRfqPwJkVBpo8XsmoYsiotDrZ9n&amp;s=1" TargetMode="External"/><Relationship Id="rId384" Type="http://schemas.openxmlformats.org/officeDocument/2006/relationships/hyperlink" Target="http://l.facebook.com/l.php?u=http%3A%2F%2Fadf.ly%2FqyBjh&amp;h=_AQFFffpE&amp;enc=AZOiVxSuox-Ol-mpVJPFr_yrXJtn2S65lz4dpoK_ije8ITql6hVIbI3-TjJaaXxs_7ZTJK_Hrwt_NVFSoKkLDPZQknRQTlEcExt131JVWTl7Ptg_GIQv_pTRN10S1Nxi_KmV7l9vGRSF5x-0lJu_0xVU&amp;s=1" TargetMode="External"/><Relationship Id="rId385" Type="http://schemas.openxmlformats.org/officeDocument/2006/relationships/hyperlink" Target="http://l.facebook.com/l.php?u=http%3A%2F%2Fadf.ly%2FqyBlE&amp;h=YAQEbj3nu&amp;enc=AZOYox8jZVXg3isHFROO-m032AGt72nKL0Ej3v4ZpwKr7a2i6aym1Y8ZCzvJaQUk1RyVRV5E6QOnDUlapQoPPOLeawGemY2K_KsT21-3n-zScd11IChl6LeDABy7OWX99qcDTSda7ntPfzJvK3dcL8Eb&amp;s=1" TargetMode="External"/><Relationship Id="rId386" Type="http://schemas.openxmlformats.org/officeDocument/2006/relationships/hyperlink" Target="http://l.facebook.com/l.php?u=http%3A%2F%2Fadf.ly%2FqyBmP&amp;h=0AQHr1Uyu&amp;enc=AZN4tI-GuIqcHCpceYmuJsZV4GtICHqqX7YkQOZj3Ry3b4hXZjGYW0pxubZHBY_8qqnEsyG7Ze2qmmG6b_Ll3-cwtaebv506zFoYItwJZYWSXlqfl4LSoXwVIvfCzupahxBkVimdapvXZwuXpOYo2N6v&amp;s=1" TargetMode="External"/><Relationship Id="rId387" Type="http://schemas.openxmlformats.org/officeDocument/2006/relationships/hyperlink" Target="http://l.facebook.com/l.php?u=http%3A%2F%2Fadf.ly%2FqyBn7&amp;h=FAQGdxFMw&amp;enc=AZOXCofMgvqgg5MzMwa9hCoRnVI6sL3aWbp5sbv5IKZaajxorxTsRQdTI__SgTNCeiWleprcirCmIq9I3DgCVzbYZ7vJzRXrbEg6hyzSigv3e7TUD2Hx9vg-PdcdVvHgXGFWJ_Kwv0azmqL8GA-pTl0T&amp;s=1" TargetMode="External"/><Relationship Id="rId388" Type="http://schemas.openxmlformats.org/officeDocument/2006/relationships/hyperlink" Target="http://l.facebook.com/l.php?u=http%3A%2F%2Fadf.ly%2FqyBnm&amp;h=cAQHbLQ-T&amp;enc=AZOm4uer5Fd72BpgoKWmMyM-xk4vcPJqTm3-M5kA1Ja0YrR7hV2TyQVJm3i6VToKP_Tq30SckPhOYG0hjqc0fNP8zT5r53O6-gxIm8RPVwYju1ruRgO9nGpRFJgOu-534mRskwhvTGczjvbgCO0My7BT&amp;s=1" TargetMode="External"/><Relationship Id="rId389" Type="http://schemas.openxmlformats.org/officeDocument/2006/relationships/hyperlink" Target="http://l.facebook.com/l.php?u=http%3A%2F%2Fadf.ly%2FqyBoV&amp;h=jAQF8jU9m&amp;enc=AZMgpHVORgFpP3EKnvYcY_ZPtEU4N-wC3omul1N8VQZ9GqPohY7NGQ5oLX_M8QZByrWYW8WJVjI378Xs5QZjj727zCsU40yRm_DOw9sYb_kHnhQ1U0n-DFdec4zFyZL2NaM2NX1vcY7d3EEh2KLe3GDw&amp;s=1" TargetMode="External"/><Relationship Id="rId390" Type="http://schemas.openxmlformats.org/officeDocument/2006/relationships/hyperlink" Target="http://l.facebook.com/l.php?u=http%3A%2F%2Fadf.ly%2FqyBsl&amp;h=PAQG5R15H&amp;enc=AZObJs5RC_speytJj2gDEYDG8pnhY3SUpC34M8mRLDU9eHhmNp47Ah7Kj2CC0rukkFcZ7pR5Zq3noEPmm7baO7fg7um_zrRaHGPo2gQj0e5Fbd2yqOa_i6_e-5TBVm1Vy--weHBcfhIfp4xNqnb7mhRG&amp;s=1" TargetMode="External"/><Relationship Id="rId391" Type="http://schemas.openxmlformats.org/officeDocument/2006/relationships/hyperlink" Target="http://l.facebook.com/l.php?u=http%3A%2F%2Fadf.ly%2FqyBu4&amp;h=wAQFxHOAl&amp;enc=AZPnT2QHCBOxEYJk9iWPrmp81W0iDbxrrgCBOnTGsFZ1R63avYh02zDH4EPiEOZ-pizYU_IhhMItWp_wkv1oJvtM7ISP9WbTMwo2wHfZK9f_LU1V27wMNMoL6Zqdi4L38j7u8g4rLM8hsl1u2ScYgQRV&amp;s=1" TargetMode="External"/><Relationship Id="rId392" Type="http://schemas.openxmlformats.org/officeDocument/2006/relationships/hyperlink" Target="http://l.facebook.com/l.php?u=http%3A%2F%2Fadf.ly%2FqyBuu&amp;h=UAQEbgZzU&amp;enc=AZOW7e_O8FmvdG_MmIf3Qosfzel-IxgnS665foeD0qUPVufnqyvJBhNdmAAmT1YnZIGiJCsE7rKAMDfI3AcCYxn-XzY4BSoqraMoLfaUOICxL63b1-mUOmJNE_68X0lE8gdtqyZ9T0ZqMIq6TWYW480p&amp;s=1" TargetMode="External"/><Relationship Id="rId393" Type="http://schemas.openxmlformats.org/officeDocument/2006/relationships/hyperlink" Target="http://l.facebook.com/l.php?u=http%3A%2F%2Fadf.ly%2FqyBvJ&amp;h=rAQG5wM8I&amp;enc=AZMDRFa_DtckqiVFcGg_HbyeNTuTaHANgXCT9ZZq_jRA-y3gqMglNzaUbSqV9lPjHkGb1e77kCOwLv5FuM-8KigE65D7AdRiuB6gGQxaDN2IW_Hv3aqkOY75MdVnCqdycXowUEX0f3aRJOouIrinCw8c&amp;s=1" TargetMode="External"/><Relationship Id="rId394" Type="http://schemas.openxmlformats.org/officeDocument/2006/relationships/hyperlink" Target="http://l.facebook.com/l.php?u=http%3A%2F%2Fadf.ly%2FqyBvn&amp;h=TAQGO6EDp&amp;enc=AZOHln4hy2LZHR_WHm3hFxOVp96OsOponeyNUXiBF0_SYTNW3hPU9BRSzFcMmEn5Th6hRBCmma2mZRSEnrxMKtQCMqthCjUBYj6DBeSXFUdW1PEcgdkdu1gORVwzXf-8w-DjsAi8yz0TU16P0MekXkDf&amp;s=1" TargetMode="External"/><Relationship Id="rId395" Type="http://schemas.openxmlformats.org/officeDocument/2006/relationships/hyperlink" Target="http://l.facebook.com/l.php?u=http%3A%2F%2Fadf.ly%2FqyBw6&amp;h=CAQGIcmaM&amp;enc=AZM9VI4PEQlK9sKFCTitzd6mwPU9-9gzKX-WD-jWQoDiF75LVQbXg3Tg5DHYmaUUjwlkSIKfk5IInI1IhLDn6HKVkyFfHvqb2AnAR0Uwb5DdPPG_VR_4NROLLWxBDcMHsNI2FexijX_ZkC9R8xxI03Du&amp;s=1" TargetMode="External"/><Relationship Id="rId396" Type="http://schemas.openxmlformats.org/officeDocument/2006/relationships/hyperlink" Target="http://l.facebook.com/l.php?u=http%3A%2F%2Fadf.ly%2FqyBwZ&amp;h=FAQGdxFMw&amp;enc=AZOaZDY-1joMxDbnmqNAyDidfIlScjx1eyeBIz_73FBueVToA67F5W270V5mQKjT6CZmb75WwYHhz1kpYa2_eplyQrQg8moCNSwSh5bUcvpxIatFQF3aTUPKa817-tHF4EzMFMDn9hL873tQtKuj8sBQ&amp;s=1" TargetMode="External"/><Relationship Id="rId397" Type="http://schemas.openxmlformats.org/officeDocument/2006/relationships/hyperlink" Target="http://l.facebook.com/l.php?u=http%3A%2F%2Fadf.ly%2FqyBx0&amp;h=4AQFyrX72&amp;enc=AZMo7zu7vPlsLjMtyDkli-VevNDpJrWWMjyEKpY9DGSOxkYASwgqhkkcTmAcX8fwaFoM6OtFaDkandiK4NPLtQAy_OpdgDNvrSHL8XE23oP7LFL3AKJ61VX891wc_R6M2_qqj685c-VseN1H72PQFNeZ&amp;s=1" TargetMode="External"/><Relationship Id="rId398" Type="http://schemas.openxmlformats.org/officeDocument/2006/relationships/hyperlink" Target="http://l.facebook.com/l.php?u=http%3A%2F%2Fadf.ly%2FqyBxH&amp;h=VAQF14OCj&amp;enc=AZNTy34G36rnv2TjTQQDK6yDYaIUFe6hiU5xMwIdQG7_-q_vDr-vbJt4AfY1db12TGSm3jWG7-u-ikVXHrVTQlfwfYEe8hfwZuMMngtYg2TmpbgsD_rUCGtpJlbCY7ppVeUH_n5BA6bdIp_vEdSVIIEi&amp;s=1" TargetMode="External"/><Relationship Id="rId399" Type="http://schemas.openxmlformats.org/officeDocument/2006/relationships/hyperlink" Target="http://l.facebook.com/l.php?u=http%3A%2F%2Fadf.ly%2FqyBy6&amp;h=CAQGIcmaM&amp;enc=AZO7f6drVLC4YPzl4Lb6dWK5V-Fktd8VuQyrgc4AdZYpspSwm-uBM07cltpms9RsNeWoKBeVvnQB9QgtoQmC4JwxHvBONYFTmPX136zS7_4tXCQybS6M1dcHhe1ySqCR20Mon7lXiDvDzt7533fY77uE&amp;s=1" TargetMode="External"/><Relationship Id="rId400" Type="http://schemas.openxmlformats.org/officeDocument/2006/relationships/hyperlink" Target="http://l.facebook.com/l.php?u=http%3A%2F%2Fadf.ly%2FqyByX&amp;h=gAQGP7YZp&amp;enc=AZOLYt7H366-Zfu8tFCM6HvuiXdG49Ond8m-cyL1UfwC0s_jlF9pH_lBUg7O9Wd1h-864-ncQZ69qfJy8Xs259r69vgMTtr6ZOjco7QnVd5SmKY5Lv0QRcgp7_hxUXKRecvn6_GBXo99_ZJQIEbbHGug&amp;s=1" TargetMode="External"/><Relationship Id="rId401" Type="http://schemas.openxmlformats.org/officeDocument/2006/relationships/hyperlink" Target="http://l.facebook.com/l.php?u=http%3A%2F%2Fadf.ly%2FqyBzI&amp;h=RAQH5Lbpq&amp;enc=AZMzBSsHaQgSyk7kU8K2agqz2CNH7gtY2sLBY7GOMUGKPZ7HzpaA6-MqDDezjgavrunMcctSkQDFZIgZQHlEwKjbWKr_2X8vjRfMZBuoME1_8kjujDHe98DwI2X-i3B3jjPkHgA0t3Zc32horCFhVtIQ&amp;s=1" TargetMode="External"/><Relationship Id="rId402" Type="http://schemas.openxmlformats.org/officeDocument/2006/relationships/hyperlink" Target="http://l.facebook.com/l.php?u=http%3A%2F%2Fadf.ly%2FqyBzm&amp;h=PAQG5R15H&amp;enc=AZPApGKADNqDuwwPuaPpqpOj7inYIT_nqZ_QZ9tIQETW-XosPNwdxYRn5W7yKn7wyP4AE7Zd1mSMAe33Y5Bf3p8JjPAzPrIr9SEqs4JclBVpy4Jm03ytxzI-7Llu_WUBjL5R2XVP4mvIN9lRskkrRktR&amp;s=1" TargetMode="External"/><Relationship Id="rId403" Type="http://schemas.openxmlformats.org/officeDocument/2006/relationships/hyperlink" Target="http://l.facebook.com/l.php?u=http%3A%2F%2Fadf.ly%2FqyC0f&amp;h=iAQEHt87m&amp;enc=AZNgGIiW1KsD7cslZpadAK0WpDGzgCMJBwFkCDQFZtpvbCwDuxYP5qw86JkcjrED4DgB3SvSXaAdHH3h00hlpl-_UbHhctOynzzYj3GhejCYNDYMOufPGqpMn2kw0nAETHqXf5slaeINLKvOJ7DZgac-&amp;s=1" TargetMode="External"/><Relationship Id="rId404" Type="http://schemas.openxmlformats.org/officeDocument/2006/relationships/hyperlink" Target="http://l.facebook.com/l.php?u=http%3A%2F%2Fadf.ly%2FqyC2g&amp;h=fAQHKle2A&amp;enc=AZOOSGaew0DbEZHwHrix1H_GeCQ3_1MVqfZVkKcFQ8fFUirg9kjkB_ZCzgRfQYWEgsdmU0xKMEnF_9i9v6NMi97saXg8o5Nm-X96ZFfBuYiEFQHjW0061s1sVt_3zKY7p2sCLq18z_E7HidqgeoswOao&amp;s=1" TargetMode="External"/><Relationship Id="rId405" Type="http://schemas.openxmlformats.org/officeDocument/2006/relationships/hyperlink" Target="http://l.facebook.com/l.php?u=http%3A%2F%2Fadf.ly%2FqyC3f&amp;h=_AQFFffpE&amp;enc=AZOWW6dAUYdsNiiXNK97ucF7wR5KoNVZ7h3zo3Hb5eGs865Od1IHyB7Ig1YS1wXBWE8jVh5u2wnuTu_-cqYZ87YcgMSoO8KAZqB3P6gneArYUU2W0TRu1msIKUORkseH3H7PmaZWrt4WLYzVWozfW0L4&amp;s=1" TargetMode="External"/><Relationship Id="rId406" Type="http://schemas.openxmlformats.org/officeDocument/2006/relationships/hyperlink" Target="http://l.facebook.com/l.php?u=http%3A%2F%2Fadf.ly%2FqyC58&amp;h=HAQFw0yet&amp;enc=AZOw9IjPLgLk32hCiLGzYBoxDHqPOjgLJG3n3wjde6sxoShJ59ldmsL0VRclWXKhytn07O1_qFNJnj8z_DzXese7EKYeJFdxtUzIOqWeMbpLOqxAK1speDnIicFoe37SJCRhMDzfPWrGymIcIBRbi6Jv&amp;s=1" TargetMode="External"/><Relationship Id="rId407" Type="http://schemas.openxmlformats.org/officeDocument/2006/relationships/hyperlink" Target="http://l.facebook.com/l.php?u=http%3A%2F%2Fadf.ly%2FqyC5l&amp;h=0AQHr1Uyu&amp;enc=AZPxDgi673og_CKD-taVQoLy4NP7EAqv4kXAlNGlzPyPQLchWqLJcs0OqDpl7LXaV6WlgUtDW2LSSokIDaJSvcD_9Sy-l2-wO-9iMw3r8v5qNvzXZ3VT6Wz_zVtT57VbBYRuMLALexM1KFxWlqUPxb75&amp;s=1" TargetMode="External"/><Relationship Id="rId408" Type="http://schemas.openxmlformats.org/officeDocument/2006/relationships/hyperlink" Target="http://l.facebook.com/l.php?u=http%3A%2F%2Fadf.ly%2FqyC6H&amp;h=eAQHp12gn&amp;enc=AZNzmE8q4mvaK7rSEFLU-ysq2RBXWTN2nLU8NZNcdT8Tgx3bQhSz3TwvpOO4pa8-4qAFUyKN8cp8DCOlOJ-afQYVk3OqesiMlp0KLe_VfY63lMoRCHWIX0PjY9Lt4tCi01-GWWi0135T7wl8Qr-wYCSR&amp;s=1" TargetMode="External"/><Relationship Id="rId409" Type="http://schemas.openxmlformats.org/officeDocument/2006/relationships/hyperlink" Target="http://l.facebook.com/l.php?u=http%3A%2F%2Fadf.ly%2FqyC7F&amp;h=pAQGdwv9E&amp;enc=AZOVYwXqAQj58rrtcSA99mvvxX-dgND3yT90xgI-Rz5pb9yCpRVYt9a6wuv9rnkQFawDxrxSHcjCs_6jZolAB1UlIweylmIu92LfNK6mYvdeKkOwVW989omexVMPs1zgLPq8X-KGSXjCSdRvYB0MOu1W&amp;s=1" TargetMode="External"/><Relationship Id="rId410" Type="http://schemas.openxmlformats.org/officeDocument/2006/relationships/hyperlink" Target="http://l.facebook.com/l.php?u=http%3A%2F%2Fadf.ly%2FqyC7w&amp;h=rAQG5wM8I&amp;enc=AZOGkLWgr-r9-ZjTJE8IH_jpSIkmYzyA-amNfmfbEO65ynShXpFzwGkEwJXXp5_szOVKETxZlrefLwzYXLlluyrdWoI2uRn3GWoWpPH8pjR3g5lxEc54vBrg4wl1LK_6zwYtfHM2HlKm66lXDXG6uSRL&amp;s=1" TargetMode="External"/><Relationship Id="rId411" Type="http://schemas.openxmlformats.org/officeDocument/2006/relationships/hyperlink" Target="http://l.facebook.com/l.php?u=http%3A%2F%2Fadf.ly%2FqyC8U&amp;h=8AQHja9fH&amp;enc=AZPjIrxmoUuMLBr8nTJoxX-FThwod2H3w7y3nKe5EZFKqNjrOEBsFZ7Ukulv1JkP86kCBInPJt1hxuN8wz9wh0vT_1tT0MQWWIQRowFYL-mfmb1AzkBK6KPmhGtW4l6tciBEAkdAn8I1o8zZUxBBOJZY&amp;s=1" TargetMode="External"/><Relationship Id="rId412" Type="http://schemas.openxmlformats.org/officeDocument/2006/relationships/hyperlink" Target="http://l.facebook.com/l.php?u=http%3A%2F%2Fadf.ly%2FqyC9D&amp;h=rAQG5wM8I&amp;enc=AZPBsKdw46Q4cJ01aSgLjaG1PvkSGv3UeTDM-1ZxB1YRo2M1cY6v3_iU7pCxWVyEdzO5xGgYIVdcXzA719_orUgd9_cW4uKTqAUSIS7-Z8yVXP8gz78V-IWhu06yF-FQ92slp4JS9EZjIT4z5Ksz1vhX&amp;s=1" TargetMode="External"/><Relationship Id="rId413" Type="http://schemas.openxmlformats.org/officeDocument/2006/relationships/hyperlink" Target="http://l.facebook.com/l.php?u=http%3A%2F%2Fadf.ly%2FqyCA3&amp;h=6AQGB9eEw&amp;enc=AZMMPXdzmpGAErGzY1dh0lK-Zg26QHE1gs8NNLqyT6-Z-xjZ2EU5TxmAcPOxqVA9uCkI-BacvbiBrUWgnhD3DKmEayv81qe5IfxQKZo2hRdNxe4sA7A9Njcb2bXVtud6G5o0SQ7hxP0eSwQb_que3gbX&amp;s=1" TargetMode="External"/><Relationship Id="rId414" Type="http://schemas.openxmlformats.org/officeDocument/2006/relationships/hyperlink" Target="http://l.facebook.com/l.php?u=http%3A%2F%2Fadf.ly%2FqyCBJ&amp;h=SAQEBCb1H&amp;enc=AZO6OzwWZcZiY86axHUHc-ho5VfARIAC3bwXBd3eaCqMVH5g13LsuRVrSlQP7_VM3_xvFmhG_BsQkACYvBe-XzPLMVvwkrLg6l3qUZhDZpfAFUPmbB2kWeXVCC5w6Lk5ko4-gcab74fWFIU1Emp7xGYo&amp;s=1" TargetMode="External"/><Relationship Id="rId415" Type="http://schemas.openxmlformats.org/officeDocument/2006/relationships/hyperlink" Target="http://l.facebook.com/l.php?u=http%3A%2F%2Fadf.ly%2FqyCCJ&amp;h=aAQF2Etqu&amp;enc=AZN1jwrpzS4ee-BydyUEdcIbzJmCxboesekTleMqP6CLej5Ba6h31iTWpV3fVTD6YmvKq_q1BtbLO-lEtNu1HFcpy1Gw3z2cR7VMwwsQEA5_fjXoRztY7V6VRKu8GXH1niYx7PySLuODbctTaYNAT0Do&amp;s=1" TargetMode="External"/><Relationship Id="rId416" Type="http://schemas.openxmlformats.org/officeDocument/2006/relationships/hyperlink" Target="http://l.facebook.com/l.php?u=http%3A%2F%2Fadf.ly%2FqyCD7&amp;h=KAQHo3HX-&amp;enc=AZNntBjP0E6XaoL45Z8TcNcFx6pom9GhjgcL8hBzGVDY7g_0LblRc5zmnQUESJ96HbETkY2YNOtiF3a7qoc3YAiTlq9qssDrPvomPrfikFYX6kQoymu7-39RNfFQaVST3J7EdjazjlfoeEgKuivMac80&amp;s=1" TargetMode="External"/><Relationship Id="rId417" Type="http://schemas.openxmlformats.org/officeDocument/2006/relationships/hyperlink" Target="http://l.facebook.com/l.php?u=http%3A%2F%2Fadf.ly%2FqyCDn&amp;h=qAQH2I8Ug&amp;enc=AZPfENAwHS7SkOwXW447LVEFt-CihSKg6WYM2TNAbKN_sS38u7UPTZgGzrcjw3RInu5oTgkGubVttYlUr0y5EZRV49iMpB0bfRjfm9L31nD0p_XuyJZ0_ecCZcPYQDGATO60mDRAvp0zpJhdBGlN5qGO&amp;s=1" TargetMode="External"/><Relationship Id="rId418" Type="http://schemas.openxmlformats.org/officeDocument/2006/relationships/hyperlink" Target="http://l.facebook.com/l.php?u=http%3A%2F%2Fadf.ly%2FqyCE5&amp;h=JAQGzDAst&amp;enc=AZMLmNjSTg8bFCnZKfQDauQuAqCMZleUk_usmomlu3N3OvTNlj4i5cIejcLlNBSAEE2gHo385KRljr0V-XdTqs2Qt49VXlVQSmQlbrLUCdjZ1RK3pG7vEgI90ziQoobwS8OvNxPqT5qdvjgL_v2YjXT4&amp;s=1" TargetMode="External"/><Relationship Id="rId419" Type="http://schemas.openxmlformats.org/officeDocument/2006/relationships/hyperlink" Target="http://l.facebook.com/l.php?u=http%3A%2F%2Fadf.ly%2FqyCF5&amp;h=tAQHLokT9&amp;enc=AZPVOqsM8STnmYvf4_zu1U2yrcyvmu2uDTnnPGSzFI95Xp5xfCuKgqQjuFiyq1dD0qtNOTWlKwxxZ4ToQPcWefgnf7XZkrBGGMIjxQwQ8TmUfNRO-vZfwtXIBf8BRI82XAXZ-AdBxX3_NDf3iDiwYm02&amp;s=1" TargetMode="External"/><Relationship Id="rId420" Type="http://schemas.openxmlformats.org/officeDocument/2006/relationships/hyperlink" Target="http://l.facebook.com/l.php?u=http%3A%2F%2Fadf.ly%2FqyCGB&amp;h=TAQGO6EDp&amp;enc=AZPAwgeDGR5x4-_IkThkAsTd0XCojwbGd-5gUtIvW33GeuS-Qvtvg6eAUg9d_T9JvPRWrjKXrL1dJTP-Nx8ak_imVxVlmkHyuFyjEMlA686P5BuL-kxUXruITe_yx9-r9nqMaZqLa5UrrOCcMXKNmDp8&amp;s=1" TargetMode="External"/><Relationship Id="rId421" Type="http://schemas.openxmlformats.org/officeDocument/2006/relationships/hyperlink" Target="http://l.facebook.com/l.php?u=http%3A%2F%2Fadf.ly%2FqyCGg&amp;h=8AQHja9fH&amp;enc=AZMuMUjjxWtTg1VrtuLjFXM9nlRAxujtG_GB8EgAOXZM1LhRXjftIBGR6TVyNvAawQphfIk3pcTLibmNdxIuj6VCHwlSyASBQ3HNMqa2NtpZwOy7isnX9t838axHuY4Tgt7RvZf5eSTdnhAxQdu66CpT&amp;s=1" TargetMode="External"/><Relationship Id="rId422" Type="http://schemas.openxmlformats.org/officeDocument/2006/relationships/hyperlink" Target="http://l.facebook.com/l.php?u=http%3A%2F%2Fadf.ly%2FqyCH3&amp;h=vAQE6nJr1&amp;enc=AZM3A6zHtR1S3GbZBMvAdOAG088phGqU8_BRo-KpnLBeVGD58fyS4s6L2qLVqpQ5_olR7wNXrpFQ9CaX_T4S_kYpUr1Xu7zxbt9MqWJj-vDz5g1WkAawm06baNBE5Af48rghmpjsQ3sYZGa41G75jGkq&amp;s=1" TargetMode="External"/><Relationship Id="rId423" Type="http://schemas.openxmlformats.org/officeDocument/2006/relationships/hyperlink" Target="http://l.facebook.com/l.php?u=http%3A%2F%2Fadf.ly%2FqyCHY&amp;h=-AQHXZaUl&amp;enc=AZPNlsf2AZVQww_VHKwzv2qJ2z-8T8xocG648a9Sf2OqVxgFK1I6oFFzIX68CEQHwAvSw95wlpzbU8g5Zgrw1_nX5mj1I1qWzGJXom2wrZgDwFoKFP799hRWDWsMKBYnaOpawoehcU70JHgecGyp2J5p&amp;s=1" TargetMode="External"/><Relationship Id="rId424" Type="http://schemas.openxmlformats.org/officeDocument/2006/relationships/hyperlink" Target="http://l.facebook.com/l.php?u=http%3A%2F%2Fadf.ly%2FqyCI0&amp;h=CAQGIcmaM&amp;enc=AZMDl_zX-o3NZE9nki20UkBL5jwWgfAk3nO6litfu8KFRixTVQZR8wbHVItsMik9Puzp739UQJJfshzK2yjbVMNom9HLYRGx4Qr8Kd1dcXc-T8UXtnHLCWIy4EC0L3QaUtUUFm4L2NQr8eNrfFQwJAi-&amp;s=1" TargetMode="External"/><Relationship Id="rId425" Type="http://schemas.openxmlformats.org/officeDocument/2006/relationships/hyperlink" Target="http://l.facebook.com/l.php?u=http%3A%2F%2Fadf.ly%2FqyCIX&amp;h=_AQFFffpE&amp;enc=AZPd7tkEyERW0lmnt6T0LNwApBhn52k6ZRFpP3ZMHLL-4cO6-IbZgKPIi3Z-zuFDSQN_8zaU3ms-4bpfAJWaNKPO4MrrxMtIUmoxFHy6EbWnS_EIb5hmahmM731JtNSkCOZl0ToKNwDhMctxA5Ucnz43&amp;s=1" TargetMode="External"/><Relationship Id="rId426" Type="http://schemas.openxmlformats.org/officeDocument/2006/relationships/hyperlink" Target="http://l.facebook.com/l.php?u=http%3A%2F%2Fadf.ly%2FqyCJ9&amp;h=UAQEbgZzU&amp;enc=AZOKng81Vg7bvPt7A82XlpmFh2FUv8axcTJrWoicHPho5TK8cbn6vLDidJehOneNJmVCzlv58iDvq_rPiXQBXfZ7fGny-R85iK_C2Qkc6r4zJ5SWUuXDSMht-fXGwWJtgFvLoRb7P0yTEeDZvIT9vFch&amp;s=1" TargetMode="External"/><Relationship Id="rId427" Type="http://schemas.openxmlformats.org/officeDocument/2006/relationships/hyperlink" Target="http://l.facebook.com/l.php?u=http%3A%2F%2Fadf.ly%2FqyCJt&amp;h=PAQG5R15H&amp;enc=AZOy7K7W1XiqPLnyfYONEq9TC84acQ9EF9KCVjC8HzBHy4R5veVGaFXjJLbUzcLkkxy9E6Kw-OKK5bq35dKqXhXvfbTLvjnyCzmebHdnimFC9MnKdR0W33exNr8DlUdkCVU-H0CcvAc5d2f3n4B6xYcZ&amp;s=1" TargetMode="External"/><Relationship Id="rId428" Type="http://schemas.openxmlformats.org/officeDocument/2006/relationships/hyperlink" Target="http://l.facebook.com/l.php?u=http%3A%2F%2Fadf.ly%2FqyCKo&amp;h=2AQEAutKG&amp;enc=AZPfa90rYHfnwLo36PVRDvcoBgu2aFCf5NeCdQW9z1boCS34IeWG8jAtcX-tDe6A8YBqkXOMF3sTjQ6W5v6eWsnCJh26FqVQ0WD00vLLC97P9Si_PGD06ULz8pD46kMHVwzylclfVUb0tPPbQUWS1e9G&amp;s=1" TargetMode="External"/><Relationship Id="rId429" Type="http://schemas.openxmlformats.org/officeDocument/2006/relationships/hyperlink" Target="http://l.facebook.com/l.php?u=http%3A%2F%2Fadf.ly%2FqyCLq&amp;h=yAQFwCBzr&amp;enc=AZMSPM_sB3HD9oUv3kZxhX-ubV871m3GZse4AgAGp1o8g-xBT1d_f5EcgFRePjLr-L9xqRbZf6aauVaO9nnTLA3f9rlwNyVfFov4IBfW-hQNydonW2sK1G3EGwQ2grWKU-ZxXNDl_oFLGHC-8baUMsAT&amp;s=1" TargetMode="External"/><Relationship Id="rId430" Type="http://schemas.openxmlformats.org/officeDocument/2006/relationships/hyperlink" Target="http://l.facebook.com/l.php?u=http%3A%2F%2Fadf.ly%2FqyCMW&amp;h=_AQFFffpE&amp;enc=AZPxIWBbykIhnqZeCG_th4tVXA-PvIy4QRnpO1n1GQtaGyVPTgYBDm5DKTUlIRx4g1KldDq442G8BimlEw08YWy-qMp1GzHgdFDFn47ODzcmefA2BEFMd3t6xDOUTl_QI4G5b94cvN3XYw3cASurYmp2&amp;s=1" TargetMode="External"/><Relationship Id="rId431" Type="http://schemas.openxmlformats.org/officeDocument/2006/relationships/hyperlink" Target="http://l.facebook.com/l.php?u=http%3A%2F%2Fadf.ly%2FqyCN7&amp;h=9AQFW_3H1&amp;enc=AZN5frSd5nFBgAARWI5RCL41li0SHispRMSV1HmqDfEZkFRY7FenFNmm9iW9EYS_1uvqres_3XDrP7iqL7pBuL4Ds_BttJMEX0bzlmwyPh4Vx70Vr9muy8rMd9uIOvBcqrgeMQwdULmPW9PaX83jqIIS&amp;s=1" TargetMode="External"/><Relationship Id="rId432" Type="http://schemas.openxmlformats.org/officeDocument/2006/relationships/hyperlink" Target="http://l.facebook.com/l.php?u=http%3A%2F%2Fadf.ly%2FqyCNc&amp;h=9AQFW_3H1&amp;enc=AZMo0goewALxNiuAP9D0l9439EGfd45CgxG3eYoN7zhWx8hhXcyiEsLud4Bv9JxwiJLEUCyOOC3Tog1M2F0Vltva7MfYMX1CG8NToDx8VFJAgJzWbkSU8T4dagJCrZjiJKRJOrDokdFd9K1GfRhsY683&amp;s=1" TargetMode="External"/><Relationship Id="rId433" Type="http://schemas.openxmlformats.org/officeDocument/2006/relationships/hyperlink" Target="http://l.facebook.com/l.php?u=http%3A%2F%2Fadf.ly%2FqyCOG&amp;h=WAQEl6u4N&amp;enc=AZOP0zvKekTI63u6QMJXBlqsh67_Shq4IwXY2ua8Tu8s60UlIlmHlUg1nnqVUWA3WRIvtdJKcuoKC2orO6Iw7q9Ho98p3ZTvMFzh48538dBhrjJEKySDPftjvSYsA-T_V2nD1Tw643UyCha61Db0H9vf&amp;s=1" TargetMode="External"/><Relationship Id="rId434" Type="http://schemas.openxmlformats.org/officeDocument/2006/relationships/hyperlink" Target="http://l.facebook.com/l.php?u=http%3A%2F%2Fadf.ly%2FqyCOw&amp;h=fAQHKle2A&amp;enc=AZOV6MhcMRis4jCSdfgWj1BU6UrEQ2pHpl8BeRTjPwQekrtcYoPmT1UsuPUfpEfDmuTu7EGHRHDoEPE3gBfrVoe5sFb6AhA5K3rnSn4rD1lZcX6wGs5cXwTZXEs0HO2EQb-pITBKkN7g_AwXLW6RoYsq&amp;s=1" TargetMode="External"/><Relationship Id="rId435" Type="http://schemas.openxmlformats.org/officeDocument/2006/relationships/hyperlink" Target="http://l.facebook.com/l.php?u=http%3A%2F%2Fadf.ly%2FqyCS1&amp;h=VAQF14OCj&amp;enc=AZNLU6T-CjrfW8-UyJEbCGwBRT7-u5gTyOqVD40Sf1cIhNsqSe8i4Smkf-FLk-gOpQg0_gQeT9bVspt7BmArItTAmllemrK3xhl5UL3j7riljSVy4R50Z_azyuJSXBqEZvRrnHAZua2-CxXgS7k48Fze&amp;s=1" TargetMode="External"/><Relationship Id="rId436" Type="http://schemas.openxmlformats.org/officeDocument/2006/relationships/hyperlink" Target="http://l.facebook.com/l.php?u=http%3A%2F%2Fadf.ly%2FqyCSa&amp;h=bAQFgAshp&amp;enc=AZONFNCf5uw68B9qkGPFAgmBIlcysYzSukiKo2dwNc3rpNGO_vB3RklxqqCEAyHpRSfxChnFgOzHybJafP7HdZgiEQqi_U6jeN96vTYY2Amwoho7f6F_oF-VbHR3SLJyKxUoS8vQWvkrky9fa-SicVJZ&amp;s=1" TargetMode="External"/><Relationship Id="rId437" Type="http://schemas.openxmlformats.org/officeDocument/2006/relationships/hyperlink" Target="http://l.facebook.com/l.php?u=http%3A%2F%2Fadf.ly%2FqyCTB&amp;h=8AQHja9fH&amp;enc=AZMIZa7OBSy1ykHPuTEiHnk8J_V1tMz3uyNh-Qojr8HtYsomOXFLQ5QtI_orbKw9W7GyD_pi16BO4GfqsNG8SlU8uX3mj9A-a6SPYnE3L_DLCUrBeFDZ902DBZyheUqG7D2Z-XwuEjZSy0XyNvHON7L6&amp;s=1" TargetMode="External"/><Relationship Id="rId438" Type="http://schemas.openxmlformats.org/officeDocument/2006/relationships/hyperlink" Target="http://l.facebook.com/l.php?u=http%3A%2F%2Fadf.ly%2FqyCUb&amp;h=ZAQEyMKg3&amp;enc=AZME21Q3ocO1PPVYzq4vjpBVSTXjwqYRfwW274jOV3b6X2QeW3i0NUFd3TKRxJQh9ftkttES8mejnDHu0njyV1W0SR1XEExJKRe2pc59QKtyvlfRt9o8hRhpxBy3wAyyA26KpesBIKjxLkOoIbsDMtFX&amp;s=1" TargetMode="External"/><Relationship Id="rId439" Type="http://schemas.openxmlformats.org/officeDocument/2006/relationships/hyperlink" Target="http://l.facebook.com/l.php?u=http%3A%2F%2Fadf.ly%2FqyCUz&amp;h=6AQGB9eEw&amp;enc=AZNuFJrzWP3sBAN954n3zjmwfubbMVzOBM5W_YIkPMjyiS0UvzfK5HWB5OnB0CLv3pPUGokUH2wyiSyzlcJS_ElrycSs5P4W8WUcPYhDBBk_dmUW1KdNQR890qk7Ydl-ITPvQv3zetS_QyRVV5iKRtpF&amp;s=1" TargetMode="External"/><Relationship Id="rId440" Type="http://schemas.openxmlformats.org/officeDocument/2006/relationships/hyperlink" Target="http://l.facebook.com/l.php?u=http%3A%2F%2Fadf.ly%2FqyCVe&amp;h=4AQFyrX72&amp;enc=AZPKgROy0OJJ8_wJFsHEG_VVksa796Oct7mRL7myHXlSPewD44fiX5qT0R3I94LWScZ4Mk8aLnqCwlML_WA5y9zGUMqvXtvV7_anZ7zWgKg5gTnkn1X0N-1n_6rnkVRjeydvBj0khjPVSr_TFeD4CLfq&amp;s=1" TargetMode="External"/><Relationship Id="rId441" Type="http://schemas.openxmlformats.org/officeDocument/2006/relationships/hyperlink" Target="http://l.facebook.com/l.php?u=http%3A%2F%2Fadf.ly%2FqyCW0&amp;h=mAQHPbCmS&amp;enc=AZM1WtEzwnj1IIT2uq93HUqVZYmjrFLzyV64h5Zqpt095oBRHyl7izPK_NvsENwdIHb6RNkEP-SOxpMzzy2wZrciT704QYiqEd5POH-g8xT-ejpw7svExKHFgal6qkVSY_iH5zHWReE9Eis142n7K9_i&amp;s=1" TargetMode="External"/><Relationship Id="rId442" Type="http://schemas.openxmlformats.org/officeDocument/2006/relationships/hyperlink" Target="http://l.facebook.com/l.php?u=http%3A%2F%2Fadf.ly%2FqyCWX&amp;h=kAQGyvH_L&amp;enc=AZOeJXr-3jQ772i2S6fgrtnaId0hpa94mxxKBDIAPaqo3URGWCPXJTg73Qh-qMT_W2zzktWxNKN0B18iUlF08Xki8Kdl8CM7gH2n-YMwx4UOJ5C2IqT6FAOawXyU6byaUimSZZJ6uINXsm4eyt41LT6z&amp;s=1" TargetMode="External"/><Relationship Id="rId443" Type="http://schemas.openxmlformats.org/officeDocument/2006/relationships/hyperlink" Target="http://l.facebook.com/l.php?u=http%3A%2F%2Fadf.ly%2FqyCXD&amp;h=ZAQEyMKg3&amp;enc=AZMWIfSWA-aCaWKFCdJG9F6BAYX40O-2I-R3KzPIl_pJsz07C0XziBJb6H-EBZnpGqGduL1eOvIzXlu5D-syNVgufEOOC0v2mIsssH_J0AEPQh4tIIL65H9Zo4w93bxhJ70q2z6lZYCWRRxrO4VxLT1d&amp;s=1" TargetMode="External"/><Relationship Id="rId444" Type="http://schemas.openxmlformats.org/officeDocument/2006/relationships/hyperlink" Target="http://l.facebook.com/l.php?u=http%3A%2F%2Fadf.ly%2FqyCXq&amp;h=TAQGO6EDp&amp;enc=AZPWuqbtEjWZp4TvQ_r8_7yIJhBbeDqX5CPrT39vUsoeMu-dulVt9Y8iL3mB-zxXFA24jhlXw256a3dwY9f1vrrSmYClOJtVXMshHNw6Lu_vXpubcymzVMFsyjlLxt-H1nuLbvTEziB614OlXdbPPR3_&amp;s=1" TargetMode="External"/><Relationship Id="rId445" Type="http://schemas.openxmlformats.org/officeDocument/2006/relationships/hyperlink" Target="http://l.facebook.com/l.php?u=http%3A%2F%2Fadf.ly%2FqZ1nT&amp;h=dAQH2B4yr&amp;enc=AZMA-k5rFZQQvpYf8nSFzOsJ3tpe607qyL37RzzZmgAzN59lx_uio5MzovV8dPqn5kHMjT7oiC8m3FzkUs62ePblPUY_lXstg2byHpd6CowMfcd8AQ2qibail-Tlmx9ch8XmMIZ3uxVjD2tnvAN-lfQA&amp;s=1" TargetMode="External"/><Relationship Id="rId446" Type="http://schemas.openxmlformats.org/officeDocument/2006/relationships/hyperlink" Target="http://l.facebook.com/l.php?u=http%3A%2F%2Fadf.ly%2FqZ1nx&amp;h=nAQGy0smM&amp;enc=AZOXlRzUn-SW8PvczP4vSddYOpYafWJ5E43Zyfh4bDpBm1krHfXYIsHi8tuH9Jg0I47JqCFh_9I0Bu2yJtAuLxCOp3yD1mczJUNG67xqPpCzPMl9fNrqyD_v3kzrlAKZEvfVqtOv-dQR3QL6zEyieH6v&amp;s=1" TargetMode="External"/><Relationship Id="rId447" Type="http://schemas.openxmlformats.org/officeDocument/2006/relationships/hyperlink" Target="http://l.facebook.com/l.php?u=http%3A%2F%2Fadf.ly%2FqZ1oR&amp;h=hAQGrgeV8&amp;enc=AZNB7Tb0Ldor6SU901oYp0CklhA-2xPh3myQDny31GXZmoD6UKelWMfHI7Aps3miVGU-m3gLwW06O6WRO9TFbHdPubeKGMcUc91tV477nqcnGJX1cd_iK_SiI5WyslL0MunVZT2h13A0_-K4CZfvvW1d&amp;s=1" TargetMode="External"/><Relationship Id="rId448" Type="http://schemas.openxmlformats.org/officeDocument/2006/relationships/hyperlink" Target="http://l.facebook.com/l.php?u=http%3A%2F%2Fadf.ly%2FqyCbT&amp;h=AAQGFFPnt&amp;enc=AZOCqm0o73RY3XhE5HwP1e169_F6r6GB_xmOM-1L4Gy4f976WHx644uY6T1A0drfiTuDPVJ0gmMXm7YGwVvzrjKTlPUpD3AjhuE4hhAjBedCgXOfScx4RhDQ8dvikPH2UmcWp4Tix5-uBOWSlsdKZrn8&amp;s=1" TargetMode="External"/><Relationship Id="rId449" Type="http://schemas.openxmlformats.org/officeDocument/2006/relationships/hyperlink" Target="http://l.facebook.com/l.php?u=http%3A%2F%2Fadf.ly%2FqyCcH&amp;h=0AQHr1Uyu&amp;enc=AZMZl2UQNb6QnImf2blD23Amyqk5JGmn_6tupc-hSJZdO6yBHHwAHz7WFXx_-parPxnSBB4nDwnJ2qUbuowmNkJnupjXgjcES-aMwK_TRK2GHvIy72w3hCqWWospEs5leE8XwIrQJoIeji4Z7ko3mxlU&amp;s=1" TargetMode="External"/><Relationship Id="rId450" Type="http://schemas.openxmlformats.org/officeDocument/2006/relationships/hyperlink" Target="http://l.facebook.com/l.php?u=http%3A%2F%2Fadf.ly%2FqyCcw&amp;h=9AQFW_3H1&amp;enc=AZNBDZ4Hn0Oa0Ka_kW91lXxO9b-z5OU6UY8SXhKVWYZAxFCgxF5FhaHEJc_GqGLHTdMY69QcDfNu6WFJCAMl95XS4efbVqPqcKE3MV53EDfmwtyc5BZN_BEHOYL7K6zfyiCkUTgsvf-DRObBQ0BZQUAP&amp;s=1" TargetMode="External"/><Relationship Id="rId451" Type="http://schemas.openxmlformats.org/officeDocument/2006/relationships/hyperlink" Target="http://l.facebook.com/l.php?u=http%3A%2F%2Fadf.ly%2FqyCeq&amp;h=XAQFmhBCt&amp;enc=AZNanCJc-VgXUBvODcj1c4rybdoh5rB1aMA7xBq0USqb36Pb5oPfBt2bUWF9Wj6yGvusIsv_ylxUSgFE58fFCRpaDiW9DCBFyNAqpUW7vwmbywFzta_Hj1Zk99cXGYSphWyvItT3Ajupzw5OsY_EOzSv&amp;s=1" TargetMode="External"/><Relationship Id="rId452" Type="http://schemas.openxmlformats.org/officeDocument/2006/relationships/hyperlink" Target="http://l.facebook.com/l.php?u=http%3A%2F%2Fadf.ly%2FqyCfW&amp;h=2AQEAutKG&amp;enc=AZPxkjMp-IqJuIsVu7ziw6EvSEwMImyAF8yFq1LDVh2imNkrbGXP69fXzZm_FXm0VgFg10YXyqFC6caLxlmbFjGt9wqYLjIuAC11WNt4qCs6zLOH06SQ8VMlC_U1LGKg6AI5y1wKx3Ky87qSn6XC5Q7W&amp;s=1" TargetMode="External"/><Relationship Id="rId453" Type="http://schemas.openxmlformats.org/officeDocument/2006/relationships/hyperlink" Target="http://l.facebook.com/l.php?u=http%3A%2F%2Fadf.ly%2FqyCgN&amp;h=DAQHNj9De&amp;enc=AZNut9gpe0UXFcm7cXvw_QPGDRIl4BNa0endkZvM9fjMMURfbaMy6ENDNTAA_liAt_OOscGb-qM4-sejLgHHs7pIJ6P2h6ebiNdd-N8QU1Uxv7KZO2t7lzFw3ozcxGSGnCvtt1A8u8IYsZsCikswu9qA&amp;s=1" TargetMode="External"/><Relationship Id="rId454" Type="http://schemas.openxmlformats.org/officeDocument/2006/relationships/hyperlink" Target="http://l.facebook.com/l.php?u=http%3A%2F%2Fadf.ly%2FqyCh6&amp;h=CAQGIcmaM&amp;enc=AZNpo3zsv_XKaKvWq8SQhBcB2tKiFqKpfE_XoqSauaLqrjfXPVPUDjyO9u18L0-gu2861FDu4DUuM5Y0T92VK9uZuXlpJ0Og6TniqRA6bY-abdKAIVdjlRBGUmDVPFULvrQ5MfWm1aN6qr5DDxLhM5Rn&amp;s=1" TargetMode="External"/><Relationship Id="rId455" Type="http://schemas.openxmlformats.org/officeDocument/2006/relationships/hyperlink" Target="http://l.facebook.com/l.php?u=http%3A%2F%2Fadf.ly%2FqyCho&amp;h=MAQEyOgz0&amp;enc=AZNbIMQfEWh_4YORr3hYhIRjV1PmyJSWOefFEcg8quy2Rvf3EqCoAT25z3kD6YoAeaY8ljeKMZI6x2YF13KXLWHSGvHyOoLUdVep5dKhbu8WbQ1o11ZTtVLUWjAQlOviH5rFe2WhFut6ZshUMV13Izfh&amp;s=1" TargetMode="External"/><Relationship Id="rId456" Type="http://schemas.openxmlformats.org/officeDocument/2006/relationships/hyperlink" Target="http://l.facebook.com/l.php?u=http%3A%2F%2Fadf.ly%2FqyCib&amp;h=7AQFXOc5i&amp;enc=AZP7FCXwNFZAbkGGzWbYcM2qiaQ9S0y7B4JokRRGVGS06f9zEIYHLJseTPu4jBZAuzl_Rf1YevF-nFM-XDIZ__3n9Di3wuogfrsHw_GJX9VzDz68qLL0wswFxEtE74fNpDCOD0imYqwpblnJUusvcv8O&amp;s=1" TargetMode="External"/><Relationship Id="rId457" Type="http://schemas.openxmlformats.org/officeDocument/2006/relationships/hyperlink" Target="http://l.facebook.com/l.php?u=http%3A%2F%2Fadf.ly%2FqyCh6&amp;h=VAQF14OCj&amp;enc=AZNNE8f6SS8j3FoKfcIlSPspGaVXrpbsgYXKAS8B54cspOnNkku39F_GDFeE10Gzrjt2UCk-x8lAdTzzJkoskhnwS_BpeAvlHR2Nz2jASXQEQhRtT4ps2vY7M_0VA_0xQodDNaCVCI8uDy_b9cfXBcCH&amp;s=1" TargetMode="External"/><Relationship Id="rId458" Type="http://schemas.openxmlformats.org/officeDocument/2006/relationships/hyperlink" Target="http://l.facebook.com/l.php?u=http%3A%2F%2Fadf.ly%2FqyCjk&amp;h=pAQGdwv9E&amp;enc=AZNjFySyh48wZVxQzCNpUHLgNmDEMU4eKQsC9eFVgsQyHaBzEtG5-TiWXWr7WyyfAOV67xDYCcxvimuPufOOCz0_6XKCzusI2RlSmExy3XlEXDzG9xYl-8dCsNypaVq6GnO8V-GIm7uyCjYpX7CbBgfm&amp;s=1" TargetMode="External"/><Relationship Id="rId459" Type="http://schemas.openxmlformats.org/officeDocument/2006/relationships/hyperlink" Target="http://l.facebook.com/l.php?u=http%3A%2F%2Fadf.ly%2FqyCk4&amp;h=FAQGdxFMw&amp;enc=AZNv8gacZWr1pnviseECFd4vsNnZqIJESvxIM9ZTtp40qf9b1fo2SBSybJ5aBYX6J7YryN0sD-_1sTuR-M6AQDnZm7cCUo2txysuhfXHYQMZMAed1FvaZzvf295ZmD5MHnvxcatFFSIgvXKI8VVWW6xz&amp;s=1" TargetMode="External"/><Relationship Id="rId460" Type="http://schemas.openxmlformats.org/officeDocument/2006/relationships/hyperlink" Target="http://adf.ly/qyCkd" TargetMode="External"/><Relationship Id="rId461" Type="http://schemas.openxmlformats.org/officeDocument/2006/relationships/hyperlink" Target="http://adf.ly/qyCla" TargetMode="External"/><Relationship Id="rId462" Type="http://schemas.openxmlformats.org/officeDocument/2006/relationships/hyperlink" Target="http://adf.ly/qyCmT" TargetMode="External"/><Relationship Id="rId463" Type="http://schemas.openxmlformats.org/officeDocument/2006/relationships/hyperlink" Target="https://www.facebook.com/EngineersForeverEG" TargetMode="External"/><Relationship Id="rId464" Type="http://schemas.openxmlformats.org/officeDocument/2006/relationships/hyperlink" Target="http://adf.ly/qz3Hn" TargetMode="External"/><Relationship Id="rId465" Type="http://schemas.openxmlformats.org/officeDocument/2006/relationships/hyperlink" Target="http://adf.ly/qz3If" TargetMode="External"/><Relationship Id="rId466" Type="http://schemas.openxmlformats.org/officeDocument/2006/relationships/hyperlink" Target="http://adf.ly/qz3JI" TargetMode="External"/><Relationship Id="rId467" Type="http://schemas.openxmlformats.org/officeDocument/2006/relationships/hyperlink" Target="http://l.facebook.com/l.php?u=http%3A%2F%2Fadf.ly%2Fqz3Jw&amp;h=-AQHXZaUl&amp;enc=AZNaFttcZSzIJHCZ_iduoOE1sT1tU5kQB_qe-swbwhGgNQQsQ_8Aj4hAdHnXeYoR8952kLw7JUUPKPgpcqhjwxMW8QBgDwX_hPSXIatXqQgM_KcCpjSxaFGBmSiusaiTSP2aSVRx4kLmTfIlAjnk0CJl&amp;s=1" TargetMode="External"/><Relationship Id="rId468" Type="http://schemas.openxmlformats.org/officeDocument/2006/relationships/hyperlink" Target="http://adf.ly/qz3Kh" TargetMode="External"/><Relationship Id="rId469" Type="http://schemas.openxmlformats.org/officeDocument/2006/relationships/hyperlink" Target="http://l.facebook.com/l.php?u=http%3A%2F%2Fadf.ly%2Fqz3LW&amp;h=HAQFw0yet&amp;enc=AZNOUY7amreqe0rA9SBupm-CxTizE9wdBuzrajvtoFP0KXrGwzSX5Rmyr8xdHVkKMEf_kALajHqMkK7Jup16DDgCqbyZ-FKTt8VqAL2cd5-MM40YbPVA7l3-zocm5DvRq1GCgRU714tJCf7U7vE1hvfd&amp;s=1" TargetMode="External"/><Relationship Id="rId470" Type="http://schemas.openxmlformats.org/officeDocument/2006/relationships/hyperlink" Target="http://adf.ly/qz3MP" TargetMode="External"/><Relationship Id="rId471" Type="http://schemas.openxmlformats.org/officeDocument/2006/relationships/hyperlink" Target="http://l.facebook.com/l.php?u=http%3A%2F%2Fadf.ly%2Fqz3Mn&amp;h=2AQEAutKG&amp;enc=AZMydysg3bRt0xY3sDEYBtgFXRycR6BTCLAJNxz5D-HJblgUdy2z2tZgEUbAf0EuiHu8i9v94zw3IvdY6_EX5ykvOljacthz6T22F3ydfMNwBLs0Qq39QAuP9LOqQwpaARU6g_sHxjBH6zQpQYMlg1vP&amp;s=1" TargetMode="External"/><Relationship Id="rId472" Type="http://schemas.openxmlformats.org/officeDocument/2006/relationships/hyperlink" Target="http://adf.ly/qz3NU" TargetMode="External"/><Relationship Id="rId473" Type="http://schemas.openxmlformats.org/officeDocument/2006/relationships/hyperlink" Target="http://adf.ly/qz3OF" TargetMode="External"/><Relationship Id="rId474" Type="http://schemas.openxmlformats.org/officeDocument/2006/relationships/hyperlink" Target="http://adf.ly/qz3P2" TargetMode="External"/><Relationship Id="rId475" Type="http://schemas.openxmlformats.org/officeDocument/2006/relationships/hyperlink" Target="http://adf.ly/qz3Pd" TargetMode="External"/><Relationship Id="rId476" Type="http://schemas.openxmlformats.org/officeDocument/2006/relationships/hyperlink" Target="http://l.facebook.com/l.php?u=http%3A%2F%2Fadf.ly%2Fqz3Q7&amp;h=rAQG5wM8I&amp;enc=AZMgMgFTaaBe4yBIwOoB3amygW6ejc9CZvmlULHCvJbXtIWMLKKNtVdK6n7yHWEPgXEv0LN9BhnZ-qdrIV-Oa8a6ER5nXp6F4rWAfiErdInbfTbVnKWJUeZVGUOhzcseDv6R6yN6Y0pkEV7u_6tUc_pf&amp;s=1" TargetMode="External"/><Relationship Id="rId477" Type="http://schemas.openxmlformats.org/officeDocument/2006/relationships/hyperlink" Target="http://adf.ly/qz3SK" TargetMode="External"/><Relationship Id="rId478" Type="http://schemas.openxmlformats.org/officeDocument/2006/relationships/hyperlink" Target="http://adf.ly/qz3St" TargetMode="External"/><Relationship Id="rId479" Type="http://schemas.openxmlformats.org/officeDocument/2006/relationships/hyperlink" Target="http://adf.ly/qz3TM" TargetMode="External"/><Relationship Id="rId480" Type="http://schemas.openxmlformats.org/officeDocument/2006/relationships/hyperlink" Target="http://l.facebook.com/l.php?u=http%3A%2F%2Fadf.ly%2Fqz3U7&amp;h=KAQHo3HX-&amp;enc=AZMfpUr7Wfb_WdNnnoB2M9s1sBRLZPh_PKCuK1kTTcfV23IxwK2lPd7v5nTbVybBdD0f0pQFVMlBRygraL4WbyuklsGw3CmwGZMixiXYbBC2qjuOI3UEwmq56m0DADj79MUh3y6B64VACDIDAzfBqwl1&amp;s=1" TargetMode="External"/><Relationship Id="rId481" Type="http://schemas.openxmlformats.org/officeDocument/2006/relationships/hyperlink" Target="http://l.facebook.com/l.php?u=http%3A%2F%2Fadf.ly%2Fqz3Uf&amp;h=RAQH5Lbpq&amp;enc=AZMweWfVjIP1RfNwPyz_x2h-NBaJgahtrcZ5gujkSw8fdtGd_KYINBuMfke9MciZL3MsYTz8VFeNnZgP934OCEnyuBUxvA6y_1EWWRFElzzIa40AdF--ai-DOgWjxRQXhmbpz-yq1cQSwpUja11a0SHC&amp;s=1" TargetMode="External"/><Relationship Id="rId482" Type="http://schemas.openxmlformats.org/officeDocument/2006/relationships/hyperlink" Target="http://l.facebook.com/l.php?u=http%3A%2F%2Fadf.ly%2Fqz3VV&amp;h=NAQF5FD_C&amp;enc=AZOt1Gjdu31UJI4ccxrVGd5ug1nwi70x0BKF1Ixc-y2AVOicJj-uIKMnwpnf-JZkM6QOFflZbIqA5rypdRjfO7MXzCbkKVucVk2Y9lcPkwDhd_MNfPQQL__mXBOsWOvUt0Ul8LPmclpaR39fC0xjD4Pi&amp;s=1" TargetMode="External"/><Relationship Id="rId483" Type="http://schemas.openxmlformats.org/officeDocument/2006/relationships/hyperlink" Target="http://l.facebook.com/l.php?u=http%3A%2F%2Fadf.ly%2Fqz3WZ&amp;h=hAQGrgeV8&amp;enc=AZPmIdMRFvOnSrVFy1TU4ycrMyksgcjfcQCTSdeUJEadKFhaBsc8brR3WrElYW1SUQ8hbXT23fiBeedM_BrKEyK5TKPxmvZFWm-rlfpRItVghQV-kz-CuXSZni_-tHrj6VipQsQUEw2e88jJWM1Zn5Qx&amp;s=1" TargetMode="External"/><Relationship Id="rId484" Type="http://schemas.openxmlformats.org/officeDocument/2006/relationships/hyperlink" Target="http://l.facebook.com/l.php?u=http%3A%2F%2Fadf.ly%2Fqz3XJ&amp;h=nAQGy0smM&amp;enc=AZMpU2UBOfOChPvGl4rL1szb_9MfH1s9kviZ5e_vLBr-dN_xpfBmQ4TtaLwZ2YlosNdxbB6xMPQWBmnqgCAQbTB08JYDoepKPV9q1tHqQjmPXUNeBH1BXUewG5tnjAJYXx6iJyAUIpiPP7fn96kz-n_7&amp;s=1" TargetMode="External"/><Relationship Id="rId485" Type="http://schemas.openxmlformats.org/officeDocument/2006/relationships/hyperlink" Target="http://l.facebook.com/l.php?u=http%3A%2F%2Fadf.ly%2Fqz3Xr&amp;h=SAQEBCb1H&amp;enc=AZPyk3gdeKWK05w314kV3vmcx8jmXCPb_IeNsILhsMmSbXpMo9Bqrz6TDy88x-qnn2j2eTl2-ICKkbOzwA3Ko2phPaO1lLFwKu7gf3EPU2f1iYWfqP5s-ggFNTgd8gWqlFybIBKEuwuHfHNpbIfVR5LC&amp;s=1" TargetMode="External"/><Relationship Id="rId486" Type="http://schemas.openxmlformats.org/officeDocument/2006/relationships/hyperlink" Target="http://l.facebook.com/l.php?u=http%3A%2F%2Fadf.ly%2Fqz3YS&amp;h=bAQFgAshp&amp;enc=AZNkHTi4NkxQit6TCAofdokrTc5DrajRMupbg3cWRMmhxsTWtkdgz2N6pg-iW52M3V7qW5TqT5VMXAnz29XOgnGPulKStni57bVmAQo3h1pBNXQJPdM3k2yc-QDq005vo9dRAPQhRrR1lvTdlWz64seZ&amp;s=1" TargetMode="External"/><Relationship Id="rId487" Type="http://schemas.openxmlformats.org/officeDocument/2006/relationships/hyperlink" Target="http://l.facebook.com/l.php?u=http%3A%2F%2Fadf.ly%2Fqz3Yx&amp;h=iAQEHt87m&amp;enc=AZPqY3yl7YglzRoscm7hWty75Ga6kdGjZCRDsyi1hyq2fv3lUCpNe_x35mD1-OVnkriw2T8qWIJe5X_0A6MB1dh5euNnLSB-RO51GQjXvfYpjJf_ErDXpEJPFXhuvqngGwh3zy4Np0zK-WykqPu3abA0&amp;s=1" TargetMode="External"/><Relationship Id="rId488" Type="http://schemas.openxmlformats.org/officeDocument/2006/relationships/hyperlink" Target="http://l.facebook.com/l.php?u=http%3A%2F%2Fadf.ly%2Fqz3ZQ&amp;h=YAQEbj3nu&amp;enc=AZNv4vEE9k1-YCF3W3lfd82buSyyKiDYW9dcGQwpDjcJeoqBeVUuGUfL29VaXQfbeI7CbQgTfSgiWEMwaSHJ2Azc-jm30oz3s8HJitx9ioxCCx4mKPsVkXSO61UvLQsl16WhlsYdq_6nVRc4L9UWuBLG&amp;s=1" TargetMode="External"/><Relationship Id="rId489" Type="http://schemas.openxmlformats.org/officeDocument/2006/relationships/hyperlink" Target="http://l.facebook.com/l.php?u=http%3A%2F%2Fadf.ly%2Fqz3ae&amp;h=UAQEbgZzU&amp;enc=AZNWrEvLpJ9IXA_YrBIC8MaK2sgaK10RmdFU0J6USefnA6JVOwt-Ld-AurZdD6FYJY5cxGLD-7wGQdQZLf9axloEhR3erBNqcfmbPg6bPIPBcUjIx0CLE-_p8fYtvOkzej-pEHIr4tJvpbKO6WHzPyEL&amp;s=1" TargetMode="External"/><Relationship Id="rId490" Type="http://schemas.openxmlformats.org/officeDocument/2006/relationships/hyperlink" Target="http://l.facebook.com/l.php?u=http%3A%2F%2Fadf.ly%2Fqz3eA&amp;h=pAQGdwv9E&amp;enc=AZO4k8lbeusI_UZ5AjAvpm7TRzWU4918JE6MeBqhSnsi0JfUFW4sl1ELaO6iCCooDbw6KG2lSbvRB5cyEvxL2jux7y6GoK7Qe-e8IrWKQ41xvqZKiBcrBavHmLHd-aLIragSECwhG_rqa0bdXC8NpBtn&amp;s=1" TargetMode="External"/><Relationship Id="rId491" Type="http://schemas.openxmlformats.org/officeDocument/2006/relationships/hyperlink" Target="http://l.facebook.com/l.php?u=http%3A%2F%2Fadf.ly%2Fqz3fv&amp;h=OAQFstp4T&amp;enc=AZMiatEWL1R4W8KMFW0a-m22DVpfykIaNmiC--xE42mjyEvFaY_p2vo9x7HffmBii7-M-PAnD4d7XArqkE1C9_bc3WdDLsKfV4UHWnXqQri2ihtgSpWgGP2ZNR34ofZHvWJRfnwhvZLS_tooeneVFYs5&amp;s=1" TargetMode="External"/><Relationship Id="rId492" Type="http://schemas.openxmlformats.org/officeDocument/2006/relationships/hyperlink" Target="http://l.facebook.com/l.php?u=http%3A%2F%2Fadf.ly%2Fqz3gM&amp;h=9AQFW_3H1&amp;enc=AZMyfv-LDoqA6BQuAjYWNWYGQBZuD_1xEH6s7E4bCw9hdKnDkqwJuFmIw65Fo8nTT1mqZhZ2UkTQ38BQr6ik0MjTM5SuVMIXcS4k-1IQ-j1Y68nov2gAdxzjsmkeYSRwkUEm5EVhY1p7XMvTbMhppVj_&amp;s=1" TargetMode="External"/><Relationship Id="rId493" Type="http://schemas.openxmlformats.org/officeDocument/2006/relationships/hyperlink" Target="http://l.facebook.com/l.php?u=http%3A%2F%2Fadf.ly%2Fqz3gy&amp;h=TAQGO6EDp&amp;enc=AZPA_HGUjZ7d6kl8_w65cdG2Q1z7CbKX_m63BUuWm61FfL-kFlPwgkOq0V4NkybzOzD0Q7xyBf6sbSu6lf9Br7KkAeCODxPULhtUwKg6FFz0mUdVBJvKbE_R-rbh59f0aP7ivz9tdOiNzd5_jgSkXLdo&amp;s=1" TargetMode="External"/><Relationship Id="rId494" Type="http://schemas.openxmlformats.org/officeDocument/2006/relationships/hyperlink" Target="http://l.facebook.com/l.php?u=http%3A%2F%2Fadf.ly%2Fqz3hU&amp;h=QAQF3en2C&amp;enc=AZMAYelw4xX3w9CBhJ5z3s0fAvZTxM0w-FRKFoDjbNK725JMeuqEEI8_gUWOw-_Mpi4TKyKgFQ62P5NBWtWvheem3EhNFTU7TVn9jGEUUjoBm-WMLnlTo0oj13xzoBJ-mgD5Chr_APyGh-gHqpWkCEOx&amp;s=1" TargetMode="External"/><Relationship Id="rId495" Type="http://schemas.openxmlformats.org/officeDocument/2006/relationships/hyperlink" Target="http://l.facebook.com/l.php?u=http%3A%2F%2Fadf.ly%2Fqz3i3&amp;h=TAQGO6EDp&amp;enc=AZMAE2T1kX9rpIEOfw_k2b5J5Ez6CB-OHcBkds5xxrVEoDSP8vH_9G4SJhoPGAbaohYhmRbGklT2Wx17EP-hF4yqidhSEJjmUOTMBsd0maYH3Qjgbu0qNqqN5oCwxMyYWQnSw5hYQYe0a3nysFN1Rc4I&amp;s=1" TargetMode="External"/><Relationship Id="rId496" Type="http://schemas.openxmlformats.org/officeDocument/2006/relationships/hyperlink" Target="http://l.facebook.com/l.php?u=http%3A%2F%2Fadf.ly%2Fqz3iY&amp;h=RAQH5Lbpq&amp;enc=AZNym6tm2Haebhr6zoJ7JGPkNQcQVwDmfQvSHq9YzbK8MF5JU7FL1cPVa1UmCN1gjxgvl6susvPN7bUwj2hrjSaRP2ynNGA4SpwR0ose-1T2S3859SRUQxl33mPG_qKXo7mWNm2TKLEP-q8X7VeT75A_&amp;s=1" TargetMode="External"/><Relationship Id="rId497" Type="http://schemas.openxmlformats.org/officeDocument/2006/relationships/hyperlink" Target="http://l.facebook.com/l.php?u=http%3A%2F%2Fadf.ly%2Fqz3jG&amp;h=hAQGrgeV8&amp;enc=AZPehJYg1dcuCy22k9xqRUBxpDO-zi6nQL7Pp2Bb0o3Yxjx-TJ1Fr9X45zC0HbhSSSQxZmnDHCh2lWM3-tJuRS2szdx-NM4Eru9amejd1jZqNpy0COCUzqmJlXUST6aRHqU2P27OhXmHUWqidiwmE5dc&amp;s=1" TargetMode="External"/><Relationship Id="rId498" Type="http://schemas.openxmlformats.org/officeDocument/2006/relationships/hyperlink" Target="http://l.facebook.com/l.php?u=http%3A%2F%2Fadf.ly%2Fqz3kE&amp;h=ZAQEyMKg3&amp;enc=AZNmz-ojMxfyKEwZxqZ2BNJlrIhSIOqlRCUruRzxGYhRDfUy7i1jb567uSTtK_wAZLu5Qh3KdKqgzAnzT18ejaBJG2ruoINoDDzhVsvV4Wpl1Jqoe07xFo5ifQJZTmJ099oc6SwLiHICslxdJLbwF2WE&amp;s=1" TargetMode="External"/><Relationship Id="rId499" Type="http://schemas.openxmlformats.org/officeDocument/2006/relationships/hyperlink" Target="http://l.facebook.com/l.php?u=http%3A%2F%2Fadf.ly%2Fqz3kr&amp;h=qAQH2I8Ug&amp;enc=AZNx8ZcT3lVtleh2Qs1wyc85mpwIUoCD_Zq_bORDgdz99brh6mYmP1gxzSYP_U0PlFhCRIm3NA0L3Ac8LhFvaU1Lk1deO0ogZ22KwT4VFsL8SRQzbv0EhaOn3ksVhbK50-1gwi-EF3atUqnW30_8lYr8&amp;s=1" TargetMode="External"/><Relationship Id="rId500" Type="http://schemas.openxmlformats.org/officeDocument/2006/relationships/hyperlink" Target="http://l.facebook.com/l.php?u=http%3A%2F%2Fadf.ly%2Fqz3ln&amp;h=yAQFwCBzr&amp;enc=AZM2ODn3rJP_fBHsrxMS-btOKdkkSmklLfM-xh5wctzmDT3pr1epBNjgC2H8Z1uLSTFXGNOU1-GN0s0_bp3XyHHLmsWcUch7kvEICS3fZ778q425hXuAu1SYtbDP4b-ETI8oyjJU5-9wnuQB3cFagWUZ&amp;s=1" TargetMode="External"/><Relationship Id="rId501" Type="http://schemas.openxmlformats.org/officeDocument/2006/relationships/hyperlink" Target="http://l.facebook.com/l.php?u=http%3A%2F%2Fadf.ly%2Fqz3nq&amp;h=oAQGeSVFf&amp;enc=AZO28KbmIEYXhsmn1itTO-0zME0xcEtmL1J2_lZPqfgHIVRpg6WeehN2BQFlkxtix0pULT_Jd09DiQ0BsDTmKTEPtRyDKdT0Yx_ajzy4fexCKoO8pYAem5CiDYO4y-idI6WxP6uBOX6FruEWqgv_U8kE&amp;s=1" TargetMode="External"/><Relationship Id="rId502" Type="http://schemas.openxmlformats.org/officeDocument/2006/relationships/hyperlink" Target="http://l.facebook.com/l.php?u=http%3A%2F%2Fadf.ly%2Fqz3pE&amp;h=RAQH5Lbpq&amp;enc=AZNpLk4r-iz5GY6pfaNZi6E7RBgV6d_9K2TyTUJrVQrmrHD8OJR586hZxj7kntVBYTICyM3_-C3w66H_HQ49qKskojjECYVmKZUws5aeIWYsA3Do_TDEXyUB7Usyh7COaJO7FshE-FeJPlhu2eOjb92_&amp;s=1" TargetMode="External"/><Relationship Id="rId503" Type="http://schemas.openxmlformats.org/officeDocument/2006/relationships/hyperlink" Target="http://l.facebook.com/l.php?u=http%3A%2F%2Fadf.ly%2Fqz3tC&amp;h=dAQH2B4yr&amp;enc=AZN6fUIni105DrjVG9O-N7c_Osmc6kjHWPJqFwWjVs1lOt7Mw-3eQwEZDTaV01aWwN7bNfnoX6Y4Q2YqtnpGLyHRbrqsfPz9o4kgyQtayeFA8oRb3_trtXEMCDOiNt64Yfk9GvQEp0rFc1i7-IvC_VUt&amp;s=1" TargetMode="External"/><Relationship Id="rId504" Type="http://schemas.openxmlformats.org/officeDocument/2006/relationships/hyperlink" Target="http://l.facebook.com/l.php?u=http%3A%2F%2Fadf.ly%2Fqz3u3&amp;h=RAQH5Lbpq&amp;enc=AZOr5q644RL5PsLnQxbeyzLak3dAgZnTwvzBhJN0Q3uuhtyVMa0h7Blf_RhbZYsel6si8b-Rox9lj4vBkMhHZqnh7Dn0-XNQbit6gsV-rcynIc_zribxKHYBWoQdoryjMR2myo5kcWROEp0QZ5YUqLIL&amp;s=1" TargetMode="External"/><Relationship Id="rId505" Type="http://schemas.openxmlformats.org/officeDocument/2006/relationships/hyperlink" Target="http://l.facebook.com/l.php?u=http%3A%2F%2Fadf.ly%2Fqz3ue&amp;h=0AQHr1Uyu&amp;enc=AZMBS9gBEUr7X_T3y8sbQQTzhOcW_2MyBP2w96i-rb0aNZObMDlh3XZF30Zbu2sQz6kB4T7CI9l4kyJq5S2ZIU-I3OHzeslTzuiP1JRe3PAuWXtf_rgTuHPKYRx3YBnykJMac7QFurnbBvmxm_85GTMG&amp;s=1" TargetMode="External"/><Relationship Id="rId506" Type="http://schemas.openxmlformats.org/officeDocument/2006/relationships/hyperlink" Target="http://l.facebook.com/l.php?u=http%3A%2F%2Fadf.ly%2Fqz3vM&amp;h=wAQFxHOAl&amp;enc=AZNNRTJU87aQ40sOmPILEJYhRfXqnGbBn_V4uoXhpxF6EtlkwsBNqJm714YUWyA2etTSNQAOTom4D3hWy7F2fydnmdXALpgiThEwQNTmARPIUZ1sDlnuB3u1r_BKvM1oyvNOAQHboo4RSkksQGxsZ6W-&amp;s=1" TargetMode="External"/><Relationship Id="rId507" Type="http://schemas.openxmlformats.org/officeDocument/2006/relationships/hyperlink" Target="http://l.facebook.com/l.php?u=http%3A%2F%2Fadf.ly%2Fqz3vn&amp;h=wAQFxHOAl&amp;enc=AZOW9GXo0Y0kBWrMw2C3_r-Pwqxl60bjbd8g_3WowsoHRaPUXdTitX7DG83yH7CqWPNVU1xBMO6lndAumnts7WPzRII3ZI0oPzM2Dk82xj8Z6aqgPDK6BhpG9maLBdmVmXsKHcniLhsTq3fbq2HQX3Vh&amp;s=1" TargetMode="External"/><Relationship Id="rId508" Type="http://schemas.openxmlformats.org/officeDocument/2006/relationships/hyperlink" Target="http://l.facebook.com/l.php?u=http%3A%2F%2Fadf.ly%2Fqz3wJ&amp;h=YAQEbj3nu&amp;enc=AZO1xrLcBCANelk3apqS9n12MOdzX-DKTrhAi3G0IXT-UgF_TV01iDV3X4GJpRMX5klr9I1NgR3yRPlQbNkYqzK4iDuz8AXZ5c5LIn4cVffRXJUzrLd8qD7KW89GjUim2mg2Zhh7G1jr58DaY0awk71M&amp;s=1" TargetMode="External"/><Relationship Id="rId509" Type="http://schemas.openxmlformats.org/officeDocument/2006/relationships/hyperlink" Target="http://l.facebook.com/l.php?u=http%3A%2F%2Fadf.ly%2Fqz3xv&amp;h=LAQFS6Ao7&amp;enc=AZN5n7nUzWZO3O8LFOAi9QIrWE52DObTbijFvVW-CMLG-wY4Eb5OoKrRAT_CeKH5TQMEaiYjMWfuSL9I-_tscC7zZyeUrD20WVDv5NUuTF0pdy8Z5GoTV-KFz0sYdJgGZCdv3k8t4uFrzV6FehbQQDa6&amp;s=1" TargetMode="External"/><Relationship Id="rId510" Type="http://schemas.openxmlformats.org/officeDocument/2006/relationships/hyperlink" Target="http://l.facebook.com/l.php?u=http%3A%2F%2Fadf.ly%2Fqz3yW&amp;h=5AQEueiVM&amp;enc=AZMgfR-8ZdeLHDNkBd0z81w6iTYwPkkP10EfU2VJh8wZm9rXKhksozAGFnewo4uYlPAvVNA2CwbW1k1VCoUWMGsvfFCQctXZQJGhgcfLoFe2NXvmynn2xXdS4JwxNcveGCn8czjxC3WJtxJ4B-m38F4c&amp;s=1" TargetMode="External"/><Relationship Id="rId511" Type="http://schemas.openxmlformats.org/officeDocument/2006/relationships/hyperlink" Target="http://l.facebook.com/l.php?u=http%3A%2F%2Fadf.ly%2Fqz3zP&amp;h=SAQEBCb1H&amp;enc=AZN0mQcbiPw0WkeoQ523dveGHy1iujSal6d7QH2UptAQUuRFAtLPLU7pIPv0xV8j-5TplMPeegTEpOVExQYJRkIOhIRhR-Hct9ml4DRzLzCS9ZpTcsvgLRsPE46WW7MSz1nbuK_fUIcqpm1uCAf15vUw&amp;s=1" TargetMode="External"/><Relationship Id="rId512" Type="http://schemas.openxmlformats.org/officeDocument/2006/relationships/hyperlink" Target="http://l.facebook.com/l.php?u=http%3A%2F%2Fadf.ly%2Fqz401&amp;h=KAQHo3HX-&amp;enc=AZPT_RD0DTRxuNCImvMgB3RoJk4UxzqlW33ZddPNbNaLUTzGVWMIZvdujnDAJQbqBlAniahg4m_BWy01IJznXxnCwnHczOA6C3FeB08NIZRcSvDqzcPzGmqx-HV5A4MDsB5SBEaoxeMMIIFxids7aqL9&amp;s=1" TargetMode="External"/><Relationship Id="rId513" Type="http://schemas.openxmlformats.org/officeDocument/2006/relationships/hyperlink" Target="http://l.facebook.com/l.php?u=http%3A%2F%2Fadf.ly%2Fqz40n&amp;h=RAQH5Lbpq&amp;enc=AZNbPr3fnLH0pndf1LkBD_jkEDY_e_YivR7Y79htKn4hVpatBJbJltBrvmDiGLwdBqbhHxDDQ0K8k2xL9bqPkwdVloZOW5Fe_q1ROmk52Y1mgxoXkhBfu8V37-TqnGVvHC3LtbA-FB3Vks3WvW5buf85&amp;s=1" TargetMode="External"/><Relationship Id="rId514" Type="http://schemas.openxmlformats.org/officeDocument/2006/relationships/hyperlink" Target="http://l.facebook.com/l.php?u=http%3A%2F%2Fadf.ly%2Fqz41K&amp;h=MAQEyOgz0&amp;enc=AZPLtLp9MrTObDGKG98bzNIQjozZ-DHek5YjUw7RTCodhiPyU8sgfvbCh21SAPtfkRIJG6vY_5xJLBnp7wXr1E341W9_6B1dCbgEsAjenqhKYX6BpenkRhstqEMjkYangxsy6JaZp66u5PC3rFYftdqA&amp;s=1" TargetMode="External"/><Relationship Id="rId515" Type="http://schemas.openxmlformats.org/officeDocument/2006/relationships/hyperlink" Target="http://l.facebook.com/l.php?u=http%3A%2F%2Fadf.ly%2Fqz421&amp;h=BAQFiYQxO&amp;enc=AZN0Y_uInBOhkypds55CCla6hIb7UADs-B0sYK7Vfirzzj74Rc5Jh67JpFarJoLOjmvuFkNT46oK4xZQAwQks6mpo-WJXM7Muy9L8NdS9oeQN0L7RADMM_FxbVEyy9DBq-gH2eP4xK1-ytZYgs21sxxb&amp;s=1" TargetMode="External"/><Relationship Id="rId516" Type="http://schemas.openxmlformats.org/officeDocument/2006/relationships/hyperlink" Target="http://l.facebook.com/l.php?u=http%3A%2F%2Fadf.ly%2Fqz42q&amp;h=QAQF3en2C&amp;enc=AZMDDPC9pXkhSMkTq8AZTPNqK22AIiFNMmnsE9m6FhJNAqA-o6NliqDaq8Fp-FkTGnITlhHEnzIbnaKH7msXpXpqBN0KwVp8gKZxH59c6qFIgWv-SeIFiMvfm8YYWwlZZhCs9cI5AArisnH5RlPolOeS&amp;s=1" TargetMode="External"/><Relationship Id="rId517" Type="http://schemas.openxmlformats.org/officeDocument/2006/relationships/hyperlink" Target="http://l.facebook.com/l.php?u=http%3A%2F%2Fadf.ly%2Fqz43l&amp;h=XAQFmhBCt&amp;enc=AZM0nXcTeb2maQRoOWsE1AaZMN_97rsJKT9BHC_CKTMgkH6fzQDhEBzZJWhvfuiQC9RXoPDAy79xCGCqVYAmLjTTF-PkAlvayvdn5wveoMhYiAGb2B1KmRwFhwAeoKf7d09xC4vH-LOCIK80MKm1td_u&amp;s=1" TargetMode="External"/><Relationship Id="rId518" Type="http://schemas.openxmlformats.org/officeDocument/2006/relationships/hyperlink" Target="http://l.facebook.com/l.php?u=http%3A%2F%2Fadf.ly%2Fqz44G&amp;h=NAQF5FD_C&amp;enc=AZPbLPaqeQrBwOM3lOZKJCjCQNx9Ieev9cME0q6iZ_yK3IftisgYBNjQkyY4bXqZ3G2Jk1_NUgdi1xtak_QS0kHmSI9C3Ou2iwYjbQ2H1mmUaZUzCDGdyP2e5GUNByQQH-VIa_pYnqwvxiBI0_DhPeWi&amp;s=1" TargetMode="External"/><Relationship Id="rId519" Type="http://schemas.openxmlformats.org/officeDocument/2006/relationships/hyperlink" Target="http://l.facebook.com/l.php?u=http%3A%2F%2Fadf.ly%2Fqz45D&amp;h=1AQEgr84S&amp;enc=AZNZlLpMbhFBvldghwPn8FaZOeEp7Dez3ENTEwpG1rtT_yLiDmsPYJlwJsSEyiJYNWstPzcpthW2dPKmsh6Ev5a9NNYaO80pNWQEwzaBSJsvXYnhgD1u3Yop2mxQhjWHpA629_yrWQIhRkYRE3SkMXuT&amp;s=1" TargetMode="External"/><Relationship Id="rId520" Type="http://schemas.openxmlformats.org/officeDocument/2006/relationships/hyperlink" Target="http://l.facebook.com/l.php?u=http%3A%2F%2Fadf.ly%2Fqz45Y&amp;h=0AQHr1Uyu&amp;enc=AZNNcHQ5rlDnoRCrUbVmUi0X70mt7D46Dk8IBttWRDUOThQwYPu-BiqteDit8PWuXzTk7Ihjx0timslr2HXAPTXbjmBnFZsWOVAaNmInW1IsxodIXDS6A6yLrA3yuuitdp8fkkX1AhT0MwdrVoIE07A-&amp;s=1" TargetMode="External"/><Relationship Id="rId521" Type="http://schemas.openxmlformats.org/officeDocument/2006/relationships/hyperlink" Target="http://l.facebook.com/l.php?u=http%3A%2F%2Fadf.ly%2Fqz45y&amp;h=7AQFXOc5i&amp;enc=AZPTHICbUAj5zKvrn3AQH6yACnJ44gIWNXMcIJ-MYX_Gg8mkf4mFc8t1FD699ttmACaoY_CNZzqpGkqrEPWC9aH_iafyl3-9wodiTkEWcqtNrMMO87SzKCQ-WZV3trGw27qxfp1dn3ABw8cGDSxASYoY&amp;s=1" TargetMode="External"/><Relationship Id="rId522" Type="http://schemas.openxmlformats.org/officeDocument/2006/relationships/hyperlink" Target="http://l.facebook.com/l.php?u=http%3A%2F%2Fadf.ly%2Fqz46o&amp;h=5AQEueiVM&amp;enc=AZPoCjAoiRoW96uQBvZb7vXw_NxRfhqamFpQSiGhMTRcur8AO44PcVgGAHw9nokzkv0se2Oa0NB_UV5SPOXJuQbxuL1TrYpp3_FVK8HMqE1DzNEjmaklHgW8t_MgvBA0YejkMi7ha-kHnxzToez84fdP&amp;s=1" TargetMode="External"/><Relationship Id="rId523" Type="http://schemas.openxmlformats.org/officeDocument/2006/relationships/hyperlink" Target="http://l.facebook.com/l.php?u=http%3A%2F%2Fadf.ly%2Fqz47N&amp;h=MAQEyOgz0&amp;enc=AZP8O7L6tiBrbkU6-WNrxZI7zNM58TawohJTi8UDuHCLYtAwmkQxSHru05_cxJDcf3Sm93EQeQszHVbwF6TJnVg9V0IACttu60vFr48F0O3RBBLV4C4R3Olnha8piTd5GX3991eOi7ssT_SJAgN1tvYb&amp;s=1" TargetMode="External"/><Relationship Id="rId524" Type="http://schemas.openxmlformats.org/officeDocument/2006/relationships/hyperlink" Target="http://l.facebook.com/l.php?u=http%3A%2F%2Fadf.ly%2Fqz486&amp;h=mAQHPbCmS&amp;enc=AZNxjcz7HIIInYxx3FusqI_1zRFylj29zIFrT76HvapItwXEZNv3Nfzgd1FsylU2vJT1myosphd17Rh87X5KdxHBrg8Tmzpxauii3HY-MIXabiGIXvcbksMGpzrlxWJN3VJBA0YZUMzYE6JHintCnGu3&amp;s=1" TargetMode="External"/><Relationship Id="rId525" Type="http://schemas.openxmlformats.org/officeDocument/2006/relationships/hyperlink" Target="http://l.facebook.com/l.php?u=http%3A%2F%2Fadf.ly%2Fqz48w&amp;h=wAQFxHOAl&amp;enc=AZPMaWemFtGpZC7d5j0WTzmOxDVWjUM_RSagyigMeK3uLfiI6DIMmD8d880ZIXbcOJ_a4iXpCdb_SJjpoKZz446h6hMPHxUBUEtWu878XyceeKXkq6tZhgt3kj0MmlD7UN1Y-6Itd6uomd7tGafUfmFE&amp;s=1" TargetMode="External"/><Relationship Id="rId526" Type="http://schemas.openxmlformats.org/officeDocument/2006/relationships/hyperlink" Target="http://l.facebook.com/l.php?u=http%3A%2F%2Fadf.ly%2Fqz49F&amp;h=GAQF_p7Qy&amp;enc=AZPBaPiLJtDIpDDufMXfdw0x6sBY5WHM5yln1FYM3-AQGchWtf4U9bZ8ZnuClSdpgZ5PGF4weoftakBqPc0Qx4wo2uEK_n8Lpuax_ZG7owPqtv8umERAQYnyZTbcpaJSvr8sqxvKBl8tWrXdOKxhYsq1&amp;s=1" TargetMode="External"/><Relationship Id="rId527" Type="http://schemas.openxmlformats.org/officeDocument/2006/relationships/hyperlink" Target="http://l.facebook.com/l.php?u=http%3A%2F%2Fadf.ly%2Fqz49w&amp;h=lAQFRLhlX&amp;enc=AZPOVEWHpyVCt07EeTcUuODorczEGRNfcpJKn7mjln28MzmD0GZn2C01VMkTdt4ld5glgnZyWb45R83N-2Xd7IPYp_ctzWjFVsPcB0M2nmvSzuXKRZ9Fx_sX70tlfGhH2rA6HP0pCnL68xEUCzt1IAAy&amp;s=1" TargetMode="External"/><Relationship Id="rId528" Type="http://schemas.openxmlformats.org/officeDocument/2006/relationships/hyperlink" Target="http://l.facebook.com/l.php?u=http%3A%2F%2Fadf.ly%2Fqz4AQ&amp;h=rAQG5wM8I&amp;enc=AZME9V0igHmpZu9844CkGT1xzY3e9uSxSDvy9wEWUks0w3DEXqm_LNLovunvSBPtl-V4xGMu6oYIIJGJB_GyE0dRncVdK_nwiUVeQ7990QPZnevC2fqGZYaQdbNikLbPmVdXzQdT2UR_JmWBbD7koG1K&amp;s=1" TargetMode="External"/><Relationship Id="rId529" Type="http://schemas.openxmlformats.org/officeDocument/2006/relationships/hyperlink" Target="http://l.facebook.com/l.php?u=http%3A%2F%2Fadf.ly%2Fqz4Av&amp;h=tAQHLokT9&amp;enc=AZMrlZfmN2dasItWml7y5OcfmRaUTDr9s3dxSlRY-BpOytkB-KS2-DHhhd2nUpHh5RhW0zAv0e154KUQYFflZ2_4syE9VjuPljaveAQhcEwX3383ukru0UV3riucmbljH7wV8sZvrVas3rmnXcHTd9dW&amp;s=1" TargetMode="External"/><Relationship Id="rId530" Type="http://schemas.openxmlformats.org/officeDocument/2006/relationships/hyperlink" Target="http://l.facebook.com/l.php?u=http%3A%2F%2Fadf.ly%2Fqz4Ba&amp;h=sAQGez_R8&amp;enc=AZPzyGExcsC4THUf11PYJSbGL_gjjU0aCxBHG4XNsR0aHcuB1zwrkVXY4Xq3dEmt-9zFc-UgQrlKNVBMw_BIHx9kRWitdhmt0RzVqT14V0U-jb03ubTokfScDSGS3PJ6gc73d8ENftO-61BAc_xdUs9c&amp;s=1" TargetMode="External"/><Relationship Id="rId531" Type="http://schemas.openxmlformats.org/officeDocument/2006/relationships/hyperlink" Target="http://l.facebook.com/l.php?u=http%3A%2F%2Fadf.ly%2Fqz4CD&amp;h=BAQFiYQxO&amp;enc=AZMN1omgS38RCarLrQaN9h7AheS8PylxBxQYM92gK6AqQmo1_CVNl1GAdNYIpUgVZS7_FxrrbfKK2KCNyAhQafa1DV7V6wTjE2PNPPlXCpGK_xSJBnACblb3Dakvc9P1Mbx8OhhMobN6mKFnzfZ7oBED&amp;s=1" TargetMode="External"/><Relationship Id="rId532" Type="http://schemas.openxmlformats.org/officeDocument/2006/relationships/hyperlink" Target="http://l.facebook.com/l.php?u=http%3A%2F%2Fadf.ly%2Fqz4Cv&amp;h=9AQFW_3H1&amp;enc=AZMk9jLrUwnMpYgWooSTPvXGkJu3cplD1iLUc-3L8z_fqVPibtqMO8mlQygXpNSv9ZA6swqPS-ZUrbHFGBQYELZw9xUHgqGvPkwI2BKsao1OB4o3gGW84hasq3OB0lGxD6XSfZ2Qon6n5DSfc16B-eQu&amp;s=1" TargetMode="External"/><Relationship Id="rId533" Type="http://schemas.openxmlformats.org/officeDocument/2006/relationships/hyperlink" Target="http://l.facebook.com/l.php?u=http%3A%2F%2Fadf.ly%2Fqz4DY&amp;h=IAQHouTAq&amp;enc=AZMFik6NxE-W5qyXkI1-yQs30X7BlbdyNKLV_Kw1LXd505FipZdvEbQBU3V-7UFFX2QOiNx-N5k-5yI36WJUGHx6kYa1Zkgozbhb65tQq470Bia7rEbvDWrcatzUO8GPigNxikH6G8o3QhpCweYDbg7n&amp;s=1" TargetMode="External"/><Relationship Id="rId534" Type="http://schemas.openxmlformats.org/officeDocument/2006/relationships/hyperlink" Target="http://l.facebook.com/l.php?u=http%3A%2F%2Fadf.ly%2Fqz4Dz&amp;h=8AQHja9fH&amp;enc=AZOqqA0avrFH0ZPJh8Uxj9MKNSZxQhHedNtZ3fBFrE5dY1eNmwvIuOWX_a3DBhNwVpK61VRyltMT9oLWOhR_08ep8KpE06apcXfLWBUQz3nP6Y_FKgJbsJ1U6E3QygWOXeXWI2D3hRNmqIr0w6JW6Lt8&amp;s=1" TargetMode="External"/><Relationship Id="rId535" Type="http://schemas.openxmlformats.org/officeDocument/2006/relationships/hyperlink" Target="http://l.facebook.com/l.php?u=http%3A%2F%2Fadf.ly%2Fqz4ES&amp;h=JAQGzDAst&amp;enc=AZNMzC6_3Qb0xGWR4dNAhVr4MWernpydobOxH9mRqm5DLC2W0Hdceh3DId3q2_-A64XKe8r5-TsVQfGdKaWRdkt4KN8jH9wlwXWkdtfRQLLOxeuZF-QT3279LDzlKIF1SWK-m3plpubCaEuvhYxA-3v8&amp;s=1" TargetMode="External"/><Relationship Id="rId536" Type="http://schemas.openxmlformats.org/officeDocument/2006/relationships/hyperlink" Target="http://l.facebook.com/l.php?u=http%3A%2F%2Fadf.ly%2Fqz4Es&amp;h=OAQFstp4T&amp;enc=AZOQrq8ByYx8bnECl65K0HQ_pyuc9V3QV_XkgJBvD06XS_rorWYOpPRqVyG99xjU8-Oxw5oxjDGjwJkj_Kdvghg1gzSPXfKLo2UATjtcgC3WLE8D0lg2i13jjnzMQQYCzDNoENaYiSn28z4LssL2doBR&amp;s=1" TargetMode="External"/><Relationship Id="rId537" Type="http://schemas.openxmlformats.org/officeDocument/2006/relationships/hyperlink" Target="http://l.facebook.com/l.php?u=http%3A%2F%2Fadf.ly%2Fqz4Fi&amp;h=VAQF14OCj&amp;enc=AZNi2DcysCJQAX1wiA5XVjLN51REukVUwR5aLqfLQF52NccEeGEdZ3bgUfZpVhoRpv4jqBRtPrDQvgFje4d8sMwzyyce38UDIARLeEX_U5kLSHmIfFmzFxk9VxOAozaSlxZBqIGfBv5_wT93ctFxp2rp&amp;s=1" TargetMode="External"/><Relationship Id="rId538" Type="http://schemas.openxmlformats.org/officeDocument/2006/relationships/hyperlink" Target="http://l.facebook.com/l.php?u=http%3A%2F%2Fadf.ly%2Fqz4GO&amp;h=AAQGFFPnt&amp;enc=AZPQo8fD6vacR51Fh9WA515xKZJvL2ugjYy5P114Bq4gknqlgwXQ4lgyZ-4ydSDdeAZIEbgWpDs03Iv2Qci3-7Ntjxeh_Yh9jpe6R1TXu2zto-EEMcFks9qYsE0PmNIZ9C8PzLXrwMM1fI-XidHCckGW&amp;s=1" TargetMode="External"/><Relationship Id="rId539" Type="http://schemas.openxmlformats.org/officeDocument/2006/relationships/hyperlink" Target="http://l.facebook.com/l.php?u=http%3A%2F%2Fadf.ly%2Fqz4H6&amp;h=BAQFiYQxO&amp;enc=AZOoVy62V-YhYqRsgTUoI6Mg1b7SXS1qUznN5XymRg8j3n49Kth2qQ6yzYenKEpiJ-FD21m9AnomDKYSLyqVR-rR8-pdu_7Bme2Qbepre_UBqg-rDMclxCgFCzrfRNdUzgc82LoqpmgR5VxqpPYoZg75&amp;s=1" TargetMode="External"/><Relationship Id="rId540" Type="http://schemas.openxmlformats.org/officeDocument/2006/relationships/hyperlink" Target="http://l.facebook.com/l.php?u=http%3A%2F%2Fadf.ly%2Fqz4Ho&amp;h=XAQFmhBCt&amp;enc=AZPse-JtCT1Hz3-PPVai8MU8Kz1cp9BLDYa4bOPFTlCLufijTghtcIAikPU9yHbuBDAiKXh8ByL7Xi_ghliNuuFL86ObuvNaUSyId7SjBcwKc7ahabEoTrGLvCzUnoJeFtJh0mY8hwkikc6SsnDZFSf3&amp;s=1" TargetMode="External"/><Relationship Id="rId541" Type="http://schemas.openxmlformats.org/officeDocument/2006/relationships/hyperlink" Target="http://l.facebook.com/l.php?u=http%3A%2F%2Fadf.ly%2Fqz4IK&amp;h=9AQFW_3H1&amp;enc=AZMGAHJOC9akfKnUzE4gcaGalw-LClORL_TWcb0Eb20ovkUeDz4KXzvuDOuBmNKjF-VB1vPFJFRa1UdIwabe7M7F04L6zhjnFCSltIVxdda8tCbdOhJKwZfklKqjuMOK81r-O2GkqI1jAGplASCQrXJL&amp;s=1" TargetMode="External"/><Relationship Id="rId542" Type="http://schemas.openxmlformats.org/officeDocument/2006/relationships/hyperlink" Target="http://l.facebook.com/l.php?u=http%3A%2F%2Fadf.ly%2Fqz4Iu&amp;h=2AQEAutKG&amp;enc=AZO2aweS_IQpLBd1FqCvDzCFRlq1Jv0YrwVZ7KK4cydnQasNgjfNc72x-1GDa1_vOA3xxLZwL9tu9-CU5fXUyYdAxnxKZBGQij2Afep84aHu8WznbzIieTvWKncWYUUPtZ94tTIFtG1YcVGh94QxF8WC&amp;s=1" TargetMode="External"/><Relationship Id="rId543" Type="http://schemas.openxmlformats.org/officeDocument/2006/relationships/hyperlink" Target="http://l.facebook.com/l.php?u=http%3A%2F%2Fadf.ly%2Fqz4JX&amp;h=FAQGdxFMw&amp;enc=AZNWJrRFYuczweIad6IVjB5Zy1tr-DBGjBDJhnBBuXl1LI4L6Ot8M_plxjbmFmrtMHOKkxbQYvspnBlDNu8JjZU0FDfXcOAne1h__Gg36eZ6OS9h0OwqMg4wEGBmCbIeRPIN4gJYSFfT0UI0XGN0MOPm&amp;s=1" TargetMode="External"/><Relationship Id="rId544" Type="http://schemas.openxmlformats.org/officeDocument/2006/relationships/hyperlink" Target="http://l.facebook.com/l.php?u=http%3A%2F%2Fadf.ly%2Fqz4Jy&amp;h=dAQH2B4yr&amp;enc=AZP2k1prJIuGWe0xr8kVDNWf2yxq6vjm1Oa4GO6B0_iKbu4cvhb7SL2uZ77gZPJX_OpZTkHaa03VjB5p1M7jgem87mSKVkKY1P7sw3FZGsPH_fnKBSclp_EZpd-qbHJMrEQCV-vU28K96W_ZJe2sQydD&amp;s=1" TargetMode="External"/><Relationship Id="rId545" Type="http://schemas.openxmlformats.org/officeDocument/2006/relationships/hyperlink" Target="http://l.facebook.com/l.php?u=http%3A%2F%2Fadf.ly%2Fqz4KQ&amp;h=cAQHbLQ-T&amp;enc=AZM0Vm2tXn-EHJf9OnkUucDcWXiwOIdcAv0VqWZ_RuCeu1Fhjc_BEXbknmgX341RheV1InYQRROvgKn8Ee0go7SZd2BnoUN1NR3smgIa0HOSHzaCB-ZXpJpO-CnL0cz4pC36zysUXT1g33RhW4ipVK18&amp;s=1" TargetMode="External"/><Relationship Id="rId546" Type="http://schemas.openxmlformats.org/officeDocument/2006/relationships/hyperlink" Target="http://l.facebook.com/l.php?u=http%3A%2F%2Fadf.ly%2Fqz4L5&amp;h=BAQFiYQxO&amp;enc=AZMFzsr8rHE4SMl9XUyYy_fvM--2SuEADGQP0zTUer67IMt41mQ5kn3T_JtXk1r_6AZsK0BehHTAgXFeUp6UysALWwRqOzmIS38zkftpr1bjrOSkyiSA0dCWgYlPnR5MZ7XbDn1d1164TE71INJ_Yvio&amp;s=1" TargetMode="External"/><Relationship Id="rId547" Type="http://schemas.openxmlformats.org/officeDocument/2006/relationships/hyperlink" Target="http://l.facebook.com/l.php?u=http%3A%2F%2Fadf.ly%2Fqz4MI&amp;h=dAQH2B4yr&amp;enc=AZNouw_OeBpD4y7g5WJB-Dee0HthyOWviSsnXmu4S2JQy-DBAQrKozosZ16DXPzoH0ysdRZNEg4TyRQRDgHiIz-wEn3wdSohjm9ErAwZA2K4o7q-w5NOaWDlUG9QUTo6CJr2RnEko5MFRCTAnv1MzQ6i&amp;s=1" TargetMode="External"/><Relationship Id="rId548" Type="http://schemas.openxmlformats.org/officeDocument/2006/relationships/hyperlink" Target="http://l.facebook.com/l.php?u=http%3A%2F%2Fadf.ly%2Fqz4Mu&amp;h=YAQEbj3nu&amp;enc=AZPJDBiOhvm-4iiaAhWV-bLoCYmMzPm953UQPo8Zzq9qyb7ABoGcYJrKvSUblepk9cpjYf0xrgE34MX9m9Hn00A5MSjyC4kLN4PvljcvTqKUSLDrdJRJjxiET_dANzxfOciHoLc_xQiIEanCdVV9PxIz&amp;s=1" TargetMode="External"/><Relationship Id="rId549" Type="http://schemas.openxmlformats.org/officeDocument/2006/relationships/hyperlink" Target="http://l.facebook.com/l.php?u=http%3A%2F%2Fadf.ly%2Fqz4Nd&amp;h=lAQFRLhlX&amp;enc=AZNdwvLEsPSAtA-YpnVdck95JvGKXGSlqf_g9K7yYVCEhMbx7VMecqj0kHyCfEjvY4a2Ss9BG16FHaKWTiyhkRbMAk0Rogu7cHVhh_WrhMlnO8uOuYgjAgU162lfBWStRHrYA66utUdWOS-kO8b4FD7O&amp;s=1" TargetMode="External"/><Relationship Id="rId550" Type="http://schemas.openxmlformats.org/officeDocument/2006/relationships/hyperlink" Target="http://l.facebook.com/l.php?u=http%3A%2F%2Fadf.ly%2Fqz4O9&amp;h=5AQEueiVM&amp;enc=AZNWezWpw7vignw0R2Kyik3eealB3xv1oA_nNvPjuwb0k3k-EMpONAyZkUCuCib4AGJTnfQ8SMPKOeaB85FlxoGv8LB-vEhWiqaT-GSdAouuRO1e_Av6f_bvNT3R6OBeHAY6J2qrWckpkhCFXsHgExU4&amp;s=1" TargetMode="External"/><Relationship Id="rId551" Type="http://schemas.openxmlformats.org/officeDocument/2006/relationships/hyperlink" Target="http://l.facebook.com/l.php?u=http%3A%2F%2Fadf.ly%2Fqz4Og&amp;h=yAQFwCBzr&amp;enc=AZOXZTcg9GD8Y_WkMcTV5FGdMco7M6bhssoZpa0RXleG5xaeeROQ_E42hM1tv_ZGipr3Ry8R31p2YFpzrqGoRvIckTJeHKP3k1n_zDJ-QlHaHrjOALKQZ4NQEPSeFXiWlLIxjzFW3X0z7G2v4qal0di2&amp;s=1" TargetMode="External"/><Relationship Id="rId552" Type="http://schemas.openxmlformats.org/officeDocument/2006/relationships/hyperlink" Target="http://l.facebook.com/l.php?u=http%3A%2F%2Fadf.ly%2Fqz4PN&amp;h=sAQGez_R8&amp;enc=AZPHdj_FX_3vIiVNwx3uOmYl39k738JeBvYOfFfY-8STBHcR5L5Md6OMDD_c8z3-1RApxIlpfbirjPQ1yYG-feBxJTVkyuBc99jJ41yetZGD0x7JgV0Nts5uK5GXAiYDq98AB5Cxi36zxULLfoK7b8PW&amp;s=1" TargetMode="External"/><Relationship Id="rId553" Type="http://schemas.openxmlformats.org/officeDocument/2006/relationships/hyperlink" Target="http://l.facebook.com/l.php?u=http%3A%2F%2Fadf.ly%2Fqz4Qj&amp;h=TAQGO6EDp&amp;enc=AZOharaGknTt7dMprEeCEwMyYDGCF319odwLVuGTMnLRvMHI8nqNcMU2RIMSB6QdLEXni431zqAN-UlOgUec-lbKOcB4qTybuSs0eTD0zooEEXufaRZgzXL3wIdkcSKwG9jibsIGs-AFNA9BAWZRynzN&amp;s=1" TargetMode="External"/><Relationship Id="rId554" Type="http://schemas.openxmlformats.org/officeDocument/2006/relationships/hyperlink" Target="http://l.facebook.com/l.php?u=http%3A%2F%2Fadf.ly%2Fqz4RB&amp;h=AAQGFFPnt&amp;enc=AZNYsEfnP40wLLEevDcFlvDWheShGU0ZAhe29rtWzIuKDJz5Lvv1aWppEtgkszC3pAYkv6cuRkifYRvoR7fvjOwY-qePhm-_WYScWM4kKP1Bsk13K2-AiWYCTkl08JSdlFa0Mp4RMxVPl9-9NijauB9g&amp;s=1" TargetMode="External"/><Relationship Id="rId555" Type="http://schemas.openxmlformats.org/officeDocument/2006/relationships/hyperlink" Target="http://l.facebook.com/l.php?u=http%3A%2F%2Fadf.ly%2Fqz4Rd&amp;h=xAQHnSW72&amp;enc=AZMQH0o7bMA7HdUCXem84GxCRzOIp9yhfWHttuxlTPd9no3f90hwhkek2VotlQFjkAiNr8pZKorhpL0JziDM7YuxtLccYA3fxJWcjeDIZXUVtmW0IQ7k6L_D4D_TlrTUmtpJcBCeBmKJMQBE24DwgHD1&amp;s=1" TargetMode="External"/><Relationship Id="rId556" Type="http://schemas.openxmlformats.org/officeDocument/2006/relationships/hyperlink" Target="http://l.facebook.com/l.php?u=http%3A%2F%2Fadf.ly%2Fqz4Sa&amp;h=lAQFRLhlX&amp;enc=AZOooJdaIqfeonMjRstOKSAJo4Gws93qrTSTRfhHILSNrdc1rC9I5nlDhZkgZPcdwBQDFBGk9KyOSsdnwd-tOKkKUoqq_LsRputkYSz_Dtvk8ekBWqQub06g3m2ljLlD-SKKta8G349-e3fQyHuhXL-f&amp;s=1" TargetMode="External"/><Relationship Id="rId557" Type="http://schemas.openxmlformats.org/officeDocument/2006/relationships/hyperlink" Target="http://l.facebook.com/l.php?u=http%3A%2F%2Fadf.ly%2Fqz4TF&amp;h=BAQFiYQxO&amp;enc=AZNMBI2beA3Q6hBnzTXWNC0J3aw70Mlz2V8pvYaeX-kmWPN9pwZvG-XLU3TSxI1vuZ1g0JVJYYkGZXcVR9ppk54iQYjzyCYmWS4WjsspexWXU2DeC35WoGvIyWZFw7br9fmMRx3REPpWhpTvl46tXlup&amp;s=1" TargetMode="External"/><Relationship Id="rId558" Type="http://schemas.openxmlformats.org/officeDocument/2006/relationships/hyperlink" Target="http://l.facebook.com/l.php?u=http%3A%2F%2Fadf.ly%2Fqz4U8&amp;h=iAQEHt87m&amp;enc=AZPkBxy61ORdUTz-7DspgnFLH5lqKUy1I8aaivilYOZ03BkvAaOvhvumhme9kDtsJQS-zlh37dVy_VLj-akpats7guWN6HFxLY82FUDa7dI9cXiTk6EvKY3df7YPE3YSRRPef9SdEMexsR2seqSmVrzT&amp;s=1" TargetMode="External"/><Relationship Id="rId559" Type="http://schemas.openxmlformats.org/officeDocument/2006/relationships/hyperlink" Target="http://l.facebook.com/l.php?u=http%3A%2F%2Fadf.ly%2Fqz4Uf&amp;h=7AQFXOc5i&amp;enc=AZPXnG0rp3A0rdoDKgaufCRTayqycosz9p7Nm6MhA63Y1HGmRGQA7YWZmLPt1EN0vmaVuLLJHPepCaqp6Ru_Qg_KWC4wqULqrobqX7aE8NltV344KOoM5HvOBqmFtkvhQSTXhdojKTiRC5tyBwWNk722&amp;s=1" TargetMode="External"/><Relationship Id="rId560" Type="http://schemas.openxmlformats.org/officeDocument/2006/relationships/hyperlink" Target="http://l.facebook.com/l.php?u=http%3A%2F%2Fadf.ly%2Fqz4W8&amp;h=WAQEl6u4N&amp;enc=AZPgvBz-M15C-55_K9vS1Bkq862MTyr7BSQIb_aZg44gjHmu722zgmIaaJP_rp4tNwTjDHkWe2Bn1d9US7YUtIMuK35EhZmEIg5yjroxvfYLj_sqF-Cf2z_mF7JA-tKqlZWCf2yOD7ObkjNYRrP3XAWx&amp;s=1" TargetMode="External"/><Relationship Id="rId561" Type="http://schemas.openxmlformats.org/officeDocument/2006/relationships/hyperlink" Target="http://l.facebook.com/l.php?u=http%3A%2F%2Fadf.ly%2Fqz4mO&amp;h=RAQH5Lbpq&amp;enc=AZNK0Ow3hH3LnNwiZAjwxh6P1c9JPyH_zY47aWoE5ychqak_QztjZ-kfVF3-M5AGcf06N8goakZL3e9zVtX6IuwTFbfbmGdjrlBk-D20EQqbdeUtMjq2oPzPp-dQugUAYzLcRMORAozaWa1ep-zobYDg&amp;s=1" TargetMode="External"/><Relationship Id="rId562" Type="http://schemas.openxmlformats.org/officeDocument/2006/relationships/hyperlink" Target="http://l.facebook.com/l.php?u=http%3A%2F%2Fadf.ly%2Fqz4lN&amp;h=PAQG5R15H&amp;enc=AZPixFLCIvMCxkjnENLEX_Row26kpAA3tjT-rgzDwnsQ3STPiF5Fx1dB5RV7bgzcdba9pCvwOYRg94JC3kO0QCf-jBdhNjRjhUfGVpTVeeXI5oXqejQz84HOWtWvl5y5MJTcHD3OstEJiGxENwA2tJTN&amp;s=1" TargetMode="External"/><Relationship Id="rId563" Type="http://schemas.openxmlformats.org/officeDocument/2006/relationships/hyperlink" Target="http://l.facebook.com/l.php?u=http%3A%2F%2Fadf.ly%2Fqz4ke&amp;h=kAQGyvH_L&amp;enc=AZP6kX-c74pEfk90d9ECYGa7oEJ7oKxVtumbvV45pJzGBWWSYZuDNJpOTH25Nl13zxdoYMcG3nOqGa2wgb1YSIpN1uk1EGN4iB5Fbqlgwy1cHTD4QigEkTi_XBgEWZw3srU-Iugpky3AhjCXGMLqjLIr&amp;s=1" TargetMode="External"/><Relationship Id="rId564" Type="http://schemas.openxmlformats.org/officeDocument/2006/relationships/hyperlink" Target="http://l.facebook.com/l.php?u=http%3A%2F%2Fadf.ly%2Fqz4jt&amp;h=pAQGdwv9E&amp;enc=AZMiYpJ3p8W5Bkbi1ghs6tGqqv8qx0TsoFf--cSp2i3_TiFj4unn0qamfj-fWW5hHfTzDfFkW7uwepNfEMr5JGGu7ASNAD7aVxkKpDSlhlwAZiEIqHczjk4FOrCgUKIrDPAIfS5Jl7xNcCC8VDwbQJ_v&amp;s=1" TargetMode="External"/><Relationship Id="rId565" Type="http://schemas.openxmlformats.org/officeDocument/2006/relationships/hyperlink" Target="http://l.facebook.com/l.php?u=http%3A%2F%2Fwww.infiniteskills.com%2Ftraining%2Fbentley-microstation-v8i-level-2.html&amp;h=5AQEueiVM&amp;enc=AZOVCTBmX8ss-Q2LWa6UlaUZ8slmtaNaCwtEfX1AICwoGLmN7wRXE1LHNJBFP696p5cqhITwoVwcq5zrtnoq9_3hdlUV6FXWhgwZV57jwE7AMLg8f49Nu71_yEmMaZYULlHHG3jXOjnSajcXlxTdFg1p&amp;s=1" TargetMode="External"/><Relationship Id="rId566" Type="http://schemas.openxmlformats.org/officeDocument/2006/relationships/hyperlink" Target="http://l.facebook.com/l.php?u=http%3A%2F%2Fadf.ly%2Fqz4iz&amp;h=iAQEHt87m&amp;enc=AZOdBc74WBLgJl6y6mNJk0Sd26nWLyV7CDl-1jjwOCwUu0A9j9K5Ia0UGaTPYAlkcPCeswRQ6eUVT_uf4-PpzLB-zBwAQIMIBqTOUVYKvVmX6-ZMOS2F2BzTp6jamH3MSQ_JOcV6RcO6ekrXuMsEhCfS&amp;s=1" TargetMode="External"/><Relationship Id="rId567" Type="http://schemas.openxmlformats.org/officeDocument/2006/relationships/hyperlink" Target="http://l.facebook.com/l.php?u=http%3A%2F%2Fadf.ly%2Fqz4hw&amp;h=LAQFS6Ao7&amp;enc=AZMOkYbgDTaG5cwlFpSnGdCbIECs02SyFQ4yrsoxb-f_Q26nAHZuCweQ8nRancrdu0ANC9dK0i8rlloEnKqi7BBRjLO2Sb-4vSF5SaMo2J13SRl0CmefJMSLLxY6BYwabmorx3HZdVrAeoUCjqHfSJlD&amp;s=1" TargetMode="External"/><Relationship Id="rId568" Type="http://schemas.openxmlformats.org/officeDocument/2006/relationships/hyperlink" Target="http://l.facebook.com/l.php?u=http%3A%2F%2Fadf.ly%2Fqz4hB&amp;h=XAQFmhBCt&amp;enc=AZPdzy8FJwRALDuqHTEuNWt6uV_N1oYxriTAuQ5kvFgbDyZov1b-zyE-Me_di2Zp7FDzbM1bqtHL-o6z_xtI68nAh7_NsoZ_cEQIp8VxrLl5AaS30GmYZgwBDhS_iC8a2SIEiIIUqYh47u2xhT2hCmA3&amp;s=1" TargetMode="External"/><Relationship Id="rId569" Type="http://schemas.openxmlformats.org/officeDocument/2006/relationships/hyperlink" Target="http://l.facebook.com/l.php?u=http%3A%2F%2Fadf.ly%2Fqz4gb&amp;h=JAQGzDAst&amp;enc=AZOR1JleJm9Lj1aLQEHfLZrk5D0bWY6MZbnnJi2Dh4qLP8fyoyG3KI7J6R_FmWmpGWVVN0yf5RUtntpk6kYK2akMum5wZsxjwVtcT44GSv4-mE2IKi4KVhd4YcQ_4y2pRXXJ8yTU7x0Iqlr37ClDCpUe&amp;s=1" TargetMode="External"/><Relationship Id="rId570" Type="http://schemas.openxmlformats.org/officeDocument/2006/relationships/hyperlink" Target="http://l.facebook.com/l.php?u=http%3A%2F%2Fwww.gulfup.com%2F%3FPeRxxW&amp;h=VAQF14OCj&amp;enc=AZNV5w_ZSWyT7EyrNtX8F8IBZXcQqCXPZLNxpBxB-DsK0HVCzGzOHPGDWKpDje3jTiJO9M5uHpAbfvsc8ey8ObpvmHmHwyq-vjUtW_xBe4kv8Qm0cUqb4h3-cvjGLzzbQxmn8wf9tcKGaNnUTS064XXm&amp;s=1" TargetMode="External"/><Relationship Id="rId571" Type="http://schemas.openxmlformats.org/officeDocument/2006/relationships/hyperlink" Target="http://l.facebook.com/l.php?u=http%3A%2F%2Fadf.ly%2Fqz4fV&amp;h=2AQEAutKG&amp;enc=AZNHUkpTdutN9mvga2RzyE_DMCrHIUXdY6erEaGn4QFPhwQdoqKgP7h8LwASFYYT96qRGYonl-K-xbzQzsF9Roo8mWwWxm3lD1dT46GCIqGZesawVV6kAmQw8CbHb4XCGuTSExJARP8hW94COtmFolMm&amp;s=1" TargetMode="External"/><Relationship Id="rId572" Type="http://schemas.openxmlformats.org/officeDocument/2006/relationships/hyperlink" Target="http://l.facebook.com/l.php?u=http%3A%2F%2Fadf.ly%2Fqz4eq&amp;h=WAQEl6u4N&amp;enc=AZPXtRf9srlb7TCXv2s6CgiCDF_8aCWsBGxHmKUsOS2SlD6z-MuFi8GeNYm-8hc9QytaPT0lcerEtNGsgZEeg1cvmCIccEMsto7ACPeW_8D8eNQQxoZ_IS3dPXlTBYLnG-td_2GfOzS1aBi_Fwk1V8ok&amp;s=1" TargetMode="External"/><Relationship Id="rId573" Type="http://schemas.openxmlformats.org/officeDocument/2006/relationships/hyperlink" Target="http://l.facebook.com/l.php?u=http%3A%2F%2Fadf.ly%2Fqz4eB&amp;h=cAQHbLQ-T&amp;enc=AZMiJK_BVAOfcshvhPiOAjaEvXqTVXyQZN2QJImOIfuNHgkW4ALzdKB-3Zj_3k_B1j53JqO4wjcQxigvAFOPVBdDGM6ackbUvJ9h8HLIx5Px2xiFwLLGDvzJ_rcRX4hspAVMsab4eG8XnZ57o8XQ6ZxY&amp;s=1" TargetMode="External"/><Relationship Id="rId574" Type="http://schemas.openxmlformats.org/officeDocument/2006/relationships/hyperlink" Target="http://l.facebook.com/l.php?u=http%3A%2F%2Fadf.ly%2Fqz4da&amp;h=XAQFmhBCt&amp;enc=AZOINNgAQwOjwYsCH2wa-bDnooEee_ULzR9QTosYCT1AfIkJ0bQG8bcSphDMID8clMcQHNNBHYV9lEqMgRywwLdjwfFBjF9pSKpJpNBULfdRan0cla6yBBtK-KMf7M2RvZpk4fNNdoBaoufsPPOMQy1K&amp;s=1" TargetMode="External"/><Relationship Id="rId575" Type="http://schemas.openxmlformats.org/officeDocument/2006/relationships/hyperlink" Target="http://l.facebook.com/l.php?u=http%3A%2F%2Fadf.ly%2Fqz4dB&amp;h=rAQG5wM8I&amp;enc=AZMIpR0Aejcqo2Xhb6Jg0WMGmBdGkHFfsEL7TkiaN5RtIluKKpDN3jtqUyAIX_lMiXoUz911ARaLjTR2xeZzjxuEx_V5bHuU3-3u_CPJlvnMzjf5fgQMaslGbiON5cAwGMO4fZT9yNpyPsR2exD52b9h&amp;s=1" TargetMode="External"/><Relationship Id="rId576" Type="http://schemas.openxmlformats.org/officeDocument/2006/relationships/hyperlink" Target="http://l.facebook.com/l.php?u=http%3A%2F%2Fadf.ly%2Fqz4cl&amp;h=HAQFw0yet&amp;enc=AZMwZI7C_MxoWTLrnOJaTSvy9MPrUk7kVpvWJ42flGMHde1YPc_o3LHVPvW3ohY9wUFNkcHdvvQGqXga2b83abH1JBOk-5kt26JAYZcdSuMQ5r_OCMod-FJxztjwOpTyH6kEvfXX9nQa2_LD_bH83Nag&amp;s=1" TargetMode="External"/><Relationship Id="rId577" Type="http://schemas.openxmlformats.org/officeDocument/2006/relationships/hyperlink" Target="http://l.facebook.com/l.php?u=http%3A%2F%2Fadf.ly%2Fqz4cN&amp;h=qAQH2I8Ug&amp;enc=AZNFajebrSOL3Ak5OQNsI-TLYAJYeWd5B8XL9O74MWEkyWu4uW7ZT4HE_qqMUeMgfcW0PdIIrNLGh3lv44m2nyKgPqa8krBqnOyHLH8lwK7XQTtE02SUDxBH2VP5WfQMMm7d13qmQ0lUCVkD6qzRRYxo&amp;s=1" TargetMode="External"/><Relationship Id="rId578" Type="http://schemas.openxmlformats.org/officeDocument/2006/relationships/hyperlink" Target="http://l.facebook.com/l.php?u=http%3A%2F%2Fadf.ly%2Fqz4bv&amp;h=fAQHKle2A&amp;enc=AZM3hWvKk_9rLFQEqtoingCRJgsz-P_G382xJgXeItpI7mOvr53xLvhIRdVC7X2IiIY3kpRN0eD3D0-hIS1QovwnlrD2yXCLPLLvwwWJKjv5uCIsGOJQJu5k7qfzFP29-XhF2klfSEl3qzP-HWaI8z_o&amp;s=1" TargetMode="External"/><Relationship Id="rId579" Type="http://schemas.openxmlformats.org/officeDocument/2006/relationships/hyperlink" Target="http://l.facebook.com/l.php?u=http%3A%2F%2Fadf.ly%2Fqz4bJ&amp;h=3AQEVFU0r&amp;enc=AZOtDjHKVtpDYb-N8Lgy29YngwXUhqLBfS9fBvOw5Ffj7xdafqkJ9NDyi06k74zftH4codVwS7gdBf9MWxjWlAfKOAphkedBoOYg7uoiyk1DnQOrMWB0mqXKBA7JDHzO5YMeTZFn8VTPfOCZLZVLVFg0&amp;s=1" TargetMode="External"/><Relationship Id="rId580" Type="http://schemas.openxmlformats.org/officeDocument/2006/relationships/hyperlink" Target="http://l.facebook.com/l.php?u=http%3A%2F%2Fwww.gulfup.com%2F%3Fq1RbUM&amp;h=RAQH5Lbpq&amp;enc=AZNvzLkMO5u1PvlDaBWZ4Nbm9OKVsMQ0jXmRSWqu1k3E61xVvoYWbPGtyrbR7NvV5-8B-F8tDHi2WFerhn3cykB0_bW63Q82ocdFGj0GgB1AzF4wDhlT27a80f4XeMu231HQDEWw9C_9AjyjPXeoJKqM&amp;s=1" TargetMode="External"/><Relationship Id="rId581" Type="http://schemas.openxmlformats.org/officeDocument/2006/relationships/hyperlink" Target="http://l.facebook.com/l.php?u=http%3A%2F%2Fadf.ly%2Fqz4Zx&amp;h=7AQFXOc5i&amp;enc=AZOi_x2CGm3dnnGocJUCRXpwjd2okBiIaCEc-MFGO-oJE4ng2wRSNP9VnIT2TfNWPmppXYWhHT9CGfAgLWBdqs9lNiTem8LroaOfuT55M1cp9kdVzEYFDUtWaOm5QPj0mdlsO28HI3hvZCzulMza83P1&amp;s=1" TargetMode="External"/><Relationship Id="rId582" Type="http://schemas.openxmlformats.org/officeDocument/2006/relationships/hyperlink" Target="http://l.facebook.com/l.php?u=http%3A%2F%2Fadf.ly%2Fqz4ZZ&amp;h=XAQFmhBCt&amp;enc=AZOn5Lxk2uUkrWyBlt48gOfoefeYAda0mmnv2SME6D38-9hRxD5lnxupIxDziNK6LpA-IpBoHTceBo7E2uEBmrW32oc1ZOTj9QtAiwd8sQcDeZA0zeRY7V57VQk6TRYFf4Xp-ynugyYrkwWnDi20wyjf&amp;s=1" TargetMode="External"/><Relationship Id="rId583" Type="http://schemas.openxmlformats.org/officeDocument/2006/relationships/hyperlink" Target="http://adf.ly/qz4Yt" TargetMode="External"/><Relationship Id="rId584" Type="http://schemas.openxmlformats.org/officeDocument/2006/relationships/hyperlink" Target="http://adf.ly/qz6OT" TargetMode="External"/><Relationship Id="rId585" Type="http://schemas.openxmlformats.org/officeDocument/2006/relationships/hyperlink" Target="http://adf.ly/qz6PF" TargetMode="External"/><Relationship Id="rId586" Type="http://schemas.openxmlformats.org/officeDocument/2006/relationships/hyperlink" Target="http://adf.ly/qz6Pv" TargetMode="External"/><Relationship Id="rId587" Type="http://schemas.openxmlformats.org/officeDocument/2006/relationships/hyperlink" Target="http://adf.ly/qz6Qv" TargetMode="External"/><Relationship Id="rId588" Type="http://schemas.openxmlformats.org/officeDocument/2006/relationships/hyperlink" Target="http://adf.ly/qz6SL" TargetMode="External"/><Relationship Id="rId589" Type="http://schemas.openxmlformats.org/officeDocument/2006/relationships/hyperlink" Target="http://adf.ly/qz6TH" TargetMode="External"/><Relationship Id="rId590" Type="http://schemas.openxmlformats.org/officeDocument/2006/relationships/hyperlink" Target="http://adf.ly/qz6Tv" TargetMode="External"/><Relationship Id="rId591" Type="http://schemas.openxmlformats.org/officeDocument/2006/relationships/hyperlink" Target="http://adf.ly/qz6W4" TargetMode="External"/><Relationship Id="rId592" Type="http://schemas.openxmlformats.org/officeDocument/2006/relationships/hyperlink" Target="http://adf.ly/qz6Wx" TargetMode="External"/><Relationship Id="rId593" Type="http://schemas.openxmlformats.org/officeDocument/2006/relationships/hyperlink" Target="http://adf.ly/qz6Xi" TargetMode="External"/><Relationship Id="rId594" Type="http://schemas.openxmlformats.org/officeDocument/2006/relationships/hyperlink" Target="http://l.facebook.com/l.php?u=http%3A%2F%2Fadf.ly%2Fqz6YT&amp;h=QAQF3en2C&amp;enc=AZNX4drxcYLU-Ncm3RStBit_zuzIJ74hkwJmmBOtn_wFJoiwHYRguRBUO663Q8qNna6wayVaf6Zq_NgR2NVJ9wV0fMtzTnC_JmziF1Py2-ZFnRVJDq1sWwNDjgeqGsEl5TAolOAPJDl1lcuTfeLk5_dD&amp;s=1" TargetMode="External"/><Relationship Id="rId595" Type="http://schemas.openxmlformats.org/officeDocument/2006/relationships/hyperlink" Target="http://adf.ly/qz6Z8" TargetMode="External"/><Relationship Id="rId596" Type="http://schemas.openxmlformats.org/officeDocument/2006/relationships/hyperlink" Target="http://adf.ly/qz6bC" TargetMode="External"/><Relationship Id="rId597" Type="http://schemas.openxmlformats.org/officeDocument/2006/relationships/hyperlink" Target="http://adf.ly/qz7Il" TargetMode="External"/><Relationship Id="rId598" Type="http://schemas.openxmlformats.org/officeDocument/2006/relationships/hyperlink" Target="http://l.facebook.com/l.php?u=http%3A%2F%2Fadf.ly%2Fqz7JM&amp;h=CAQGIcmaM&amp;enc=AZN1ahmWNXF8P7xVGsksi6NF8Gdl8loeednlDROAFstSOLFLhqon2LuS6uZUVAc8rITbX2bYgMcw5AVZX4JTreF9Y75UU2_PVn-db3_5pc8tjjfQ7EHCQO1-DeP8GriyYLJe56Af7tVfUuPUm3Oag5Rl&amp;s=1" TargetMode="External"/><Relationship Id="rId599" Type="http://schemas.openxmlformats.org/officeDocument/2006/relationships/hyperlink" Target="http://l.facebook.com/l.php?u=http%3A%2F%2Fadf.ly%2Fqz7Jq&amp;h=VAQF14OCj&amp;enc=AZP2NfircH2dKohEhoJ2umzMMAvTfLyPPWVlpxpp2tbXl6OuqaTXEbQY76w1WXUB1Aa8Go2RB_R_TQmEDClubOe7g9UU9h3LrDk8fYvQSFdo3DregduFFasbqQWNQXMJyfD1wQpBgmFHVhVbBXLQy2Ct&amp;s=1" TargetMode="External"/><Relationship Id="rId600" Type="http://schemas.openxmlformats.org/officeDocument/2006/relationships/hyperlink" Target="http://l.facebook.com/l.php?u=http%3A%2F%2Fadf.ly%2Fqz7KP&amp;h=hAQGrgeV8&amp;enc=AZPAa-yRJqcVM2-uFqq_nUT_cvcMlCAXVoMgeJE_jE-wyvfgJ2fPGqZZYaMKERn0vj2I8iG8OmndPwcbfMllL9w4idsOCTGvez2f54RZqlnL7AjEGfq00arFCZXfXvwI7vWJlHWjEgTm_Dgn9R2frJ4M&amp;s=1" TargetMode="External"/><Relationship Id="rId601" Type="http://schemas.openxmlformats.org/officeDocument/2006/relationships/hyperlink" Target="http://l.facebook.com/l.php?u=http%3A%2F%2Fadf.ly%2Fqz7Le&amp;h=QAQF3en2C&amp;enc=AZPGXKhCOdzIefI6AkAAwwHwYZS6xw46UkD5QLHVhbzCC5IWs8_7u1JtuK8UIKJwtGSq3MRQFJ1C4YmXTBGYErdyj8BHyVCytUUjs6wFXgq1mSHS2Ja3F3NXMsjNWoHLY_oryOE57G2ZePCTWqZCHtan&amp;s=1" TargetMode="External"/><Relationship Id="rId602" Type="http://schemas.openxmlformats.org/officeDocument/2006/relationships/hyperlink" Target="http://l.facebook.com/l.php?u=http%3A%2F%2Fadf.ly%2Fqz7MN&amp;h=OAQFstp4T&amp;enc=AZNcaMpgLwIMm6S_qGdxw0jZAY8_kgABFmvPcXrCE3paUFMrkXc3hJst_dw94RkrWoHQkBbzliqe8bwaE_4x2OJfA1qK2LYegigWHjGy3X7i-I8BoKuxzajSxAT3_jHrzgCv2ibtssBpP4wBaD7rI6Dn&amp;s=1" TargetMode="External"/><Relationship Id="rId603" Type="http://schemas.openxmlformats.org/officeDocument/2006/relationships/hyperlink" Target="http://l.facebook.com/l.php?u=http%3A%2F%2Fadf.ly%2Fqz7N7&amp;h=VAQF14OCj&amp;enc=AZPA1roZzFDhXZrnaDziEsxpvayACe52FJZAuZDfw0375pLpqnagBgs7Ej9vIH6ZbIk6K81BbMRjZ_9QhM-LYVtUQQWLzJw87JV61i1z8P18zy0QkNYzTS8n5ZHOfRTRlF6mYac0LRX0i-zQ9SEGdo9P&amp;s=1" TargetMode="External"/><Relationship Id="rId604" Type="http://schemas.openxmlformats.org/officeDocument/2006/relationships/hyperlink" Target="http://l.facebook.com/l.php?u=http%3A%2F%2Fadf.ly%2Fqz7Nl&amp;h=DAQHNj9De&amp;enc=AZPkowm_eUpeOaSlt4Bc1Q__6TZv3avsr_54g_XBGoild05bh_qr8uTR1MI2mypfAJ4ssPcVQ-SCalMSrepJr5YGWARtd95MmCLwytThplaOCxIlLC6TYLkoKrR4MTywc3O44_eYZc7PJmKvNj76D3r5&amp;s=1" TargetMode="External"/><Relationship Id="rId605" Type="http://schemas.openxmlformats.org/officeDocument/2006/relationships/hyperlink" Target="http://l.facebook.com/l.php?u=http%3A%2F%2Fadf.ly%2Fqz7OM&amp;h=NAQF5FD_C&amp;enc=AZPp886b-x6eRGIEzPe9ZLIGRr7BC0JOpCQlhc1KsQU11kbCza73xFeeNhPSazQdAkP6IBGmGcKyQviS3yMVtgHU9zaBk_0PwU9RBzF3R9BUVwo0PZhd4FaKjka7lTIThjFPUPChpzKzHLde4CcHVQsQ&amp;s=1" TargetMode="External"/><Relationship Id="rId606" Type="http://schemas.openxmlformats.org/officeDocument/2006/relationships/hyperlink" Target="http://l.facebook.com/l.php?u=http%3A%2F%2Fadf.ly%2Fqz7Ou&amp;h=RAQH5Lbpq&amp;enc=AZPOCbwQYb9uVPj495-5TEO2nDy3D37xCbKN6Q9cX_ETLRgKidw2B_4qlL-uCbvXqgjZ3QsiWCnTQwan2OWxFIH3hUAz3HXI9lPvL0h32sdtjXeF2ncE771bZ0a4P4iyEEVTilC0Tdmbhr4m97Les21I&amp;s=1" TargetMode="External"/><Relationship Id="rId607" Type="http://schemas.openxmlformats.org/officeDocument/2006/relationships/hyperlink" Target="http://l.facebook.com/l.php?u=http%3A%2F%2Fadf.ly%2Fqz7Qg&amp;h=jAQF8jU9m&amp;enc=AZPyL94PhV6_785x0gV_KDEfj4eWdChsVW4JeEPWeYFYU9OfHeROvLlHU_9IBsIx_1QsUF45C9cJIPO_-GHe5oB8ghzO9c9iTu8ap1BdBye9VW9nvQ_tI4U87mj7Sk9Ddc09Jm913ReFU5w7Nn6JgcGd&amp;s=1" TargetMode="External"/><Relationship Id="rId608" Type="http://schemas.openxmlformats.org/officeDocument/2006/relationships/hyperlink" Target="http://l.facebook.com/l.php?u=http%3A%2F%2Fadf.ly%2Fqz7Tz&amp;h=lAQFRLhlX&amp;enc=AZMvQe5EFHYORU1xEJTbwj65wGySTHMivyzOTMGOxbQTnjMiSKM3qtDIzBJR4KYyM-T2wGQOj8Z5XaT2ybGQsmEMBtAf_EpJf9O0zrjqiupNmIqj8kbKc-3uSz-7qfDYkwm65bd9xitLGlO_wwf85W6V&amp;s=1" TargetMode="External"/><Relationship Id="rId609" Type="http://schemas.openxmlformats.org/officeDocument/2006/relationships/hyperlink" Target="http://l.facebook.com/l.php?u=http%3A%2F%2Fadf.ly%2Fqz7VX&amp;h=uAQGTqWOx&amp;enc=AZPfsd0uQT5mW1pTp5dl04aTy_FnIxeSCd82Q7hDpngRHdfnoJdq82fm1ZjlR-Vi2JZzOZ6TMgo7zi1NZKwM4QNBxd2r97fqLIucUFeYzz27IA5MZsm-eU4Hr29Jo9bcuu0TIXY7MzI2J37G8laHV1Hp&amp;s=1" TargetMode="External"/><Relationship Id="rId610" Type="http://schemas.openxmlformats.org/officeDocument/2006/relationships/hyperlink" Target="http://l.facebook.com/l.php?u=http%3A%2F%2Fadf.ly%2Fqz7WS&amp;h=fAQHKle2A&amp;enc=AZMAqd9TNDQf_Cjq7Agqe6KjUiKSW8ob6-k4eoe0VpYe-FpSOvxO4uh9d5v4lacam9-ZDnMs1WXhKS3RGevJ4g5oF8Xyu5m4pSpQ_G9T_euXTODGSxf5iFsfuQDrDc5OaR6Uh9WlDqR6S6-wt-tD_RKq&amp;s=1" TargetMode="External"/><Relationship Id="rId611" Type="http://schemas.openxmlformats.org/officeDocument/2006/relationships/hyperlink" Target="http://l.facebook.com/l.php?u=http%3A%2F%2Fadf.ly%2Fqz7Wk&amp;h=TAQGO6EDp&amp;enc=AZP0qrAQdWqt3857Q_PgibgeKPG4QkILuZ7JOTuTn293m0LflL5qv17gdp5xHovHljJXfm791g7KHkQXbSH-3jGr-WBYKHGfDYp3Q2509B8d2Bd7iIDcAZcHccTG0S0om_t4N-aEiRFya0XhdFtsUF4z&amp;s=1" TargetMode="External"/><Relationship Id="rId612" Type="http://schemas.openxmlformats.org/officeDocument/2006/relationships/hyperlink" Target="http://l.facebook.com/l.php?u=http%3A%2F%2Fadf.ly%2Fqz7XW&amp;h=GAQF_p7Qy&amp;enc=AZMXLH3XXPNFbbbnRKDQZMt4fCmgS3-5Qn4S3y5np09vsJz2QPWQYFHdil3oNZ_KHNFweB90LL8aOMjS5XYiSVoMsYauyJt4SE2y_HvlgdgimvWOVAMu6ZAfIO78ce0YlsTtd0j1aSjbwOT3XK6kPPvx&amp;s=1" TargetMode="External"/><Relationship Id="rId613" Type="http://schemas.openxmlformats.org/officeDocument/2006/relationships/hyperlink" Target="http://l.facebook.com/l.php?u=http%3A%2F%2Fadf.ly%2Fqz7Zy&amp;h=XAQFmhBCt&amp;enc=AZPAcLJJpt45sfLY56giigDLtIxOPE7mXUYrUHtyk5tY9ZrhIYior2yeE4K2dpfxiIlADOiymIMzkinjIc75GP9DYABBP8gk7ovzEO2flTcIkM3zRWc9rD3_VH_yP_V7id3slue597w2FR4uSEISA9rl&amp;s=1" TargetMode="External"/><Relationship Id="rId614" Type="http://schemas.openxmlformats.org/officeDocument/2006/relationships/hyperlink" Target="http://l.facebook.com/l.php?u=http%3A%2F%2Fadf.ly%2Fqz7aH&amp;h=6AQGB9eEw&amp;enc=AZM3NMKiGwmJkmXpVNeItUAkjJbkHaeCSd5-iyIKnhuNjz1HA13XZk3HIPD1Qd2wFA2m5Wl20IZM8UN2c3g0xlGiVToxGszirTKRJ5Gw-Wl98Deg5t8GqQ4BFA4Snz65FKZxRTLmKDNasTkSAMUJuxBT&amp;s=1" TargetMode="External"/><Relationship Id="rId615" Type="http://schemas.openxmlformats.org/officeDocument/2006/relationships/hyperlink" Target="http://l.facebook.com/l.php?u=http%3A%2F%2Fadf.ly%2Fqz7ag&amp;h=jAQF8jU9m&amp;enc=AZPkvQMWZjc81WVKuPoybOawyleNQ_ioEdVPw5-1KhhqgrA9NTRzJ0VcH1TjGXjM1jPEV6LllF4I81hG4Lz5q68UB3tOUF-YgtJmiju-NWjrPIlFkiZYjBN0vzjxZ67fzgYlXox6c0BzwvLpZKa52_sg&amp;s=1" TargetMode="External"/><Relationship Id="rId616" Type="http://schemas.openxmlformats.org/officeDocument/2006/relationships/hyperlink" Target="http://l.facebook.com/l.php?u=http%3A%2F%2Fadf.ly%2Fqz7bC&amp;h=fAQHKle2A&amp;enc=AZPbwn11D4PEyonlDv1JGQ7LXX8BIuAWr_EllpRDZx7xEiGzklNW5ETA9IO6FmXUZ2uL8nkrEjxZhrXJ_cOc94ggF8wJOGCYggOx5NpBHJufooIAH0FVLKPJYsr7t1MnluHUsbk-CvKOU1b1fyaKmBuu&amp;s=1" TargetMode="External"/><Relationship Id="rId617" Type="http://schemas.openxmlformats.org/officeDocument/2006/relationships/hyperlink" Target="http://l.facebook.com/l.php?u=http%3A%2F%2Fadf.ly%2Fqz7cC&amp;h=7AQFXOc5i&amp;enc=AZPP5iugEmhDwmwKndIo87usln3GD9M7IP1G44Tq_pMG7USGUZ14m4jPDfqSsBRh14tHiI1d9NcL_FetL53nP8hNTfEhL-M_HYACcTlgpURZRUCLFs4BdLHH3dDKE2_vU4mMvhai2vkaFi_QqiKHARxw&amp;s=1" TargetMode="External"/><Relationship Id="rId618" Type="http://schemas.openxmlformats.org/officeDocument/2006/relationships/hyperlink" Target="http://l.facebook.com/l.php?u=http%3A%2F%2Fadf.ly%2Fqz7cj&amp;h=eAQHp12gn&amp;enc=AZMNIEAvi58d5Oed7HGysg7vFey3BPrw0WH0fbHsmM7jBnFKoHvc6oTiNH9-RZgOQvej12XWzJRHmECI1e39ORpXDlkZtiff7vJYrKoJXA-mGaDzzkOxld2dk_uXSz0G10bv1ZoV1iGIYCVDtO503HgD&amp;s=1" TargetMode="External"/><Relationship Id="rId619" Type="http://schemas.openxmlformats.org/officeDocument/2006/relationships/hyperlink" Target="http://l.facebook.com/l.php?u=http%3A%2F%2Fadf.ly%2Fqz7da&amp;h=hAQGrgeV8&amp;enc=AZNLYm7q_zp7O-Uo8w2MbR8B8qvW-8BzDJsElAnImTnijRYEI0DRFlJtyaPMu5tipS2tFk1oSxYp_rsGdCKZ4uUjPBUt5Qc2T7eL5rrUmRjnQWRXmD76W5YHQSzP_Xf7TK7GCkzUKpEUnLm35rFcC2Vc&amp;s=1" TargetMode="External"/><Relationship Id="rId620" Type="http://schemas.openxmlformats.org/officeDocument/2006/relationships/hyperlink" Target="http://l.facebook.com/l.php?u=http%3A%2F%2Fadf.ly%2Fqz7eP&amp;h=iAQEHt87m&amp;enc=AZOjaMpAtkbh-NTeFy8_qpAREGmiIhTplzXdafPzClMSbVi2zAH1ynBq8Zvrkflp2rK-lcgF7KXCuscxBGPl5II6k7cdmiJXDNXQ2X8bfvnAEFuVSG4OBAyfniYdBANerKPFMowM2_Hc4ShXTZwcQ-dN&amp;s=1" TargetMode="External"/><Relationship Id="rId621" Type="http://schemas.openxmlformats.org/officeDocument/2006/relationships/hyperlink" Target="http://l.facebook.com/l.php?u=http%3A%2F%2Fadf.ly%2Fqz8QC&amp;h=1AQEgr84S&amp;enc=AZMmIfVGXfOvcqOQ-leev6Z10XSJeJ4NmSN-dr5eGmNzxrW5tLaSnAbV2dZopGsKYWA6C0wzIMWX3WY4wG_zkctN83U_upxL-V8b-ZU-mG3VpvKcNVfEAhB1rQzVbuXIaBP1jrg-W2fXaVw2hz57SdqF&amp;s=1" TargetMode="External"/><Relationship Id="rId622" Type="http://schemas.openxmlformats.org/officeDocument/2006/relationships/hyperlink" Target="http://l.facebook.com/l.php?u=http%3A%2F%2Fadf.ly%2Fqz8PG&amp;h=HAQFw0yet&amp;enc=AZMRm29ziuYeNMDBjqJ32wl5zr1Z_o8EUYtMBsQOHYfgfuMF71uMhp7R_DWCMSR7WEZTIW3uPudy4TCIIbbN5SrVUqGSZKzpuymxv9SdbZmsnOom68Pt8KwrZjO13etyB0J4Pi_VRuw1l374tjREZs3f&amp;s=1" TargetMode="External"/><Relationship Id="rId623" Type="http://schemas.openxmlformats.org/officeDocument/2006/relationships/hyperlink" Target="http://l.facebook.com/l.php?u=http%3A%2F%2Fadf.ly%2Fqz8Oa&amp;h=xAQHnSW72&amp;enc=AZM8eyRbuD5YT_kkONeJ5zj9wDqzZp8C-O2h9nQ23-DMaPDFcilyoD9npIGFwm9IB6HFRcYkoj8hP6ACx6v18sYw8dBc6BuCWQiDc7GFhnUAorRl1YOnwC0TqP2LzoY_1SyrXSFboyLXlheN1obxTPNf&amp;s=1" TargetMode="External"/><Relationship Id="rId624" Type="http://schemas.openxmlformats.org/officeDocument/2006/relationships/hyperlink" Target="http://l.facebook.com/l.php?u=http%3A%2F%2Fadf.ly%2Fqz8Ml&amp;h=WAQEl6u4N&amp;enc=AZNUAb42W04EUDKdLzvdKY191M1KYaiKNVSD4nXRjmEXI7kG5dHkPuSoUzi36Ji-svAicNd9kTx-MBqXhhETSXm805xJIASccK5s6lqtyEO7CpCEGkDiwfO1HzIV_Q1fseAVOon6s6qrJcGlT4jUxe1-&amp;s=1" TargetMode="External"/><Relationship Id="rId625" Type="http://schemas.openxmlformats.org/officeDocument/2006/relationships/hyperlink" Target="http://l.facebook.com/l.php?u=http%3A%2F%2Fadf.ly%2Fqz8GI&amp;h=NAQF5FD_C&amp;enc=AZPRNEURs8tLlGqoEY2lgVyNUXnwZ_ceG3NjwWIa4acwf-uHBOMlJasygbYQw3cAuPukBx1I6hDGvFwDyVmj2sojc8M3JNJg_mEE5AmB2zk1AedjCE6Z9YG0VHVR6KqaIxc129Ent6sqwn46x3RMUmNv&amp;s=1" TargetMode="External"/><Relationship Id="rId626" Type="http://schemas.openxmlformats.org/officeDocument/2006/relationships/hyperlink" Target="http://l.facebook.com/l.php?u=http%3A%2F%2Fadf.ly%2Fqz8FN&amp;h=mAQHPbCmS&amp;enc=AZNS7pdxAynp7Enus-gLRiVCaQZH9Z_vsSwwhpg5_A_No2Yqb16j4OI_RFkx59FSbPKXs9KEXanxFry1JifcP374ytgdo8tdZ_yorbOO_8MJk4Tdd9w7i0v9nTFiIFgAM6vrEtLMDV2YDrBsSagKfQER&amp;s=1" TargetMode="External"/><Relationship Id="rId627" Type="http://schemas.openxmlformats.org/officeDocument/2006/relationships/hyperlink" Target="http://l.facebook.com/l.php?u=http%3A%2F%2Fadf.ly%2Fqz8EL&amp;h=WAQEl6u4N&amp;enc=AZPUtcuVdjpzCjoShoLLO0WQ1Z6NUE9HJSqz9sJV3eWmL288BbU_IcURXchT_cC2XxYoWCawXRJ8Pqvs8Snh0EeDZO6G68W1xkSYEy8HF_b4FY-d2BMVZbTF2oSSymdmgboQpzww64DFiqe0OtSq6t5i&amp;s=1" TargetMode="External"/><Relationship Id="rId628" Type="http://schemas.openxmlformats.org/officeDocument/2006/relationships/hyperlink" Target="http://l.facebook.com/l.php?u=http%3A%2F%2Fadf.ly%2Fqz8DL&amp;h=nAQGy0smM&amp;enc=AZOnfxXOTqdB0BJXQ9zFIoeWwwWFpGvsUrEZUPqZzUXq-ZgL_Cdm9G_hy7rRyje2HR2uedfV3IqpiqWAY4tyeeD402Afzzy3X1aUTqnihEpJ7DL33zed3w5aueJt8YTB7HCyHbefz4DSm7IPEEqdYRdp&amp;s=1" TargetMode="External"/><Relationship Id="rId629" Type="http://schemas.openxmlformats.org/officeDocument/2006/relationships/hyperlink" Target="http://l.facebook.com/l.php?u=http%3A%2F%2Fadf.ly%2Fqz8Bb&amp;h=LAQFS6Ao7&amp;enc=AZPyEi6VCFIpbBTSdc3fiKX0Ctef7DbMnrEbSwZbaIJJSqjzjlK4XI55kmBHKsIvfVyYjfaKzgAd_zzcS4vVx6s_v0s9vYNJ0ILuEaGowSLAql9S1lw7lprA6FSwNue9n_BNSsd3rALuunIQOP3F4-Qq&amp;s=1" TargetMode="External"/><Relationship Id="rId630" Type="http://schemas.openxmlformats.org/officeDocument/2006/relationships/hyperlink" Target="http://l.facebook.com/l.php?u=http%3A%2F%2Fadf.ly%2Fqz8Ac&amp;h=FAQGdxFMw&amp;enc=AZMrAVi0PM5vMygD_gaQ-VCEqq8DgBIosEgc9kXOpwDysKYl4HsHuG0CFQFnPZXjmJuq0uuRctgaNpnUow-CLbjUaCW6X4A3y1oDeI0eyW5XcXRfn5bW47e03kcvB4Zc1_p4oFFZ3KFxYFhiWiSqr623&amp;s=1" TargetMode="External"/><Relationship Id="rId631" Type="http://schemas.openxmlformats.org/officeDocument/2006/relationships/hyperlink" Target="http://l.facebook.com/l.php?u=http%3A%2F%2Fadf.ly%2Fqz87X&amp;h=IAQHouTAq&amp;enc=AZNbRm69RiosIw0G3dljstQtcEfd7OHvGRYs5xkKdHitUAU-JeEmZcoGFe-BmIhJi7xGUgpgBBIaMSo3AZ8W5JYH1tfYKHuDBsV1x-y4f_lwN68qIqnHaW9pfZgIhJUeszsNdBNc8elRiejmxqG80Lsn&amp;s=1" TargetMode="External"/><Relationship Id="rId632" Type="http://schemas.openxmlformats.org/officeDocument/2006/relationships/hyperlink" Target="http://l.facebook.com/l.php?u=http%3A%2F%2Fadf.ly%2Fqz873&amp;h=UAQEbgZzU&amp;enc=AZP-Hbz29wcPhLNqEGyb6ZAXTpWwXhgepU75o_ayXrIcWHGiNYCk2Jr9qqb7MKBQ6BciM9cLAZJ0VzA_C111S4diBUqXBGEYMv7tJoldbb3Lc9-sMfLPNZ1dgPVXotrPS_fD-Sou3MiV6OXGuCsisAct&amp;s=1" TargetMode="External"/><Relationship Id="rId633" Type="http://schemas.openxmlformats.org/officeDocument/2006/relationships/hyperlink" Target="http://l.facebook.com/l.php?u=http%3A%2F%2Fadf.ly%2Fqz86H&amp;h=mAQHPbCmS&amp;enc=AZMnHA1GMfua06TJ9UkA1_vMqYa8Et5gMX7ixsqsbmIhA-Extw47lqIASady3WXgPl6W6QfMjkdEi47XF1BSBBDIL8uPtBvR-S2W38_vJTpl-ihrAm1o4afcrR7dBI5ENyRFGeVwJLgJUc6lsibCLSUj&amp;s=1" TargetMode="External"/><Relationship Id="rId634" Type="http://schemas.openxmlformats.org/officeDocument/2006/relationships/hyperlink" Target="http://l.facebook.com/l.php?u=http%3A%2F%2Fwww.gulfup.com%2F%3Funr4Bz&amp;h=TAQGO6EDp&amp;enc=AZNa6rqrkae0Q5_V2AC_BmqlLD7OKCLKhaP1ekC_R25MCF0CVj3WLMCHG1Zn48S4f-JRqbP9TJW4hhMcpH6-NnQAAwNE15WhtSF8HF9R84T2IKndDKJ93kCtoKV5vAhBPI2BsjZ5v-FgYAseB2FYViZ9&amp;s=1" TargetMode="External"/><Relationship Id="rId635" Type="http://schemas.openxmlformats.org/officeDocument/2006/relationships/hyperlink" Target="http://l.facebook.com/l.php?u=http%3A%2F%2Fadf.ly%2Fqz85K&amp;h=9AQFW_3H1&amp;enc=AZPiylUZp8KmRAqHeYHVypASdvrk6rQ7NNDA7XUgKITanEo-UivX2rzvYiegNKGI590Q5q3QZFzDNYb1jjPfag1O1LA3JLSh6VuckvQfLUrQnL89uldbb-nzTPuSXwx1MlG0q9jkgHEwA-iwYxztTWeN&amp;s=1" TargetMode="External"/><Relationship Id="rId636" Type="http://schemas.openxmlformats.org/officeDocument/2006/relationships/hyperlink" Target="http://l.facebook.com/l.php?u=http%3A%2F%2Fadf.ly%2Fqz84z&amp;h=jAQF8jU9m&amp;enc=AZPczMuQyOVtARdtYx_GtdXAtC_od6uRtDrfOQ4xtrqHJ8RDDQKXPcz1MMYYKgjataguz69JfPlFIfZnaIdfQDrFTdNR3WFATggm7bfHMB5ZZM4IwU1rKfJZTotbCA6y5OAYdbpX2yeqFLiugvtRguhz&amp;s=1" TargetMode="External"/><Relationship Id="rId637" Type="http://schemas.openxmlformats.org/officeDocument/2006/relationships/hyperlink" Target="http://l.facebook.com/l.php?u=http%3A%2F%2Fadf.ly%2Fqz84J&amp;h=MAQEyOgz0&amp;enc=AZONxV8yx0bmtOZssTyvrHMKOSs7Vr4o7gAg3xLNkuuQLukjPa-uQ3cUDqvmfkUe54q862PCL6gFFqGdGNXrQk2PUGEqUKBmPHzsrsNJdr5xyfHWOw9edW2CURkBN0mK82B8QHB1LInn09W1UzKYkrDJ&amp;s=1" TargetMode="External"/><Relationship Id="rId638" Type="http://schemas.openxmlformats.org/officeDocument/2006/relationships/hyperlink" Target="http://l.facebook.com/l.php?u=http%3A%2F%2Fadf.ly%2Fqz83a&amp;h=-AQHXZaUl&amp;enc=AZO0yS50UPhyHm1nWSTHnZKVPZ4ZCZdbFV43phh4K5cRZktLk3M4kwjqCIOKUokEk7Y9FN6nPDQTccm_gdFgisJhUgBG0k40U_D0fmbsLwjCKWDrgTyzE7XmDpxjGSTT_PRlAO0zcg6nzkIEfyZBoRQ9&amp;s=1" TargetMode="External"/><Relationship Id="rId639" Type="http://schemas.openxmlformats.org/officeDocument/2006/relationships/hyperlink" Target="http://l.facebook.com/l.php?u=http%3A%2F%2Fadf.ly%2Fqz82k&amp;h=iAQEHt87m&amp;enc=AZN35JsTQFkzEpc4CRO5kvKLKOgUAk3Gybe9J3EHFYsW0PLB0VyPsrSI2_MArEpZ2Yi57yqKYbKaKl_T5RK0cEA2bGEsRBBUIBDio3EofBCIM5aa9ffWdcHzI-mDef-IEib3hgYVsKYwycU__0Iq47C8&amp;s=1" TargetMode="External"/><Relationship Id="rId640" Type="http://schemas.openxmlformats.org/officeDocument/2006/relationships/hyperlink" Target="http://l.facebook.com/l.php?u=http%3A%2F%2Fadf.ly%2Fqz81Q&amp;h=EAQGRNn4a&amp;enc=AZM9BKzVEjL5TZAkIoAWwwxyDqtsrY4dj-rxdKL7r9eArc5rmk6Pf8rliMaybG0AqH_ctLiglNxXIuW2BE3o9mNWIXw_bCGcCs9n7gCWcne_yxY37ZY_WKkMuVfTCrzSc8aJu7hqyYevLrtnEgOKNOnb&amp;s=1" TargetMode="External"/><Relationship Id="rId641" Type="http://schemas.openxmlformats.org/officeDocument/2006/relationships/hyperlink" Target="http://l.facebook.com/l.php?u=http%3A%2F%2Fadf.ly%2Fqz80o&amp;h=wAQFxHOAl&amp;enc=AZO7R-2WfCip1Z_sg5ZO-0evVkEdC-XHhWCD_YqEVONBRZ2obyIhly66BsYi52NwL39AAG23m0Y6ErPKHQmBYBKMVR0v3xO92SUvYrmGEh7szoCLfE63kKxULmQlyBjXLSDbztHO8c5etkb51WzpoP4j&amp;s=1" TargetMode="External"/><Relationship Id="rId642" Type="http://schemas.openxmlformats.org/officeDocument/2006/relationships/hyperlink" Target="http://l.facebook.com/l.php?u=http%3A%2F%2Fadf.ly%2Fqz7zS&amp;h=XAQFmhBCt&amp;enc=AZOb0xoAX9gva2ohNNdcqAIK8JTSkQOSC4paO0vUDNW2mXOKjuUvKqaqsoZtjVdG7S082cgOG1KTowPPKvNjFNZ4xNHxtyB8CFIfP5t6mmFCfrWWb1YDR31dBkDLyMJQ9tVK7SNqLy6H9eH-3VggJKRN&amp;s=1" TargetMode="External"/><Relationship Id="rId643" Type="http://schemas.openxmlformats.org/officeDocument/2006/relationships/hyperlink" Target="http://l.facebook.com/l.php?u=http%3A%2F%2Fadf.ly%2Fqz7ye&amp;h=vAQE6nJr1&amp;enc=AZOIsMF0MPGykWzDRYVEUIlyKWItfveZEtIbRS2ihjD5Bf6o35rj9HqiqxUtk5MPsg_C7opDaJqJ46-MR04KhbVGwSDl8g-ztleav-qssEY6SPvyxMUDvDoOcnWdK4xE3dD97jcAj7zaLeqATAQFGQjg&amp;s=1" TargetMode="External"/><Relationship Id="rId644" Type="http://schemas.openxmlformats.org/officeDocument/2006/relationships/hyperlink" Target="http://l.facebook.com/l.php?u=http%3A%2F%2Fadf.ly%2Fqz7xv&amp;h=nAQGy0smM&amp;enc=AZNQ9MS7TN1bUUT7YsPYioHthNrCIGjozPCvn9RnkGuEATDP18ql0EK0wdO1xNWONprHIVF-snZ-6bFtPqjCAHVOK2LPuHTi0xPkXmz0OFwUVyrEJEhYXC6t_QqOcbSrfb__6UCZrDWfkra3KjHjW41R&amp;s=1" TargetMode="External"/><Relationship Id="rId645" Type="http://schemas.openxmlformats.org/officeDocument/2006/relationships/hyperlink" Target="http://l.facebook.com/l.php?u=http%3A%2F%2Fadf.ly%2Fqz7xK&amp;h=lAQFRLhlX&amp;enc=AZM3S0UdEM_uCFlb-BQbgxvFarfU4302NPQSzA-52Ke_bEcd2cECNj3wY5iIPLf7KNgFY6DcUMn_nnJRzjwqzF_TvrIfOyyDBeWV9Ppq_VNWNFZYyiczi7nw1oxXAbGllB3NK-tZFGXeUgF8gVFc88Oc&amp;s=1" TargetMode="External"/><Relationship Id="rId646" Type="http://schemas.openxmlformats.org/officeDocument/2006/relationships/hyperlink" Target="http://l.facebook.com/l.php?u=http%3A%2F%2Fadf.ly%2Fqz7wg&amp;h=nAQGy0smM&amp;enc=AZM-giZpyyI2fVuqzIMxIbppaHZ38oz3_U7hNaNrCyR6wvdiY64tX9-IVD7OELFvOtUfoDzRY_Xzz3VVqpjV__utbbs_BKuIY4SwQXp4dbHAYel-nSzfYPlWNRmQ1OA2sWjt9iglwGiXJ8sKC3FzzC2b&amp;s=1" TargetMode="External"/><Relationship Id="rId647" Type="http://schemas.openxmlformats.org/officeDocument/2006/relationships/hyperlink" Target="http://l.facebook.com/l.php?u=http%3A%2F%2Fadf.ly%2Fqz7vu&amp;h=0AQHr1Uyu&amp;enc=AZNImrubRYR7EJj-gqBcnxn-f4F91XZvueR7sjYgFafBNthFW1rVTEcQ5o4tDEiXIUvENNUJxu1L5TL1cUOQnlnFPawpYa-II-mQkGgliuf9_ohEooLePkgoFT3bqVMyzbi11J362dsIwAw6gGF6jr3z&amp;s=1" TargetMode="External"/><Relationship Id="rId648" Type="http://schemas.openxmlformats.org/officeDocument/2006/relationships/hyperlink" Target="http://l.facebook.com/l.php?u=http%3A%2F%2Fadf.ly%2Fqz7vN&amp;h=NAQF5FD_C&amp;enc=AZNo5B7oOliPCaSqptaJZ60x-8eTcAfQKGPgRZQaAdyJqM85WRAqcj0CaiIw6RCwZLFJMiaKg3cI4aFarihwHcO65hN7W0_tq5TLGFamxbylUk3SHEAC82ZB6sxwgor61XM4iEG7noEL0948SXhJPdpB&amp;s=1" TargetMode="External"/><Relationship Id="rId649" Type="http://schemas.openxmlformats.org/officeDocument/2006/relationships/hyperlink" Target="http://l.facebook.com/l.php?u=http%3A%2F%2Fadf.ly%2Fqz7uv&amp;h=cAQHbLQ-T&amp;enc=AZMAQzIiQcYjULE_7wCop9H7QaN-gzVP8AZ5ydCOwdhmCdBrUyqOS1IdjIDa46G0IKwtQ3JTErfeYDIq3cYiXctnIW2AZqRLRIil05YlW-UEQskHJ3dDqihcaU0UPywqB7oTWEUwuCifxPO1rXpODLXV&amp;s=1" TargetMode="External"/><Relationship Id="rId650" Type="http://schemas.openxmlformats.org/officeDocument/2006/relationships/hyperlink" Target="http://l.facebook.com/l.php?u=http%3A%2F%2Fadf.ly%2Fqz7uN&amp;h=NAQF5FD_C&amp;enc=AZN_ShEUBvjVETMvK5Vk-DIT_c1fTN9a0cWu3toFg2J6uaE0Ge9PAvNgOKdn17fKftjEXxakf9Lo0ynDWSeDbgzbozNO-2c0WzIc9dcdjGo3F6SLPqIBiNgHKkr7IPyz5dKSJ6qw2oedIKOHsDMNqSkS&amp;s=1" TargetMode="External"/><Relationship Id="rId651" Type="http://schemas.openxmlformats.org/officeDocument/2006/relationships/hyperlink" Target="http://l.facebook.com/l.php?u=http%3A%2F%2Fadf.ly%2Fqz7sT&amp;h=AAQGFFPnt&amp;enc=AZM24jpiMNLNCVXRTkwArpyJdmCjwDyHb_xvgeO_py1Rp_Ise8VqdYvMvjjtqvrpamFlZ15jn5Gr_h5z8qk6sTDTR7VeOAALO7c23x3x3tqkOVjPh3_fyapJWMf34rhSnncp_3eAcOgMzqXoVN6UYEqj&amp;s=1" TargetMode="External"/><Relationship Id="rId652" Type="http://schemas.openxmlformats.org/officeDocument/2006/relationships/hyperlink" Target="http://l.facebook.com/l.php?u=http%3A%2F%2Fadf.ly%2Fqz7s7&amp;h=1AQEgr84S&amp;enc=AZP3d6XiPieVEqsTQaiquGe8-dHWwl-7FVbkjpTOn_sYTUYPDCphtcIYuUq908bGjp3JSfk5SA8R5mQmWGUXnnkLT-llaSGgA5kKjPl5qfA3xCA9RKeZRvQ3z-azqpSTNGnm1jsZeyjhiMTjeg19DKgi&amp;s=1" TargetMode="External"/><Relationship Id="rId653" Type="http://schemas.openxmlformats.org/officeDocument/2006/relationships/hyperlink" Target="http://l.facebook.com/l.php?u=http%3A%2F%2Fadf.ly%2Fqz7ri&amp;h=LAQFS6Ao7&amp;enc=AZNfpM73GAj6wgW4vHPCjlNw6_pE5V2HFQaysQh1zX5HTLrEzLeSRLbfferzp7vznIfrBCkMHX5AM9UguFgp7-eqEfSrOJqkmV6bzWWX1PsrRozBMScRe34c99Bj0P2VrYyOA7w4APIh2DA7jNepYx4R&amp;s=1" TargetMode="External"/><Relationship Id="rId654" Type="http://schemas.openxmlformats.org/officeDocument/2006/relationships/hyperlink" Target="http://l.facebook.com/l.php?u=http%3A%2F%2Fadf.ly%2Fqz7rL&amp;h=jAQF8jU9m&amp;enc=AZMQuayMeolFgzIvYfq6klO1C3k-oKMjD4Wz_Wk-05Zfr52ktYf9JSVixHaRQ4G3cC_Z-2XdfwOiQGPru4nJpG4aOCXn1LjFQtI48H8j9NOVRp4WDNCObmv9aAf-2yPiWjKo7EJNPzNJ2O8NUEy6N3kx&amp;s=1" TargetMode="External"/><Relationship Id="rId655" Type="http://schemas.openxmlformats.org/officeDocument/2006/relationships/hyperlink" Target="http://l.facebook.com/l.php?u=http%3A%2F%2Fadf.ly%2Fqz7ql&amp;h=XAQFmhBCt&amp;enc=AZNJPHX--3T8P-Blbq0jwf7nlH92xgDEQZZAP9YzeDXadVYwaiobgxmosN7l_xyII_fm3_Ew8muxS2oWRtuUwu7TiTLvktijD3WtneZjrN3klG7SqV8g81C3ptmlHSa_hGXUmJ3d3YKz93uBYnPHuQ24&amp;s=1" TargetMode="External"/><Relationship Id="rId656" Type="http://schemas.openxmlformats.org/officeDocument/2006/relationships/hyperlink" Target="http://l.facebook.com/l.php?u=http%3A%2F%2Fadf.ly%2Fqz7qB&amp;h=lAQFRLhlX&amp;enc=AZNcvqtwHVAo_rxSHTRrgrs3hWWoVcXTPkGTX4nOq2RXYBE86PSbVrFd79fhSb7JtCsNPGiGTosKQe4sGg_tepTjH4qV6r-pQIS0B2qAeUu_D6Qq098o5bKMtzpQmJWHNUtDUCS9pFMx5k9SajrocaAx&amp;s=1" TargetMode="External"/><Relationship Id="rId657" Type="http://schemas.openxmlformats.org/officeDocument/2006/relationships/hyperlink" Target="http://l.facebook.com/l.php?u=http%3A%2F%2Fadf.ly%2Fqz7pr&amp;h=fAQHKle2A&amp;enc=AZMuxqRtkXtp2qpXHVpZGC9zga1ZoKX3Rv7TjUq6IJtItqyjrnbYj7kbwEb7zMgW8Ol1D-qQXdhwpgoWhGmpRlD735ys2S8gRnaJ-w52zJtwKVfokxcycaAMKqeMFrVaiOAZ6f2d8ynxxQ1DpDJDoqN7&amp;s=1" TargetMode="External"/><Relationship Id="rId658" Type="http://schemas.openxmlformats.org/officeDocument/2006/relationships/hyperlink" Target="http://l.facebook.com/l.php?u=http%3A%2F%2Fadf.ly%2Fqz7pO&amp;h=7AQFXOc5i&amp;enc=AZNokXgaCpqAHYrLXuk_UGZjihaPNGZeYSpUGpfF1VnycUMjly7viT68PTtrjrX1KygVgnuu1YlwKzDaSRbzvAWMBrvFip4fF3OVbtyNl4lMGOaaln5PUULRcGxxQ3K_MjVxbZRrBZ-TSKFCCTV1k2Dj&amp;s=1" TargetMode="External"/><Relationship Id="rId659" Type="http://schemas.openxmlformats.org/officeDocument/2006/relationships/hyperlink" Target="http://l.facebook.com/l.php?u=http%3A%2F%2Fadf.ly%2Fqz7ok&amp;h=OAQFstp4T&amp;enc=AZNEtPUmuW8KaZxrLbuLuYQGoQDZSSuIIKY1_Go7c2c6NKbawxwOguIy4cshl0r1F2eVP32x93ZWQooWdcw8G9rP3LjhF7xIztIa0BVI85oVVRSf-VUaNaVb5e0sa8kYWKgDc88igFHSYpXb4ZvUV3EF&amp;s=1" TargetMode="External"/><Relationship Id="rId660" Type="http://schemas.openxmlformats.org/officeDocument/2006/relationships/hyperlink" Target="http://l.facebook.com/l.php?u=http%3A%2F%2Fadf.ly%2Fqz7o5&amp;h=EAQGRNn4a&amp;enc=AZM35BMCsowQVZ_d08hc_wEM8-l0lN0cFe5GBL5ias29aAZ-34Xm-OnygdvSLoujPyeo5j8mqMO3dTxnZsKdJ7iuXSqY4zwFX7PzPGp8VJ28oGJmEvYVBImUBGrx6FK4h0TR_hAQ6u1EtrNsq5OySRu7&amp;s=1" TargetMode="External"/><Relationship Id="rId661" Type="http://schemas.openxmlformats.org/officeDocument/2006/relationships/hyperlink" Target="http://l.facebook.com/l.php?u=http%3A%2F%2Fadf.ly%2Fqz7nW&amp;h=1AQEgr84S&amp;enc=AZPcqX5f9qnwb5z_neCrTvHG1qEtH_GPyIkw-tGiotNlq-usrnKx6LymrAnrX4c8vMDwIKFkFESLIcnqP4Q9j4RvuQQESUsbTG4U8tEiktg2U8dzxfiB63WLnFpa2DTs9Ui3sA70iGbOoqDutz0cNsTp&amp;s=1" TargetMode="External"/><Relationship Id="rId662" Type="http://schemas.openxmlformats.org/officeDocument/2006/relationships/hyperlink" Target="http://l.facebook.com/l.php?u=http%3A%2F%2Fadf.ly%2Fqz7n0&amp;h=-AQHXZaUl&amp;enc=AZMcWWnbT3WeAOHg1isI_TuRGsc02LGpQD6xnCsHCVA1idlYFq6bnjUKYxBWnHDmlTP19MHIlZGpzXyHFlxmMEwf3bQeOi1nzVuw05p9S33XGe1he9sZAFoAOO00xeD9saGHCH2uGLkdipRwBrX8nSyz&amp;s=1" TargetMode="External"/><Relationship Id="rId663" Type="http://schemas.openxmlformats.org/officeDocument/2006/relationships/hyperlink" Target="http://l.facebook.com/l.php?u=http%3A%2F%2Fadf.ly%2Fqz7mZ&amp;h=TAQGO6EDp&amp;enc=AZOdZ9Dz8-XtPG4eCOXs_ayGbIWjASHPwDfRlA9OiShYjPMkOwwTNYFQbkCHnHOZjOVLTxAttpXlovoY3AjPYvvC50ksjag04QHeSC5l_bRoIwEJTTYsYWIFy-HdfFuJYtONov3BEPz1OOlCei7ahfwX&amp;s=1" TargetMode="External"/><Relationship Id="rId664" Type="http://schemas.openxmlformats.org/officeDocument/2006/relationships/hyperlink" Target="http://l.facebook.com/l.php?u=http%3A%2F%2Fadf.ly%2Fqz7m4&amp;h=QAQF3en2C&amp;enc=AZNb89xoLucI1OBmA7wExRqlwFqikm-AmT3EvJ_GpuFWCNn58Rt34N-RT5XIwbNmAwsgPAdXPTjld7Vjef6gzHC0xmb1aEMjzVUOfbRWcwxJtTTVUUS75sJfWFdSdx-E199ZdrV6dCNTOJ9ipDO6pNfP&amp;s=1" TargetMode="External"/><Relationship Id="rId665" Type="http://schemas.openxmlformats.org/officeDocument/2006/relationships/hyperlink" Target="http://l.facebook.com/l.php?u=http%3A%2F%2Fadf.ly%2Fqz7lP&amp;h=LAQFS6Ao7&amp;enc=AZOgVXuTv4emm6vXrg9-G8ygNmf0lwEd-KuezGDxFyT7JL-1e08X5NSC-HgGAizqc0eIQ-gH5MxA987jTerfE-XIZD3ZJ_IQhwf5pOW5bnhJF61P0Ju-qX3oBLxmn4B42CwtO0jExqOOkJ0b60us0NOI&amp;s=1" TargetMode="External"/><Relationship Id="rId666" Type="http://schemas.openxmlformats.org/officeDocument/2006/relationships/hyperlink" Target="http://l.facebook.com/l.php?u=http%3A%2F%2Fadf.ly%2Fqz7kv&amp;h=cAQHbLQ-T&amp;enc=AZMk9YfQEbgmebRIfIKHyhUmvk7yI73NuiRclPTPCkfuADfiH0jumjVTXH5jM_OtYWC8bhsyX_WtK3BmZHj9hDcI77mC-bHbgwTxvSrL-MONQwzDaXFMauRt-K8RGkfpVqSA52aZEm9-EQv1Q5oAfOIG&amp;s=1" TargetMode="External"/><Relationship Id="rId667" Type="http://schemas.openxmlformats.org/officeDocument/2006/relationships/hyperlink" Target="http://l.facebook.com/l.php?u=http%3A%2F%2Fadf.ly%2Fqz7HO&amp;h=fAQHKle2A&amp;enc=AZOCdirvoaQS5amnzOCSKeGvtOacK1fkuhKz8LwQf29fgVCWlPussl5frlL7mf3Gxwqo9i_X8B5goqV0pwqcZxcvHPpnL0Yr62UUqIU_EHzOEggWgm0oNULT98dBBO9doRau-yidPgRM0a_Ibpsygu8g&amp;s=1" TargetMode="External"/><Relationship Id="rId668" Type="http://schemas.openxmlformats.org/officeDocument/2006/relationships/hyperlink" Target="http://l.facebook.com/l.php?u=http%3A%2F%2Fadf.ly%2Fqz7GW&amp;h=EAQGRNn4a&amp;enc=AZPenFc_Jw3CuQ04J9flVIob5qOThXdQ-AkPxyHNgS5LwrmYbzHqa0YIIwlrK9Mv5bFWpMrpViUK4_X9rwoQsTllSzPSYmrD12rHu4mwK4ej5F6QOutjwwD7tGfe9JWkq2IdaYomNe28VNjYviIrbk0z&amp;s=1" TargetMode="External"/><Relationship Id="rId669" Type="http://schemas.openxmlformats.org/officeDocument/2006/relationships/hyperlink" Target="http://l.facebook.com/l.php?u=http%3A%2F%2Fadf.ly%2Fqz7Fe&amp;h=-AQHXZaUl&amp;enc=AZOHA4TMior8IhfuewzEQLWYQhQ5wCm2JkDAJhy-IsxHJWc5l0cBmWYINCMOemNq7Ca91m5qnjD0n6FYuVpO4TRA0CftqT62hcbgKN2-yq3N0akLUcmiq-KW_qrTMDT15NFWrTkWD9i3rdWB4cKOfTJ9&amp;s=1" TargetMode="External"/><Relationship Id="rId670" Type="http://schemas.openxmlformats.org/officeDocument/2006/relationships/hyperlink" Target="http://l.facebook.com/l.php?u=http%3A%2F%2Fadf.ly%2Fqz7Er&amp;h=qAQH2I8Ug&amp;enc=AZMLw8CdY-4bdhImPCcATmbKKGnqqEPvKt53EdJp1lnniSByOkmzCd_RdBm0_N0wMng30KjcidyS5D2sIEoW88yDntOnoDhKAa4oegWwc94g3q6It5_nIJFaHqALvCTHZrPx71KGeBKAr3-biMgRYgX_&amp;s=1" TargetMode="External"/><Relationship Id="rId671" Type="http://schemas.openxmlformats.org/officeDocument/2006/relationships/hyperlink" Target="http://l.facebook.com/l.php?u=http%3A%2F%2Fadf.ly%2Fqz7Dp&amp;h=jAQF8jU9m&amp;enc=AZNGnkUDMJH2e5Kfv_duWMJS1TqLYB911K_F0kxCmjvKC2gLU7VdgXH9zkM0WUy4SSjnxgT5IXayU99sPgpe4ZN3-vuJetwUewz1-mTsa2hfnU3W8hDHIFgTbOQU9CHLKnZO_OMqLt3vjXuv1ihfXk68&amp;s=1" TargetMode="External"/><Relationship Id="rId672" Type="http://schemas.openxmlformats.org/officeDocument/2006/relationships/hyperlink" Target="http://l.facebook.com/l.php?u=http%3A%2F%2Fadf.ly%2Fqz7DG&amp;h=sAQGez_R8&amp;enc=AZOvnsdSwHMW1TFzDIGNaFpx6WnGn7wW9xQ0LJrwWw-G8XVv0tlPdL29Cb71z_M6f7xG8PpnayPLmZO6AC7rMoSw0jfLFI1Ls2NJYd8DQuFus0ZA0JbpNLKuMeqdEr7wgWsN3nFL0Kd8WVkRoo2yGfc7&amp;s=1" TargetMode="External"/><Relationship Id="rId673" Type="http://schemas.openxmlformats.org/officeDocument/2006/relationships/hyperlink" Target="http://l.facebook.com/l.php?u=http%3A%2F%2Fadf.ly%2Fqz7Co&amp;h=dAQH2B4yr&amp;enc=AZO188EzHu1R3CULTIhGOsWmX-mlgZ0HS8VcOzseLmOrKfG-qZ3A74YLSrEAqSLvr0uxDQtFKusnffnOiQgSFpcXMn5DvKVCUDhp9F7Kv9m96UYO10-pyjLAQqLhTB169itOnpdGQgFaf0JLTHhzRFdG&amp;s=1" TargetMode="External"/><Relationship Id="rId674" Type="http://schemas.openxmlformats.org/officeDocument/2006/relationships/hyperlink" Target="http://l.facebook.com/l.php?u=http%3A%2F%2Fadf.ly%2Fqz7Bl&amp;h=9AQFW_3H1&amp;enc=AZO8_IHbXkSXFfZLl9YmkPTxH7pVc67YUzC3tAI_FtA_Ysekft1ERmBD7IymLuQdb5Ag9sEFWuvv7i92DsMQf4QG78tUCYpBEcuIcLl4QlzMDXlZ-giE2mYywgJ9JcF2cH-0QkhmvBnhS0wpF1P58O3t&amp;s=1" TargetMode="External"/><Relationship Id="rId675" Type="http://schemas.openxmlformats.org/officeDocument/2006/relationships/hyperlink" Target="http://l.facebook.com/l.php?u=http%3A%2F%2Fadf.ly%2Fqz7BG&amp;h=_AQFFffpE&amp;enc=AZNooVSwLnUQXWcR41B0uv3FntnctK4xpC9yb2eqpWbkcnqC_fiKou4JzlWTbF11KgueLzquA07C7RPcWkUWo8F3qfsSXDet5OZNpi8LohBMrramzK0_CoMD8F66PZ7GAnL5v2K6pKAx0MhidbUAQx1x&amp;s=1" TargetMode="External"/><Relationship Id="rId676" Type="http://schemas.openxmlformats.org/officeDocument/2006/relationships/hyperlink" Target="http://l.facebook.com/l.php?u=http%3A%2F%2Fadf.ly%2Fqz7A3&amp;h=DAQHNj9De&amp;enc=AZPTZnqZ5Am2hapoC6mpasAwNhhDFIhlLINkiz_FnCApq4pBzT0FR3-Qt8IwJkGfn8RbNJGuGQc9LDjsPeGJRsdTatObaWY5j2y88jU8tQlLylJbbOA5qYVRsuI3B-WnEropI31JCnbRDDttvo5h5DUL&amp;s=1" TargetMode="External"/><Relationship Id="rId677" Type="http://schemas.openxmlformats.org/officeDocument/2006/relationships/hyperlink" Target="http://l.facebook.com/l.php?u=http%3A%2F%2Fadf.ly%2Fqz79d&amp;h=-AQHXZaUl&amp;enc=AZNrX-B7ZO9w7f_Li1zLE6Xxh2_tzt_7RLiI8BlqMtni3BvE3sizBCgAIvG8zKLZ0CXpLLa0nDVdv71OhEJjz1C7UwQLzN6e_dHtFN9-HAU8ow0tsS77Ykjj26DlRsoW0D8EOkrlGeM9PHL2CxvBiVeH&amp;s=1" TargetMode="External"/><Relationship Id="rId678" Type="http://schemas.openxmlformats.org/officeDocument/2006/relationships/hyperlink" Target="http://l.facebook.com/l.php?u=http%3A%2F%2Fadf.ly%2Fqz78z&amp;h=XAQFmhBCt&amp;enc=AZOVTBfrV3oxchXc6REnXxuQw4jh0LYXPWMo9j7-8SN2fVoEf5SNSt8a89r2j9CCVlSbU2cxs_mBLKGcsa5nnjOPiG_SovIcxqP00HEgzPo--kc-19_THRcYrFw16ZUQ_QCgwUuQ27F1gl8ooGd35ef4&amp;s=1" TargetMode="External"/><Relationship Id="rId679" Type="http://schemas.openxmlformats.org/officeDocument/2006/relationships/hyperlink" Target="http://l.facebook.com/l.php?u=http%3A%2F%2Fadf.ly%2Fqz75d&amp;h=zAQGhy7DP&amp;enc=AZN9knMZk6PCp3cOo822fmmi-z4-JZU4RQcR4_8xV_oHySFt9QriEC36r7zpqFrqMHgQIU4kjWSrJyOx65Y3wPAHOVKb2Q3qvKc0j-2gE7r8WZyi2qA0fs02vhgEfQOuaeTkvQFi_C8evdmfx7YselFp&amp;s=1" TargetMode="External"/><Relationship Id="rId680" Type="http://schemas.openxmlformats.org/officeDocument/2006/relationships/hyperlink" Target="http://l.facebook.com/l.php?u=http%3A%2F%2Fadf.ly%2Fqz75y&amp;h=KAQHo3HX-&amp;enc=AZNjBOSpGlf71B8Tg4hSG3jkF2AsuZBUZ29663k5cIiogG0Y2FgnXlwH5imKL_-i8eaD8mkTO9e9FhB1uDX3hx2PgUmp2-y-YNRP7A5c7eOW9EyGN2gEKczigj3WGlOC8MAWpmq47ho6oIuDUpeYaO7x&amp;s=1" TargetMode="External"/><Relationship Id="rId681" Type="http://schemas.openxmlformats.org/officeDocument/2006/relationships/hyperlink" Target="http://l.facebook.com/l.php?u=http%3A%2F%2Fadf.ly%2Fqz76t&amp;h=4AQFyrX72&amp;enc=AZODujHFjynu1BbScbKKvTO0zXWwR84Xj0daEHPgGiB2ZyqrFSeDEQ2RLArJT2_WcYKz12Odh3bvdToZ_-cTE-0AtggA86uYLGqkZ13Gg78gMLrDMnYuTs6UCwNTPBZQ4eQYbVjB3jOB9zOoAEzA4AhQ&amp;s=1" TargetMode="External"/><Relationship Id="rId682" Type="http://schemas.openxmlformats.org/officeDocument/2006/relationships/hyperlink" Target="http://l.facebook.com/l.php?u=http%3A%2F%2Fadf.ly%2Fqz77X&amp;h=CAQGIcmaM&amp;enc=AZNdnGSIJMBVx9rxI-r0tI2G-hSFQB3QQLmuBvNNCjGrZVBmeltBzR61NRrdv1n0BioaEsJ1GL9X6U_dMNWhAJPl2B-L5OLltVN9dGoMx2mW1E9NpKiaLuXXswIxWKM5eKN7kcFLV7HfeLUccCLPC9Xa&amp;s=1" TargetMode="External"/><Relationship Id="rId683" Type="http://schemas.openxmlformats.org/officeDocument/2006/relationships/hyperlink" Target="http://l.facebook.com/l.php?u=http%3A%2F%2Fadf.ly%2Fqz787&amp;h=lAQFRLhlX&amp;enc=AZNzDK3CJnU3Snlf37QW05qP01LyS5iRNaIPLZpDimPEhsOWNogkcMmMlQdx8FP72ixSDqt6iCFSfoEA0rgnmqKEnQY9XkDagAyJNe5daz8uLb_vS7hZEAlXRja_j5Te-Dhx7cqEGByudIf2d3AWfhSX&amp;s=1" TargetMode="External"/><Relationship Id="rId684" Type="http://schemas.openxmlformats.org/officeDocument/2006/relationships/hyperlink" Target="http://l.facebook.com/l.php?u=http%3A%2F%2Fadf.ly%2Fqz74n&amp;h=XAQFmhBCt&amp;enc=AZPPD0mU9ub3VtVfyqvYcpK6MHTpw6NGqR20ze7e4ETrcHI7R5QxMtrh8dwSR4dkDHyZXxAuawcxH6-M5p_Ur-hUuBH-0Xu8NjysYV7Q84jNuy_Vchh5bwsGdnHasoZuwXe2wAEFrmWcyuUvvnRXFFQ0&amp;s=1" TargetMode="External"/><Relationship Id="rId685" Type="http://schemas.openxmlformats.org/officeDocument/2006/relationships/hyperlink" Target="http://l.facebook.com/l.php?u=http%3A%2F%2Fadf.ly%2Fqz74P&amp;h=OAQFstp4T&amp;enc=AZPUa5b9Bmph1W3Umes7bw71GcUmjFZFXGuIhdaoPP6uc4Ge00FJpoAlaRyLo_7owJ5tlQfF3CY8XGUa_vLwFaabFs7ZGCeFv3YrKxPou2u0WUhXGbc3Tlm9tPuMUjudMHUhOV3rGj891CEWqLyj8faU&amp;s=1" TargetMode="External"/><Relationship Id="rId686" Type="http://schemas.openxmlformats.org/officeDocument/2006/relationships/hyperlink" Target="http://l.facebook.com/l.php?u=http%3A%2F%2Fadf.ly%2Fqz73r&amp;h=4AQFyrX72&amp;enc=AZOTmwUsikn6lhHtEmTrByAejU69JZytHbOlUbcvLAUmqXlOzDNaE5JY7PvtJ_OTVesm3nkCZMh9-AiPJ0Ge732JmQg7qkHur5EfhEhQ7NtbyIfaLJp1ao5VR9keYvK7s1y3kVIfkyd1eWsvUCuk_VCw&amp;s=1" TargetMode="External"/><Relationship Id="rId687" Type="http://schemas.openxmlformats.org/officeDocument/2006/relationships/hyperlink" Target="http://l.facebook.com/l.php?u=http%3A%2F%2Fadf.ly%2Fqz73H&amp;h=3AQEVFU0r&amp;enc=AZM5VETuBVsUVg5hpb8ztWZsgm8HYdx-TO0Li8oZxJJT37TLHubU4SQN69FybJv6S6-QfmJw7NnY97wsb1hHfrRFZFz7Oye7AosJQkLaGE2g5-9vjtOtEYlBw3GWdvUTUEWV2PoxqI6vIkqe-CWhy5PY&amp;s=1" TargetMode="External"/><Relationship Id="rId688" Type="http://schemas.openxmlformats.org/officeDocument/2006/relationships/hyperlink" Target="http://l.facebook.com/l.php?u=http%3A%2F%2Fadf.ly%2Fqz72g&amp;h=gAQGP7YZp&amp;enc=AZN5WdNvcdQegTY5CfbCskM5agCFl5EanqWFIDficvZphWUUDiPu7kYeSDkcgiN1yTcL9_4I6EGYnvkJYhGOgGUJsOpSXWrDXltaozDNO8q5hgkma8BA3xkquUr66Pmb48IKaiXZm83ZudMoufHqOLBH&amp;s=1" TargetMode="External"/><Relationship Id="rId689" Type="http://schemas.openxmlformats.org/officeDocument/2006/relationships/hyperlink" Target="http://l.facebook.com/l.php?u=http%3A%2F%2Fadf.ly%2Fqz72B&amp;h=nAQGy0smM&amp;enc=AZMaqme-t1dxtOv-DlSX4hF3YLjSASLzk-EEU8TvY4Wp4jtsq59ygy2SXE3xGhYt8pNDG6TXdbQetr8mmNF4AwA3j5YM-9x-Rk11D2XtNT9crkDxh7yJkAun_3n7OBVMzO-2eJc0G9tClm6UJxyFMIbl&amp;s=1" TargetMode="External"/><Relationship Id="rId690" Type="http://schemas.openxmlformats.org/officeDocument/2006/relationships/hyperlink" Target="http://l.facebook.com/l.php?u=http%3A%2F%2Fadf.ly%2Fqz71Q&amp;h=pAQGdwv9E&amp;enc=AZP0igfGcUXdeh8ERbWillPcsBLEoptIZvShzEyheuQn2rz5xlUd4Y-CigZ5jfUS4HR433qDUYyQG7oM-gIyaoK4Ll6BqlMvdnK2cKcIQNQN0iVQfgvMHgvqR2ClEq6xOuxjdm-VHU24rxh4II6BnmwN&amp;s=1" TargetMode="External"/><Relationship Id="rId691" Type="http://schemas.openxmlformats.org/officeDocument/2006/relationships/hyperlink" Target="http://l.facebook.com/l.php?u=http%3A%2F%2Fadf.ly%2Fqz70o&amp;h=sAQGez_R8&amp;enc=AZMIPH24oWkv_3g0wvEnrHSGdFiNvfMZlS8fN4kowwhl5E-X3E-S_39kB2SthZnx9HXiite-Z8yJLltTqAmVW-GXME4mItU3nVl0KFgx0Q9gAdWDDe9QUAUdw9l1dBN578uv-wlvjG4QjpY-j2TVgOdu&amp;s=1" TargetMode="External"/><Relationship Id="rId692" Type="http://schemas.openxmlformats.org/officeDocument/2006/relationships/hyperlink" Target="http://l.facebook.com/l.php?u=http%3A%2F%2Fadf.ly%2Fqz707&amp;h=CAQGIcmaM&amp;enc=AZMrLdnSX9EKwzuiBOzFqpbw7HAgI9uKi2VZNItbYI3KKKNqEUx53IykCFSrCsxq733wax1Ng0fMGdzybXd4dmDq1AIssQkjA1Z954GRJzRXBs_lIwe09Lc8QLv8_X0QtFj1Vw2lw_RJu2LypFoTzpmk&amp;s=1" TargetMode="External"/><Relationship Id="rId693" Type="http://schemas.openxmlformats.org/officeDocument/2006/relationships/hyperlink" Target="http://l.facebook.com/l.php?u=http%3A%2F%2Fadf.ly%2Fqz6zS&amp;h=5AQEueiVM&amp;enc=AZPUUZYolQ55sAdcvxt5bHYew0MNJsnRq8_zNxo8PewOzCYuETtnRV30vqWDD8a54MaGDGAX112M-J70QmoTI3mW1DkZOOvx4qsksr3pY6OucPUeeLWCrnsz_6_bsQ0GGJYK7HXxha-Gj3zPaXyWMxmR&amp;s=1" TargetMode="External"/><Relationship Id="rId694" Type="http://schemas.openxmlformats.org/officeDocument/2006/relationships/hyperlink" Target="http://l.facebook.com/l.php?u=http%3A%2F%2Fadf.ly%2Fqz6z9&amp;h=KAQHo3HX-&amp;enc=AZO6ZcD6osVCX2BP4SwY-G6TczrC3rbVJlKmY2-LoH7GD9QBwCQz9rHy9onjg3ZuY58nsfsQterO7KpcyETnywgZu9QqF1ONYYFV5pEmmMTfxFN2RTqBWxN4t0N_qBEv19Uy6XuiTI7Ujhaw1-XwLuOB&amp;s=1" TargetMode="External"/><Relationship Id="rId695" Type="http://schemas.openxmlformats.org/officeDocument/2006/relationships/hyperlink" Target="http://l.facebook.com/l.php?u=http%3A%2F%2Fadf.ly%2Fqz6yn&amp;h=ZAQEyMKg3&amp;enc=AZOHmRcXZVTKMn7oe828fMYVZeO-pOOx2Z5Hl-_GK-b2Cr9cTxS1A19t1Cidd8PB_ORTWT42Fcnzaulg9qxoqfWrHlU6xGkW-35BFHy_b6nbNgliCtbTS-16QEJSJaF9aH9dljSSNs0vn-tNSZQdaH_A&amp;s=1" TargetMode="External"/><Relationship Id="rId696" Type="http://schemas.openxmlformats.org/officeDocument/2006/relationships/hyperlink" Target="http://l.facebook.com/l.php?u=http%3A%2F%2Fadf.ly%2Fqz6yO&amp;h=qAQH2I8Ug&amp;enc=AZMCuWwYxANYYB0FRBvOHnglSH4fmZkcNvVeJdW9cl4-zSqVtTXrVTh8zjYv2p5MFDnyOQWo_X9lUdDu_UlnacUERPdsNOg-mChIV5dRoSDIpwnuiDiMajukyqM7geNMRoLvaZSaT0nV1NqU7OR7x4zi&amp;s=1" TargetMode="External"/><Relationship Id="rId697" Type="http://schemas.openxmlformats.org/officeDocument/2006/relationships/hyperlink" Target="http://l.facebook.com/l.php?u=http%3A%2F%2Fadf.ly%2Fqz6y2&amp;h=9AQFW_3H1&amp;enc=AZNDqmctWnNXjGy0NGocrqfRQ5pwCZOdUCmUxDLCzcVz5AvRSSlLatN77BajzH50rOC2gzH5orImedB_FByqmur6hoTBXwBB7oJYhgdSNcjGpbH8oqw-FlrkCUnNrabvvrLdsKT6hCFb7o5nH2enZShG&amp;s=1" TargetMode="External"/><Relationship Id="rId698" Type="http://schemas.openxmlformats.org/officeDocument/2006/relationships/hyperlink" Target="http://l.facebook.com/l.php?u=http%3A%2F%2Fwww.gulfup.com%2F%3FVL27r9&amp;h=nAQGy0smM&amp;enc=AZPi-17SNH1Y4NcV20--VMN_LcCP073moe57FU5ZG9L5W1oYVupYd-DUQAQ8pGj_98cF8pJwdPXzs4BRPYZqDpEr03aEIK4NoCSmXkSxWlJ_aeaTbgE13dDk0OhkJq1E4uwilLgQ0UfdMVeX6uinTjU5&amp;s=1" TargetMode="External"/><Relationship Id="rId699" Type="http://schemas.openxmlformats.org/officeDocument/2006/relationships/hyperlink" Target="http://l.facebook.com/l.php?u=http%3A%2F%2Fadf.ly%2Fqz6Jf&amp;h=tAQHLokT9&amp;enc=AZOrxdScxNIlQL5KQOG0ERv4rMb2UIEbjnRDFitW1MAAI3jMLn5uKYB5pSeF3Xqw0Kbo0YABfjlsJKgYN8mNzW1VzRsYd7x5ZW41ovurUwJQ-exbCKlT1FMPrye5YcyeJW3yGJbglNoCeIIv7rttBXAM&amp;s=1" TargetMode="External"/><Relationship Id="rId700" Type="http://schemas.openxmlformats.org/officeDocument/2006/relationships/hyperlink" Target="http://l.facebook.com/l.php?u=http%3A%2F%2Fadf.ly%2Fqz6J7&amp;h=pAQGdwv9E&amp;enc=AZNrTYNZHU2C3sNEZApv87j6efajFU6CgF-F8jEAxqSvILk2HDCFzOv8E7lZSCP9iJqwPfL7Fq8f5KBMidYJGMrbXOuKDNIQURlZtQVCSzKTk6S5PhDlaaP2MEscmXXmLz2jgaVSM6_uLGBhtja32agu&amp;s=1" TargetMode="External"/><Relationship Id="rId701" Type="http://schemas.openxmlformats.org/officeDocument/2006/relationships/hyperlink" Target="http://l.facebook.com/l.php?u=http%3A%2F%2Fadf.ly%2Fqz6Ii&amp;h=EAQGRNn4a&amp;enc=AZOdbglRzZ1xX0-8N3A33RbY_tEsBgccFMZAQpc0SAofOe9PAMtlDKB1JsCel_s7rFKBKToPSdds7cF7v1kjk3g6HYIQYmiRv6Bc2R3uWEYGghVFtRLKwEifYr3Q8NfxVLvCiym5D-IDQETpXxVYK9RX&amp;s=1" TargetMode="External"/><Relationship Id="rId702" Type="http://schemas.openxmlformats.org/officeDocument/2006/relationships/hyperlink" Target="http://l.facebook.com/l.php?u=http%3A%2F%2Fadf.ly%2Fqz6EQ&amp;h=pAQGdwv9E&amp;enc=AZPMuTFgPjYjpqpiFFqR09BJarEfHRc15TeZHSHBdm6k60tIhZHo19ZPC47hhgrN8Rrz5ef3RcUNvTc-eph33HpIJ8i2oLh3rT_T8QV5PVm2Kz42KKWazjR_Q3Ge-L-UL8OazrgnnYkMN5QXO1ZOetZH&amp;s=1" TargetMode="External"/><Relationship Id="rId703" Type="http://schemas.openxmlformats.org/officeDocument/2006/relationships/hyperlink" Target="http://l.facebook.com/l.php?u=http%3A%2F%2Fadf.ly%2Fqz6DV&amp;h=gAQGP7YZp&amp;enc=AZOrTsLn2gBbbg08zaZnNDxViQwpfoupG8If6t4XAavtvOg871E895uXJZrbzD1PZ64rq64t1wKBoM6hqKhmuh0G74WehWWsfHMhLwl0xadSSXrB4hTVmku81QH-5J-gy9fVflBGKuqGoJq1J02K75Tz&amp;s=1" TargetMode="External"/><Relationship Id="rId704" Type="http://schemas.openxmlformats.org/officeDocument/2006/relationships/hyperlink" Target="http://l.facebook.com/l.php?u=http%3A%2F%2Fadf.ly%2Fqz6Cb&amp;h=9AQFW_3H1&amp;enc=AZOQzpqO4XysGc70Gi0bj62WeaSUmCGt_Z2QLPAvqmxGoUURZyvB5391ot_qXTnXwTRnvB_3TdoSyZbYIDHB11Kf-QwQ4VwtO_-EJCIDSpVkXWaIq_jc9yPKFegVDD69p9AA1A2E2f_8BTfjP-BrNRGp&amp;s=1" TargetMode="External"/><Relationship Id="rId705" Type="http://schemas.openxmlformats.org/officeDocument/2006/relationships/hyperlink" Target="http://l.facebook.com/l.php?u=http%3A%2F%2Fadf.ly%2Fqz6Ba&amp;h=9AQFW_3H1&amp;enc=AZOiMuaHHLGlI2IDW03pj2Bgc0xYDvbWvqPipNnabZSwyKgTFbCEWNtzCPlzPbfkJzPJvT-avhT0eED4AF1BcTEgOpq9m87CpgQPCdpxXhvTlRRdlSeCrA2TQXa1GT_Tn1S6j5-ac4qWBvUEZIpPTycd&amp;s=1" TargetMode="External"/><Relationship Id="rId706" Type="http://schemas.openxmlformats.org/officeDocument/2006/relationships/hyperlink" Target="http://l.facebook.com/l.php?u=http%3A%2F%2Fadf.ly%2Fqz6FC&amp;h=0AQHr1Uyu&amp;enc=AZNER6uHUwbtUKjsMqhFTMUjYFRZc0NYEr2wCFFHmyljPyTdOiCLo2JuCYYL5rhL6Y02ozag2T4sFukpnPdNg1pqJk9xq-qK8yPfiR6UhSsWn32F49VdcRbO1enZY-QA8VI1HxhUoXr1ySBef5vykmYv&amp;s=1" TargetMode="External"/><Relationship Id="rId707" Type="http://schemas.openxmlformats.org/officeDocument/2006/relationships/hyperlink" Target="http://l.facebook.com/l.php?u=http%3A%2F%2Fadf.ly%2Fqz6EQ&amp;h=MAQEyOgz0&amp;enc=AZMupRX7zaV_BgMwQoM7nRN-xK3Lx4dMcFAxRH7xlvmU2e7uhWGXai15vr69ek5I_-BfR8Vjc0_knlFIjauE7FQaOFUWHzYN1nU29Z1Ao3lejdZsyLm-ruytFmSmzfSAhDzbcegxBZQBHOy3bFZfEC0g&amp;s=1" TargetMode="External"/><Relationship Id="rId708" Type="http://schemas.openxmlformats.org/officeDocument/2006/relationships/hyperlink" Target="http://l.facebook.com/l.php?u=http%3A%2F%2Fadf.ly%2Fqz6DV&amp;h=BAQFiYQxO&amp;enc=AZMHKlObe2BWi8CrYqwFJKqbJKfVDU-dJaRrdnQyy4hOgG09YD4-i4dQoV7oNPonTewrpqnKcuXqZS8ib1I8m1E3yeTITzwkBKaBc7WNHK9Um42UTLaynhrIfOOfZwtH814b-4ejhv8p8jrGd9Pb1oDn&amp;s=1" TargetMode="External"/><Relationship Id="rId709" Type="http://schemas.openxmlformats.org/officeDocument/2006/relationships/hyperlink" Target="http://l.facebook.com/l.php?u=http%3A%2F%2Fadf.ly%2Fqz6Cb&amp;h=BAQFiYQxO&amp;enc=AZPQoAjKl4xfjrNuydOIWrLRFIVsUWqMNld5hW97AQdxNy6a6bHXVAJhon8cMWzxqho_JFH0CvHS93u09dtUOYuVmlS7fPiZaan6Pzf-MIJDcVaBPa0B5uvSJkHf8AqPVjNnE3EiXKw1J7cpVFvjZ6XA&amp;s=1" TargetMode="External"/><Relationship Id="rId710" Type="http://schemas.openxmlformats.org/officeDocument/2006/relationships/hyperlink" Target="http://l.facebook.com/l.php?u=http%3A%2F%2Fadf.ly%2Fqz6Ba&amp;h=2AQEAutKG&amp;enc=AZPHOBnEWRMeWJMWCrg-3iPMuXEDcUNmOFoWCw994lwjSI3kVKkz2tDS40iTnf9UR5nVG2XM-5B9UCFHfUA4bTwAcFf6H9202hj840cMzzhKPr1humba52bjVkz-26SQL-jPpz4HXGKQaVg7ifgP-KR7&amp;s=1" TargetMode="External"/><Relationship Id="rId711" Type="http://schemas.openxmlformats.org/officeDocument/2006/relationships/hyperlink" Target="http://l.facebook.com/l.php?u=http%3A%2F%2Fadf.ly%2FqyCjk&amp;h=IAQHouTAq&amp;enc=AZNHBe5vLyy5Hhle2MrBsyUmbvVvK7naCOjup1-4qpnRPvhE6KhC01-d4AqmZq5rUdlgqjQirYecdg4f-D2aEN-xY0fgaCStFwr-gFxzr2WIHuPKbz7bNbBeOt4q3FJpvkVJk8Xh3Y4gCVbb1oWTW6kC&amp;s=1" TargetMode="External"/><Relationship Id="rId712" Type="http://schemas.openxmlformats.org/officeDocument/2006/relationships/hyperlink" Target="http://l.facebook.com/l.php?u=http%3A%2F%2Fwww.gulfup.com%2F%3F3VQeAG&amp;h=GAQF_p7Qy&amp;enc=AZNfH7RYAfr6huaLJ0u25TAqp_OnR-NK4MINXrwZ7OtiRSlREd_zv9sCo4nzBYKqLKttCHXCnLUeEpo6-I4tfe9LYzHzTV9sQpvUi5JDf2tN7z-98-gPU4Y8eKsmSZFt1xZ9qz0tDo58277ynyiERmyd&amp;s=1" TargetMode="External"/><Relationship Id="rId713" Type="http://schemas.openxmlformats.org/officeDocument/2006/relationships/hyperlink" Target="http://l.facebook.com/l.php?u=http%3A%2F%2Fwww.gulfup.com%2F%3FSKLmb4&amp;h=FAQGdxFMw&amp;enc=AZM9OIHkFsRyXqCjtju_lcSJ_7vdgJVyULG17FQqI9UsgWbesUU6XfTpuesugD9JgiE6KzbUS9DstA_UyayBK6CmNVEE8k3CN5e9MkOlCnWrv7n4Z0tt1dNkFG8QRBH4YxCS4Xo9dAU3rzBUDQhAuGos&amp;s=1" TargetMode="External"/><Relationship Id="rId714" Type="http://schemas.openxmlformats.org/officeDocument/2006/relationships/hyperlink" Target="http://l.facebook.com/l.php?u=http%3A%2F%2Fadf.ly%2Fqz67A&amp;h=WAQEl6u4N&amp;enc=AZMeACa8sMeBGoMLu_kMlhYKDfodCuTH6Op6jYDZ_uFeWo2bdG4-0OuMheq1SM6drx4nzw2xQIPvfHFbeJjxdTc92_NKzL_qDOMA2UCcfGTeUcvqxsct50jrcdbCUBZiGt-pos6oBsuXQQS_C5e-2S3v&amp;s=1" TargetMode="External"/><Relationship Id="rId715" Type="http://schemas.openxmlformats.org/officeDocument/2006/relationships/hyperlink" Target="http://l.facebook.com/l.php?u=http%3A%2F%2Fadf.ly%2Fqz66I&amp;h=oAQGeSVFf&amp;enc=AZMJj0WOKSob85TtcYVk29TCWyl2gIZ0ckvlBWAb14ACMvipx0TxCYbFSPyRqKUu6X4KhZguCn5SE7SJ4ymEECEfoPz_sUgzLSAVSg0cL-ooYSYxwxKczYe6qJCf56QDHWqEdUklev4zIhdKSPdAosyA&amp;s=1" TargetMode="External"/><Relationship Id="rId716" Type="http://schemas.openxmlformats.org/officeDocument/2006/relationships/hyperlink" Target="http://l.facebook.com/l.php?u=http%3A%2F%2Fadf.ly%2Fqz64y&amp;h=sAQGez_R8&amp;enc=AZN1xtNAfqjeIBYsGjRM8Wq4KYuLaMRtOIn-DUgqiNnPKBi2WvKc1omJuZVWX3zYhLQSvGEMuUeheQZMzi6f_IlG9o9feg7_JpLUigkGMnAFyzQww4rHZ6PcPxb4WEOMRhe0WFJmbY_4Sq-azhQpXmaG&amp;s=1" TargetMode="External"/><Relationship Id="rId717" Type="http://schemas.openxmlformats.org/officeDocument/2006/relationships/hyperlink" Target="http://l.facebook.com/l.php?u=http%3A%2F%2Fadf.ly%2Fqz64B&amp;h=vAQE6nJr1&amp;enc=AZPzX0Xr9INsq0KupjhVeGYnsFFf-Cq7E3-KS7WfVUjaiU-n3QlZmOsBQb1P5RG6MYT9QNy0hfbHvi3YCfSftCvriJQtVSycu6o--XxKyqsN_7FzKkcwMcSgaE5g1p8dknOetSUYq2OhxJs6iirtKq6T&amp;s=1" TargetMode="External"/><Relationship Id="rId718" Type="http://schemas.openxmlformats.org/officeDocument/2006/relationships/hyperlink" Target="http://l.facebook.com/l.php?u=http%3A%2F%2Fadf.ly%2Fqz62C&amp;h=mAQHPbCmS&amp;enc=AZOBBCCaIRJTlCZlkkvaMUsecM_f0nv4eO2FAoYqCOhQfPq2JwcYfOWxgwUlmqYAcvUu22F1Spov6oTNQqgRBIN5e9aJMTk74g9bpTqcuOhinewDfxYGvOaIFkIfGPty48A1_X0ajUHdcECczAmUzYPx&amp;s=1" TargetMode="External"/><Relationship Id="rId719" Type="http://schemas.openxmlformats.org/officeDocument/2006/relationships/hyperlink" Target="http://l.facebook.com/l.php?u=http%3A%2F%2Fadf.ly%2Fqz61K&amp;h=fAQHKle2A&amp;enc=AZOKRzUEVv5bho8zPt751h5IbxfvLI-bP-Y8FE2Y84yJJXAgeyqozBi8jypoSsRF-_-PYPORzpYfmTvi4cyP_nwcTU5hes8QbEAoHC-f-x5SnFLHRKzDdOglSjjoHhQxiTW6vUckaEzoFLdp0dVw8VAU&amp;s=1" TargetMode="External"/><Relationship Id="rId720" Type="http://schemas.openxmlformats.org/officeDocument/2006/relationships/hyperlink" Target="http://l.facebook.com/l.php?u=http%3A%2F%2Fadf.ly%2Fqz60T&amp;h=QAQF3en2C&amp;enc=AZMVJC9Cm2KcCbHXEYR3N6yjX9BtT5xelpNLAfpsKR-KY10riQmFyVDz414nSbYhR0s_rPUYyMmDHlgDgfnMZjvu18CHWNedO2zrNANKnCtI5VIVgVPhALEB8Fv5edDXN0RmNaxGi_cCxX2R8Qtkwdin&amp;s=1" TargetMode="External"/><Relationship Id="rId721" Type="http://schemas.openxmlformats.org/officeDocument/2006/relationships/hyperlink" Target="http://l.facebook.com/l.php?u=http%3A%2F%2Fadf.ly%2Fqz5zO&amp;h=sAQGez_R8&amp;enc=AZOtVBK3oprOThPrB0Y9ynY_51WDlcttBGYiFTlWgfqsh_S7aY9Dac_l95x7_wtP9RCctD4ol1KM6PNM5qI7zvEWgDtBKmLJaQ-LgVAuGAz6XLvVP26XcgAnZU9YZqOF6wSPOv4OSHsTPNvD8OG5fVAB&amp;s=1" TargetMode="External"/><Relationship Id="rId722" Type="http://schemas.openxmlformats.org/officeDocument/2006/relationships/hyperlink" Target="http://l.facebook.com/l.php?u=http%3A%2F%2Fadf.ly%2Fqz5yc&amp;h=NAQF5FD_C&amp;enc=AZNS8yUSYKGmA0XQ8ZRx2ZGUmuH7MIwfKCu1eZ62ERnXzTWtN-d1HhOsyrXmjwvN_i-P59Hmk1uVr951vN8I1ASz2R9bNUqa4GVjYSx9q0HnA4LrVyMEVE2lqiD5hnLciiba8-AXiLgyY-1yOXa0RWlc&amp;s=1" TargetMode="External"/><Relationship Id="rId723" Type="http://schemas.openxmlformats.org/officeDocument/2006/relationships/hyperlink" Target="http://l.facebook.com/l.php?u=http%3A%2F%2Fadf.ly%2Fqz5xr&amp;h=1AQEgr84S&amp;enc=AZNox6XYcvm8BX8DEg5oXS9-jvTSJWcwWtFbA5dv_yu-oK_jCxAPlcJl3CplhpphVXeFipui-h1q0SfT14qArx52s0tVk6MC6isokJulQqUsHT5NOVJha-WVYwUSZP29u5-PYsvoI7xDmoErH0pYRVmT&amp;s=1" TargetMode="External"/><Relationship Id="rId724" Type="http://schemas.openxmlformats.org/officeDocument/2006/relationships/hyperlink" Target="http://l.facebook.com/l.php?u=http%3A%2F%2Fadf.ly%2Fqz5wo&amp;h=LAQFS6Ao7&amp;enc=AZNum21mEOmhzWCwbyDswQePsTFSa2NW5G5hQlTMEmjth0PlibyTjnBUtjBcdjecx3---rsdx-ic-MbpAwO0ojvsSsKGvrX5MpCWvgsi414LXYHTFaYcH9mlYfXVH_R5KIx841cx5YiSNvupkQKv6l4n&amp;s=1" TargetMode="External"/><Relationship Id="rId725" Type="http://schemas.openxmlformats.org/officeDocument/2006/relationships/hyperlink" Target="http://l.facebook.com/l.php?u=http%3A%2F%2Fadf.ly%2Fqz5vL&amp;h=oAQGeSVFf&amp;enc=AZNPQN8mupWco_T-cZJEN6t7Uyb02Ii1qZrjSWlOdS5cKfKyJhY_ZbQjoXB4Su3BSIM-wEwuR5UQsywWWjseznRXuERqfms7F5DaOCOiHw0tRjEyD9hsjKz5Em81FfS0kazLBxm3IaOX6red67ipMcYE&amp;s=1" TargetMode="External"/><Relationship Id="rId726" Type="http://schemas.openxmlformats.org/officeDocument/2006/relationships/hyperlink" Target="http://www.gulfup.com/?VOTJV3" TargetMode="External"/><Relationship Id="rId727" Type="http://schemas.openxmlformats.org/officeDocument/2006/relationships/hyperlink" Target="http://l.facebook.com/l.php?u=http%3A%2F%2Fadf.ly%2Fqz5qp&amp;h=8AQHja9fH&amp;enc=AZP0JR-lpiyHFkMxXJnOL8OPV5WrW4j0AelNd9BHT5LyGI5agsUjMEFLhWeqHoriv10paVRk9q5psC7_EWb2huEl8GaKUB1jBecsyH7lOtDcOW0poojUGzaZPY_bk67__4-wLpBcuDM1golQskzaWm9-&amp;s=1" TargetMode="External"/><Relationship Id="rId728" Type="http://schemas.openxmlformats.org/officeDocument/2006/relationships/hyperlink" Target="http://adf.ly/qz5n1" TargetMode="External"/><Relationship Id="rId729" Type="http://schemas.openxmlformats.org/officeDocument/2006/relationships/hyperlink" Target="http://l.facebook.com/l.php?u=http%3A%2F%2Fadf.ly%2Fqz5l6&amp;h=eAQHp12gn&amp;enc=AZN_CxTagvzocCKDiRYiIQ26txMVbw82QWCtkIU33WB15IPUyq8RDvsg0UmvSJay8N03M6A8VCGfTqO1Xy5uYUK3Qex9eGwSaSm3H-GITuC8s4IPDhZjYm6R7gPXM-UfMh3S2WdQDA4B3Hy5rMuDez4G&amp;s=1" TargetMode="External"/><Relationship Id="rId730" Type="http://schemas.openxmlformats.org/officeDocument/2006/relationships/hyperlink" Target="http://l.facebook.com/l.php?u=http%3A%2F%2Fadf.ly%2Fqz5kK&amp;h=5AQEueiVM&amp;enc=AZN2t2WTWU_qUp0QwaRlJwO_sDLmK9VOyxorHR-g6TKZ5xuOyaxWA56er3oKA7tUi_BiQVqHClhwn6Hvl6E20NDijs5lj7MtIknuEB7JegbgK7pojlJdiiRYcM0MUePGj8ZKGK18O-IbTAgccITjXENE&amp;s=1" TargetMode="External"/><Relationship Id="rId731" Type="http://schemas.openxmlformats.org/officeDocument/2006/relationships/hyperlink" Target="http://l.facebook.com/l.php?u=http%3A%2F%2Fadf.ly%2Fqz5jT&amp;h=cAQHbLQ-T&amp;enc=AZOrpbhNf4XeRn-EWZIVEgZ93ast0b0vw--FZ3S_0xVtNzi1EYBcfdWyITjBHobGAgpkut3HLED-JBFFaQNR0NqXfY6JD1LmudoY-6_4SFm5dIEhUpFH8OhnSYhz6lne_kZMnYIZTWK1KscwEb8tkuAC&amp;s=1" TargetMode="External"/><Relationship Id="rId732" Type="http://schemas.openxmlformats.org/officeDocument/2006/relationships/hyperlink" Target="http://adf.ly/qz5iR" TargetMode="External"/><Relationship Id="rId733" Type="http://schemas.openxmlformats.org/officeDocument/2006/relationships/hyperlink" Target="http://www.gulfup.com/?ttTJYA" TargetMode="External"/><Relationship Id="rId734" Type="http://schemas.openxmlformats.org/officeDocument/2006/relationships/hyperlink" Target="http://l.facebook.com/l.php?u=http%3A%2F%2Fadf.ly%2Fqz5gM&amp;h=2AQEAutKG&amp;enc=AZOldUjK_MJ52F6Sl8UIygQ2qRboXR1KpnPqe7sYmpIjpRBt_o52IL02vRpgEFJP7bBwg_ZhbUzmzph4jfqeRIb1GuIJF1eZeWc4zOg5h6i5SeD527BOgCFClBsjeaIXYhuyMdntrkyp2X_XcwTukrHO&amp;s=1" TargetMode="External"/><Relationship Id="rId735" Type="http://schemas.openxmlformats.org/officeDocument/2006/relationships/hyperlink" Target="http://adf.ly/qz5fa" TargetMode="External"/><Relationship Id="rId736" Type="http://schemas.openxmlformats.org/officeDocument/2006/relationships/hyperlink" Target="http://adf.ly/qz5cE" TargetMode="External"/><Relationship Id="rId737" Type="http://schemas.openxmlformats.org/officeDocument/2006/relationships/hyperlink" Target="http://l.facebook.com/l.php?u=http%3A%2F%2Fadf.ly%2Fqz5bR&amp;h=aAQF2Etqu&amp;enc=AZNDq5cj9_bRGI14Vxb6G8DOhP3yXHF5aA9SJq5cgb7zMiJscfkznQaa7A__TzSWJYA9fhd_myzBnITE6F06-mO8YXRMCB4eK6ywsVMk0MTw_-wBd-KWgrI-uk3pz2QsvYmdvz-GuFkYowwnpcTTEFO7&amp;s=1" TargetMode="External"/><Relationship Id="rId738" Type="http://schemas.openxmlformats.org/officeDocument/2006/relationships/hyperlink" Target="http://adf.ly/qz5aE" TargetMode="External"/><Relationship Id="rId739" Type="http://schemas.openxmlformats.org/officeDocument/2006/relationships/hyperlink" Target="http://adf.ly/qz5Z3" TargetMode="External"/><Relationship Id="rId740" Type="http://schemas.openxmlformats.org/officeDocument/2006/relationships/footer" Target="footer1.xml"/><Relationship Id="rId741" Type="http://schemas.openxmlformats.org/officeDocument/2006/relationships/fontTable" Target="fontTable.xml"/><Relationship Id="rId7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5:57:00Z</dcterms:created>
  <dc:creator>Ahmed Yousry</dc:creator>
  <dc:description/>
  <cp:keywords/>
  <dc:language>en-US</dc:language>
  <cp:lastModifiedBy>Ahmed Yousry</cp:lastModifiedBy>
  <dcterms:modified xsi:type="dcterms:W3CDTF">2014-08-13T12:20:00Z</dcterms:modified>
  <cp:revision>4</cp:revision>
  <dc:subject/>
  <dc:title/>
</cp:coreProperties>
</file>