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bCs/>
          <w:color w:val="002060"/>
          <w:sz w:val="40"/>
          <w:szCs w:val="40"/>
          <w:lang w:bidi="ar"/>
        </w:rPr>
      </w:pP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  <w:lang w:bidi="ar"/>
        </w:rPr>
        <w:t>ال</w:t>
      </w: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  <w:lang w:bidi="ar"/>
        </w:rPr>
        <w:t xml:space="preserve">تشطيبات بسعر </w:t>
      </w:r>
      <w:r>
        <w:rPr>
          <w:rFonts w:cs="Arial" w:ascii="Arial" w:hAnsi="Arial"/>
          <w:b/>
          <w:bCs/>
          <w:color w:val="C00000"/>
          <w:sz w:val="40"/>
          <w:szCs w:val="40"/>
          <w:lang w:bidi="ar"/>
        </w:rPr>
        <w:t>600</w:t>
      </w:r>
      <w:r>
        <w:rPr>
          <w:rFonts w:cs="Arial" w:ascii="Arial" w:hAnsi="Arial"/>
          <w:b/>
          <w:bCs/>
          <w:color w:val="C0000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  <w:lang w:bidi="ar"/>
        </w:rPr>
        <w:t>ج</w:t>
      </w:r>
      <w:r>
        <w:rPr>
          <w:rFonts w:cs="Arial" w:ascii="Arial" w:hAnsi="Arial"/>
          <w:b/>
          <w:bCs/>
          <w:color w:val="C00000"/>
          <w:sz w:val="40"/>
          <w:szCs w:val="40"/>
          <w:rtl w:val="true"/>
          <w:lang w:bidi="ar"/>
        </w:rPr>
        <w:t>.</w:t>
      </w: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  <w:lang w:bidi="ar"/>
        </w:rPr>
        <w:t xml:space="preserve">م </w:t>
      </w:r>
      <w:r>
        <w:rPr>
          <w:rFonts w:cs="Arial" w:ascii="Arial" w:hAnsi="Arial"/>
          <w:b/>
          <w:bCs/>
          <w:color w:val="C00000"/>
          <w:sz w:val="40"/>
          <w:szCs w:val="40"/>
          <w:rtl w:val="true"/>
          <w:lang w:bidi="ar"/>
        </w:rPr>
        <w:t xml:space="preserve">/ </w:t>
      </w: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color w:val="C00000"/>
          <w:sz w:val="40"/>
          <w:szCs w:val="40"/>
          <w:lang w:bidi="ar"/>
        </w:rPr>
        <w:t>2</w:t>
      </w:r>
      <w:r>
        <w:rPr>
          <w:rFonts w:cs="Arial" w:ascii="Arial" w:hAnsi="Arial"/>
          <w:b/>
          <w:bCs/>
          <w:color w:val="C0000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  <w:lang w:bidi="ar"/>
        </w:rPr>
        <w:t>شاملا</w:t>
      </w: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  <w:lang w:bidi="ar"/>
        </w:rPr>
        <w:t xml:space="preserve"> الخامات والمصنعيات </w:t>
      </w:r>
      <w:r>
        <w:rPr>
          <w:rFonts w:cs="Arial" w:ascii="Arial" w:hAnsi="Arial"/>
          <w:b/>
          <w:bCs/>
          <w:color w:val="C0000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  <w:lang w:bidi="ar"/>
        </w:rPr>
        <w:t xml:space="preserve">بالمواصفات التاليه </w:t>
      </w:r>
      <w:r>
        <w:rPr>
          <w:rFonts w:cs="Arial" w:ascii="Arial" w:hAnsi="Arial"/>
          <w:b/>
          <w:bCs/>
          <w:color w:val="C00000"/>
          <w:sz w:val="40"/>
          <w:szCs w:val="40"/>
          <w:rtl w:val="true"/>
          <w:lang w:bidi="ar"/>
        </w:rPr>
        <w:t>:</w:t>
      </w:r>
      <w:r>
        <w:rPr>
          <w:rFonts w:cs="Arial" w:ascii="Arial" w:hAnsi="Arial"/>
          <w:b/>
          <w:bCs/>
          <w:color w:val="C00000"/>
          <w:sz w:val="40"/>
          <w:szCs w:val="40"/>
          <w:rtl w:val="true"/>
          <w:lang w:bidi="ar"/>
        </w:rPr>
        <w:t xml:space="preserve"> </w:t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السباك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ه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يتم مد مواسير سباك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ه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 المانية الصنع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(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ماركة بي ار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)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ضمان 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5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سن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ين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(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مع اجراء اختبارات الضغط من قبل الشركة للحصول علي الضمان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)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لميا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ه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 الشرب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يتم مد مواسير صرف ماركة الشريف لميا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ه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 الصرف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يتم عمل دائرة ميا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ه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 ساخن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ه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 للحمام والمطبخ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يتم عمل صرف وتغذي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ه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 لكلا من غسالة اطباق وغسال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ه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 اوتوماتيك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يتم تركيب خلاطات مصري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ة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 الصنع ضمان عشر سنوات يتم اختيار الموديل من قبل العميل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يتم تركيب بانيو ضمان ثلاث سنوات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يتم تركيب حوض وش وقاعدة تواليت الماني الصنع يتم الاختيار من قبل العميل للشركات ايديال استا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ن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در كليوبترا درفيت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يتم تركيب حوض مطبخ فتح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ه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 ماركة فرنك سام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يتم تركيب وصلات تغذي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ه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 وصرف لكلا من غسالة اطباق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و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غسال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ه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 اتوماتيك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الكهرباء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يتم مد سلك سويدي الصنع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يتم عمل 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55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فتاح انار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ه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 وتغذي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ه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 للاجهز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ه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يتم عمل دائرة انترنت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يتم عمل دائرة دش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يتم عمل دائرة تليفون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يتم عمل دائرة جهد مرتفع للمطبخ والتكي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ي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فات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الدهانات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يتم دهان عزل للحوائط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يتم دهان عدد 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2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سكينة معجون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يتم دهان عدد وش بطان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ه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يتم دهان عدد وش دهان كمبيوتر يتم اختيار الالوان من قبل العميل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الخامات المستخدم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ه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 المعجون ماركة سا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ي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بس الدهانات ماركة اسكيب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2060"/>
          <w:sz w:val="40"/>
          <w:szCs w:val="40"/>
          <w:lang w:bidi="ar"/>
        </w:rPr>
      </w:pP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النجار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ه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يتم تركيب باب خشبي لكل الغرف والمطبخ والحمام الباب محمل بعدد قشرة ارو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يتم تركيب باب الشقة الرئيسي اندونيسي الصنع مع تركيب معبر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ه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(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تاج خارجي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)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له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الال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و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نيوم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يتم تركيب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الومنيوم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(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قطاع السعد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)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لكل الشبابيك والمنافذ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الاسقف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يتم عمل مصيص وضهار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ه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 لكل الاسقف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يتم عمل كرانيش للريسبشن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الس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ي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راميك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يتم تركيب سيراميك فرز اول من شركات الجوهر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ه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 او كليوبتر ا او رويال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يتم اختيار الموديلات والالوان من قبل العميل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ثانيا فترة العمل 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40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يوم وبعدها تستلم الشق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ه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2060"/>
          <w:sz w:val="40"/>
          <w:szCs w:val="40"/>
          <w:lang w:bidi="ar"/>
        </w:rPr>
      </w:pP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7030A0"/>
          <w:sz w:val="40"/>
          <w:sz w:val="40"/>
          <w:szCs w:val="40"/>
          <w:rtl w:val="true"/>
          <w:lang w:bidi="ar"/>
        </w:rPr>
        <w:t>ملاحظات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صنعي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ة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بياض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الحوائط سعر تجاري 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12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ج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.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/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2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 </w:t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صنعي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ة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بياض ا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لحوائط سعر ميزان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(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اد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ه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 واوتار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) 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17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ج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.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/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2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2060"/>
          <w:sz w:val="40"/>
          <w:szCs w:val="40"/>
          <w:lang w:bidi="ar"/>
        </w:rPr>
      </w:pP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2060"/>
          <w:sz w:val="40"/>
          <w:szCs w:val="40"/>
          <w:lang w:bidi="ar"/>
        </w:rPr>
      </w:pP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صنعي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ة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بياض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الواجهات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سعر تجاري 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25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ج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.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/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2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2060"/>
          <w:sz w:val="40"/>
          <w:szCs w:val="40"/>
          <w:lang w:bidi="ar"/>
        </w:rPr>
      </w:pP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مصنعية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بياض ا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لواجهات سعر ميزان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(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اد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ه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 واوتار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)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35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ج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.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/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2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2060"/>
          <w:sz w:val="40"/>
          <w:szCs w:val="40"/>
          <w:lang w:bidi="ar"/>
        </w:rPr>
      </w:pPr>
      <w:r>
        <w:rPr>
          <w:rFonts w:eastAsia="Arial"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بياض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الواجهات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 السعر يشمل الخامات والمصنعيات والسقالات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صنعي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ة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 الواجه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ات بياض و دهانات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60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ج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.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/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2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صنعي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ة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 الواجه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ات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بياض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 و رش فطيس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ه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40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ج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.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/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2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صنعي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ة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 الواجه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ات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بياض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 و مواد كمياويات البناء الحديث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ه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45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ج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.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/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2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تركيب السيراميك 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25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ج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.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/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2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و 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35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ج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.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/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2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للبورسلين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و 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40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ج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.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/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2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للرخام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</w:p>
    <w:p>
      <w:pPr>
        <w:pStyle w:val="Normal"/>
        <w:jc w:val="left"/>
        <w:rPr>
          <w:rFonts w:ascii="Arial" w:hAnsi="Arial" w:cs="Arial"/>
          <w:b/>
          <w:b/>
          <w:bCs/>
          <w:color w:val="002060"/>
          <w:sz w:val="40"/>
          <w:szCs w:val="40"/>
          <w:lang w:bidi="ar"/>
        </w:rPr>
      </w:pP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2060"/>
          <w:sz w:val="40"/>
          <w:szCs w:val="40"/>
          <w:lang w:bidi="ar"/>
        </w:rPr>
      </w:pP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تركيب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الالومنيوم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 بسعر 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350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ج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.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/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2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قطاع السعد عريض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600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ج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.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/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2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قطاع بي اس الصغير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700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ج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.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/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2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قطاع بي اس الوسط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800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ج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.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/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2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قطاع بي اس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900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ج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.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/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2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قطاع بي اس الجامبو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(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الدابل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)</w:t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السعر يشمل قطاعات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الالومنيوم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 والزجاج والشيش والتركيب والنقل لجميع انحاء الجمهورية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مصنعيات الكهرباء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توزيع الاضاء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ه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 علي الاسقف والحوائط للمساعد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ه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 في تنفيذ الديكورات بشكل متكامل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يتم عمل 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55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فتاح انار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ه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 وتغذي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ه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 للاجهز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ه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دائرة تكييف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دائرة انترنت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دائرة دش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دائرة تليفون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دائرة جهد مرتفع للمطبخ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اعادة توزيع الجهد الد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ا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خلي وفقا لما يتناسب مع شدة التيار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سعر النقطة 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25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جم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باركيه مصرى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(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70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)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ج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.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/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2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بالتركيب والمصنعيه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باركيه صينى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(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70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)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ج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.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/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2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بالمصنعيه والتركيب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باركيه تركى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(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90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)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ج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.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/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2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بالمصنعيه والتركيب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باركيه المانى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(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90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)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ج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.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/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2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بالتركيب والمصنعيه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باركيه السويدى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(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350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)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ج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.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/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2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بالتركيب والمصنعيه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الباركيه مسمار مصرى بالتركيب والمصنعيه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(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500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)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ج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.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/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2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</w:p>
    <w:p>
      <w:pPr>
        <w:pStyle w:val="Normal"/>
        <w:jc w:val="left"/>
        <w:rPr>
          <w:rFonts w:ascii="Arial" w:hAnsi="Arial" w:cs="Arial"/>
          <w:b/>
          <w:b/>
          <w:bCs/>
          <w:color w:val="002060"/>
          <w:sz w:val="40"/>
          <w:szCs w:val="40"/>
          <w:lang w:bidi="ar"/>
        </w:rPr>
      </w:pP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2060"/>
          <w:sz w:val="40"/>
          <w:szCs w:val="40"/>
          <w:lang w:bidi="ar"/>
        </w:rPr>
      </w:pP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صنعي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ة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 السقف الساقط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(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حديد وشبك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) 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350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ج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.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/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2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ومدة التنفيذ 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15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يوم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صنعي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ة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 السقف الساقط و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بيت نور جبسون بورد 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100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ج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.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/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2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حسب التصميم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صنعيات تركيب الابواب والنجار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ه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2000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ج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.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يوجد اسعار مميز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ه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 للابواب الاندونيسي للغرف والباب الرئيسي سعر الباب للغرف تشطيب سوبر لوكس 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350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ج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.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 للباب اما باب الشقة زان اندونيسي 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900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ج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.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 واسعار خاصة للبرور والحلي والاكر واكسسوارات الابواب الخشبي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ه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2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واجهات زجاجي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ه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2060"/>
          <w:sz w:val="40"/>
          <w:szCs w:val="40"/>
          <w:lang w:bidi="ar"/>
        </w:rPr>
      </w:pP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1200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ج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.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/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2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2060"/>
          <w:sz w:val="40"/>
          <w:szCs w:val="40"/>
          <w:lang w:bidi="ar"/>
        </w:rPr>
      </w:pP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2060"/>
          <w:sz w:val="40"/>
          <w:szCs w:val="40"/>
          <w:lang w:bidi="ar"/>
        </w:rPr>
      </w:pP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تكلفة مبنى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2060"/>
          <w:sz w:val="40"/>
          <w:szCs w:val="40"/>
          <w:lang w:bidi="ar"/>
        </w:rPr>
      </w:pP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2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نصف تشطيب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(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خرسانه و مبانى و بياض و تأسيس الكهرباء و السباكه و تركيب حلوق الابواب و الشبابيك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)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يتكلف 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600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ج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.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2060"/>
          <w:sz w:val="40"/>
          <w:szCs w:val="40"/>
          <w:lang w:bidi="ar"/>
        </w:rPr>
      </w:pP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2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تشطيبات يتكلف 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750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ج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.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2060"/>
          <w:sz w:val="40"/>
          <w:szCs w:val="40"/>
          <w:lang w:bidi="ar"/>
        </w:rPr>
      </w:pP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2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نصف تشطيب و تشطيبات يتكلف 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1350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ج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.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2060"/>
          <w:sz w:val="40"/>
          <w:szCs w:val="40"/>
          <w:lang w:bidi="ar"/>
        </w:rPr>
      </w:pP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2060"/>
          <w:sz w:val="40"/>
          <w:szCs w:val="40"/>
        </w:rPr>
      </w:pP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1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-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اجمالى كميات مكعبات الخرسانه المسلحه المطلوبه للمبنى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=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4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الى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5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%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من اجمالى مسطح الادوار لهذا المبنى ويتوقف ذلك على نوع بلاطه الاسقف ونوع الاساسات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مثال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: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عماره سكنيه بمسطح الدور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=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30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2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وعدد الادوار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=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1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ادوار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اذن اجمالى مسطحات العماره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=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30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*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1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=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300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2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اذن اجمالى مكعب الخرسانه المسلحه لهذه العماره من الاساسات للدور الاخير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=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0.45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*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300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=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135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متر مكعب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br/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2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-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نسبة ووزن الحديد المسلح فى القواعد المسلحه المنفصله بدون وجود ميدات رابطه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=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45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الى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6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كجم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>/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3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3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>(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للمتر المكعب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>)</w:t>
        <w:br/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3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-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نسبة ووزن الحديد المسلح فى القواعد المسلحه المنفصله مع وجود ميدات رابطه بين القواعد المسلحه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=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9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الى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10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كجم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/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3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3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>(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للمتر المكعب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>)</w:t>
        <w:br/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4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-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نسبة ووزن الحديد فى البلاطه العاديه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solid slab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من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9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الى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10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كجم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>/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3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>(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للمتر المكعب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) </w:t>
        <w:br/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يعنى مكعب السقف بالتقريب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=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مسطح الدور الواحد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*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22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الى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25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سم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br/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5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-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نسبة ووزن الحديد فى البلاطه الهوردى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hollow block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من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12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لى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13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كجم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/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3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>(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للمتر المكعب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) (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مع ملاحظة أن مكعب السقف شامل الطوب الهوردى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>)</w:t>
        <w:br/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6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-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نسبة ووزن الحديد فى البلاطه اللاكمريه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flat slab = 13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الى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15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كجم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>/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3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(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للمتر المكعب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) </w:t>
        <w:br/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7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-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كمية مكعبات خرسانه الاعمده فى الدور الواحد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=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15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الى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25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%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من كمية مكعبات الخرسانه المسلحه لهذا الدور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br/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8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-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نسبة ووزن الحديد فى الاعمده وحوائط القص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=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18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الى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25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كجم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>/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3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(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للمتر المكعب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>)</w:t>
        <w:br/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9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-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عدد الطوب المطلوب للبلاطه الهوردى للدور الواحد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=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مسطح الدور الواحد مضروبا فى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4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الى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5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طوبات مقاس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2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*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4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*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ارتفاع الطوبه المذكور فى اللوحات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مثال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: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سقف بمسطح أفقى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=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30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2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والسقف كله بلاطه هوردى يحتاج هذا السقف الى عدد طوب هوردى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=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30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2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*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4.5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طوبه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=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135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طوبه بمقاس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2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*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4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*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ارتفاع الطوبه المذكور فى اللوحات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br/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1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-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عدد الطوب لعمل مبانى الدور الواحد مقاس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25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>*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12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>*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6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سم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=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85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الى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95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طوبه للمتر المسطح الافقى من الدور الواحد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مثال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: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المسطح الافقى للدور المتكرر لعماره سكنيه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=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30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2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فان كمية الطوب المطلوبه بمقاس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25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>*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12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>*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6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سم لبناء هذا الدور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=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30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*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9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=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2700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طوبه اى سبعه وعشرون الف طوبه بالتقريب طبعا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br/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11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-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عدد شكاير الاسمنت اللازمه لبناء الف طوبه مقاس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25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>*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12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>*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6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سم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=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3.5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الى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4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شكاير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br/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12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-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اجمالى مسطح المحاره الداخليه للدور الواحد أو للشقه على سبيل المثال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=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مسطح الدور أو مسطح الشقه مضروبا فى عدد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=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2.7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الى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3.0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على حسب ارتفاع الدور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مثال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: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شقه بمسطح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15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2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المسطحات التقريبيه للمحاره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>(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اللياسه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)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الداخليه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=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15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2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*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2.8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=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42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2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تقريبا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br/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13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-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معدل استهلاك معجون الدهانات للحوائط الداخليه عدد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3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سكينه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=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1.5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الى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2.0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2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لكل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1.0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كجم معجون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br/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14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-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معدل استهلاك دهان البلاستك الداخلى عدد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3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اوجه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=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6.0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الى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8.0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2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لكل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1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لتر بلاستك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br/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15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-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معدل استهلاك برميل البتومين الممتلى انتاج شركة الاسكندريه اللازم لعزل الخرسانه المسلحه بعدد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2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وجه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=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6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الى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7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2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لكل برميل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1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-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اجمالى كميات مكعبات الخرسانه المسلحه المطلوبه للمبنى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=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4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الى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5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%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من اجمالى مسطح الادوار لهذا المبنى ويتوقف ذلك على نوع بلاطه الاسقف ونوع الاساسات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مثال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: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عماره سكنيه بمسطح الدور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=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30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2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وعدد الادوار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=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1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ادوار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اذن اجمالى مسطحات العماره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=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30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*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1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=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300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2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اذن اجمالى مكعب الخرسانه المسلحه لهذه العماره من الاساسات للدور الاخير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=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0.45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*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300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=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135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متر مكعب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br/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2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-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نسبة ووزن الحديد المسلح فى القواعد المسلحه المنفصله بدون وجود ميدات رابطه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=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45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الى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6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كجم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>/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3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3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>(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للمتر المكعب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>)</w:t>
        <w:br/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3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-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نسبة ووزن الحديد المسلح فى القواعد المسلحه المنفصله مع وجود ميدات رابطه بين القواعد المسلحه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=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9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الى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10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كجم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/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3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3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>(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للمتر المكعب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>)</w:t>
        <w:br/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4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-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نسبة ووزن الحديد فى البلاطه العاديه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solid slab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من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9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الى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10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كجم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>/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3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>(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للمتر المكعب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) </w:t>
        <w:br/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يعنى مكعب السقف بالتقريب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=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مسطح الدور الواحد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*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22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الى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25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سم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br/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5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-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نسبة ووزن الحديد فى البلاطه الهوردى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hollow block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من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12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لى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13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كجم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/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3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>(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للمتر المكعب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) (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مع ملاحظة أن مكعب السقف شامل الطوب الهوردى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>)</w:t>
        <w:br/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6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-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نسبة ووزن الحديد فى البلاطه اللاكمريه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flat slab = 13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الى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15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كجم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>/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3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(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للمتر المكعب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) </w:t>
        <w:br/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7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-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كمية مكعبات خرسانه الاعمده فى الدور الواحد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=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15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الى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25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%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من كمية مكعبات الخرسانه المسلحه لهذا الدور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br/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8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-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نسبة ووزن الحديد فى الاعمده وحوائط القص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=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18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الى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25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كجم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>/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3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(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للمتر المكعب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>)</w:t>
        <w:br/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9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-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عدد الطوب المطلوب للبلاطه الهوردى للدور الواحد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=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مسطح الدور الواحد مضروبا فى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4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الى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5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طوبات مقاس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2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*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4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*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ارتفاع الطوبه المذكور فى اللوحات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مثال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: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سقف بمسطح أفقى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=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30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2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والسقف كله بلاطه هوردى يحتاج هذا السقف الى عدد طوب هوردى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=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30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2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*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4.5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طوبه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=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135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طوبه بمقاس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2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*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4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*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ارتفاع الطوبه المذكور فى اللوحات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br/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1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-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عدد الطوب لعمل مبانى الدور الواحد مقاس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25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>*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12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>*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6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سم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=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85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الى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95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طوبه للمتر المسطح الافقى من الدور الواحد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مثال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: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المسطح الافقى للدور المتكرر لعماره سكنيه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=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30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2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فان كمية الطوب المطلوبه بمقاس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25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>*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12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>*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6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سم لبناء هذا الدور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=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30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*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9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=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2700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طوبه اى سبعه وعشرون الف طوبه بالتقريب طبعا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br/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11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-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عدد شكاير الاسمنت اللازمه لبناء الف طوبه مقاس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25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>*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12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>*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6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سم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=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3.5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الى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4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شكاير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br/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12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-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اجمالى مسطح المحاره الداخليه للدور الواحد أو للشقه على سبيل المثال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=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مسطح الدور أو مسطح الشقه مضروبا فى عدد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=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2.7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الى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3.0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على حسب ارتفاع الدور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مثال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: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شقه بمسطح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15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2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المسطحات التقريبيه للمحاره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>(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اللياسه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)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الداخليه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=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15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2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*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2.8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=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42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2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تقريبا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br/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13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-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معدل استهلاك معجون الدهانات للحوائط الداخليه عدد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3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سكينه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=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1.5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الى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2.0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2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لكل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1.0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كجم معجون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br/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14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-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معدل استهلاك دهان البلاستك الداخلى عدد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3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اوجه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=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6.0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الى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8.0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2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لكل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1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لتر بلاستك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br/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15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-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معدل استهلاك برميل البتومين الممتلى انتاج شركة الاسكندريه اللازم لعزل الخرسانه المسلحه بعدد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2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وجه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=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6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الى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7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2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لكل برميل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</w:p>
    <w:p>
      <w:pPr>
        <w:pStyle w:val="Normal"/>
        <w:jc w:val="left"/>
        <w:rPr>
          <w:rFonts w:ascii="Arial" w:hAnsi="Arial" w:cs="Arial"/>
          <w:b/>
          <w:b/>
          <w:bCs/>
          <w:color w:val="002060"/>
          <w:sz w:val="40"/>
          <w:szCs w:val="40"/>
        </w:rPr>
      </w:pPr>
      <w:r>
        <w:rPr>
          <w:rFonts w:cs="Arial" w:ascii="Arial" w:hAnsi="Arial"/>
          <w:b/>
          <w:bCs/>
          <w:color w:val="002060"/>
          <w:sz w:val="40"/>
          <w:szCs w:val="40"/>
          <w:rtl w:val="true"/>
        </w:rPr>
      </w:r>
    </w:p>
    <w:sectPr>
      <w:type w:val="nextPage"/>
      <w:pgSz w:w="11906" w:h="16838"/>
      <w:pgMar w:left="851" w:right="567" w:gutter="0" w:header="0" w:top="1701" w:footer="0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cs="Simplified Arabic"/>
      <w:b/>
      <w:bCs/>
      <w:sz w:val="24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Cs w:val="28"/>
    </w:rPr>
  </w:style>
  <w:style w:type="character" w:styleId="WW8Num24z0">
    <w:name w:val="WW8Num24z0"/>
    <w:qFormat/>
    <w:rPr>
      <w:color w:val="0000FF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Cs w:val="24"/>
    </w:rPr>
  </w:style>
  <w:style w:type="character" w:styleId="FooterChar">
    <w:name w:val="Footer Char"/>
    <w:qFormat/>
    <w:rPr>
      <w:szCs w:val="24"/>
    </w:rPr>
  </w:style>
  <w:style w:type="character" w:styleId="TitleChar">
    <w:name w:val="Title Char"/>
    <w:qFormat/>
    <w:rPr>
      <w:rFonts w:cs="Simplified Arabic"/>
      <w:szCs w:val="28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ified Arabic"/>
      <w:szCs w:val="28"/>
      <w:u w:val="single"/>
    </w:rPr>
  </w:style>
  <w:style w:type="paragraph" w:styleId="TextBody">
    <w:name w:val="Body Text"/>
    <w:basedOn w:val="Normal"/>
    <w:pPr>
      <w:jc w:val="left"/>
    </w:pPr>
    <w:rPr>
      <w:rFonts w:cs="Simplified Arabic"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8:59:00Z</dcterms:created>
  <dc:creator>مكتب عريبى</dc:creator>
  <dc:description/>
  <cp:keywords/>
  <dc:language>en-US</dc:language>
  <cp:lastModifiedBy>Nasser56</cp:lastModifiedBy>
  <cp:lastPrinted>2014-11-21T13:50:00Z</cp:lastPrinted>
  <dcterms:modified xsi:type="dcterms:W3CDTF">2014-11-21T11:51:00Z</dcterms:modified>
  <cp:revision>507</cp:revision>
  <dc:subject/>
  <dc:title> </dc:title>
</cp:coreProperties>
</file>