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object w:dxaOrig="4350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8.45pt;margin-top:11.7pt;width:115.2pt;height:17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8592766" r:id="rId2"/>
        </w:object>
      </w:r>
      <w:r>
        <w:rPr>
          <w:b/>
          <w:b/>
          <w:bCs/>
          <w:szCs w:val="32"/>
          <w:rtl w:val="true"/>
        </w:rPr>
        <w:t>اش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ص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</w:p>
    <w:p>
      <w:pPr>
        <w:pStyle w:val="Normal"/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ثيرستو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 . C . R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لكو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object w:dxaOrig="2640" w:dyaOrig="38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8.45pt;margin-top:15.35pt;width:45.6pt;height:79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02190144" r:id="rId4"/>
        </w:object>
      </w:r>
      <w:r>
        <w:rPr>
          <w:szCs w:val="32"/>
          <w:rtl w:val="true"/>
        </w:rPr>
        <w:t>ال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ات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</w:rPr>
        <w:t>N.P.N.P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J1 – J2 – J3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رستور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صعد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</w:rPr>
        <w:t>A</w:t>
      </w:r>
      <w:r>
        <w:rPr>
          <w:szCs w:val="32"/>
        </w:rPr>
        <w:t xml:space="preserve">             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ه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 xml:space="preserve">K   </w:t>
      </w:r>
      <w:r>
        <w:rPr>
          <w:szCs w:val="32"/>
        </w:rPr>
        <w:t xml:space="preserve">             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بوابة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</w:rPr>
        <w:t>G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ميز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يرست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 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K v 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لا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يرستو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04715</wp:posOffset>
                </wp:positionH>
                <wp:positionV relativeFrom="paragraph">
                  <wp:posOffset>57150</wp:posOffset>
                </wp:positionV>
                <wp:extent cx="2983865" cy="2286000"/>
                <wp:effectExtent l="0" t="3810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2286000"/>
                          <a:chOff x="0" y="0"/>
                          <a:chExt cx="2984040" cy="228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72592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7960" y="0"/>
                            <a:ext cx="1486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5pt;margin-top:4.5pt;width:234.9pt;height:180pt" coordorigin="7409,90" coordsize="4698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09;top:90;width:4292;height:359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9768,90" to="12107,90" stroked="t" o:allowincell="f" style="position:absolute;mso-position-horizontal-relative:page">
                  <v:stroke color="whit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J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 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ى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color w:val="000000"/>
          <w:sz w:val="24"/>
          <w:szCs w:val="24"/>
        </w:rPr>
      </w:pPr>
      <w:r>
        <w:rPr>
          <w:rFonts w:cs="PT Bold Stars"/>
          <w:color w:val="000000"/>
          <w:sz w:val="24"/>
          <w:sz w:val="24"/>
          <w:szCs w:val="24"/>
          <w:rtl w:val="true"/>
        </w:rPr>
        <w:t>الشرو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Stars"/>
          <w:color w:val="000000"/>
          <w:sz w:val="24"/>
          <w:sz w:val="24"/>
          <w:szCs w:val="24"/>
          <w:rtl w:val="true"/>
        </w:rPr>
        <w:t>اللاز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Stars"/>
          <w:color w:val="000000"/>
          <w:sz w:val="24"/>
          <w:sz w:val="24"/>
          <w:szCs w:val="24"/>
          <w:rtl w:val="true"/>
        </w:rPr>
        <w:t>لك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Stars"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Stars"/>
          <w:color w:val="000000"/>
          <w:sz w:val="24"/>
          <w:sz w:val="24"/>
          <w:szCs w:val="24"/>
          <w:rtl w:val="true"/>
        </w:rPr>
        <w:t>الثيرست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Stars"/>
          <w:color w:val="000000"/>
          <w:sz w:val="24"/>
          <w:sz w:val="24"/>
          <w:szCs w:val="24"/>
          <w:rtl w:val="true"/>
        </w:rPr>
        <w:t>موص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Stars"/>
          <w:color w:val="000000"/>
          <w:sz w:val="24"/>
          <w:sz w:val="24"/>
          <w:szCs w:val="24"/>
          <w:rtl w:val="true"/>
        </w:rPr>
        <w:t>وصال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Stars"/>
          <w:color w:val="000000"/>
          <w:sz w:val="24"/>
          <w:sz w:val="24"/>
          <w:szCs w:val="24"/>
          <w:rtl w:val="true"/>
        </w:rPr>
        <w:t>للعم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</w:t>
      </w:r>
      <w:r>
        <w:rPr>
          <w:color w:val="000000"/>
          <w:sz w:val="28"/>
          <w:sz w:val="28"/>
          <w:szCs w:val="28"/>
          <w:rtl w:val="true"/>
        </w:rPr>
        <w:t>منح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و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ثيرست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  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تأث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ي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واب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ه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انهي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امامى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و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غ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ش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S . C . R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Heading5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تخدا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يرست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رو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N - OF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كات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7485</wp:posOffset>
                </wp:positionH>
                <wp:positionV relativeFrom="paragraph">
                  <wp:posOffset>262890</wp:posOffset>
                </wp:positionV>
                <wp:extent cx="0" cy="3314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0.7pt" to="15.55pt,281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40385</wp:posOffset>
                </wp:positionH>
                <wp:positionV relativeFrom="paragraph">
                  <wp:posOffset>264795</wp:posOffset>
                </wp:positionV>
                <wp:extent cx="1485900" cy="335915"/>
                <wp:effectExtent l="227330" t="23495" r="8890" b="4711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7600">
                          <a:off x="0" y="0"/>
                          <a:ext cx="1486080" cy="335880"/>
                        </a:xfrm>
                        <a:prstGeom prst="wedgeRoundRectCallout">
                          <a:avLst>
                            <a:gd name="adj1" fmla="val -64805"/>
                            <a:gd name="adj2" fmla="val 173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شكل موجة المنبع ( جيبية )</w:t>
                            </w:r>
                          </w:p>
                        </w:txbxContent>
                      </wps:txbx>
                      <wps:bodyPr anchor="t" rot="12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2.5pt;margin-top:20.85pt;width:116.95pt;height:26.4pt;mso-wrap-style:square;v-text-anchor:top;rotation:358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شكل موجة المنبع ( جيبية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ر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ثير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ى</w:t>
      </w:r>
      <w:r>
        <w:rPr>
          <w:rFonts w:cs="Times New Roman"/>
          <w:sz w:val="28"/>
          <w:sz w:val="28"/>
          <w:szCs w:val="28"/>
        </w:rPr>
        <w:t xml:space="preserve">         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SCR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وصل</w:t>
      </w:r>
      <w:r>
        <w:rPr>
          <w:rFonts w:cs="Times New Roman"/>
          <w:sz w:val="28"/>
          <w:sz w:val="28"/>
          <w:szCs w:val="28"/>
        </w:rPr>
        <w:t xml:space="preserve">   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rFonts w:cs="Times New Roman"/>
          <w:sz w:val="28"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3185</wp:posOffset>
                </wp:positionH>
                <wp:positionV relativeFrom="paragraph">
                  <wp:posOffset>206375</wp:posOffset>
                </wp:positionV>
                <wp:extent cx="1827530" cy="734060"/>
                <wp:effectExtent l="635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734040"/>
                          <a:chOff x="0" y="0"/>
                          <a:chExt cx="1827360" cy="73404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981720" cy="72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3080"/>
                              <a:ext cx="9817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0"/>
                              <a:ext cx="851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008">
                                  <a:moveTo>
                                    <a:pt x="0" y="504"/>
                                  </a:moveTo>
                                  <a:cubicBezTo>
                                    <a:pt x="96" y="252"/>
                                    <a:pt x="192" y="0"/>
                                    <a:pt x="288" y="72"/>
                                  </a:cubicBezTo>
                                  <a:cubicBezTo>
                                    <a:pt x="384" y="144"/>
                                    <a:pt x="480" y="864"/>
                                    <a:pt x="576" y="936"/>
                                  </a:cubicBezTo>
                                  <a:cubicBezTo>
                                    <a:pt x="672" y="1008"/>
                                    <a:pt x="816" y="576"/>
                                    <a:pt x="864" y="5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0" y="0"/>
                            <a:ext cx="981720" cy="72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3080"/>
                              <a:ext cx="9817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0"/>
                              <a:ext cx="851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008">
                                  <a:moveTo>
                                    <a:pt x="0" y="504"/>
                                  </a:moveTo>
                                  <a:cubicBezTo>
                                    <a:pt x="96" y="252"/>
                                    <a:pt x="192" y="0"/>
                                    <a:pt x="288" y="72"/>
                                  </a:cubicBezTo>
                                  <a:cubicBezTo>
                                    <a:pt x="384" y="144"/>
                                    <a:pt x="480" y="864"/>
                                    <a:pt x="576" y="936"/>
                                  </a:cubicBezTo>
                                  <a:cubicBezTo>
                                    <a:pt x="672" y="1008"/>
                                    <a:pt x="816" y="576"/>
                                    <a:pt x="864" y="5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6.25pt;width:143.9pt;height:57.8pt" coordorigin="131,325" coordsize="2878,1156">
                <v:group id="shape_0" style="position:absolute;left:131;top:345;width:1546;height:1136">
                  <v:line id="shape_0" from="131,885" to="1676,91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64,1008" path="m0,504c96,252,192,0,288,72c384,144,480,864,576,936c672,1008,816,576,864,504e" stroked="t" o:allowincell="f" style="position:absolute;left:337;top:345;width:1339;height:113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463;top:325;width:1546;height:1136">
                  <v:line id="shape_0" from="1463,865" to="3008,89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64,1008" path="m0,504c96,252,192,0,288,72c384,144,480,864,576,936c672,1008,816,576,864,504e" stroked="t" o:allowincell="f" style="position:absolute;left:1669;top:325;width:1339;height:1135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88085</wp:posOffset>
                </wp:positionH>
                <wp:positionV relativeFrom="paragraph">
                  <wp:posOffset>219075</wp:posOffset>
                </wp:positionV>
                <wp:extent cx="0" cy="939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7.25pt" to="93.55pt,91.2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SC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97885</wp:posOffset>
                </wp:positionH>
                <wp:positionV relativeFrom="paragraph">
                  <wp:posOffset>63500</wp:posOffset>
                </wp:positionV>
                <wp:extent cx="2517140" cy="990600"/>
                <wp:effectExtent l="0" t="5080" r="0" b="1181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120" cy="990720"/>
                          <a:chOff x="0" y="0"/>
                          <a:chExt cx="2517120" cy="990720"/>
                        </a:xfrm>
                      </wpg:grpSpPr>
                      <wps:wsp>
                        <wps:cNvSpPr/>
                        <wps:spPr>
                          <a:xfrm>
                            <a:off x="342360" y="63360"/>
                            <a:ext cx="20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3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977760"/>
                            <a:ext cx="216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78800">
                            <a:off x="2294280" y="401760"/>
                            <a:ext cx="21924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1680" y="63504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1680" y="6350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749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5560" y="63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63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7680" y="63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1440" y="63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635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635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7491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000" y="647640"/>
                            <a:ext cx="136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نبضات موجبه للبوابه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600" y="0"/>
                            <a:ext cx="684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63360"/>
                            <a:ext cx="79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قاومة الحمل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63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6440"/>
                            <a:ext cx="684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نب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20" y="457200"/>
                            <a:ext cx="227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4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  <a:cubicBezTo>
                                  <a:pt x="420" y="270"/>
                                  <a:pt x="480" y="540"/>
                                  <a:pt x="540" y="540"/>
                                </a:cubicBezTo>
                                <a:cubicBezTo>
                                  <a:pt x="600" y="540"/>
                                  <a:pt x="690" y="240"/>
                                  <a:pt x="72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5pt;margin-top:5pt;width:197.85pt;height:77.95pt" coordorigin="5351,100" coordsize="3957,1559">
                <v:line id="shape_0" from="5890,200" to="9124,2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25,200" to="9125,16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10,1640" to="9123,16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8964;top:732;width:344;height:359;mso-wrap-style:none;v-text-anchor:middle;rotation:178;mso-position-horizontal-relative:pag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944,1100" to="9302,110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944,1100" to="9122,127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85,1280" to="8943,12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26,1100" to="8226,127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87,1100" to="7687,127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67,1100" to="7867,127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46,1100" to="8046,127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87,1100" to="7865,1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46,1100" to="8224,11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67,1280" to="8045,12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9;top:1120;width:215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نبضات موجبه للبواب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88;top:100;width:1077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609;top:200;width:125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قاومة الحم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0,200" to="5710,163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51;top:740;width:107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نبع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20,540" path="m0,180c60,90,120,0,180,0c240,0,300,90,360,180c420,270,480,540,540,540c600,540,690,240,720,180e" stroked="t" o:allowincell="f" style="position:absolute;left:5630;top:820;width:358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9885</wp:posOffset>
                </wp:positionH>
                <wp:positionV relativeFrom="paragraph">
                  <wp:posOffset>281940</wp:posOffset>
                </wp:positionV>
                <wp:extent cx="0" cy="876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22.2pt" to="27.55pt,91.1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92605</wp:posOffset>
                </wp:positionH>
                <wp:positionV relativeFrom="paragraph">
                  <wp:posOffset>37465</wp:posOffset>
                </wp:positionV>
                <wp:extent cx="1485900" cy="594360"/>
                <wp:effectExtent l="1424940" t="22860" r="12065" b="132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7600">
                          <a:off x="0" y="0"/>
                          <a:ext cx="1486080" cy="594360"/>
                        </a:xfrm>
                        <a:prstGeom prst="wedgeRoundRectCallout">
                          <a:avLst>
                            <a:gd name="adj1" fmla="val -146055"/>
                            <a:gd name="adj2" fmla="val 7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شكل الننبضات الموصلةبالبوابة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bidi="ar-SA" w:val="en-US"/>
                              </w:rPr>
                              <w:t xml:space="preserve"> موضحا عليها زوايا الدخول</w:t>
                            </w:r>
                          </w:p>
                        </w:txbxContent>
                      </wps:txbx>
                      <wps:bodyPr anchor="t" rot="12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2.95pt;width:116.95pt;height:46.75pt;mso-wrap-style:square;v-text-anchor:top;rotation:358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شكل الننبضات الموصلةبالبوابة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>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bidi="ar-SA" w:val="en-US"/>
                        </w:rPr>
                        <w:t xml:space="preserve"> موضحا عليها زوايا الدخ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33985</wp:posOffset>
                </wp:positionH>
                <wp:positionV relativeFrom="paragraph">
                  <wp:posOffset>161925</wp:posOffset>
                </wp:positionV>
                <wp:extent cx="5715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75pt;mso-position-vertical-relative:text;margin-left:1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9885</wp:posOffset>
                </wp:positionH>
                <wp:positionV relativeFrom="paragraph">
                  <wp:posOffset>1625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12.8pt" to="27.55pt,30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49885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12.8pt" to="36.5pt,1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64185</wp:posOffset>
                </wp:positionH>
                <wp:positionV relativeFrom="paragraph">
                  <wp:posOffset>16256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2.8pt" to="36.55pt,3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1485</wp:posOffset>
                </wp:positionH>
                <wp:positionV relativeFrom="paragraph">
                  <wp:posOffset>391160</wp:posOffset>
                </wp:positionV>
                <wp:extent cx="76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30.8pt" to="95.5pt,3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88085</wp:posOffset>
                </wp:positionH>
                <wp:positionV relativeFrom="paragraph">
                  <wp:posOffset>1625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2.8pt" to="93.55pt,30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8085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2.8pt" to="102.5pt,1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02385</wp:posOffset>
                </wp:positionH>
                <wp:positionV relativeFrom="paragraph">
                  <wp:posOffset>16256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12.8pt" to="102.55pt,3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3985</wp:posOffset>
                </wp:positionH>
                <wp:positionV relativeFrom="paragraph">
                  <wp:posOffset>3911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30.8pt" to="28.5pt,30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02385</wp:posOffset>
                </wp:positionH>
                <wp:positionV relativeFrom="paragraph">
                  <wp:posOffset>39116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30.8pt" to="147.5pt,3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683385</wp:posOffset>
                </wp:positionH>
                <wp:positionV relativeFrom="paragraph">
                  <wp:posOffset>175895</wp:posOffset>
                </wp:positionV>
                <wp:extent cx="2400300" cy="713740"/>
                <wp:effectExtent l="448310" t="5080" r="5080" b="1123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13880"/>
                        </a:xfrm>
                        <a:prstGeom prst="wedgeEllipseCallout">
                          <a:avLst>
                            <a:gd name="adj1" fmla="val -67194"/>
                            <a:gd name="adj2" fmla="val -18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يبين موجة التيار المارة خلال الثيريستور اذا كانت زاوية الاشعال الفا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55pt;margin-top:13.85pt;width:188.95pt;height: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يبين موجة التيار المارة خلال الثيريستور اذا كانت زاوية الاشعال الفا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3185</wp:posOffset>
                </wp:positionH>
                <wp:positionV relativeFrom="paragraph">
                  <wp:posOffset>74930</wp:posOffset>
                </wp:positionV>
                <wp:extent cx="1713865" cy="342265"/>
                <wp:effectExtent l="0" t="571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342360"/>
                          <a:chOff x="0" y="0"/>
                          <a:chExt cx="1713960" cy="342360"/>
                        </a:xfrm>
                      </wpg:grpSpPr>
                      <wps:wsp>
                        <wps:cNvSpPr/>
                        <wps:spPr>
                          <a:xfrm>
                            <a:off x="142200" y="0"/>
                            <a:ext cx="4280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0" y="288"/>
                                </a:moveTo>
                                <a:cubicBezTo>
                                  <a:pt x="48" y="144"/>
                                  <a:pt x="96" y="0"/>
                                  <a:pt x="144" y="0"/>
                                </a:cubicBezTo>
                                <a:cubicBezTo>
                                  <a:pt x="192" y="0"/>
                                  <a:pt x="264" y="240"/>
                                  <a:pt x="288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0"/>
                            <a:ext cx="4280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0" y="288"/>
                                </a:moveTo>
                                <a:cubicBezTo>
                                  <a:pt x="48" y="144"/>
                                  <a:pt x="96" y="0"/>
                                  <a:pt x="144" y="0"/>
                                </a:cubicBezTo>
                                <a:cubicBezTo>
                                  <a:pt x="192" y="0"/>
                                  <a:pt x="264" y="240"/>
                                  <a:pt x="288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5.9pt;width:134.9pt;height:26.95pt" coordorigin="131,118" coordsize="2698,539">
                <v:shape id="shape_0" coordsize="288,288" path="m0,288c48,144,96,0,144,0c192,0,264,240,288,288e" stroked="t" o:allowincell="f" style="position:absolute;left:355;top:118;width:673;height:5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131,657" to="2829,6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88,288" path="m0,288c48,144,96,0,144,0c192,0,264,240,288,288e" stroked="t" o:allowincell="f" style="position:absolute;left:1705;top:118;width:673;height:5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31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lang w:val="el-GR"/>
                              </w:rPr>
                              <w:t>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cs="Times New Roman"/>
                          <w:sz w:val="32"/>
                        </w:rPr>
                      </w:pPr>
                      <w:r>
                        <w:rPr>
                          <w:rFonts w:cs="Times New Roman"/>
                          <w:sz w:val="32"/>
                          <w:lang w:val="el-GR"/>
                        </w:rPr>
                        <w:t>β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845560</wp:posOffset>
                </wp:positionH>
                <wp:positionV relativeFrom="paragraph">
                  <wp:posOffset>230505</wp:posOffset>
                </wp:positionV>
                <wp:extent cx="1962150" cy="12763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ي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غ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حي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يريستو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0.5pt;mso-wrap-distance-left:9.05pt;mso-wrap-distance-right:9.05pt;mso-wrap-distance-top:0pt;mso-wrap-distance-bottom:0pt;margin-top:18.15pt;mso-position-vertical-relative:text;margin-left:302.8pt;mso-position-horizontal-relative:page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ي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ي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ائ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ي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ضغ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ا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الب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نحيا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كس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ع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د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يريستور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40385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.7pt" to="42.55pt,84.6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285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7pt" to="109.55pt,93.6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40385</wp:posOffset>
                </wp:positionH>
                <wp:positionV relativeFrom="paragraph">
                  <wp:posOffset>8509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6.7pt" to="42.55pt,24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40385</wp:posOffset>
                </wp:positionH>
                <wp:positionV relativeFrom="paragraph">
                  <wp:posOffset>8509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6.7pt" to="51.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54685</wp:posOffset>
                </wp:positionH>
                <wp:positionV relativeFrom="paragraph">
                  <wp:posOffset>8509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7pt" to="51.5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41985</wp:posOffset>
                </wp:positionH>
                <wp:positionV relativeFrom="paragraph">
                  <wp:posOffset>313690</wp:posOffset>
                </wp:positionV>
                <wp:extent cx="762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4.7pt" to="110.5pt,2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8585</wp:posOffset>
                </wp:positionH>
                <wp:positionV relativeFrom="paragraph">
                  <wp:posOffset>8509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6.7pt" to="108.55pt,24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378585</wp:posOffset>
                </wp:positionH>
                <wp:positionV relativeFrom="paragraph">
                  <wp:posOffset>8509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6.7pt" to="117.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92885</wp:posOffset>
                </wp:positionH>
                <wp:positionV relativeFrom="paragraph">
                  <wp:posOffset>8509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6.7pt" to="117.5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26285</wp:posOffset>
                </wp:positionH>
                <wp:positionV relativeFrom="paragraph">
                  <wp:posOffset>199390</wp:posOffset>
                </wp:positionV>
                <wp:extent cx="1714500" cy="571500"/>
                <wp:effectExtent l="1592580" t="149860" r="5715" b="304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wedgeRoundRectCallout">
                          <a:avLst>
                            <a:gd name="adj1" fmla="val -142814"/>
                            <a:gd name="adj2" fmla="val -75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 xml:space="preserve">نبضات موجبة  موصلة بالبوابة فى حالة تغيير زاوية الدخول الى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l-GR"/>
                              </w:rPr>
                              <w:t>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15.7pt;width:134.95pt;height:4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 xml:space="preserve">نبضات موجبة  موصلة بالبوابة فى حالة تغيير زاوية الدخول الى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l-GR"/>
                        </w:rPr>
                        <w:t>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492885</wp:posOffset>
                </wp:positionH>
                <wp:positionV relativeFrom="paragraph">
                  <wp:posOffset>5715</wp:posOffset>
                </wp:positionV>
                <wp:extent cx="1905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0.45pt" to="132.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7485</wp:posOffset>
                </wp:positionH>
                <wp:positionV relativeFrom="paragraph">
                  <wp:posOffset>5715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45pt" to="42.5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62625</wp:posOffset>
                </wp:positionH>
                <wp:positionV relativeFrom="paragraph">
                  <wp:posOffset>69850</wp:posOffset>
                </wp:positionV>
                <wp:extent cx="1726565" cy="342265"/>
                <wp:effectExtent l="0" t="571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6560" cy="342360"/>
                          <a:chOff x="0" y="0"/>
                          <a:chExt cx="1726560" cy="342360"/>
                        </a:xfrm>
                      </wpg:grpSpPr>
                      <wps:wsp>
                        <wps:cNvSpPr/>
                        <wps:spPr>
                          <a:xfrm>
                            <a:off x="143640" y="0"/>
                            <a:ext cx="4312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0" y="288"/>
                                </a:moveTo>
                                <a:cubicBezTo>
                                  <a:pt x="48" y="144"/>
                                  <a:pt x="96" y="0"/>
                                  <a:pt x="144" y="0"/>
                                </a:cubicBezTo>
                                <a:cubicBezTo>
                                  <a:pt x="192" y="0"/>
                                  <a:pt x="264" y="240"/>
                                  <a:pt x="288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172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0"/>
                            <a:ext cx="4312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0" y="288"/>
                                </a:moveTo>
                                <a:cubicBezTo>
                                  <a:pt x="48" y="144"/>
                                  <a:pt x="96" y="0"/>
                                  <a:pt x="144" y="0"/>
                                </a:cubicBezTo>
                                <a:cubicBezTo>
                                  <a:pt x="192" y="0"/>
                                  <a:pt x="264" y="240"/>
                                  <a:pt x="288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75pt;margin-top:5.5pt;width:135.9pt;height:26.95pt" coordorigin="9075,110" coordsize="2718,539">
                <v:shape id="shape_0" coordsize="288,288" path="m0,288c48,144,96,0,144,0c192,0,264,240,288,288e" stroked="t" o:allowincell="f" style="position:absolute;left:9301;top:110;width:678;height:5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9075,649" to="11793,6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88,288" path="m0,288c48,144,96,0,144,0c192,0,264,240,288,288e" stroked="t" o:allowincell="f" style="position:absolute;left:10661;top:110;width:678;height:5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819525</wp:posOffset>
                </wp:positionH>
                <wp:positionV relativeFrom="paragraph">
                  <wp:posOffset>219075</wp:posOffset>
                </wp:positionV>
                <wp:extent cx="2971800" cy="342900"/>
                <wp:effectExtent l="195580" t="187960" r="508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56537"/>
                            <a:gd name="adj2" fmla="val 10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يبين موجة التيار المارة خلال الثيريستور اذا كانت زاوية الاشعال  بيتا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0.75pt;margin-top:17.25pt;width:233.95pt;height:26.95pt;mso-wrap-style:square;v-text-anchor:top;rotation:180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يبين موجة التيار المارة خلال الثيريستور اذا كانت زاوية الاشعال  بيتا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02180</wp:posOffset>
                </wp:positionH>
                <wp:positionV relativeFrom="paragraph">
                  <wp:posOffset>-7620</wp:posOffset>
                </wp:positionV>
                <wp:extent cx="3656965" cy="393065"/>
                <wp:effectExtent l="0" t="0" r="22225" b="22225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ذ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شع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ا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يرستو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7pt;height:32.7pt;mso-wrap-distance-left:9.05pt;mso-wrap-distance-right:9.05pt;mso-wrap-distance-top:0pt;mso-wrap-distance-bottom:0pt;margin-top:-0.6pt;mso-position-vertical-relative:text;margin-left:173.4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bidi w:val="1"/>
                        <w:ind w:left="36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ذا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ل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اشعا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زا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ثيرستو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Fonts w:cs="Andalus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أمث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و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سيلكو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المت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</w:t>
      </w:r>
      <w:r>
        <w:rPr>
          <w:rFonts w:cs="Andalus"/>
          <w:color w:val="000000"/>
          <w:sz w:val="28"/>
          <w:sz w:val="28"/>
          <w:szCs w:val="28"/>
          <w:rtl w:val="true"/>
        </w:rPr>
        <w:t>التري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Andalus"/>
          <w:color w:val="000000"/>
          <w:sz w:val="28"/>
          <w:sz w:val="28"/>
          <w:szCs w:val="28"/>
          <w:rtl w:val="true"/>
        </w:rPr>
        <w:t>الدياك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791325</wp:posOffset>
                </wp:positionH>
                <wp:positionV relativeFrom="paragraph">
                  <wp:posOffset>217170</wp:posOffset>
                </wp:positionV>
                <wp:extent cx="571500" cy="1244600"/>
                <wp:effectExtent l="5080" t="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244520"/>
                          <a:chOff x="0" y="0"/>
                          <a:chExt cx="571680" cy="124452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4446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1200" y="4446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3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75pt;margin-top:17.1pt;width:45pt;height:97.95pt" coordorigin="10695,342" coordsize="900,1959">
                <v:oval id="shape_0" fillcolor="white" stroked="t" o:allowincell="f" style="position:absolute;left:10695;top:762;width:899;height:8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0835;top:1042;width:359;height:35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5;top:1042;width:359;height:359;mso-wrap-style:none;v-text-anchor:middle;rotation:180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55,1402" to="11055,23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195,342" to="11195,106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876925</wp:posOffset>
                </wp:positionH>
                <wp:positionV relativeFrom="paragraph">
                  <wp:posOffset>3810</wp:posOffset>
                </wp:positionV>
                <wp:extent cx="685800" cy="19272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927080"/>
                          <a:chOff x="0" y="0"/>
                          <a:chExt cx="685800" cy="1927080"/>
                        </a:xfrm>
                      </wpg:grpSpPr>
                      <wps:wsp>
                        <wps:cNvSpPr txBox="1"/>
                        <wps:spPr>
                          <a:xfrm>
                            <a:off x="457200" y="45288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32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0612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292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7932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3292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612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288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60800"/>
                            <a:ext cx="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587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36008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39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984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75pt;margin-top:0.3pt;width:54pt;height:151.7pt" coordorigin="9255,6" coordsize="1080,3034">
                <v:shape id="shape_0" fillcolor="white" stroked="t" o:allowincell="f" style="position:absolute;left:9975;top:719;width:359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5;top:1076;width:359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5;top:1433;width:359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5;top:1790;width:359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5;top:1076;width:359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5;top:1790;width:359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5;top:1433;width:359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5;top:719;width:359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55,2149" to="10155,30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35,2506" to="10154,25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35,2148" to="9435,250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35,6" to="9435,71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35,541" to="10154,5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5,541" to="10155,7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791325</wp:posOffset>
                </wp:positionH>
                <wp:positionV relativeFrom="paragraph">
                  <wp:posOffset>3810</wp:posOffset>
                </wp:positionV>
                <wp:extent cx="571500" cy="14852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485360"/>
                          <a:chOff x="0" y="0"/>
                          <a:chExt cx="571680" cy="1485360"/>
                        </a:xfrm>
                      </wpg:grpSpPr>
                      <wps:wsp>
                        <wps:cNvSpPr txBox="1"/>
                        <wps:spPr>
                          <a:xfrm>
                            <a:off x="114480" y="1098000"/>
                            <a:ext cx="4572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T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75pt;margin-top:0.3pt;width:45pt;height:117pt" coordorigin="10695,6" coordsize="900,2340">
                <v:shape id="shape_0" stroked="f" o:allowincell="f" style="position:absolute;left:10875;top:1735;width:719;height: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T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5;top:6;width:719;height: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د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ئ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rtl w:val="true"/>
        </w:rPr>
        <w:t>خواصه</w:t>
      </w:r>
      <w:r>
        <w:rPr>
          <w:rFonts w:cs="Times New Roman"/>
          <w:color w:val="000000"/>
          <w:rtl w:val="true"/>
        </w:rPr>
        <w:t xml:space="preserve">  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يم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جاه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61660</wp:posOffset>
                </wp:positionH>
                <wp:positionV relativeFrom="paragraph">
                  <wp:posOffset>7632065</wp:posOffset>
                </wp:positionV>
                <wp:extent cx="1599565" cy="9144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14400"/>
                          <a:chOff x="0" y="0"/>
                          <a:chExt cx="1599480" cy="914400"/>
                        </a:xfrm>
                      </wpg:grpSpPr>
                      <wps:wsp>
                        <wps:cNvSpPr/>
                        <wps:spPr>
                          <a:xfrm rot="16200000">
                            <a:off x="742320" y="125640"/>
                            <a:ext cx="457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953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4827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6760" y="312480"/>
                            <a:ext cx="1144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269280"/>
                            <a:ext cx="1555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74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31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8600" y="-228600"/>
                            <a:ext cx="9144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E               C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B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8pt;margin-top:582.9pt;width:107.9pt;height:108pt" coordorigin="9276,11658" coordsize="2158,2160">
                <v:oval id="shape_0" fillcolor="white" stroked="t" o:allowincell="f" style="position:absolute;left:10085;top:12217;width:719;height:899;mso-wrap-style:none;v-text-anchor:middle;rotation:270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175,12799" to="10714,1279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430,12779" to="10430,131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5,12511" to="10224,12798" stroked="t" o:allowincell="f" style="position:absolute;flip:xy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635,12443" to="10879,1281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95,12451" to="11434,124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60,12511" to="10019,125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276;top:11660;width:1439;height:2159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E               C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B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ع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ا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سـ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71540</wp:posOffset>
                </wp:positionH>
                <wp:positionV relativeFrom="paragraph">
                  <wp:posOffset>6085205</wp:posOffset>
                </wp:positionV>
                <wp:extent cx="1440180" cy="9144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914400"/>
                          <a:chOff x="0" y="0"/>
                          <a:chExt cx="1440360" cy="914400"/>
                        </a:xfrm>
                      </wpg:grpSpPr>
                      <wps:wsp>
                        <wps:cNvSpPr/>
                        <wps:spPr>
                          <a:xfrm rot="16200000">
                            <a:off x="430560" y="111240"/>
                            <a:ext cx="45720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49536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4827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400" y="312480"/>
                            <a:ext cx="119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600" y="269280"/>
                            <a:ext cx="16380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743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31248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2800" y="-262800"/>
                            <a:ext cx="9144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B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9pt;margin-top:458.4pt;width:93.25pt;height:113.4pt" coordorigin="9618,9168" coordsize="1865,2268">
                <v:oval id="shape_0" fillcolor="white" stroked="t" o:allowincell="f" style="position:absolute;left:10082;top:9759;width:719;height:944;mso-wrap-style:none;v-text-anchor:middle;rotation:270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159,10363" to="10725,1036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427,10343" to="10427,107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22,10075" to="10210,1036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43,10007" to="10900,1038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16,10015" to="11482,100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18,10075" to="9995,1007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18;top:9170;width:1439;height:226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B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61660</wp:posOffset>
                </wp:positionH>
                <wp:positionV relativeFrom="paragraph">
                  <wp:posOffset>7632065</wp:posOffset>
                </wp:positionV>
                <wp:extent cx="1599565" cy="9144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14400"/>
                          <a:chOff x="0" y="0"/>
                          <a:chExt cx="1599480" cy="914400"/>
                        </a:xfrm>
                      </wpg:grpSpPr>
                      <wps:wsp>
                        <wps:cNvSpPr/>
                        <wps:spPr>
                          <a:xfrm rot="16200000">
                            <a:off x="742320" y="125640"/>
                            <a:ext cx="457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953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4827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6760" y="312480"/>
                            <a:ext cx="1144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269280"/>
                            <a:ext cx="1555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74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31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8600" y="-228600"/>
                            <a:ext cx="9144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E               C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B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8pt;margin-top:582.9pt;width:107.9pt;height:108pt" coordorigin="9276,11658" coordsize="2158,2160">
                <v:oval id="shape_0" fillcolor="white" stroked="t" o:allowincell="f" style="position:absolute;left:10085;top:12217;width:719;height:899;mso-wrap-style:none;v-text-anchor:middle;rotation:270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175,12799" to="10714,1279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430,12779" to="10430,131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5,12511" to="10224,12798" stroked="t" o:allowincell="f" style="position:absolute;flip:xy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635,12443" to="10879,1281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95,12451" to="11434,124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60,12511" to="10019,125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276;top:11660;width:1439;height:2159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E               C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B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يــ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TRIAC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562725</wp:posOffset>
                </wp:positionH>
                <wp:positionV relativeFrom="paragraph">
                  <wp:posOffset>237490</wp:posOffset>
                </wp:positionV>
                <wp:extent cx="1028700" cy="1567815"/>
                <wp:effectExtent l="0" t="0" r="571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567800"/>
                          <a:chOff x="0" y="0"/>
                          <a:chExt cx="1028880" cy="1567800"/>
                        </a:xfrm>
                      </wpg:grpSpPr>
                      <wpg:grpSp>
                        <wpg:cNvGrpSpPr/>
                        <wpg:grpSpPr>
                          <a:xfrm>
                            <a:off x="514440" y="73800"/>
                            <a:ext cx="514440" cy="1113120"/>
                          </a:xfrm>
                        </wpg:grpSpPr>
                        <wps:wsp>
                          <wps:cNvSpPr/>
                          <wps:spPr>
                            <a:xfrm>
                              <a:off x="0" y="237960"/>
                              <a:ext cx="514440" cy="51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97440"/>
                              <a:ext cx="205920" cy="20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7080" y="397440"/>
                              <a:ext cx="205920" cy="20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601920"/>
                              <a:ext cx="0" cy="51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91400" y="693360"/>
                            <a:ext cx="20592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8978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6400"/>
                            <a:ext cx="4114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واب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" y="0"/>
                            <a:ext cx="514440" cy="156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960" y="1158840"/>
                              <a:ext cx="41148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T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148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75pt;margin-top:18.7pt;width:81pt;height:123.45pt" coordorigin="10335,374" coordsize="1620,2469">
                <v:group id="shape_0" style="position:absolute;left:11145;top:490;width:810;height:1752">
                  <v:oval id="shape_0" fillcolor="white" stroked="t" o:allowincell="f" style="position:absolute;left:11145;top:865;width:809;height:80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1271;top:1116;width:323;height:321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487;top:1116;width:323;height:321;mso-wrap-style:none;v-text-anchor:middle;rotation:180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469,1438" to="11469,224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5,490" to="11595,113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109,1466" to="11432,178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1,1788" to="11108,17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35;top:1502;width:647;height:6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بواب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83;top:374;width:810;height:2469">
                  <v:shape id="shape_0" stroked="f" o:allowincell="f" style="position:absolute;left:11145;top:2199;width:647;height:6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T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83;top:374;width:647;height:6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 P N P N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 xml:space="preserve">T1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T2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</w:p>
    <w:p>
      <w:pPr>
        <w:pStyle w:val="Heading7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واصــ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C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رو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N - OF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ين</w:t>
      </w:r>
    </w:p>
    <w:sectPr>
      <w:headerReference w:type="default" r:id="rId8"/>
      <w:type w:val="nextPage"/>
      <w:pgSz w:w="11906" w:h="16500"/>
      <w:pgMar w:left="851" w:right="851" w:gutter="851" w:header="720" w:top="851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66ff" stroked="t" o:allowincell="f" style="position:absolute;margin-left:171.35pt;margin-top:279.2pt;width:170.95pt;height:242.95pt;mso-wrap-style:none;v-text-anchor:middle" type="_x0000_t136">
          <v:path textpathok="t"/>
          <v:textpath on="t" fitshape="t" string="A&#10;&amp;&#10;M" style="font-family:&quot;Amaze&quot;;font-size:12pt"/>
          <v:fill o:detectmouseclick="t" type="solid" color2="#cc9900" opacity="0.27"/>
          <v:stroke color="#99ccff" weight="9360" joinstyle="miter" endcap="flat"/>
          <w10:wrap type="none"/>
        </v:shape>
      </w:pict>
    </w: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</w:t>
    </w:r>
    <w:r>
      <w:rPr>
        <w:rtl w:val="true"/>
        <w:lang w:bidi="ar-EG"/>
      </w:rPr>
      <w:t>تك</w:t>
    </w:r>
    <w:r>
      <w:rPr>
        <w:rFonts w:cs="Times New Roman"/>
        <w:rtl w:val="true"/>
        <w:lang w:bidi="ar-EG"/>
      </w:rPr>
      <w:t xml:space="preserve"> </w:t>
    </w:r>
    <w:r>
      <w:rPr>
        <w:lang w:bidi="ar-EG"/>
      </w:rPr>
      <w:t>1</w:t>
    </w:r>
    <w:r>
      <w:rPr>
        <w:lang w:bidi="ar-EG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left"/>
      <w:outlineLvl w:val="1"/>
    </w:pPr>
    <w:rPr>
      <w:color w:val="80008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b/>
      <w:bCs/>
      <w:color w:val="FF00FF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b/>
      <w:bCs/>
      <w:color w:val="0000FF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center"/>
      <w:outlineLvl w:val="5"/>
    </w:pPr>
    <w:rPr>
      <w:b/>
      <w:bCs/>
      <w:color w:val="80008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b/>
      <w:bCs/>
      <w:color w:val="0000FF"/>
      <w:szCs w:val="32"/>
    </w:rPr>
  </w:style>
  <w:style w:type="character" w:styleId="WW8Num1z0">
    <w:name w:val="WW8Num1z0"/>
    <w:qFormat/>
    <w:rPr/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23:19:00Z</dcterms:created>
  <dc:creator>SAMAREC</dc:creator>
  <dc:description/>
  <cp:keywords/>
  <dc:language>en-US</dc:language>
  <cp:lastModifiedBy>User</cp:lastModifiedBy>
  <cp:lastPrinted>2004-03-19T21:05:00Z</cp:lastPrinted>
  <dcterms:modified xsi:type="dcterms:W3CDTF">2007-04-10T20:22:00Z</dcterms:modified>
  <cp:revision>36</cp:revision>
  <dc:subject/>
  <dc:title>دائرة يوصل فيها الثرستور</dc:title>
</cp:coreProperties>
</file>