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7.2pt;margin-top:3.25pt;width:132pt;height:19.2pt;mso-wrap-style:none;v-text-anchor:middle;mso-position-horizontal-relative:page" type="_x0000_t136">
            <v:path textpathok="t"/>
            <v:textpath on="t" fitshape="t" string="المكثفات" style="font-family:&quot;Diwani Simple Outline 2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250</wp:posOffset>
                </wp:positionH>
                <wp:positionV relativeFrom="paragraph">
                  <wp:posOffset>234315</wp:posOffset>
                </wp:positionV>
                <wp:extent cx="1285875" cy="163512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635120"/>
                          <a:chOff x="0" y="0"/>
                          <a:chExt cx="1285920" cy="163512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28592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584280" y="133920"/>
                              <a:ext cx="58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0"/>
                              <a:ext cx="583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0"/>
                              <a:ext cx="583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920"/>
                              <a:ext cx="4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0" cy="120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56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272960"/>
                              <a:ext cx="35064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33956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88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02640"/>
                              <a:ext cx="0" cy="40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36560"/>
                              <a:ext cx="0" cy="13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03880"/>
                              <a:ext cx="4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339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602640"/>
                              <a:ext cx="233640" cy="33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880" y="683280"/>
                              <a:ext cx="831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93780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107172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9600" y="803880"/>
                              <a:ext cx="11700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004400"/>
                              <a:ext cx="58320" cy="66600"/>
                            </a:xfrm>
                            <a:prstGeom prst="flowChartConnector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102888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6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5748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8.45pt;width:101.3pt;height:128.8pt" coordorigin="5350,369" coordsize="2026,2576">
                <v:group id="shape_0" style="position:absolute;left:5350;top:557;width:2026;height:2216">
                  <v:line id="shape_0" from="6270,768" to="7189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78;top:557;width:91;height:5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4;top:557;width:91;height:526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  <v:line id="shape_0" from="5350,768" to="5993,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768" to="5350,2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2667" to="5809,2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10;top:2562;width:551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2,2667" to="6637,266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350,1823" to="5809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0,1506" to="5810,213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5902,1717" to="5902,19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2,1823" to="6545,182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191,768" to="7191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07;top:1506;width:367;height:5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126,1633" to="7256,1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1,2034" to="7191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2245" to="7189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46,1823" to="6729,224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6270;top:2139;width:91;height:104;mso-wrap-style:none;v-text-anchor:middle" type="_x0000_t120">
                    <v:imagedata r:id="rId3" o:detectmouseclick="t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0;top:198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145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0;top:234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36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36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11725</wp:posOffset>
            </wp:positionH>
            <wp:positionV relativeFrom="paragraph">
              <wp:posOffset>234315</wp:posOffset>
            </wp:positionV>
            <wp:extent cx="1600200" cy="1644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                                      </w:t>
      </w:r>
      <w:r>
        <w:rPr>
          <w:szCs w:val="32"/>
          <w:rtl w:val="true"/>
        </w:rPr>
        <w:t xml:space="preserve">           </w:t>
      </w:r>
      <w:r>
        <w:rPr>
          <w:szCs w:val="32"/>
          <w:rtl w:val="true"/>
        </w:rPr>
        <w:t xml:space="preserve">   </w:t>
      </w:r>
    </w:p>
    <w:p>
      <w:pPr>
        <w:pStyle w:val="Heading3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-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حن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position w:val="1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1725</wp:posOffset>
                </wp:positionH>
                <wp:positionV relativeFrom="paragraph">
                  <wp:posOffset>182245</wp:posOffset>
                </wp:positionV>
                <wp:extent cx="1514475" cy="3030855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3030840"/>
                          <a:chOff x="0" y="0"/>
                          <a:chExt cx="1514520" cy="3030840"/>
                        </a:xfrm>
                      </wpg:grpSpPr>
                      <wps:wsp>
                        <wps:cNvSpPr/>
                        <wps:spPr>
                          <a:xfrm>
                            <a:off x="812880" y="13464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46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464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399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73320"/>
                            <a:ext cx="351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33992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38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02640"/>
                            <a:ext cx="0" cy="40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36560"/>
                            <a:ext cx="0" cy="1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038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3464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02640"/>
                            <a:ext cx="2336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684000"/>
                            <a:ext cx="83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937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10717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520" y="1063800"/>
                            <a:ext cx="30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05120"/>
                            <a:ext cx="59040" cy="6660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66572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53180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3180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657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7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13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804760"/>
                            <a:ext cx="351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871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134080"/>
                            <a:ext cx="0" cy="40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268720"/>
                            <a:ext cx="0" cy="1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360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66572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134080"/>
                            <a:ext cx="2336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215440"/>
                            <a:ext cx="83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4703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26035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585880"/>
                            <a:ext cx="900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536920"/>
                            <a:ext cx="59040" cy="6660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26160"/>
                            <a:ext cx="453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81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573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938520"/>
                            <a:ext cx="453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75pt;margin-top:14.35pt;width:119.3pt;height:238.65pt" coordorigin="7735,287" coordsize="2386,4773">
                <v:line id="shape_0" from="9015,499" to="9935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23;top:287;width:91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9;top:287;width:91;height:527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8095,499" to="8738,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5,499" to="8095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2397" to="8554,2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55;top:2292;width:552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08,2397" to="9383,239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095,1553" to="8554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5,1236" to="8555,18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647,1447" to="8647,16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47,1553" to="9291,155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936,499" to="9936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752;top:1236;width:367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71,1364" to="10001,1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36,1764" to="9936,1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6,1975" to="9935,1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58,1962" to="9439,1971" stroked="t" o:allowincell="f" style="position:absolute;flip:x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015;top:1870;width:92;height:104;mso-wrap-style:none;v-text-anchor:middle" type="_x0000_t120">
                  <v:imagedata r:id="rId7" o:detectmouseclick="t"/>
                  <v:stroke color="black" weight="9360" joinstyle="miter" endcap="flat"/>
                  <w10:wrap type="none"/>
                </v:shape>
                <v:line id="shape_0" from="8655,2910" to="9575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63;top:2699;width:91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9;top:2699;width:91;height:527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7735,2910" to="8378,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35,2910" to="7735,4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5,4809" to="8194,4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95;top:4704;width:552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48,4809" to="9023,480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735,3966" to="8194,3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5,3648" to="8195,428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287,3860" to="8287,40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7,3966" to="8931,396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576,2910" to="9576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92;top:3648;width:367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11,3776" to="9641,3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6,4177" to="9576,4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6,4387" to="9575,4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0,4359" to="9141,47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655;top:4282;width:92;height:104;mso-wrap-style:none;v-text-anchor:middle" type="_x0000_t120">
                  <v:imagedata r:id="rId8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9135;top:2218;width:71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5;top:88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5;top:434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7;top:1765;width:71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V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</w:p>
    <w:p>
      <w:pPr>
        <w:pStyle w:val="Heading3"/>
        <w:ind w:left="0" w:right="0" w:hanging="0"/>
        <w:jc w:val="left"/>
        <w:rPr/>
      </w:pPr>
      <w:r>
        <w:rPr>
          <w:color w:val="000000"/>
          <w:rtl w:val="true"/>
        </w:rPr>
        <w:t>ث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ح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هربية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فانومي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ري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ث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فري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ح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R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5650</wp:posOffset>
                </wp:positionH>
                <wp:positionV relativeFrom="paragraph">
                  <wp:posOffset>127635</wp:posOffset>
                </wp:positionV>
                <wp:extent cx="5162550" cy="37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ح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ريغ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ز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06.5pt;height:29.3pt;mso-wrap-distance-left:9.05pt;mso-wrap-distance-right:9.05pt;mso-wrap-distance-top:0pt;mso-wrap-distance-bottom:0pt;margin-top:10.05pt;mso-position-vertical-relative:text;margin-left:59.5pt;mso-position-horizontal-relative:page">
                <v:fill opacity="0f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ح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ك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فريغ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مر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ز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فا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F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ح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ك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نا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بي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ragraph">
                  <wp:posOffset>17780</wp:posOffset>
                </wp:positionV>
                <wp:extent cx="3034665" cy="3112770"/>
                <wp:effectExtent l="5080" t="13970" r="5080" b="952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3112920"/>
                          <a:chOff x="0" y="0"/>
                          <a:chExt cx="3034800" cy="3112920"/>
                        </a:xfrm>
                      </wpg:grpSpPr>
                      <wps:wsp>
                        <wps:cNvSpPr txBox="1"/>
                        <wps:spPr>
                          <a:xfrm>
                            <a:off x="17280" y="1456200"/>
                            <a:ext cx="228600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 سعة المكثف  &amp; A  مساحة سطح الألو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d  المسافة بين  الألواحn    &amp;  عدد الألو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228996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28996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7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47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247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47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9300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021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3021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26866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قاومة التسر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 = C x V                      C = q/v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V    = q / c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624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62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632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1.4pt;width:238.95pt;height:245.1pt" coordorigin="5291,28" coordsize="4779,4902">
                <v:shape id="shape_0" fillcolor="white" stroked="t" o:allowincell="f" style="position:absolute;left:5318;top:2321;width:3599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 سعة المكثف  &amp; A  مساحة سطح الألو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d  المسافة بين  الألواحn    &amp;  عدد الألو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" joinstyle="miter" endcap="flat"/>
                  <w10:wrap type="none"/>
                </v:shape>
                <v:rect id="shape_0" fillcolor="white" stroked="t" o:allowincell="f" style="position:absolute;left:7478;top:3634;width:143;height:575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rect id="shape_0" fillcolor="white" stroked="t" o:allowincell="f" style="position:absolute;left:7190;top:3634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22,3922" to="8053,3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4,3922" to="8054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3922" to="7189,3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8,3922" to="6758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02;top:4642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66,4786" to="8053,4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4786" to="6901,4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2;top:425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قاومة التسري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91;top:28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 = C x V                      C = q/v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V    = q / c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51;top:28;width:1079;height:1439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7,1012" to="7366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1,928" to="7091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99;top:10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علاق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كمي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كهرباء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وفرق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جهد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 </w:t>
      </w:r>
      <w:r>
        <w:rPr>
          <w:sz w:val="28"/>
          <w:sz w:val="28"/>
          <w:szCs w:val="32"/>
          <w:rtl w:val="true"/>
          <w:lang w:bidi="ar-EG"/>
        </w:rPr>
        <w:t>و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سعة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مكثف</w:t>
      </w:r>
      <w:r>
        <w:rPr>
          <w:rFonts w:cs="Times New Roman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ح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ولوم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&amp; </w:t>
      </w:r>
      <w:r>
        <w:rPr>
          <w:sz w:val="28"/>
          <w:szCs w:val="32"/>
        </w:rPr>
        <w:t>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&amp; </w:t>
      </w:r>
      <w:r>
        <w:rPr>
          <w:sz w:val="28"/>
          <w:szCs w:val="32"/>
        </w:rPr>
        <w:t>V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العو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ث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55825</wp:posOffset>
                </wp:positionH>
                <wp:positionV relativeFrom="paragraph">
                  <wp:posOffset>4445</wp:posOffset>
                </wp:positionV>
                <wp:extent cx="2213610" cy="750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sz w:val="32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A ( n – 1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 =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1pt;mso-wrap-distance-left:9.05pt;mso-wrap-distance-right:9.05pt;mso-wrap-distance-top:0pt;mso-wrap-distance-bottom:0pt;margin-top:0.35pt;mso-position-vertical-relative:text;margin-left:169.75pt;mso-position-horizontal-relative:page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sz w:val="32"/>
                          <w:lang w:val="el-GR"/>
                        </w:rPr>
                        <w:t>ε</w:t>
                      </w:r>
                      <w:r>
                        <w:rPr>
                          <w:rFonts w:cs="Times New Roman"/>
                          <w:sz w:val="32"/>
                        </w:rPr>
                        <w:t xml:space="preserve"> A ( n – 1 )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 = 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8831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pt" to="307.25pt,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rtl w:val="true"/>
        </w:rPr>
        <w:t>العـ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مقاو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ونة</w:t>
      </w:r>
      <w:r>
        <w:rPr>
          <w:rFonts w:cs="Times New Roman"/>
          <w:szCs w:val="32"/>
          <w:rtl w:val="true"/>
        </w:rPr>
        <w:t xml:space="preserve">                </w:t>
      </w:r>
      <w:r>
        <w:rPr>
          <w:position w:val="18"/>
          <w:szCs w:val="32"/>
        </w:rPr>
        <w:t>C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</w:t>
      </w:r>
    </w:p>
    <w:p>
      <w:pPr>
        <w:pStyle w:val="Heading6"/>
        <w:ind w:left="0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0880</wp:posOffset>
                </wp:positionH>
                <wp:positionV relativeFrom="paragraph">
                  <wp:posOffset>318135</wp:posOffset>
                </wp:positionV>
                <wp:extent cx="2211705" cy="1209040"/>
                <wp:effectExtent l="127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840" cy="1208880"/>
                          <a:chOff x="0" y="0"/>
                          <a:chExt cx="2211840" cy="12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84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84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0" y="99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9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25.05pt;width:174.1pt;height:95.15pt" coordorigin="1089,501" coordsize="3482,1903">
                <v:line id="shape_0" from="1088,501" to="3572,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3,1829" to="4283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5,1829" to="3995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7,2069" to="3994,2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3,2069" to="4570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42460</wp:posOffset>
                </wp:positionH>
                <wp:positionV relativeFrom="paragraph">
                  <wp:posOffset>257175</wp:posOffset>
                </wp:positionV>
                <wp:extent cx="1680210" cy="196850"/>
                <wp:effectExtent l="0" t="5080" r="63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01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0.25pt" to="482.05pt,3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ثفات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1990</wp:posOffset>
                </wp:positionH>
                <wp:positionV relativeFrom="paragraph">
                  <wp:posOffset>268605</wp:posOffset>
                </wp:positionV>
                <wp:extent cx="2188845" cy="3657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21.15pt;width:172.3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                                      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مكث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13835</wp:posOffset>
                </wp:positionH>
                <wp:positionV relativeFrom="paragraph">
                  <wp:posOffset>-408305</wp:posOffset>
                </wp:positionV>
                <wp:extent cx="0" cy="1498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-32.15pt" to="316.05pt,-2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6260</wp:posOffset>
                </wp:positionH>
                <wp:positionV relativeFrom="paragraph">
                  <wp:posOffset>264795</wp:posOffset>
                </wp:positionV>
                <wp:extent cx="581660" cy="299720"/>
                <wp:effectExtent l="1905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299880"/>
                          <a:chOff x="0" y="0"/>
                          <a:chExt cx="581760" cy="29988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49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9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58104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pt;margin-top:20.85pt;width:45.75pt;height:23.55pt" coordorigin="8876,417" coordsize="915,471">
                <v:line id="shape_0" from="9487,417" to="9487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2,417" to="9182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7,653" to="979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6,653" to="9180,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7,417" to="9791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32"/>
          <w:rtl w:val="true"/>
        </w:rPr>
        <w:t>ميكا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صينى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ورق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كميائى</w:t>
      </w:r>
      <w:r>
        <w:rPr>
          <w:rFonts w:cs="Times New Roman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7040</wp:posOffset>
                </wp:positionH>
                <wp:positionV relativeFrom="paragraph">
                  <wp:posOffset>26670</wp:posOffset>
                </wp:positionV>
                <wp:extent cx="2179320" cy="618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يك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يرامي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48.7pt;mso-wrap-distance-left:9.05pt;mso-wrap-distance-right:9.05pt;mso-wrap-distance-top:0pt;mso-wrap-distance-bottom:0pt;margin-top:2.1pt;mso-position-vertical-relative:text;margin-left:235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szCs w:val="32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يك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Cs w:val="28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يرامي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8020</wp:posOffset>
                </wp:positionH>
                <wp:positionV relativeFrom="paragraph">
                  <wp:posOffset>178435</wp:posOffset>
                </wp:positionV>
                <wp:extent cx="619125" cy="350520"/>
                <wp:effectExtent l="1905" t="3175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350640"/>
                          <a:chOff x="0" y="0"/>
                          <a:chExt cx="619200" cy="350640"/>
                        </a:xfrm>
                      </wpg:grpSpPr>
                      <wps:wsp>
                        <wps:cNvSpPr/>
                        <wps:spPr>
                          <a:xfrm>
                            <a:off x="388080" y="507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07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05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5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0760"/>
                            <a:ext cx="58104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75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pt;margin-top:14.05pt;width:48.7pt;height:27.55pt" coordorigin="5052,281" coordsize="974,551">
                <v:line id="shape_0" from="5663,361" to="5663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8,361" to="5358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3,597" to="5967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2,597" to="5356,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3,361" to="5967,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8,281" to="6026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كث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ط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س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ن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ج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س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ك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120</wp:posOffset>
                </wp:positionH>
                <wp:positionV relativeFrom="paragraph">
                  <wp:posOffset>248285</wp:posOffset>
                </wp:positionV>
                <wp:extent cx="1259840" cy="824230"/>
                <wp:effectExtent l="4445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824400"/>
                          <a:chOff x="0" y="0"/>
                          <a:chExt cx="1260000" cy="824400"/>
                        </a:xfrm>
                      </wpg:grpSpPr>
                      <wps:wsp>
                        <wps:cNvSpPr/>
                        <wps:spPr>
                          <a:xfrm flipH="1">
                            <a:off x="193680" y="224640"/>
                            <a:ext cx="96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9400"/>
                            <a:ext cx="12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59940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pt;margin-top:19.55pt;width:99.2pt;height:64.85pt" coordorigin="7912,391" coordsize="1984,1297">
                <v:line id="shape_0" from="8217,745" to="9741,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43,745" to="9743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8,745" to="8218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6,745" to="8676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6,745" to="9286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1,391" to="898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2,1335" to="9894,1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96,980" to="9896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8,980" to="9438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1,980" to="8981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1,980" to="8371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3,980" to="7913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1,1335" to="8981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32"/>
          <w:rtl w:val="true"/>
        </w:rPr>
        <w:t>المكث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ح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color w:val="000000"/>
          <w:sz w:val="28"/>
          <w:sz w:val="28"/>
          <w:rtl w:val="true"/>
        </w:rPr>
        <w:t>استعم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كثف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تغيرة</w:t>
      </w: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ث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ه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ق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خ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ضبط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است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- </w:t>
      </w:r>
      <w:r>
        <w:rPr>
          <w:color w:val="000000"/>
          <w:sz w:val="28"/>
          <w:sz w:val="28"/>
          <w:szCs w:val="28"/>
          <w:rtl w:val="true"/>
        </w:rPr>
        <w:t>ت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ض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غ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تلفة</w:t>
      </w:r>
    </w:p>
    <w:p>
      <w:pPr>
        <w:pStyle w:val="Heading4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و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ث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بط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اميك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40325</wp:posOffset>
            </wp:positionH>
            <wp:positionV relativeFrom="paragraph">
              <wp:posOffset>-2540</wp:posOffset>
            </wp:positionV>
            <wp:extent cx="1331595" cy="14224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12850</wp:posOffset>
                </wp:positionH>
                <wp:positionV relativeFrom="paragraph">
                  <wp:posOffset>-12065</wp:posOffset>
                </wp:positionV>
                <wp:extent cx="4402455" cy="12763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أت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يم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سر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وق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طه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46.65pt;height:100.5pt;mso-wrap-distance-left:9.05pt;mso-wrap-distance-right:9.05pt;mso-wrap-distance-top:0pt;mso-wrap-distance-bottom:0pt;margin-top:-0.95pt;mso-position-vertical-relative:text;margin-left:95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أت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يمر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مي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قاو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سري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ا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شر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لو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توق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ربطه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م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3040</wp:posOffset>
                </wp:positionH>
                <wp:positionV relativeFrom="paragraph">
                  <wp:posOffset>282575</wp:posOffset>
                </wp:positionV>
                <wp:extent cx="1920240" cy="915035"/>
                <wp:effectExtent l="5080" t="508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915120"/>
                          <a:chOff x="0" y="0"/>
                          <a:chExt cx="1920240" cy="9151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3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pt;margin-top:22.25pt;width:151.15pt;height:72pt" coordorigin="6304,445" coordsize="3023,1440">
                <v:rect id="shape_0" fillcolor="white" stroked="t" o:allowincell="f" style="position:absolute;left:6736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4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0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8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4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2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32,734" to="8463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8,734" to="7599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4,734" to="6735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96,734" to="9327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28,734" to="9328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4,734" to="6304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2,1885" to="9327,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4,1885" to="7599,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                             </w:t>
      </w:r>
      <w:r>
        <w:rPr>
          <w:b w:val="false"/>
          <w:bCs w:val="false"/>
          <w:sz w:val="28"/>
        </w:rPr>
        <w:t>C1        C2       C3</w:t>
      </w:r>
      <w:r>
        <w:rPr>
          <w:b w:val="false"/>
          <w:bCs w:val="false"/>
          <w:sz w:val="28"/>
          <w:rtl w:val="true"/>
        </w:rPr>
        <w:t xml:space="preserve">                       </w:t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                 </w:t>
      </w:r>
      <w:r>
        <w:rPr>
          <w:sz w:val="28"/>
          <w:szCs w:val="28"/>
          <w:rtl w:val="true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1625</wp:posOffset>
                </wp:positionH>
                <wp:positionV relativeFrom="paragraph">
                  <wp:posOffset>180340</wp:posOffset>
                </wp:positionV>
                <wp:extent cx="2514600" cy="685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1        V2        V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4.2pt;mso-position-vertical-relative:text;margin-left:3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1        V2        V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C t   =   1 / C1  +  1 / C2   +   1 / C3</w:t>
      </w:r>
      <w:r>
        <w:rPr>
          <w:sz w:val="28"/>
          <w:szCs w:val="28"/>
          <w:rtl w:val="true"/>
        </w:rPr>
        <w:t xml:space="preserve">   ……………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0240</wp:posOffset>
                </wp:positionH>
                <wp:positionV relativeFrom="paragraph">
                  <wp:posOffset>236855</wp:posOffset>
                </wp:positionV>
                <wp:extent cx="1920240" cy="10058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05840"/>
                          <a:chOff x="0" y="0"/>
                          <a:chExt cx="1920240" cy="10058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8.65pt;width:151.15pt;height:79.15pt" coordorigin="7024,373" coordsize="3023,1583">
                <v:rect id="shape_0" fillcolor="white" stroked="t" o:allowincell="f" style="position:absolute;left:7456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4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8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20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4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72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52,661" to="9183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4,661" to="7455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16,661" to="10047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88,661" to="8319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8,661" to="10048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4,661" to="7024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2,1957" to="10047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4,1957" to="8175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ا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4"/>
          <w:szCs w:val="24"/>
          <w:rtl w:val="true"/>
        </w:rPr>
        <w:t xml:space="preserve">        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       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 1 / C1   +   1 / C2   +   1 / C3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  1 / 2  + 1 / 6  + 1 / 8 =  12  +  4 +3  / 24  =  19  /  24</w:t>
      </w:r>
      <w:r>
        <w:rPr>
          <w:sz w:val="28"/>
          <w:szCs w:val="28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</w:rPr>
        <w:t>Ct  =  24  / 19  Mf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Qt  =  Vt  *  Ct  =  20 * 24 / 9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Cs w:val="28"/>
          <w:rtl w:val="true"/>
        </w:rPr>
        <w:t>ثان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تو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از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-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V</w:t>
      </w:r>
      <w:r>
        <w:rPr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3145</wp:posOffset>
                </wp:positionH>
                <wp:positionV relativeFrom="paragraph">
                  <wp:posOffset>97790</wp:posOffset>
                </wp:positionV>
                <wp:extent cx="1554480" cy="1668780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668960"/>
                          <a:chOff x="0" y="0"/>
                          <a:chExt cx="1554480" cy="1668960"/>
                        </a:xfrm>
                      </wpg:grpSpPr>
                      <wps:wsp>
                        <wps:cNvSpPr/>
                        <wps:spPr>
                          <a:xfrm>
                            <a:off x="640080" y="53100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3100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1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6092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6092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1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2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2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120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120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825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668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35pt;margin-top:7.7pt;width:122.35pt;height:131.35pt" coordorigin="7627,154" coordsize="2447,2627">
                <v:rect id="shape_0" fillcolor="white" stroked="t" o:allowincell="f" style="position:absolute;left:8635;top:990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3;top:990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3;top:154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5;top:154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67,392" to="9498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23;top:1825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5;top:1825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67,2064" to="9498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3,392" to="8634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3,2064" to="8634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7,1229" to="10074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7,1229" to="8634,1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99,392" to="9499,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3,392" to="8203,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5,1229" to="10075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7,1229" to="7627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7,2781" to="10074,2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7,2781" to="8490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  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8"/>
          <w:szCs w:val="28"/>
        </w:rPr>
        <w:t>Ct  =  C1  +  C2  +  C3</w: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ا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                                                     </w:t>
      </w: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</w:rPr>
        <w:t>5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</w:rPr>
        <w:t>Ct  = C1  +  C2  +  C3</w:t>
      </w:r>
      <w:r>
        <w:rPr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  <w:rtl w:val="true"/>
        </w:rPr>
        <w:t xml:space="preserve">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t   = 5   +  10 +  30</w:t>
      </w:r>
      <w:r>
        <w:rPr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Ct  = 45  Uf</w:t>
      </w:r>
      <w:r>
        <w:rPr>
          <w:sz w:val="28"/>
          <w:szCs w:val="28"/>
          <w:rtl w:val="true"/>
        </w:rPr>
        <w:t xml:space="preserve">                                                                         </w:t>
      </w:r>
      <w:r>
        <w:rPr>
          <w:sz w:val="28"/>
          <w:szCs w:val="28"/>
          <w:rtl w:val="true"/>
        </w:rPr>
        <w:t xml:space="preserve">                          </w:t>
      </w:r>
    </w:p>
    <w:p>
      <w:pPr>
        <w:pStyle w:val="Heading8"/>
        <w:ind w:left="0" w:right="0" w:hanging="0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ثالث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تو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ضاع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-</w:t>
      </w:r>
      <w:r>
        <w:rPr>
          <w:b w:val="false"/>
          <w:bCs w:val="false"/>
          <w:szCs w:val="28"/>
          <w:rtl w:val="true"/>
        </w:rPr>
        <w:t xml:space="preserve">                                                                                             </w:t>
      </w:r>
      <w:r>
        <w:rPr>
          <w:b w:val="false"/>
          <w:bCs w:val="false"/>
          <w:szCs w:val="28"/>
        </w:rPr>
        <w:t>Vt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1520</wp:posOffset>
                </wp:positionH>
                <wp:positionV relativeFrom="paragraph">
                  <wp:posOffset>13335</wp:posOffset>
                </wp:positionV>
                <wp:extent cx="1554480" cy="1373505"/>
                <wp:effectExtent l="5080" t="508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3400"/>
                          <a:chOff x="0" y="0"/>
                          <a:chExt cx="1554480" cy="1373400"/>
                        </a:xfrm>
                      </wpg:grpSpPr>
                      <wps:wsp>
                        <wps:cNvSpPr/>
                        <wps:spPr>
                          <a:xfrm>
                            <a:off x="457200" y="6858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858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924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924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82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82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6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6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8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886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6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373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1.05pt;width:122.35pt;height:108.1pt" coordorigin="7152,21" coordsize="2447,2162">
                <v:rect id="shape_0" fillcolor="white" stroked="t" o:allowincell="f" style="position:absolute;left:7872;top:110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0;top:110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2;top:2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0;top:2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80;top:639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68;top:639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04,330" to="8591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330" to="7871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4,1411" to="8591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1411" to="7871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2,330" to="8592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330" to="7584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2,948" to="8879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2,948" to="7583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12,948" to="959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0,948" to="9600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948" to="7152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2,2183" to="9599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2,2183" to="8159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أوج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 xml:space="preserve">Ct  = C1 +C2 = 2 + 2  = 4 Uf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1 / C1 + 1 /C2 = 1 / 4 + 1 / 4</w:t>
      </w:r>
      <w:r>
        <w:rPr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2 / 4</w:t>
      </w:r>
      <w:r>
        <w:rPr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sz w:val="28"/>
          <w:szCs w:val="28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Ct   = 4 / 2  = 2 Uf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V 50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83125</wp:posOffset>
            </wp:positionH>
            <wp:positionV relativeFrom="paragraph">
              <wp:posOffset>27305</wp:posOffset>
            </wp:positionV>
            <wp:extent cx="1714500" cy="97599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Qt  = Vt * Ct  = 2 * 50 = 100  UQ</w:t>
      </w:r>
      <w:r>
        <w:rPr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V2 = Q t / Ct  = 100 / 4 = 25 V</w:t>
      </w:r>
      <w:r>
        <w:rPr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Q = C1 * V2 = 2 * 25 = 50 UQ</w:t>
      </w:r>
      <w:r>
        <w:rPr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 = C2 * V2 = 2 * 25 = 50 UQ</w:t>
      </w:r>
      <w:r>
        <w:rPr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9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ث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UF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مكث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UF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غ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pict>
          <v:shape id="shape_0" fillcolor="white" stroked="t" o:allowincell="f" style="position:absolute;margin-left:228.1pt;margin-top:3.25pt;width:129.55pt;height:16.55pt;mso-wrap-style:none;v-text-anchor:middle;mso-position-horizontal-relative:page" type="_x0000_t136">
            <v:path textpathok="t"/>
            <v:textpath on="t" fitshape="t" string="الملفات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خو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ف</w:t>
      </w:r>
    </w:p>
    <w:p>
      <w:pPr>
        <w:pStyle w:val="Heading3"/>
        <w:ind w:left="0" w:right="0" w:hanging="0"/>
        <w:jc w:val="left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17085</wp:posOffset>
                </wp:positionH>
                <wp:positionV relativeFrom="paragraph">
                  <wp:posOffset>160020</wp:posOffset>
                </wp:positionV>
                <wp:extent cx="1833245" cy="400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120" cy="4000680"/>
                          <a:chOff x="0" y="0"/>
                          <a:chExt cx="183312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>
                            <a:biLevel thresh="50000"/>
                            <a:lum bright="-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647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>
                            <a:biLevel thresh="50000"/>
                            <a:lum bright="-24000"/>
                          </a:blip>
                          <a:stretch/>
                        </pic:blipFill>
                        <pic:spPr>
                          <a:xfrm>
                            <a:off x="90720" y="3086280"/>
                            <a:ext cx="1742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>
                            <a:biLevel thresh="50000"/>
                            <a:lum bright="-12000"/>
                          </a:blip>
                          <a:stretch/>
                        </pic:blipFill>
                        <pic:spPr>
                          <a:xfrm>
                            <a:off x="90720" y="1828800"/>
                            <a:ext cx="7995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720" y="800280"/>
                            <a:ext cx="10933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>
                              <a:biLevel thresh="50000"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424800" y="18720"/>
                              <a:ext cx="668520" cy="86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>
                              <a:biLevel thresh="50000"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331560" y="138960"/>
                              <a:ext cx="74880" cy="7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520" y="195480"/>
                              <a:ext cx="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600"/>
                              <a:ext cx="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080"/>
                              <a:ext cx="13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72080"/>
                              <a:ext cx="4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67680"/>
                              <a:ext cx="4572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960" y="168840"/>
                              <a:ext cx="921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556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12.6pt;width:144.35pt;height:315pt" coordorigin="7271,252" coordsize="2887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71;top:252;width:1361;height:12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414;top:5113;width:2743;height:14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414;top:3132;width:1258;height:14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7414;top:1513;width:1722;height:1393">
                  <v:shape id="shape_0" stroked="f" o:allowincell="f" style="position:absolute;left:8083;top:1542;width:1052;height:136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36;top:1731;width:117;height:116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line id="shape_0" from="7432,1820" to="7432,28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86,1603" to="7686,18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25,1513" to="7625,20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14,1784" to="7631,178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686,1784" to="7757,178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755,1619" to="7826,1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17,1778" to="7961,177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7419,2828" to="7963,2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اطي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يا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ل</w:t>
      </w:r>
    </w:p>
    <w:p>
      <w:pPr>
        <w:pStyle w:val="Heading3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ا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اطي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ادل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لات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و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ات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لب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6025</wp:posOffset>
            </wp:positionH>
            <wp:positionV relativeFrom="paragraph">
              <wp:posOffset>129540</wp:posOffset>
            </wp:positionV>
            <wp:extent cx="1485900" cy="129222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rtl w:val="true"/>
        </w:rPr>
        <w:t>ال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عمل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001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هنرى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ميكرو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1</w:t>
      </w:r>
      <w:r>
        <w:rPr>
          <w:szCs w:val="32"/>
          <w:rtl w:val="true"/>
        </w:rPr>
        <w:t>×</w:t>
      </w:r>
      <w:r>
        <w:rPr>
          <w:szCs w:val="32"/>
        </w:rPr>
        <w:t>1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</w:p>
    <w:p>
      <w:pPr>
        <w:pStyle w:val="Heading4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فا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د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غ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شح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</w:p>
    <w:p>
      <w:pPr>
        <w:pStyle w:val="Normal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70485</wp:posOffset>
                </wp:positionV>
                <wp:extent cx="5149215" cy="9232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خواص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ت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حث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لف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تخ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5pt;height:72.7pt;mso-wrap-distance-left:9.05pt;mso-wrap-distance-right:9.05pt;mso-wrap-distance-top:0pt;mso-wrap-distance-bottom:0pt;margin-top:5.55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- </w:t>
                      </w:r>
                      <w:r>
                        <w:rPr>
                          <w:color w:val="000000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خواص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تغي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حث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نوا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لف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تخ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pict>
          <v:shape id="shape_0" fillcolor="white" stroked="t" o:allowincell="f" style="position:absolute;margin-left:222.25pt;margin-top:3.25pt;width:121pt;height:17.95pt;mso-wrap-style:none;v-text-anchor:middle;mso-position-horizontal-relative:page" type="_x0000_t136">
            <v:path textpathok="t"/>
            <v:textpath on="t" fitshape="t" string="المحولات" style="font-family:&quot;Arial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7480</wp:posOffset>
            </wp:positionH>
            <wp:positionV relativeFrom="paragraph">
              <wp:posOffset>213995</wp:posOffset>
            </wp:positionV>
            <wp:extent cx="2357755" cy="138366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ء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                                                 </w:t>
      </w:r>
      <w:r>
        <w:rPr>
          <w:sz w:val="28"/>
          <w:szCs w:val="32"/>
        </w:rPr>
        <w:t>i2</w:t>
      </w:r>
      <w:r>
        <w:rPr>
          <w:sz w:val="28"/>
          <w:szCs w:val="32"/>
        </w:rPr>
        <w:t xml:space="preserve">                                       </w:t>
      </w:r>
      <w:r>
        <w:rPr>
          <w:sz w:val="28"/>
          <w:szCs w:val="32"/>
        </w:rPr>
        <w:t>i1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   </w:t>
      </w:r>
      <w:r>
        <w:rPr>
          <w:sz w:val="28"/>
          <w:szCs w:val="32"/>
        </w:rPr>
        <w:t>V2</w:t>
      </w:r>
      <w:r>
        <w:rPr>
          <w:sz w:val="28"/>
          <w:szCs w:val="32"/>
        </w:rPr>
        <w:t xml:space="preserve">              </w:t>
      </w:r>
      <w:r>
        <w:rPr>
          <w:sz w:val="28"/>
          <w:szCs w:val="32"/>
        </w:rPr>
        <w:t>V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نت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ع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فا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ص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لفة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ح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مية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هلا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73295</wp:posOffset>
                </wp:positionH>
                <wp:positionV relativeFrom="paragraph">
                  <wp:posOffset>285750</wp:posOffset>
                </wp:positionV>
                <wp:extent cx="182880" cy="27432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2.5pt" to="390.2pt,4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942715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21.65pt" to="332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17035</wp:posOffset>
                </wp:positionH>
                <wp:positionV relativeFrom="paragraph">
                  <wp:posOffset>274955</wp:posOffset>
                </wp:positionV>
                <wp:extent cx="182880" cy="27432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21.65pt" to="346.4pt,4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= (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÷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× </w:t>
      </w:r>
      <w:r>
        <w:rPr>
          <w:szCs w:val="32"/>
        </w:rPr>
        <w:t>100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14215</wp:posOffset>
                </wp:positionH>
                <wp:positionV relativeFrom="paragraph">
                  <wp:posOffset>-1778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1.4pt" to="377pt,-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56175</wp:posOffset>
                </wp:positionH>
                <wp:positionV relativeFrom="paragraph">
                  <wp:posOffset>50165</wp:posOffset>
                </wp:positionV>
                <wp:extent cx="0" cy="18288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3.95pt" to="390.25pt,18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38721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1pt" to="345.45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rtl w:val="true"/>
        </w:rPr>
        <w:t xml:space="preserve">#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 xml:space="preserve">N2 / N1 = V2 / V1 = i1 / i2 =       R2  </w:t>
      </w:r>
      <w:r>
        <w:rPr>
          <w:sz w:val="36"/>
          <w:szCs w:val="32"/>
        </w:rPr>
        <w:t>/</w:t>
      </w:r>
      <w:r>
        <w:rPr>
          <w:sz w:val="28"/>
          <w:szCs w:val="32"/>
        </w:rPr>
        <w:t xml:space="preserve">    R1</w:t>
      </w:r>
      <w:r>
        <w:rPr>
          <w:sz w:val="28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كب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1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  &amp;   </w:t>
      </w: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ف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صغ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1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ي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(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641850</wp:posOffset>
                </wp:positionH>
                <wp:positionV relativeFrom="paragraph">
                  <wp:posOffset>-8255</wp:posOffset>
                </wp:positionV>
                <wp:extent cx="2445385" cy="7505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تدائ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59.1pt;mso-wrap-distance-left:9.05pt;mso-wrap-distance-right:9.05pt;mso-wrap-distance-top:0pt;mso-wrap-distance-bottom:0pt;margin-top:-0.65pt;mso-position-vertical-relative:text;margin-left:365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تدائ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انزستور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الث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راب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امس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: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99025</wp:posOffset>
            </wp:positionH>
            <wp:positionV relativeFrom="paragraph">
              <wp:posOffset>193675</wp:posOffset>
            </wp:positionV>
            <wp:extent cx="1485900" cy="142621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55650</wp:posOffset>
                </wp:positionH>
                <wp:positionV relativeFrom="paragraph">
                  <wp:posOffset>69215</wp:posOffset>
                </wp:positionV>
                <wp:extent cx="6419850" cy="97472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نواع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فاقي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حول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لف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6.75pt;mso-wrap-distance-left:9.05pt;mso-wrap-distance-right:9.05pt;mso-wrap-distance-top:0pt;mso-wrap-distance-bottom:0pt;margin-top:5.45pt;mso-position-vertical-relative:text;margin-left:59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Cs w:val="28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نواع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Cs w:val="28"/>
                          <w:rtl w:val="true"/>
                        </w:rPr>
                        <w:t>أشر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فاقي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حول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</w:t>
                      </w:r>
                      <w:r>
                        <w:rPr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ربط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جه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لف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قاوم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4"/>
      <w:footerReference w:type="default" r:id="rId25"/>
      <w:type w:val="nextPage"/>
      <w:pgSz w:w="11906" w:h="16727"/>
      <w:pgMar w:left="567" w:right="1134" w:gutter="0" w:header="720" w:top="851" w:footer="72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fuchsia" stroked="t" o:allowincell="f" style="position:absolute;margin-left:107.75pt;margin-top:207.2pt;width:161.95pt;height:350.95pt;mso-wrap-style:none;v-text-anchor:middle" type="_x0000_t136">
          <v:path textpathok="t"/>
          <v:textpath on="t" fitshape="t" string="A&#10;&amp;&#10;M" style="font-family:&quot;Algerian&quot;;font-size:12pt"/>
          <v:fill o:detectmouseclick="t" type="solid" color2="lime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800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7:16:00Z</dcterms:created>
  <dc:creator>**</dc:creator>
  <dc:description/>
  <dc:language>en-US</dc:language>
  <cp:lastModifiedBy>محمد</cp:lastModifiedBy>
  <cp:lastPrinted>2002-11-14T14:19:00Z</cp:lastPrinted>
  <dcterms:modified xsi:type="dcterms:W3CDTF">2001-11-04T20:36:00Z</dcterms:modified>
  <cp:revision>39</cp:revision>
  <dc:subject/>
  <dc:title>انواع المكثفات </dc:title>
</cp:coreProperties>
</file>