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6.5pt;margin-top:0.65pt;width:172.75pt;height:37.75pt;mso-wrap-style:none;v-text-anchor:middle;mso-position-horizontal-relative:page" type="_x0000_t136">
            <v:path textpathok="t"/>
            <v:textpath on="t" fitshape="t" string="الدوائر المتكاملة " style="font-family:&quot;DecoType Naskh Variant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يك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939"/>
        <w:gridCol w:w="3398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كا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فص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54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لفة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سية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ر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مل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ى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ب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ات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ة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يل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ل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ية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ل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ة</w:t>
            </w:r>
          </w:p>
        </w:tc>
      </w:tr>
    </w:tbl>
    <w:p>
      <w:pPr>
        <w:pStyle w:val="Style12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Cs/>
          <w:sz w:val="26"/>
          <w:szCs w:val="26"/>
        </w:rPr>
        <w:t>1</w:t>
      </w:r>
      <w:r>
        <w:rPr>
          <w:rFonts w:cs="Andalus"/>
          <w:b/>
          <w:bCs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26"/>
          <w:szCs w:val="26"/>
          <w:rtl w:val="true"/>
        </w:rPr>
        <w:t>–</w:t>
      </w:r>
      <w:r>
        <w:rPr>
          <w:rFonts w:cs="Andalus"/>
          <w:b/>
          <w:bCs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مكب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تفاض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</w:rPr>
        <w:t>Differencial amplifiers</w:t>
      </w:r>
      <w:r>
        <w:rPr>
          <w:rFonts w:cs="Andalus"/>
          <w:sz w:val="26"/>
          <w:szCs w:val="26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 :-</w:t>
      </w:r>
    </w:p>
    <w:p>
      <w:pPr>
        <w:pStyle w:val="TextBody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نزست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ماث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خ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د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لي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H.F., V.H.F. , Amp</w:t>
      </w:r>
      <w:r>
        <w:rPr>
          <w:sz w:val="26"/>
          <w:szCs w:val="26"/>
          <w:rtl w:val="true"/>
        </w:rPr>
        <w:t xml:space="preserve"> .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اع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Frequency multiplier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  <w:r>
        <w:rPr>
          <w:sz w:val="26"/>
          <w:szCs w:val="26"/>
          <w:rtl w:val="true"/>
        </w:rPr>
        <w:t xml:space="preserve">                               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A.F. Amp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بذ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ل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OSC. Signal Generator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>2</w:t>
      </w:r>
      <w:r>
        <w:rPr>
          <w:rFonts w:cs="Andalus"/>
          <w:b/>
          <w:bCs/>
          <w:sz w:val="26"/>
          <w:szCs w:val="26"/>
          <w:rtl w:val="true"/>
        </w:rPr>
        <w:t xml:space="preserve">-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م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م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م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لم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26"/>
          <w:szCs w:val="26"/>
        </w:rPr>
        <w:t>OP. Amp</w:t>
      </w:r>
      <w:r>
        <w:rPr>
          <w:rFonts w:cs="Andalus"/>
          <w:b/>
          <w:bCs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26"/>
          <w:szCs w:val="26"/>
          <w:rtl w:val="true"/>
        </w:rPr>
        <w:t xml:space="preserve"> .</w:t>
      </w:r>
      <w:r>
        <w:rPr>
          <w:rFonts w:cs="Andalus"/>
          <w:sz w:val="26"/>
          <w:szCs w:val="26"/>
          <w:rtl w:val="true"/>
        </w:rPr>
        <w:t xml:space="preserve">         </w:t>
      </w:r>
      <w:r>
        <w:rPr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اض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20820</wp:posOffset>
                </wp:positionH>
                <wp:positionV relativeFrom="paragraph">
                  <wp:posOffset>175895</wp:posOffset>
                </wp:positionV>
                <wp:extent cx="3795395" cy="1664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5480" cy="1664280"/>
                          <a:chOff x="0" y="0"/>
                          <a:chExt cx="3795480" cy="166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0920" y="19080"/>
                            <a:ext cx="88956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6920" y="0"/>
                            <a:ext cx="3506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00520" y="315000"/>
                            <a:ext cx="66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109080"/>
                            <a:ext cx="66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اعدة  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144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ثنائية الخطوط ( اى عدد الاطراف نصفة جهة اليمين والاخر جهة اليسا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4920" y="223560"/>
                            <a:ext cx="444600" cy="1028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44600" cy="718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5916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6852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4908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56880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6880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0876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60876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5800" y="527760"/>
                            <a:ext cx="3506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9320" y="31680"/>
                            <a:ext cx="111240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13320"/>
                              <a:ext cx="66744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IC   LM 358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24192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4192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4192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24192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4192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9160" y="812880"/>
                            <a:ext cx="11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760" y="432360"/>
                            <a:ext cx="144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الاطراف فى جهه واحدة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1092960"/>
                            <a:ext cx="1112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على شكل اسطوانه شكل عمل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pt;margin-top:13.85pt;width:298.85pt;height:131.1pt" coordorigin="6332,277" coordsize="5977,26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7;top:307;width:1400;height:91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9;top:277;width:551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5,773" to="9112,773" stroked="t" o:allowincell="f" style="position:absolute;flip:xy;mso-position-horizontal-relative:page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59;top:449;width:105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اعدة  I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109;width:2276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ثنائية الخطوط ( اى عدد الاطراف نصفة جهة اليمين والاخر جهة اليسا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63;top:629;width:700;height:1619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11064;top:629;width:699;height:1131;mso-wrap-style:none;v-text-anchor:middle;rotation:180;mso-position-horizontal-relative:pag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589,1667" to="11589,22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5,1682" to="11355,224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00,1651" to="11200,22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2,1525" to="11472,20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58,1525" to="11258,20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6,1588" to="11666,21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2,1588" to="11122,21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39;top:1108;width:551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61;top:327;width:1752;height:560">
                  <v:rect id="shape_0" stroked="t" o:allowincell="f" style="position:absolute;left:9486;top:348;width:1050;height:35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961;top:327;width:1751;height:5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IC   LM 358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61,708" to="9661,88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9837,708" to="9837,88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10012,708" to="10012,88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10187,708" to="10187,88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10362,708" to="10362,88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1764,1557" to="11938,155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09;top:958;width:227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الاطراف فى جهه واحدة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7;top:1998;width:1751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على شكل اسطوانه شكل عمل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3</w:t>
      </w:r>
      <w:r>
        <w:rPr>
          <w:rFonts w:cs="Andalus"/>
          <w:b/>
          <w:bCs/>
          <w:sz w:val="26"/>
          <w:szCs w:val="26"/>
          <w:rtl w:val="true"/>
        </w:rPr>
        <w:t xml:space="preserve">-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لمتكا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ل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Linear IC’s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:-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ادم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ثنا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انزست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Mosfet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م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د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يد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rFonts w:cs="Andalus"/>
          <w:b/>
          <w:bCs/>
          <w:sz w:val="26"/>
          <w:szCs w:val="26"/>
          <w:rtl w:val="true"/>
        </w:rPr>
        <w:t xml:space="preserve">-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لدو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ndalus"/>
          <w:b/>
          <w:bCs/>
          <w:sz w:val="26"/>
          <w:szCs w:val="26"/>
        </w:rPr>
        <w:t>Logic IC’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لكتر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75530</wp:posOffset>
                </wp:positionH>
                <wp:positionV relativeFrom="paragraph">
                  <wp:posOffset>68580</wp:posOffset>
                </wp:positionV>
                <wp:extent cx="310769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520" cy="1486080"/>
                          <a:chOff x="0" y="0"/>
                          <a:chExt cx="3107520" cy="1486080"/>
                        </a:xfrm>
                      </wpg:grpSpPr>
                      <wpg:grpSp>
                        <wpg:cNvGrpSpPr/>
                        <wpg:grpSpPr>
                          <a:xfrm>
                            <a:off x="453240" y="294120"/>
                            <a:ext cx="1260360" cy="615960"/>
                          </a:xfrm>
                        </wpg:grpSpPr>
                        <wps:wsp>
                          <wps:cNvSpPr/>
                          <wps:spPr>
                            <a:xfrm rot="5439000">
                              <a:off x="388080" y="7200"/>
                              <a:ext cx="537840" cy="65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2354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08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48168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33660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5400"/>
                            <a:ext cx="592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خ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82160"/>
                            <a:ext cx="4248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36120"/>
                            <a:ext cx="5929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32040"/>
                            <a:ext cx="592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74840"/>
                            <a:ext cx="4827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22120"/>
                            <a:ext cx="13716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رمز النظرى للدائرة المتكاملة 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2880"/>
                            <a:ext cx="45720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190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190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7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14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424080"/>
                            <a:ext cx="4827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C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4680"/>
                            <a:ext cx="5929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خ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63960"/>
                            <a:ext cx="592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خ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790560"/>
                            <a:ext cx="592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5.4pt;width:244.7pt;height:117pt" coordorigin="7678,108" coordsize="4894,2340">
                <v:group id="shape_0" style="position:absolute;left:8392;top:571;width:1984;height:104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002;top:583;width:846;height:1034;mso-wrap-style:none;v-text-anchor:middle;rotation:91;mso-position-horizontal-relative:page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line id="shape_0" from="8477,942" to="8907,942" stroked="t" o:allowincell="f" style="position:absolute;flip:x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8392,1313" to="8909,1313" stroked="t" o:allowincell="f" style="position:absolute;flip:x;mso-position-horizontal-relative:page">
                    <v:stroke color="#969696" weight="9360" joinstyle="miter" endcap="flat"/>
                    <v:fill o:detectmouseclick="t" on="false"/>
                    <w10:wrap type="none"/>
                  </v:line>
                  <v:line id="shape_0" from="9427,571" to="9427,88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9,1330" to="9369,154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6,1102" to="10376,110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78;top:967;width:933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خ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7;top:395;width:668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8;top:1110;width:933;height: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خ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8;top:1576;width:933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856;width:759;height: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1875;width:2159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رمز النظرى للدائرة المتكاملة I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098;top:538;width:719;height:85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278,1398" to="11278,16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38,1398" to="11638,16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38,682" to="11097,6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38,1255" to="11097,125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818,682" to="12177,6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818,1255" to="12177,12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38,108" to="11638,53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78,252" to="11278,53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38;top:776;width:759;height: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C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8;top:824;width:933;height: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خ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681;width:933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خ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4;top:1353;width:933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لكتر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ndalus"/>
          <w:b/>
          <w:b/>
          <w:bCs/>
          <w:color w:val="000000"/>
          <w:szCs w:val="28"/>
        </w:rPr>
      </w:pPr>
      <w:r>
        <w:rPr>
          <w:rFonts w:cs="Andalus"/>
          <w:b/>
          <w:b/>
          <w:bCs/>
          <w:color w:val="0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28"/>
          <w:rtl w:val="true"/>
        </w:rPr>
        <w:t>تحد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28"/>
          <w:rtl w:val="true"/>
        </w:rPr>
        <w:t>أطر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28"/>
          <w:rtl w:val="true"/>
        </w:rPr>
        <w:t>الدائ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28"/>
          <w:rtl w:val="true"/>
        </w:rPr>
        <w:t>المتكام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م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و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بد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ول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صن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ك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كو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ش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س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زستو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كسي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س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كس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كس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935</wp:posOffset>
            </wp:positionH>
            <wp:positionV relativeFrom="paragraph">
              <wp:posOffset>196850</wp:posOffset>
            </wp:positionV>
            <wp:extent cx="4394200" cy="1943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15081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قا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ث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5"/>
      <w:type w:val="nextPage"/>
      <w:pgSz w:w="11906" w:h="16500"/>
      <w:pgMar w:left="567" w:right="964" w:gutter="0" w:header="709" w:top="765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blue" stroked="t" o:allowincell="f" style="position:absolute;margin-left:176.4pt;margin-top:279.2pt;width:170.95pt;height:242.95pt;mso-wrap-style:none;v-text-anchor:middle" type="_x0000_t136">
          <v:path textpathok="t"/>
          <v:textpath on="t" fitshape="t" string="A&#10;&amp;&#10;M" style="font-family:&quot;Amaze&quot;;font-size:12pt"/>
          <v:fill o:detectmouseclick="t" type="solid" color2="yellow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تسمية توضيحية"/>
    <w:basedOn w:val="Normal"/>
    <w:next w:val="Normal"/>
    <w:qFormat/>
    <w:pPr/>
    <w:rPr>
      <w:color w:val="80000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3:30:00Z</dcterms:created>
  <dc:creator>**</dc:creator>
  <dc:description/>
  <cp:keywords/>
  <dc:language>en-US</dc:language>
  <cp:lastModifiedBy>User</cp:lastModifiedBy>
  <cp:lastPrinted>2004-03-19T21:08:00Z</cp:lastPrinted>
  <dcterms:modified xsi:type="dcterms:W3CDTF">2007-04-15T19:03:00Z</dcterms:modified>
  <cp:revision>24</cp:revision>
  <dc:subject/>
  <dc:title/>
</cp:coreProperties>
</file>