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Andalus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31110</wp:posOffset>
                </wp:positionH>
                <wp:positionV relativeFrom="paragraph">
                  <wp:posOffset>28575</wp:posOffset>
                </wp:positionV>
                <wp:extent cx="2377440" cy="365760"/>
                <wp:effectExtent l="19050" t="5080" r="19685" b="140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2592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تسجيل الصو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199.3pt;margin-top:2.25pt;width:187.15pt;height:28.7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تسجيل الصوت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Cs w:val="24"/>
          <w:rtl w:val="true"/>
        </w:rPr>
        <w:t>راديو</w:t>
      </w:r>
      <w:r>
        <w:rPr>
          <w:rFonts w:cs="Times New Roman"/>
          <w:szCs w:val="24"/>
          <w:rtl w:val="true"/>
        </w:rPr>
        <w:t xml:space="preserve">                                                                                                                   </w:t>
      </w:r>
      <w:r>
        <w:rPr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لث</w:t>
      </w:r>
    </w:p>
    <w:p>
      <w:pPr>
        <w:pStyle w:val="Subtitle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فك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سج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صو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طوانة</w:t>
      </w:r>
      <w:r>
        <w:rPr>
          <w:rFonts w:cs="Times New Roman"/>
          <w:color w:val="000000"/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يح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بذ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وت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ش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غذ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أ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ط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ج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ش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طوا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</w:p>
    <w:p>
      <w:pPr>
        <w:pStyle w:val="TextBody"/>
        <w:ind w:left="113" w:right="113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سيليو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rtl w:val="true"/>
        </w:rPr>
        <w:t>و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210"/>
      </w:tblGrid>
      <w:tr>
        <w:trPr>
          <w:trHeight w:val="2376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" w:right="113" w:hanging="0"/>
              <w:jc w:val="left"/>
              <w:rPr>
                <w:rFonts w:cs="Andalus"/>
              </w:rPr>
            </w:pPr>
            <w:r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margin">
                    <wp:posOffset>2692400</wp:posOffset>
                  </wp:positionH>
                  <wp:positionV relativeFrom="paragraph">
                    <wp:posOffset>466090</wp:posOffset>
                  </wp:positionV>
                  <wp:extent cx="640080" cy="10058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ndalus"/>
                <w:szCs w:val="28"/>
                <w:rtl w:val="true"/>
              </w:rPr>
              <w:t>ترك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ndalus"/>
                <w:szCs w:val="28"/>
                <w:rtl w:val="true"/>
              </w:rPr>
              <w:t>ال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ndalus"/>
                <w:szCs w:val="28"/>
                <w:rtl w:val="true"/>
              </w:rPr>
              <w:t>القاط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tl w:val="true"/>
              </w:rPr>
              <w:t>وملف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ك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د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tl w:val="true"/>
              </w:rPr>
              <w:t>وت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م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أ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ولبية</w:t>
            </w:r>
          </w:p>
          <w:p>
            <w:pPr>
              <w:pStyle w:val="Normal"/>
              <w:bidi w:val="1"/>
              <w:ind w:left="113" w:right="113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غ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و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غناط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ئ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13" w:right="113" w:hanging="0"/>
              <w:jc w:val="left"/>
              <w:rPr>
                <w:rFonts w:cs="ACS  Yaqout"/>
              </w:rPr>
            </w:pPr>
            <w:r>
              <w:rPr>
                <w:rFonts w:cs="ACS  Yaqout"/>
                <w:color w:val="000000"/>
                <w:szCs w:val="16"/>
                <w:rtl w:val="true"/>
              </w:rPr>
              <w:t>مجرى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rFonts w:cs="ACS  Yaqout"/>
                <w:color w:val="000000"/>
                <w:szCs w:val="16"/>
                <w:rtl w:val="true"/>
              </w:rPr>
              <w:t>الابتداء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rFonts w:cs="ACS  Yaqout"/>
                <w:color w:val="000000"/>
                <w:szCs w:val="16"/>
                <w:rtl w:val="true"/>
              </w:rPr>
              <w:t>ومجرى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  <w:r>
              <w:rPr>
                <w:rFonts w:cs="ACS  Yaqout"/>
                <w:color w:val="000000"/>
                <w:szCs w:val="16"/>
                <w:rtl w:val="true"/>
              </w:rPr>
              <w:t>الانتهاء</w:t>
            </w:r>
            <w:r>
              <w:rPr>
                <w:rFonts w:cs="Times New Roman"/>
                <w:color w:val="000000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ا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8"/>
              <w:ind w:left="113" w:right="113" w:hanging="0"/>
              <w:jc w:val="left"/>
              <w:rPr/>
            </w:pPr>
            <w:r>
              <w:rPr>
                <w:rFonts w:cs="Andalus"/>
                <w:b/>
                <w:b/>
                <w:bCs/>
                <w:color w:val="000000"/>
                <w:szCs w:val="24"/>
                <w:rtl w:val="true"/>
              </w:rPr>
              <w:t>مجرى</w:t>
            </w:r>
            <w:r>
              <w:rPr>
                <w:rFonts w:cs="Times New Roman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Cs w:val="24"/>
                <w:rtl w:val="true"/>
              </w:rPr>
              <w:t>الابتداء</w:t>
            </w:r>
            <w:r>
              <w:rPr>
                <w:rFonts w:cs="Times New Roman"/>
                <w:b/>
                <w:b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علنا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ج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س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بر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قط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و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ر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دء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Heading9"/>
              <w:ind w:left="113" w:right="113" w:hanging="0"/>
              <w:jc w:val="left"/>
              <w:rPr>
                <w:rFonts w:cs="Andalus"/>
                <w:color w:val="000000"/>
                <w:szCs w:val="28"/>
              </w:rPr>
            </w:pPr>
            <w:r>
              <w:rPr>
                <w:rFonts w:cs="Andalus"/>
                <w:color w:val="000000"/>
                <w:szCs w:val="20"/>
                <w:rtl w:val="true"/>
              </w:rPr>
              <w:t>مجرى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ndalus"/>
                <w:color w:val="000000"/>
                <w:szCs w:val="20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color w:val="000000"/>
                <w:szCs w:val="24"/>
                <w:rtl w:val="true"/>
              </w:rPr>
              <w:t>تستخد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ط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رك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هرب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ذ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دي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طوان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ئها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همي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صو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غي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طوان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توماتيك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113" w:right="113" w:hanging="0"/>
        <w:jc w:val="left"/>
        <w:rPr/>
      </w:pPr>
      <w:r>
        <w:rPr>
          <w:rFonts w:cs="Andalus"/>
          <w:szCs w:val="22"/>
          <w:rtl w:val="true"/>
        </w:rPr>
        <w:t>خطو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ndalus"/>
          <w:szCs w:val="22"/>
          <w:rtl w:val="true"/>
        </w:rPr>
        <w:t>انت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ndalus"/>
          <w:szCs w:val="22"/>
          <w:rtl w:val="true"/>
        </w:rPr>
        <w:t>وطب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ndalus"/>
          <w:szCs w:val="22"/>
          <w:rtl w:val="true"/>
        </w:rPr>
        <w:t>الاسطوانات</w:t>
      </w:r>
      <w:r>
        <w:rPr>
          <w:rFonts w:cs="Times New Roman"/>
          <w:szCs w:val="22"/>
          <w:rtl w:val="true"/>
        </w:rPr>
        <w:t xml:space="preserve">  </w:t>
      </w:r>
    </w:p>
    <w:p>
      <w:pPr>
        <w:pStyle w:val="Normal"/>
        <w:bidi w:val="1"/>
        <w:ind w:left="113" w:right="113" w:hanging="0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10380</wp:posOffset>
            </wp:positionH>
            <wp:positionV relativeFrom="paragraph">
              <wp:posOffset>90805</wp:posOffset>
            </wp:positionV>
            <wp:extent cx="2377440" cy="1006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ج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ط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bidi w:val="1"/>
        <w:ind w:left="113" w:right="113" w:hanging="0"/>
        <w:jc w:val="left"/>
        <w:rPr/>
      </w:pP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د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ط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سح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ف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مر</w:t>
      </w:r>
    </w:p>
    <w:p>
      <w:pPr>
        <w:pStyle w:val="Normal"/>
        <w:bidi w:val="1"/>
        <w:ind w:left="113" w:right="113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س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bidi w:val="1"/>
        <w:ind w:left="113" w:right="113" w:hanging="0"/>
        <w:jc w:val="left"/>
        <w:rPr/>
      </w:pPr>
      <w:r>
        <w:rPr>
          <w:szCs w:val="26"/>
        </w:rPr>
        <w:t>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نز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ط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و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bidi w:val="1"/>
        <w:ind w:left="113" w:right="113" w:hanging="0"/>
        <w:jc w:val="left"/>
        <w:rPr/>
      </w:pP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طو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طو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bidi w:val="1"/>
        <w:ind w:left="113" w:right="113" w:hanging="0"/>
        <w:jc w:val="left"/>
        <w:rPr/>
      </w:pPr>
      <w:r>
        <w:rPr>
          <w:szCs w:val="26"/>
        </w:rPr>
        <w:t>5</w:t>
      </w:r>
      <w:r>
        <w:rPr>
          <w:szCs w:val="26"/>
          <w:rtl w:val="true"/>
        </w:rPr>
        <w:t xml:space="preserve"> –</w:t>
      </w:r>
      <w:r>
        <w:rPr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4962"/>
      </w:tblGrid>
      <w:tr>
        <w:trPr>
          <w:trHeight w:val="3035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cs="Andalus"/>
              </w:rPr>
            </w:pPr>
            <w: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4935220</wp:posOffset>
                  </wp:positionH>
                  <wp:positionV relativeFrom="paragraph">
                    <wp:posOffset>1375410</wp:posOffset>
                  </wp:positionV>
                  <wp:extent cx="1910080" cy="7315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page">
                        <wp:posOffset>2348230</wp:posOffset>
                      </wp:positionH>
                      <wp:positionV relativeFrom="paragraph">
                        <wp:posOffset>676910</wp:posOffset>
                      </wp:positionV>
                      <wp:extent cx="1863725" cy="822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3720" cy="822960"/>
                                <a:chOff x="0" y="0"/>
                                <a:chExt cx="1863720" cy="822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>
                                  <a:lum contrast="12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863720" cy="82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9800" y="131400"/>
                                  <a:ext cx="581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كبر A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9pt;margin-top:53.3pt;width:146.75pt;height:64.8pt" coordorigin="3698,1066" coordsize="2935,12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698;top:1066;width:2934;height:1295;mso-wrap-style:none;v-text-anchor:middle;mso-position-horizontal-relative:pag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438;top:1273;width:91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كبر A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ndalus"/>
                <w:szCs w:val="22"/>
                <w:rtl w:val="true"/>
              </w:rPr>
              <w:t>كيف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ndalus"/>
                <w:szCs w:val="22"/>
                <w:rtl w:val="true"/>
              </w:rPr>
              <w:t>تسج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ndalus"/>
                <w:szCs w:val="22"/>
                <w:rtl w:val="true"/>
              </w:rPr>
              <w:t>الصو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ndalus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ndalus"/>
                <w:szCs w:val="22"/>
                <w:rtl w:val="true"/>
              </w:rPr>
              <w:t>اسطوا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دو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سطوا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ش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سر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ثابت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م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أ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اط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يع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يكروف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حو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ذبذب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صوت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شار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هرب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طابق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صو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ك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شار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كهرب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ناتج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يكروف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ت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ص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3" w:right="113" w:hanging="0"/>
              <w:jc w:val="left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   </w:t>
            </w:r>
            <w:r>
              <w:rPr>
                <w:szCs w:val="22"/>
                <w:rtl w:val="true"/>
              </w:rPr>
              <w:t>شدته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د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لاز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تشغ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أ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اط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مر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شار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كهرب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كبر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ل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أ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اط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3" w:right="113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فتتول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ول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خطو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جا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غناطيس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ت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تعارض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جا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غناطيسى</w:t>
            </w:r>
          </w:p>
          <w:p>
            <w:pPr>
              <w:pStyle w:val="Normal"/>
              <w:bidi w:val="1"/>
              <w:ind w:left="113" w:right="113" w:hanging="0"/>
              <w:jc w:val="left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ائ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تتحرك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أ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قاط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ا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أسف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سب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ج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ف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ختلف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م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3" w:right="113" w:hanging="0"/>
              <w:jc w:val="left"/>
              <w:rPr>
                <w:rFonts w:cs="Andalus"/>
                <w:szCs w:val="22"/>
              </w:rPr>
            </w:pPr>
            <w:r>
              <w:rPr>
                <w:szCs w:val="26"/>
                <w:rtl w:val="true"/>
              </w:rPr>
              <w:t>طبق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ش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و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مجار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لزوني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cs="Andalus"/>
              </w:rPr>
            </w:pPr>
            <w:r>
              <w:rPr>
                <w:rFonts w:cs="Andalus"/>
                <w:szCs w:val="20"/>
                <w:rtl w:val="true"/>
              </w:rPr>
              <w:t>كيف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ndalus"/>
                <w:szCs w:val="20"/>
                <w:rtl w:val="true"/>
              </w:rPr>
              <w:t>اعا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ndalus"/>
                <w:szCs w:val="20"/>
                <w:rtl w:val="true"/>
              </w:rPr>
              <w:t>سم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ndalus"/>
                <w:szCs w:val="20"/>
                <w:rtl w:val="true"/>
              </w:rPr>
              <w:t>الاسطوانة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د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سطوا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د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سر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ثابت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م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ق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و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تح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ق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سف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طبق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عم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ف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وجو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سطوا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قط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ل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ق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ج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غناطيس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ائ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تو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</w:t>
            </w:r>
            <w:r>
              <w:rPr>
                <w:szCs w:val="26"/>
                <w:rtl w:val="true"/>
              </w:rPr>
              <w:t>.</w:t>
            </w:r>
            <w:r>
              <w:rPr>
                <w:szCs w:val="26"/>
                <w:rtl w:val="true"/>
              </w:rPr>
              <w:t>د</w:t>
            </w:r>
            <w:r>
              <w:rPr>
                <w:szCs w:val="26"/>
                <w:rtl w:val="true"/>
              </w:rPr>
              <w:t>.</w:t>
            </w:r>
            <w:r>
              <w:rPr>
                <w:szCs w:val="26"/>
                <w:rtl w:val="true"/>
              </w:rPr>
              <w:t>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سب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ر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ش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هرب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>
                <w:rFonts w:cs="Andalus"/>
                <w:szCs w:val="22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ت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كب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ش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واس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كب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ه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قد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از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تشغ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ا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</w:tc>
      </w:tr>
    </w:tbl>
    <w:p>
      <w:pPr>
        <w:pStyle w:val="Heading5"/>
        <w:ind w:left="113" w:right="113" w:hanging="0"/>
        <w:jc w:val="center"/>
        <w:rPr/>
      </w:pPr>
      <w:r>
        <w:rPr>
          <w:rFonts w:cs="Andalus"/>
          <w:rtl w:val="true"/>
        </w:rPr>
        <w:t xml:space="preserve">مقارنة بين الشريط المغناطيسى المسجل والاسطوانة </w:t>
      </w:r>
      <w:r>
        <w:rPr>
          <w:rtl w:val="true"/>
        </w:rPr>
        <w:t>المسجلة</w:t>
      </w:r>
    </w:p>
    <w:tbl>
      <w:tblPr>
        <w:bidiVisual w:val="true"/>
        <w:tblW w:w="10206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36"/>
        <w:gridCol w:w="411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13" w:right="113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وج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ختلا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3" w:right="113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اسطوان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3" w:right="113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شريط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تركي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ترك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ر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ائر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لاستي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وج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جار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لزو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عد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بذ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وت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* </w:t>
            </w:r>
            <w:r>
              <w:rPr>
                <w:szCs w:val="26"/>
                <w:rtl w:val="true"/>
              </w:rPr>
              <w:t>يترك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ري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غط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ح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جه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م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كس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د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ح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رت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بذ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وت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. </w:t>
            </w:r>
            <w:r>
              <w:rPr>
                <w:szCs w:val="26"/>
                <w:rtl w:val="true"/>
              </w:rPr>
              <w:t>عرض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>م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م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.</w:t>
            </w:r>
            <w:r>
              <w:rPr/>
              <w:t>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ي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مميز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عيو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1931670</wp:posOffset>
                      </wp:positionH>
                      <wp:positionV relativeFrom="paragraph">
                        <wp:posOffset>2692400</wp:posOffset>
                      </wp:positionV>
                      <wp:extent cx="274320" cy="2743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12pt;mso-position-vertical-relative:text;margin-left:152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1824990</wp:posOffset>
                      </wp:positionH>
                      <wp:positionV relativeFrom="paragraph">
                        <wp:posOffset>1146810</wp:posOffset>
                      </wp:positionV>
                      <wp:extent cx="365760" cy="36576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90.3pt;mso-position-vertical-relative:text;margin-left:143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*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سج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و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سطوانة</w:t>
            </w:r>
          </w:p>
          <w:p>
            <w:pPr>
              <w:pStyle w:val="TextBody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* </w:t>
            </w:r>
            <w:r>
              <w:rPr>
                <w:szCs w:val="26"/>
                <w:rtl w:val="true"/>
              </w:rPr>
              <w:t>الجو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خفض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غ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* </w:t>
            </w:r>
            <w:r>
              <w:rPr>
                <w:szCs w:val="26"/>
                <w:rtl w:val="true"/>
              </w:rPr>
              <w:t>و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ا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سر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صلاح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*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م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سج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سطوا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ع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ماع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ى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وق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.   * </w:t>
            </w:r>
            <w:r>
              <w:rPr>
                <w:szCs w:val="26"/>
                <w:rtl w:val="true"/>
              </w:rPr>
              <w:t>ز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سج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سطوا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صي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خ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خ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</w:p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ind w:left="113" w:right="113" w:hanging="0"/>
              <w:jc w:val="center"/>
              <w:rPr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2023110</wp:posOffset>
                      </wp:positionH>
                      <wp:positionV relativeFrom="paragraph">
                        <wp:posOffset>149860</wp:posOffset>
                      </wp:positionV>
                      <wp:extent cx="9144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11.8pt" to="166.45pt,11.8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0"/>
                <w:rtl w:val="true"/>
              </w:rPr>
              <w:t>السرع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ستخدم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سج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931670</wp:posOffset>
                      </wp:positionH>
                      <wp:positionV relativeFrom="paragraph">
                        <wp:posOffset>73660</wp:posOffset>
                      </wp:positionV>
                      <wp:extent cx="274320" cy="2743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.8pt;mso-position-vertical-relative:text;margin-left:152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3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4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د</w:t>
            </w:r>
            <w:r>
              <w:rPr>
                <w:rFonts w:cs="Times New Roman"/>
                <w:szCs w:val="26"/>
                <w:rtl w:val="true"/>
              </w:rPr>
              <w:t xml:space="preserve">    </w:t>
            </w:r>
            <w:r>
              <w:rPr>
                <w:szCs w:val="26"/>
                <w:rtl w:val="true"/>
              </w:rPr>
              <w:t>ذ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د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طو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د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ذ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د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Cs w:val="26"/>
              </w:rPr>
              <w:t>4.7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ث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</w:rPr>
              <w:t>9.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ث</w:t>
            </w:r>
            <w:r>
              <w:rPr>
                <w:rFonts w:cs="Times New Roman"/>
                <w:szCs w:val="26"/>
                <w:rtl w:val="true"/>
              </w:rPr>
              <w:t xml:space="preserve">     </w:t>
            </w:r>
            <w:r>
              <w:rPr>
                <w:szCs w:val="26"/>
              </w:rPr>
              <w:t>19</w:t>
            </w:r>
            <w:r>
              <w:rPr>
                <w:szCs w:val="26"/>
                <w:rtl w:val="true"/>
              </w:rPr>
              <w:t xml:space="preserve">   </w:t>
            </w:r>
            <w:r>
              <w:rPr>
                <w:szCs w:val="26"/>
                <w:rtl w:val="true"/>
              </w:rPr>
              <w:t>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8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ث</w:t>
            </w:r>
            <w:r>
              <w:rPr>
                <w:rFonts w:cs="Times New Roman"/>
                <w:szCs w:val="26"/>
                <w:rtl w:val="true"/>
              </w:rPr>
              <w:t xml:space="preserve">        </w:t>
            </w:r>
            <w:r>
              <w:rPr>
                <w:szCs w:val="26"/>
              </w:rPr>
              <w:t>76</w:t>
            </w:r>
            <w:r>
              <w:rPr>
                <w:szCs w:val="26"/>
                <w:rtl w:val="true"/>
              </w:rPr>
              <w:t xml:space="preserve">   </w:t>
            </w:r>
            <w:r>
              <w:rPr>
                <w:szCs w:val="26"/>
                <w:rtl w:val="true"/>
              </w:rPr>
              <w:t>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راديو</w:t>
      </w:r>
      <w:r>
        <w:rPr>
          <w:rFonts w:cs="Times New Roman"/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س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ي</w:t>
      </w:r>
      <w:r>
        <w:rPr>
          <w:rFonts w:cs="Times New Roman"/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Andalus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تس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ش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مغناط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بذ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ـ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ه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ـ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ـسـج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ناطيـســ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ـىمج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ناطي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يئ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ناطي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ـر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ــط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ـ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ا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غي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ــوتيــة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19780</wp:posOffset>
                </wp:positionH>
                <wp:positionV relativeFrom="paragraph">
                  <wp:posOffset>64770</wp:posOffset>
                </wp:positionV>
                <wp:extent cx="3731895" cy="1280160"/>
                <wp:effectExtent l="12700" t="12065" r="1206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760" cy="1280160"/>
                        </a:xfrm>
                        <a:prstGeom prst="bevel">
                          <a:avLst>
                            <a:gd name="adj" fmla="val 2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تركيب الشريط المغناطيس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مادة من البلاستيك مغطى أحد وجهيه بمسحوق من مادة مغناطيسية ( جزيئات اكسيد حديد أحمر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سمكه 04. مم وعرضه 6م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ويسجل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عليه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فى مسارين عرض المسار 3 م و يختلف طوله حسب زمن التسجيل علي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61.4pt;margin-top:5.1pt;width:293.8pt;height:100.7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تركيب الشريط المغناطيسى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 xml:space="preserve">مادة من البلاستيك مغطى أحد وجهيه بمسحوق من مادة مغناطيسية ( جزيئات اكسيد حديد أحمر 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سمكه 04. مم وعرضه 6م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ويسجل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عليه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فى مسارين عرض المسار 3 م و يختلف طوله حسب زمن التسجيل علي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54625</wp:posOffset>
                </wp:positionH>
                <wp:positionV relativeFrom="paragraph">
                  <wp:posOffset>476250</wp:posOffset>
                </wp:positionV>
                <wp:extent cx="965200" cy="6121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612000"/>
                          <a:chOff x="0" y="0"/>
                          <a:chExt cx="965160" cy="612000"/>
                        </a:xfrm>
                      </wpg:grpSpPr>
                      <wps:wsp>
                        <wps:cNvSpPr/>
                        <wps:spPr>
                          <a:xfrm rot="1200000">
                            <a:off x="27000" y="145800"/>
                            <a:ext cx="9104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35360"/>
                            <a:ext cx="85788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85pt;margin-top:48.15pt;width:71.7pt;height:26.05pt" coordorigin="8317,963" coordsize="1434,521">
                <v:rect id="shape_0" fillcolor="white" stroked="t" o:allowincell="f" style="position:absolute;left:8317;top:980;width:1433;height:503;mso-wrap-style:none;v-text-anchor:middle;rotation:20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62,963" to="9712,14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81575</wp:posOffset>
                </wp:positionH>
                <wp:positionV relativeFrom="paragraph">
                  <wp:posOffset>784860</wp:posOffset>
                </wp:positionV>
                <wp:extent cx="267970" cy="6032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61.8pt" to="413.3pt,6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85360</wp:posOffset>
                </wp:positionH>
                <wp:positionV relativeFrom="paragraph">
                  <wp:posOffset>1013460</wp:posOffset>
                </wp:positionV>
                <wp:extent cx="590550" cy="73025"/>
                <wp:effectExtent l="0" t="5080" r="635" b="43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79.8pt" to="423.25pt,85.5pt" stroked="t" o:allowincell="f" style="position:absolute;flip:y;mso-position-horizontal-relative:pag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359910</wp:posOffset>
                </wp:positionH>
                <wp:positionV relativeFrom="paragraph">
                  <wp:posOffset>682625</wp:posOffset>
                </wp:positionV>
                <wp:extent cx="1280160" cy="100330"/>
                <wp:effectExtent l="0" t="5080" r="635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53.75pt" to="444.05pt,61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dalus"/>
          <w:sz w:val="26"/>
          <w:sz w:val="26"/>
          <w:szCs w:val="26"/>
          <w:rtl w:val="true"/>
        </w:rPr>
        <w:t>مم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تس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شر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مغناط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ndalus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التسـ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شـ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ndalus"/>
          <w:szCs w:val="28"/>
          <w:rtl w:val="true"/>
        </w:rPr>
        <w:t>مغناطيس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 -</w:t>
        <w:tab/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هــ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ز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لفوف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و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ـح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360"/>
        <w:jc w:val="left"/>
        <w:rPr>
          <w:sz w:val="18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878580</wp:posOffset>
                </wp:positionH>
                <wp:positionV relativeFrom="paragraph">
                  <wp:posOffset>440690</wp:posOffset>
                </wp:positionV>
                <wp:extent cx="3406775" cy="1607820"/>
                <wp:effectExtent l="6350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6680" cy="1607760"/>
                          <a:chOff x="0" y="0"/>
                          <a:chExt cx="3406680" cy="1607760"/>
                        </a:xfrm>
                      </wpg:grpSpPr>
                      <wps:wsp>
                        <wps:cNvSpPr/>
                        <wps:spPr>
                          <a:xfrm flipH="1">
                            <a:off x="178920" y="0"/>
                            <a:ext cx="308628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20"/>
                            <a:ext cx="5976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20"/>
                            <a:ext cx="5976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0"/>
                            <a:ext cx="118800" cy="283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78560" cy="236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615240"/>
                            <a:ext cx="59256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615240"/>
                            <a:ext cx="5943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851040"/>
                            <a:ext cx="0" cy="330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851040"/>
                            <a:ext cx="720" cy="141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134720"/>
                            <a:ext cx="720" cy="939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1181880"/>
                            <a:ext cx="72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1181880"/>
                            <a:ext cx="72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181880"/>
                            <a:ext cx="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181880"/>
                            <a:ext cx="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230120"/>
                            <a:ext cx="5943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1418760"/>
                            <a:ext cx="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418760"/>
                            <a:ext cx="72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1418760"/>
                            <a:ext cx="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467000"/>
                            <a:ext cx="23796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1560240"/>
                            <a:ext cx="5976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560240"/>
                            <a:ext cx="5976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607040"/>
                            <a:ext cx="35640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87920"/>
                            <a:ext cx="53460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992520"/>
                            <a:ext cx="4755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946080"/>
                            <a:ext cx="1188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945360"/>
                            <a:ext cx="720" cy="1893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945360"/>
                            <a:ext cx="720" cy="1893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945360"/>
                            <a:ext cx="720" cy="1893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992520"/>
                            <a:ext cx="720" cy="48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040760"/>
                            <a:ext cx="5904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42200"/>
                            <a:ext cx="354960" cy="32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37600"/>
                            <a:ext cx="1188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378360"/>
                            <a:ext cx="11880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378360"/>
                            <a:ext cx="720" cy="141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378360"/>
                            <a:ext cx="5904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378360"/>
                            <a:ext cx="720" cy="141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19480"/>
                            <a:ext cx="1785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9320" y="519480"/>
                            <a:ext cx="1785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519480"/>
                            <a:ext cx="720" cy="954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920" y="519480"/>
                            <a:ext cx="0" cy="954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708840"/>
                            <a:ext cx="0" cy="94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95400"/>
                            <a:ext cx="354960" cy="32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0440"/>
                            <a:ext cx="11880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331560"/>
                            <a:ext cx="1188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331560"/>
                            <a:ext cx="720" cy="141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331560"/>
                            <a:ext cx="597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331560"/>
                            <a:ext cx="0" cy="141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472320"/>
                            <a:ext cx="1785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1800" y="472320"/>
                            <a:ext cx="1789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72320"/>
                            <a:ext cx="720" cy="142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472320"/>
                            <a:ext cx="720" cy="471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1800" y="566280"/>
                            <a:ext cx="720" cy="47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1800" y="518760"/>
                            <a:ext cx="59760" cy="47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160" y="618480"/>
                            <a:ext cx="5468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 xml:space="preserve">مذبذب تردد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713880"/>
                            <a:ext cx="2998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>عالـ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596160"/>
                            <a:ext cx="4464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>مكبر جه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712440"/>
                            <a:ext cx="5284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>تردد صوت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233640"/>
                            <a:ext cx="6019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>رأس تسجي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146520"/>
                            <a:ext cx="638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>رأس المس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747360"/>
                            <a:ext cx="2178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>M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233000"/>
                            <a:ext cx="4586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>مكبـر قدر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130400"/>
                            <a:ext cx="5194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>ت  تسجي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1302480"/>
                            <a:ext cx="4827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System;Arial" w:hAnsi="System;Arial" w:eastAsia="Times New Roman" w:cs="System;Arial"/>
                                  <w:color w:val="000000"/>
                                  <w:lang w:val="en-US" w:bidi="ar-SA"/>
                                </w:rPr>
                                <w:t>ع  أستما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9280" y="123120"/>
                            <a:ext cx="0" cy="12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000" y="79920"/>
                            <a:ext cx="0" cy="12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pt;margin-top:34.7pt;width:268.3pt;height:126.5pt" coordorigin="6108,694" coordsize="5366,2530">
                <v:line id="shape_0" from="6390,694" to="11249,694" stroked="t" o:allowincell="f" style="position:absolute;flip:x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156;top:695;width:93;height:71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6390;top:695;width:93;height:71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1250,694" to="11436,1140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6108,694" to="6388,1066" stroked="t" o:allowincell="f" style="position:absolute;flip:x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661;top:1663;width:932;height:370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rect>
                <v:rect id="shape_0" fillcolor="white" stroked="t" o:allowincell="f" style="position:absolute;left:7043;top:1663;width:935;height:369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rect>
                <v:line id="shape_0" from="7325,2034" to="7325,2554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604,2034" to="7604,2256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604,2481" to="7604,2628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604,2555" to="7604,2628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604,2555" to="7604,2628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325,2555" to="7325,2628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325,2555" to="7325,2555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43;top:2631;width:935;height:292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rect>
                <v:line id="shape_0" from="7418,2928" to="7418,3001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604,2928" to="7604,3001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418,2928" to="7418,3001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24;top:3004;width:374;height:145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rect>
                <v:line id="shape_0" from="7231,3151" to="7324,3224" stroked="t" o:allowincell="f" style="position:absolute;flip:x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698,3151" to="7791,3224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231,3225" to="7791,3225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6576,2407" to="7417,2407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6575,2257" to="7323,2257" stroked="t" o:allowincell="f" style="position:absolute;flip:x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90;top:2184;width:186;height:295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6390,2183" to="6390,2480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6390,2183" to="6390,2480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6390,2183" to="6390,2480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604,2257" to="7604,2332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510,2333" to="7602,2406" stroked="t" o:allowincell="f" style="position:absolute;flip:x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31;top:918;width:558;height:518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7418;top:1068;width:186;height:220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7043,1290" to="7229,1290" stroked="t" o:allowincell="f" style="position:absolute;flip:x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044,1290" to="7044,1511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792,1290" to="7884,1290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885,1290" to="7885,1511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044,1512" to="7324,1512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603,1512" to="7883,1512" stroked="t" o:allowincell="f" style="position:absolute;flip:x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604,1512" to="7604,1661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325,1512" to="7325,1661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7979,1810" to="7979,1958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48;top:844;width:558;height:518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0035;top:994;width:186;height:219;mso-wrap-style:none;v-text-anchor:middle;mso-position-horizontal-relative:pag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9660,1216" to="9846,1216" stroked="t" o:allowincell="f" style="position:absolute;flip:x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9661,1216" to="9661,1437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0409,1216" to="10502,1216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0503,1216" to="10503,1437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9661,1438" to="9941,1438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0221,1438" to="10502,1438" stroked="t" o:allowincell="f" style="position:absolute;flip:x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9942,1438" to="9942,1661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0221,1438" to="10221,1511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0221,1586" to="10221,1660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0221,1511" to="10314,1585" stroked="t" o:allowincell="f" style="position:absolute;flip:y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9754;top:1668;width:860;height:18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 xml:space="preserve">مذبذب تردد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7;top:1818;width:471;height:23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>عالـ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1633;width:702;height:21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>مكبر جه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1816;width:831;height:21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>تردد صوت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1062;width:947;height:21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>رأس تسج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8;top:925;width:1004;height:23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>رأس المس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1871;width:342;height:2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>M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6;top:2636;width:721;height:18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>مكبـر قد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2;top:2474;width:817;height:21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>ت  تسج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7;top:2745;width:759;height:21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System;Arial" w:hAnsi="System;Arial" w:eastAsia="Times New Roman" w:cs="System;Arial"/>
                            <w:color w:val="000000"/>
                            <w:lang w:val="en-US" w:bidi="ar-SA"/>
                          </w:rPr>
                          <w:t>ع  أستما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4,888" to="7524,1084" stroked="t" o:allowincell="f" style="position:absolute;flip:y;mso-position-horizontal-relative:page">
                  <v:stroke color="white" weight="28440" joinstyle="miter" endcap="flat"/>
                  <v:fill o:detectmouseclick="t" on="false"/>
                  <w10:wrap type="none"/>
                </v:line>
                <v:line id="shape_0" from="10119,820" to="10119,1016" stroked="t" o:allowincell="f" style="position:absolute;flip:y;mso-position-horizontal-relative:page">
                  <v:stroke color="whit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18"/>
          <w:szCs w:val="26"/>
          <w:rtl w:val="true"/>
        </w:rPr>
        <w:t xml:space="preserve"> 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-  </w:t>
      </w:r>
      <w:r>
        <w:rPr>
          <w:sz w:val="18"/>
          <w:sz w:val="18"/>
          <w:szCs w:val="26"/>
          <w:rtl w:val="true"/>
        </w:rPr>
        <w:t>مذبذ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لـى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sz w:val="18"/>
          <w:sz w:val="18"/>
          <w:szCs w:val="26"/>
          <w:rtl w:val="true"/>
        </w:rPr>
        <w:t>ينت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KHz  30 KHz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   </w:t>
      </w:r>
      <w:r>
        <w:rPr>
          <w:sz w:val="18"/>
          <w:sz w:val="18"/>
          <w:szCs w:val="26"/>
          <w:rtl w:val="true"/>
        </w:rPr>
        <w:t>لتغذ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أ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ترت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زيئ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سـ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د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تي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تظ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مسـ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يط</w:t>
      </w:r>
      <w:r>
        <w:rPr>
          <w:sz w:val="18"/>
          <w:szCs w:val="26"/>
          <w:rtl w:val="true"/>
        </w:rPr>
        <w:t xml:space="preserve">)                                                                                        </w:t>
      </w:r>
      <w:r>
        <w:rPr>
          <w:b/>
          <w:b/>
          <w:bCs/>
          <w:szCs w:val="20"/>
          <w:rtl w:val="true"/>
        </w:rPr>
        <w:t>اتجا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رك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شريــــط</w:t>
      </w:r>
    </w:p>
    <w:p>
      <w:pPr>
        <w:pStyle w:val="Normal"/>
        <w:bidi w:val="1"/>
        <w:ind w:left="360" w:right="0" w:hanging="360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مك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وتى</w:t>
      </w:r>
      <w:r>
        <w:rPr>
          <w:rFonts w:cs="Times New Roman"/>
          <w:sz w:val="18"/>
          <w:sz w:val="18"/>
          <w:szCs w:val="26"/>
          <w:rtl w:val="true"/>
        </w:rPr>
        <w:t xml:space="preserve">                            </w:t>
      </w:r>
    </w:p>
    <w:p>
      <w:pPr>
        <w:pStyle w:val="Normal"/>
        <w:bidi w:val="1"/>
        <w:ind w:left="360" w:right="0" w:hanging="360"/>
        <w:jc w:val="left"/>
        <w:rPr/>
      </w:pP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–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ات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bidi w:val="1"/>
        <w:ind w:left="360" w:right="0" w:hanging="360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ميكروف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bidi w:val="1"/>
        <w:ind w:left="360" w:right="0" w:hanging="360"/>
        <w:jc w:val="left"/>
        <w:rPr>
          <w:sz w:val="18"/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- </w:t>
      </w:r>
      <w:r>
        <w:rPr>
          <w:sz w:val="18"/>
          <w:sz w:val="18"/>
          <w:szCs w:val="26"/>
          <w:rtl w:val="true"/>
        </w:rPr>
        <w:t>مبـــيـــن</w:t>
      </w:r>
      <w:r>
        <w:rPr>
          <w:rFonts w:cs="Times New Roman"/>
          <w:sz w:val="18"/>
          <w:sz w:val="18"/>
          <w:szCs w:val="26"/>
          <w:rtl w:val="true"/>
        </w:rPr>
        <w:t xml:space="preserve">    </w:t>
      </w:r>
    </w:p>
    <w:p>
      <w:pPr>
        <w:pStyle w:val="Normal"/>
        <w:bidi w:val="1"/>
        <w:ind w:left="360" w:right="0" w:hanging="360"/>
        <w:jc w:val="left"/>
        <w:rPr>
          <w:szCs w:val="26"/>
        </w:rPr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-  </w:t>
      </w:r>
      <w:r>
        <w:rPr>
          <w:sz w:val="18"/>
          <w:sz w:val="18"/>
          <w:szCs w:val="26"/>
          <w:rtl w:val="true"/>
        </w:rPr>
        <w:t>سـماعـ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Heading1"/>
        <w:tabs>
          <w:tab w:val="clear" w:pos="720"/>
          <w:tab w:val="left" w:pos="1906" w:leader="none"/>
          <w:tab w:val="right" w:pos="10546" w:leader="none"/>
        </w:tabs>
        <w:ind w:left="0" w:right="0" w:hanging="0"/>
        <w:jc w:val="left"/>
        <w:rPr/>
      </w:pPr>
      <w:r>
        <w:rPr>
          <w:b w:val="false"/>
          <w:bCs w:val="false"/>
          <w:sz w:val="18"/>
          <w:szCs w:val="20"/>
        </w:rPr>
        <w:t>1</w:t>
      </w:r>
      <w:r>
        <w:rPr>
          <w:b w:val="false"/>
          <w:bCs w:val="false"/>
          <w:sz w:val="18"/>
          <w:szCs w:val="20"/>
        </w:rPr>
        <w:t>0</w:t>
      </w:r>
      <w:r>
        <w:rPr>
          <w:b w:val="false"/>
          <w:bCs w:val="false"/>
          <w:sz w:val="18"/>
          <w:szCs w:val="20"/>
          <w:rtl w:val="true"/>
        </w:rPr>
        <w:t xml:space="preserve">- </w:t>
      </w:r>
      <w:r>
        <w:rPr>
          <w:b w:val="false"/>
          <w:b w:val="false"/>
          <w:bCs w:val="false"/>
          <w:sz w:val="18"/>
          <w:sz w:val="18"/>
          <w:szCs w:val="20"/>
          <w:rtl w:val="true"/>
        </w:rPr>
        <w:t>عــد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                                                               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20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990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  </w:t>
            </w:r>
            <w:r>
              <w:rPr>
                <w:szCs w:val="22"/>
                <w:rtl w:val="true"/>
              </w:rPr>
              <w:t>التسج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شريط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عاد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سماع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>الشريط</w:t>
            </w:r>
          </w:p>
        </w:tc>
      </w:tr>
      <w:tr>
        <w:trPr>
          <w:trHeight w:val="381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1</w:t>
            </w:r>
            <w:r>
              <w:rPr>
                <w:sz w:val="18"/>
                <w:szCs w:val="26"/>
                <w:rtl w:val="true"/>
              </w:rPr>
              <w:t xml:space="preserve"> -  </w:t>
            </w:r>
            <w:r>
              <w:rPr>
                <w:sz w:val="18"/>
                <w:sz w:val="18"/>
                <w:szCs w:val="26"/>
                <w:rtl w:val="true"/>
              </w:rPr>
              <w:t>يت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  <w:r>
              <w:rPr>
                <w:sz w:val="18"/>
                <w:sz w:val="18"/>
                <w:szCs w:val="26"/>
                <w:rtl w:val="true"/>
              </w:rPr>
              <w:t>الضغط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فتاح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S1 , S2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 xml:space="preserve">  </w:t>
            </w:r>
            <w:r>
              <w:rPr>
                <w:sz w:val="18"/>
                <w:sz w:val="18"/>
                <w:szCs w:val="26"/>
                <w:rtl w:val="true"/>
              </w:rPr>
              <w:t>لتوص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أ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سح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مول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ر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توص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أ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سج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اعاد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ميكروف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فصله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سماع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</w:rPr>
              <w:t>0</w:t>
            </w:r>
            <w:r>
              <w:rPr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ي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ري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و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م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أ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ج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تظ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لاش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جال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خزن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ري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ا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يان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ب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سجيل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ري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</w:t>
            </w:r>
            <w:r>
              <w:rPr>
                <w:sz w:val="18"/>
                <w:szCs w:val="26"/>
                <w:rtl w:val="true"/>
              </w:rPr>
              <w:t xml:space="preserve"> - </w:t>
            </w:r>
            <w:r>
              <w:rPr>
                <w:sz w:val="18"/>
                <w:sz w:val="18"/>
                <w:szCs w:val="26"/>
                <w:rtl w:val="true"/>
              </w:rPr>
              <w:t>عن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حدوث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و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م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يكروف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يحو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ي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كهرب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18"/>
                <w:szCs w:val="26"/>
              </w:rPr>
              <w:t>4</w:t>
            </w:r>
            <w:r>
              <w:rPr>
                <w:sz w:val="18"/>
                <w:szCs w:val="26"/>
                <w:rtl w:val="true"/>
              </w:rPr>
              <w:t xml:space="preserve">- </w:t>
            </w:r>
            <w:r>
              <w:rPr>
                <w:sz w:val="18"/>
                <w:sz w:val="18"/>
                <w:szCs w:val="26"/>
                <w:rtl w:val="true"/>
              </w:rPr>
              <w:t>يك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اش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ناتج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ميكروفو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كب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صوت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ث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لف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أ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تسجي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فيتول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جال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غناطيسـي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تغ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لثغ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  <w:r>
              <w:rPr>
                <w:sz w:val="18"/>
                <w:sz w:val="18"/>
                <w:szCs w:val="26"/>
                <w:rtl w:val="true"/>
              </w:rPr>
              <w:t>الهوائ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ظ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صوت،فيكس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زيئا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كس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حدي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قو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غناط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ناظ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صو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</w:rPr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    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ا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تخز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صوت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هيئ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ثا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غناطيس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  <w:rtl w:val="true"/>
              </w:rPr>
              <w:t>يت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ضغ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فتا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ح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توص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أ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سج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اع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مك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سماعة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أ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مو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ر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ر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ري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م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غ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هوائ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رأ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ع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قط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و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غناطيس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ختز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شري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ف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ل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تولد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به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</w:t>
            </w:r>
            <w:r>
              <w:rPr>
                <w:rFonts w:cs="Times New Roman"/>
                <w:szCs w:val="26"/>
                <w:rtl w:val="true"/>
              </w:rPr>
              <w:t xml:space="preserve">    </w:t>
            </w:r>
            <w:r>
              <w:rPr>
                <w:szCs w:val="26"/>
                <w:rtl w:val="true"/>
              </w:rPr>
              <w:t>تسب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ر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ي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هرب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ت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اظ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ج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غناطيس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ختز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  <w:rtl w:val="true"/>
              </w:rPr>
              <w:t>ي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ي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هرب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ت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تو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ـ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ك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ر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و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مك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د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سما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حو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ـ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و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م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</w:t>
            </w:r>
          </w:p>
          <w:p>
            <w:pPr>
              <w:pStyle w:val="Heading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4385</wp:posOffset>
                </wp:positionH>
                <wp:positionV relativeFrom="paragraph">
                  <wp:posOffset>-635</wp:posOffset>
                </wp:positionV>
                <wp:extent cx="5962650" cy="10280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ـ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غناطيسـ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قارن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غناطي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رك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ـ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غناطي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ع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ذبذ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غناطي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جو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قارن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اللا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و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ع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ف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أ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مج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بتد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ج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نته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ذك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ت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ط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80.95pt;mso-wrap-distance-left:9.05pt;mso-wrap-distance-right:9.05pt;mso-wrap-distance-top:0pt;mso-wrap-distance-bottom:0pt;margin-top:-0.05pt;mso-position-vertical-relative:text;margin-left: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كو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ـ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ي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غناطيسـ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قارن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ري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غناطيس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رك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ـ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ي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غناطيس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ضح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ع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ري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ا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توص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ذبذ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ر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جه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ي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غناطيس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جو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جه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قارن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اللاق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و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ر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ع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رأ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ف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رأ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مج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بتد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ج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نته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ذك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طو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تا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ط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500"/>
      <w:pgMar w:left="680" w:right="680" w:gutter="0" w:header="0" w:top="62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b/>
      <w:bCs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color w:val="80000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color w:val="00800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left"/>
      <w:outlineLvl w:val="8"/>
    </w:pPr>
    <w:rPr>
      <w:color w:val="0000FF"/>
      <w:szCs w:val="32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szCs w:val="32"/>
    </w:rPr>
  </w:style>
  <w:style w:type="paragraph" w:styleId="TextBody">
    <w:name w:val="Body Text"/>
    <w:basedOn w:val="Normal"/>
    <w:pPr>
      <w:bidi w:val="1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jc w:val="left"/>
    </w:pPr>
    <w:rPr>
      <w:rFonts w:cs="Andalus"/>
      <w:color w:val="800000"/>
      <w:szCs w:val="32"/>
    </w:rPr>
  </w:style>
  <w:style w:type="paragraph" w:styleId="2">
    <w:name w:val="نص أساسي 2"/>
    <w:basedOn w:val="Normal"/>
    <w:qFormat/>
    <w:pPr>
      <w:bidi w:val="1"/>
      <w:jc w:val="left"/>
    </w:pPr>
    <w:rPr>
      <w:b/>
      <w:bCs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23:04:00Z</dcterms:created>
  <dc:creator>SAMAREC</dc:creator>
  <dc:description/>
  <cp:keywords/>
  <dc:language>en-US</dc:language>
  <cp:lastModifiedBy>User</cp:lastModifiedBy>
  <cp:lastPrinted>2004-03-15T22:54:00Z</cp:lastPrinted>
  <dcterms:modified xsi:type="dcterms:W3CDTF">2007-03-27T11:41:00Z</dcterms:modified>
  <cp:revision>39</cp:revision>
  <dc:subject/>
  <dc:title>راديو                                                                                                                      الباب الثالث</dc:title>
</cp:coreProperties>
</file>