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left"/>
        <w:rPr>
          <w:rFonts w:cs="Times New Roman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348230</wp:posOffset>
                </wp:positionH>
                <wp:positionV relativeFrom="paragraph">
                  <wp:posOffset>52070</wp:posOffset>
                </wp:positionV>
                <wp:extent cx="3108960" cy="657860"/>
                <wp:effectExtent l="296545" t="5080" r="571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57720"/>
                        </a:xfrm>
                        <a:prstGeom prst="cloudCallout">
                          <a:avLst>
                            <a:gd name="adj1" fmla="val -56129"/>
                            <a:gd name="adj2" fmla="val 72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hick Naskh 2 Hollow;Tahoma"/>
                                <w:color w:val="auto"/>
                                <w:lang w:val="en-US" w:bidi="ar-SA"/>
                              </w:rPr>
                              <w:t>جهاز الاستقبال A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pt;margin-top:4.1pt;width:244.75pt;height:5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hick Naskh 2 Hollow;Tahoma"/>
                          <w:color w:val="auto"/>
                          <w:lang w:val="en-US" w:bidi="ar-SA"/>
                        </w:rPr>
                        <w:t>جهاز الاستقبال A M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6595</wp:posOffset>
                </wp:positionH>
                <wp:positionV relativeFrom="paragraph">
                  <wp:posOffset>-90170</wp:posOffset>
                </wp:positionV>
                <wp:extent cx="1554480" cy="640080"/>
                <wp:effectExtent l="22860" t="6350" r="2349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sun">
                          <a:avLst>
                            <a:gd name="adj" fmla="val 19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لبا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4.85pt;margin-top:-7.1pt;width:122.35pt;height:50.35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لباب الأول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3962" w:leader="none"/>
        </w:tabs>
        <w:ind w:left="0" w:right="0" w:hanging="0"/>
        <w:jc w:val="left"/>
        <w:rPr>
          <w:color w:val="00FF00"/>
          <w:szCs w:val="32"/>
        </w:rPr>
      </w:pPr>
      <w:r>
        <w:rPr>
          <w:rFonts w:cs="Times New Roman"/>
          <w:color w:val="00FF00"/>
          <w:szCs w:val="32"/>
          <w:rtl w:val="true"/>
        </w:rPr>
        <w:t xml:space="preserve">  </w:t>
      </w:r>
      <w:r>
        <w:rPr>
          <w:color w:val="00FF00"/>
          <w:szCs w:val="32"/>
          <w:rtl w:val="true"/>
        </w:rPr>
        <w:tab/>
      </w:r>
    </w:p>
    <w:p>
      <w:pPr>
        <w:pStyle w:val="Heading9"/>
        <w:ind w:left="0" w:right="0" w:hanging="0"/>
        <w:jc w:val="left"/>
        <w:rPr>
          <w:rFonts w:cs="Andalus"/>
        </w:rPr>
      </w:pPr>
      <w:r>
        <w:rPr>
          <w:rFonts w:cs="Andalus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قب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هرومغناطيسي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ردد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ساع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ل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م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9"/>
        <w:ind w:left="57" w:right="34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65175</wp:posOffset>
                </wp:positionH>
                <wp:positionV relativeFrom="paragraph">
                  <wp:posOffset>28575</wp:posOffset>
                </wp:positionV>
                <wp:extent cx="5806440" cy="1320800"/>
                <wp:effectExtent l="5080" t="5080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320840"/>
                        </a:xfrm>
                        <a:prstGeom prst="foldedCorner">
                          <a:avLst>
                            <a:gd name="adj" fmla="val 1504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الشروط الواجب توافرها فى جهاز الاستقبال          امتحان  200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60.25pt;margin-top:2.25pt;width:457.15pt;height:10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الشروط الواجب توافرها فى جهاز الاستقبال          امتحان  200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Heading9"/>
        <w:ind w:left="57" w:right="34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اختي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Heading9"/>
        <w:ind w:left="0" w:right="3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3735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-0.2pt" to="530.5pt,-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3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س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ادتن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(  </w:t>
      </w:r>
      <w:r>
        <w:rPr>
          <w:rFonts w:cs="Arabic Transparent"/>
          <w:b/>
          <w:bCs/>
          <w:sz w:val="28"/>
          <w:szCs w:val="28"/>
        </w:rPr>
        <w:t>2003</w:t>
      </w:r>
      <w:r>
        <w:rPr>
          <w:rFonts w:cs="Arabic Transparent"/>
          <w:b/>
          <w:bCs/>
          <w:sz w:val="28"/>
          <w:szCs w:val="28"/>
          <w:rtl w:val="true"/>
        </w:rPr>
        <w:t xml:space="preserve">  )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sz w:val="28"/>
          <w:sz w:val="28"/>
          <w:szCs w:val="28"/>
          <w:rtl w:val="true"/>
        </w:rPr>
        <w:t>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97965</wp:posOffset>
                </wp:positionH>
                <wp:positionV relativeFrom="paragraph">
                  <wp:posOffset>143510</wp:posOffset>
                </wp:positionV>
                <wp:extent cx="5942965" cy="1485900"/>
                <wp:effectExtent l="38100" t="0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486080"/>
                          <a:chOff x="0" y="0"/>
                          <a:chExt cx="5942880" cy="14860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57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82360" y="1136160"/>
                            <a:ext cx="457200" cy="242640"/>
                          </a:xfrm>
                          <a:prstGeom prst="flowChartExtra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1143000"/>
                            <a:ext cx="121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560" y="914400"/>
                            <a:ext cx="121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560" y="1371600"/>
                            <a:ext cx="121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11.3pt;width:467.9pt;height:117pt" coordorigin="2359,226" coordsize="9358,2340">
                <v:line id="shape_0" from="2359,2206" to="11335,2206" stroked="t" o:allowincell="f" style="position:absolute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black" stroked="t" o:allowincell="f" style="position:absolute;left:6584;top:2015;width:719;height:381;mso-wrap-style:none;v-text-anchor:middle;rotation:90;mso-position-horizontal-relative:page" type="_x0000_t127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34,1846" to="7134,2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59,226" to="2359,220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36;top:2026;width:190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718,1666" to="11718,2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27,1666" to="11717,202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27,2386" to="11717,2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شــ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كبــير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برهترود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40865</wp:posOffset>
                </wp:positionH>
                <wp:positionV relativeFrom="paragraph">
                  <wp:posOffset>254000</wp:posOffset>
                </wp:positionV>
                <wp:extent cx="2400300" cy="838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6pt;mso-wrap-distance-left:9.05pt;mso-wrap-distance-right:9.05pt;mso-wrap-distance-top:0pt;mso-wrap-distance-bottom:0pt;margin-top:20pt;mso-position-vertical-relative:text;margin-left:14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كشف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و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وتى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26965</wp:posOffset>
                </wp:positionH>
                <wp:positionV relativeFrom="paragraph">
                  <wp:posOffset>228600</wp:posOffset>
                </wp:positionV>
                <wp:extent cx="2400300" cy="889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.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pt;mso-wrap-distance-left:9.05pt;mso-wrap-distance-right:9.05pt;mso-wrap-distance-top:0pt;mso-wrap-distance-bottom:0pt;margin-top:18pt;mso-position-vertical-relative:text;margin-left:38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كشف</w:t>
                      </w:r>
                      <w:r>
                        <w:rPr>
                          <w:rFonts w:cs="Times New Roman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.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55065</wp:posOffset>
                </wp:positionH>
                <wp:positionV relativeFrom="paragraph">
                  <wp:posOffset>174625</wp:posOffset>
                </wp:positionV>
                <wp:extent cx="6606540" cy="2743200"/>
                <wp:effectExtent l="0" t="5080" r="0" b="4324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2743200"/>
                          <a:chOff x="0" y="0"/>
                          <a:chExt cx="66067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1058040"/>
                            <a:ext cx="2834640" cy="16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- إرسال بالحزمات الجانبية المزدوج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هو إرسال حزمتين جانبيتين مع الموجة الحامل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 - إرسال حزمة جانبية واح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- إرسال حزمتين جانبيتين مع حذف الموجة الحام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- الإرسال الجزئي :- وهو إرسال حزمة جانبية مع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جزء من الحزمة ال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360" y="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309240"/>
                            <a:ext cx="1463040" cy="548640"/>
                          </a:xfrm>
                          <a:prstGeom prst="downArrowCallout">
                            <a:avLst>
                              <a:gd name="adj1" fmla="val 66673"/>
                              <a:gd name="adj2" fmla="val 75926"/>
                              <a:gd name="adj3" fmla="val 16667"/>
                              <a:gd name="adj4" fmla="val 504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الغرض من الاتصال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3120" y="545400"/>
                            <a:ext cx="3314880" cy="734040"/>
                          </a:xfrm>
                        </wpg:grpSpPr>
                        <wps:wsp>
                          <wps:cNvSpPr/>
                          <wps:spPr>
                            <a:xfrm>
                              <a:off x="2627280" y="1800"/>
                              <a:ext cx="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560" y="15480"/>
                              <a:ext cx="18144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85400"/>
                              <a:ext cx="1293480" cy="548640"/>
                            </a:xfrm>
                            <a:prstGeom prst="downArrowCallout">
                              <a:avLst>
                                <a:gd name="adj1" fmla="val 58946"/>
                                <a:gd name="adj2" fmla="val 58940"/>
                                <a:gd name="adj3" fmla="val 16667"/>
                                <a:gd name="adj4" fmla="val 527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نوع التعدي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293480" cy="548640"/>
                            </a:xfrm>
                            <a:prstGeom prst="downArrowCallout">
                              <a:avLst>
                                <a:gd name="adj1" fmla="val 58946"/>
                                <a:gd name="adj2" fmla="val 58940"/>
                                <a:gd name="adj3" fmla="val 16667"/>
                                <a:gd name="adj4" fmla="val 5046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نظام الارسا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09000" y="0"/>
                              <a:ext cx="171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0320" y="114480"/>
                            <a:ext cx="1943280" cy="457200"/>
                          </a:xfrm>
                          <a:prstGeom prst="downArrowCallout">
                            <a:avLst>
                              <a:gd name="adj1" fmla="val 106270"/>
                              <a:gd name="adj2" fmla="val 10626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 حيث نوع الدوائر المستعم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25748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-  إتساعى     AM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- ترددي    FM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- نبضات      PM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4720" y="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2040" y="914400"/>
                            <a:ext cx="171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 - عام ( استقبال إذاع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- خاص ( لاسلكية )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ليفون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– التلغراف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13.75pt;width:520.2pt;height:216pt" coordorigin="1819,275" coordsize="10404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9;top:1941;width:4463;height:26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- إرسال بالحزمات الجانبية المزدوج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هو إرسال حزمتين جانبيتين مع الموجة الحامل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 - إرسال حزمة جانبية واحد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- إرسال حزمتين جانبيتين مع حذف الموجة الحام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- الإرسال الجزئي :- وهو إرسال حزمة جانبية مع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جزء من الحزمة ال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47,275" to="10947,68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9632;top:762;width:2303;height:863;mso-wrap-style:square;v-text-anchor:top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الغرض من الاتصال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64;top:1134;width:5219;height:1156">
                  <v:line id="shape_0" from="7001,1137" to="7001,1485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09,1158" to="4294,1385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46;top:1426;width:2036;height:863;mso-wrap-style:square;v-text-anchor:top;mso-position-horizontal-relative:page" type="_x0000_t8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نوع التعدي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4;top:1426;width:2036;height:863;mso-wrap-style:square;v-text-anchor:top;mso-position-horizontal-relative:page" type="_x0000_t8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نظام الارسا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5,1134" to="7000,113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84;top:455;width:3059;height:719;mso-wrap-style:square;v-text-anchor:top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ن حيث نوع الدوائر المستعم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83;top:2255;width:269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 -  إتساعى     AM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- ترددي    FM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- نبضات      PM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4,275" to="10963,27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24,275" to="5024,45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3;top:1715;width:269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 - عام ( استقبال إذاع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- خاص ( لاسلكية )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ليفون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– التلغراف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قبال</w:t>
      </w:r>
    </w:p>
    <w:p>
      <w:pPr>
        <w:pStyle w:val="Heading9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8"/>
          <w:rtl w:val="true"/>
        </w:rPr>
        <w:t>س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  <w:rtl w:val="true"/>
        </w:rPr>
        <w:t xml:space="preserve"> " </w:t>
      </w:r>
      <w:r>
        <w:rPr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ف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ق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ش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غ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" </w:t>
      </w:r>
      <w:r>
        <w:rPr>
          <w:b/>
          <w:b/>
          <w:bCs/>
          <w:sz w:val="24"/>
          <w:sz w:val="24"/>
          <w:szCs w:val="28"/>
          <w:rtl w:val="true"/>
        </w:rPr>
        <w:t>ناق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   </w:t>
      </w:r>
      <w:r>
        <w:rPr>
          <w:b/>
          <w:b/>
          <w:bCs/>
          <w:sz w:val="24"/>
          <w:sz w:val="24"/>
          <w:szCs w:val="28"/>
          <w:rtl w:val="true"/>
        </w:rPr>
        <w:t>امتح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992</w:t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Mudir MT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ستقبال</w:t>
      </w:r>
    </w:p>
    <w:p>
      <w:pPr>
        <w:pStyle w:val="Heading9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 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ترود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9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79115</wp:posOffset>
                </wp:positionH>
                <wp:positionV relativeFrom="paragraph">
                  <wp:posOffset>90805</wp:posOffset>
                </wp:positionV>
                <wp:extent cx="3841115" cy="1388745"/>
                <wp:effectExtent l="0" t="5715" r="4445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388880"/>
                          <a:chOff x="0" y="0"/>
                          <a:chExt cx="3841200" cy="1388880"/>
                        </a:xfrm>
                      </wpg:grpSpPr>
                      <wps:wsp>
                        <wps:cNvSpPr/>
                        <wps:spPr>
                          <a:xfrm>
                            <a:off x="3540600" y="996840"/>
                            <a:ext cx="91440" cy="73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794880"/>
                            <a:ext cx="91440" cy="730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4120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2240"/>
                              <a:ext cx="3841200" cy="1196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0" y="668160"/>
                                <a:ext cx="1828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0">
                                    <a:moveTo>
                                      <a:pt x="11120" y="5"/>
                                    </a:moveTo>
                                    <a:arcTo wR="10800" hR="10800" stAng="-5298285" swAng="104665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0">
                                    <a:moveTo>
                                      <a:pt x="11120" y="5"/>
                                    </a:moveTo>
                                    <a:arcTo wR="10800" hR="10800" stAng="-5298285" swAng="104665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5992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652320"/>
                                <a:ext cx="29412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355" h="21600">
                                    <a:moveTo>
                                      <a:pt x="10800" y="0"/>
                                    </a:moveTo>
                                    <a:arcTo wR="10800" hR="10800" stAng="-5400000" swAng="130424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355" h="21600">
                                    <a:moveTo>
                                      <a:pt x="10800" y="0"/>
                                    </a:moveTo>
                                    <a:arcTo wR="10800" hR="10800" stAng="-5400000" swAng="130424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904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914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0"/>
                                  <a:ext cx="914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07600"/>
                                  <a:ext cx="1828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02280"/>
                                  <a:ext cx="1828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01280"/>
                                  <a:ext cx="1828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800280"/>
                                  <a:ext cx="1828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89928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6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506880"/>
                                  <a:ext cx="1828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585720"/>
                                  <a:ext cx="1828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750600"/>
                                  <a:ext cx="1828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84996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097280"/>
                                  <a:ext cx="338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58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5892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35892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651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701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70128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3589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59920"/>
                                  <a:ext cx="36576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358920"/>
                                  <a:ext cx="36576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2599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5892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70128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651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701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6160" y="35892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6160" y="84996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6880" y="653040"/>
                                  <a:ext cx="18216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310">
                                      <a:moveTo>
                                        <a:pt x="10800" y="0"/>
                                      </a:moveTo>
                                      <a:arcTo wR="10800" hR="10800" stAng="-5400000" swAng="100023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310">
                                      <a:moveTo>
                                        <a:pt x="10800" y="0"/>
                                      </a:moveTo>
                                      <a:arcTo wR="10800" hR="10800" stAng="-5400000" swAng="1000237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840" y="556560"/>
                                  <a:ext cx="36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731520" cy="51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3664">
                                    <a:moveTo>
                                      <a:pt x="387" y="13664"/>
                                    </a:moveTo>
                                    <a:arcTo wR="10800" hR="10800" stAng="9877225" swAng="119596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3664">
                                    <a:moveTo>
                                      <a:pt x="387" y="13664"/>
                                    </a:moveTo>
                                    <a:arcTo wR="10800" hR="10800" stAng="9877225" swAng="119596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6680"/>
                                <a:ext cx="4572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6480" y="128160"/>
                                <a:ext cx="27360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320760"/>
                                <a:ext cx="27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405">
                                    <a:moveTo>
                                      <a:pt x="13691" y="394"/>
                                    </a:moveTo>
                                    <a:arcTo wR="10800" hR="10800" stAng="-4468381" swAng="4468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405">
                                    <a:moveTo>
                                      <a:pt x="13691" y="394"/>
                                    </a:moveTo>
                                    <a:arcTo wR="10800" hR="10800" stAng="-4468381" swAng="4468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360"/>
                                <a:ext cx="9144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708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82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9144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64080"/>
                                <a:ext cx="9144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64080"/>
                                <a:ext cx="9144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256680"/>
                                <a:ext cx="914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3400" y="0"/>
                              <a:ext cx="469800" cy="339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7000" y="148680"/>
                                <a:ext cx="1728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1600"/>
                                <a:ext cx="5724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1520" cy="31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3664">
                                      <a:moveTo>
                                        <a:pt x="387" y="13664"/>
                                      </a:moveTo>
                                      <a:arcTo wR="10800" hR="10800" stAng="9877225" swAng="1195966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3664">
                                      <a:moveTo>
                                        <a:pt x="387" y="13664"/>
                                      </a:moveTo>
                                      <a:arcTo wR="10800" hR="10800" stAng="9877225" swAng="1195966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520"/>
                                  <a:ext cx="46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3360"/>
                                  <a:ext cx="5724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63360"/>
                                  <a:ext cx="5724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5724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0" y="127080"/>
                                  <a:ext cx="5724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127080"/>
                                  <a:ext cx="5724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254160"/>
                                  <a:ext cx="5724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254160"/>
                                  <a:ext cx="5724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17520" y="45000"/>
                              <a:ext cx="456480" cy="33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35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856" h="10800">
                                    <a:moveTo>
                                      <a:pt x="410" y="7851"/>
                                    </a:moveTo>
                                    <a:arcTo wR="10800" hR="10800" stAng="-9849261" swAng="89929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856" h="10800">
                                    <a:moveTo>
                                      <a:pt x="410" y="7851"/>
                                    </a:moveTo>
                                    <a:arcTo wR="10800" hR="10800" stAng="-9849261" swAng="89929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44720"/>
                                <a:ext cx="2271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92" h="12129">
                                    <a:moveTo>
                                      <a:pt x="21493" y="12320"/>
                                    </a:moveTo>
                                    <a:arcTo wR="10800" hR="10800" stAng="485424" swAng="107387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92" h="12129">
                                    <a:moveTo>
                                      <a:pt x="21493" y="12320"/>
                                    </a:moveTo>
                                    <a:arcTo wR="10800" hR="10800" stAng="485424" swAng="1073874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5pt;margin-top:7.15pt;width:302.45pt;height:109.3pt" coordorigin="4849,143" coordsize="6049,2186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0425;top:1713;width:143;height:114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5;top:1395;width:143;height:114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849;top:143;width:6049;height:2186">
                  <v:group id="shape_0" style="position:absolute;left:4849;top:446;width:6049;height:1883">
                    <v:rect id="shape_0" coordorigin="10800,4" coordsize="10800,21570" path="l0,21600xee" stroked="t" o:allowincell="f" style="position:absolute;left:5569;top:1498;width:287;height:155;flip:x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729,855" to="7729,116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7355,21600" path="l0,21600xee" stroked="t" o:allowincell="f" style="position:absolute;left:10435;top:1473;width:462;height:310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849;top:446;width:5904;height:1883">
                      <v:line id="shape_0" from="5137,446" to="5137,130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7,446" to="5280,60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3,446" to="5136,601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438,21600" path="l0,21600xee" stroked="t" o:allowincell="f" style="position:absolute;left:5137;top:1245;width:287;height:154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438,21600" path="l0,21600xee" stroked="t" o:allowincell="f" style="position:absolute;left:5137;top:1394;width:287;height:154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438,21600" path="l0,21600xee" stroked="t" o:allowincell="f" style="position:absolute;left:5137;top:1550;width:287;height:154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438,21600" path="l0,21600xee" stroked="t" o:allowincell="f" style="position:absolute;left:5137;top:1706;width:287;height:154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37,1862" to="5137,2329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9,2330" to="5424,2330" stroked="t" o:allowincell="f" style="position:absolute;mso-position-horizontal-relative:page">
                        <v:stroke color="black" weight="7632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f" style="position:absolute;left:5569;top:1244;width:287;height:155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4" coordsize="10800,21570" path="l0,21600xee" stroked="t" o:allowincell="f" style="position:absolute;left:5569;top:1368;width:287;height:155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4" coordsize="10800,21570" path="l0,21600xee" stroked="t" o:allowincell="f" style="position:absolute;left:5569;top:1628;width:287;height:155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57,1784" to="5857,217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7,2174" to="10464,217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7,1011" to="7728,101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7,1011" to="5857,124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1,1011" to="6721,147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3,1472" to="7008,147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3,1550" to="7008,155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1,1550" to="6721,217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5,1011" to="10464,101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9,855" to="8304,101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9,1011" to="8304,116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5,855" to="8305,116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9,1011" to="9169,147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9,1550" to="9169,217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1,1472" to="9456,147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1,1550" to="9456,155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5,1011" to="10465,147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5,1784" to="10465,217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21310" path="l0,21600xee" stroked="t" o:allowincell="f" style="position:absolute;left:10466;top:1474;width:286;height:305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33,1322" to="7008,1711" stroked="t" o:allowincell="f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289;top:143;width:1152;height:808">
                    <v:rect id="shape_0" coordsize="21600,13664" path="l0,21600xee" stroked="t" o:allowincell="f" style="position:absolute;left:6289;top:143;width:719;height:302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20420,10800" path="l0,21600xee" stroked="t" o:allowincell="f" style="position:absolute;left:6289;top:547;width:719;height:403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6884,10800" path="l0,21600xee" stroked="t" o:allowincell="f" style="position:absolute;left:7008;top:345;width:430;height:201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origin="10800,394" coordsize="10800,10405" path="l0,21600xee" stroked="t" o:allowincell="f" style="position:absolute;left:7009;top:648;width:431;height:100;flip:x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6289,243" to="6432,74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9,485" to="6289,74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3,282" to="6433,84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3,143" to="6576,85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7,143" to="6720,95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1,244" to="6864,95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5,244" to="7008,74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9,547" to="7152,74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29;top:143;width:740;height:533">
                    <v:rect id="shape_0" coordsize="16884,10800" path="l0,21600xee" stroked="t" o:allowincell="f" style="position:absolute;left:8897;top:377;width:271;height:199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8623,177" to="8712,67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429;top:143;width:726;height:499">
                      <v:rect id="shape_0" coordsize="21600,13664" path="l0,21600xee" stroked="t" o:allowincell="f" style="position:absolute;left:8429;top:143;width:453;height:299;mso-wrap-style:none;v-text-anchor:middle;mso-position-horizontal-relative:pag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8429,643" to="9155,64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9,243" to="8518,64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9,243" to="8608,64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1,143" to="8790,64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2,343" to="8881,64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3,343" to="8972,64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4,543" to="9063,64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65,543" to="9154,64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601;top:214;width:719;height:523">
                    <v:rect id="shape_0" coordsize="20856,10800" path="l0,21600xee" stroked="t" o:allowincell="f" style="position:absolute;left:9601;top:214;width:351;height:314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492,12129" path="l0,21600xee" stroked="t" o:allowincell="f" style="position:absolute;left:9962;top:442;width:357;height:29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cs="PT Bold Dusky"/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- </w:t>
      </w:r>
      <w:r>
        <w:rPr>
          <w:rFonts w:cs="PT Bold Dusky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imes New Roman"/>
          <w:szCs w:val="32"/>
          <w:rtl w:val="true"/>
        </w:rPr>
        <w:t xml:space="preserve">                                             </w:t>
      </w:r>
      <w:r>
        <w:rPr>
          <w:szCs w:val="32"/>
          <w:rtl w:val="true"/>
        </w:rPr>
        <w:t>هو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L1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س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szCs w:val="32"/>
        </w:rPr>
        <w:t>C</w:t>
      </w:r>
      <w:r>
        <w:rPr>
          <w:szCs w:val="32"/>
        </w:rPr>
        <w:t xml:space="preserve">                                 </w:t>
      </w:r>
      <w:r>
        <w:rPr>
          <w:szCs w:val="32"/>
        </w:rPr>
        <w:t>C1</w:t>
      </w:r>
    </w:p>
    <w:p>
      <w:pPr>
        <w:pStyle w:val="Heading9"/>
        <w:ind w:left="0" w:right="0" w:hanging="0"/>
        <w:jc w:val="left"/>
        <w:rPr>
          <w:rFonts w:cs="Andalus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Andalus"/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لت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رومغنا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</w:rPr>
        <w:t>L , L1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L1 , C1</w:t>
      </w:r>
      <w:r>
        <w:rPr>
          <w:szCs w:val="32"/>
          <w:rtl w:val="true"/>
        </w:rPr>
        <w:t xml:space="preserve"> .</w:t>
      </w:r>
    </w:p>
    <w:p>
      <w:pPr>
        <w:pStyle w:val="Heading9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</w:t>
      </w:r>
      <w:r>
        <w:rPr>
          <w:szCs w:val="32"/>
        </w:rPr>
        <w:t>D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( 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مان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C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ى</w:t>
      </w:r>
    </w:p>
    <w:p>
      <w:pPr>
        <w:pStyle w:val="Heading9"/>
        <w:ind w:left="0" w:right="0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rFonts w:cs="Andalus"/>
          <w:szCs w:val="32"/>
          <w:rtl w:val="true"/>
        </w:rPr>
        <w:t>العيوب</w:t>
      </w:r>
      <w:r>
        <w:rPr>
          <w:rFonts w:cs="Times New Roman"/>
          <w:szCs w:val="32"/>
          <w:rtl w:val="true"/>
        </w:rPr>
        <w:t xml:space="preserve">       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ختي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لارض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63700</wp:posOffset>
                </wp:positionH>
                <wp:positionV relativeFrom="paragraph">
                  <wp:posOffset>217805</wp:posOffset>
                </wp:positionV>
                <wp:extent cx="5486400" cy="1692275"/>
                <wp:effectExtent l="381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92360"/>
                          <a:chOff x="0" y="0"/>
                          <a:chExt cx="5486400" cy="1692360"/>
                        </a:xfrm>
                      </wpg:grpSpPr>
                      <wpg:grpSp>
                        <wpg:cNvGrpSpPr/>
                        <wpg:grpSpPr>
                          <a:xfrm>
                            <a:off x="168840" y="1308240"/>
                            <a:ext cx="2025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239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37260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8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168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68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0">
                                  <a:moveTo>
                                    <a:pt x="11120" y="5"/>
                                  </a:moveTo>
                                  <a:arcTo wR="10800" hR="10800" stAng="-5298285" swAng="104665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699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2239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2239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7260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360"/>
                              <a:ext cx="1688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89280"/>
                              <a:ext cx="1688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242280"/>
                              <a:ext cx="168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38" h="21600">
                                  <a:moveTo>
                                    <a:pt x="10800" y="0"/>
                                  </a:moveTo>
                                  <a:arcTo wR="10800" hR="10800" stAng="-5400000" swAng="110034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760" y="1699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760" y="2239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54000"/>
                              <a:ext cx="3376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760" y="54000"/>
                              <a:ext cx="3376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760" y="2779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5240" y="3240"/>
                            <a:ext cx="3240" cy="9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168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" y="3240"/>
                            <a:ext cx="168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690120"/>
                            <a:ext cx="590400" cy="58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ائرة مدخل الجه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90120"/>
                            <a:ext cx="590400" cy="58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كبر التردد العال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63760" y="680400"/>
                            <a:ext cx="588600" cy="59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كاش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690120"/>
                            <a:ext cx="590400" cy="58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كبر جهد صوت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690120"/>
                            <a:ext cx="591120" cy="58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بر قدرة صوت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720" y="850320"/>
                            <a:ext cx="16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7560" y="744120"/>
                            <a:ext cx="1688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047240"/>
                            <a:ext cx="1688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4412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956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56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956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956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9568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95688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3240" y="136440"/>
                            <a:ext cx="3322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311">
                                  <a:moveTo>
                                    <a:pt x="256" y="13138"/>
                                  </a:moveTo>
                                  <a:arcTo wR="10800" hR="10800" stAng="10049906" swAng="130315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311">
                                  <a:moveTo>
                                    <a:pt x="256" y="13138"/>
                                  </a:moveTo>
                                  <a:arcTo wR="10800" hR="10800" stAng="10049906" swAng="130315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6640"/>
                              <a:ext cx="1638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74" h="10800">
                                  <a:moveTo>
                                    <a:pt x="21119" y="13986"/>
                                  </a:moveTo>
                                  <a:arcTo wR="10800" hR="10800" stAng="1029553" swAng="86736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74" h="10800">
                                  <a:moveTo>
                                    <a:pt x="21119" y="13986"/>
                                  </a:moveTo>
                                  <a:arcTo wR="10800" hR="10800" stAng="1029553" swAng="86736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720" y="106560"/>
                            <a:ext cx="42084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856" h="10800">
                                  <a:moveTo>
                                    <a:pt x="410" y="7851"/>
                                  </a:moveTo>
                                  <a:arcTo wR="10800" hR="10800" stAng="-9849261" swAng="89929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856" h="10800">
                                  <a:moveTo>
                                    <a:pt x="410" y="7851"/>
                                  </a:moveTo>
                                  <a:arcTo wR="10800" hR="10800" stAng="-9849261" swAng="89929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02960"/>
                              <a:ext cx="2095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92" h="11544">
                                  <a:moveTo>
                                    <a:pt x="21493" y="12320"/>
                                  </a:moveTo>
                                  <a:arcTo wR="10800" hR="10800" stAng="485424" swAng="105516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92" h="11544">
                                  <a:moveTo>
                                    <a:pt x="21493" y="12320"/>
                                  </a:moveTo>
                                  <a:arcTo wR="10800" hR="10800" stAng="485424" swAng="105516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55520"/>
                            <a:ext cx="67572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84960" y="5400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2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6056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572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422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3664">
                                    <a:moveTo>
                                      <a:pt x="387" y="13664"/>
                                    </a:moveTo>
                                    <a:arcTo wR="10800" hR="10800" stAng="9877225" swAng="119596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3664">
                                    <a:moveTo>
                                      <a:pt x="387" y="13664"/>
                                    </a:moveTo>
                                    <a:arcTo wR="10800" hR="10800" stAng="9877225" swAng="119596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3000" y="85680"/>
                                <a:ext cx="2527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84" h="10800">
                                    <a:moveTo>
                                      <a:pt x="4716" y="1877"/>
                                    </a:moveTo>
                                    <a:arcTo wR="10800" hR="10800" stAng="-7457213" swAng="74572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1000"/>
                                <a:ext cx="42228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280" y="214200"/>
                                <a:ext cx="2534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405">
                                    <a:moveTo>
                                      <a:pt x="13691" y="394"/>
                                    </a:moveTo>
                                    <a:arcTo wR="10800" hR="10800" stAng="-4468381" swAng="4468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405">
                                    <a:moveTo>
                                      <a:pt x="13691" y="394"/>
                                    </a:moveTo>
                                    <a:arcTo wR="10800" hR="10800" stAng="-4468381" swAng="4468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320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2480"/>
                                <a:ext cx="8460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0"/>
                                <a:ext cx="84600" cy="29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72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720"/>
                                <a:ext cx="846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720"/>
                                <a:ext cx="846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127800"/>
                                <a:ext cx="8460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3000" y="171360"/>
                                <a:ext cx="846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1713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0400" y="0"/>
                            <a:ext cx="75996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393840" y="320040"/>
                              <a:ext cx="366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8" h="10800">
                                  <a:moveTo>
                                    <a:pt x="3033" y="3296"/>
                                  </a:moveTo>
                                  <a:arcTo wR="10800" hR="10800" stAng="-8159180" swAng="61872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8" h="10800">
                                  <a:moveTo>
                                    <a:pt x="3033" y="3296"/>
                                  </a:moveTo>
                                  <a:arcTo wR="10800" hR="10800" stAng="-8159180" swAng="618725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5996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760"/>
                                <a:ext cx="4420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34" h="11624">
                                    <a:moveTo>
                                      <a:pt x="32" y="11625"/>
                                    </a:moveTo>
                                    <a:arcTo wR="10800" hR="10800" stAng="10537153" swAng="106844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34" h="11624">
                                    <a:moveTo>
                                      <a:pt x="32" y="11625"/>
                                    </a:moveTo>
                                    <a:arcTo wR="10800" hR="10800" stAng="10537153" swAng="1068440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5120"/>
                                <a:ext cx="4579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112" h="10800">
                                    <a:moveTo>
                                      <a:pt x="210" y="8680"/>
                                    </a:moveTo>
                                    <a:arcTo wR="10800" hR="10800" stAng="-10120859" swAng="93398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112" h="10800">
                                    <a:moveTo>
                                      <a:pt x="210" y="8680"/>
                                    </a:moveTo>
                                    <a:arcTo wR="10800" hR="10800" stAng="-10120859" swAng="93398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3880" y="59760"/>
                                <a:ext cx="3160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420" h="10800">
                                    <a:moveTo>
                                      <a:pt x="902" y="6480"/>
                                    </a:moveTo>
                                    <a:arcTo wR="10800" hR="10800" stAng="-9385219" swAng="86042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4760"/>
                                <a:ext cx="6300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720" y="44280"/>
                                <a:ext cx="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46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0" y="14760"/>
                                <a:ext cx="6300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476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520" y="104040"/>
                                <a:ext cx="6300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10476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0" y="239400"/>
                                <a:ext cx="630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240120"/>
                                <a:ext cx="63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3960" y="195120"/>
                                <a:ext cx="63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45000"/>
                                <a:ext cx="6300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6300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44280"/>
                                <a:ext cx="6300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45000"/>
                                <a:ext cx="6300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180360"/>
                                <a:ext cx="63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0" y="18036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26800" y="106560"/>
                            <a:ext cx="50544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856" h="10800">
                                  <a:moveTo>
                                    <a:pt x="410" y="7851"/>
                                  </a:moveTo>
                                  <a:arcTo wR="10800" hR="10800" stAng="-9849261" swAng="89929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856" h="10800">
                                  <a:moveTo>
                                    <a:pt x="410" y="7851"/>
                                  </a:moveTo>
                                  <a:arcTo wR="10800" hR="10800" stAng="-9849261" swAng="89929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37160"/>
                              <a:ext cx="2516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92" h="11544">
                                  <a:moveTo>
                                    <a:pt x="21493" y="12320"/>
                                  </a:moveTo>
                                  <a:arcTo wR="10800" hR="10800" stAng="485424" swAng="105516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92" h="11544">
                                  <a:moveTo>
                                    <a:pt x="21493" y="12320"/>
                                  </a:moveTo>
                                  <a:arcTo wR="10800" hR="10800" stAng="485424" swAng="105516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7.15pt;width:432pt;height:133.2pt" coordorigin="2620,343" coordsize="8640,2664">
                <v:group id="shape_0" style="position:absolute;left:2886;top:2403;width:3191;height:604">
                  <v:line id="shape_0" from="3152,2403" to="4081,24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2403" to="4082,257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2756" to="4082,30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2990" to="4081,299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4" coordsize="10800,21570" path="l0,21600xee" stroked="t" o:allowincell="f" style="position:absolute;left:2886;top:2403;width:265;height:167;flip:x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" coordsize="10800,21570" path="l0,21600xee" stroked="t" o:allowincell="f" style="position:absolute;left:2886;top:2543;width:265;height:167;flip:x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" coordsize="10800,21570" path="l0,21600xee" stroked="t" o:allowincell="f" style="position:absolute;left:2886;top:2784;width:265;height:168;flip:x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4880,2403" to="5809,24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2403" to="4880,257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2671" to="5145,26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2756" to="5145,275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2756" to="4880,30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2990" to="5809,29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1438,21600" path="l0,21600xee" stroked="t" o:allowincell="f" style="position:absolute;left:5810;top:2404;width:265;height:166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38,21600" path="l0,21600xee" stroked="t" o:allowincell="f" style="position:absolute;left:5810;top:2544;width:265;height:166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38,21600" path="l0,21600xee" stroked="t" o:allowincell="f" style="position:absolute;left:5810;top:2785;width:265;height:167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3816,2671" to="4347,26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6,2756" to="4347,275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2488" to="5145,2739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6,2488" to="4347,2739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6,2841" to="4613,2841" stroked="t" o:allowincell="f" style="position:absolute;flip:x;mso-position-horizont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2880,348" to="2884,179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20,348" to="2885,5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86,348" to="3151,5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18;top:1430;width:929;height:9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ائرة مدخل الجها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80;top:1430;width:929;height:9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كبر التردد العالى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3;top:1416;width:926;height:93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كاش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04;top:1430;width:929;height:9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كبر جهد صوتى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65;top:1430;width:930;height:9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كبر قدرة صوت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ى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28;top:1682;width:265;height:33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94,1515" to="11259,168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74,1992" to="11239,21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60,1515" to="11260,21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86,1850" to="3417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8,1850" to="4879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0,1850" to="6341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1850" to="7803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4,1850" to="9265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7,1850" to="10727,1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02;top:558;width:522;height:293">
                  <v:rect id="shape_0" coordsize="21600,15311" path="l0,21600xee" stroked="t" o:allowincell="f" style="position:absolute;left:7302;top:558;width:264;height:200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545,10800" coordsize="20574,10800" path="l0,21600xee" stroked="t" o:allowincell="f" style="position:absolute;left:7567;top:600;width:257;height:250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02;top:511;width:662;height:421">
                  <v:rect id="shape_0" coordsize="20856,10800" path="l0,21600xee" stroked="t" o:allowincell="f" style="position:absolute;left:8602;top:511;width:323;height:288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92,11544" path="l0,21600xee" stroked="t" o:allowincell="f" style="position:absolute;left:8935;top:673;width:329;height:258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080;top:588;width:1065;height:538">
                  <v:line id="shape_0" from="4215,673" to="4215,10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1,589" to="4481,112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589" to="4614,10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7,841" to="4747,95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80;top:588;width:1065;height:538">
                    <v:rect id="shape_0" coordsize="21600,13664" path="l0,21600xee" stroked="t" o:allowincell="f" style="position:absolute;left:4082;top:589;width:664;height:200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6884,10800" path="l0,21600xee" stroked="t" o:allowincell="f" style="position:absolute;left:4747;top:723;width:397;height:133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20420,10800" path="l0,21600xee" stroked="t" o:allowincell="f" style="position:absolute;left:4081;top:857;width:664;height:268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origin="10800,394" coordsize="10800,10405" path="l0,21600xee" stroked="t" o:allowincell="f" style="position:absolute;left:4746;top:925;width:398;height:66;flip:x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4082,656" to="4082,92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2,655" to="4214,92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5,588" to="4347,105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589" to="4348,11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589" to="4480,112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1,589" to="4613,112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4,789" to="4746,105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7,858" to="4879,99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0,858" to="4880,95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74;top:343;width:1198;height:840">
                  <v:rect id="shape_0" coordsize="16838,10800" path="l0,21600xee" stroked="t" o:allowincell="f" style="position:absolute;left:6296;top:847;width:576;height:335;mso-wrap-style:none;v-text-anchor:middle;mso-position-horizontal-relative:page">
                    <v:fill o:detectmouseclick="t" on="false"/>
                    <v:stroke color="black" weight="9360" dashstyle="dash" joinstyle="miter" endcap="flat"/>
                    <w10:wrap type="none"/>
                  </v:rect>
                  <v:group id="shape_0" style="position:absolute;left:5674;top:343;width:1198;height:733">
                    <v:rect id="shape_0" coordsize="21534,11624" path="l0,21600xee" stroked="t" o:allowincell="f" style="position:absolute;left:5677;top:366;width:695;height:240;mso-wrap-style:none;v-text-anchor:middle;mso-position-horizontal-relative:pag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coordsize="21112,10800" path="l0,21600xee" stroked="t" o:allowincell="f" style="position:absolute;left:5676;top:792;width:720;height:283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20420,10800" path="l0,21600xee" stroked="t" o:allowincell="f" style="position:absolute;left:6375;top:437;width:497;height:283;flip:xy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5677,508" to="5775,100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6,413" to="5776,100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6,343" to="5976,107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6,366" to="6074,107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6,366" to="6076,105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5,507" to="6373,100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5,508" to="6375,91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5,720" to="6573,83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4,721" to="6672,79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4,650" to="6772,79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6,414" to="5874,105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343" to="5974,1052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6,413" to="6174,105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5,414" to="6273,98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5,627" to="6473,91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5,627" to="6475,83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064;top:511;width:796;height:560">
                  <v:rect id="shape_0" coordsize="20856,10800" path="l0,21600xee" stroked="t" o:allowincell="f" style="position:absolute;left:10064;top:511;width:387;height:384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92,11544" path="l0,21600xee" stroked="t" o:allowincell="f" style="position:absolute;left:10464;top:727;width:395;height:343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ط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/>
        <w:t>2002</w:t>
      </w:r>
      <w:r>
        <w:rPr>
          <w:rtl w:val="true"/>
        </w:rPr>
        <w:t xml:space="preserve">     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تقبال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Heading9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Heading9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سما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cs="Andalus"/>
        </w:rPr>
      </w:pPr>
      <w:r>
        <w:rPr>
          <w:rFonts w:cs="Andalus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szCs w:val="32"/>
        </w:rPr>
        <w:t>1</w:t>
      </w:r>
      <w:r>
        <w:rPr>
          <w:rFonts w:cs="DecoType Naskh Swashes"/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هو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DecoType Naskh Swashes"/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spacing w:lineRule="exact" w:line="42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DecoType Naskh Swashes"/>
          <w:sz w:val="28"/>
          <w:szCs w:val="28"/>
          <w:rtl w:val="true"/>
        </w:rPr>
        <w:t>-</w:t>
      </w:r>
      <w:r>
        <w:rPr>
          <w:rFonts w:cs="DecoType Naskh Swashes"/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rFonts w:cs="DecoType Naskh Swashes"/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الكاشـــف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rFonts w:cs="DecoType Naskh Swashes"/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spacing w:lineRule="exact" w:line="420"/>
        <w:ind w:left="0" w:right="0" w:hanging="0"/>
        <w:jc w:val="left"/>
        <w:rPr/>
      </w:pPr>
      <w:r>
        <w:rPr>
          <w:rFonts w:cs="DecoType Naskh Swashes"/>
          <w:sz w:val="28"/>
          <w:szCs w:val="28"/>
        </w:rPr>
        <w:t>7</w:t>
      </w:r>
      <w:r>
        <w:rPr>
          <w:rFonts w:cs="DecoType Naskh Swashes"/>
          <w:sz w:val="28"/>
          <w:szCs w:val="28"/>
          <w:rtl w:val="true"/>
        </w:rPr>
        <w:t xml:space="preserve">- </w:t>
      </w:r>
      <w:r>
        <w:rPr>
          <w:rFonts w:cs="DecoType Naskh Swashes"/>
          <w:sz w:val="28"/>
          <w:sz w:val="28"/>
          <w:szCs w:val="28"/>
          <w:rtl w:val="true"/>
        </w:rPr>
        <w:t>السماعة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ز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ان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98550</wp:posOffset>
                </wp:positionH>
                <wp:positionV relativeFrom="paragraph">
                  <wp:posOffset>19050</wp:posOffset>
                </wp:positionV>
                <wp:extent cx="5550535" cy="5086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ف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قب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37.05pt;height:40.05pt;mso-wrap-distance-left:9.05pt;mso-wrap-distance-right:9.05pt;mso-wrap-distance-top:0pt;mso-wrap-distance-bottom:0pt;margin-top:1.5pt;mso-position-vertical-relative:text;margin-left:86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غ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جه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اف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جه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جه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ستقب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41.25pt;margin-top:-5.1pt;width:313.45pt;height:28.75pt;mso-wrap-style:none;v-text-anchor:middle;mso-position-horizontal-relative:page" type="_x0000_t136">
            <v:path textpathok="t"/>
            <v:textpath on="t" fitshape="t" string="الأسباب التي دعت الى استخدام أجهزة السوبر هتروداين" style="font-family:&quot;Arial&quot;;font-size:16pt"/>
            <v:fill o:detectmouseclick="t" type="solid" color2="#ffff7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Heading9"/>
        <w:ind w:left="0" w:right="0" w:hanging="0"/>
        <w:jc w:val="center"/>
        <w:rPr>
          <w:rFonts w:cs="DecoType Naskh Extensions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rtl w:val="true"/>
        </w:rPr>
        <w:t>عيوب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DecoType Naskh Extensions"/>
          <w:b/>
          <w:b/>
          <w:bCs/>
          <w:szCs w:val="32"/>
          <w:rtl w:val="true"/>
        </w:rPr>
        <w:t>أجهز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الاستقب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المباش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Heading9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عل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2001</w:t>
      </w:r>
      <w:r>
        <w:rPr>
          <w:b/>
          <w:bCs/>
          <w:sz w:val="28"/>
          <w:szCs w:val="32"/>
          <w:rtl w:val="true"/>
        </w:rPr>
        <w:t xml:space="preserve"> )   </w:t>
      </w:r>
      <w:r>
        <w:rPr>
          <w:b/>
          <w:b/>
          <w:bCs/>
          <w:sz w:val="28"/>
          <w:sz w:val="28"/>
          <w:szCs w:val="32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با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32"/>
          <w:rtl w:val="true"/>
        </w:rPr>
        <w:t>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ب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ت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u w:val="single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ن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ا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71590</wp:posOffset>
                </wp:positionH>
                <wp:positionV relativeFrom="paragraph">
                  <wp:posOffset>-1873440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-1475.15pt" to="501.7pt,-140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بذ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Heading9"/>
        <w:ind w:left="0" w:right="0" w:hanging="0"/>
        <w:jc w:val="left"/>
        <w:rPr>
          <w:rFonts w:cs="PT Bold Dusky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تروداين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طيط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ترود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PT Bold Dusky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</w:p>
    <w:p>
      <w:pPr>
        <w:pStyle w:val="Heading9"/>
        <w:ind w:left="0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وبرهترود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) </w:t>
      </w:r>
    </w:p>
    <w:p>
      <w:pPr>
        <w:pStyle w:val="Heading9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37640</wp:posOffset>
                </wp:positionH>
                <wp:positionV relativeFrom="paragraph">
                  <wp:posOffset>230505</wp:posOffset>
                </wp:positionV>
                <wp:extent cx="6172200" cy="2851785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851920"/>
                          <a:chOff x="0" y="0"/>
                          <a:chExt cx="6172200" cy="2851920"/>
                        </a:xfrm>
                      </wpg:grpSpPr>
                      <wps:wsp>
                        <wps:cNvSpPr txBox="1"/>
                        <wps:spPr>
                          <a:xfrm>
                            <a:off x="1732320" y="0"/>
                            <a:ext cx="28576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رحلة الأولى     التردد العالى  =     تردد المحطة المستقبلة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حلة الثانية       التردد العالى    =     التردد البين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6674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20" y="555120"/>
                            <a:ext cx="856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545400"/>
                            <a:ext cx="8496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97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4160" y="977400"/>
                            <a:ext cx="42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740520"/>
                            <a:ext cx="38052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44">
                                <a:moveTo>
                                  <a:pt x="0" y="672"/>
                                </a:moveTo>
                                <a:cubicBezTo>
                                  <a:pt x="72" y="336"/>
                                  <a:pt x="144" y="0"/>
                                  <a:pt x="288" y="96"/>
                                </a:cubicBezTo>
                                <a:cubicBezTo>
                                  <a:pt x="432" y="192"/>
                                  <a:pt x="720" y="1152"/>
                                  <a:pt x="864" y="1248"/>
                                </a:cubicBezTo>
                                <a:cubicBezTo>
                                  <a:pt x="1008" y="1344"/>
                                  <a:pt x="1104" y="768"/>
                                  <a:pt x="1152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5120" y="9849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866160"/>
                            <a:ext cx="22860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44">
                                <a:moveTo>
                                  <a:pt x="0" y="672"/>
                                </a:moveTo>
                                <a:cubicBezTo>
                                  <a:pt x="72" y="336"/>
                                  <a:pt x="144" y="0"/>
                                  <a:pt x="288" y="96"/>
                                </a:cubicBezTo>
                                <a:cubicBezTo>
                                  <a:pt x="432" y="192"/>
                                  <a:pt x="720" y="1152"/>
                                  <a:pt x="864" y="1248"/>
                                </a:cubicBezTo>
                                <a:cubicBezTo>
                                  <a:pt x="1008" y="1344"/>
                                  <a:pt x="1104" y="768"/>
                                  <a:pt x="1152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4680" y="981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902160"/>
                            <a:ext cx="3042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44">
                                <a:moveTo>
                                  <a:pt x="0" y="672"/>
                                </a:moveTo>
                                <a:cubicBezTo>
                                  <a:pt x="72" y="336"/>
                                  <a:pt x="144" y="0"/>
                                  <a:pt x="288" y="96"/>
                                </a:cubicBezTo>
                                <a:cubicBezTo>
                                  <a:pt x="432" y="192"/>
                                  <a:pt x="720" y="1152"/>
                                  <a:pt x="864" y="1248"/>
                                </a:cubicBezTo>
                                <a:cubicBezTo>
                                  <a:pt x="1008" y="1344"/>
                                  <a:pt x="1104" y="768"/>
                                  <a:pt x="1152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9600" y="871200"/>
                            <a:ext cx="535320" cy="29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5320" cy="16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616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428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640" y="266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960" y="374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0" y="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" y="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8712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705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813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05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5220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200" y="374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080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127080"/>
                              <a:ext cx="428760" cy="16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4960"/>
                                <a:ext cx="428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356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248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3168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3168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1080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291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000" y="4572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" y="342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4572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" y="151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248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12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52600" y="734760"/>
                            <a:ext cx="53712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4264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429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" y="4500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6336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680" y="51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" y="51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4472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166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3572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66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8676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6336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836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6600" y="946080"/>
                            <a:ext cx="4305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1840"/>
                              <a:ext cx="430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6048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248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5400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400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1836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80" y="482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7632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572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7632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2808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248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960" y="847800"/>
                            <a:ext cx="25704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12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20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1440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201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165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" y="165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64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374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4392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74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77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201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76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915120"/>
                            <a:ext cx="205920" cy="9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5720"/>
                              <a:ext cx="20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94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40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6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76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576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58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248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908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48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86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40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9760" y="8586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5800" y="910080"/>
                            <a:ext cx="264960" cy="3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960" cy="17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372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212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291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4068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327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327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91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73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568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73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5508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80" y="4068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116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133200"/>
                              <a:ext cx="212040" cy="177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9640"/>
                                <a:ext cx="212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381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66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3420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20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1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306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482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" y="363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482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1728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266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25920" y="2280960"/>
                            <a:ext cx="579240" cy="54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اكم صو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2316960"/>
                            <a:ext cx="17118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A.G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Cضاب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لصوت الأتوماتي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247760"/>
                            <a:ext cx="542160" cy="78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كاش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A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1307520"/>
                            <a:ext cx="55260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مكبر I.F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تردد بي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247760"/>
                            <a:ext cx="5986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ماز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أ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خال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MIXE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960" y="1224000"/>
                            <a:ext cx="6825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بر  تردد ع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RF.AM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2285280"/>
                            <a:ext cx="5986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مذبذب مح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L .O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1349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58616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6275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34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2760" y="1823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34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840" y="1823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349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58616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6650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154188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1641960"/>
                            <a:ext cx="119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144216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132840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649880"/>
                            <a:ext cx="119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54512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44720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01480"/>
                            <a:ext cx="11988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280" y="134928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8600" y="172908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64448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65528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13539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7320" y="17355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2800" y="1338480"/>
                            <a:ext cx="928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72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1644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54360" y="200268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3492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182304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349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58616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6650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541880"/>
                            <a:ext cx="105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641960"/>
                            <a:ext cx="1054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442160"/>
                            <a:ext cx="105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435680"/>
                            <a:ext cx="1054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649880"/>
                            <a:ext cx="1047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545120"/>
                            <a:ext cx="10476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447200"/>
                            <a:ext cx="10476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401480"/>
                            <a:ext cx="1054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134928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172908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64448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3492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560" y="182304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32840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61748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6650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5528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3539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17355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345680"/>
                            <a:ext cx="72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66104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651680"/>
                            <a:ext cx="8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587960"/>
                            <a:ext cx="8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3202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6935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2880" y="1237680"/>
                            <a:ext cx="3898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بر قد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1520" y="14688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1533600"/>
                            <a:ext cx="78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46952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760" y="176148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4904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0520" y="16599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5760" y="15393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1444680"/>
                            <a:ext cx="60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4840" y="1305000"/>
                            <a:ext cx="608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1674360"/>
                            <a:ext cx="608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129168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9520" y="17647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3640" y="1674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3640" y="1368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0520" y="138168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1922040"/>
                            <a:ext cx="147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9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08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1178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974240"/>
                            <a:ext cx="85644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82640"/>
                            <a:ext cx="105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00720"/>
                            <a:ext cx="1047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77520"/>
                            <a:ext cx="105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46200"/>
                            <a:ext cx="1054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807920"/>
                            <a:ext cx="1047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724040"/>
                            <a:ext cx="10476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82920"/>
                            <a:ext cx="1047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536840"/>
                            <a:ext cx="1054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14839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19512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4846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89936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48464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7654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8194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0324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14889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195768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622520"/>
                            <a:ext cx="25668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1550160"/>
                            <a:ext cx="85536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478960"/>
                            <a:ext cx="1411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405520"/>
                            <a:ext cx="1411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365200"/>
                            <a:ext cx="1411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9400" y="23194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25480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202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37096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4656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448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2293560"/>
                            <a:ext cx="34236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7400" y="1922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080" y="1247760"/>
                            <a:ext cx="474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بر جهد صوت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13680" y="17290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7496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2129760"/>
                            <a:ext cx="428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310120"/>
                            <a:ext cx="20268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376720"/>
                            <a:ext cx="101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434680"/>
                            <a:ext cx="507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2622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233244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397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0680" y="1870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397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1120" y="1870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39716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63368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7125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58940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689840"/>
                            <a:ext cx="11988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48968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37592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483200"/>
                            <a:ext cx="1198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697400"/>
                            <a:ext cx="119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59264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494720"/>
                            <a:ext cx="1195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449000"/>
                            <a:ext cx="119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200" y="13971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520" y="17766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692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70316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0280" y="140148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240" y="178308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1080" y="1386360"/>
                            <a:ext cx="928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1608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28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68600" y="17064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38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840" y="1604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207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8600" y="188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189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178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342440"/>
                            <a:ext cx="0" cy="45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1342440"/>
                            <a:ext cx="0" cy="45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pt;margin-top:18.15pt;width:486pt;height:224.5pt" coordorigin="2264,363" coordsize="9720,4490">
                <v:shape id="shape_0" stroked="t" o:allowincell="f" style="position:absolute;left:4992;top:363;width:449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رحلة الأولى     التردد العالى  =     تردد المحطة المستقبلة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حلة الثانية       التردد العالى    =     التردد البين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16,1414" to="251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70,1237" to="2504,1361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59,1222" to="2692,134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04,1905" to="6343,19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10,1902" to="11983,19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152,1344" path="m0,672c72,336,144,0,288,96c432,192,720,1152,864,1248c1008,1344,1104,768,1152,672e" stroked="t" o:allowincell="f" style="position:absolute;left:11385;top:1529;width:598;height:74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0508,1914" to="10912,19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152,1344" path="m0,672c72,336,144,0,288,96c432,192,720,1152,864,1248c1008,1344,1104,768,1152,672e" stroked="t" o:allowincell="f" style="position:absolute;left:10554;top:1727;width:359;height:37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9216,1908" to="9754,190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152,1344" path="m0,672c72,336,144,0,288,96c432,192,720,1152,864,1248c1008,1344,1104,768,1152,672e" stroked="t" o:allowincell="f" style="position:absolute;left:9277;top:1784;width:478;height:24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728;top:1735;width:842;height:466">
                  <v:group id="shape_0" style="position:absolute;left:5728;top:1735;width:842;height:264">
                    <v:line id="shape_0" from="5728,1965" to="6570,196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288" path="m0,288c48,144,96,0,144,0c192,0,240,288,288,288c336,288,384,0,432,0c480,0,552,240,576,288e" stroked="t" o:allowincell="f" style="position:absolute;left:5813;top:1735;width:674;height:131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39,1777" to="6039,194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3,1794" to="6273,195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4,1784" to="6414,194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5,1784" to="5925,194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3,1735" to="5983,198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872" to="6158,195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5,1846" to="6225,1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1863" to="6091,194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0,1846" to="5850,1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0,1817" to="5880,19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7,1794" to="6377,195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0,1752" to="6320,199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14;top:1935;width:675;height:265">
                    <v:shape id="shape_0" coordsize="576,288" path="m0,288c48,144,96,0,144,0c192,0,240,288,288,288c336,288,384,0,432,0c480,0,552,240,576,288e" stroked="t" o:allowincell="f" style="position:absolute;left:5814;top:2069;width:674;height:131;flip:y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39,1991" to="6039,215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3,1974" to="6273,21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4,1985" to="6414,214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5,1985" to="5925,214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3,1952" to="5983,2199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981" to="6158,2062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5,2007" to="6225,208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2,1989" to="6092,207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1,2007" to="5851,208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0,1959" to="5880,211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7,1974" to="6377,21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0,1935" to="6320,2182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86;top:1520;width:845;height:441">
                  <v:line id="shape_0" from="7386,1902" to="8231,190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7471;top:1520;width:676;height:2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97,1591" to="7697,186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2,1620" to="7932,18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1602" to="8074,187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1602" to="7582,187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1520" to="7641,19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1748" to="7816,18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1704" to="7884,184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0,1734" to="7750,187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1704" to="7508,184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7,1657" to="7537,191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1620" to="8037,18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1549" to="7979,19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72;top:1853;width:678;height:443">
                  <v:shape id="shape_0" coordsize="576,288" path="m0,288c48,144,96,0,144,0c192,0,240,288,288,288c336,288,384,0,432,0c480,0,552,240,576,288e" stroked="t" o:allowincell="f" style="position:absolute;left:7471;top:2076;width:677;height:219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97,1948" to="7697,2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2,1920" to="7932,21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1938" to="8074,22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1938" to="7582,22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1882" to="7641,22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1929" to="7816,206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1973" to="7884,21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0,1943" to="7750,20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1973" to="7508,21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7,1897" to="7537,215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1920" to="8037,21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1853" to="7979,226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7;top:1698;width:404;height:141">
                  <v:line id="shape_0" from="2667,1821" to="3071,182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2708;top:1698;width:323;height: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17,1721" to="2817,180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730" to="2929,181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7,1724" to="2997,181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2,1724" to="2762,181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1698" to="2790,18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1771" to="2874,18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57" to="2906,18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2,1767" to="2842,18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1757" to="2726,18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742" to="2740,182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1730" to="2980,181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707" to="2952,18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9;top:1804;width:324;height:142">
                  <v:shape id="shape_0" coordsize="576,288" path="m0,288c48,144,96,0,144,0c192,0,240,288,288,288c336,288,384,0,432,0c480,0,552,240,576,288e" stroked="t" o:allowincell="f" style="position:absolute;left:2709;top:1876;width:323;height:69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17,1835" to="2817,1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826" to="2929,1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7,1832" to="2997,19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2,1832" to="2762,19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1813" to="2790,194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1829" to="2874,187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843" to="2906,18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2,1834" to="2842,187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1843" to="2726,18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818" to="2740,190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1826" to="2980,1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804" to="2952,193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59,1715" to="4059,19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11;top:1796;width:416;height:489">
                  <v:group id="shape_0" style="position:absolute;left:3911;top:1796;width:416;height:277">
                    <v:line id="shape_0" from="3911,2038" to="4327,203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288" path="m0,288c48,144,96,0,144,0c192,0,240,288,288,288c336,288,384,0,432,0c480,0,552,240,576,288e" stroked="t" o:allowincell="f" style="position:absolute;left:3954;top:1796;width:333;height:13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65,1842" to="4065,201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1,1860" to="4181,203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1,1848" to="4251,202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9,1848" to="4009,2021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8,1796" to="4038,205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4,1940" to="4124,20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7,1912" to="4157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1,1931" to="4091,20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2,1912" to="3972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6,1883" to="3986,204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3,1860" to="4233,203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1814" to="4204,207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54;top:2006;width:334;height:280">
                    <v:shape id="shape_0" coordsize="576,288" path="m0,288c48,144,96,0,144,0c192,0,240,288,288,288c336,288,384,0,432,0c480,0,552,240,576,288e" stroked="t" o:allowincell="f" style="position:absolute;left:3954;top:2147;width:333;height:138;flip:y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65,2066" to="4065,223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1,2048" to="4181,22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1,2060" to="4251,223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9,2060" to="4009,223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8,2024" to="4038,2284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4,2054" to="4124,2140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7,2082" to="4157,216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1,2063" to="4091,2149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2,2082" to="3972,2168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6,2033" to="3986,219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3,2048" to="4233,222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2006" to="4204,226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0809;top:3955;width:911;height:863;mso-wrap-style:square;v-text-anchor:top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اكم صو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1;top:4012;width:269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A.G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Cضاب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الصوت الأتوماتيكي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373;top:2328;width:853;height:1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كاش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A.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1;top:2422;width:869;height:1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مكبر I.F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تردد بين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2328;width:942;height:1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ماز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أ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خال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bCs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MIXE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2291;width:1074;height:8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مكبر  تردد عا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RF.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3962;width:942;height:8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 xml:space="preserve">مذبذب مح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L .OS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49,2488" to="8249,2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91,2861" to="8288,28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67,2926" to="8267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34,2488" to="7778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18,3234" to="7762,32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17,2488" to="8361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01,3234" to="8345,32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4,2488" to="7564,2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10,2861" to="7625,28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4,2985" to="7564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34;top:2791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26;top:2949;width:188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34;top:2634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60,2455" to="7860,3200" stroked="t" o:allowincell="f" style="position:absolute;mso-position-horizontal-relative:pag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2;top:2961;width:187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2;top:2796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2;top:2642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8030;top:2570;width:188;height:545;mso-wrap-style:none;v-text-anchor:middle;mso-position-horizontal-relative:page">
                  <v:fill o:detectmouseclick="t" on="false"/>
                  <v:stroke color="white" weight="9360" joinstyle="miter" endcap="flat"/>
                  <w10:wrap type="none"/>
                </v:rect>
                <v:line id="shape_0" from="8017,2488" to="8017,26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10,3086" to="8010,32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4,2953" to="7618,29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73,2970" to="8288,29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4,2495" to="7764,263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56,3096" to="7756,323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97;top:2471;width:145;height:747">
                  <v:line id="shape_0" from="7555,2471" to="7555,284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2969" to="7555,32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2953" to="7642,29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2853" to="7642,28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84,3517" to="5184,396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9,2488" to="4151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35,3234" to="4137,32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63,2488" to="3963,2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16,2861" to="4016,28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63,2985" to="3963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23;top:2791;width:16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17;top:2949;width:165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3;top:2634;width:16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950;top:2624;width:165;height:544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4276;top:2961;width:164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76;top:2796;width:164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76;top:2642;width:164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71;top:2570;width:165;height:545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360,2488" to="4360,26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53,3086" to="4353,32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10,2953" to="4010,29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59,2488" to="4661,2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45,3234" to="4647,32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64,2455" to="4464,29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6,2910" to="4525,291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74,2985" to="4474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34,2970" to="4534,297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39,2495" to="4139,263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31,3096" to="4131,323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60,2482" to="3960,28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60,2979" to="3960,3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07,2964" to="4041,296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7,2864" to="4041,286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216,4017" to="4620,40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9,4605" to="4602,46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14;top:2312;width:613;height:12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مكبر قدرة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9227,2676" to="9630,26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69;top:2778;width:122;height:37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18,2677" to="9618,28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0,3137" to="9944,313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9,2710" to="9429,29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83,2977" to="9517,29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35,2787" to="10880,27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703;top:2638;width:95;height:3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799,2418" to="11894,263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99,3000" to="11894,31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895,2397" to="11895,31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23,3142" to="11714,31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03,3000" to="11703,311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03,2518" to="11703,263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09,2539" to="11701,2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05,3390" to="2527,37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64,3607" to="2802,36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71,3649" to="2708,36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52,3698" to="2586,36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21,3472" to="3969,471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5;top:3013;width:16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0;top:3199;width:164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5;top:2847;width:16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32;top:2798;width:165;height:543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2638;top:3210;width:164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8;top:3078;width:164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8;top:2856;width:164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754;top:2783;width:165;height:545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742,2700" to="2742,283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36,3436" to="2736,3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41,2701" to="3044,27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27,3354" to="3029,3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7,2701" to="2857,3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09,3143" to="2908,31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57,3228" to="2857,37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17,3203" to="2917,320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521,2708" to="2521,28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13,3446" to="2513,358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04,2918" to="3007,3538" stroked="t" o:allowincell="f" style="position:absolute;flip:x;mso-position-horizontal-relative:pag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50,2804" to="4596,4294" stroked="t" o:allowincell="f" style="position:absolute;flip:x;mso-position-horizontal-relative:pag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87;top:4267;width:221;height:1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7;top:4151;width:221;height:1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214;top:4088;width:221;height:474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200,4016" to="4200,413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1,4376" to="4191,449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51,4017" to="4351,43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8,4097" to="4421,40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39,4246" to="4339,45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98,4218" to="4432,42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51,3975" to="4489,4623" stroked="t" o:allowincell="f" style="position:absolute;flip:x;mso-position-horizontal-relative:pag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89,3390" to="9908,33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62;top:2328;width:746;height:1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مكبر جهد صوت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72,3086" to="9506,30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33,3118" to="9433,33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74,3717" to="9613,37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87,4001" to="3405,43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14,4106" to="3273,42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4197" to="3201,42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5,4493" to="4205,46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5,4036" to="4205,41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4,2563" to="5948,25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8,3309" to="5932,33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7,2563" to="6531,25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71,3309" to="6515,33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34,2563" to="5734,29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9,2936" to="5794,2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34,3060" to="5734,33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04;top:2866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6;top:3024;width:188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4;top:2709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31,2530" to="6031,3275" stroked="t" o:allowincell="f" style="position:absolute;mso-position-horizontal-relative:pag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9;top:2699;width:188;height:544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6092;top:3036;width:187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92;top:2871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92;top:2717;width:18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200;top:2645;width:188;height:545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187,2563" to="6187,269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3161" to="6180,32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4,3028" to="5788,3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71,3045" to="6386,30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3,2570" to="5933,270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26,3171" to="5926,330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67;top:2546;width:145;height:746">
                  <v:line id="shape_0" from="5725,2546" to="5725,291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5,3044" to="5725,32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3028" to="5812,302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2928" to="5812,292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09,3050" to="6309,330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9,2550" to="6309,29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9,2890" to="6408,28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09;top:363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V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9,3330" to="6309,368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3350" to="2869,370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9,3170" to="9629,370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9,2477" to="7689,3196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none"/>
                </v:line>
                <v:line id="shape_0" from="8109,2477" to="8109,3196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ردد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ي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حتفظ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الت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تين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bidi w:val="0"/>
        <w:jc w:val="left"/>
        <w:rPr/>
      </w:pPr>
      <w:r>
        <w:rPr>
          <w:rFonts w:cs="Times New Roman"/>
          <w:szCs w:val="32"/>
        </w:rPr>
        <w:t xml:space="preserve">         </w:t>
      </w:r>
      <w:r>
        <w:rPr>
          <w:szCs w:val="32"/>
        </w:rPr>
        <w:t xml:space="preserve">Rf              Rf       If                  If                    Af           Af       Af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</w:t>
      </w:r>
      <w:r>
        <w:rPr>
          <w:rFonts w:cs="Times New Roman"/>
          <w:szCs w:val="28"/>
          <w:rtl w:val="true"/>
          <w:lang w:bidi="ar-EG"/>
        </w:rPr>
        <w:t xml:space="preserve">                                                                                 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FO</w:t>
      </w:r>
    </w:p>
    <w:p>
      <w:pPr>
        <w:pStyle w:val="Heading9"/>
        <w:ind w:left="0" w:right="0" w:hanging="0"/>
        <w:jc w:val="left"/>
        <w:rPr/>
      </w:pP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ى</w:t>
      </w:r>
      <w:r>
        <w:rPr>
          <w:rFonts w:cs="Times New Roman"/>
          <w:szCs w:val="32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ـــازج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F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22375</wp:posOffset>
                </wp:positionH>
                <wp:positionV relativeFrom="paragraph">
                  <wp:posOffset>200660</wp:posOffset>
                </wp:positionV>
                <wp:extent cx="310134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1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25pt;margin-top:15.8pt;width:244.1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F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+F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-  F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Heading9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ج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 V C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 w:val="28"/>
          <w:szCs w:val="28"/>
        </w:rPr>
      </w:pPr>
      <w:r>
        <w:rPr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Cs w:val="26"/>
        </w:rPr>
        <w:t>Volume Control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ي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ل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V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وماتيك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iwani Outline Shaded"/>
          <w:sz w:val="32"/>
          <w:szCs w:val="32"/>
        </w:rPr>
      </w:pPr>
      <w:r>
        <w:rPr>
          <w:rFonts w:cs="Diwani Outline Shaded"/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Cs w:val="32"/>
          <w:rtl w:val="true"/>
        </w:rPr>
        <w:t xml:space="preserve">( </w:t>
      </w:r>
      <w:r>
        <w:rPr>
          <w:rFonts w:cs="Diwani Outline Shaded"/>
          <w:sz w:val="32"/>
          <w:sz w:val="32"/>
          <w:szCs w:val="32"/>
          <w:rtl w:val="true"/>
        </w:rPr>
        <w:t>ال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Cs w:val="32"/>
          <w:rtl w:val="true"/>
        </w:rPr>
        <w:t>)</w:t>
      </w:r>
      <w:r>
        <w:rPr>
          <w:rFonts w:cs="Diwani Outline Shaded"/>
          <w:sz w:val="32"/>
          <w:szCs w:val="32"/>
          <w:rtl w:val="true"/>
        </w:rPr>
        <w:t xml:space="preserve">            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Cs w:val="32"/>
        </w:rPr>
        <w:t>If</w:t>
      </w:r>
    </w:p>
    <w:p>
      <w:pPr>
        <w:pStyle w:val="Normal"/>
        <w:ind w:left="0" w:right="0" w:hanging="0"/>
        <w:jc w:val="left"/>
        <w:rPr>
          <w:rFonts w:cs="Italic Outline Ar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55015</wp:posOffset>
                </wp:positionH>
                <wp:positionV relativeFrom="paragraph">
                  <wp:posOffset>-5080</wp:posOffset>
                </wp:positionV>
                <wp:extent cx="6035040" cy="1238885"/>
                <wp:effectExtent l="5080" t="5715" r="571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238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5pt;margin-top:-0.4pt;width:475.15pt;height:97.5pt;mso-wrap-style:none;v-text-anchor:middle;mso-position-horizontal-relative:page" type="_x0000_t65">
                <v:fill o:detectmouseclick="t" on="false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Italic Outline Ar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Italic Outline Art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Italic Outline Art"/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Italic Outline Art"/>
          <w:sz w:val="28"/>
          <w:szCs w:val="28"/>
          <w:rtl w:val="true"/>
        </w:rPr>
        <w:t xml:space="preserve">( </w:t>
      </w:r>
      <w:r>
        <w:rPr>
          <w:rFonts w:cs="Italic Outline Art"/>
          <w:sz w:val="28"/>
          <w:sz w:val="28"/>
          <w:szCs w:val="28"/>
          <w:rtl w:val="true"/>
        </w:rPr>
        <w:t>ال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Italic Outline Art"/>
          <w:sz w:val="28"/>
          <w:szCs w:val="28"/>
          <w:rtl w:val="true"/>
        </w:rPr>
        <w:t xml:space="preserve">) </w:t>
      </w:r>
      <w:r>
        <w:rPr>
          <w:rFonts w:cs="Italic Outline Art"/>
          <w:sz w:val="28"/>
          <w:szCs w:val="28"/>
        </w:rPr>
        <w:t>If</w:t>
      </w:r>
      <w:r>
        <w:rPr>
          <w:rFonts w:cs="Italic Outline Art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ب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o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68470</wp:posOffset>
                </wp:positionH>
                <wp:positionV relativeFrom="paragraph">
                  <wp:posOffset>66675</wp:posOffset>
                </wp:positionV>
                <wp:extent cx="2377440" cy="640080"/>
                <wp:effectExtent l="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362880"/>
                            <a:gd name="textAreaBottom" fmla="*/ 36324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rFonts w:ascii="AlexsHand;Courier New" w:hAnsi="AlexsHand;Courier New" w:eastAsia="Times New Roman" w:cs="AlexsHand;Courier New"/>
                                <w:color w:val="333333"/>
                                <w:lang w:val="en-US" w:bidi="ar-SA"/>
                              </w:rPr>
                              <w:t>If = Fo – Fc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f" o:allowincell="f" style="position:absolute;margin-left:336.1pt;margin-top:5.25pt;width:187.15pt;height:50.35pt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2"/>
                          <w:rFonts w:ascii="AlexsHand;Courier New" w:hAnsi="AlexsHand;Courier New" w:eastAsia="Times New Roman" w:cs="AlexsHand;Courier New"/>
                          <w:color w:val="333333"/>
                          <w:lang w:val="en-US" w:bidi="ar-SA"/>
                        </w:rPr>
                        <w:t>If = Fo – Fc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ط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</w:t>
      </w: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د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o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c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If</w:t>
      </w:r>
      <w:r>
        <w:rPr>
          <w:sz w:val="28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2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6810</wp:posOffset>
                </wp:positionH>
                <wp:positionV relativeFrom="paragraph">
                  <wp:posOffset>137160</wp:posOffset>
                </wp:positionV>
                <wp:extent cx="2607310" cy="1918335"/>
                <wp:effectExtent l="5715" t="0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7480" cy="1918440"/>
                          <a:chOff x="0" y="0"/>
                          <a:chExt cx="2607480" cy="1918440"/>
                        </a:xfrm>
                      </wpg:grpSpPr>
                      <wps:wsp>
                        <wps:cNvSpPr/>
                        <wps:spPr>
                          <a:xfrm flipV="1">
                            <a:off x="669960" y="1008360"/>
                            <a:ext cx="190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17080"/>
                            <a:ext cx="180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7552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68832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1676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337400"/>
                            <a:ext cx="7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695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5440"/>
                            <a:ext cx="36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1528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610920"/>
                            <a:ext cx="2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610920"/>
                            <a:ext cx="2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514440"/>
                            <a:ext cx="2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1483200"/>
                            <a:ext cx="1713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90000"/>
                            <a:ext cx="428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خال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أ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از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233000"/>
                            <a:ext cx="428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ذبذب مح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5688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704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688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272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32">
                                <a:moveTo>
                                  <a:pt x="16329" y="1523"/>
                                </a:moveTo>
                                <a:arcTo wR="10800" hR="10800" stAng="-3552311" swAng="6305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32">
                                <a:moveTo>
                                  <a:pt x="16329" y="1523"/>
                                </a:moveTo>
                                <a:arcTo wR="10800" hR="10800" stAng="-3552311" swAng="63059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6440"/>
                            <a:ext cx="211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238">
                                <a:moveTo>
                                  <a:pt x="15175" y="926"/>
                                </a:moveTo>
                                <a:arcTo wR="10800" hR="10800" stAng="-3966207" swAng="83867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238">
                                <a:moveTo>
                                  <a:pt x="15175" y="926"/>
                                </a:moveTo>
                                <a:arcTo wR="10800" hR="10800" stAng="-3966207" swAng="83867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43320"/>
                            <a:ext cx="2113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900">
                                <a:moveTo>
                                  <a:pt x="15523" y="1088"/>
                                </a:moveTo>
                                <a:arcTo wR="10800" hR="10800" stAng="-3843866" swAng="80814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900">
                                <a:moveTo>
                                  <a:pt x="15523" y="1088"/>
                                </a:moveTo>
                                <a:arcTo wR="10800" hR="10800" stAng="-3843866" swAng="80814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13100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0" y="1461240"/>
                            <a:ext cx="183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259">
                                <a:moveTo>
                                  <a:pt x="15468" y="1061"/>
                                </a:moveTo>
                                <a:arcTo wR="10800" hR="10800" stAng="-3863382" swAng="8479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259">
                                <a:moveTo>
                                  <a:pt x="15468" y="1061"/>
                                </a:moveTo>
                                <a:arcTo wR="10800" hR="10800" stAng="-3863382" swAng="8479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0" y="1310040"/>
                            <a:ext cx="183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65600"/>
                            <a:ext cx="2019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70" h="21335">
                                <a:moveTo>
                                  <a:pt x="10230" y="15"/>
                                </a:moveTo>
                                <a:arcTo wR="10800" hR="10800" stAng="-5581591" swAng="10219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70" h="21335">
                                <a:moveTo>
                                  <a:pt x="10230" y="15"/>
                                </a:moveTo>
                                <a:arcTo wR="10800" hR="10800" stAng="-5581591" swAng="10219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10040"/>
                            <a:ext cx="1918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257">
                                <a:moveTo>
                                  <a:pt x="12099" y="78"/>
                                </a:moveTo>
                                <a:arcTo wR="10800" hR="10800" stAng="-4985410" swAng="9623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257">
                                <a:moveTo>
                                  <a:pt x="12099" y="78"/>
                                </a:moveTo>
                                <a:arcTo wR="10800" hR="10800" stAng="-4985410" swAng="9623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9440"/>
                            <a:ext cx="223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61" h="21521">
                                <a:moveTo>
                                  <a:pt x="12099" y="78"/>
                                </a:moveTo>
                                <a:arcTo wR="10800" hR="10800" stAng="-4985410" swAng="109485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61" h="21521">
                                <a:moveTo>
                                  <a:pt x="12099" y="78"/>
                                </a:moveTo>
                                <a:arcTo wR="10800" hR="10800" stAng="-4985410" swAng="109485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720" y="16704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720" y="41004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720" y="651600"/>
                            <a:ext cx="2109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005">
                                <a:moveTo>
                                  <a:pt x="13552" y="356"/>
                                </a:moveTo>
                                <a:arcTo wR="10800" hR="10800" stAng="-4514367" swAng="91904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005">
                                <a:moveTo>
                                  <a:pt x="13552" y="356"/>
                                </a:moveTo>
                                <a:arcTo wR="10800" hR="10800" stAng="-4514367" swAng="91904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670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333360"/>
                            <a:ext cx="2444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676800"/>
                            <a:ext cx="6156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17658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0" y="1625760"/>
                            <a:ext cx="183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50">
                                <a:moveTo>
                                  <a:pt x="13552" y="356"/>
                                </a:moveTo>
                                <a:arcTo wR="10800" hR="10800" stAng="-4514367" swAng="8588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873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8730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160416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6934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9960" y="181440"/>
                            <a:ext cx="852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f = FO – 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38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095840"/>
                            <a:ext cx="38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0000" y="970200"/>
                            <a:ext cx="1257480" cy="571680"/>
                          </a:xfrm>
                          <a:prstGeom prst="rightArrow">
                            <a:avLst>
                              <a:gd name="adj1" fmla="val 50000"/>
                              <a:gd name="adj2" fmla="val 54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الى مكبرات التردد البينى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10.8pt;width:205.35pt;height:151.05pt" coordorigin="5805,216" coordsize="4107,3021">
                <v:line id="shape_0" from="6861,1804" to="6890,2173" stroked="t" o:allowincell="f" style="position:absolute;flip:y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1,558" to="8073,1490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8,1595" to="7774,1595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5975,1300" to="6425,1300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6067,2856" to="6404,2856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6227,2322" to="6227,2739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7198,483" to="7774,483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5947,587" to="6524,587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6236,555" to="6236,1013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6042,1178" to="6426,1178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7293,1178" to="7677,1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3,1026" to="7677,1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0,2552" to="6369,2893" stroked="t" o:allowincell="f" style="position:absolute;flip:y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24;top:358;width:673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خال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أ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مازج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none"/>
                </v:shape>
                <v:shape id="shape_0" fillcolor="white" stroked="t" o:allowincell="f" style="position:absolute;left:6524;top:2158;width:673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مذبذب محل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36,1112" to="6236,1590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  <v:line id="shape_0" from="7486,479" to="7486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6,1112" to="7486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522" coordsize="10800,17032" path="l0,21600xee" stroked="t" o:allowincell="f" style="position:absolute;left:5806;top:576;width:428;height:239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rect id="shape_0" coordorigin="10800,925" coordsize="10800,20238" path="l0,21600xee" stroked="t" o:allowincell="f" style="position:absolute;left:5806;top:856;width:332;height:335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rect id="shape_0" coordorigin="10800,1087" coordsize="10800,19900" path="l0,21600xee" stroked="t" o:allowincell="f" style="position:absolute;left:5806;top:1229;width:332;height:361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line id="shape_0" from="5946,2279" to="6522,2279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rect id="shape_0" coordorigin="10800,1061" coordsize="10800,20259" path="l0,21600xee" stroked="t" o:allowincell="f" style="position:absolute;left:5850;top:2517;width:288;height:230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rect id="shape_0" coordorigin="10800,356" coordsize="10800,20450" path="l0,21600xee" stroked="t" o:allowincell="f" style="position:absolute;left:5850;top:2279;width:288;height:219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rect id="shape_0" coordsize="11370,21335" path="l0,21600xee" stroked="t" o:allowincell="f" style="position:absolute;left:7679;top:477;width:317;height:3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8" coordsize="10800,21257" path="l0,21600xee" stroked="t" o:allowincell="f" style="position:absolute;left:7679;top:862;width:301;height:3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9038,78" coordsize="12561,21521" path="l0,21600xee" stroked="t" o:allowincell="f" style="position:absolute;left:7679;top:1239;width:351;height:3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6" coordsize="10800,20450" path="l0,21600xee" stroked="t" o:allowincell="f" style="position:absolute;left:8160;top:479;width:331;height:33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6" coordsize="10800,20450" path="l0,21600xee" stroked="t" o:allowincell="f" style="position:absolute;left:8160;top:862;width:331;height:33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56" coordsize="10800,21005" path="l0,21600xee" stroked="t" o:allowincell="f" style="position:absolute;left:8160;top:1242;width:331;height:3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352,479" to="8736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741" to="6427,1339" stroked="t" o:allowincell="f" style="position:absolute;flip:y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1282" to="6139,2960" stroked="t" o:allowincell="f" style="position:absolute">
                  <v:stroke color="maroon" weight="9360" dashstyle="dash" joinstyle="miter" endcap="flat"/>
                  <v:fill o:detectmouseclick="t" on="false"/>
                  <w10:wrap type="none"/>
                </v:line>
                <v:line id="shape_0" from="6042,2997" to="6522,2997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rect id="shape_0" coordorigin="10800,356" coordsize="10800,20450" path="l0,21600xee" stroked="t" o:allowincell="f" style="position:absolute;left:5850;top:2776;width:288;height:219;flip:xy;mso-wrap-style:none;v-text-anchor:middle">
                  <v:fill o:detectmouseclick="t" on="false"/>
                  <v:stroke color="maroon" weight="9360" joinstyle="miter" endcap="flat"/>
                  <w10:wrap type="none"/>
                </v:rect>
                <v:line id="shape_0" from="5946,1591" to="6522,1591" stroked="t" o:allowincell="f" style="position:absolute;flip:x">
                  <v:stroke color="maroon" weight="9360" joinstyle="miter" endcap="flat"/>
                  <v:fill o:detectmouseclick="t" on="false"/>
                  <w10:wrap type="none"/>
                </v:line>
                <v:line id="shape_0" from="8352,1591" to="8736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2,2742" to="6369,2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6,2883" to="6236,2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0;top:502;width:13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If = FO – 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8;top:216;width:6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1942;width:6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932;top:1744;width:1979;height:8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الى مكبرات التردد البينى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2"/>
          <w:sz w:val="32"/>
          <w:u w:val="none"/>
          <w:rtl w:val="true"/>
        </w:rPr>
        <w:t>دائما</w:t>
      </w:r>
      <w:r>
        <w:rPr>
          <w:rFonts w:cs="Times New Roman"/>
          <w:b w:val="false"/>
          <w:b w:val="false"/>
          <w:bCs w:val="false"/>
          <w:sz w:val="32"/>
          <w:sz w:val="32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rtl w:val="true"/>
        </w:rPr>
        <w:t xml:space="preserve"> 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ص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ة</w:t>
      </w:r>
      <w:r>
        <w:rPr>
          <w:sz w:val="24"/>
          <w:szCs w:val="32"/>
          <w:rtl w:val="true"/>
        </w:rPr>
        <w:t xml:space="preserve">) 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IF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( </w:t>
      </w:r>
      <w:r>
        <w:rPr>
          <w:sz w:val="24"/>
          <w:sz w:val="24"/>
          <w:szCs w:val="32"/>
          <w:rtl w:val="true"/>
        </w:rPr>
        <w:t>الت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)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ن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ث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غي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ائر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ا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ئرة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ب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تحر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           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هاز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sz w:val="24"/>
          <w:szCs w:val="32"/>
        </w:rPr>
        <w:t>IF</w:t>
      </w:r>
      <w:r>
        <w:rPr>
          <w:sz w:val="24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غ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و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برهترود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14390</wp:posOffset>
                </wp:positionH>
                <wp:positionV relativeFrom="paragraph">
                  <wp:posOffset>100965</wp:posOffset>
                </wp:positionV>
                <wp:extent cx="457200" cy="499110"/>
                <wp:effectExtent l="0" t="824230" r="78041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200" y="4947"/>
                              </a:moveTo>
                              <a:lnTo>
                                <a:pt x="57990" y="4947"/>
                              </a:lnTo>
                              <a:lnTo>
                                <a:pt x="57990" y="4947"/>
                              </a:lnTo>
                              <a:lnTo>
                                <a:pt x="29700" y="-35505"/>
                              </a:lnTo>
                            </a:path>
                            <a:path w="21600" h="21600">
                              <a:moveTo>
                                <a:pt x="25200" y="0"/>
                              </a:moveTo>
                              <a:lnTo>
                                <a:pt x="252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هم  جد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65.7pt;margin-top:7.95pt;width:35.95pt;height:39.25pt;mso-wrap-style:square;v-text-anchor:top;mso-position-horizontal-relative:page" type="_x0000_t4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هم  جدا 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فى أجهزة </w:t>
      </w:r>
      <w:r>
        <w:rPr>
          <w:rFonts w:cs="Times New Roman"/>
          <w:b/>
          <w:bCs/>
          <w:sz w:val="26"/>
          <w:szCs w:val="26"/>
        </w:rPr>
        <w:t xml:space="preserve">AM 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473 , 467 , 465 , 460 , 455 , 452 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K Hz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 xml:space="preserve"> .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والتردد  </w:t>
      </w:r>
      <w:r>
        <w:rPr>
          <w:rFonts w:cs="Times New Roman"/>
          <w:b/>
          <w:bCs/>
          <w:sz w:val="26"/>
          <w:szCs w:val="26"/>
        </w:rPr>
        <w:t>455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</w:rPr>
        <w:t>KHz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هو الأكثر شيوعا فى أجهزة الترانزيستور </w:t>
      </w:r>
      <w:r>
        <w:rPr>
          <w:rFonts w:cs="Times New Roman"/>
          <w:b/>
          <w:bCs/>
          <w:sz w:val="26"/>
          <w:szCs w:val="26"/>
          <w:rtl w:val="true"/>
        </w:rPr>
        <w:t xml:space="preserve">.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فى أجه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FM 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 xml:space="preserve">     </w:t>
      </w:r>
      <w:r>
        <w:rPr>
          <w:rFonts w:cs="Times New Roman"/>
          <w:b/>
          <w:bCs/>
          <w:sz w:val="26"/>
          <w:szCs w:val="26"/>
          <w:u w:val="single"/>
        </w:rPr>
        <w:t>10.7 MHz</w:t>
      </w:r>
      <w:r>
        <w:rPr>
          <w:rFonts w:cs="Times New Roman"/>
          <w:b/>
          <w:bCs/>
          <w:sz w:val="26"/>
          <w:szCs w:val="26"/>
        </w:rPr>
        <w:t xml:space="preserve">  ,  9.1 MHz</w:t>
      </w:r>
      <w:r>
        <w:rPr>
          <w:rFonts w:cs="Times New Roman"/>
          <w:b/>
          <w:bCs/>
          <w:sz w:val="26"/>
          <w:szCs w:val="26"/>
          <w:rtl w:val="true"/>
        </w:rPr>
        <w:t xml:space="preserve"> }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>{</w:t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مثال </w:t>
      </w:r>
      <w:r>
        <w:rPr>
          <w:rFonts w:cs="Times New Roman"/>
          <w:b/>
          <w:bCs/>
          <w:sz w:val="26"/>
          <w:szCs w:val="26"/>
          <w:rtl w:val="true"/>
        </w:rPr>
        <w:t xml:space="preserve">( </w:t>
      </w:r>
      <w:r>
        <w:rPr>
          <w:rFonts w:cs="Times New Roman"/>
          <w:b/>
          <w:bCs/>
          <w:sz w:val="26"/>
          <w:szCs w:val="26"/>
        </w:rPr>
        <w:t>1</w:t>
      </w:r>
      <w:r>
        <w:rPr>
          <w:rFonts w:cs="Times New Roman"/>
          <w:b/>
          <w:bCs/>
          <w:sz w:val="26"/>
          <w:szCs w:val="26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ب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kHz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kHz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ب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kHz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8"/>
          <w:sz w:val="28"/>
          <w:szCs w:val="32"/>
          <w:rtl w:val="true"/>
        </w:rPr>
        <w:t>الح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ب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If     =        Fo  -  </w:t>
      </w:r>
      <w:r>
        <w:rPr>
          <w:sz w:val="24"/>
          <w:szCs w:val="24"/>
        </w:rPr>
        <w:t>Fc</w:t>
      </w:r>
      <w:r>
        <w:rPr>
          <w:sz w:val="24"/>
          <w:szCs w:val="24"/>
          <w:rtl w:val="true"/>
        </w:rPr>
        <w:t xml:space="preserve">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</w:t>
      </w: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 xml:space="preserve">                                      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2265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=  </w:t>
      </w:r>
      <w:r>
        <w:rPr>
          <w:sz w:val="24"/>
          <w:szCs w:val="24"/>
        </w:rPr>
        <w:t>4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Hz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IF = 4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rFonts w:cs="Lucida Sans Unicode" w:ascii="Lucida Sans Unicode" w:hAnsi="Lucida Sans Unicode"/>
          <w:sz w:val="28"/>
          <w:szCs w:val="28"/>
          <w:rtl w:val="true"/>
        </w:rPr>
        <w:t>⁂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o     =    Fc    +     If</w:t>
      </w:r>
      <w:r>
        <w:rPr>
          <w:sz w:val="28"/>
          <w:szCs w:val="28"/>
          <w:rtl w:val="true"/>
        </w:rPr>
        <w:t xml:space="preserve">                                </w:t>
      </w:r>
    </w:p>
    <w:p>
      <w:pPr>
        <w:pStyle w:val="Heading8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Fo     =  4000   +    465   = 4465 K Hz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: </w:t>
      </w:r>
      <w:r>
        <w:rPr>
          <w:sz w:val="28"/>
          <w:sz w:val="28"/>
          <w:szCs w:val="28"/>
          <w:rtl w:val="true"/>
          <w:lang w:bidi="ar-EG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F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غ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تق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ط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يج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ت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س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بذ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اذ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10.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Hz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 xml:space="preserve">Fo = Fc + If                                                   </w:t>
      </w: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Fo = 20 + 10.7 = 30.7 MHz</w:t>
      </w:r>
      <w:r>
        <w:rPr>
          <w:sz w:val="28"/>
          <w:szCs w:val="28"/>
          <w:rtl w:val="true"/>
          <w:lang w:bidi="ar-EG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9930</wp:posOffset>
                </wp:positionH>
                <wp:positionV relativeFrom="paragraph">
                  <wp:posOffset>240030</wp:posOffset>
                </wp:positionV>
                <wp:extent cx="6236970" cy="172783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جه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ا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ا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توماتي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بذ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ز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ب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ا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خطي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برهترودا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.V.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غ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ست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د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ج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ت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بذ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ي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تروداين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م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طيط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جه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ترودا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ش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136.05pt;mso-wrap-distance-left:9.05pt;mso-wrap-distance-right:9.05pt;mso-wrap-distance-top:0pt;mso-wrap-distance-bottom:0pt;margin-top:18.9pt;mso-position-vertical-relative:text;margin-left:55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ظي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أجه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ا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ا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وتوماتي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ذبذ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ح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ز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كب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ا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ي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ذ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ثاب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ائ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خطي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وبرهترودا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و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.V.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ظي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غ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يست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ح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ردد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يج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رت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ذبذ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حلي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و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تروداين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سم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طيط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جه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و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ترودا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ض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ش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رح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e Outline Pat"/>
          <w:b w:val="false"/>
          <w:b w:val="false"/>
          <w:bCs w:val="false"/>
        </w:rPr>
      </w:pPr>
      <w:r>
        <w:rPr>
          <w:sz w:val="24"/>
          <w:sz w:val="24"/>
          <w:szCs w:val="28"/>
          <w:rtl w:val="true"/>
        </w:rPr>
        <w:t>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ز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سوبرهترو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ح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0</w:t>
      </w:r>
    </w:p>
    <w:p>
      <w:pPr>
        <w:pStyle w:val="Heading3"/>
        <w:ind w:left="0" w:right="0" w:hanging="0"/>
        <w:jc w:val="center"/>
        <w:rPr/>
      </w:pPr>
      <w:r>
        <w:rPr>
          <w:rFonts w:cs="Simple Outline Pat"/>
          <w:b w:val="false"/>
          <w:b w:val="false"/>
          <w:bCs w:val="false"/>
          <w:rtl w:val="true"/>
        </w:rPr>
        <w:t>مز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 w:val="false"/>
          <w:bCs w:val="false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 w:val="false"/>
          <w:bCs w:val="false"/>
          <w:rtl w:val="true"/>
        </w:rPr>
        <w:t>بت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 w:val="false"/>
          <w:bCs w:val="false"/>
          <w:rtl w:val="true"/>
        </w:rPr>
        <w:t>الا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Cs w:val="false"/>
          <w:rtl w:val="true"/>
        </w:rPr>
        <w:t>(</w:t>
      </w:r>
      <w:r>
        <w:rPr>
          <w:rFonts w:cs="Simple Outline Pat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 w:val="false"/>
          <w:bCs w:val="false"/>
          <w:rtl w:val="true"/>
        </w:rPr>
        <w:t>السوبرهترود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e Outline Pat"/>
          <w:b w:val="false"/>
          <w:bCs w:val="false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rFonts w:cs="Simple Outline Pat"/>
          <w:b w:val="false"/>
          <w:b w:val="false"/>
          <w:bCs w:val="false"/>
          <w:lang w:val="en-US" w:eastAsia="en-US" w:bidi="ar-EG"/>
        </w:rPr>
      </w:pPr>
      <w:r>
        <w:rPr>
          <w:rFonts w:cs="Simple Outline Pat"/>
          <w:b w:val="false"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1065</wp:posOffset>
                </wp:positionH>
                <wp:positionV relativeFrom="paragraph">
                  <wp:posOffset>109220</wp:posOffset>
                </wp:positionV>
                <wp:extent cx="6035040" cy="1572895"/>
                <wp:effectExtent l="5080" t="5715" r="5715" b="3187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572840"/>
                        </a:xfrm>
                        <a:prstGeom prst="foldedCorner">
                          <a:avLst>
                            <a:gd name="adj" fmla="val 1704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 - الحد من عدد العناصر المتغيرة القيمة وهى المكثف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 - زيادة القدرة على الاحتفاظ بسلوك واحد تقريبا لجميع الإشارات المطلوب استقبا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يمكن زيادة حساسية الجهاز بدون خوف من تذبذب المراحل المختل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 - إمكانية استقبال الموجات القصيرة أى الموجات ذات التردد العالي باختيار قيمة مناسبة للتردد البي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8.6pt;width:475.15pt;height:123.8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 - الحد من عدد العناصر المتغيرة القيمة وهى المكثف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 - زيادة القدرة على الاحتفاظ بسلوك واحد تقريبا لجميع الإشارات المطلوب استقبالها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يمكن زيادة حساسية الجهاز بدون خوف من تذبذب المراحل المختل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4 - إمكانية استقبال الموجات القصيرة أى الموجات ذات التردد العالي باختيار قيمة مناسبة للتردد البي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5175</wp:posOffset>
                </wp:positionH>
                <wp:positionV relativeFrom="paragraph">
                  <wp:posOffset>794385</wp:posOffset>
                </wp:positionV>
                <wp:extent cx="6273800" cy="328168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3281760"/>
                        </a:xfrm>
                        <a:prstGeom prst="bevel">
                          <a:avLst>
                            <a:gd name="adj" fmla="val 8463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Old Antic Outline Shaded"/>
                                <w:color w:val="auto"/>
                                <w:lang w:val="en-US" w:bidi="ar-SA"/>
                              </w:rPr>
                              <w:t xml:space="preserve">عيوب جهاز السوبر هتروداين ( صعوبات التداخل ) وكيف يمكن التغلب علي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-تداخل الإشارات التى لها نفس إشارة التردد البيني المنغم علية الجهاز ( لان أغلب مراحل الجهاز منغمة على If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2-حدوث تداخل لمحطة الصورة مع المحطة المستقب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ردد الصورة للمحطة المستقبلة هو محطة ترددها يبعد عن تردد المحطة المستقبلة بمقدار ضعف التردد البينى                        .Fcv = Fc  + 2 If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علاج:-    يراعى عند تصميم أجهزة السوبرهتروداين عدة احتياطات لتلافى صعوبات التداخ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1- اختيار قيمة عالية نسبيا للتردد البينى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2- زيادة اختيارية دائرة المدخل لاختيار المحطة المطلوبة ورفض باقى المحطات الغير مرغو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60.25pt;margin-top:62.55pt;width:493.95pt;height:258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Old Antic Outline Shaded"/>
                          <w:color w:val="auto"/>
                          <w:lang w:val="en-US" w:bidi="ar-SA"/>
                        </w:rPr>
                        <w:t xml:space="preserve">عيوب جهاز السوبر هتروداين ( صعوبات التداخل ) وكيف يمكن التغلب علي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-تداخل الإشارات التى لها نفس إشارة التردد البيني المنغم علية الجهاز ( لان أغلب مراحل الجهاز منغمة على If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2-حدوث تداخل لمحطة الصورة مع المحطة المستقب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ردد الصورة للمحطة المستقبلة هو محطة ترددها يبعد عن تردد المحطة المستقبلة بمقدار ضعف التردد البينى                        .Fcv = Fc  + 2 If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علاج:-    يراعى عند تصميم أجهزة السوبرهتروداين عدة احتياطات لتلافى صعوبات التداخ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1- اختيار قيمة عالية نسبيا للتردد البينى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2- زيادة اختيارية دائرة المدخل لاختيار المحطة المطلوبة ورفض باقى المحطات الغير مرغو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fuchsia" weight="9360" dashstyle="dash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ترود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3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9935</wp:posOffset>
                </wp:positionH>
                <wp:positionV relativeFrom="paragraph">
                  <wp:posOffset>579120</wp:posOffset>
                </wp:positionV>
                <wp:extent cx="6309360" cy="2031365"/>
                <wp:effectExtent l="5080" t="5715" r="5715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31480"/>
                        </a:xfrm>
                        <a:prstGeom prst="roundRect">
                          <a:avLst>
                            <a:gd name="adj" fmla="val 13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س1 :- اذكر مميزات أجهزة توليد الفرق الأعلى  ( السوبر هتروداين )                         1998           واج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س2-اذكر الاحتياطات التي يجب اتباعها عند تصميم أجهزة السوبرهترودا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    للتغلب على صعوبات التداخل ؟                                                                                         1992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س 3  – ما هو مفهومك عن التردد المتوسط                                                                               1989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س 5 - </w:t>
                            </w: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اذكر قيم التردد المتوسط الشائعة الاستخد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س 6 – - إذا كان تردد المذبذب المحلى 2000 كيلو هرتز عند محطة ترددها    1540 ك هرتز أحسب تردد المذبذب المحلى عند محطة ترددها 3500 ك هرتز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05pt;margin-top:45.6pt;width:496.75pt;height:15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س1 :- اذكر مميزات أجهزة توليد الفرق الأعلى  ( السوبر هتروداين )                         1998           واج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س2-اذكر الاحتياطات التي يجب اتباعها عند تصميم أجهزة السوبرهترودا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    للتغلب على صعوبات التداخل ؟                                                                                         1992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س 3  – ما هو مفهومك عن التردد المتوسط                                                                               1989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س 5 - </w:t>
                      </w: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اذكر قيم التردد المتوسط الشائعة الاستخد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س 6 – - إذا كان تردد المذبذب المحلى 2000 كيلو هرتز عند محطة ترددها    1540 ك هرتز أحسب تردد المذبذب المحلى عند محطة ترددها 3500 ك هرتز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9360" dashstyle="long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500"/>
      <w:pgMar w:left="794" w:right="1191" w:gutter="0" w:header="567" w:top="623" w:footer="1021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exsHand">
    <w:altName w:val="Courier New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28715</wp:posOffset>
              </wp:positionH>
              <wp:positionV relativeFrom="paragraph">
                <wp:posOffset>220345</wp:posOffset>
              </wp:positionV>
              <wp:extent cx="822960" cy="804545"/>
              <wp:effectExtent l="10160" t="10160" r="47625" b="8064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804600"/>
                      </a:xfrm>
                      <a:custGeom>
                        <a:avLst/>
                        <a:gdLst>
                          <a:gd name="textAreaLeft" fmla="*/ 109440 w 466560"/>
                          <a:gd name="textAreaRight" fmla="*/ 356760 w 466560"/>
                          <a:gd name="textAreaTop" fmla="*/ 53640 h 456120"/>
                          <a:gd name="textAreaBottom" fmla="*/ 286200 h 456120"/>
                        </a:gdLst>
                        <a:ahLst/>
                        <a:rect l="textAreaLeft" t="textAreaTop" r="textAreaRight" b="textAreaBottom"/>
                        <a:pathLst>
                          <a:path w="21615" h="21602">
                            <a:moveTo>
                              <a:pt x="10800" y="21599"/>
                            </a:moveTo>
                            <a:lnTo>
                              <a:pt x="321" y="6886"/>
                            </a:lnTo>
                            <a:lnTo>
                              <a:pt x="70" y="6036"/>
                            </a:lnTo>
                            <a:cubicBezTo>
                              <a:pt x="-9" y="5766"/>
                              <a:pt x="-1" y="5474"/>
                              <a:pt x="2" y="5192"/>
                            </a:cubicBezTo>
                            <a:cubicBezTo>
                              <a:pt x="6" y="4918"/>
                              <a:pt x="43" y="4641"/>
                              <a:pt x="101" y="4370"/>
                            </a:cubicBezTo>
                            <a:cubicBezTo>
                              <a:pt x="159" y="4103"/>
                              <a:pt x="245" y="3837"/>
                              <a:pt x="353" y="3582"/>
                            </a:cubicBezTo>
                            <a:cubicBezTo>
                              <a:pt x="460" y="3326"/>
                              <a:pt x="591" y="3077"/>
                              <a:pt x="741" y="2839"/>
                            </a:cubicBezTo>
                            <a:cubicBezTo>
                              <a:pt x="892" y="2598"/>
                              <a:pt x="1066" y="2369"/>
                              <a:pt x="1253" y="2155"/>
                            </a:cubicBezTo>
                            <a:cubicBezTo>
                              <a:pt x="1443" y="1938"/>
                              <a:pt x="1651" y="1732"/>
                              <a:pt x="1874" y="1543"/>
                            </a:cubicBezTo>
                            <a:cubicBezTo>
                              <a:pt x="2097" y="1351"/>
                              <a:pt x="2337" y="1174"/>
                              <a:pt x="2587" y="1014"/>
                            </a:cubicBezTo>
                            <a:cubicBezTo>
                              <a:pt x="2839" y="854"/>
                              <a:pt x="3106" y="708"/>
                              <a:pt x="3380" y="584"/>
                            </a:cubicBezTo>
                            <a:cubicBezTo>
                              <a:pt x="3656" y="459"/>
                              <a:pt x="3945" y="350"/>
                              <a:pt x="4237" y="264"/>
                            </a:cubicBezTo>
                            <a:cubicBezTo>
                              <a:pt x="4533" y="176"/>
                              <a:pt x="4838" y="108"/>
                              <a:pt x="5144" y="66"/>
                            </a:cubicBezTo>
                            <a:cubicBezTo>
                              <a:pt x="5454" y="22"/>
                              <a:pt x="5771" y="1"/>
                              <a:pt x="6086" y="3"/>
                            </a:cubicBezTo>
                            <a:cubicBezTo>
                              <a:pt x="6407" y="7"/>
                              <a:pt x="6731" y="35"/>
                              <a:pt x="7048" y="89"/>
                            </a:cubicBezTo>
                            <a:cubicBezTo>
                              <a:pt x="7374" y="144"/>
                              <a:pt x="7700" y="226"/>
                              <a:pt x="8015" y="335"/>
                            </a:cubicBezTo>
                            <a:cubicBezTo>
                              <a:pt x="8344" y="447"/>
                              <a:pt x="8667" y="590"/>
                              <a:pt x="8972" y="756"/>
                            </a:cubicBezTo>
                            <a:cubicBezTo>
                              <a:pt x="9297" y="932"/>
                              <a:pt x="9613" y="1135"/>
                              <a:pt x="9907" y="1363"/>
                            </a:cubicBezTo>
                            <a:cubicBezTo>
                              <a:pt x="10224" y="1609"/>
                              <a:pt x="10504" y="1900"/>
                              <a:pt x="10802" y="2169"/>
                            </a:cubicBezTo>
                            <a:lnTo>
                              <a:pt x="11697" y="1363"/>
                            </a:lnTo>
                            <a:cubicBezTo>
                              <a:pt x="11971" y="1116"/>
                              <a:pt x="12304" y="934"/>
                              <a:pt x="12630" y="756"/>
                            </a:cubicBezTo>
                            <a:cubicBezTo>
                              <a:pt x="12935" y="590"/>
                              <a:pt x="13528" y="450"/>
                              <a:pt x="13589" y="335"/>
                            </a:cubicBezTo>
                            <a:cubicBezTo>
                              <a:pt x="13901" y="226"/>
                              <a:pt x="14227" y="144"/>
                              <a:pt x="14556" y="89"/>
                            </a:cubicBezTo>
                            <a:cubicBezTo>
                              <a:pt x="14872" y="35"/>
                              <a:pt x="15195" y="7"/>
                              <a:pt x="15517" y="3"/>
                            </a:cubicBezTo>
                            <a:cubicBezTo>
                              <a:pt x="15830" y="0"/>
                              <a:pt x="16147" y="22"/>
                              <a:pt x="16458" y="66"/>
                            </a:cubicBezTo>
                            <a:cubicBezTo>
                              <a:pt x="16764" y="109"/>
                              <a:pt x="17068" y="177"/>
                              <a:pt x="17365" y="264"/>
                            </a:cubicBezTo>
                            <a:cubicBezTo>
                              <a:pt x="17658" y="349"/>
                              <a:pt x="17946" y="458"/>
                              <a:pt x="18222" y="584"/>
                            </a:cubicBezTo>
                            <a:cubicBezTo>
                              <a:pt x="18496" y="708"/>
                              <a:pt x="18762" y="854"/>
                              <a:pt x="19015" y="1014"/>
                            </a:cubicBezTo>
                            <a:cubicBezTo>
                              <a:pt x="19264" y="1172"/>
                              <a:pt x="19504" y="1349"/>
                              <a:pt x="19730" y="1543"/>
                            </a:cubicBezTo>
                            <a:cubicBezTo>
                              <a:pt x="19950" y="1731"/>
                              <a:pt x="20158" y="1937"/>
                              <a:pt x="20350" y="2155"/>
                            </a:cubicBezTo>
                            <a:cubicBezTo>
                              <a:pt x="20536" y="2369"/>
                              <a:pt x="20710" y="2598"/>
                              <a:pt x="20861" y="2839"/>
                            </a:cubicBezTo>
                            <a:cubicBezTo>
                              <a:pt x="21010" y="3074"/>
                              <a:pt x="21143" y="3323"/>
                              <a:pt x="21251" y="3582"/>
                            </a:cubicBezTo>
                            <a:cubicBezTo>
                              <a:pt x="21357" y="3835"/>
                              <a:pt x="21443" y="4099"/>
                              <a:pt x="21502" y="4370"/>
                            </a:cubicBezTo>
                            <a:cubicBezTo>
                              <a:pt x="21561" y="4639"/>
                              <a:pt x="21595" y="4916"/>
                              <a:pt x="21600" y="5192"/>
                            </a:cubicBezTo>
                            <a:cubicBezTo>
                              <a:pt x="21606" y="5474"/>
                              <a:pt x="21584" y="5760"/>
                              <a:pt x="21532" y="6036"/>
                            </a:cubicBezTo>
                            <a:cubicBezTo>
                              <a:pt x="21478" y="6326"/>
                              <a:pt x="21366" y="6603"/>
                              <a:pt x="21282" y="6887"/>
                            </a:cubicBezTo>
                            <a:lnTo>
                              <a:pt x="10802" y="21602"/>
                            </a:lnTo>
                            <a:close/>
                          </a:path>
                        </a:pathLst>
                      </a:custGeom>
                      <a:noFill/>
                      <a:ln w="19080">
                        <a:solidFill>
                          <a:srgbClr val="ff0000"/>
                        </a:solidFill>
                        <a:miter/>
                      </a:ln>
                      <a:effectLst>
                        <a:outerShdw dist="63504" dir="3183908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باب الأو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4" coordsize="21600,21600" o:spt="74" path="m10800,5400c@4@6@5,5400,10800,21600c@2,5400@3@6,10800,5400xe">
              <v:stroke joinstyle="miter"/>
              <v:formulas>
                <v:f eqn="prod width 49 48"/>
                <v:f eqn="prod width 10 48"/>
                <v:f eqn="sum 10800 0 @0"/>
                <v:f eqn="sum 10800 0 @1"/>
                <v:f eqn="sum 10800 @1 0"/>
                <v:f eqn="sum 10800 @0 0"/>
                <v:f eqn="sum 0 0 7200"/>
                <v:f eqn="prod width 1 6"/>
                <v:f eqn="prod width 5 6"/>
                <v:f eqn="prod height 2 3"/>
              </v:formulas>
              <v:path gradientshapeok="t" o:connecttype="rect" textboxrect="@7,5400,@8,@9"/>
            </v:shapetype>
            <v:shape id="shape_0" stroked="t" o:allowincell="f" style="position:absolute;margin-left:490.45pt;margin-top:17.35pt;width:64.75pt;height:63.3pt;mso-wrap-style:square;v-text-anchor:top;mso-position-horizontal-relative:page" type="_x0000_t74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باب الأول</w:t>
                    </w:r>
                  </w:p>
                </w:txbxContent>
              </v:textbox>
              <v:fill o:detectmouseclick="t" on="false"/>
              <v:stroke color="red" weight="19080" joinstyle="miter" endcap="flat"/>
              <v:shadow on="t" obscured="f" color="gray"/>
              <w10:wrap type="none"/>
            </v:shape>
          </w:pict>
        </mc:Fallback>
      </mc:AlternateContent>
      <w:pict>
        <v:shape id="shape_0" fillcolor="silver" stroked="t" o:allowincell="f" style="position:absolute;margin-left:141.2pt;margin-top:116.35pt;width:198pt;height:173.1pt;mso-wrap-style:none;v-text-anchor:middle;mso-position-horizontal-relative:page" type="_x0000_t136">
          <v:path textpathok="t"/>
          <v:textpath on="t" fitshape="t" string="A&#10;&amp;&#10;M" style="font-family:&quot;Alison&quot;;font-size:12pt"/>
          <v:fill o:detectmouseclick="t" type="solid" color2="#3f3f3f" opacity="0.75"/>
          <v:stroke color="silver" weight="9360" joinstyle="miter" endcap="flat"/>
          <w10:wrap type="none"/>
        </v:shape>
      </w:pict>
    </w:r>
    <w:r>
      <w:rPr>
        <w:rtl w:val="true"/>
      </w:rPr>
      <w:t>اصف</w:t>
    </w:r>
    <w:r>
      <w:rPr>
        <w:rFonts w:cs="Times New Roman"/>
        <w:rtl w:val="true"/>
      </w:rPr>
      <w:t xml:space="preserve"> </w:t>
    </w:r>
    <w:r>
      <w:rPr>
        <w:rtl w:val="true"/>
      </w:rPr>
      <w:t>الثالث</w:t>
    </w:r>
    <w:r>
      <w:rPr>
        <w:rFonts w:cs="Times New Roman"/>
        <w:rtl w:val="true"/>
      </w:rPr>
      <w:t xml:space="preserve">                         </w:t>
    </w:r>
    <w:r>
      <w:rPr>
        <w:rtl w:val="true"/>
      </w:rPr>
      <w:t>مدرسة</w:t>
    </w:r>
    <w:r>
      <w:rPr>
        <w:rFonts w:cs="Times New Roman"/>
        <w:rtl w:val="true"/>
      </w:rPr>
      <w:t xml:space="preserve"> </w:t>
    </w:r>
    <w:r>
      <w:rPr>
        <w:rtl w:val="true"/>
      </w:rPr>
      <w:t>الصباح</w:t>
    </w:r>
    <w:r>
      <w:rPr>
        <w:rFonts w:cs="Times New Roman"/>
        <w:rtl w:val="true"/>
      </w:rPr>
      <w:t xml:space="preserve"> </w:t>
    </w:r>
    <w:r>
      <w:rPr>
        <w:rtl w:val="true"/>
      </w:rPr>
      <w:t>الثانوية</w:t>
    </w:r>
    <w:r>
      <w:rPr>
        <w:rFonts w:cs="Times New Roman"/>
        <w:rtl w:val="true"/>
      </w:rPr>
      <w:t xml:space="preserve"> </w:t>
    </w:r>
    <w:r>
      <w:rPr>
        <w:rtl w:val="true"/>
      </w:rPr>
      <w:t>الصناعية</w:t>
    </w:r>
    <w:r>
      <w:rPr>
        <w:rFonts w:cs="Times New Roman"/>
        <w:rtl w:val="true"/>
      </w:rPr>
      <w:t xml:space="preserve"> </w:t>
    </w:r>
    <w:r>
      <w:rPr>
        <w:rtl w:val="true"/>
      </w:rPr>
      <w:t>بنات</w:t>
    </w:r>
    <w:r>
      <w:rPr>
        <w:rFonts w:cs="Times New Roman"/>
        <w:rtl w:val="true"/>
      </w:rPr>
      <w:t xml:space="preserve">                         </w:t>
    </w:r>
    <w:r>
      <w:rPr>
        <w:rtl w:val="true"/>
      </w:rPr>
      <w:t>اعداد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</w:rPr>
      <w:t xml:space="preserve">  </w:t>
    </w:r>
    <w:r>
      <w:rPr>
        <w:rtl w:val="true"/>
      </w:rPr>
      <w:t xml:space="preserve">&amp;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</w:rPr>
      <w:t xml:space="preserve">                           </w:t>
    </w:r>
    <w:r>
      <w:rPr>
        <w:rtl w:val="true"/>
      </w:rPr>
      <w:t>مجموعات</w:t>
    </w:r>
    <w:r>
      <w:rPr>
        <w:rFonts w:cs="Times New Roman"/>
        <w:rtl w:val="true"/>
      </w:rPr>
      <w:t xml:space="preserve"> </w:t>
    </w:r>
    <w:r>
      <w:rPr>
        <w:rtl w:val="true"/>
      </w:rPr>
      <w:t>التقوية</w:t>
    </w:r>
    <w:r>
      <w:rPr>
        <w:rFonts w:cs="Times New Roman"/>
        <w:rtl w:val="true"/>
      </w:rPr>
      <w:t xml:space="preserve"> </w:t>
    </w:r>
    <w:r>
      <w:rPr>
        <w:rtl w:val="true"/>
      </w:rPr>
      <w:t>المدرسية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32"/>
    </w:rPr>
  </w:style>
  <w:style w:type="paragraph" w:styleId="BodyText3">
    <w:name w:val="Body Text 3"/>
    <w:basedOn w:val="Normal"/>
    <w:qFormat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06:00Z</dcterms:created>
  <dc:creator>**</dc:creator>
  <dc:description/>
  <cp:keywords/>
  <dc:language>en-US</dc:language>
  <cp:lastModifiedBy>احمد حجازى </cp:lastModifiedBy>
  <cp:lastPrinted>2006-09-22T17:41:00Z</cp:lastPrinted>
  <dcterms:modified xsi:type="dcterms:W3CDTF">2008-09-19T22:20:00Z</dcterms:modified>
  <cp:revision>64</cp:revision>
  <dc:subject/>
  <dc:title>راديو                                                                                                   </dc:title>
</cp:coreProperties>
</file>