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4630</wp:posOffset>
                </wp:positionH>
                <wp:positionV relativeFrom="paragraph">
                  <wp:posOffset>33655</wp:posOffset>
                </wp:positionV>
                <wp:extent cx="6402070" cy="9372600"/>
                <wp:effectExtent l="5080" t="5080" r="1143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9372600"/>
                        </a:xfrm>
                        <a:prstGeom prst="foldedCorner">
                          <a:avLst>
                            <a:gd name="adj" fmla="val 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6.9pt;margin-top:2.65pt;width:504.05pt;height:737.95pt;mso-wrap-style:none;v-text-anchor:middle" type="_x0000_t65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9545</wp:posOffset>
                </wp:positionH>
                <wp:positionV relativeFrom="paragraph">
                  <wp:posOffset>-71120</wp:posOffset>
                </wp:positionV>
                <wp:extent cx="721995" cy="4514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********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.35pt;margin-top:-5.6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*********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-71120</wp:posOffset>
                </wp:positionV>
                <wp:extent cx="721995" cy="4514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*******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-5.6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********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3100</wp:posOffset>
                </wp:positionH>
                <wp:positionV relativeFrom="paragraph">
                  <wp:posOffset>-71120</wp:posOffset>
                </wp:positionV>
                <wp:extent cx="721995" cy="4514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******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-5.6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*******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-56515</wp:posOffset>
                </wp:positionV>
                <wp:extent cx="721995" cy="4514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******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-4.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*******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6560</wp:posOffset>
                </wp:positionH>
                <wp:positionV relativeFrom="paragraph">
                  <wp:posOffset>33655</wp:posOffset>
                </wp:positionV>
                <wp:extent cx="0" cy="883666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.65pt" to="32.8pt,698.4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8990</wp:posOffset>
                </wp:positionH>
                <wp:positionV relativeFrom="paragraph">
                  <wp:posOffset>33655</wp:posOffset>
                </wp:positionV>
                <wp:extent cx="0" cy="883666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2.65pt" to="63.7pt,698.4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28090</wp:posOffset>
                </wp:positionH>
                <wp:positionV relativeFrom="paragraph">
                  <wp:posOffset>33655</wp:posOffset>
                </wp:positionV>
                <wp:extent cx="0" cy="883666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.65pt" to="96.7pt,698.4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78940</wp:posOffset>
                </wp:positionH>
                <wp:positionV relativeFrom="paragraph">
                  <wp:posOffset>33655</wp:posOffset>
                </wp:positionV>
                <wp:extent cx="0" cy="883666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2.65pt" to="132.2pt,698.4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25345</wp:posOffset>
                </wp:positionH>
                <wp:positionV relativeFrom="paragraph">
                  <wp:posOffset>58420</wp:posOffset>
                </wp:positionV>
                <wp:extent cx="3074670" cy="549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***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1pt;height:43.3pt;mso-wrap-distance-left:9.05pt;mso-wrap-distance-right:9.05pt;mso-wrap-distance-top:0pt;mso-wrap-distance-bottom:0pt;margin-top:4.6pt;mso-position-vertical-relative:text;margin-left:167.3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14630</wp:posOffset>
                </wp:positionH>
                <wp:positionV relativeFrom="paragraph">
                  <wp:posOffset>115570</wp:posOffset>
                </wp:positionV>
                <wp:extent cx="64020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9.1pt" to="487.15pt,9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Naskh News Hollow;Tahoma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rFonts w:cs="Andalus"/>
          <w:color w:val="800000"/>
          <w:szCs w:val="32"/>
          <w:rtl w:val="true"/>
        </w:rPr>
        <w:t>الدرس</w:t>
      </w:r>
      <w:r>
        <w:rPr>
          <w:rFonts w:cs="Times New Roman"/>
          <w:color w:val="800000"/>
          <w:szCs w:val="32"/>
          <w:rtl w:val="true"/>
        </w:rPr>
        <w:t xml:space="preserve">         </w:t>
      </w:r>
      <w:r>
        <w:rPr>
          <w:rFonts w:cs="Naskh News Hollow;Tahoma"/>
          <w:color w:val="008000"/>
          <w:sz w:val="24"/>
          <w:sz w:val="24"/>
          <w:rtl w:val="true"/>
        </w:rPr>
        <w:t>طرق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color w:val="008000"/>
          <w:sz w:val="24"/>
          <w:sz w:val="24"/>
          <w:rtl w:val="true"/>
        </w:rPr>
        <w:t>خلط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ترددين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Naskh News Hollow;Tahoma"/>
        </w:rPr>
      </w:pPr>
      <w:r>
        <w:rPr>
          <w:rFonts w:cs="Times New Roman"/>
          <w:b/>
          <w:bCs/>
          <w:color w:val="008000"/>
          <w:sz w:val="24"/>
          <w:rtl w:val="true"/>
        </w:rPr>
        <w:t xml:space="preserve">                                              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الهدف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الدرس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color w:val="800000"/>
          <w:szCs w:val="32"/>
        </w:rPr>
      </w:pPr>
      <w:r>
        <w:rPr>
          <w:rFonts w:cs="Times New Roman"/>
          <w:b/>
          <w:bCs/>
          <w:color w:val="008000"/>
          <w:sz w:val="24"/>
          <w:rtl w:val="true"/>
        </w:rPr>
        <w:t xml:space="preserve">                                                  </w:t>
      </w:r>
      <w:r>
        <w:rPr>
          <w:rFonts w:cs="Naskh News Hollow;Tahoma"/>
          <w:b/>
          <w:bCs/>
          <w:color w:val="008000"/>
          <w:sz w:val="24"/>
        </w:rPr>
        <w:t>1</w:t>
      </w:r>
      <w:r>
        <w:rPr>
          <w:rFonts w:cs="Naskh News Hollow;Tahoma"/>
          <w:b/>
          <w:bCs/>
          <w:color w:val="008000"/>
          <w:sz w:val="24"/>
          <w:rtl w:val="true"/>
        </w:rPr>
        <w:t xml:space="preserve"> </w:t>
      </w:r>
      <w:r>
        <w:rPr>
          <w:rFonts w:cs="Naskh News Hollow;Tahoma"/>
          <w:b/>
          <w:bCs/>
          <w:color w:val="008000"/>
          <w:sz w:val="24"/>
          <w:rtl w:val="true"/>
        </w:rPr>
        <w:t>–</w:t>
      </w:r>
      <w:r>
        <w:rPr>
          <w:rFonts w:cs="Naskh News Hollow;Tahoma"/>
          <w:b/>
          <w:bCs/>
          <w:color w:val="008000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معرفة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الطالبات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طرق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خلط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ترددين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أجهزة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السوبر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هتروداين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00"/>
          <w:szCs w:val="28"/>
          <w:rtl w:val="true"/>
        </w:rPr>
        <w:t xml:space="preserve">                 </w:t>
      </w:r>
      <w:r>
        <w:rPr>
          <w:rFonts w:cs="Times New Roman"/>
          <w:color w:val="800000"/>
          <w:szCs w:val="28"/>
          <w:rtl w:val="true"/>
        </w:rPr>
        <w:t xml:space="preserve">                         </w:t>
      </w:r>
      <w:r>
        <w:rPr>
          <w:rFonts w:cs="Arial"/>
          <w:color w:val="800000"/>
          <w:szCs w:val="32"/>
          <w:rtl w:val="true"/>
        </w:rPr>
        <w:t>السير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Arial"/>
          <w:color w:val="800000"/>
          <w:szCs w:val="32"/>
          <w:rtl w:val="true"/>
        </w:rPr>
        <w:t>فى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Arial"/>
          <w:color w:val="800000"/>
          <w:szCs w:val="32"/>
          <w:rtl w:val="true"/>
        </w:rPr>
        <w:t>الدر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00"/>
          <w:sz w:val="24"/>
          <w:szCs w:val="24"/>
          <w:rtl w:val="true"/>
        </w:rPr>
        <w:t xml:space="preserve">                      </w:t>
      </w:r>
      <w:r>
        <w:rPr>
          <w:rFonts w:cs="Times New Roman"/>
          <w:color w:val="800000"/>
          <w:sz w:val="24"/>
          <w:szCs w:val="24"/>
          <w:rtl w:val="true"/>
        </w:rPr>
        <w:t xml:space="preserve">               </w:t>
      </w:r>
      <w:r>
        <w:rPr>
          <w:rFonts w:cs="Times New Roman"/>
          <w:color w:val="800000"/>
          <w:sz w:val="24"/>
          <w:szCs w:val="24"/>
          <w:rtl w:val="true"/>
        </w:rPr>
        <w:t xml:space="preserve">          </w:t>
      </w:r>
      <w:r>
        <w:rPr>
          <w:rFonts w:cs="Arial"/>
          <w:color w:val="800000"/>
          <w:sz w:val="24"/>
          <w:sz w:val="24"/>
          <w:szCs w:val="24"/>
          <w:rtl w:val="true"/>
        </w:rPr>
        <w:t>اول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Cs w:val="24"/>
          <w:rtl w:val="true"/>
        </w:rPr>
        <w:t xml:space="preserve">: </w:t>
      </w:r>
      <w:r>
        <w:rPr>
          <w:rFonts w:cs="Arial"/>
          <w:color w:val="800000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 w:val="24"/>
          <w:szCs w:val="24"/>
          <w:rtl w:val="true"/>
        </w:rPr>
        <w:t>دائرة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 w:val="24"/>
          <w:szCs w:val="24"/>
          <w:rtl w:val="true"/>
        </w:rPr>
        <w:t>خالط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Cs w:val="24"/>
          <w:rtl w:val="true"/>
        </w:rPr>
        <w:t xml:space="preserve">( </w:t>
      </w:r>
      <w:r>
        <w:rPr>
          <w:rFonts w:cs="Arial"/>
          <w:color w:val="800000"/>
          <w:sz w:val="24"/>
          <w:sz w:val="24"/>
          <w:szCs w:val="24"/>
          <w:rtl w:val="true"/>
        </w:rPr>
        <w:t>بترانزستوري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 w:val="22"/>
          <w:sz w:val="22"/>
          <w:szCs w:val="22"/>
          <w:rtl w:val="true"/>
        </w:rPr>
        <w:t>التركي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-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TR1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P.N.P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خال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TR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P.N.P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ذب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,L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ح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قب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     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2 , L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ذب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L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غذ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ج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ض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م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ذب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540885</wp:posOffset>
                </wp:positionH>
                <wp:positionV relativeFrom="paragraph">
                  <wp:posOffset>182245</wp:posOffset>
                </wp:positionV>
                <wp:extent cx="0" cy="121729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5pt,14.35pt" to="357.55pt,110.1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687060</wp:posOffset>
                </wp:positionH>
                <wp:positionV relativeFrom="paragraph">
                  <wp:posOffset>172720</wp:posOffset>
                </wp:positionV>
                <wp:extent cx="1905" cy="121920"/>
                <wp:effectExtent l="24130" t="63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2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13.6pt" to="447.9pt,23.15pt" stroked="t" o:allowincell="f" style="position:absolute;flip:xy;mso-position-horizontal-relative:page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813810</wp:posOffset>
                </wp:positionH>
                <wp:positionV relativeFrom="paragraph">
                  <wp:posOffset>182245</wp:posOffset>
                </wp:positionV>
                <wp:extent cx="186182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14.35pt" to="446.85pt,14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795395</wp:posOffset>
                </wp:positionH>
                <wp:positionV relativeFrom="paragraph">
                  <wp:posOffset>158750</wp:posOffset>
                </wp:positionV>
                <wp:extent cx="69850" cy="58420"/>
                <wp:effectExtent l="3175" t="3175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5pt;margin-top:12.5pt;width:5.45pt;height:4.5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2"/>
          <w:szCs w:val="22"/>
          <w:rtl w:val="true"/>
        </w:rPr>
        <w:t xml:space="preserve">                                              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ش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ذب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TR1 </w:t>
      </w:r>
      <w:r>
        <w:rPr>
          <w:sz w:val="22"/>
          <w:szCs w:val="22"/>
        </w:rPr>
        <w:t>.</w:t>
      </w:r>
      <w:r>
        <w:rPr>
          <w:sz w:val="22"/>
          <w:szCs w:val="22"/>
        </w:rPr>
        <w:t>L5 , C5 , C6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غ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نى</w:t>
      </w:r>
      <w:r>
        <w:rPr>
          <w:rFonts w:cs="Times New Roman"/>
          <w:sz w:val="22"/>
          <w:sz w:val="22"/>
          <w:szCs w:val="22"/>
          <w:rtl w:val="true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42335</wp:posOffset>
                </wp:positionH>
                <wp:positionV relativeFrom="paragraph">
                  <wp:posOffset>159385</wp:posOffset>
                </wp:positionV>
                <wp:extent cx="400685" cy="2343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18.45pt;mso-wrap-distance-left:9.05pt;mso-wrap-distance-right:9.05pt;mso-wrap-distance-top:0pt;mso-wrap-distance-bottom:0pt;margin-top:12.55pt;mso-position-vertical-relative:text;margin-left:271.0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520690</wp:posOffset>
                </wp:positionH>
                <wp:positionV relativeFrom="paragraph">
                  <wp:posOffset>212725</wp:posOffset>
                </wp:positionV>
                <wp:extent cx="111125" cy="62230"/>
                <wp:effectExtent l="3810" t="317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7pt;margin-top:16.75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520690</wp:posOffset>
                </wp:positionH>
                <wp:positionV relativeFrom="paragraph">
                  <wp:posOffset>144145</wp:posOffset>
                </wp:positionV>
                <wp:extent cx="111125" cy="62230"/>
                <wp:effectExtent l="3810" t="317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7pt;margin-top:11.35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570855</wp:posOffset>
                </wp:positionH>
                <wp:positionV relativeFrom="paragraph">
                  <wp:posOffset>140335</wp:posOffset>
                </wp:positionV>
                <wp:extent cx="111125" cy="236220"/>
                <wp:effectExtent l="3810" t="3175" r="254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65pt;margin-top:11.05pt;width:8.7pt;height:18.55pt;mso-wrap-style:none;v-text-anchor:middle;mso-position-horizontal-relative:pag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351780</wp:posOffset>
                </wp:positionH>
                <wp:positionV relativeFrom="paragraph">
                  <wp:posOffset>215265</wp:posOffset>
                </wp:positionV>
                <wp:extent cx="111125" cy="62230"/>
                <wp:effectExtent l="3810" t="317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4pt;margin-top:16.95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351780</wp:posOffset>
                </wp:positionH>
                <wp:positionV relativeFrom="paragraph">
                  <wp:posOffset>147955</wp:posOffset>
                </wp:positionV>
                <wp:extent cx="111125" cy="62230"/>
                <wp:effectExtent l="3810" t="317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4pt;margin-top:11.65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87645</wp:posOffset>
                </wp:positionH>
                <wp:positionV relativeFrom="paragraph">
                  <wp:posOffset>116840</wp:posOffset>
                </wp:positionV>
                <wp:extent cx="111125" cy="236220"/>
                <wp:effectExtent l="3810" t="3175" r="254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35pt;margin-top:9.2pt;width:8.7pt;height:18.55pt;mso-wrap-style:none;v-text-anchor:middle;mso-position-horizontal-relative:pag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564505</wp:posOffset>
                </wp:positionH>
                <wp:positionV relativeFrom="paragraph">
                  <wp:posOffset>81280</wp:posOffset>
                </wp:positionV>
                <wp:extent cx="0" cy="5905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6.4pt" to="438.15pt,11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406390</wp:posOffset>
                </wp:positionH>
                <wp:positionV relativeFrom="paragraph">
                  <wp:posOffset>81280</wp:posOffset>
                </wp:positionV>
                <wp:extent cx="0" cy="5905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.4pt" to="425.7pt,11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565140</wp:posOffset>
                </wp:positionH>
                <wp:positionV relativeFrom="paragraph">
                  <wp:posOffset>85725</wp:posOffset>
                </wp:positionV>
                <wp:extent cx="2508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6.75pt" to="457.9pt,6.7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749290</wp:posOffset>
                </wp:positionH>
                <wp:positionV relativeFrom="paragraph">
                  <wp:posOffset>165735</wp:posOffset>
                </wp:positionV>
                <wp:extent cx="122555" cy="175260"/>
                <wp:effectExtent l="381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75320"/>
                          <a:chOff x="0" y="0"/>
                          <a:chExt cx="122400" cy="1753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2240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12240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1484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7pt;margin-top:13.05pt;width:9.65pt;height:13.75pt" coordorigin="9054,261" coordsize="193,275">
                <v:rect id="shape_0" fillcolor="white" stroked="t" o:allowincell="f" style="position:absolute;left:9054;top:357;width:192;height:30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9054;top:410;width:192;height:30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9148,261" to="9148,35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148,442" to="9148,536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811520</wp:posOffset>
                </wp:positionH>
                <wp:positionV relativeFrom="paragraph">
                  <wp:posOffset>78105</wp:posOffset>
                </wp:positionV>
                <wp:extent cx="0" cy="14033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6.15pt" to="457.6pt,17.1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160645</wp:posOffset>
                </wp:positionH>
                <wp:positionV relativeFrom="paragraph">
                  <wp:posOffset>89535</wp:posOffset>
                </wp:positionV>
                <wp:extent cx="25082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7.05pt" to="426.05pt,7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090795</wp:posOffset>
                </wp:positionH>
                <wp:positionV relativeFrom="paragraph">
                  <wp:posOffset>75565</wp:posOffset>
                </wp:positionV>
                <wp:extent cx="122555" cy="197485"/>
                <wp:effectExtent l="381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97640"/>
                          <a:chOff x="0" y="0"/>
                          <a:chExt cx="122400" cy="19764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2960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85pt;margin-top:5.95pt;width:9.65pt;height:15.5pt" coordorigin="8017,119" coordsize="193,310">
                <v:rect id="shape_0" fillcolor="white" stroked="t" o:allowincell="f" style="position:absolute;left:8017;top:227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017;top:287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8111,119" to="8111,22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11,323" to="8111,429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085080</wp:posOffset>
                </wp:positionH>
                <wp:positionV relativeFrom="paragraph">
                  <wp:posOffset>220980</wp:posOffset>
                </wp:positionV>
                <wp:extent cx="122555" cy="196215"/>
                <wp:effectExtent l="3810" t="63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96200"/>
                          <a:chOff x="0" y="0"/>
                          <a:chExt cx="122400" cy="19620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8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6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28880"/>
                            <a:ext cx="0" cy="6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17.4pt;width:9.65pt;height:15.4pt" coordorigin="8008,348" coordsize="193,308">
                <v:rect id="shape_0" fillcolor="white" stroked="t" o:allowincell="f" style="position:absolute;left:8008;top:454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008;top:514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8102,348" to="8102,453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02,551" to="8102,656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896485</wp:posOffset>
                </wp:positionH>
                <wp:positionV relativeFrom="paragraph">
                  <wp:posOffset>243840</wp:posOffset>
                </wp:positionV>
                <wp:extent cx="252730" cy="0"/>
                <wp:effectExtent l="2540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19.2pt" to="405.4pt,19.2pt" stroked="t" o:allowincell="f" style="position:absolute;mso-position-horizontal-relative:page">
                <v:stroke color="black" weight="6480" startarrow="oval" endarrow="block" startarrowwidth="narrow" startarrowlength="short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813810</wp:posOffset>
                </wp:positionH>
                <wp:positionV relativeFrom="paragraph">
                  <wp:posOffset>116840</wp:posOffset>
                </wp:positionV>
                <wp:extent cx="0" cy="14287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9.2pt" to="300.3pt,20.4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775710</wp:posOffset>
                </wp:positionH>
                <wp:positionV relativeFrom="paragraph">
                  <wp:posOffset>85725</wp:posOffset>
                </wp:positionV>
                <wp:extent cx="69215" cy="58420"/>
                <wp:effectExtent l="3810" t="3175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3pt;margin-top:6.75pt;width:5.4pt;height:4.5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926840</wp:posOffset>
                </wp:positionH>
                <wp:positionV relativeFrom="paragraph">
                  <wp:posOffset>138430</wp:posOffset>
                </wp:positionV>
                <wp:extent cx="0" cy="660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0.9pt" to="309.2pt,16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910330</wp:posOffset>
                </wp:positionH>
                <wp:positionV relativeFrom="paragraph">
                  <wp:posOffset>23495</wp:posOffset>
                </wp:positionV>
                <wp:extent cx="6794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1.85pt" to="313.2pt,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877945</wp:posOffset>
                </wp:positionH>
                <wp:positionV relativeFrom="paragraph">
                  <wp:posOffset>175895</wp:posOffset>
                </wp:positionV>
                <wp:extent cx="9080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13.85pt" to="312.4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488940</wp:posOffset>
                </wp:positionH>
                <wp:positionV relativeFrom="paragraph">
                  <wp:posOffset>85725</wp:posOffset>
                </wp:positionV>
                <wp:extent cx="0" cy="29464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6.75pt" to="432.2pt,29.9pt" stroked="t" o:allowincell="f" style="position:absolute;flip:y;mso-position-horizontal-relative:page">
                <v:stroke color="blue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822315</wp:posOffset>
                </wp:positionH>
                <wp:positionV relativeFrom="paragraph">
                  <wp:posOffset>116840</wp:posOffset>
                </wp:positionV>
                <wp:extent cx="294640" cy="23431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9.2pt;mso-position-vertical-relative:text;margin-left:458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856480</wp:posOffset>
                </wp:positionH>
                <wp:positionV relativeFrom="paragraph">
                  <wp:posOffset>17145</wp:posOffset>
                </wp:positionV>
                <wp:extent cx="294640" cy="23368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pt;mso-wrap-distance-left:9.05pt;mso-wrap-distance-right:9.05pt;mso-wrap-distance-top:0pt;mso-wrap-distance-bottom:0pt;margin-top:1.35pt;mso-position-vertical-relative:text;margin-left:382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869815</wp:posOffset>
                </wp:positionH>
                <wp:positionV relativeFrom="paragraph">
                  <wp:posOffset>247015</wp:posOffset>
                </wp:positionV>
                <wp:extent cx="294640" cy="23431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19.45pt;mso-position-vertical-relative:text;margin-left:383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505325</wp:posOffset>
                </wp:positionH>
                <wp:positionV relativeFrom="paragraph">
                  <wp:posOffset>140970</wp:posOffset>
                </wp:positionV>
                <wp:extent cx="422275" cy="4191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*****************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3pt;mso-wrap-distance-left:9.05pt;mso-wrap-distance-right:9.05pt;mso-wrap-distance-top:0pt;mso-wrap-distance-bottom:0pt;margin-top:11.1pt;mso-position-vertical-relative:text;margin-left:354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631815</wp:posOffset>
                </wp:positionH>
                <wp:positionV relativeFrom="paragraph">
                  <wp:posOffset>189230</wp:posOffset>
                </wp:positionV>
                <wp:extent cx="379095" cy="352425"/>
                <wp:effectExtent l="0" t="0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352440"/>
                          <a:chOff x="0" y="0"/>
                          <a:chExt cx="379080" cy="352440"/>
                        </a:xfrm>
                      </wpg:grpSpPr>
                      <wps:wsp>
                        <wps:cNvSpPr/>
                        <wps:spPr>
                          <a:xfrm>
                            <a:off x="178560" y="84960"/>
                            <a:ext cx="20052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90720"/>
                            <a:ext cx="1004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91880"/>
                            <a:ext cx="10044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09800"/>
                            <a:ext cx="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24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5092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45pt;margin-top:14.9pt;width:29.85pt;height:27.75pt" coordorigin="8869,298" coordsize="597,555">
                <v:oval id="shape_0" fillcolor="white" stroked="t" o:allowincell="f" style="position:absolute;left:9150;top:432;width:315;height:266;mso-wrap-style:none;v-text-anchor:middle;mso-position-horizontal-relative:page">
                  <v:fill o:detectmouseclick="t" type="solid" color2="black"/>
                  <v:stroke color="red" weight="6480" joinstyle="miter" endcap="flat"/>
                  <w10:wrap type="none"/>
                </v:oval>
                <v:line id="shape_0" from="9255,441" to="9412,516" stroked="t" o:allowincell="f" style="position:absolute;flip:y;mso-position-horizontal-relative:page">
                  <v:stroke color="red" weight="6480" joinstyle="miter" endcap="flat"/>
                  <v:fill o:detectmouseclick="t" on="false"/>
                  <w10:wrap type="none"/>
                </v:line>
                <v:line id="shape_0" from="9257,600" to="9414,699" stroked="t" o:allowincell="f" style="position:absolute;mso-position-horizontal-relative:page">
                  <v:stroke color="red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9255,471" to="9255,661" stroked="t" o:allowincell="f" style="position:absolute;mso-position-horizontal-relative:page">
                  <v:stroke color="red" weight="6480" joinstyle="miter" endcap="flat"/>
                  <v:fill o:detectmouseclick="t" on="false"/>
                  <w10:wrap type="none"/>
                </v:line>
                <v:line id="shape_0" from="8869,573" to="9249,573" stroked="t" o:allowincell="f" style="position:absolute;mso-position-horizontal-relative:page">
                  <v:stroke color="red" weight="6480" joinstyle="miter" endcap="flat"/>
                  <v:fill o:detectmouseclick="t" on="false"/>
                  <w10:wrap type="none"/>
                </v:line>
                <v:line id="shape_0" from="9403,693" to="9403,852" stroked="t" o:allowincell="f" style="position:absolute;mso-position-horizontal-relative:page">
                  <v:stroke color="red" weight="6480" joinstyle="miter" endcap="flat"/>
                  <v:fill o:detectmouseclick="t" on="false"/>
                  <w10:wrap type="none"/>
                </v:line>
                <v:line id="shape_0" from="9398,298" to="9398,457" stroked="t" o:allowincell="f" style="position:absolute;mso-position-horizontal-relative:pag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525770</wp:posOffset>
                </wp:positionH>
                <wp:positionV relativeFrom="paragraph">
                  <wp:posOffset>22860</wp:posOffset>
                </wp:positionV>
                <wp:extent cx="111125" cy="62230"/>
                <wp:effectExtent l="3810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1pt;margin-top:1.8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351780</wp:posOffset>
                </wp:positionH>
                <wp:positionV relativeFrom="paragraph">
                  <wp:posOffset>20955</wp:posOffset>
                </wp:positionV>
                <wp:extent cx="111125" cy="61595"/>
                <wp:effectExtent l="3810" t="3810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4pt;margin-top:1.65pt;width:8.7pt;height:4.8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410835</wp:posOffset>
                </wp:positionH>
                <wp:positionV relativeFrom="paragraph">
                  <wp:posOffset>75565</wp:posOffset>
                </wp:positionV>
                <wp:extent cx="0" cy="5842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95pt" to="426.05pt,10.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569585</wp:posOffset>
                </wp:positionH>
                <wp:positionV relativeFrom="paragraph">
                  <wp:posOffset>79375</wp:posOffset>
                </wp:positionV>
                <wp:extent cx="0" cy="8064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5pt,6.25pt" to="438.55pt,12.5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567680</wp:posOffset>
                </wp:positionH>
                <wp:positionV relativeFrom="paragraph">
                  <wp:posOffset>157480</wp:posOffset>
                </wp:positionV>
                <wp:extent cx="250825" cy="0"/>
                <wp:effectExtent l="0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2.4pt" to="458.1pt,12.4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806440</wp:posOffset>
                </wp:positionH>
                <wp:positionV relativeFrom="paragraph">
                  <wp:posOffset>19685</wp:posOffset>
                </wp:positionV>
                <wp:extent cx="0" cy="140335"/>
                <wp:effectExtent l="3175" t="0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.55pt" to="457.2pt,12.5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675630</wp:posOffset>
                </wp:positionH>
                <wp:positionV relativeFrom="paragraph">
                  <wp:posOffset>17145</wp:posOffset>
                </wp:positionV>
                <wp:extent cx="0" cy="19558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1.35pt" to="446.9pt,16.7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570855</wp:posOffset>
                </wp:positionH>
                <wp:positionV relativeFrom="paragraph">
                  <wp:posOffset>19685</wp:posOffset>
                </wp:positionV>
                <wp:extent cx="10477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5pt,1.55pt" to="446.85pt,1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165090</wp:posOffset>
                </wp:positionH>
                <wp:positionV relativeFrom="paragraph">
                  <wp:posOffset>142240</wp:posOffset>
                </wp:positionV>
                <wp:extent cx="25082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11.2pt" to="426.4pt,11.2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305425</wp:posOffset>
                </wp:positionH>
                <wp:positionV relativeFrom="paragraph">
                  <wp:posOffset>142875</wp:posOffset>
                </wp:positionV>
                <wp:extent cx="0" cy="71120"/>
                <wp:effectExtent l="25400" t="2540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1.25pt" to="417.75pt,16.8pt" stroked="t" o:allowincell="f" style="position:absolute;mso-position-horizontal-relative:page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730625</wp:posOffset>
                </wp:positionH>
                <wp:positionV relativeFrom="paragraph">
                  <wp:posOffset>-4445</wp:posOffset>
                </wp:positionV>
                <wp:extent cx="149225" cy="50165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50040"/>
                          <a:chOff x="0" y="0"/>
                          <a:chExt cx="149400" cy="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040"/>
                            <a:ext cx="10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3120"/>
                            <a:ext cx="5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00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-0.35pt;width:11.7pt;height:3.9pt" coordorigin="5875,-7" coordsize="234,78">
                <v:line id="shape_0" from="5875,-7" to="6109,-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03,15" to="6074,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37,45" to="6029,4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71,72" to="6010,7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746115</wp:posOffset>
                </wp:positionH>
                <wp:positionV relativeFrom="paragraph">
                  <wp:posOffset>10795</wp:posOffset>
                </wp:positionV>
                <wp:extent cx="487045" cy="24066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40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35pt;height:18.95pt;mso-wrap-distance-left:9.05pt;mso-wrap-distance-right:9.05pt;mso-wrap-distance-top:0pt;mso-wrap-distance-bottom:0pt;margin-top:0.85pt;mso-position-vertical-relative:text;margin-left:452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252085</wp:posOffset>
                </wp:positionH>
                <wp:positionV relativeFrom="paragraph">
                  <wp:posOffset>95250</wp:posOffset>
                </wp:positionV>
                <wp:extent cx="248285" cy="2222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pt;mso-wrap-distance-left:9.05pt;mso-wrap-distance-right:9.05pt;mso-wrap-distance-top:0pt;mso-wrap-distance-bottom:0pt;margin-top:7.5pt;mso-position-vertical-relative:text;margin-left:413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457825</wp:posOffset>
                </wp:positionH>
                <wp:positionV relativeFrom="paragraph">
                  <wp:posOffset>91440</wp:posOffset>
                </wp:positionV>
                <wp:extent cx="248285" cy="22225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pt;mso-wrap-distance-left:9.05pt;mso-wrap-distance-right:9.05pt;mso-wrap-distance-top:0pt;mso-wrap-distance-bottom:0pt;margin-top:7.2pt;mso-position-vertical-relative:text;margin-left:42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209665</wp:posOffset>
                </wp:positionH>
                <wp:positionV relativeFrom="paragraph">
                  <wp:posOffset>154305</wp:posOffset>
                </wp:positionV>
                <wp:extent cx="289560" cy="20256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02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5.95pt;mso-wrap-distance-left:9.05pt;mso-wrap-distance-right:9.05pt;mso-wrap-distance-top:0pt;mso-wrap-distance-bottom:0pt;margin-top:12.15pt;mso-position-vertical-relative:text;margin-left:488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983605</wp:posOffset>
                </wp:positionH>
                <wp:positionV relativeFrom="paragraph">
                  <wp:posOffset>151765</wp:posOffset>
                </wp:positionV>
                <wp:extent cx="582930" cy="454025"/>
                <wp:effectExtent l="3175" t="0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453960"/>
                          <a:chOff x="0" y="0"/>
                          <a:chExt cx="582840" cy="453960"/>
                        </a:xfrm>
                      </wpg:grpSpPr>
                      <wps:wsp>
                        <wps:cNvSpPr/>
                        <wps:spPr>
                          <a:xfrm flipV="1">
                            <a:off x="459000" y="276120"/>
                            <a:ext cx="0" cy="13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33920"/>
                            <a:ext cx="11052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210960"/>
                            <a:ext cx="11052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65880"/>
                            <a:ext cx="11052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62280"/>
                            <a:ext cx="1105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208440"/>
                            <a:ext cx="11052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6440"/>
                            <a:ext cx="11052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9840"/>
                            <a:ext cx="11052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38880"/>
                            <a:ext cx="1105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2520"/>
                            <a:ext cx="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2520"/>
                            <a:ext cx="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62080"/>
                            <a:ext cx="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267480"/>
                            <a:ext cx="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7560"/>
                            <a:ext cx="25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344880"/>
                            <a:ext cx="25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480"/>
                            <a:ext cx="12204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59760"/>
                              <a:ext cx="12204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12204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11520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9760" y="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" y="20700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800" y="404640"/>
                            <a:ext cx="1486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80"/>
                              <a:ext cx="1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2400"/>
                              <a:ext cx="58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932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15pt;margin-top:11.95pt;width:45.9pt;height:35.7pt" coordorigin="9423,239" coordsize="918,714">
                <v:line id="shape_0" from="10146,674" to="10146,891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0;top:450;width:173;height:9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792;top:571;width:173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800;top:343;width:173;height:9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9721;top:337;width:173;height:371;mso-wrap-style:none;v-text-anchor:middle;mso-position-horizontal-relative:pag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10066;top:567;width:173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10066;top:454;width:173;height:9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10066;top:349;width:173;height:9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10167;top:300;width:173;height:371;mso-wrap-style:none;v-text-anchor:middle;mso-position-horizontal-relative:pag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9907,243" to="9907,33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155,243" to="10155,33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148,652" to="10148,744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98,660" to="9898,78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11,251" to="9904,25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07,782" to="9900,78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9423;top:377;width:192;height:275">
                  <v:rect id="shape_0" fillcolor="white" stroked="t" o:allowincell="f" style="position:absolute;left:9423;top:471;width:191;height:30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9423;top:525;width:191;height:30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9516,377" to="9516,470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516,558" to="9516,651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517,239" to="9517,458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26,565" to="9526,784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035;top:876;width:233;height:77">
                  <v:line id="shape_0" from="10035,876" to="10268,876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63,898" to="10233,89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97,927" to="10188,927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0131,954" to="10170,95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982970</wp:posOffset>
                </wp:positionH>
                <wp:positionV relativeFrom="paragraph">
                  <wp:posOffset>160020</wp:posOffset>
                </wp:positionV>
                <wp:extent cx="12001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2.6pt" to="480.5pt,12.6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80480</wp:posOffset>
                </wp:positionH>
                <wp:positionV relativeFrom="paragraph">
                  <wp:posOffset>69850</wp:posOffset>
                </wp:positionV>
                <wp:extent cx="3175" cy="90170"/>
                <wp:effectExtent l="3175" t="635" r="317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pt,5.5pt" to="502.6pt,12.55pt" stroked="t" o:allowincell="f" style="position:absolute;flip:x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88735</wp:posOffset>
                </wp:positionH>
                <wp:positionV relativeFrom="paragraph">
                  <wp:posOffset>69850</wp:posOffset>
                </wp:positionV>
                <wp:extent cx="43116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5.5pt" to="536.95pt,5.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940935</wp:posOffset>
                </wp:positionH>
                <wp:positionV relativeFrom="paragraph">
                  <wp:posOffset>8255</wp:posOffset>
                </wp:positionV>
                <wp:extent cx="356870" cy="0"/>
                <wp:effectExtent l="635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0.65pt" to="417.1pt,0.65pt" stroked="t" o:allowincell="f" style="position:absolute;mso-position-horizontal-relative:pag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527800</wp:posOffset>
                </wp:positionH>
                <wp:positionV relativeFrom="paragraph">
                  <wp:posOffset>151765</wp:posOffset>
                </wp:positionV>
                <wp:extent cx="294640" cy="23431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11.95pt;mso-position-vertical-relative:text;margin-left:51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876675</wp:posOffset>
                </wp:positionH>
                <wp:positionV relativeFrom="paragraph">
                  <wp:posOffset>175260</wp:posOffset>
                </wp:positionV>
                <wp:extent cx="494665" cy="31305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13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******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4.65pt;mso-wrap-distance-left:9.05pt;mso-wrap-distance-right:9.05pt;mso-wrap-distance-top:0pt;mso-wrap-distance-bottom:0pt;margin-top:13.8pt;mso-position-vertical-relative:text;margin-left:305.2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540885</wp:posOffset>
                </wp:positionH>
                <wp:positionV relativeFrom="paragraph">
                  <wp:posOffset>109855</wp:posOffset>
                </wp:positionV>
                <wp:extent cx="21336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5pt,8.65pt" to="374.3pt,8.6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713605</wp:posOffset>
                </wp:positionH>
                <wp:positionV relativeFrom="paragraph">
                  <wp:posOffset>109855</wp:posOffset>
                </wp:positionV>
                <wp:extent cx="67310" cy="294005"/>
                <wp:effectExtent l="3175" t="0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94120"/>
                          <a:chOff x="0" y="0"/>
                          <a:chExt cx="67320" cy="294120"/>
                        </a:xfrm>
                      </wpg:grpSpPr>
                      <wps:wsp>
                        <wps:cNvSpPr/>
                        <wps:spPr>
                          <a:xfrm flipV="1">
                            <a:off x="36720" y="0"/>
                            <a:ext cx="0" cy="29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6732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5pt;margin-top:8.65pt;width:5.3pt;height:23.1pt" coordorigin="7423,173" coordsize="106,462">
                <v:line id="shape_0" from="7481,173" to="7481,63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23;top:291;width:105;height:23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642610</wp:posOffset>
                </wp:positionH>
                <wp:positionV relativeFrom="paragraph">
                  <wp:posOffset>117475</wp:posOffset>
                </wp:positionV>
                <wp:extent cx="67310" cy="29464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94480"/>
                          <a:chOff x="0" y="0"/>
                          <a:chExt cx="67320" cy="294480"/>
                        </a:xfrm>
                      </wpg:grpSpPr>
                      <wps:wsp>
                        <wps:cNvSpPr/>
                        <wps:spPr>
                          <a:xfrm flipV="1">
                            <a:off x="36720" y="0"/>
                            <a:ext cx="0" cy="29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673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3pt;margin-top:9.25pt;width:5.3pt;height:23.15pt" coordorigin="8886,185" coordsize="106,463">
                <v:line id="shape_0" from="8944,185" to="8944,648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86;top:302;width:105;height:23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499100</wp:posOffset>
                </wp:positionH>
                <wp:positionV relativeFrom="paragraph">
                  <wp:posOffset>117475</wp:posOffset>
                </wp:positionV>
                <wp:extent cx="16446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9.25pt" to="445.9pt,9.2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436870</wp:posOffset>
                </wp:positionH>
                <wp:positionV relativeFrom="paragraph">
                  <wp:posOffset>118110</wp:posOffset>
                </wp:positionV>
                <wp:extent cx="122555" cy="198120"/>
                <wp:effectExtent l="3810" t="635" r="254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98000"/>
                          <a:chOff x="0" y="0"/>
                          <a:chExt cx="122400" cy="19800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3032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1pt;margin-top:9.3pt;width:9.65pt;height:15.55pt" coordorigin="8562,186" coordsize="193,311">
                <v:rect id="shape_0" fillcolor="white" stroked="t" o:allowincell="f" style="position:absolute;left:8562;top:294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562;top:354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8656,186" to="8656,292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56,391" to="8656,497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449695</wp:posOffset>
                </wp:positionH>
                <wp:positionV relativeFrom="paragraph">
                  <wp:posOffset>36195</wp:posOffset>
                </wp:positionV>
                <wp:extent cx="270510" cy="400050"/>
                <wp:effectExtent l="4445" t="63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2.85pt" to="529.1pt,34.3pt" stroked="t" o:allowincell="f" style="position:absolute;flip:y;mso-position-horizontal-relative:page">
                <v:stroke color="re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713605</wp:posOffset>
                </wp:positionH>
                <wp:positionV relativeFrom="paragraph">
                  <wp:posOffset>106680</wp:posOffset>
                </wp:positionV>
                <wp:extent cx="248285" cy="22225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pt;mso-wrap-distance-left:9.05pt;mso-wrap-distance-right:9.05pt;mso-wrap-distance-top:0pt;mso-wrap-distance-bottom:0pt;margin-top:8.4pt;mso-position-vertical-relative:text;margin-left:371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215255</wp:posOffset>
                </wp:positionH>
                <wp:positionV relativeFrom="paragraph">
                  <wp:posOffset>81915</wp:posOffset>
                </wp:positionV>
                <wp:extent cx="294005" cy="23368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18.4pt;mso-wrap-distance-left:9.05pt;mso-wrap-distance-right:9.05pt;mso-wrap-distance-top:0pt;mso-wrap-distance-bottom:0pt;margin-top:6.45pt;mso-position-vertical-relative:text;margin-left:410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818505</wp:posOffset>
                </wp:positionH>
                <wp:positionV relativeFrom="paragraph">
                  <wp:posOffset>33020</wp:posOffset>
                </wp:positionV>
                <wp:extent cx="248285" cy="22288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5pt;mso-wrap-distance-left:9.05pt;mso-wrap-distance-right:9.05pt;mso-wrap-distance-top:0pt;mso-wrap-distance-bottom:0pt;margin-top:2.6pt;mso-position-vertical-relative:text;margin-left:45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206240</wp:posOffset>
                </wp:positionH>
                <wp:positionV relativeFrom="paragraph">
                  <wp:posOffset>25400</wp:posOffset>
                </wp:positionV>
                <wp:extent cx="379095" cy="352425"/>
                <wp:effectExtent l="0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352440"/>
                          <a:chOff x="0" y="0"/>
                          <a:chExt cx="379080" cy="352440"/>
                        </a:xfrm>
                      </wpg:grpSpPr>
                      <wps:wsp>
                        <wps:cNvSpPr/>
                        <wps:spPr>
                          <a:xfrm>
                            <a:off x="178560" y="85680"/>
                            <a:ext cx="20052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90720"/>
                            <a:ext cx="1004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91880"/>
                            <a:ext cx="10044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09800"/>
                            <a:ext cx="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24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5092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2pt;width:29.9pt;height:27.75pt" coordorigin="6624,40" coordsize="598,555">
                <v:oval id="shape_0" fillcolor="white" stroked="t" o:allowincell="f" style="position:absolute;left:6905;top:175;width:315;height:266;mso-wrap-style:none;v-text-anchor:middle;mso-position-horizontal-relative:page">
                  <v:fill o:detectmouseclick="t" type="solid" color2="black"/>
                  <v:stroke color="blue" weight="6480" joinstyle="miter" endcap="flat"/>
                  <w10:wrap type="none"/>
                </v:oval>
                <v:line id="shape_0" from="7010,183" to="7167,258" stroked="t" o:allowincell="f" style="position:absolute;flip:y;mso-position-horizontal-relative:page">
                  <v:stroke color="blue" weight="6480" joinstyle="miter" endcap="flat"/>
                  <v:fill o:detectmouseclick="t" on="false"/>
                  <w10:wrap type="none"/>
                </v:line>
                <v:line id="shape_0" from="7012,342" to="7169,441" stroked="t" o:allowincell="f" style="position:absolute;mso-position-horizontal-relative:page">
                  <v:stroke color="blue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7010,213" to="7010,403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none"/>
                </v:line>
                <v:line id="shape_0" from="6624,316" to="7004,316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none"/>
                </v:line>
                <v:line id="shape_0" from="7158,435" to="7158,594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none"/>
                </v:line>
                <v:line id="shape_0" from="7153,40" to="7153,199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865245</wp:posOffset>
                </wp:positionH>
                <wp:positionV relativeFrom="paragraph">
                  <wp:posOffset>25400</wp:posOffset>
                </wp:positionV>
                <wp:extent cx="384175" cy="0"/>
                <wp:effectExtent l="635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2pt" to="334.55pt,2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858260</wp:posOffset>
                </wp:positionH>
                <wp:positionV relativeFrom="paragraph">
                  <wp:posOffset>25400</wp:posOffset>
                </wp:positionV>
                <wp:extent cx="0" cy="640080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2pt" to="303.8pt,52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112385</wp:posOffset>
                </wp:positionH>
                <wp:positionV relativeFrom="paragraph">
                  <wp:posOffset>150495</wp:posOffset>
                </wp:positionV>
                <wp:extent cx="210820" cy="106045"/>
                <wp:effectExtent l="0" t="3810" r="0" b="254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106200"/>
                          <a:chOff x="0" y="0"/>
                          <a:chExt cx="210960" cy="106200"/>
                        </a:xfrm>
                      </wpg:grpSpPr>
                      <wps:wsp>
                        <wps:cNvSpPr/>
                        <wps:spPr>
                          <a:xfrm rot="5400000">
                            <a:off x="73440" y="41040"/>
                            <a:ext cx="10620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60" y="41040"/>
                            <a:ext cx="10620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5148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55pt;margin-top:15.1pt;width:16.55pt;height:1.9pt" coordorigin="8051,302" coordsize="331,38">
                <v:rect id="shape_0" fillcolor="white" stroked="t" o:allowincell="f" style="position:absolute;left:8167;top:301;width:166;height:37;mso-wrap-style:none;v-text-anchor:middle;rotation:90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103;top:301;width:166;height:37;mso-wrap-style:none;v-text-anchor:middle;rotation:90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8269,318" to="8382,31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051,318" to="8164,31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499100</wp:posOffset>
                </wp:positionH>
                <wp:positionV relativeFrom="paragraph">
                  <wp:posOffset>88900</wp:posOffset>
                </wp:positionV>
                <wp:extent cx="0" cy="12827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7pt" to="433pt,17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83655</wp:posOffset>
                </wp:positionH>
                <wp:positionV relativeFrom="paragraph">
                  <wp:posOffset>83185</wp:posOffset>
                </wp:positionV>
                <wp:extent cx="3175" cy="89535"/>
                <wp:effectExtent l="3175" t="635" r="317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6.55pt" to="502.85pt,13.55pt" stroked="t" o:allowincell="f" style="position:absolute;flip:x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91910</wp:posOffset>
                </wp:positionH>
                <wp:positionV relativeFrom="paragraph">
                  <wp:posOffset>177165</wp:posOffset>
                </wp:positionV>
                <wp:extent cx="43116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13.95pt" to="537.2pt,13.9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672455</wp:posOffset>
                </wp:positionH>
                <wp:positionV relativeFrom="paragraph">
                  <wp:posOffset>-3810</wp:posOffset>
                </wp:positionV>
                <wp:extent cx="294640" cy="23431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-0.3pt;mso-position-vertical-relative:text;margin-left:446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205730</wp:posOffset>
                </wp:positionH>
                <wp:positionV relativeFrom="paragraph">
                  <wp:posOffset>178435</wp:posOffset>
                </wp:positionV>
                <wp:extent cx="294640" cy="23431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14.05pt;mso-position-vertical-relative:text;margin-left:409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733925</wp:posOffset>
                </wp:positionH>
                <wp:positionV relativeFrom="paragraph">
                  <wp:posOffset>151765</wp:posOffset>
                </wp:positionV>
                <wp:extent cx="248285" cy="22225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pt;mso-wrap-distance-left:9.05pt;mso-wrap-distance-right:9.05pt;mso-wrap-distance-top:0pt;mso-wrap-distance-bottom:0pt;margin-top:11.95pt;mso-position-vertical-relative:text;margin-left:372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558030</wp:posOffset>
                </wp:positionH>
                <wp:positionV relativeFrom="paragraph">
                  <wp:posOffset>-2540</wp:posOffset>
                </wp:positionV>
                <wp:extent cx="56705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-0.2pt" to="403.5pt,-0.2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173220</wp:posOffset>
                </wp:positionH>
                <wp:positionV relativeFrom="paragraph">
                  <wp:posOffset>173990</wp:posOffset>
                </wp:positionV>
                <wp:extent cx="149225" cy="4953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49680"/>
                          <a:chOff x="0" y="0"/>
                          <a:chExt cx="14940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040"/>
                            <a:ext cx="10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2400"/>
                            <a:ext cx="5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968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pt;margin-top:13.7pt;width:11.7pt;height:3.85pt" coordorigin="6572,274" coordsize="234,77">
                <v:line id="shape_0" from="6572,274" to="6806,27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00,296" to="6771,2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34,325" to="6726,32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68,352" to="6707,35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421505</wp:posOffset>
                </wp:positionH>
                <wp:positionV relativeFrom="paragraph">
                  <wp:posOffset>72390</wp:posOffset>
                </wp:positionV>
                <wp:extent cx="394335" cy="387985"/>
                <wp:effectExtent l="3810" t="0" r="254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388080"/>
                          <a:chOff x="0" y="0"/>
                          <a:chExt cx="394200" cy="388080"/>
                        </a:xfrm>
                      </wpg:grpSpPr>
                      <wps:wsp>
                        <wps:cNvSpPr/>
                        <wps:spPr>
                          <a:xfrm flipV="1">
                            <a:off x="278640" y="271800"/>
                            <a:ext cx="0" cy="11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3068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9872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300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1112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0448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3320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660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5640"/>
                            <a:ext cx="1112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0"/>
                            <a:ext cx="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0"/>
                            <a:ext cx="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259200"/>
                            <a:ext cx="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263520"/>
                            <a:ext cx="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5pt;margin-top:5.7pt;width:31.05pt;height:30.5pt" coordorigin="6963,114" coordsize="621,610">
                <v:line id="shape_0" from="7402,542" to="7402,724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41;top:320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034;top:427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041;top:213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6963;top:206;width:174;height:370;mso-wrap-style:none;v-text-anchor:middle;mso-position-horizontal-relative:pag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7308;top:436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308;top:324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308;top:219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7409;top:170;width:174;height:370;mso-wrap-style:none;v-text-anchor:middle;mso-position-horizontal-relative:pag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7148,114" to="7148,20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97,114" to="7397,20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90,522" to="7390,613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48,529" to="7148,62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699000</wp:posOffset>
                </wp:positionH>
                <wp:positionV relativeFrom="paragraph">
                  <wp:posOffset>76200</wp:posOffset>
                </wp:positionV>
                <wp:extent cx="250190" cy="0"/>
                <wp:effectExtent l="635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6pt" to="389.65pt,6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83785</wp:posOffset>
                </wp:positionH>
                <wp:positionV relativeFrom="paragraph">
                  <wp:posOffset>156845</wp:posOffset>
                </wp:positionV>
                <wp:extent cx="121920" cy="174625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174600"/>
                          <a:chOff x="0" y="0"/>
                          <a:chExt cx="122040" cy="174600"/>
                        </a:xfrm>
                      </wpg:grpSpPr>
                      <wps:wsp>
                        <wps:cNvSpPr/>
                        <wps:spPr>
                          <a:xfrm>
                            <a:off x="0" y="59760"/>
                            <a:ext cx="12204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12204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11484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5pt;margin-top:12.35pt;width:9.6pt;height:13.7pt" coordorigin="7691,247" coordsize="192,274">
                <v:rect id="shape_0" fillcolor="white" stroked="t" o:allowincell="f" style="position:absolute;left:7691;top:341;width:191;height:30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691;top:395;width:191;height:30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7784,247" to="7784,34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84,428" to="7784,521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946015</wp:posOffset>
                </wp:positionH>
                <wp:positionV relativeFrom="paragraph">
                  <wp:posOffset>68580</wp:posOffset>
                </wp:positionV>
                <wp:extent cx="0" cy="140335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5.4pt" to="389.45pt,16.4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697730</wp:posOffset>
                </wp:positionH>
                <wp:positionV relativeFrom="paragraph">
                  <wp:posOffset>197485</wp:posOffset>
                </wp:positionV>
                <wp:extent cx="102235" cy="0"/>
                <wp:effectExtent l="635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5.55pt" to="377.9pt,15.5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790440</wp:posOffset>
                </wp:positionH>
                <wp:positionV relativeFrom="paragraph">
                  <wp:posOffset>-3810</wp:posOffset>
                </wp:positionV>
                <wp:extent cx="0" cy="210185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-0.3pt" to="377.2pt,16.2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325110</wp:posOffset>
                </wp:positionH>
                <wp:positionV relativeFrom="paragraph">
                  <wp:posOffset>3175</wp:posOffset>
                </wp:positionV>
                <wp:extent cx="340995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0.25pt" to="446.1pt,0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147945</wp:posOffset>
                </wp:positionH>
                <wp:positionV relativeFrom="paragraph">
                  <wp:posOffset>50800</wp:posOffset>
                </wp:positionV>
                <wp:extent cx="1572260" cy="470535"/>
                <wp:effectExtent l="1905" t="5080" r="190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21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4pt" to="529.1pt,41pt" stroked="t" o:allowincell="f" style="position:absolute;flip:xy;mso-position-horizontal-relative:pag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852035</wp:posOffset>
                </wp:positionH>
                <wp:positionV relativeFrom="paragraph">
                  <wp:posOffset>121920</wp:posOffset>
                </wp:positionV>
                <wp:extent cx="269875" cy="400050"/>
                <wp:effectExtent l="4445" t="635" r="63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6pt" to="403.25pt,41.05pt" stroked="t" o:allowincell="f" style="position:absolute;flip:y;mso-position-horizontal-relative:page">
                <v:stroke color="re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46015</wp:posOffset>
                </wp:positionH>
                <wp:positionV relativeFrom="paragraph">
                  <wp:posOffset>159385</wp:posOffset>
                </wp:positionV>
                <wp:extent cx="294640" cy="23431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12.55pt;mso-position-vertical-relative:text;margin-left:389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949190</wp:posOffset>
                </wp:positionH>
                <wp:positionV relativeFrom="paragraph">
                  <wp:posOffset>71755</wp:posOffset>
                </wp:positionV>
                <wp:extent cx="0" cy="139700"/>
                <wp:effectExtent l="3175" t="635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5.65pt" to="389.7pt,16.6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222365</wp:posOffset>
                </wp:positionH>
                <wp:positionV relativeFrom="paragraph">
                  <wp:posOffset>-2540</wp:posOffset>
                </wp:positionV>
                <wp:extent cx="0" cy="130810"/>
                <wp:effectExtent l="26035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-0.2pt" to="489.95pt,10.05pt" stroked="t" o:allowincell="f" style="position:absolute;mso-position-horizontal-relative:page">
                <v:stroke color="red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139815</wp:posOffset>
                </wp:positionH>
                <wp:positionV relativeFrom="paragraph">
                  <wp:posOffset>113030</wp:posOffset>
                </wp:positionV>
                <wp:extent cx="153670" cy="57785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" cy="57960"/>
                          <a:chOff x="0" y="0"/>
                          <a:chExt cx="153720" cy="5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656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3744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5796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8.9pt;width:12.05pt;height:4.55pt" coordorigin="9669,178" coordsize="241,91">
                <v:line id="shape_0" from="9669,178" to="9910,17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9698,204" to="9874,204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9733,237" to="9827,237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9768,269" to="9809,269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282440</wp:posOffset>
                </wp:positionH>
                <wp:positionV relativeFrom="paragraph">
                  <wp:posOffset>64135</wp:posOffset>
                </wp:positionV>
                <wp:extent cx="248285" cy="222885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5pt;mso-wrap-distance-left:9.05pt;mso-wrap-distance-right:9.05pt;mso-wrap-distance-top:0pt;mso-wrap-distance-bottom:0pt;margin-top:5.05pt;mso-position-vertical-relative:text;margin-left:337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tbl>
      <w:tblPr>
        <w:bidiVisual w:val="true"/>
        <w:tblW w:w="72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25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36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4262120</wp:posOffset>
                      </wp:positionH>
                      <wp:positionV relativeFrom="paragraph">
                        <wp:posOffset>-362585</wp:posOffset>
                      </wp:positionV>
                      <wp:extent cx="712470" cy="0"/>
                      <wp:effectExtent l="635" t="3175" r="0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pt,-28.55pt" to="391.65pt,-28.55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5128260</wp:posOffset>
                      </wp:positionH>
                      <wp:positionV relativeFrom="paragraph">
                        <wp:posOffset>-417830</wp:posOffset>
                      </wp:positionV>
                      <wp:extent cx="250825" cy="0"/>
                      <wp:effectExtent l="0" t="3175" r="0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0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-32.9pt" to="423.5pt,-32.9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 w:val="18"/>
                <w:szCs w:val="18"/>
                <w:rtl w:val="true"/>
              </w:rPr>
              <w:t>تنتق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شا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ستقب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ت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ختيار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, L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ث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باد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L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R1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360" w:hanging="360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ف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نت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المذبذ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ذبذ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Fo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ك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ك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Fc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مقد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 w:val="18"/>
                <w:szCs w:val="18"/>
                <w:rtl w:val="true"/>
              </w:rPr>
              <w:t>ينتق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ش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R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نتيج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قا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حن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واص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المز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R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نت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جم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 xml:space="preserve">FO </w:t>
            </w:r>
            <w:r>
              <w:rPr>
                <w:sz w:val="18"/>
                <w:szCs w:val="18"/>
              </w:rPr>
              <w:t xml:space="preserve"> 2- </w:t>
            </w:r>
            <w:r>
              <w:rPr>
                <w:sz w:val="18"/>
                <w:szCs w:val="18"/>
              </w:rPr>
              <w:t>FC</w:t>
            </w:r>
            <w:r>
              <w:rPr>
                <w:sz w:val="18"/>
                <w:szCs w:val="18"/>
              </w:rPr>
              <w:t xml:space="preserve">      3-  </w:t>
            </w:r>
            <w:r>
              <w:rPr>
                <w:sz w:val="18"/>
                <w:szCs w:val="18"/>
              </w:rPr>
              <w:t xml:space="preserve">FC + FO </w:t>
            </w:r>
            <w:r>
              <w:rPr>
                <w:sz w:val="18"/>
                <w:szCs w:val="18"/>
              </w:rPr>
              <w:t>- 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وافق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FC – FO = IF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ن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    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تنتق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دد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R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ا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ن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زدوج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نغي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ومنغ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ن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إشا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توصي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ك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ن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– </w:t>
            </w:r>
            <w:r>
              <w:rPr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غ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ستقب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تغ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ف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ذبذ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يظ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ماً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ك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ستقب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مقد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وس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كثف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غي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ربو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عاً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يكانيك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يتحرك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ذر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ثاني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ائرة خالط بترانزستور واجد يعمل كمبد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679700</wp:posOffset>
                </wp:positionH>
                <wp:positionV relativeFrom="paragraph">
                  <wp:posOffset>211455</wp:posOffset>
                </wp:positionV>
                <wp:extent cx="4118610" cy="2068195"/>
                <wp:effectExtent l="381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2068200"/>
                          <a:chOff x="0" y="0"/>
                          <a:chExt cx="4118760" cy="2068200"/>
                        </a:xfrm>
                      </wpg:grpSpPr>
                      <wpg:grpSp>
                        <wpg:cNvGrpSpPr/>
                        <wpg:grpSpPr>
                          <a:xfrm>
                            <a:off x="163080" y="0"/>
                            <a:ext cx="3955320" cy="179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03480" y="727200"/>
                              <a:ext cx="510480" cy="54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480" y="132480"/>
                                <a:ext cx="27000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140040"/>
                                <a:ext cx="1346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296280"/>
                                <a:ext cx="134640" cy="9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6992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8844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3960" y="1260360"/>
                              <a:ext cx="72360" cy="39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24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72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6160" y="1260360"/>
                              <a:ext cx="72360" cy="39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24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72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77920" y="727200"/>
                              <a:ext cx="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6160" y="365760"/>
                              <a:ext cx="72360" cy="39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24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72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9960" y="1655280"/>
                              <a:ext cx="209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72720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3908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8504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560" y="817200"/>
                              <a:ext cx="11952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0" y="918720"/>
                              <a:ext cx="11952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560" y="725760"/>
                              <a:ext cx="11952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5120" y="720000"/>
                              <a:ext cx="1198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680" y="915840"/>
                              <a:ext cx="1198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680" y="820440"/>
                              <a:ext cx="1198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680" y="730800"/>
                              <a:ext cx="1198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1640" y="689040"/>
                              <a:ext cx="1195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64152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440" y="64152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760" y="98820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5120" y="994320"/>
                              <a:ext cx="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646920"/>
                              <a:ext cx="269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1099080"/>
                              <a:ext cx="269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3040" y="739080"/>
                              <a:ext cx="149760" cy="259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892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968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4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40" y="17028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25400" y="636840"/>
                              <a:ext cx="0" cy="18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160" y="914400"/>
                              <a:ext cx="0" cy="1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29664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288360"/>
                              <a:ext cx="126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3000" y="583560"/>
                              <a:ext cx="627840" cy="49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191160"/>
                                <a:ext cx="1195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298440"/>
                                <a:ext cx="1195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94680"/>
                                <a:ext cx="1195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88200"/>
                                <a:ext cx="11988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295200"/>
                                <a:ext cx="11988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194400"/>
                                <a:ext cx="11988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9720"/>
                                <a:ext cx="11988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55800"/>
                                <a:ext cx="11952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432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0" y="432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080" y="3722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360" y="37908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" y="1152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60" y="48888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4560"/>
                                <a:ext cx="13140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960"/>
                                  <a:ext cx="13140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480"/>
                                  <a:ext cx="13140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8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80" y="16236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408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29412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2400" y="288360"/>
                              <a:ext cx="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872640"/>
                              <a:ext cx="7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76000" y="1261080"/>
                              <a:ext cx="72360" cy="39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60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72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315600" y="107244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360" y="1261080"/>
                              <a:ext cx="68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6120" y="5040"/>
                              <a:ext cx="0" cy="125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0"/>
                              <a:ext cx="171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57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040" y="821520"/>
                              <a:ext cx="9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960" y="83700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360" y="1261080"/>
                              <a:ext cx="35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4520" y="1186920"/>
                              <a:ext cx="259200" cy="14976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80280" y="6012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9520" y="6012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7668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8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9480" y="1255320"/>
                              <a:ext cx="149760" cy="259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892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968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17028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67760" y="1655280"/>
                              <a:ext cx="44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1680" y="59040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360" y="103392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126108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7120"/>
                              <a:ext cx="26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746280"/>
                              <a:ext cx="2419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734040"/>
                              <a:ext cx="627480" cy="46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0920" y="182160"/>
                                <a:ext cx="11952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960" y="284040"/>
                                <a:ext cx="11952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920" y="90720"/>
                                <a:ext cx="119520" cy="8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480" y="84960"/>
                                <a:ext cx="11988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280800"/>
                                <a:ext cx="1198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185400"/>
                                <a:ext cx="1198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95760"/>
                                <a:ext cx="1198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11952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360" y="6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00" y="6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35316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480" y="359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080" y="1224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46404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6080" y="0"/>
                                <a:ext cx="131400" cy="268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2880"/>
                                  <a:ext cx="13140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13140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17640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69520" y="2386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67880" y="1515240"/>
                              <a:ext cx="160200" cy="6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1908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432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" y="6660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28040" y="1000800"/>
                              <a:ext cx="74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1201320"/>
                              <a:ext cx="6480" cy="51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3840" y="1725120"/>
                              <a:ext cx="160200" cy="6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60" y="1908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432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" y="669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60960"/>
                            <a:ext cx="2873520" cy="14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73520" cy="1149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9480"/>
                                <a:ext cx="18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640"/>
                                <a:ext cx="1023480" cy="11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8720" y="0"/>
                                <a:ext cx="1054800" cy="11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0240" y="114948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240" y="1329840"/>
                              <a:ext cx="20052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232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507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774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16.65pt;width:324.25pt;height:162.8pt" coordorigin="4220,333" coordsize="6485,3256">
                <v:group id="shape_0" style="position:absolute;left:4477;top:333;width:6228;height:2821">
                  <v:group id="shape_0" style="position:absolute;left:6372;top:1478;width:804;height:858">
                    <v:oval id="shape_0" fillcolor="white" stroked="t" o:allowincell="f" style="position:absolute;left:6751;top:1687;width:424;height:412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6893,1699" to="7104,181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1945" to="7104,2099" stroked="t" o:allowincell="f" style="position:absolute;mso-position-horizontal-relative:page">
                      <v:stroke color="black" weight="6480" startarrow="block" startarrowwidth="narrow" startarrowlength="medium" joinstyle="miter" endcap="flat"/>
                      <v:fill o:detectmouseclick="t" on="false"/>
                      <w10:wrap type="none"/>
                    </v:line>
                    <v:line id="shape_0" from="6893,1746" to="6893,204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1905" to="6884,1905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92,2090" to="7092,233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4,1478" to="7084,172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34;top:2318;width:114;height:620">
                    <v:line id="shape_0" from="7096,2318" to="7096,2938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034;top:2476;width:113;height:31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group id="shape_0" style="position:absolute;left:6266;top:2318;width:114;height:620">
                    <v:line id="shape_0" from="6328,2318" to="6328,2938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66;top:2476;width:113;height:31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line id="shape_0" from="6332,1478" to="6332,233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266;top:909;width:114;height:620">
                    <v:line id="shape_0" from="6328,909" to="6328,152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66;top:1067;width:113;height:31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line id="shape_0" from="5390,2940" to="8682,294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5,1478" to="7415,147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0,1497" to="7400,20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2042" to="7766,204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61;top:1620;width:187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969;top:1780;width:187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961;top:1476;width:187;height:131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rect id="shape_0" fillcolor="white" stroked="t" o:allowincell="f" style="position:absolute;left:8044;top:1467;width:188;height:498;flip:x;mso-wrap-style:none;v-text-anchor:middle;mso-position-horizontal-relative:page">
                    <v:fill o:detectmouseclick="t" type="solid" color2="black"/>
                    <v:stroke color="white" weight="6480" joinstyle="miter" endcap="flat"/>
                    <w10:wrap type="none"/>
                  </v:rect>
                  <v:oval id="shape_0" fillcolor="white" stroked="t" o:allowincell="f" style="position:absolute;left:7673;top:1775;width:188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673;top:1625;width:188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673;top:1484;width:188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rect id="shape_0" fillcolor="white" stroked="t" o:allowincell="f" style="position:absolute;left:7566;top:1418;width:187;height:497;flip:x;mso-wrap-style:none;v-text-anchor:middle;mso-position-horizontal-relative:page">
                    <v:fill o:detectmouseclick="t" type="solid" color2="black"/>
                    <v:stroke color="white" weight="6480" joinstyle="miter" endcap="flat"/>
                    <w10:wrap type="none"/>
                  </v:rect>
                  <v:line id="shape_0" from="8034,1343" to="8034,1466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7767,1343" to="7767,1466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4,1889" to="7774,2013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8044,1899" to="8044,2067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8035,1352" to="8458,1352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8040,2064" to="8463,206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8340;top:1497;width:236;height:408">
                    <v:rect id="shape_0" fillcolor="white" stroked="t" o:allowincell="f" style="position:absolute;left:8340;top:1637;width:235;height:45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8340;top:1717;width:235;height:45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8461,1497" to="8461,1636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61,1765" to="8461,1904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454,1336" to="8454,1631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8463,1773" to="8463,2067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2,800" to="7772,141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4,787" to="9771,7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95;top:1252;width:989;height:774">
                    <v:oval id="shape_0" fillcolor="white" stroked="t" o:allowincell="f" style="position:absolute;left:9801;top:1553;width:187;height:13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9793;top:1722;width:187;height:13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9801;top:1401;width:187;height:138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9716;top:1391;width:188;height:526;mso-wrap-style:none;v-text-anchor:middle;mso-position-horizontal-relative:page">
                      <v:fill o:detectmouseclick="t" type="solid" color2="black"/>
                      <v:stroke color="white" weight="6480" joinstyle="miter" endcap="flat"/>
                      <w10:wrap type="none"/>
                    </v:rect>
                    <v:oval id="shape_0" fillcolor="white" stroked="t" o:allowincell="f" style="position:absolute;left:10087;top:1717;width:188;height:13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10087;top:1558;width:188;height:13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10087;top:1409;width:188;height:138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10196;top:1340;width:187;height:524;mso-wrap-style:none;v-text-anchor:middle;mso-position-horizontal-relative:page">
                      <v:fill o:detectmouseclick="t" type="solid" color2="black"/>
                      <v:stroke color="white" weight="6480" joinstyle="miter" endcap="flat"/>
                      <w10:wrap type="none"/>
                    </v:rect>
                    <v:line id="shape_0" from="9916,1259" to="9916,138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83,1259" to="10183,138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76,1838" to="10176,196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06,1849" to="9906,2026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91,1270" to="9914,1270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86,2022" to="9909,2022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9395;top:1448;width:207;height:388">
                      <v:rect id="shape_0" fillcolor="white" stroked="t" o:allowincell="f" style="position:absolute;left:9395;top:1582;width:206;height:43;mso-wrap-style:none;v-text-anchor:middle;mso-position-horizont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9395;top:1657;width:206;height:43;mso-wrap-style:none;v-text-anchor:middle;mso-position-horizont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line id="shape_0" from="9496,1448" to="9496,1581" stroked="t" o:allowincell="f" style="position:absolute;flip:y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496,1704" to="9496,1837" stroked="t" o:allowincell="f" style="position:absolute;flip:y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9496,1252" to="9496,1564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87,1715" to="9487,2025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9772,787" to="9772,16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707" to="9915,17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636;top:2319;width:114;height:620">
                    <v:line id="shape_0" from="9698,2319" to="9698,293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9636;top:2477;width:113;height:31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line id="shape_0" from="9698,2022" to="9698,233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3,2319" to="10086,231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2,341" to="9022,231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6,333" to="9020,33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342" to="6332,90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1627" to="8181,16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2,1651" to="8182,231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4,2319" to="8181,231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87;top:2296;width:408;height:46">
                    <v:rect id="shape_0" fillcolor="white" stroked="t" o:allowincell="f" style="position:absolute;left:7414;top:2297;width:235;height:45;flip:x;mso-wrap-style:none;v-text-anchor:middle;rotation:270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334;top:2297;width:235;height:45;flip:x;mso-wrap-style:none;v-text-anchor:middle;rotation:270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7555,2323" to="7694,2323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7,2323" to="7426,2323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72;top:2310;width:236;height:408">
                    <v:rect id="shape_0" fillcolor="white" stroked="t" o:allowincell="f" style="position:absolute;left:9972;top:2450;width:235;height:45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9972;top:2530;width:235;height:45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10093,2310" to="10093,244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93,2578" to="10093,2717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993,2940" to="9695,294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96,1263" to="10705,1263" stroked="t" o:allowincell="f" style="position:absolute;mso-position-horizontal-relative:pag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0189,1961" to="10698,1961" stroked="t" o:allowincell="f" style="position:absolute;mso-position-horizontal-relative:pag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099,2319" to="7354,2319" stroked="t" o:allowincell="f" style="position:absolute;flip:x;mso-position-horizontal-relative:pag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477,2171" to="4892,2171" stroked="t" o:allowincell="f" style="position:absolute;flip:x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1,1508" to="4861,1516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672;top:1489;width:987;height:734">
                    <v:oval id="shape_0" fillcolor="white" stroked="t" o:allowincell="f" style="position:absolute;left:5067;top:1776;width:187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075;top:1936;width:187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067;top:1632;width:187;height:131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5150;top:1623;width:188;height:498;flip:x;mso-wrap-style:none;v-text-anchor:middle;mso-position-horizontal-relative:page">
                      <v:fill o:detectmouseclick="t" type="solid" color2="black"/>
                      <v:stroke color="white" weight="6480" joinstyle="miter" endcap="flat"/>
                      <w10:wrap type="none"/>
                    </v:rect>
                    <v:oval id="shape_0" fillcolor="white" stroked="t" o:allowincell="f" style="position:absolute;left:4779;top:1931;width:188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4779;top:1781;width:188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4779;top:1640;width:188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4672;top:1574;width:187;height:497;flip:x;mso-wrap-style:none;v-text-anchor:middle;mso-position-horizontal-relative:page">
                      <v:fill o:detectmouseclick="t" type="solid" color2="black"/>
                      <v:stroke color="white" weight="6480" joinstyle="miter" endcap="flat"/>
                      <w10:wrap type="none"/>
                    </v:rect>
                    <v:line id="shape_0" from="5140,1499" to="5140,1622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73,1499" to="4873,1622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80,2045" to="4880,216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50,2055" to="5150,2223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41,1508" to="5564,1508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46,2220" to="5569,2220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5452;top:1489;width:207;height:421">
                      <v:rect id="shape_0" fillcolor="white" stroked="t" o:allowincell="f" style="position:absolute;left:5453;top:1635;width:206;height:47;flip:x;mso-wrap-style:none;v-text-anchor:middle;mso-position-horizont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453;top:1717;width:206;height:47;flip:x;mso-wrap-style:none;v-text-anchor:middle;mso-position-horizont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line id="shape_0" from="5559,1489" to="5559,1633" stroked="t" o:allowincell="f" style="position:absolute;flip:y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59,1767" to="5559,1911" stroked="t" o:allowincell="f" style="position:absolute;flip:y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569,1865" to="5569,2224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38;top:2719;width:251;height:104">
                    <v:line id="shape_0" from="9938,2719" to="10189,2719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75,2749" to="10159,2749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24,2787" to="10122,2787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44,2824" to="10086,2824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151,1909" to="6330,1909" stroked="t" o:allowincell="f" style="position:absolute;flip:x;mso-position-horizontal-relative:pag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5391,2225" to="5400,303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239;top:3050;width:251;height:104">
                    <v:line id="shape_0" from="5239,3050" to="5490,3050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76,3080" to="5460,3080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25,3118" to="5423,3118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45,3155" to="5387,3155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20;top:1374;width:4525;height:2216">
                  <v:group id="shape_0" style="position:absolute;left:4220;top:1374;width:4525;height:1810">
                    <v:line id="shape_0" from="4220,3184" to="7121,3184" stroked="t" o:allowincell="f" style="position:absolute;flip:x;mso-position-horizontal-relative:page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4220,1416" to="5831,3182" stroked="t" o:allowincell="f" style="position:absolute;flip:y;mso-position-horizontal-relative:pag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7084,1374" to="8744,3182" stroked="t" o:allowincell="f" style="position:absolute;flip:y;mso-position-horizontal-relative:pag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5543,3184" to="5543,3467" stroked="t" o:allowincell="f" style="position:absolute;mso-position-horizontal-relative:page">
                    <v:stroke color="red" weight="9360" joinstyle="miter" endcap="flat"/>
                    <v:fill o:detectmouseclick="t" on="false"/>
                    <w10:wrap type="none"/>
                  </v:line>
                  <v:group id="shape_0" style="position:absolute;left:5359;top:3468;width:315;height:121">
                    <v:line id="shape_0" from="5359,3468" to="5674,3468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397,3503" to="5628,3503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443,3548" to="5567,3548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489,3590" to="5543,3590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76650</wp:posOffset>
                </wp:positionH>
                <wp:positionV relativeFrom="paragraph">
                  <wp:posOffset>1827530</wp:posOffset>
                </wp:positionV>
                <wp:extent cx="287020" cy="11874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118800"/>
                          <a:chOff x="0" y="0"/>
                          <a:chExt cx="286920" cy="1188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31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143.9pt;width:22.55pt;height:9.3pt" coordorigin="5790,2878" coordsize="451,186">
                <v:line id="shape_0" from="5790,2963" to="5929,29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2,2930" to="6241,29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50,2878" to="5850,30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51425</wp:posOffset>
                </wp:positionH>
                <wp:positionV relativeFrom="paragraph">
                  <wp:posOffset>806450</wp:posOffset>
                </wp:positionV>
                <wp:extent cx="421640" cy="32067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pt;height:25.25pt;mso-wrap-distance-left:9.05pt;mso-wrap-distance-right:9.05pt;mso-wrap-distance-top:0pt;mso-wrap-distance-bottom:0pt;margin-top:63.5pt;mso-position-vertical-relative:text;margin-left:397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636770</wp:posOffset>
                </wp:positionH>
                <wp:positionV relativeFrom="paragraph">
                  <wp:posOffset>1375410</wp:posOffset>
                </wp:positionV>
                <wp:extent cx="383540" cy="31115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108.3pt;mso-position-vertical-relative:text;margin-left:365.1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54015</wp:posOffset>
                </wp:positionH>
                <wp:positionV relativeFrom="paragraph">
                  <wp:posOffset>1459230</wp:posOffset>
                </wp:positionV>
                <wp:extent cx="323215" cy="295910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114.9pt;mso-position-vertical-relative:text;margin-left:429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278505</wp:posOffset>
                </wp:positionH>
                <wp:positionV relativeFrom="paragraph">
                  <wp:posOffset>1464945</wp:posOffset>
                </wp:positionV>
                <wp:extent cx="383540" cy="31115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115.35pt;mso-position-vertical-relative:text;margin-left:258.1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931535</wp:posOffset>
                </wp:positionH>
                <wp:positionV relativeFrom="paragraph">
                  <wp:posOffset>990600</wp:posOffset>
                </wp:positionV>
                <wp:extent cx="383540" cy="31115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78pt;mso-position-vertical-relative:text;margin-left:467.0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508115</wp:posOffset>
                </wp:positionH>
                <wp:positionV relativeFrom="paragraph">
                  <wp:posOffset>923290</wp:posOffset>
                </wp:positionV>
                <wp:extent cx="427355" cy="386715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86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5pt;height:30.45pt;mso-wrap-distance-left:9.05pt;mso-wrap-distance-right:9.05pt;mso-wrap-distance-top:0pt;mso-wrap-distance-bottom:0pt;margin-top:72.7pt;mso-position-vertical-relative:text;margin-left:512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42585</wp:posOffset>
                </wp:positionH>
                <wp:positionV relativeFrom="paragraph">
                  <wp:posOffset>450215</wp:posOffset>
                </wp:positionV>
                <wp:extent cx="323215" cy="29591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35.45pt;mso-position-vertical-relative:text;margin-left:428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952365</wp:posOffset>
                </wp:positionH>
                <wp:positionV relativeFrom="paragraph">
                  <wp:posOffset>1464945</wp:posOffset>
                </wp:positionV>
                <wp:extent cx="323215" cy="29591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115.35pt;mso-position-vertical-relative:text;margin-left:389.9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724785</wp:posOffset>
                </wp:positionH>
                <wp:positionV relativeFrom="paragraph">
                  <wp:posOffset>1423035</wp:posOffset>
                </wp:positionV>
                <wp:extent cx="383540" cy="31115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112.05pt;mso-position-vertical-relative:text;margin-left:214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58565</wp:posOffset>
                </wp:positionH>
                <wp:positionV relativeFrom="paragraph">
                  <wp:posOffset>927735</wp:posOffset>
                </wp:positionV>
                <wp:extent cx="383540" cy="31115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73.05pt;mso-position-vertical-relative:text;margin-left:295.9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374390</wp:posOffset>
                </wp:positionH>
                <wp:positionV relativeFrom="paragraph">
                  <wp:posOffset>724535</wp:posOffset>
                </wp:positionV>
                <wp:extent cx="383540" cy="31115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57.05pt;mso-position-vertical-relative:text;margin-left:265.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15690</wp:posOffset>
                </wp:positionH>
                <wp:positionV relativeFrom="paragraph">
                  <wp:posOffset>1537335</wp:posOffset>
                </wp:positionV>
                <wp:extent cx="522605" cy="311150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15pt;height:24.5pt;mso-wrap-distance-left:9.05pt;mso-wrap-distance-right:9.05pt;mso-wrap-distance-top:0pt;mso-wrap-distance-bottom:0pt;margin-top:121.05pt;mso-position-vertical-relative:text;margin-left:284.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759075</wp:posOffset>
                </wp:positionH>
                <wp:positionV relativeFrom="paragraph">
                  <wp:posOffset>226060</wp:posOffset>
                </wp:positionV>
                <wp:extent cx="323215" cy="29591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17.8pt;mso-position-vertical-relative:text;margin-left:217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024505</wp:posOffset>
                </wp:positionH>
                <wp:positionV relativeFrom="paragraph">
                  <wp:posOffset>492125</wp:posOffset>
                </wp:positionV>
                <wp:extent cx="323215" cy="295910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38.75pt;mso-position-vertical-relative:text;margin-left:238.1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222115</wp:posOffset>
                </wp:positionH>
                <wp:positionV relativeFrom="paragraph">
                  <wp:posOffset>552450</wp:posOffset>
                </wp:positionV>
                <wp:extent cx="323215" cy="29591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43.5pt;mso-position-vertical-relative:text;margin-left:332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481830</wp:posOffset>
                </wp:positionH>
                <wp:positionV relativeFrom="paragraph">
                  <wp:posOffset>610870</wp:posOffset>
                </wp:positionV>
                <wp:extent cx="323215" cy="29591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48.1pt;mso-position-vertical-relative:text;margin-left:352.9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977255</wp:posOffset>
                </wp:positionH>
                <wp:positionV relativeFrom="paragraph">
                  <wp:posOffset>653415</wp:posOffset>
                </wp:positionV>
                <wp:extent cx="323215" cy="295910"/>
                <wp:effectExtent l="0" t="0" r="0" b="0"/>
                <wp:wrapNone/>
                <wp:docPr id="1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51.45pt;mso-position-vertical-relative:text;margin-left:470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8725</wp:posOffset>
                </wp:positionH>
                <wp:positionV relativeFrom="paragraph">
                  <wp:posOffset>671195</wp:posOffset>
                </wp:positionV>
                <wp:extent cx="377190" cy="26924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69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pt;height:21.2pt;mso-wrap-distance-left:9.05pt;mso-wrap-distance-right:9.05pt;mso-wrap-distance-top:0pt;mso-wrap-distance-bottom:0pt;margin-top:52.85pt;mso-position-vertical-relative:text;margin-left:496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7580</wp:posOffset>
                </wp:positionH>
                <wp:positionV relativeFrom="paragraph">
                  <wp:posOffset>-2540</wp:posOffset>
                </wp:positionV>
                <wp:extent cx="0" cy="3429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-0.2pt" to="175.4pt,26.75pt" stroked="t" o:allowincell="f" style="position:absolute;flip: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9020</wp:posOffset>
                </wp:positionH>
                <wp:positionV relativeFrom="paragraph">
                  <wp:posOffset>-2540</wp:posOffset>
                </wp:positionV>
                <wp:extent cx="0" cy="3429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-0.2pt" to="282.6pt,26.75pt" stroked="t" o:allowincell="f" style="position:absolute;flip: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1040</wp:posOffset>
                </wp:positionH>
                <wp:positionV relativeFrom="paragraph">
                  <wp:posOffset>-531495</wp:posOffset>
                </wp:positionV>
                <wp:extent cx="6402070" cy="2051685"/>
                <wp:effectExtent l="5080" t="5080" r="5715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51640"/>
                          <a:chOff x="0" y="0"/>
                          <a:chExt cx="6402240" cy="2051640"/>
                        </a:xfrm>
                      </wpg:grpSpPr>
                      <wps:wsp>
                        <wps:cNvSpPr txBox="1"/>
                        <wps:spPr>
                          <a:xfrm>
                            <a:off x="2103120" y="1503000"/>
                            <a:ext cx="14911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أو المنفردة X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400"/>
                            <a:ext cx="6402240" cy="1920240"/>
                          </a:xfrm>
                          <a:prstGeom prst="foldedCorner">
                            <a:avLst>
                              <a:gd name="adj" fmla="val 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7880"/>
                            <a:ext cx="30657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***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01320" y="69120"/>
                            <a:ext cx="590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*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764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132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13680" y="74160"/>
                            <a:ext cx="586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040"/>
                            <a:ext cx="64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-36.45pt;width:504.1pt;height:156.15pt" coordorigin="1104,-729" coordsize="10082,312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4416;top:1530;width:2347;height:449;mso-wrap-style:none;v-text-anchor:middle;mso-position-horizontal-relative:page" type="_x0000_t136">
                  <v:path textpathok="t"/>
                  <v:textpath on="t" fitshape="t" string="أو المنفردة XOR" style="font-family:&quot;Arial&quot;;font-size:12pt"/>
                  <v:fill o:detectmouseclick="t" type="solid" color2="blue"/>
                  <v:stroke color="navy" weight="9360" joinstyle="miter" endcap="flat"/>
                  <w10:wrap type="none"/>
                </v:shape>
                <v:shape id="shape_0" fillcolor="white" stroked="t" o:allowincell="f" style="position:absolute;left:1104;top:-630;width:10081;height:3023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2666;top:-620;width:4827;height:6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************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084;top:-728;width:928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********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94;top:-676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*******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07;top:-676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******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13;top:-721;width:923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******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2,-630" to="10192,239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574,-630" to="9574,239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914,-630" to="8914,239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204,-630" to="8204,239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1104,234" to="11185,234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color w:val="0000FF"/>
          <w:sz w:val="27"/>
          <w:szCs w:val="26"/>
          <w:u w:val="single"/>
        </w:rPr>
      </w:pPr>
      <w:r>
        <w:rPr>
          <w:rFonts w:cs="Andalus"/>
          <w:i/>
          <w:iCs/>
          <w:color w:val="0000FF"/>
          <w:sz w:val="27"/>
          <w:szCs w:val="26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8145</wp:posOffset>
                </wp:positionH>
                <wp:positionV relativeFrom="paragraph">
                  <wp:posOffset>19050</wp:posOffset>
                </wp:positionV>
                <wp:extent cx="2870835" cy="528320"/>
                <wp:effectExtent l="2540" t="1905" r="12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2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دائرة الكشف والتحكم الأوتوماتيكي فى الكس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5462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231.35pt;margin-top:1.5pt;width:226pt;height:41.5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دائرة الكشف والتحكم الأوتوماتيكي فى الكسب</w:t>
                      </w:r>
                    </w:p>
                  </w:txbxContent>
                </v:textbox>
                <v:path textpathok="t"/>
                <v:textpath on="t" fitshape="t" string="دائرة الكشف والتحكم الأوتوماتيكي فى الكسب" style="font-family:&quot;Arial&quot;;font-size:12pt"/>
                <v:fill o:detectmouseclick="t" type="solid" color2="black"/>
                <v:stroke color="maroon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00FF"/>
          <w:sz w:val="27"/>
          <w:sz w:val="27"/>
          <w:szCs w:val="32"/>
          <w:u w:val="single"/>
          <w:rtl w:val="true"/>
        </w:rPr>
        <w:t>تعرف</w:t>
      </w:r>
      <w:r>
        <w:rPr>
          <w:rFonts w:cs="Times New Roman"/>
          <w:color w:val="0000FF"/>
          <w:sz w:val="27"/>
          <w:sz w:val="27"/>
          <w:szCs w:val="32"/>
          <w:u w:val="single"/>
          <w:rtl w:val="true"/>
        </w:rPr>
        <w:t xml:space="preserve"> </w:t>
      </w:r>
      <w:r>
        <w:rPr>
          <w:rFonts w:cs="Andalus"/>
          <w:color w:val="0000FF"/>
          <w:sz w:val="27"/>
          <w:sz w:val="27"/>
          <w:szCs w:val="32"/>
          <w:u w:val="single"/>
          <w:rtl w:val="true"/>
        </w:rPr>
        <w:t>الكشف</w:t>
      </w:r>
      <w:r>
        <w:rPr>
          <w:rFonts w:cs="Times New Roman"/>
          <w:sz w:val="27"/>
          <w:sz w:val="27"/>
          <w:szCs w:val="28"/>
          <w:rtl w:val="true"/>
        </w:rPr>
        <w:t xml:space="preserve">  </w:t>
      </w:r>
      <w:r>
        <w:rPr>
          <w:color w:val="800080"/>
          <w:sz w:val="27"/>
          <w:sz w:val="27"/>
          <w:szCs w:val="28"/>
          <w:rtl w:val="true"/>
        </w:rPr>
        <w:t>الكشف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هو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عملية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عكسية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للتعديل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والغرض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منه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ستخلاص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موجه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صوتية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تردد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منخفض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من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موجه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حامله</w:t>
      </w:r>
    </w:p>
    <w:p>
      <w:pPr>
        <w:pStyle w:val="Normal"/>
        <w:ind w:left="0" w:right="0" w:hanging="0"/>
        <w:jc w:val="center"/>
        <w:rPr>
          <w:rFonts w:cs="Andalus"/>
          <w:color w:val="008080"/>
          <w:sz w:val="27"/>
          <w:szCs w:val="28"/>
        </w:rPr>
      </w:pPr>
      <w:r>
        <w:rPr>
          <w:rFonts w:cs="Andalus"/>
          <w:color w:val="008080"/>
          <w:sz w:val="27"/>
          <w:sz w:val="27"/>
          <w:szCs w:val="28"/>
          <w:u w:val="single"/>
          <w:rtl w:val="true"/>
        </w:rPr>
        <w:t>ظـاهـرة</w:t>
      </w:r>
      <w:r>
        <w:rPr>
          <w:rFonts w:cs="Times New Roman"/>
          <w:color w:val="008080"/>
          <w:sz w:val="27"/>
          <w:sz w:val="27"/>
          <w:szCs w:val="28"/>
          <w:u w:val="single"/>
          <w:rtl w:val="true"/>
        </w:rPr>
        <w:t xml:space="preserve"> </w:t>
      </w:r>
      <w:r>
        <w:rPr>
          <w:rFonts w:cs="Andalus"/>
          <w:color w:val="008080"/>
          <w:sz w:val="27"/>
          <w:sz w:val="27"/>
          <w:szCs w:val="28"/>
          <w:u w:val="single"/>
          <w:rtl w:val="true"/>
        </w:rPr>
        <w:t>الخـفـوت</w:t>
      </w:r>
      <w:r>
        <w:rPr>
          <w:rFonts w:cs="Times New Roman"/>
          <w:color w:val="008080"/>
          <w:sz w:val="27"/>
          <w:sz w:val="27"/>
          <w:szCs w:val="28"/>
          <w:u w:val="single"/>
          <w:rtl w:val="true"/>
        </w:rPr>
        <w:t xml:space="preserve">  </w:t>
      </w:r>
      <w:r>
        <w:rPr>
          <w:rFonts w:cs="Andalus"/>
          <w:color w:val="008080"/>
          <w:sz w:val="27"/>
          <w:sz w:val="27"/>
          <w:szCs w:val="28"/>
          <w:rtl w:val="true"/>
        </w:rPr>
        <w:t>…</w:t>
      </w:r>
      <w:r>
        <w:rPr>
          <w:rFonts w:cs="Andalus"/>
          <w:color w:val="008080"/>
          <w:sz w:val="27"/>
          <w:szCs w:val="28"/>
          <w:rtl w:val="true"/>
        </w:rPr>
        <w:t>....</w:t>
      </w:r>
      <w:r>
        <w:rPr>
          <w:color w:val="000080"/>
          <w:sz w:val="27"/>
          <w:sz w:val="27"/>
          <w:szCs w:val="28"/>
          <w:rtl w:val="true"/>
        </w:rPr>
        <w:t>ترسل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الموجات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اللاسلكية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بطريقتين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/>
      </w:pPr>
      <w:r>
        <w:rPr>
          <w:color w:val="000080"/>
          <w:sz w:val="27"/>
          <w:szCs w:val="28"/>
        </w:rPr>
        <w:t>1</w:t>
      </w:r>
      <w:r>
        <w:rPr>
          <w:color w:val="000080"/>
          <w:sz w:val="27"/>
          <w:szCs w:val="28"/>
          <w:rtl w:val="true"/>
        </w:rPr>
        <w:t>-</w:t>
      </w:r>
      <w:r>
        <w:rPr>
          <w:color w:val="000080"/>
          <w:sz w:val="27"/>
          <w:sz w:val="27"/>
          <w:szCs w:val="28"/>
          <w:rtl w:val="true"/>
        </w:rPr>
        <w:t>موجات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أرضية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                          </w:t>
      </w:r>
      <w:r>
        <w:rPr>
          <w:color w:val="000080"/>
          <w:sz w:val="27"/>
          <w:szCs w:val="28"/>
        </w:rPr>
        <w:t>2</w:t>
      </w:r>
      <w:r>
        <w:rPr>
          <w:color w:val="000080"/>
          <w:sz w:val="27"/>
          <w:szCs w:val="28"/>
          <w:rtl w:val="true"/>
        </w:rPr>
        <w:t>-</w:t>
      </w:r>
      <w:r>
        <w:rPr>
          <w:color w:val="000080"/>
          <w:sz w:val="27"/>
          <w:sz w:val="27"/>
          <w:szCs w:val="28"/>
          <w:rtl w:val="true"/>
        </w:rPr>
        <w:t>موجات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سماوية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 </w:t>
      </w:r>
      <w:r>
        <w:rPr>
          <w:color w:val="008000"/>
          <w:sz w:val="27"/>
          <w:szCs w:val="28"/>
          <w:rtl w:val="true"/>
        </w:rPr>
        <w:t xml:space="preserve">(  </w:t>
      </w:r>
      <w:r>
        <w:rPr>
          <w:color w:val="008000"/>
          <w:sz w:val="27"/>
          <w:sz w:val="27"/>
          <w:szCs w:val="28"/>
          <w:rtl w:val="true"/>
        </w:rPr>
        <w:t>تتعرض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 w:val="27"/>
          <w:szCs w:val="28"/>
          <w:rtl w:val="true"/>
        </w:rPr>
        <w:t>الموجات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 w:val="27"/>
          <w:szCs w:val="28"/>
          <w:rtl w:val="true"/>
        </w:rPr>
        <w:t>السماوية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 w:val="27"/>
          <w:szCs w:val="28"/>
          <w:rtl w:val="true"/>
        </w:rPr>
        <w:t>لظاهرة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 w:val="27"/>
          <w:szCs w:val="28"/>
          <w:rtl w:val="true"/>
        </w:rPr>
        <w:t>الخفوت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rFonts w:cs="Andalus"/>
          <w:color w:val="008080"/>
          <w:sz w:val="31"/>
          <w:szCs w:val="28"/>
          <w:u w:val="single"/>
        </w:rPr>
      </w:pPr>
      <w:r>
        <w:rPr>
          <w:rFonts w:cs="Andalus"/>
          <w:color w:val="008080"/>
          <w:sz w:val="31"/>
          <w:sz w:val="31"/>
          <w:szCs w:val="28"/>
          <w:u w:val="single"/>
          <w:rtl w:val="true"/>
        </w:rPr>
        <w:t>أسباب</w:t>
      </w:r>
      <w:r>
        <w:rPr>
          <w:rFonts w:cs="Times New Roman"/>
          <w:color w:val="008080"/>
          <w:sz w:val="31"/>
          <w:sz w:val="31"/>
          <w:szCs w:val="28"/>
          <w:u w:val="single"/>
          <w:rtl w:val="true"/>
        </w:rPr>
        <w:t xml:space="preserve"> </w:t>
      </w:r>
      <w:r>
        <w:rPr>
          <w:rFonts w:cs="Andalus"/>
          <w:color w:val="008080"/>
          <w:sz w:val="31"/>
          <w:sz w:val="31"/>
          <w:szCs w:val="28"/>
          <w:u w:val="single"/>
          <w:rtl w:val="true"/>
        </w:rPr>
        <w:t>ظاهرة</w:t>
      </w:r>
      <w:r>
        <w:rPr>
          <w:rFonts w:cs="Times New Roman"/>
          <w:color w:val="008080"/>
          <w:sz w:val="31"/>
          <w:sz w:val="31"/>
          <w:szCs w:val="28"/>
          <w:u w:val="single"/>
          <w:rtl w:val="true"/>
        </w:rPr>
        <w:t xml:space="preserve"> </w:t>
      </w:r>
      <w:r>
        <w:rPr>
          <w:rFonts w:cs="Andalus"/>
          <w:color w:val="008080"/>
          <w:sz w:val="31"/>
          <w:sz w:val="31"/>
          <w:szCs w:val="28"/>
          <w:u w:val="single"/>
          <w:rtl w:val="true"/>
        </w:rPr>
        <w:t>الخفوت</w:t>
      </w:r>
      <w:r>
        <w:rPr>
          <w:rFonts w:cs="Times New Roman"/>
          <w:color w:val="008080"/>
          <w:sz w:val="31"/>
          <w:sz w:val="31"/>
          <w:szCs w:val="28"/>
          <w:u w:val="single"/>
          <w:rtl w:val="true"/>
        </w:rPr>
        <w:t xml:space="preserve"> </w:t>
      </w:r>
      <w:r>
        <w:rPr>
          <w:rFonts w:cs="Andalus"/>
          <w:color w:val="008080"/>
          <w:sz w:val="31"/>
          <w:sz w:val="31"/>
          <w:szCs w:val="28"/>
          <w:rtl w:val="true"/>
        </w:rPr>
        <w:t>…</w:t>
      </w:r>
      <w:r>
        <w:rPr>
          <w:color w:val="0000FF"/>
          <w:sz w:val="29"/>
          <w:sz w:val="29"/>
          <w:szCs w:val="28"/>
          <w:rtl w:val="true"/>
        </w:rPr>
        <w:t>بسبب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 </w:t>
      </w:r>
      <w:r>
        <w:rPr>
          <w:color w:val="0000FF"/>
          <w:sz w:val="29"/>
          <w:sz w:val="29"/>
          <w:szCs w:val="28"/>
          <w:rtl w:val="true"/>
        </w:rPr>
        <w:t>اختلاف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مكان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طبقا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جو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متأينة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تبعا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لتغير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درجا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حرارة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في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ليل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والنهار</w:t>
      </w:r>
    </w:p>
    <w:p>
      <w:pPr>
        <w:pStyle w:val="Normal"/>
        <w:ind w:left="180" w:right="0" w:hanging="0"/>
        <w:jc w:val="left"/>
        <w:rPr/>
      </w:pPr>
      <w:r>
        <w:rPr>
          <w:i/>
          <w:i/>
          <w:iCs/>
          <w:color w:val="008080"/>
          <w:sz w:val="29"/>
          <w:sz w:val="29"/>
          <w:szCs w:val="28"/>
          <w:u w:val="single"/>
          <w:rtl w:val="true"/>
        </w:rPr>
        <w:t>تؤدى</w:t>
      </w:r>
      <w:r>
        <w:rPr>
          <w:rFonts w:cs="Times New Roman"/>
          <w:i/>
          <w:i/>
          <w:iCs/>
          <w:color w:val="008080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008080"/>
          <w:sz w:val="29"/>
          <w:sz w:val="29"/>
          <w:szCs w:val="28"/>
          <w:u w:val="single"/>
          <w:rtl w:val="true"/>
        </w:rPr>
        <w:t>ظاهرة</w:t>
      </w:r>
      <w:r>
        <w:rPr>
          <w:rFonts w:cs="Times New Roman"/>
          <w:i/>
          <w:i/>
          <w:iCs/>
          <w:color w:val="008080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008080"/>
          <w:sz w:val="29"/>
          <w:sz w:val="29"/>
          <w:szCs w:val="28"/>
          <w:u w:val="single"/>
          <w:rtl w:val="true"/>
        </w:rPr>
        <w:t>الخفوت</w:t>
      </w:r>
      <w:r>
        <w:rPr>
          <w:rFonts w:cs="Times New Roman"/>
          <w:sz w:val="29"/>
          <w:sz w:val="29"/>
          <w:szCs w:val="28"/>
          <w:rtl w:val="true"/>
        </w:rPr>
        <w:t xml:space="preserve">               </w:t>
      </w:r>
      <w:r>
        <w:rPr>
          <w:color w:val="0000FF"/>
          <w:sz w:val="29"/>
          <w:sz w:val="29"/>
          <w:szCs w:val="28"/>
          <w:rtl w:val="true"/>
        </w:rPr>
        <w:t>الى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خفض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شدة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صو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صادر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من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سماعة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من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وق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لأخر</w:t>
      </w:r>
    </w:p>
    <w:p>
      <w:pPr>
        <w:pStyle w:val="Normal"/>
        <w:ind w:left="180" w:right="0" w:hanging="0"/>
        <w:jc w:val="left"/>
        <w:rPr>
          <w:sz w:val="29"/>
          <w:szCs w:val="28"/>
        </w:rPr>
      </w:pPr>
      <w:r>
        <w:rPr>
          <w:rFonts w:cs="Times New Roman"/>
          <w:color w:val="FF00FF"/>
          <w:sz w:val="29"/>
          <w:szCs w:val="28"/>
          <w:rtl w:val="true"/>
        </w:rPr>
        <w:t xml:space="preserve">   </w:t>
      </w:r>
      <w:r>
        <w:rPr>
          <w:i/>
          <w:i/>
          <w:iCs/>
          <w:color w:val="FF00FF"/>
          <w:sz w:val="29"/>
          <w:sz w:val="29"/>
          <w:szCs w:val="28"/>
          <w:u w:val="single"/>
          <w:rtl w:val="true"/>
        </w:rPr>
        <w:t>التغلب</w:t>
      </w:r>
      <w:r>
        <w:rPr>
          <w:rFonts w:cs="Times New Roman"/>
          <w:i/>
          <w:i/>
          <w:iCs/>
          <w:color w:val="FF00FF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FF00FF"/>
          <w:sz w:val="29"/>
          <w:sz w:val="29"/>
          <w:szCs w:val="28"/>
          <w:u w:val="single"/>
          <w:rtl w:val="true"/>
        </w:rPr>
        <w:t>على</w:t>
      </w:r>
      <w:r>
        <w:rPr>
          <w:rFonts w:cs="Times New Roman"/>
          <w:i/>
          <w:i/>
          <w:iCs/>
          <w:color w:val="FF00FF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FF00FF"/>
          <w:sz w:val="29"/>
          <w:sz w:val="29"/>
          <w:szCs w:val="28"/>
          <w:u w:val="single"/>
          <w:rtl w:val="true"/>
        </w:rPr>
        <w:t>ظاهرة</w:t>
      </w:r>
      <w:r>
        <w:rPr>
          <w:rFonts w:cs="Times New Roman"/>
          <w:i/>
          <w:i/>
          <w:iCs/>
          <w:color w:val="FF00FF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FF00FF"/>
          <w:sz w:val="29"/>
          <w:sz w:val="29"/>
          <w:szCs w:val="28"/>
          <w:u w:val="single"/>
          <w:rtl w:val="true"/>
        </w:rPr>
        <w:t>الخفوت</w:t>
      </w:r>
      <w:r>
        <w:rPr>
          <w:rFonts w:cs="Times New Roman"/>
          <w:sz w:val="29"/>
          <w:sz w:val="29"/>
          <w:szCs w:val="28"/>
          <w:rtl w:val="true"/>
        </w:rPr>
        <w:t xml:space="preserve">           </w:t>
      </w:r>
      <w:r>
        <w:rPr>
          <w:color w:val="0000FF"/>
          <w:sz w:val="29"/>
          <w:sz w:val="29"/>
          <w:szCs w:val="28"/>
          <w:rtl w:val="true"/>
        </w:rPr>
        <w:t>يتم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باستخدام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ضابط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صو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أوتوماتيكي</w:t>
      </w:r>
    </w:p>
    <w:p>
      <w:pPr>
        <w:pStyle w:val="Normal"/>
        <w:ind w:left="180" w:right="0" w:hanging="0"/>
        <w:jc w:val="center"/>
        <w:rPr>
          <w:rFonts w:cs="Courier New"/>
          <w:color w:val="FF0000"/>
          <w:sz w:val="29"/>
        </w:rPr>
      </w:pPr>
      <w:r>
        <w:rPr>
          <w:rFonts w:cs="Courier New"/>
          <w:color w:val="FF0000"/>
          <w:sz w:val="29"/>
          <w:sz w:val="29"/>
          <w:shd w:fill="C0C0C0" w:val="clear"/>
          <w:rtl w:val="true"/>
        </w:rPr>
        <w:t>س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hd w:fill="C0C0C0" w:val="clear"/>
        </w:rPr>
        <w:t>92</w:t>
      </w:r>
      <w:r>
        <w:rPr>
          <w:rFonts w:cs="Courier New"/>
          <w:color w:val="FF0000"/>
          <w:sz w:val="29"/>
          <w:shd w:fill="C0C0C0" w:val="clear"/>
          <w:rtl w:val="true"/>
        </w:rPr>
        <w:t xml:space="preserve"> 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اذكري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أسباب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تغير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شدة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الأشارة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المستقبلة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ahoma"/>
          <w:i/>
          <w:i/>
          <w:iCs/>
          <w:color w:val="FF0000"/>
          <w:sz w:val="29"/>
          <w:szCs w:val="16"/>
          <w:u w:val="single"/>
        </w:rPr>
      </w:pPr>
      <w:r>
        <w:rPr>
          <w:rFonts w:cs="Tahoma"/>
          <w:i/>
          <w:iCs/>
          <w:color w:val="FF0000"/>
          <w:sz w:val="29"/>
          <w:szCs w:val="16"/>
          <w:u w:val="single"/>
          <w:rtl w:val="true"/>
        </w:rPr>
      </w:r>
    </w:p>
    <w:p>
      <w:pPr>
        <w:pStyle w:val="BlockText"/>
        <w:ind w:left="18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وت</w:t>
      </w:r>
      <w:r>
        <w:rPr>
          <w:rFonts w:cs="Times New Roman"/>
          <w:rtl w:val="true"/>
        </w:rPr>
        <w:t xml:space="preserve">         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           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10000</wp:posOffset>
                </wp:positionH>
                <wp:positionV relativeFrom="paragraph">
                  <wp:posOffset>506730</wp:posOffset>
                </wp:positionV>
                <wp:extent cx="825500" cy="27686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21.8pt;mso-wrap-distance-left:9.05pt;mso-wrap-distance-right:9.05pt;mso-wrap-distance-top:0pt;mso-wrap-distance-bottom:0pt;margin-top:39.9pt;mso-position-vertical-relative:text;margin-left:300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71415</wp:posOffset>
                </wp:positionH>
                <wp:positionV relativeFrom="paragraph">
                  <wp:posOffset>127000</wp:posOffset>
                </wp:positionV>
                <wp:extent cx="1737360" cy="514350"/>
                <wp:effectExtent l="2540" t="254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 xml:space="preserve">دائـرة الكـاشـف A.M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87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ccffff" stroked="t" o:allowincell="f" style="position:absolute;margin-left:391.45pt;margin-top:10pt;width:136.75pt;height:40.4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 xml:space="preserve">دائـرة الكـاشـف A.M  </w:t>
                      </w:r>
                    </w:p>
                  </w:txbxContent>
                </v:textbox>
                <v:path textpathok="t"/>
                <v:textpath on="t" fitshape="t" string="دائـرة الكـاشـف A.M  " style="font-family:&quot;Andalus&quot;;font-size:12pt"/>
                <v:fill o:detectmouseclick="t" type="solid" color2="#330000"/>
                <v:stroke color="fuchsia" weight="3240" joinstyle="miter" endcap="flat"/>
                <w10:wrap type="none"/>
              </v:shape>
            </w:pict>
          </mc:Fallback>
        </mc:AlternateContent>
      </w:r>
      <w:r>
        <w:rPr>
          <w:sz w:val="29"/>
          <w:sz w:val="29"/>
          <w:szCs w:val="28"/>
          <w:rtl w:val="true"/>
        </w:rPr>
        <w:t>س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Cs w:val="28"/>
        </w:rPr>
        <w:t>1</w:t>
      </w:r>
      <w:r>
        <w:rPr>
          <w:sz w:val="29"/>
          <w:szCs w:val="28"/>
          <w:rtl w:val="true"/>
        </w:rPr>
        <w:t xml:space="preserve"> </w:t>
      </w:r>
      <w:r>
        <w:rPr>
          <w:sz w:val="29"/>
          <w:szCs w:val="28"/>
          <w:rtl w:val="true"/>
        </w:rPr>
        <w:t>–</w:t>
      </w:r>
      <w:r>
        <w:rPr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ارسمى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دائرة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كاشف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تعديل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نهايات</w:t>
      </w:r>
      <w:r>
        <w:rPr>
          <w:rFonts w:cs="Times New Roman"/>
          <w:sz w:val="29"/>
          <w:sz w:val="29"/>
          <w:szCs w:val="28"/>
          <w:rtl w:val="true"/>
        </w:rPr>
        <w:t xml:space="preserve">      </w:t>
      </w:r>
      <w:r>
        <w:rPr>
          <w:sz w:val="29"/>
          <w:szCs w:val="28"/>
        </w:rPr>
        <w:t>2001</w:t>
      </w:r>
      <w:r>
        <w:rPr>
          <w:sz w:val="29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9"/>
          <w:szCs w:val="32"/>
          <w:lang w:val="ar-SA" w:eastAsia="en-US"/>
        </w:rPr>
      </w:pPr>
      <w:r>
        <w:rPr>
          <w:sz w:val="29"/>
          <w:szCs w:val="32"/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301240</wp:posOffset>
                </wp:positionH>
                <wp:positionV relativeFrom="paragraph">
                  <wp:posOffset>17780</wp:posOffset>
                </wp:positionV>
                <wp:extent cx="3800475" cy="1438275"/>
                <wp:effectExtent l="1270" t="190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1438200"/>
                          <a:chOff x="0" y="0"/>
                          <a:chExt cx="3800520" cy="1438200"/>
                        </a:xfrm>
                      </wpg:grpSpPr>
                      <wps:wsp>
                        <wps:cNvSpPr txBox="1"/>
                        <wps:spPr>
                          <a:xfrm>
                            <a:off x="1900440" y="425520"/>
                            <a:ext cx="2919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1094760"/>
                            <a:ext cx="365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6600" y="1422360"/>
                            <a:ext cx="175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383400"/>
                            <a:ext cx="29196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120" y="394920"/>
                            <a:ext cx="146160" cy="10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623520"/>
                            <a:ext cx="14616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438840"/>
                            <a:ext cx="0" cy="27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583560"/>
                            <a:ext cx="365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75744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8972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808200"/>
                            <a:ext cx="1461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58356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119808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87880"/>
                            <a:ext cx="0" cy="46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6640" y="1044720"/>
                            <a:ext cx="219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834480"/>
                            <a:ext cx="1461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587880"/>
                            <a:ext cx="169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583560"/>
                            <a:ext cx="219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20852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61416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614160"/>
                            <a:ext cx="204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2320" y="547200"/>
                            <a:ext cx="146160" cy="153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240" y="3240"/>
                              <a:ext cx="153000" cy="14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1920" y="61416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844560"/>
                            <a:ext cx="43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26000"/>
                            <a:ext cx="11952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25720"/>
                            <a:ext cx="11952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6640"/>
                            <a:ext cx="11952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942840"/>
                            <a:ext cx="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0160"/>
                            <a:ext cx="119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122840"/>
                            <a:ext cx="11952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29240"/>
                            <a:ext cx="119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932040"/>
                            <a:ext cx="11952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833760"/>
                            <a:ext cx="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833760"/>
                            <a:ext cx="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1212840"/>
                            <a:ext cx="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1218600"/>
                            <a:ext cx="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299240"/>
                            <a:ext cx="43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21240"/>
                            <a:ext cx="1195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4320" y="306720"/>
                            <a:ext cx="24768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5880"/>
                              <a:ext cx="24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0"/>
                              <a:ext cx="220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344">
                                  <a:moveTo>
                                    <a:pt x="0" y="672"/>
                                  </a:moveTo>
                                  <a:cubicBezTo>
                                    <a:pt x="72" y="336"/>
                                    <a:pt x="144" y="0"/>
                                    <a:pt x="288" y="96"/>
                                  </a:cubicBezTo>
                                  <a:cubicBezTo>
                                    <a:pt x="432" y="192"/>
                                    <a:pt x="720" y="1152"/>
                                    <a:pt x="864" y="1248"/>
                                  </a:cubicBezTo>
                                  <a:cubicBezTo>
                                    <a:pt x="1008" y="1344"/>
                                    <a:pt x="1104" y="768"/>
                                    <a:pt x="1152" y="67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65840" y="0"/>
                            <a:ext cx="65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8120" y="295200"/>
                            <a:ext cx="365040" cy="232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720"/>
                              <a:ext cx="365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40"/>
                              <a:ext cx="291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4320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904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4896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4896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240"/>
                              <a:ext cx="0" cy="23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3104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620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276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0620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79920"/>
                              <a:ext cx="0" cy="145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54600" y="152280"/>
                            <a:ext cx="1843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3520" y="0"/>
                            <a:ext cx="146160" cy="30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0"/>
                            <a:ext cx="43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82880"/>
                            <a:ext cx="51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720" y="690120"/>
                            <a:ext cx="584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383400"/>
                            <a:ext cx="365040" cy="20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040" cy="11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9720"/>
                                <a:ext cx="365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2919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180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160" y="255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720" y="212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212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597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4824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561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4824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3564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160" y="255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792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87120"/>
                              <a:ext cx="291960" cy="11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960"/>
                                <a:ext cx="2919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48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172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216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216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" y="756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1980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309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" y="2340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309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1080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172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84456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131112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614160"/>
                            <a:ext cx="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9080" y="833760"/>
                            <a:ext cx="191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0"/>
                              <a:ext cx="191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480"/>
                              <a:ext cx="191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0"/>
                              <a:ext cx="0" cy="17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89080"/>
                              <a:ext cx="0" cy="174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7400" y="630000"/>
                            <a:ext cx="191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0"/>
                              <a:ext cx="191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480"/>
                              <a:ext cx="191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0"/>
                              <a:ext cx="0" cy="17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88720"/>
                              <a:ext cx="0" cy="174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5320" y="1074960"/>
                            <a:ext cx="0" cy="36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20760" y="572400"/>
                            <a:ext cx="16272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55960" y="572400"/>
                            <a:ext cx="16272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1.4pt;width:299.25pt;height:113.2pt" coordorigin="3624,28" coordsize="5985,2264">
                <v:shape id="shape_0" fillcolor="white" stroked="t" o:allowincell="f" style="position:absolute;left:6617;top:698;width:45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7046;top:1752;width:57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6847,2268" to="9608,2268" stroked="t" o:allowincell="f" style="position:absolute;flip:x">
                  <v:stroke color="blue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49;top:632;width:459;height:603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line id="shape_0" from="9303,650" to="9532,822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9303,1010" to="9532,1235" stroked="t" o:allowincell="f" style="position:absolute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303,719" to="9303,114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713,947" to="9287,9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519,1221" to="9519,158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510,327" to="9510,68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74;top:1301;width:229;height:603;mso-wrap-style:none;v-text-anchor:middle">
                  <v:fill o:detectmouseclick="t" type="solid" color2="black"/>
                  <v:stroke color="blue" weight="3240" joinstyle="miter" endcap="flat"/>
                  <w10:wrap type="none"/>
                </v:rect>
                <v:line id="shape_0" from="8689,947" to="8689,130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689,1915" to="8689,227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122,954" to="8122,16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7776,1673" to="8120,1673" stroked="t" o:allowincell="f" style="position:absolute;flip:x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32;top:1342;width:229;height:603;mso-wrap-style:none;v-text-anchor:middle">
                  <v:fill o:detectmouseclick="t" type="solid" color2="black"/>
                  <v:stroke color="blue" weight="3240" joinstyle="miter" endcap="flat"/>
                  <w10:wrap type="none"/>
                </v:rect>
                <v:line id="shape_0" from="8111,954" to="8377,95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517,947" to="8861,9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7653,1931" to="7653,229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7653,995" to="7653,135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4430,995" to="7651,99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group id="shape_0" style="position:absolute;left:5920;top:890;width:241;height:24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fuchsia" stroked="t" o:allowincell="f" style="position:absolute;left:5922;top:895;width:240;height:229;mso-wrap-style:none;v-text-anchor:middle;rotation:90" type="_x0000_t5">
                    <v:fill o:detectmouseclick="t" type="solid" color2="lime"/>
                    <v:stroke color="blue" weight="3240" joinstyle="miter" endcap="flat"/>
                    <w10:wrap type="none"/>
                  </v:shape>
                  <v:line id="shape_0" from="6157,890" to="6157,113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4430,995" to="4430,135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4109,1358" to="4798,135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9;top:1644;width:187;height:141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3701;top:1801;width:187;height:140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3709;top:1487;width:187;height:141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line id="shape_0" from="3955,1513" to="3955,1880" stroked="t" o:allowincell="f" style="position:absolute">
                  <v:stroke color="blue" weight="324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25;top:1477;width:187;height:541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oval id="shape_0" fillcolor="white" stroked="t" o:allowincell="f" style="position:absolute;left:3996;top:1796;width:187;height:140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3996;top:1649;width:187;height:142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3996;top:1496;width:187;height:141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line id="shape_0" from="3824,1341" to="3824,1475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4092,1341" to="4092,1475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4085,1938" to="4085,2073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3824,1947" to="3824,2081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4124,2074" to="4813,207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05;top:1479;width:187;height:482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group id="shape_0" style="position:absolute;left:7883;top:511;width:390;height:209">
                  <v:line id="shape_0" from="7883,615" to="8272,615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shape id="shape_0" coordsize="1152,1344" path="m0,672c72,336,144,0,288,96c432,192,720,1152,864,1248c1008,1344,1104,768,1152,672e" stroked="t" o:allowincell="f" style="position:absolute;left:7926;top:511;width:346;height:208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</v:group>
                <v:shape id="shape_0" fillcolor="white" stroked="t" o:allowincell="f" style="position:absolute;left:7192;top:28;width:10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6440;top:493;width:574;height:366">
                  <v:line id="shape_0" from="6440,834" to="7014,834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6498;top:498;width:459;height:191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line id="shape_0" from="6652,561" to="6652,801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812,586" to="6812,826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909,570" to="6909,81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574,570" to="6574,81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614,498" to="6614,85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857,493" to="6857,854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733,699" to="6733,818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779,660" to="6779,77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688,686" to="6688,805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524,660" to="6524,77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544,619" to="6544,847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7017,268" to="7306,732" stroked="t" o:allowincell="f" style="position:absolute;flip:y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32,28" to="6961,510" stroked="t" o:allowincell="f" style="position:absolute;flip:x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962,28" to="7651,2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7308,316" to="8112,31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1;top:1115;width:9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4890;top:632;width:574;height:319">
                  <v:group id="shape_0" style="position:absolute;left:4890;top:632;width:574;height:182">
                    <v:line id="shape_0" from="4890,789" to="5464,789" stroked="t" o:allowincell="f" style="position:absolute;flip:x">
                      <v:stroke color="blue" weight="3240" joinstyle="miter" endcap="flat"/>
                      <v:fill o:detectmouseclick="t" on="false"/>
                      <w10:wrap type="none"/>
                    </v:line>
                    <v:shape id="shape_0" coordsize="576,288" path="m0,288c48,144,96,0,144,0c192,0,240,288,288,288c336,288,384,0,432,0c480,0,552,240,576,288e" stroked="t" o:allowincell="f" style="position:absolute;left:4948;top:632;width:459;height:89;mso-wrap-style:none;v-text-anchor:middle">
                      <v:fill o:detectmouseclick="t" on="false"/>
                      <v:stroke color="blue" weight="3240" joinstyle="round" endcap="flat"/>
                      <w10:wrap type="none"/>
                    </v:shape>
                    <v:line id="shape_0" from="5102,660" to="5102,772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62,672" to="5262,784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359,665" to="5359,777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024,665" to="5024,777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064,632" to="5064,801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183,726" to="5183,781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29,708" to="5229,763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138,720" to="5138,775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4974,708" to="4974,763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4994,688" to="4994,795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333,672" to="5333,784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94,644" to="5294,813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48;top:769;width:460;height:181">
                    <v:shape id="shape_0" coordsize="576,288" path="m0,288c48,144,96,0,144,0c192,0,240,288,288,288c336,288,384,0,432,0c480,0,552,240,576,288e" stroked="t" o:allowincell="f" style="position:absolute;left:4948;top:860;width:459;height:89;flip:y;mso-wrap-style:none;v-text-anchor:middle">
                      <v:fill o:detectmouseclick="t" on="false"/>
                      <v:stroke color="blue" weight="3240" joinstyle="round" endcap="flat"/>
                      <w10:wrap type="none"/>
                    </v:shape>
                    <v:line id="shape_0" from="5101,808" to="5101,920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61,796" to="5261,908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357,803" to="5357,915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023,803" to="5023,915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063,781" to="5063,950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182,800" to="5182,855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28,818" to="5228,873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137,806" to="5137,861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4973,818" to="4973,873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4993,786" to="4993,893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332,796" to="5332,908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93,769" to="5293,938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24,1358" to="3822,1358" stroked="t" o:allowincell="f" style="position:absolute;flip:x">
                  <v:stroke color="blue" weight="3240" joinstyle="miter" endcap="flat"/>
                  <v:fill o:detectmouseclick="t" on="false"/>
                  <w10:wrap type="none"/>
                </v:line>
                <v:line id="shape_0" from="3630,2093" to="3828,2093" stroked="t" o:allowincell="f" style="position:absolute;flip:x">
                  <v:stroke color="blue" weight="3240" joinstyle="miter" endcap="flat"/>
                  <v:fill o:detectmouseclick="t" on="false"/>
                  <w10:wrap type="none"/>
                </v:line>
                <v:line id="shape_0" from="8287,995" to="8287,121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group id="shape_0" style="position:absolute;left:4646;top:1341;width:302;height:729">
                  <v:rect id="shape_0" fillcolor="white" stroked="t" o:allowincell="f" style="position:absolute;left:4646;top:1619;width:301;height:62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rect>
                  <v:rect id="shape_0" fillcolor="white" stroked="t" o:allowincell="f" style="position:absolute;left:4646;top:1734;width:301;height:62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rect>
                  <v:line id="shape_0" from="4799,1341" to="4799,1617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4799,1796" to="4799,207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06;top:1020;width:302;height:729">
                  <v:rect id="shape_0" fillcolor="white" stroked="t" o:allowincell="f" style="position:absolute;left:7006;top:1298;width:301;height:62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rect>
                  <v:rect id="shape_0" fillcolor="white" stroked="t" o:allowincell="f" style="position:absolute;left:7006;top:1413;width:301;height:62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rect>
                  <v:line id="shape_0" from="7159,1020" to="7159,1296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7159,1475" to="7159,1749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7160,1721" to="7160,229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82;top:929;width:255;height:54;mso-wrap-style:none;v-text-anchor:middle;rotation:90">
                  <v:fill o:detectmouseclick="t" type="solid" color2="black"/>
                  <v:stroke color="blue" weight="3240" joinstyle="miter" endcap="flat"/>
                  <w10:wrap type="none"/>
                </v:rect>
                <v:rect id="shape_0" fillcolor="white" stroked="t" o:allowincell="f" style="position:absolute;left:8280;top:929;width:255;height:54;mso-wrap-style:none;v-text-anchor:middle;rotation:90">
                  <v:fill o:detectmouseclick="t" type="solid" color2="black"/>
                  <v:stroke color="blu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rFonts w:cs="Andalus"/>
        </w:rPr>
      </w:pPr>
      <w:r>
        <w:rPr>
          <w:rFonts w:cs="Times New Roman"/>
          <w:sz w:val="29"/>
          <w:szCs w:val="32"/>
          <w:rtl w:val="true"/>
        </w:rPr>
        <w:t xml:space="preserve">            </w:t>
      </w:r>
    </w:p>
    <w:p>
      <w:pPr>
        <w:pStyle w:val="Normal"/>
        <w:ind w:left="180" w:right="0" w:hanging="0"/>
        <w:jc w:val="left"/>
        <w:rPr>
          <w:rFonts w:cs="Andalus"/>
        </w:rPr>
      </w:pPr>
      <w:r>
        <w:rPr>
          <w:rFonts w:cs="Times New Roman"/>
          <w:sz w:val="29"/>
          <w:szCs w:val="32"/>
          <w:rtl w:val="true"/>
        </w:rPr>
        <w:t xml:space="preserve">   </w:t>
      </w:r>
    </w:p>
    <w:p>
      <w:pPr>
        <w:pStyle w:val="Normal"/>
        <w:ind w:left="180" w:right="0" w:hanging="0"/>
        <w:jc w:val="left"/>
        <w:rPr>
          <w:rFonts w:cs="Andalus"/>
          <w:color w:val="0000FF"/>
          <w:sz w:val="29"/>
          <w:szCs w:val="32"/>
          <w:u w:val="single"/>
        </w:rPr>
      </w:pPr>
      <w:r>
        <w:rPr>
          <w:rFonts w:cs="Andalus"/>
          <w:color w:val="0000FF"/>
          <w:sz w:val="29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4140</wp:posOffset>
                </wp:positionH>
                <wp:positionV relativeFrom="paragraph">
                  <wp:posOffset>165100</wp:posOffset>
                </wp:positionV>
                <wp:extent cx="1828800" cy="392430"/>
                <wp:effectExtent l="2540" t="1905" r="111760" b="1047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ضابط الصوت الأوتوماتيكي A.G.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2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208.2pt;margin-top:13pt;width:143.95pt;height:30.85pt;mso-wrap-style:none;v-text-anchor:middle" type="_x0000_t139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ضابط الصوت الأوتوماتيكي A.G.C</w:t>
                      </w:r>
                    </w:p>
                  </w:txbxContent>
                </v:textbox>
                <v:path textpathok="t"/>
                <v:textpath on="t" fitshape="t" string="ضابط الصوت الأوتوماتيكي A.G.C" style="font-family:&quot;Arial&quot;;font-size:12pt"/>
                <v:fill o:detectmouseclick="t" color2="blue"/>
                <v:stroke color="blue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sz w:val="29"/>
          <w:szCs w:val="32"/>
        </w:rPr>
      </w:pPr>
      <w:r>
        <w:rPr>
          <w:rFonts w:cs="Andalus"/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3010</wp:posOffset>
                </wp:positionH>
                <wp:positionV relativeFrom="paragraph">
                  <wp:posOffset>179705</wp:posOffset>
                </wp:positionV>
                <wp:extent cx="3918585" cy="1340485"/>
                <wp:effectExtent l="1905" t="1905" r="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8600" cy="1340640"/>
                          <a:chOff x="0" y="0"/>
                          <a:chExt cx="3918600" cy="1340640"/>
                        </a:xfrm>
                      </wpg:grpSpPr>
                      <wps:wsp>
                        <wps:cNvSpPr txBox="1"/>
                        <wps:spPr>
                          <a:xfrm>
                            <a:off x="1761480" y="103680"/>
                            <a:ext cx="3657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29844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86724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4400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86724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880" y="98424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07712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16856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7852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800280"/>
                            <a:ext cx="14976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89208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708840"/>
                            <a:ext cx="14976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705600"/>
                            <a:ext cx="127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1261080"/>
                            <a:ext cx="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98424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107712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116856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56880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800280"/>
                            <a:ext cx="14976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080" y="89208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708840"/>
                            <a:ext cx="14976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705600"/>
                            <a:ext cx="127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1251720"/>
                            <a:ext cx="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0840"/>
                            <a:ext cx="237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579240"/>
                            <a:ext cx="214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622440"/>
                            <a:ext cx="0" cy="65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78520"/>
                            <a:ext cx="664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339920"/>
                            <a:ext cx="640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920" y="506880"/>
                            <a:ext cx="18288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440" y="-19440"/>
                              <a:ext cx="14400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795600"/>
                            <a:ext cx="914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1440" y="433800"/>
                            <a:ext cx="0" cy="36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9560"/>
                            <a:ext cx="914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94040"/>
                            <a:ext cx="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91440"/>
                            <a:ext cx="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440" y="97200"/>
                            <a:ext cx="118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6280" y="33336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7720" y="333360"/>
                            <a:ext cx="9144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343080"/>
                            <a:ext cx="9144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800" y="328320"/>
                            <a:ext cx="9144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72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488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867240"/>
                            <a:ext cx="3657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9960"/>
                            <a:ext cx="3657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650160"/>
                            <a:ext cx="4572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7280" y="158040"/>
                            <a:ext cx="19440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04480"/>
                            <a:ext cx="19440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97200"/>
                            <a:ext cx="0" cy="5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230040"/>
                            <a:ext cx="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800280"/>
                            <a:ext cx="1944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9440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9440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87920"/>
                              <a:ext cx="0" cy="11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8560" y="569520"/>
                            <a:ext cx="0" cy="29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085040"/>
                            <a:ext cx="0" cy="23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4400" y="507240"/>
                            <a:ext cx="664200" cy="153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6920" y="59040"/>
                              <a:ext cx="15300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3560" y="59040"/>
                              <a:ext cx="15300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77760"/>
                              <a:ext cx="282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60"/>
                              <a:ext cx="282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806400"/>
                            <a:ext cx="1944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9440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9440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87920"/>
                              <a:ext cx="0" cy="11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760" y="1103040"/>
                            <a:ext cx="0" cy="23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69520"/>
                            <a:ext cx="0" cy="23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14.15pt;width:308.5pt;height:105.5pt" coordorigin="1926,283" coordsize="6170,2110">
                <v:shape id="shape_0" fillcolor="white" stroked="t" o:allowincell="f" style="position:absolute;left:4700;top:446;width:57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7235;top:753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409;top:1649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670;top:510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716;top:1649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oval id="shape_0" fillcolor="white" stroked="t" o:allowincell="f" style="position:absolute;left:3135;top:1833;width:235;height:130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135;top:1979;width:235;height:130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135;top:2123;width:235;height:130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line id="shape_0" from="3290,1194" to="3290,1420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35;top:1543;width:235;height:131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125;top:1688;width:235;height:130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135;top:1399;width:235;height:131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rect id="shape_0" fillcolor="white" stroked="t" o:allowincell="f" style="position:absolute;left:3029;top:1394;width:200;height:909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3268,2269" to="3268,2392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62;top:1833;width:235;height:130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562;top:1979;width:235;height:130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562;top:2123;width:235;height:130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line id="shape_0" from="3662,1179" to="3662,1405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62;top:1543;width:235;height:131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572;top:1688;width:235;height:130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562;top:1399;width:235;height:131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rect id="shape_0" fillcolor="white" stroked="t" o:allowincell="f" style="position:absolute;left:3702;top:1394;width:200;height:909;flip:x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3665,2254" to="3665,2377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3654,2363" to="7397,2363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3654,1195" to="7025,1195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3461,1263" to="3461,2286" stroked="t" o:allowincell="f" style="position:absolute">
                  <v:stroke color="red" weight="324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14,1194" to="3259,1194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2244,2393" to="3251,2393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group id="shape_0" style="position:absolute;left:4547;top:1051;width:258;height:288">
                  <v:shape id="shape_0" fillcolor="yellow" stroked="t" o:allowincell="f" style="position:absolute;left:4548;top:1051;width:226;height:287;mso-wrap-style:none;v-text-anchor:middle;rotation:90" type="_x0000_t5">
                    <v:fill o:detectmouseclick="t" type="solid" color2="blue"/>
                    <v:stroke color="#3366ff" weight="19080" joinstyle="miter" endcap="flat"/>
                    <w10:wrap type="none"/>
                  </v:shape>
                  <v:line id="shape_0" from="4806,1081" to="4806,1307" stroked="t" o:allowincell="f" style="position:absolute">
                    <v:stroke color="#3366ff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46;top:1536;width:143;height:454;mso-wrap-style:none;v-text-anchor:middle">
                  <v:fill o:detectmouseclick="t" type="solid" color2="black"/>
                  <v:stroke color="red" weight="3240" joinstyle="miter" endcap="flat"/>
                  <w10:wrap type="none"/>
                </v:rect>
                <v:line id="shape_0" from="6322,966" to="6322,1534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6;top:550;width:143;height:454;mso-wrap-style:none;v-text-anchor:middle">
                  <v:fill o:detectmouseclick="t" type="solid" color2="black"/>
                  <v:stroke color="red" weight="3240" joinstyle="miter" endcap="flat"/>
                  <w10:wrap type="none"/>
                </v:rect>
                <v:line id="shape_0" from="6322,2006" to="6322,2346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6303,427" to="6303,539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4423,436" to="6294,436" stroked="t" o:allowincell="f" style="position:absolute;flip:x">
                  <v:stroke color="red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227,808" to="5514,808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5371,808" to="5514,920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5238,823" to="5381,935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5132,800" to="5275,912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46;top:283;width:172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926;top:1535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3654;top:1649;width:57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646;top:1763;width:57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518;top:1307;width:71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rect id="shape_0" fillcolor="white" stroked="t" o:allowincell="f" style="position:absolute;left:5213;top:532;width:305;height:40;mso-wrap-style:none;v-text-anchor:middle">
                  <v:fill o:detectmouseclick="t" type="solid" color2="black"/>
                  <v:stroke color="red" weight="3240" joinstyle="miter" endcap="flat"/>
                  <w10:wrap type="none"/>
                </v:rect>
                <v:rect id="shape_0" fillcolor="white" stroked="t" o:allowincell="f" style="position:absolute;left:5213;top:605;width:305;height:40;mso-wrap-style:none;v-text-anchor:middle">
                  <v:fill o:detectmouseclick="t" type="solid" color2="black"/>
                  <v:stroke color="red" weight="3240" joinstyle="miter" endcap="flat"/>
                  <w10:wrap type="none"/>
                </v:rect>
                <v:line id="shape_0" from="5369,436" to="5369,529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5369,645" to="5369,823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group id="shape_0" style="position:absolute;left:6870;top:1543;width:306;height:474">
                  <v:rect id="shape_0" fillcolor="white" stroked="t" o:allowincell="f" style="position:absolute;left:6870;top:1725;width:305;height:40;mso-wrap-style:none;v-text-anchor:middle">
                    <v:fill o:detectmouseclick="t" type="solid" color2="black"/>
                    <v:stroke color="red" weight="3240" joinstyle="miter" endcap="flat"/>
                    <w10:wrap type="none"/>
                  </v:rect>
                  <v:rect id="shape_0" fillcolor="white" stroked="t" o:allowincell="f" style="position:absolute;left:6870;top:1799;width:305;height:40;mso-wrap-style:none;v-text-anchor:middle">
                    <v:fill o:detectmouseclick="t" type="solid" color2="black"/>
                    <v:stroke color="red" weight="3240" joinstyle="miter" endcap="flat"/>
                    <w10:wrap type="none"/>
                  </v:rect>
                  <v:line id="shape_0" from="7026,1543" to="7026,1723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  <v:line id="shape_0" from="7026,1839" to="7026,2017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</v:group>
                <v:line id="shape_0" from="7026,1180" to="7026,1649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7026,1992" to="7026,236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group id="shape_0" style="position:absolute;left:7051;top:1175;width:1045;height:55">
                  <v:rect id="shape_0" fillcolor="white" stroked="t" o:allowincell="f" style="position:absolute;left:7503;top:1175;width:240;height:54;mso-wrap-style:none;v-text-anchor:middle;rotation:90">
                    <v:fill o:detectmouseclick="t" type="solid" color2="black"/>
                    <v:stroke color="red" weight="3240" joinstyle="miter" endcap="flat"/>
                    <w10:wrap type="none"/>
                  </v:rect>
                  <v:rect id="shape_0" fillcolor="white" stroked="t" o:allowincell="f" style="position:absolute;left:7403;top:1175;width:240;height:54;mso-wrap-style:none;v-text-anchor:middle;rotation:90">
                    <v:fill o:detectmouseclick="t" type="solid" color2="black"/>
                    <v:stroke color="red" weight="3240" joinstyle="miter" endcap="flat"/>
                    <w10:wrap type="none"/>
                  </v:rect>
                  <v:line id="shape_0" from="7652,1204" to="8096,1204" stroked="t" o:allowincell="f" style="position:absolute">
                    <v:stroke color="red" weight="3240" joinstyle="miter" endcap="flat"/>
                    <v:fill o:detectmouseclick="t" on="false"/>
                    <w10:wrap type="none"/>
                  </v:line>
                  <v:line id="shape_0" from="7051,1204" to="7495,1204" stroked="t" o:allowincell="f" style="position:absolute">
                    <v:stroke color="red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502;top:1553;width:306;height:474">
                  <v:rect id="shape_0" fillcolor="white" stroked="t" o:allowincell="f" style="position:absolute;left:2502;top:1735;width:305;height:40;mso-wrap-style:none;v-text-anchor:middle">
                    <v:fill o:detectmouseclick="t" type="solid" color2="black"/>
                    <v:stroke color="red" weight="3240" joinstyle="miter" endcap="flat"/>
                    <w10:wrap type="none"/>
                  </v:rect>
                  <v:rect id="shape_0" fillcolor="white" stroked="t" o:allowincell="f" style="position:absolute;left:2502;top:1809;width:305;height:40;mso-wrap-style:none;v-text-anchor:middle">
                    <v:fill o:detectmouseclick="t" type="solid" color2="black"/>
                    <v:stroke color="red" weight="3240" joinstyle="miter" endcap="flat"/>
                    <w10:wrap type="none"/>
                  </v:rect>
                  <v:line id="shape_0" from="2658,1553" to="2658,1733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  <v:line id="shape_0" from="2658,1849" to="2658,2027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</v:group>
                <v:line id="shape_0" from="2658,2020" to="2658,2393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2658,1180" to="2658,1553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/>
          <w:i/>
          <w:i/>
          <w:iCs/>
          <w:color w:val="0000FF"/>
          <w:sz w:val="29"/>
          <w:sz w:val="29"/>
          <w:szCs w:val="28"/>
          <w:u w:val="single"/>
          <w:rtl w:val="true"/>
        </w:rPr>
        <w:t>تعريفه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يتحكم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فى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شد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صوت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صادر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من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سماع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ويجعله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ثابت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سواء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كانت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اشار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قوي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أو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ضعيف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ويمنع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ظاهر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خفوت</w:t>
      </w:r>
    </w:p>
    <w:p>
      <w:pPr>
        <w:pStyle w:val="Normal"/>
        <w:ind w:left="180" w:right="0" w:hanging="0"/>
        <w:jc w:val="left"/>
        <w:rPr>
          <w:color w:val="FF00FF"/>
          <w:sz w:val="29"/>
          <w:szCs w:val="36"/>
        </w:rPr>
      </w:pPr>
      <w:r>
        <w:rPr>
          <w:color w:val="FF00FF"/>
          <w:sz w:val="29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sz w:val="29"/>
          <w:szCs w:val="36"/>
        </w:rPr>
      </w:pPr>
      <w:r>
        <w:rPr>
          <w:sz w:val="29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Courier New"/>
          <w:i/>
          <w:i/>
          <w:iCs/>
          <w:color w:val="0000FF"/>
          <w:sz w:val="29"/>
          <w:szCs w:val="36"/>
          <w:u w:val="single"/>
          <w:lang w:val="ar-SA" w:eastAsia="en-US"/>
        </w:rPr>
      </w:pPr>
      <w:r>
        <w:rPr>
          <w:rFonts w:cs="Courier New"/>
          <w:i/>
          <w:iCs/>
          <w:color w:val="0000FF"/>
          <w:sz w:val="29"/>
          <w:szCs w:val="36"/>
          <w:u w:val="single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49215</wp:posOffset>
                </wp:positionH>
                <wp:positionV relativeFrom="paragraph">
                  <wp:posOffset>118745</wp:posOffset>
                </wp:positionV>
                <wp:extent cx="704850" cy="59055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46.5pt;mso-wrap-distance-left:9.05pt;mso-wrap-distance-right:9.05pt;mso-wrap-distance-top:0pt;mso-wrap-distance-bottom:0pt;margin-top:9.35pt;mso-position-vertical-relative:text;margin-left:405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91515</wp:posOffset>
                </wp:positionH>
                <wp:positionV relativeFrom="paragraph">
                  <wp:posOffset>4445</wp:posOffset>
                </wp:positionV>
                <wp:extent cx="704850" cy="590550"/>
                <wp:effectExtent l="0" t="0" r="0" b="0"/>
                <wp:wrapNone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46.5pt;mso-wrap-distance-left:9.05pt;mso-wrap-distance-right:9.05pt;mso-wrap-distance-top:0pt;mso-wrap-distance-bottom:0pt;margin-top:0.35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sz w:val="29"/>
          <w:szCs w:val="36"/>
        </w:rPr>
      </w:pPr>
      <w:r>
        <w:rPr>
          <w:sz w:val="29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sz w:val="29"/>
          <w:szCs w:val="36"/>
        </w:rPr>
      </w:pPr>
      <w:r>
        <w:rPr>
          <w:sz w:val="29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color w:val="FF0000"/>
          <w:sz w:val="24"/>
          <w:szCs w:val="24"/>
          <w:u w:val="single"/>
        </w:rPr>
      </w:pPr>
      <w:r>
        <w:rPr>
          <w:rFonts w:cs="Courier New"/>
          <w:color w:val="FF0000"/>
          <w:sz w:val="24"/>
          <w:sz w:val="24"/>
          <w:szCs w:val="24"/>
          <w:u w:val="single"/>
          <w:rtl w:val="true"/>
        </w:rPr>
        <w:t>طريقة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Courier New"/>
          <w:color w:val="FF0000"/>
          <w:sz w:val="24"/>
          <w:sz w:val="24"/>
          <w:szCs w:val="24"/>
          <w:u w:val="single"/>
          <w:rtl w:val="true"/>
        </w:rPr>
        <w:t>العمل</w:t>
      </w:r>
    </w:p>
    <w:p>
      <w:pPr>
        <w:pStyle w:val="Normal"/>
        <w:ind w:left="180" w:right="0" w:hanging="0"/>
        <w:jc w:val="left"/>
        <w:rPr/>
      </w:pPr>
      <w:r>
        <w:rPr>
          <w:rFonts w:cs="Courier New"/>
          <w:color w:val="000080"/>
          <w:sz w:val="24"/>
          <w:sz w:val="24"/>
          <w:szCs w:val="24"/>
          <w:u w:val="single"/>
          <w:rtl w:val="true"/>
        </w:rPr>
        <w:t>عـيـوب</w:t>
      </w:r>
      <w:r>
        <w:rPr>
          <w:rFonts w:cs="Times New Roman"/>
          <w:color w:val="00008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00008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Courier New"/>
          <w:color w:val="000080"/>
          <w:sz w:val="24"/>
          <w:szCs w:val="24"/>
          <w:u w:val="single"/>
        </w:rPr>
        <w:t>A .G .C</w:t>
      </w:r>
      <w:r>
        <w:rPr>
          <w:rFonts w:cs="Courier New"/>
          <w:color w:val="000080"/>
          <w:sz w:val="24"/>
          <w:szCs w:val="24"/>
          <w:u w:val="single"/>
          <w:rtl w:val="true"/>
        </w:rPr>
        <w:t xml:space="preserve">   </w:t>
      </w:r>
      <w:r>
        <w:rPr>
          <w:color w:val="000080"/>
          <w:sz w:val="24"/>
          <w:sz w:val="24"/>
          <w:szCs w:val="24"/>
          <w:rtl w:val="true"/>
        </w:rPr>
        <w:t>ينتج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جه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color w:val="000080"/>
          <w:sz w:val="24"/>
          <w:sz w:val="24"/>
          <w:szCs w:val="24"/>
          <w:rtl w:val="true"/>
        </w:rPr>
        <w:t>مستم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كس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سـواء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كان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اشار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قوي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ضعيف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م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ضع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اشار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ضعيف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color w:val="000080"/>
          <w:sz w:val="24"/>
          <w:sz w:val="24"/>
          <w:szCs w:val="24"/>
          <w:rtl w:val="true"/>
        </w:rPr>
        <w:t>أصلا</w:t>
      </w:r>
    </w:p>
    <w:p>
      <w:pPr>
        <w:pStyle w:val="Normal"/>
        <w:ind w:left="0" w:right="0" w:hanging="0"/>
        <w:jc w:val="center"/>
        <w:rPr/>
      </w:pPr>
      <w:r>
        <w:rPr>
          <w:color w:val="00008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تغل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ل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تلك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عيو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واسطت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ضابط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صو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تراخ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3905</wp:posOffset>
                </wp:positionH>
                <wp:positionV relativeFrom="paragraph">
                  <wp:posOffset>56515</wp:posOffset>
                </wp:positionV>
                <wp:extent cx="6402070" cy="2051685"/>
                <wp:effectExtent l="5080" t="5080" r="5715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51640"/>
                          <a:chOff x="0" y="0"/>
                          <a:chExt cx="6402240" cy="2051640"/>
                        </a:xfrm>
                      </wpg:grpSpPr>
                      <wps:wsp>
                        <wps:cNvSpPr txBox="1"/>
                        <wps:spPr>
                          <a:xfrm>
                            <a:off x="2103120" y="1503000"/>
                            <a:ext cx="14911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أو المنفردة X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400"/>
                            <a:ext cx="6402240" cy="1920240"/>
                          </a:xfrm>
                          <a:prstGeom prst="foldedCorner">
                            <a:avLst>
                              <a:gd name="adj" fmla="val 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7880"/>
                            <a:ext cx="30657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01320" y="69120"/>
                            <a:ext cx="590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764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132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13680" y="73440"/>
                            <a:ext cx="586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040"/>
                            <a:ext cx="64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9.85pt;width:504.1pt;height:156.15pt" coordorigin="1203,197" coordsize="10082,3123">
                <v:shape id="shape_0" fillcolor="yellow" stroked="t" o:allowincell="f" style="position:absolute;left:4515;top:2456;width:2347;height:449;mso-wrap-style:none;v-text-anchor:middle;mso-position-horizontal-relative:page" type="_x0000_t136">
                  <v:path textpathok="t"/>
                  <v:textpath on="t" fitshape="t" string="أو المنفردة XOR" style="font-family:&quot;Arial&quot;;font-size:12pt"/>
                  <v:fill o:detectmouseclick="t" type="solid" color2="blue"/>
                  <v:stroke color="navy" weight="9360" joinstyle="miter" endcap="flat"/>
                  <w10:wrap type="none"/>
                </v:shape>
                <v:shape id="shape_0" fillcolor="white" stroked="t" o:allowincell="f" style="position:absolute;left:1203;top:296;width:10081;height:3023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2765;top:306;width:4827;height:6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183;top:198;width:928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93;top:250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06;top:250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12;top:204;width:923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291,296" to="10291,331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673,296" to="9673,331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013,296" to="9013,331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303,296" to="8303,331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1203,1160" to="11284,1160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i/>
          <w:i/>
          <w:iCs/>
          <w:color w:val="000080"/>
          <w:sz w:val="22"/>
          <w:u w:val="single"/>
        </w:rPr>
      </w:pPr>
      <w:r>
        <w:rPr>
          <w:rFonts w:cs="Andalus"/>
          <w:i/>
          <w:iCs/>
          <w:color w:val="000080"/>
          <w:sz w:val="2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780</wp:posOffset>
                </wp:positionH>
                <wp:positionV relativeFrom="paragraph">
                  <wp:posOffset>36830</wp:posOffset>
                </wp:positionV>
                <wp:extent cx="1463040" cy="548640"/>
                <wp:effectExtent l="1905" t="0" r="14605" b="901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ضابط الصوت المتراخ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4838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99cc" stroked="t" o:allowincell="f" style="position:absolute;margin-left:241.4pt;margin-top:2.9pt;width:115.15pt;height:43.1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ضابط الصوت المتراخي</w:t>
                      </w:r>
                    </w:p>
                  </w:txbxContent>
                </v:textbox>
                <v:path textpathok="t"/>
                <v:textpath on="t" fitshape="t" string="ضابط الصوت المتراخي" style="font-family:&quot;Arial&quot;;font-size:12pt"/>
                <v:fill o:detectmouseclick="t" type="solid" color2="#006633"/>
                <v:stroke color="maroon" weight="3240" joinstyle="miter" endcap="flat"/>
                <v:shadow on="t" obscured="f" color="#00ccff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e Outline Pat"/>
        </w:rPr>
      </w:pPr>
      <w:r>
        <w:rPr>
          <w:rFonts w:cs="Times New Roman"/>
          <w:color w:val="000080"/>
          <w:rtl w:val="true"/>
        </w:rPr>
        <w:t xml:space="preserve">                                                                        </w:t>
      </w:r>
      <w:r>
        <w:rPr>
          <w:rFonts w:cs="Simple Outline Pat"/>
          <w:color w:val="000080"/>
          <w:rtl w:val="true"/>
        </w:rPr>
        <w:t>الدرس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e Outline Pat"/>
          <w:color w:val="000080"/>
        </w:rPr>
      </w:pPr>
      <w:r>
        <w:rPr>
          <w:rFonts w:cs="Simple Outline Pat"/>
          <w:color w:val="000080"/>
          <w:rtl w:val="true"/>
        </w:rPr>
      </w:r>
    </w:p>
    <w:p>
      <w:pPr>
        <w:pStyle w:val="Normal"/>
        <w:ind w:left="0" w:right="0" w:hanging="0"/>
        <w:jc w:val="left"/>
        <w:rPr>
          <w:rFonts w:cs="Simple Outline Pat"/>
        </w:rPr>
      </w:pPr>
      <w:r>
        <w:rPr>
          <w:rFonts w:cs="Times New Roman"/>
          <w:color w:val="000080"/>
          <w:rtl w:val="true"/>
        </w:rPr>
        <w:t xml:space="preserve">                                                                   </w:t>
      </w:r>
      <w:r>
        <w:rPr>
          <w:rFonts w:cs="Simple Outline Pat"/>
          <w:color w:val="000080"/>
          <w:rtl w:val="true"/>
        </w:rPr>
        <w:t>الهدف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Simple Outline Pat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Simple Outline Pat"/>
          <w:color w:val="000080"/>
          <w:rtl w:val="true"/>
        </w:rPr>
        <w:t>الدرس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Extensions"/>
        </w:rPr>
      </w:pPr>
      <w:r>
        <w:rPr>
          <w:rFonts w:cs="Times New Roman"/>
          <w:color w:val="000080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DecoType Naskh Extensions"/>
          <w:color w:val="000080"/>
        </w:rPr>
        <w:t>1</w:t>
      </w:r>
      <w:r>
        <w:rPr>
          <w:rFonts w:cs="DecoType Naskh Extensions"/>
          <w:color w:val="000080"/>
          <w:rtl w:val="true"/>
        </w:rPr>
        <w:t xml:space="preserve"> -  </w:t>
      </w:r>
      <w:r>
        <w:rPr>
          <w:rFonts w:cs="DecoType Naskh Extensions"/>
          <w:color w:val="000080"/>
          <w:rtl w:val="true"/>
        </w:rPr>
        <w:t>معرف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سب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ستخدا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ضابط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لصو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لاتوماتيك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لمتراخى</w:t>
      </w:r>
      <w:r>
        <w:rPr>
          <w:rFonts w:cs="Times New Roman"/>
          <w:color w:val="000080"/>
          <w:rtl w:val="true"/>
        </w:rPr>
        <w:t xml:space="preserve">  </w:t>
      </w:r>
      <w:r>
        <w:rPr>
          <w:rFonts w:cs="DecoType Naskh Extensions"/>
          <w:color w:val="000080"/>
          <w:rtl w:val="true"/>
        </w:rPr>
        <w:t>وا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يوص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ف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أجهز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لاستقبا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ه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مميزاته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                                           </w:t>
      </w:r>
      <w:r>
        <w:rPr>
          <w:color w:val="000080"/>
          <w:sz w:val="28"/>
          <w:sz w:val="28"/>
          <w:szCs w:val="28"/>
          <w:rtl w:val="true"/>
        </w:rPr>
        <w:t>الس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80"/>
          <w:sz w:val="32"/>
          <w:szCs w:val="16"/>
        </w:rPr>
      </w:pPr>
      <w:r>
        <w:rPr>
          <w:color w:val="000080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i/>
          <w:i/>
          <w:iCs/>
          <w:sz w:val="32"/>
          <w:szCs w:val="6"/>
          <w:u w:val="single"/>
          <w:lang w:val="ar-SA" w:eastAsia="en-US"/>
        </w:rPr>
      </w:pPr>
      <w:r>
        <w:rPr>
          <w:rFonts w:cs="Tahoma"/>
          <w:i/>
          <w:iCs/>
          <w:sz w:val="32"/>
          <w:szCs w:val="6"/>
          <w:u w:val="singl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</wp:posOffset>
                </wp:positionH>
                <wp:positionV relativeFrom="paragraph">
                  <wp:posOffset>16510</wp:posOffset>
                </wp:positionV>
                <wp:extent cx="6034405" cy="2463165"/>
                <wp:effectExtent l="3175" t="3175" r="3175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4320" cy="2463120"/>
                          <a:chOff x="0" y="0"/>
                          <a:chExt cx="6034320" cy="2463120"/>
                        </a:xfrm>
                      </wpg:grpSpPr>
                      <wps:wsp>
                        <wps:cNvSpPr txBox="1"/>
                        <wps:spPr>
                          <a:xfrm>
                            <a:off x="3688560" y="1813680"/>
                            <a:ext cx="64008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328320"/>
                            <a:ext cx="4572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410040"/>
                            <a:ext cx="4572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907560"/>
                            <a:ext cx="788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874440"/>
                            <a:ext cx="10108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775800"/>
                            <a:ext cx="7880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760" y="0"/>
                            <a:ext cx="15030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9240"/>
                            <a:ext cx="548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1724040"/>
                            <a:ext cx="972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117216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6560" y="156924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33344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1732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249560"/>
                            <a:ext cx="14364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244520"/>
                            <a:ext cx="99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42380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33668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25424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216080"/>
                            <a:ext cx="143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960" y="117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200" y="149112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172160"/>
                            <a:ext cx="946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080" y="154296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117612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880" y="149544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13200"/>
                            <a:ext cx="3677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066400"/>
                            <a:ext cx="0" cy="39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163512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63512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461600"/>
                            <a:ext cx="14364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859400"/>
                            <a:ext cx="14364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706400"/>
                            <a:ext cx="14364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701720"/>
                            <a:ext cx="143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65160"/>
                            <a:ext cx="14364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784880"/>
                            <a:ext cx="14364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710000"/>
                            <a:ext cx="14364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675080"/>
                            <a:ext cx="143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800" y="163512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163512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800" y="192600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800" y="193104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63512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03184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800" y="313200"/>
                            <a:ext cx="0" cy="132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96524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96524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56924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69240"/>
                            <a:ext cx="5778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2031840"/>
                            <a:ext cx="612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88208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891080"/>
                            <a:ext cx="0" cy="39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172160"/>
                            <a:ext cx="105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1172160"/>
                            <a:ext cx="0" cy="39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156924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2230200"/>
                            <a:ext cx="34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25684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2287800"/>
                            <a:ext cx="12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1313280"/>
                            <a:ext cx="0" cy="105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47520" y="876960"/>
                            <a:ext cx="35064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0"/>
                              <a:ext cx="350640" cy="33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40" y="132840"/>
                              <a:ext cx="17532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329400"/>
                              <a:ext cx="17532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70280"/>
                              <a:ext cx="0" cy="23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4520" y="899280"/>
                            <a:ext cx="61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080" y="90756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4560" y="130500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080" y="907560"/>
                            <a:ext cx="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106280"/>
                            <a:ext cx="8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117216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106920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15308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985680"/>
                            <a:ext cx="14364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925200"/>
                            <a:ext cx="11520" cy="28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980280"/>
                            <a:ext cx="143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159560"/>
                            <a:ext cx="14364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07172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990720"/>
                            <a:ext cx="14364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360" y="951840"/>
                            <a:ext cx="1436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7360" y="9075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2640" y="9075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6880" y="1226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7360" y="122364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155240"/>
                            <a:ext cx="8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90756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0760" y="130500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907560"/>
                            <a:ext cx="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1106280"/>
                            <a:ext cx="8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116388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146960"/>
                            <a:ext cx="8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130860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3560" y="108396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3560" y="303480"/>
                            <a:ext cx="0" cy="79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7320" y="1437120"/>
                            <a:ext cx="9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4320" y="1172160"/>
                            <a:ext cx="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1172160"/>
                            <a:ext cx="11520" cy="28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313200"/>
                            <a:ext cx="0" cy="46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379080"/>
                            <a:ext cx="87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806400"/>
                            <a:ext cx="122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13200"/>
                            <a:ext cx="0" cy="46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379080"/>
                            <a:ext cx="87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75800"/>
                            <a:ext cx="34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81612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841320"/>
                            <a:ext cx="12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7880" y="709920"/>
                            <a:ext cx="349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00" y="1767960"/>
                            <a:ext cx="5259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176040" y="0"/>
                              <a:ext cx="349920" cy="33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0080"/>
                              <a:ext cx="1746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06280"/>
                              <a:ext cx="17460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46800"/>
                              <a:ext cx="0" cy="23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080"/>
                              <a:ext cx="262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7280" y="203040"/>
                            <a:ext cx="261720" cy="196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400" y="-32400"/>
                              <a:ext cx="196920" cy="261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410040"/>
                            <a:ext cx="4572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4600" y="2190240"/>
                            <a:ext cx="767160" cy="18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30120" y="69840"/>
                              <a:ext cx="180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6680" y="69840"/>
                              <a:ext cx="180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91440"/>
                              <a:ext cx="32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2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9080" y="1881360"/>
                            <a:ext cx="19440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131040"/>
                              <a:ext cx="19440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9440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213480"/>
                              <a:ext cx="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9440" y="312480"/>
                            <a:ext cx="1944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0"/>
                              <a:ext cx="19440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19440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5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246960"/>
                              <a:ext cx="0" cy="14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7640" y="1349280"/>
                            <a:ext cx="664200" cy="173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6480" y="69480"/>
                              <a:ext cx="1738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3120" y="69480"/>
                              <a:ext cx="1738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88200"/>
                              <a:ext cx="28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28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0080" y="921240"/>
                            <a:ext cx="664200" cy="173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6480" y="69480"/>
                              <a:ext cx="1738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2760" y="69480"/>
                              <a:ext cx="1738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88560"/>
                              <a:ext cx="28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60"/>
                              <a:ext cx="28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8920" y="1576800"/>
                            <a:ext cx="19440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0"/>
                              <a:ext cx="19440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440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7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282600"/>
                              <a:ext cx="0" cy="17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0960" y="1569240"/>
                            <a:ext cx="19440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172440"/>
                              <a:ext cx="19440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440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7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282600"/>
                              <a:ext cx="0" cy="17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48920" y="1662480"/>
                            <a:ext cx="241920" cy="23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749880"/>
                            <a:ext cx="34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77580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.3pt;width:475.15pt;height:193.9pt" coordorigin="24,26" coordsize="9503,3878">
                <v:shape id="shape_0" fillcolor="white" stroked="t" o:allowincell="f" style="position:absolute;left:5833;top:2882;width:100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015;top:543;width:71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931;top:672;width:71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8286;top:1455;width:1240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fillcolor="white" stroked="t" o:allowincell="f" style="position:absolute;left:3184;top:1403;width:1591;height:936;mso-wrap-style:none;v-text-anchor:middle">
                  <v:fill o:detectmouseclick="t" type="solid" color2="black"/>
                  <v:stroke color="red" weight="6480" dashstyle="dash" joinstyle="miter" endcap="flat"/>
                  <w10:wrap type="none"/>
                </v:rect>
                <v:rect id="shape_0" fillcolor="white" stroked="t" o:allowincell="f" style="position:absolute;left:7046;top:1248;width:1240;height:935;mso-wrap-style:none;v-text-anchor:middle">
                  <v:fill o:detectmouseclick="t" type="solid" color2="black"/>
                  <v:stroke color="red" weight="6480" dashstyle="dash" joinstyle="miter" endcap="flat"/>
                  <w10:wrap type="none"/>
                </v:rect>
                <v:shape id="shape_0" fillcolor="white" stroked="t" o:allowincell="f" style="position:absolute;left:2471;top:26;width:236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4;top:2497;width:86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071;top:2741;width:1530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3754,1872" to="4166,18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735,2497" to="4147,2497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93;top:2126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3984;top:2258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3993;top:1994;width:225;height:120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3962;top:1986;width:155;height:455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4337;top:2268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4337;top:2131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4337;top:2001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4467;top:1941;width:225;height:455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4452,1872" to="4452,1985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43,2374" to="4443,248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51,1872" to="5941,18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62,2456" to="4462,30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49,1878" to="4149,1991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39,2381" to="4139,249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29,519" to="7320,5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8,3280" to="858,390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39,2601" to="839,280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8,2601" to="1270,26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91;top:2328;width:225;height:10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1381;top:2954;width:225;height:107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1391;top:2713;width:225;height:10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1289;top:2706;width:225;height:414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1735;top:2963;width:225;height:10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1735;top:2837;width:225;height:10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1735;top:2719;width:225;height:10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1865;top:2664;width:225;height:414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1529,2601" to="1529,270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50,2601" to="1850,270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41,3059" to="1841,31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29,3067" to="1529,317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289,2601" to="1289,32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89,3226" to="1564,322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529,519" to="1529,260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29,3121" to="1529,32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1,3121" to="1841,32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0,2497" to="1840,270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70,2497" to="2779,25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04,3226" to="2768,3226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1805,2990" to="2080,2990" stroked="t" o:allowincell="f" style="position:absolute">
                  <v:stroke color="red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062,3004" to="2062,36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529,1872" to="3183,18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322,1872" to="3322,249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322,2497" to="3735,2497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4152,3538" to="4692,35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287,3580" to="4562,35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34,3629" to="4526,36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200,2094" to="6200,37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5768;top:1407;width:552;height:713">
                  <v:oval id="shape_0" fillcolor="white" stroked="t" o:allowincell="f" style="position:absolute;left:5768;top:1600;width:551;height:519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oval>
                  <v:line id="shape_0" from="5952,1616" to="6227,17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952,1926" to="6227,2119" stroked="t" o:allowincell="f" style="position:absolute">
                    <v:stroke color="red" weight="648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952,1675" to="5952,20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7,1407" to="6247,161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line id="shape_0" from="6236,1442" to="7201,144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83,1455" to="7596,145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65,2081" to="7578,2081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7183,1455" to="7183,176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29,1768" to="7266,1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94,1872" to="7194,20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59;top:1710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7450;top:1842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7459;top:1578;width:225;height:120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line id="shape_0" from="7753,1483" to="7770,1936" stroked="t" o:allowincell="f" style="position:absolute">
                  <v:stroke color="red" weight="6480" dashstyle="dash" startarrow="block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03;top:1570;width:225;height:455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7803;top:1852;width:225;height:11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7803;top:1714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7803;top:1586;width:225;height:11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7933;top:1525;width:225;height:456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7579,1455" to="7579,156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18,1455" to="7918,156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09,1957" to="7909,207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579,1953" to="7579,206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29,1845" to="7266,184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917,1455" to="8330,145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899,2081" to="8312,2081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8073,1455" to="8073,176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008,1768" to="8145,1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073,1859" to="8073,206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019,1832" to="8156,183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424,2087" to="7424,229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321,1733" to="7596,1733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7321,504" to="7321,175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41,2289" to="7457,2289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5133,1872" to="5133,228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69,1872" to="4286,2326" stroked="t" o:allowincell="f" style="position:absolute">
                  <v:stroke color="red" weight="6480" dashstyle="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22,519" to="2422,124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56;top:623;width:137;height:415;mso-wrap-style:none;v-text-anchor:middle">
                  <v:fill o:detectmouseclick="t" type="solid" color2="black"/>
                  <v:stroke color="red" weight="6480" joinstyle="miter" endcap="flat"/>
                  <w10:wrap type="none"/>
                </v:rect>
                <v:line id="shape_0" from="2349,1296" to="2540,129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28,519" to="4628,124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3;top:623;width:137;height:415;mso-wrap-style:none;v-text-anchor:middle">
                  <v:fill o:detectmouseclick="t" type="solid" color2="black"/>
                  <v:stroke color="red" weight="6480" joinstyle="miter" endcap="flat"/>
                  <w10:wrap type="none"/>
                </v:rect>
                <v:line id="shape_0" from="4373,1248" to="4914,1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08,1311" to="4783,13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55,1351" to="4747,13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35,1144" to="5185,1144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49;top:2810;width:828;height:520">
                  <v:oval id="shape_0" fillcolor="white" stroked="t" o:allowincell="f" style="position:absolute;left:426;top:2810;width:550;height:519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oval>
                  <v:line id="shape_0" from="610,2826" to="884,297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3,3135" to="887,3328" stroked="t" o:allowincell="f" style="position:absolute">
                    <v:stroke color="red" weight="648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610,2884" to="610,32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9,3053" to="561,3053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786;top:295;width:361;height:412">
                  <v:shape id="shape_0" fillcolor="fuchsia" stroked="t" o:allowincell="f" style="position:absolute;left:3787;top:295;width:309;height:411;mso-wrap-style:none;v-text-anchor:middle;rotation:90" type="_x0000_t5">
                    <v:fill o:detectmouseclick="t" type="solid" color2="lime"/>
                    <v:stroke color="blue" weight="19080" joinstyle="miter" endcap="flat"/>
                    <w10:wrap type="none"/>
                  </v:shape>
                  <v:line id="shape_0" from="4148,346" to="4148,65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08;top:672;width:71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866;top:3585;width:1207;height:64">
                  <v:rect id="shape_0" fillcolor="white" stroked="t" o:allowincell="f" style="position:absolute;left:1386;top:3585;width:283;height:63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1270;top:3585;width:283;height:63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1560,3619" to="2073,36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6,3619" to="1379,36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306;top:2989;width:306;height:538">
                  <v:rect id="shape_0" fillcolor="white" stroked="t" o:allowincell="f" style="position:absolute;left:4306;top:3195;width:305;height:45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4306;top:3279;width:305;height:45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4462,2989" to="4462,319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62,3325" to="4462,352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015;top:518;width:306;height:623">
                  <v:rect id="shape_0" fillcolor="white" stroked="t" o:allowincell="f" style="position:absolute;left:5015;top:756;width:305;height:52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5015;top:854;width:305;height:52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5171,518" to="5171,7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71,907" to="5171,114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154;top:2260;width:1044;height:55">
                  <v:rect id="shape_0" fillcolor="white" stroked="t" o:allowincell="f" style="position:absolute;left:5590;top:2260;width:273;height:54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5490;top:2260;width:273;height:54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5755,2290" to="6199,22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54,2290" to="5598,22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6;top:1586;width:1045;height:55">
                  <v:rect id="shape_0" fillcolor="white" stroked="t" o:allowincell="f" style="position:absolute;left:3452;top:1586;width:273;height:54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3352;top:1586;width:273;height:54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3617,1616" to="4061,16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016,1616" to="3460,16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148;top:2509;width:306;height:713">
                  <v:rect id="shape_0" fillcolor="white" stroked="t" o:allowincell="f" style="position:absolute;left:2148;top:2781;width:305;height:60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2148;top:2893;width:305;height:60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2304,2509" to="2304,27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04,2954" to="2304,322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624;top:2497;width:306;height:713">
                  <v:rect id="shape_0" fillcolor="white" stroked="t" o:allowincell="f" style="position:absolute;left:2624;top:2769;width:305;height:60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2624;top:2881;width:305;height:60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2780,2497" to="2780,276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80,2942" to="2780,321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line id="shape_0" from="2148,2644" to="2528,3013" stroked="t" o:allowincell="f" style="position:absolute;flip:y">
                  <v:stroke color="red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2148,1207" to="2688,12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302,1248" to="2577,1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center"/>
        <w:rPr>
          <w:rFonts w:cs="Tahoma"/>
          <w:i/>
          <w:i/>
          <w:iCs/>
          <w:sz w:val="32"/>
          <w:szCs w:val="6"/>
          <w:u w:val="single"/>
        </w:rPr>
      </w:pPr>
      <w:r>
        <w:rPr>
          <w:rFonts w:cs="Tahoma"/>
          <w:i/>
          <w:iCs/>
          <w:sz w:val="32"/>
          <w:szCs w:val="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ahoma"/>
        </w:rPr>
      </w:pPr>
      <w:r>
        <w:rPr>
          <w:rFonts w:cs="Times New Roman"/>
          <w:i/>
          <w:iCs/>
          <w:sz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4338" w:leader="none"/>
        </w:tabs>
        <w:ind w:left="0" w:right="0" w:hanging="0"/>
        <w:jc w:val="center"/>
        <w:rPr>
          <w:rFonts w:cs="Fixed Kofi;Courier New"/>
          <w:i/>
          <w:i/>
          <w:iCs/>
          <w:sz w:val="32"/>
          <w:szCs w:val="36"/>
          <w:u w:val="single"/>
        </w:rPr>
      </w:pPr>
      <w:r>
        <w:rPr>
          <w:rFonts w:cs="Fixed Kofi;Courier New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16"/>
          <w:u w:val="single"/>
        </w:rPr>
      </w:pPr>
      <w:r>
        <w:rPr>
          <w:rFonts w:cs="Andalus"/>
          <w:i/>
          <w:iCs/>
          <w:sz w:val="32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16"/>
          <w:u w:val="single"/>
        </w:rPr>
      </w:pPr>
      <w:r>
        <w:rPr>
          <w:rFonts w:cs="Andalus"/>
          <w:i/>
          <w:iCs/>
          <w:sz w:val="32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Times New Roman"/>
          <w:sz w:val="32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Courier New"/>
        </w:rPr>
      </w:pPr>
      <w:r>
        <w:rPr>
          <w:rFonts w:cs="Times New Roman"/>
          <w:sz w:val="32"/>
          <w:szCs w:val="36"/>
          <w:rtl w:val="true"/>
        </w:rPr>
        <w:t xml:space="preserve">  </w:t>
      </w:r>
      <w:r>
        <w:rPr>
          <w:rFonts w:cs="Courier New"/>
          <w:i/>
          <w:i/>
          <w:iCs/>
          <w:color w:val="000080"/>
          <w:sz w:val="32"/>
          <w:sz w:val="32"/>
          <w:u w:val="single"/>
          <w:rtl w:val="true"/>
        </w:rPr>
        <w:t>طــريـقـة</w:t>
      </w:r>
      <w:r>
        <w:rPr>
          <w:rFonts w:cs="Times New Roman"/>
          <w:i/>
          <w:i/>
          <w:iCs/>
          <w:color w:val="000080"/>
          <w:sz w:val="32"/>
          <w:sz w:val="32"/>
          <w:u w:val="single"/>
          <w:rtl w:val="true"/>
        </w:rPr>
        <w:t xml:space="preserve"> </w:t>
      </w:r>
      <w:r>
        <w:rPr>
          <w:rFonts w:cs="Courier New"/>
          <w:i/>
          <w:i/>
          <w:iCs/>
          <w:color w:val="000080"/>
          <w:sz w:val="32"/>
          <w:sz w:val="32"/>
          <w:u w:val="single"/>
          <w:rtl w:val="true"/>
        </w:rPr>
        <w:t>العـمـل</w:t>
      </w:r>
      <w:r>
        <w:rPr>
          <w:rFonts w:cs="Times New Roman"/>
          <w:i/>
          <w:i/>
          <w:iCs/>
          <w:color w:val="000080"/>
          <w:sz w:val="32"/>
          <w:sz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Courier New"/>
          <w:color w:val="0000FF"/>
          <w:sz w:val="29"/>
          <w:sz w:val="29"/>
          <w:szCs w:val="28"/>
          <w:u w:val="single"/>
          <w:rtl w:val="true"/>
        </w:rPr>
        <w:t>المميزات</w:t>
      </w:r>
      <w:r>
        <w:rPr>
          <w:rFonts w:cs="Times New Roman"/>
          <w:color w:val="0000FF"/>
          <w:sz w:val="29"/>
          <w:sz w:val="29"/>
          <w:szCs w:val="28"/>
          <w:u w:val="single"/>
          <w:rtl w:val="true"/>
        </w:rPr>
        <w:t xml:space="preserve">  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ـ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ة</w:t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و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color w:val="FF0000"/>
          <w:sz w:val="29"/>
          <w:szCs w:val="16"/>
        </w:rPr>
      </w:pPr>
      <w:r>
        <w:rPr>
          <w:rFonts w:cs="Tahoma"/>
          <w:color w:val="FF0000"/>
          <w:sz w:val="29"/>
          <w:szCs w:val="16"/>
          <w:rtl w:val="true"/>
        </w:rPr>
        <w:pict>
          <v:shape id="shape_0" fillcolor="#ff99cc" stroked="t" o:allowincell="f" style="position:absolute;margin-left:175.25pt;margin-top:9.1pt;width:174.1pt;height:28.75pt;mso-wrap-style:none;v-text-anchor:middle" type="_x0000_t136">
            <v:path textpathok="t"/>
            <v:textpath on="t" fitshape="t" string="ضابط الصوت Volume control" style="font-family:&quot;Arial&quot;;font-size:12pt"/>
            <v:fill o:detectmouseclick="t" type="solid" color2="#006633"/>
            <v:stroke color="blue" weight="3240" joinstyle="miter" endcap="flat"/>
            <v:shadow on="t" obscured="f" color="#ff99cc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22"/>
        </w:rPr>
      </w:pPr>
      <w:r>
        <w:rPr>
          <w:rFonts w:cs="Tahoma"/>
          <w:sz w:val="29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8"/>
        </w:rPr>
      </w:pPr>
      <w:r>
        <w:rPr>
          <w:rFonts w:cs="Tahoma"/>
          <w:sz w:val="29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sz w:val="29"/>
          <w:szCs w:val="8"/>
        </w:rPr>
      </w:pPr>
      <w:r>
        <w:rPr>
          <w:sz w:val="29"/>
          <w:szCs w:val="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Courier New"/>
          <w:szCs w:val="28"/>
          <w:u w:val="single"/>
          <w:rtl w:val="true"/>
        </w:rPr>
        <w:t>ضاب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Courier New"/>
          <w:szCs w:val="28"/>
          <w:u w:val="single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 </w:t>
      </w:r>
      <w:r>
        <w:rPr>
          <w:color w:val="FF00FF"/>
          <w:sz w:val="24"/>
          <w:sz w:val="24"/>
          <w:rtl w:val="true"/>
        </w:rPr>
        <w:t>هـو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عبار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عن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ـقـاوم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تغير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تسمي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قاوم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الفوليوم</w:t>
      </w:r>
      <w:r>
        <w:rPr>
          <w:color w:val="FF00FF"/>
          <w:sz w:val="24"/>
        </w:rPr>
        <w:t xml:space="preserve">R </w:t>
      </w:r>
      <w:r>
        <w:rPr>
          <w:color w:val="FF00FF"/>
          <w:sz w:val="24"/>
          <w:vertAlign w:val="subscript"/>
        </w:rPr>
        <w:t>V</w:t>
      </w:r>
      <w:r>
        <w:rPr>
          <w:color w:val="FF00FF"/>
          <w:sz w:val="24"/>
          <w:vertAlign w:val="subscript"/>
          <w:rtl w:val="true"/>
        </w:rPr>
        <w:t xml:space="preserve">  </w:t>
      </w:r>
      <w:r>
        <w:rPr>
          <w:color w:val="FF00FF"/>
          <w:sz w:val="24"/>
          <w:rtl w:val="true"/>
        </w:rPr>
        <w:t xml:space="preserve">  </w:t>
      </w:r>
      <w:r>
        <w:rPr>
          <w:color w:val="FF00FF"/>
          <w:sz w:val="24"/>
          <w:sz w:val="24"/>
          <w:rtl w:val="true"/>
        </w:rPr>
        <w:t>تتحكم</w:t>
      </w:r>
      <w:r>
        <w:rPr>
          <w:rFonts w:cs="Times New Roman"/>
          <w:color w:val="FF00FF"/>
          <w:sz w:val="24"/>
          <w:sz w:val="24"/>
          <w:rtl w:val="true"/>
        </w:rPr>
        <w:t xml:space="preserve">  </w:t>
      </w:r>
      <w:r>
        <w:rPr>
          <w:color w:val="FF00FF"/>
          <w:sz w:val="24"/>
          <w:sz w:val="24"/>
          <w:rtl w:val="true"/>
        </w:rPr>
        <w:t>في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شـد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الصوت</w:t>
      </w:r>
    </w:p>
    <w:p>
      <w:pPr>
        <w:pStyle w:val="TextBody"/>
        <w:ind w:left="0" w:right="0" w:hanging="0"/>
        <w:jc w:val="left"/>
        <w:rPr>
          <w:color w:val="FF00FF"/>
          <w:sz w:val="24"/>
        </w:rPr>
      </w:pPr>
      <w:r>
        <w:rPr>
          <w:rFonts w:cs="Times New Roman"/>
          <w:color w:val="FF00FF"/>
          <w:sz w:val="24"/>
          <w:rtl w:val="true"/>
        </w:rPr>
        <w:t xml:space="preserve">                                      </w:t>
      </w:r>
      <w:r>
        <w:rPr>
          <w:color w:val="FF00FF"/>
          <w:sz w:val="24"/>
          <w:sz w:val="24"/>
          <w:rtl w:val="true"/>
        </w:rPr>
        <w:t>الصادر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ن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السماع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ن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صفر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الي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قيم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عـظمي</w:t>
      </w:r>
    </w:p>
    <w:p>
      <w:pPr>
        <w:pStyle w:val="Normal"/>
        <w:ind w:left="0" w:right="0" w:hanging="0"/>
        <w:jc w:val="left"/>
        <w:rPr>
          <w:color w:val="0000FF"/>
          <w:sz w:val="29"/>
          <w:u w:val="single"/>
        </w:rPr>
      </w:pPr>
      <w:r>
        <w:rPr>
          <w:rFonts w:cs="DecoType Naskh Swashes"/>
          <w:color w:val="0000FF"/>
          <w:sz w:val="29"/>
          <w:sz w:val="29"/>
          <w:u w:val="single"/>
          <w:rtl w:val="true"/>
        </w:rPr>
        <w:t>الـشـروط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الواجـب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تـوافرها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في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ضـابط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الصـوت</w:t>
      </w:r>
      <w:r>
        <w:rPr>
          <w:rFonts w:cs="DecoType Naskh Swashes"/>
          <w:color w:val="0000FF"/>
          <w:sz w:val="29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washes"/>
          <w:color w:val="0000FF"/>
          <w:sz w:val="29"/>
          <w:u w:val="single"/>
        </w:rPr>
      </w:pPr>
      <w:r>
        <w:rPr>
          <w:rFonts w:cs="DecoType Naskh Swashes"/>
          <w:color w:val="0000FF"/>
          <w:sz w:val="29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6"/>
        <w:gridCol w:w="171"/>
        <w:gridCol w:w="255"/>
        <w:gridCol w:w="312"/>
        <w:gridCol w:w="113"/>
        <w:gridCol w:w="454"/>
        <w:gridCol w:w="7853"/>
      </w:tblGrid>
      <w:tr>
        <w:trPr>
          <w:trHeight w:val="1268" w:hRule="atLeast"/>
          <w:cantSplit w:val="true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rFonts w:cs="Diwani Outline Shaded;Courier New"/>
                <w:sz w:val="28"/>
                <w:szCs w:val="28"/>
              </w:rPr>
            </w:pPr>
            <w:r>
              <w:pict>
                <v:shape id="shape_0" stroked="t" o:allowincell="t" style="position:absolute;margin-left:352.15pt;margin-top:12.35pt;width:209.8pt;height:20.85pt;mso-wrap-style:none;v-text-anchor:middle;mso-position-horizontal-relative:page" type="_x0000_t136">
                  <v:path textpathok="t"/>
                  <v:textpath on="t" fitshape="t" string="الدرس : أجهزة الاستقبال       الباب الأول     " style="font-family:&quot;Arial Black&quot;;font-size:12pt"/>
                  <v:imagedata r:id="rId2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را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يوبه</w:t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"/>
              <w:ind w:left="0" w:right="0" w:hanging="0"/>
              <w:jc w:val="left"/>
              <w:rPr>
                <w:rFonts w:cs="Italic Outline Art"/>
                <w:b w:val="false"/>
                <w:b w:val="false"/>
                <w:bCs w:val="false"/>
                <w:color w:val="003300"/>
                <w:sz w:val="24"/>
                <w:szCs w:val="24"/>
                <w:u w:val="none"/>
              </w:rPr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  <w:p>
            <w:pPr>
              <w:pStyle w:val="Heading"/>
              <w:ind w:left="0" w:right="0" w:hanging="0"/>
              <w:jc w:val="left"/>
              <w:rPr>
                <w:rFonts w:cs="Italic Outline Art"/>
              </w:rPr>
            </w:pPr>
            <w:r>
              <w:rPr>
                <w:rFonts w:cs="Italic Outline Art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>خطة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Italic Outline Art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>السير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Italic Outline Art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ascii="AGA Arabesque" w:hAnsi="AGA Arabesque" w:cs="Italic Outline Art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>الدرس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i/>
                <w:i/>
                <w:iCs/>
                <w:color w:val="00330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color w:val="008000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szCs w:val="22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ساعها</w:t>
            </w:r>
            <w:r>
              <w:rPr>
                <w:sz w:val="28"/>
                <w:szCs w:val="28"/>
              </w:rPr>
              <w:t xml:space="preserve">A.M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M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ل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8"/>
              </w:rPr>
            </w:pPr>
            <w:r>
              <w:rPr>
                <w:sz w:val="28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ahoma"/>
                <w:sz w:val="24"/>
              </w:rPr>
            </w:pPr>
            <w:r>
              <w:rPr>
                <w:rFonts w:cs="Times New Roman"/>
                <w:color w:val="0000FF"/>
                <w:sz w:val="24"/>
                <w:rtl w:val="true"/>
              </w:rPr>
              <w:t xml:space="preserve">              </w:t>
            </w:r>
            <w:r>
              <w:rPr>
                <w:rFonts w:cs="Naskh News Hollow;Tahoma"/>
                <w:color w:val="0000FF"/>
                <w:sz w:val="24"/>
              </w:rPr>
              <w:t>2</w:t>
            </w:r>
            <w:r>
              <w:rPr>
                <w:rFonts w:cs="Naskh News Hollow;Tahoma"/>
                <w:color w:val="0000FF"/>
                <w:sz w:val="24"/>
                <w:rtl w:val="true"/>
              </w:rPr>
              <w:t xml:space="preserve"> - 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الشروط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الواجب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توافرها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في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أجهزه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الاستقبال</w:t>
            </w:r>
          </w:p>
          <w:p>
            <w:pPr>
              <w:pStyle w:val="Normal"/>
              <w:ind w:left="0" w:right="0" w:hanging="0"/>
              <w:jc w:val="left"/>
              <w:rPr>
                <w:rFonts w:cs="Tahoma"/>
                <w:sz w:val="24"/>
                <w:szCs w:val="10"/>
              </w:rPr>
            </w:pPr>
            <w:r>
              <w:rPr>
                <w:rFonts w:cs="Tahoma"/>
                <w:sz w:val="24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ahoma"/>
                <w:sz w:val="24"/>
                <w:szCs w:val="10"/>
              </w:rPr>
            </w:pPr>
            <w:r>
              <w:rPr>
                <w:rFonts w:cs="Tahoma"/>
                <w:sz w:val="24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b/>
                <w:bCs/>
                <w:color w:val="0000FF"/>
                <w:sz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 </w:t>
            </w:r>
            <w:r>
              <w:rPr>
                <w:rFonts w:cs="Naskh News Hollow;Tahoma"/>
                <w:b/>
                <w:b/>
                <w:bCs/>
                <w:color w:val="0000FF"/>
                <w:sz w:val="24"/>
                <w:sz w:val="24"/>
                <w:rtl w:val="true"/>
              </w:rPr>
              <w:t>الاختياري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/>
                <w:bCs/>
                <w:color w:val="0000FF"/>
                <w:sz w:val="24"/>
                <w:sz w:val="24"/>
                <w:rtl w:val="true"/>
              </w:rPr>
              <w:t>عالي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لاختيار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المرغوب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ورفض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المحطات</w:t>
            </w:r>
          </w:p>
          <w:p>
            <w:pPr>
              <w:pStyle w:val="Heading3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</w:t>
            </w:r>
            <w:r>
              <w:rPr>
                <w:b/>
                <w:bCs/>
                <w:sz w:val="28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   </w:t>
            </w:r>
            <w:r>
              <w:rPr>
                <w:rFonts w:cs="Naskh News Hollow;Tahoma"/>
                <w:b/>
                <w:b/>
                <w:bCs/>
                <w:sz w:val="28"/>
                <w:sz w:val="28"/>
                <w:szCs w:val="24"/>
                <w:rtl w:val="true"/>
              </w:rPr>
              <w:t>الحس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/>
                <w:bCs/>
                <w:sz w:val="28"/>
                <w:sz w:val="28"/>
                <w:szCs w:val="24"/>
                <w:rtl w:val="true"/>
              </w:rPr>
              <w:t>ع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4"/>
                <w:rtl w:val="true"/>
              </w:rPr>
              <w:t xml:space="preserve">..  </w:t>
            </w:r>
            <w:r>
              <w:rPr>
                <w:b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لتق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و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ضعيفة</w:t>
            </w:r>
          </w:p>
          <w:p>
            <w:pPr>
              <w:pStyle w:val="Heading4"/>
              <w:ind w:left="0" w:right="0" w:hanging="0"/>
              <w:jc w:val="left"/>
              <w:rPr>
                <w:rFonts w:cs="Naskh News Hollow;Tahoma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b/>
                <w:bCs/>
                <w:color w:val="0000FF"/>
                <w:sz w:val="28"/>
                <w:szCs w:val="24"/>
              </w:rPr>
              <w:t>3</w:t>
            </w:r>
            <w:r>
              <w:rPr>
                <w:b/>
                <w:bCs/>
                <w:color w:val="0000FF"/>
                <w:sz w:val="28"/>
                <w:szCs w:val="24"/>
                <w:rtl w:val="true"/>
              </w:rPr>
              <w:t xml:space="preserve">- </w:t>
            </w:r>
            <w:r>
              <w:rPr>
                <w:rFonts w:cs="Naskh News Hollow;Tahoma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أمانة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نقل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عالية</w:t>
            </w:r>
            <w:r>
              <w:rPr>
                <w:rFonts w:cs="Naskh News Hollow;Tahoma"/>
                <w:b/>
                <w:bCs/>
                <w:color w:val="0000FF"/>
                <w:sz w:val="28"/>
                <w:szCs w:val="24"/>
                <w:rtl w:val="true"/>
              </w:rPr>
              <w:t>..</w:t>
            </w:r>
            <w:r>
              <w:rPr>
                <w:rFonts w:cs="Naskh News Hollow;Tahoma"/>
                <w:b/>
                <w:bCs/>
                <w:color w:val="0000FF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تشويه</w:t>
            </w:r>
          </w:p>
          <w:p>
            <w:pPr>
              <w:pStyle w:val="Heading4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cs="Naskh News Hollow;Tahoma"/>
                <w:b/>
                <w:bCs/>
                <w:color w:val="800000"/>
                <w:sz w:val="28"/>
                <w:szCs w:val="24"/>
              </w:rPr>
              <w:t>4</w:t>
            </w:r>
            <w:r>
              <w:rPr>
                <w:rFonts w:cs="Naskh News Hollow;Tahoma"/>
                <w:b/>
                <w:bCs/>
                <w:color w:val="800000"/>
                <w:sz w:val="28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Cs/>
                <w:color w:val="800000"/>
                <w:sz w:val="28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صادر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نـقي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وواضح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وخالي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شوشرة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وثابت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شد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12"/>
              </w:rPr>
            </w:pPr>
            <w:r>
              <w:rPr>
                <w:b/>
                <w:bCs/>
                <w:color w:val="0000FF"/>
                <w:sz w:val="28"/>
                <w:szCs w:val="1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Courier New"/>
                <w:color w:val="003300"/>
                <w:sz w:val="28"/>
                <w:szCs w:val="28"/>
              </w:rPr>
            </w:pP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عمليات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اساسيه</w:t>
            </w:r>
            <w:r>
              <w:rPr>
                <w:rFonts w:cs="Arial"/>
                <w:color w:val="0033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rial"/>
                <w:color w:val="0033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تى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يجب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أن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تقوم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أجهزة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استقبال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لتحقيق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شروط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سابقة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Naskh News Hollow;Tahoma"/>
                <w:szCs w:val="24"/>
                <w:rtl w:val="true"/>
              </w:rPr>
              <w:t>أ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rFonts w:cs="Naskh News Hollow;Tahoma"/>
                <w:szCs w:val="24"/>
                <w:u w:val="single"/>
                <w:rtl w:val="true"/>
              </w:rPr>
              <w:t>الاختياري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rFonts w:cs="Naskh News Hollow;Tahoma"/>
                <w:szCs w:val="24"/>
                <w:u w:val="single"/>
                <w:rtl w:val="true"/>
              </w:rPr>
              <w:t>عالية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Cs w:val="24"/>
                <w:rtl w:val="true"/>
              </w:rPr>
              <w:t>يتحق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برب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م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هوائ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بم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دائ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ر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توازي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raditional Arabic"/>
                <w:szCs w:val="24"/>
                <w:rtl w:val="true"/>
              </w:rPr>
              <w:t>منغ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ع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تر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محط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Cs w:val="24"/>
                <w:rtl w:val="true"/>
              </w:rPr>
              <w:t>المرغ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 xml:space="preserve">. </w:t>
            </w:r>
            <w:r>
              <w:rPr>
                <w:rFonts w:cs="Traditional Arabic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رف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باق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محطات</w:t>
            </w:r>
          </w:p>
          <w:p>
            <w:pPr>
              <w:pStyle w:val="Heading2"/>
              <w:ind w:left="0" w:right="0" w:hanging="0"/>
              <w:jc w:val="left"/>
              <w:rPr>
                <w:rFonts w:cs="Arabic Transparent"/>
                <w:i/>
                <w:i/>
                <w:iCs/>
                <w:color w:val="000000"/>
                <w:szCs w:val="24"/>
              </w:rPr>
            </w:pPr>
            <w:r>
              <w:rPr>
                <w:rFonts w:cs="Naskh News Hollow;Tahoma"/>
                <w:color w:val="000080"/>
                <w:szCs w:val="24"/>
                <w:rtl w:val="true"/>
              </w:rPr>
              <w:t>ثانيا</w:t>
            </w:r>
            <w:r>
              <w:rPr>
                <w:rFonts w:cs="Times New Roman"/>
                <w:i/>
                <w:i/>
                <w:iCs/>
                <w:color w:val="000080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Cs w:val="24"/>
                <w:rtl w:val="true"/>
              </w:rPr>
              <w:t>الحساسي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Cs w:val="24"/>
                <w:rtl w:val="true"/>
              </w:rPr>
              <w:t>عالي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يتحقق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ذلك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بزيادة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مراحل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التكبير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قـبل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  <w:r>
              <w:rPr>
                <w:i/>
                <w:iCs/>
                <w:color w:val="000000"/>
                <w:sz w:val="24"/>
                <w:szCs w:val="24"/>
                <w:rtl w:val="true"/>
              </w:rPr>
              <w:t xml:space="preserve">- 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عالي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الحساسية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rtl w:val="true"/>
              </w:rPr>
              <w:t>)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بـ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ت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ثالثا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>أمانة</w:t>
            </w:r>
            <w:r>
              <w:rPr>
                <w:rFonts w:cs="Times New Roman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>النقل</w:t>
            </w:r>
            <w:r>
              <w:rPr>
                <w:rFonts w:cs="Times New Roman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ن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شف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ستخل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و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خف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لي</w:t>
            </w:r>
          </w:p>
          <w:p>
            <w:pPr>
              <w:pStyle w:val="Normal"/>
              <w:shd w:fill="FFFFFF" w:val="clear"/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page">
                        <wp:posOffset>1195070</wp:posOffset>
                      </wp:positionH>
                      <wp:positionV relativeFrom="paragraph">
                        <wp:posOffset>192405</wp:posOffset>
                      </wp:positionV>
                      <wp:extent cx="6173470" cy="2743200"/>
                      <wp:effectExtent l="0" t="508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3640" cy="2743200"/>
                                <a:chOff x="0" y="0"/>
                                <a:chExt cx="6173640" cy="274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58040"/>
                                  <a:ext cx="2648520" cy="168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6560" y="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5360" y="309240"/>
                                  <a:ext cx="1366560" cy="548640"/>
                                </a:xfrm>
                                <a:prstGeom prst="downArrowCallout">
                                  <a:avLst>
                                    <a:gd name="adj1" fmla="val 62276"/>
                                    <a:gd name="adj2" fmla="val 70919"/>
                                    <a:gd name="adj3" fmla="val 16667"/>
                                    <a:gd name="adj4" fmla="val 5046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19920" y="545400"/>
                                  <a:ext cx="3096360" cy="73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54840" y="1800"/>
                                    <a:ext cx="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8600" y="15480"/>
                                    <a:ext cx="1695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7840" y="185400"/>
                                    <a:ext cx="1208520" cy="548640"/>
                                  </a:xfrm>
                                  <a:prstGeom prst="downArrowCallout">
                                    <a:avLst>
                                      <a:gd name="adj1" fmla="val 55074"/>
                                      <a:gd name="adj2" fmla="val 55069"/>
                                      <a:gd name="adj3" fmla="val 16667"/>
                                      <a:gd name="adj4" fmla="val 5277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5400"/>
                                    <a:ext cx="1208520" cy="548640"/>
                                  </a:xfrm>
                                  <a:prstGeom prst="downArrowCallout">
                                    <a:avLst>
                                      <a:gd name="adj1" fmla="val 55074"/>
                                      <a:gd name="adj2" fmla="val 55069"/>
                                      <a:gd name="adj3" fmla="val 16667"/>
                                      <a:gd name="adj4" fmla="val 5046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848880" y="0"/>
                                    <a:ext cx="16052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7240" y="114480"/>
                                  <a:ext cx="1815480" cy="457200"/>
                                </a:xfrm>
                                <a:prstGeom prst="downArrowCallout">
                                  <a:avLst>
                                    <a:gd name="adj1" fmla="val 99281"/>
                                    <a:gd name="adj2" fmla="val 99272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8520" y="1257480"/>
                                  <a:ext cx="16020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901160" y="0"/>
                                  <a:ext cx="352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1280" y="914400"/>
                                  <a:ext cx="16020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pt;margin-top:15.15pt;width:486.1pt;height:216pt" coordorigin="1882,303" coordsize="9722,4320">
                      <v:shape id="shape_0" stroked="f" o:allowincell="t" style="position:absolute;left:1882;top:1969;width:4170;height:265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412,303" to="10412,710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80" coordsize="21600,21600" o:spt="80" adj="14035,5400,5400,5400" path="m,l21600,l21600@7l@11@7l@11@13l@12@13l10800,21600l@9@13l@10@13l@10@7l0@7xe">
                        <v:stroke joinstyle="miter"/>
                        <v:formulas>
                          <v:f eqn="val 10800"/>
                          <v:f eqn="val #2"/>
                          <v:f eqn="prod @1 2 1"/>
                          <v:f eqn="val #3"/>
                          <v:f eqn="val 21600"/>
                          <v:f eqn="val #1"/>
                          <v:f eqn="sum 21600 0 @5"/>
                          <v:f eqn="val #0"/>
                          <v:f eqn="prod 1 @3 2"/>
                          <v:f eqn="sum 10800 0 @1"/>
                          <v:f eqn="sum 10800 0 @8"/>
                          <v:f eqn="sum 10800 @8 0"/>
                          <v:f eqn="sum 10800 @1 0"/>
                          <v:f eqn="sum height 0 @5"/>
                          <v:f eqn="prod @7 1 2"/>
                        </v:formulas>
                        <v:path gradientshapeok="t" o:connecttype="rect" textboxrect="0,0,21600,@7"/>
                        <v:handles>
                          <v:h position="@10,@13"/>
                          <v:h position="@9,21600"/>
                          <v:h position="21600,@13"/>
                          <v:h position="0,@7"/>
                        </v:handles>
                      </v:shapetype>
                      <v:shape id="shape_0" fillcolor="white" stroked="t" o:allowincell="t" style="position:absolute;left:9182;top:790;width:2151;height:863;mso-wrap-style:square;v-text-anchor:top;mso-position-horizontal-relative:page" type="_x0000_t8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858;top:1162;width:4876;height:1156">
                        <v:line id="shape_0" from="6724,1164" to="6724,1512" stroked="t" o:allowincell="t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27,1186" to="4193,1413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831;top:1454;width:1902;height:863;mso-wrap-style:square;v-text-anchor:top;mso-position-horizontal-relative:page" type="_x0000_t8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858;top:1454;width:1902;height:863;mso-wrap-style:square;v-text-anchor:top;mso-position-horizontal-relative:page" type="_x0000_t8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195,1162" to="6722,11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531;top:483;width:2858;height:719;mso-wrap-style:square;v-text-anchor:top;mso-position-horizontal-relative:page" type="_x0000_t8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053;top:2283;width:2522;height:14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76,303" to="10425,30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6,303" to="4876,48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81;top:1743;width:2522;height:19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                             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جهز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استقبال</w:t>
            </w:r>
          </w:p>
          <w:p>
            <w:pPr>
              <w:pStyle w:val="Normal"/>
              <w:shd w:fill="FFFFFF" w:val="clear"/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Cs w:val="20"/>
                <w:lang w:eastAsia="en-US"/>
              </w:rPr>
            </w:pPr>
            <w:r>
              <w:rPr>
                <w:rFonts w:cs="Times New Roman"/>
                <w:sz w:val="24"/>
                <w:szCs w:val="20"/>
                <w:rtl w:val="true"/>
              </w:rPr>
              <w:t xml:space="preserve">     </w:t>
            </w:r>
            <w:r>
              <w:rPr>
                <w:sz w:val="24"/>
                <w:szCs w:val="20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Cs w:val="20"/>
                <w:lang w:eastAsia="en-US"/>
              </w:rPr>
            </w:pPr>
            <w:r>
              <w:rPr>
                <w:szCs w:val="20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0"/>
                <w:lang w:eastAsia="en-US"/>
              </w:rPr>
            </w:pPr>
            <w:r>
              <w:rPr>
                <w:szCs w:val="20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Diwani Outline Shaded;Courier New"/>
                <w:sz w:val="28"/>
                <w:szCs w:val="28"/>
              </w:rPr>
            </w:pPr>
            <w:r>
              <w:rPr>
                <w:rFonts w:cs="Diwani Outline Shaded;Courier New"/>
                <w:sz w:val="28"/>
                <w:szCs w:val="28"/>
                <w:rtl w:val="true"/>
              </w:rPr>
              <w:pict>
                <v:shape id="shape_0" fillcolor="#333300" stroked="t" o:allowincell="t" style="position:absolute;margin-left:98.2pt;margin-top:4.3pt;width:140.1pt;height:21.3pt;mso-wrap-style:none;v-text-anchor:middle" type="_x0000_t136">
                  <v:path textpathok="t"/>
                  <v:textpath on="t" fitshape="t" string="أولاً : - جهاز الاستقبال البسيط ( ثنائي جرمانيوم)" style="font-family:&quot;DecoType Naskh Special&quot;;font-size:12pt"/>
                  <v:fill o:detectmouseclick="t" type="solid" color2="#ccccff"/>
                  <v:stroke color="blue" weight="324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>
                <w:rFonts w:cs="Andalus"/>
              </w:rPr>
            </w:pP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szCs w:val="32"/>
                <w:rtl w:val="true"/>
              </w:rPr>
              <w:t>نظر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ndalus"/>
                <w:szCs w:val="32"/>
                <w:rtl w:val="true"/>
              </w:rPr>
              <w:t>الع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لتق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وائ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ها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ستق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شا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هرومغناطيس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يحول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ه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تغ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تنت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باد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لفي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</w:rPr>
              <w:t>L , L1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ائ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كو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L1 , C1</w:t>
            </w:r>
            <w:r>
              <w:rPr>
                <w:szCs w:val="32"/>
                <w:rtl w:val="true"/>
              </w:rPr>
              <w:t xml:space="preserve"> .</w:t>
            </w:r>
          </w:p>
          <w:p>
            <w:pPr>
              <w:pStyle w:val="Heading9"/>
              <w:ind w:left="0" w:right="1080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وعند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سا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تقب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إن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ح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ائ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ه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ش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ر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وحد</w:t>
            </w:r>
            <w:r>
              <w:rPr>
                <w:szCs w:val="32"/>
              </w:rPr>
              <w:t>D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 (  </w:t>
            </w:r>
            <w:r>
              <w:rPr>
                <w:szCs w:val="32"/>
                <w:rtl w:val="true"/>
              </w:rPr>
              <w:t>موح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رمان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مكث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C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خل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لى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ت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نخف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ا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ذ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ص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م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0" w:right="1080" w:hanging="0"/>
              <w:jc w:val="left"/>
              <w:rPr/>
            </w:pPr>
            <w:r>
              <w:rPr>
                <w:rFonts w:cs="Andalus"/>
                <w:szCs w:val="32"/>
                <w:rtl w:val="true"/>
              </w:rPr>
              <w:t>العيوب</w:t>
            </w:r>
            <w:r>
              <w:rPr>
                <w:rFonts w:cs="Times New Roman"/>
                <w:szCs w:val="32"/>
                <w:rtl w:val="true"/>
              </w:rPr>
              <w:t xml:space="preserve">          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ختيار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خف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     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حساس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خف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        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قد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خف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0" w:right="1080" w:hanging="0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             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ص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هوائ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رتف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               </w:t>
            </w: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توص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ها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لارضى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page">
                        <wp:posOffset>3578225</wp:posOffset>
                      </wp:positionH>
                      <wp:positionV relativeFrom="paragraph">
                        <wp:posOffset>257810</wp:posOffset>
                      </wp:positionV>
                      <wp:extent cx="2874010" cy="1589405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3880" cy="1589400"/>
                                <a:chOff x="0" y="0"/>
                                <a:chExt cx="2873880" cy="158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0600" y="1089000"/>
                                  <a:ext cx="4132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9080" y="991800"/>
                                  <a:ext cx="165492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" y="92160"/>
                                  <a:ext cx="50616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120" y="803160"/>
                                  <a:ext cx="70920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" y="111564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19880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2808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205920"/>
                                  <a:ext cx="0" cy="69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95076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0324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8686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900360"/>
                                  <a:ext cx="82440" cy="50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60" y="1389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111564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119880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12808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95076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080" y="10324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8686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4240" y="13816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1458720"/>
                                  <a:ext cx="212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775800"/>
                                  <a:ext cx="19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240" y="77976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400" y="12668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2440" y="967680"/>
                                  <a:ext cx="177120" cy="27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575" y="1354"/>
                                        <a:pt x="7550" y="5080"/>
                                        <a:pt x="7550" y="10800"/>
                                      </a:cubicBezTo>
                                      <a:cubicBezTo>
                                        <a:pt x="7550" y="16520"/>
                                        <a:pt x="14575" y="20246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10440"/>
                                  <a:ext cx="5904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154520"/>
                                  <a:ext cx="5904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1080" y="713880"/>
                                  <a:ext cx="118080" cy="1270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4320" y="4320"/>
                                    <a:ext cx="127080" cy="118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37160" y="105480"/>
                                  <a:ext cx="5904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40" y="94680"/>
                                  <a:ext cx="5832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140832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60" y="154620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155952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58940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77000" y="685080"/>
                                  <a:ext cx="200520" cy="109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472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0"/>
                                    <a:ext cx="1785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5560" y="0"/>
                                  <a:ext cx="53136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7840" y="374040"/>
                                  <a:ext cx="71676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97960" y="551160"/>
                                  <a:ext cx="294480" cy="19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79640"/>
                                    <a:ext cx="29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2520"/>
                                    <a:ext cx="2361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0" y="288"/>
                                        </a:moveTo>
                                        <a:cubicBezTo>
                                          <a:pt x="48" y="144"/>
                                          <a:pt x="96" y="0"/>
                                          <a:pt x="144" y="0"/>
                                        </a:cubicBezTo>
                                        <a:cubicBezTo>
                                          <a:pt x="192" y="0"/>
                                          <a:pt x="240" y="288"/>
                                          <a:pt x="288" y="288"/>
                                        </a:cubicBezTo>
                                        <a:cubicBezTo>
                                          <a:pt x="336" y="288"/>
                                          <a:pt x="384" y="0"/>
                                          <a:pt x="432" y="0"/>
                                        </a:cubicBezTo>
                                        <a:cubicBezTo>
                                          <a:pt x="480" y="0"/>
                                          <a:pt x="552" y="240"/>
                                          <a:pt x="576" y="2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0" y="3636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20" y="4968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9400" y="4140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4140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52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08720"/>
                                    <a:ext cx="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88200"/>
                                    <a:ext cx="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101520"/>
                                    <a:ext cx="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88200"/>
                                    <a:ext cx="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66600"/>
                                    <a:ext cx="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9240" y="550440"/>
                                  <a:ext cx="295200" cy="16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5200" cy="9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2800"/>
                                      <a:ext cx="295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0"/>
                                      <a:ext cx="2361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9440" y="1476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1160" y="212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0840" y="1728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120" y="1728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640" y="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4896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600" y="3960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4572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3960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29160"/>
                                      <a:ext cx="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880" y="212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648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80" y="72000"/>
                                    <a:ext cx="236160" cy="9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2361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2016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560" y="1368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240" y="176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" y="176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040" y="612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9880" y="1620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00" y="2592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7200" y="1908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2592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040" y="8280"/>
                                      <a:ext cx="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1368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120" y="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95320" y="67644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9320" y="485640"/>
                                  <a:ext cx="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92680"/>
                                  <a:ext cx="0" cy="25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9960" y="28656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48564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9920"/>
                                  <a:ext cx="1771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6720" y="87516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080" y="900360"/>
                                  <a:ext cx="82440" cy="50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93160" y="788760"/>
                                  <a:ext cx="124920" cy="66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2492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240"/>
                                    <a:ext cx="12492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720" y="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720" y="37980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2840" y="723240"/>
                                  <a:ext cx="468000" cy="47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51880" y="779760"/>
                                  <a:ext cx="124920" cy="66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2492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600"/>
                                    <a:ext cx="12492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37980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47920" y="928440"/>
                                  <a:ext cx="176400" cy="31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7682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75pt;margin-top:20.3pt;width:226.3pt;height:125.1pt" coordorigin="5635,406" coordsize="4526,2502">
                      <v:shape id="shape_0" fillcolor="white" stroked="t" o:allowincell="t" style="position:absolute;left:9510;top:2121;width:650;height:5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657;top:1968;width:2605;height:3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661;top:551;width:796;height:61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7062;top:1671;width:1116;height:4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oval id="shape_0" fillcolor="white" stroked="t" o:allowincell="t" style="position:absolute;left:5851;top:2163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51;top:2294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51;top:2423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943,730" to="5943,183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851;top:1903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44;top:2032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51;top:1774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5782;top:1824;width:129;height:801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5936,2595" to="5936,2703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126;top:2163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26;top:2294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26;top:2423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26;top:1903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33;top:2032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26;top:1774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193,2582" to="6193,269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7,2703" to="9296,270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9,1628" to="9295,16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7,1634" to="9297,193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0,2401" to="9300,270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9308;top:1930;width:278;height:439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9260;top:1840;width:92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259;top:2224;width:92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613;top:1530;width:200;height:199">
                        <v:shape id="shape_0" fillcolor="#969696" stroked="t" o:allowincell="t" style="position:absolute;left:7614;top:1537;width:199;height:185;mso-wrap-style:none;v-text-anchor:middle;rotation:90;mso-position-horizontal-relative:page" type="_x0000_t5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line id="shape_0" from="7807,1530" to="7807,1729" stroked="t" o:allowincell="t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5851,572" to="5943,771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9,555" to="6040,75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9,2624" to="5949,28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3,2841" to="6061,284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1,2862" to="6016,286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0,2909" to="5991,290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221;top:1485;width:316;height:173">
                        <v:line id="shape_0" from="9221,1571" to="9536,1571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9256;top:1485;width:280;height:17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t" o:allowincell="t" style="position:absolute;left:8510;top:406;width:836;height:6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608;top:995;width:1128;height:3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7994;top:1274;width:463;height:303">
                        <v:line id="shape_0" from="7994,1557" to="8457,1557" stroked="t" o:allowincell="t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576,288" path="m0,288c48,144,96,0,144,0c192,0,240,288,288,288c336,288,384,0,432,0c480,0,552,240,576,288e" stroked="t" o:allowincell="t" style="position:absolute;left:8040;top:1278;width:371;height:158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8164,1331" to="8164,153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93,1352" to="8293,1551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1,1339" to="8371,153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3,1339" to="8103,153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4,1278" to="8134,157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29,1274" to="8329,157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0,1445" to="8230,154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68,1413" to="8268,151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1434" to="8193,153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1,1413" to="8061,151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7,1379" to="8077,156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9;top:1273;width:464;height:262">
                        <v:group id="shape_0" style="position:absolute;left:6689;top:1273;width:464;height:149">
                          <v:line id="shape_0" from="6689,1403" to="7153,1403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6736;top:1273;width:371;height:73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862,1296" to="6862,138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90,1306" to="6990,139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8,1300" to="7068,139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98,1300" to="6798,139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30,1273" to="6830,141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27,1350" to="6927,139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64,1335" to="6964,138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90,1345" to="6890,139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57,1335" to="6757,138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73,1319" to="6773,140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48,1306" to="7048,139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16,1283" to="7016,142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36;top:1386;width:372;height:149">
                          <v:shape id="shape_0" coordsize="576,288" path="m0,288c48,144,96,0,144,0c192,0,240,288,288,288c336,288,384,0,432,0c480,0,552,240,576,288e" stroked="t" o:allowincell="t" style="position:absolute;left:6736;top:1461;width:371;height:73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860,1418" to="6860,151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89,1408" to="6989,150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7,1414" to="7067,150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97,1414" to="6797,150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29,1396" to="6829,153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25,1412" to="6925,145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63,1427" to="6963,147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89,1416" to="6889,146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56,1427" to="6756,147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73,1399" to="6773,148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47,1408" to="7047,150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15,1386" to="7015,152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463,1471" to="8834,1471" stroked="t" o:allowincell="t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831,1171" to="8831,147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88,867" to="8388,126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91,857" to="8642,85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7,1171" to="8982,117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635;top:2091;width:278;height:2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oval id="shape_0" fillcolor="white" stroked="t" o:allowincell="t" style="position:absolute;left:6118;top:1784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6218;top:1824;width:129;height:801;flip:x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8459;top:1648;width:197;height:1040">
                        <v:rect id="shape_0" fillcolor="white" stroked="t" o:allowincell="t" style="position:absolute;left:8459;top:2092;width:196;height:54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459;top:2192;width:196;height:54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559,1648" to="8559,209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59,2246" to="8559,268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5844;top:1545;width:736;height:74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group id="shape_0" style="position:absolute;left:6504;top:1634;width:197;height:1040">
                        <v:rect id="shape_0" fillcolor="white" stroked="t" o:allowincell="t" style="position:absolute;left:6504;top:2078;width:196;height:54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504;top:2178;width:196;height:54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604,1634" to="6604,207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04,2232" to="6604,267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498,1868" to="6775,2367" stroked="t" o:allowincell="t" style="position:absolute;flip:y;mso-position-horizontal-relative:pag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94,1616" to="6194,181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ر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jc w:val="left"/>
              <w:rPr>
                <w:rFonts w:cs="Diwani Outline Shaded;Courier New"/>
                <w:sz w:val="36"/>
                <w:szCs w:val="36"/>
                <w:lang w:bidi="ar-EG"/>
              </w:rPr>
            </w:pPr>
            <w:r>
              <w:pict>
                <v:shape id="shape_0" stroked="t" o:allowincell="t" style="position:absolute;margin-left:325.15pt;margin-top:1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3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لدرس</w:t>
            </w:r>
          </w:p>
          <w:p>
            <w:pPr>
              <w:pStyle w:val="Heading6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ف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حل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0" w:leader="none"/>
              </w:tabs>
              <w:ind w:left="720" w:right="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ي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غ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720" w:right="108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خطي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يوبه</w:t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معينة</w:t>
            </w:r>
          </w:p>
          <w:p>
            <w:pPr>
              <w:pStyle w:val="Heading5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رس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ر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2917825</wp:posOffset>
                      </wp:positionH>
                      <wp:positionV relativeFrom="paragraph">
                        <wp:posOffset>34925</wp:posOffset>
                      </wp:positionV>
                      <wp:extent cx="4565015" cy="1843405"/>
                      <wp:effectExtent l="7620" t="635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5160" cy="1843560"/>
                                <a:chOff x="0" y="0"/>
                                <a:chExt cx="4565160" cy="184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800" y="440640"/>
                                  <a:ext cx="5155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6320" y="920880"/>
                                  <a:ext cx="42022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4880" cy="88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75600" cy="88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8600" y="844560"/>
                                  <a:ext cx="1497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5680" y="1007280"/>
                                  <a:ext cx="15048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240" y="758880"/>
                                  <a:ext cx="15048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5160" y="73404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8520" y="669240"/>
                                  <a:ext cx="568440" cy="43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669240"/>
                                  <a:ext cx="630000" cy="43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2080" y="673200"/>
                                  <a:ext cx="59688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080" y="68760"/>
                                  <a:ext cx="0" cy="87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9400" y="422280"/>
                                  <a:ext cx="232920" cy="15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92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0"/>
                                      <a:ext cx="23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0"/>
                                      <a:ext cx="18684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400" y="1404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0" y="1980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440" y="1656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720" y="1656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20" y="4500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3636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" y="4248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3636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2736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9640" y="1980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576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120" y="65520"/>
                                    <a:ext cx="18684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4280"/>
                                      <a:ext cx="18684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1908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080" y="1332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1692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1692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160" y="576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5400" y="1440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3760" y="2340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040" y="1764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80" y="2340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00" y="864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1332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9680" y="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67240" y="400680"/>
                                  <a:ext cx="258480" cy="16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8480" cy="9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992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0"/>
                                      <a:ext cx="20700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5040" y="147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7760" y="201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0960" y="165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120" y="165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120" y="475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000" y="388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0" y="442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88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2844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9440" y="201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440" y="5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640" y="69840"/>
                                    <a:ext cx="207000" cy="9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6440"/>
                                      <a:ext cx="20700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1980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120" y="1332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320" y="1728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1728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200" y="5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480" y="151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360" y="241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1836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241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60" y="900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332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4800" y="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547800" y="661680"/>
                                  <a:ext cx="62604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920" y="640080"/>
                                  <a:ext cx="62028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6120" y="400680"/>
                                  <a:ext cx="177840" cy="152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6320"/>
                                    <a:ext cx="177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0"/>
                                    <a:ext cx="15804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0280" y="336600"/>
                                  <a:ext cx="177840" cy="321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60560"/>
                                    <a:ext cx="177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0"/>
                                    <a:ext cx="1580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3840" y="336600"/>
                                  <a:ext cx="252720" cy="321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60560"/>
                                    <a:ext cx="25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0"/>
                                    <a:ext cx="2246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83720" y="1431360"/>
                                  <a:ext cx="22356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1656000"/>
                                  <a:ext cx="11700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1579320"/>
                                  <a:ext cx="11700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1438920"/>
                                  <a:ext cx="11700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393920"/>
                                  <a:ext cx="11628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5840" y="172008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35144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1579320"/>
                                  <a:ext cx="19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164340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1619280"/>
                                  <a:ext cx="2127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75068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13626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82448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352520"/>
                                  <a:ext cx="27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4760" y="1439640"/>
                                  <a:ext cx="19548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7360" y="1664280"/>
                                  <a:ext cx="11700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7360" y="1587600"/>
                                  <a:ext cx="11700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7360" y="1447200"/>
                                  <a:ext cx="11700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0040" y="1402200"/>
                                  <a:ext cx="11628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9640" y="1728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3520" y="135936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7840" y="1587600"/>
                                  <a:ext cx="19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165168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6240" y="1627560"/>
                                  <a:ext cx="2127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160" y="17589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37088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360" y="183276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800" y="1360800"/>
                                  <a:ext cx="27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73088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75pt;margin-top:2.75pt;width:359.4pt;height:145.1pt" coordorigin="4595,55" coordsize="7188,2902">
                      <v:shape id="shape_0" fillcolor="white" stroked="t" o:allowincell="t" style="position:absolute;left:4683;top:749;width:811;height:5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715,1505" to="11332,151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5,55" to="4712,193" stroked="t" o:allowincell="t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13,55" to="4831,193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333;top:1385;width:235;height:27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533,1641" to="11769,177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5,1250" to="11781,138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84,1211" to="11784,176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774;top:1109;width:894;height:69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07;top:1109;width:991;height:69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67;top:1115;width:939;height:69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10,163" to="4710,154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106;top:720;width:366;height:241">
                        <v:group id="shape_0" style="position:absolute;left:6106;top:720;width:366;height:137">
                          <v:line id="shape_0" from="6106,839" to="6472,83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6144;top:720;width:293;height:67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242,742" to="6242,82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44,751" to="6344,83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06,746" to="6406,83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92,746" to="6192,83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8,720" to="6218,84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94,791" to="6294,83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23,777" to="6323,81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5,787" to="6265,82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60,777" to="6160,81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72,763" to="6172,84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89,751" to="6389,83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64,729" to="6364,85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44;top:823;width:294;height:138">
                          <v:shape id="shape_0" coordsize="576,288" path="m0,288c48,144,96,0,144,0c192,0,240,288,288,288c336,288,384,0,432,0c480,0,552,240,576,288e" stroked="t" o:allowincell="t" style="position:absolute;left:6144;top:893;width:293;height:67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242,853" to="6242,93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44,844" to="6344,92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06,850" to="6406,93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92,850" to="6192,93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8,832" to="6218,96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94,846" to="6294,88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23,860" to="6323,90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5,851" to="6265,89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60,860" to="6160,90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72,837" to="6172,91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90,844" to="6390,92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64,823" to="6364,95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378;top:686;width:406;height:255">
                        <v:group id="shape_0" style="position:absolute;left:7378;top:686;width:406;height:144">
                          <v:line id="shape_0" from="7378,812" to="7784,81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7420;top:686;width:325;height:71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7528,709" to="7528,79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42,718" to="7642,80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10,712" to="7710,80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73,712" to="7473,80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02,686" to="7502,82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86,761" to="7586,80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19,747" to="7619,7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54,756" to="7554,80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37,747" to="7437,7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52,731" to="7452,81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92,718" to="7692,80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64,695" to="7664,83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420;top:796;width:326;height:145">
                          <v:shape id="shape_0" coordsize="576,288" path="m0,288c48,144,96,0,144,0c192,0,240,288,288,288c336,288,384,0,432,0c480,0,552,240,576,288e" stroked="t" o:allowincell="t" style="position:absolute;left:7420;top:869;width:325;height:71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7529,827" to="7529,91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42,817" to="7642,90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10,823" to="7710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73,823" to="7473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02,805" to="7502,94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86,820" to="7586,86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19,834" to="7619,87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54,825" to="7554,86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37,834" to="7437,87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52,810" to="7452,89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92,817" to="7692,90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64,796" to="7664,93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t" style="position:absolute;left:10182;top:1097;width:985;height:69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16;top:1063;width:976;height:69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8573;top:686;width:280;height:240">
                        <v:line id="shape_0" from="8573,806" to="8852,80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8604;top:686;width:248;height:23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9824;top:585;width:280;height:506">
                        <v:line id="shape_0" from="9824,838" to="10103,83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9855;top:585;width:248;height:505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168;top:585;width:398;height:506">
                        <v:line id="shape_0" from="11168,838" to="11565,83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11212;top:585;width:353;height:505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5829,2309" to="6180,2695" stroked="t" o:allowincell="t" style="position:absolute;flip:x;mso-position-horizontal-relative:page">
                        <v:stroke color="black" weight="9360" dashstyle="dash" startarrow="block" startarrowwidth="narrow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526;top:2663;width:183;height:11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26;top:2542;width:183;height:11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26;top:2321;width:183;height:11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5632;top:2250;width:182;height:441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5612,2764" to="5612,287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7,2183" to="6047,248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0,2542" to="6180,254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6,2643" to="6036,294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0,2605" to="6214,261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9,2812" to="5609,292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3,2201" to="5623,231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9,2928" to="6035,29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9,2185" to="6046,218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1,2322" to="6768,2728" stroked="t" o:allowincell="t" style="position:absolute;flip:x;mso-position-horizontal-relative:page">
                        <v:stroke color="black" weight="9360" dashstyle="dash" startarrow="block" startarrowwidth="narrow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906;top:2676;width:183;height:11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906;top:2555;width:183;height:116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906;top:2334;width:183;height:116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6800;top:2263;width:182;height:441;flip:x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7004,2777" to="7004,288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9,2196" to="6569,249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4,2555" to="6734,255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0,2656" to="6580,295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2618" to="6734,262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8,2825" to="7008,294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3,2214" to="6993,23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0,2941" to="7007,294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8,2198" to="7006,219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5,2781" to="6460,2781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خطة السير في الدرس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خطي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spacing w:lineRule="exact" w:line="420"/>
              <w:ind w:left="0" w:right="1080" w:hanging="0"/>
              <w:jc w:val="left"/>
              <w:rPr/>
            </w:pPr>
            <w:r>
              <w:rPr>
                <w:szCs w:val="32"/>
              </w:rPr>
              <w:t>1</w:t>
            </w:r>
            <w:r>
              <w:rPr>
                <w:rFonts w:cs="DecoType Naskh Swashes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هوائ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يست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هرومغناطي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و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ه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0" w:right="108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cs="DecoType Naskh Swashes"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از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ف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ق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spacing w:lineRule="exact" w:line="420"/>
              <w:ind w:left="36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cs="DecoType Naskh Swashes"/>
                <w:sz w:val="24"/>
                <w:szCs w:val="24"/>
                <w:rtl w:val="true"/>
              </w:rPr>
              <w:t>-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( </w:t>
            </w:r>
            <w:r>
              <w:rPr>
                <w:sz w:val="24"/>
                <w:sz w:val="24"/>
                <w:szCs w:val="24"/>
                <w:rtl w:val="true"/>
              </w:rPr>
              <w:t>خ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</w:t>
            </w:r>
            <w:r>
              <w:rPr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از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غ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Heading9"/>
              <w:spacing w:lineRule="exact" w:line="420"/>
              <w:ind w:left="360" w:right="108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rFonts w:cs="DecoType Naskh Swashes"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كاشـــ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ت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م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360" w:right="1080" w:hanging="0"/>
              <w:jc w:val="lef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rFonts w:cs="DecoType Naskh Swashes"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صو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spacing w:lineRule="exact" w:line="420"/>
              <w:ind w:left="360" w:right="1080" w:hanging="0"/>
              <w:jc w:val="lef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صو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م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360" w:right="261" w:hanging="0"/>
              <w:jc w:val="left"/>
              <w:rPr/>
            </w:pPr>
            <w:r>
              <w:rPr>
                <w:rFonts w:cs="DecoType Naskh Swashes"/>
                <w:sz w:val="24"/>
                <w:szCs w:val="24"/>
              </w:rPr>
              <w:t>7</w:t>
            </w:r>
            <w:r>
              <w:rPr>
                <w:rFonts w:cs="DecoType Naskh Swashes"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سم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تزا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ان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>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5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ا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اشر</w:t>
            </w:r>
          </w:p>
          <w:p>
            <w:pPr>
              <w:pStyle w:val="Heading9"/>
              <w:ind w:left="360" w:right="108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ع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ز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الت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ث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كان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ط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انيك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ع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صم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8734405</wp:posOffset>
                      </wp:positionV>
                      <wp:extent cx="0" cy="91440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-1475.15pt" to="501.7pt,-1403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ذ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ج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</w:t>
            </w:r>
            <w:r>
              <w:rPr>
                <w:sz w:val="24"/>
                <w:sz w:val="24"/>
                <w:szCs w:val="24"/>
                <w:rtl w:val="true"/>
              </w:rPr>
              <w:t>ؤ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ذبذ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36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ح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اب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عل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ثالثاً أجهزة الاستقبال السوبر هيتروداين             " style="font-family:&quot;Arial Black&quot;;font-size:12pt"/>
                  <v:imagedata r:id="rId4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  <w:sz w:val="24"/>
                <w:szCs w:val="24"/>
              </w:rPr>
            </w:pP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ترودا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طي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ترود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ترود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ماً</w:t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  <w:b/>
                <w:b/>
                <w:bCs/>
              </w:rPr>
            </w:pPr>
            <w:r>
              <w:rPr>
                <w:rFonts w:cs="DecoType Thuluth"/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>
                <w:rFonts w:cs="PT Bold Dusky"/>
                <w:b/>
                <w:b/>
                <w:bCs/>
                <w:sz w:val="28"/>
                <w:szCs w:val="28"/>
              </w:rPr>
            </w:pPr>
            <w:r>
              <w:rPr>
                <w:rFonts w:cs="PT Bold Dusky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برهترود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حو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ر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تقب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ثابت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ت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تردد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بين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محتفظ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التعد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هو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وبالت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ت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كب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ر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لى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رحلتين</w:t>
            </w:r>
            <w:r>
              <w:rPr>
                <w:rFonts w:cs="Times New Roman"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</w:t>
            </w:r>
            <w:r>
              <w:rPr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=    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  <w:rtl w:val="true"/>
              </w:rPr>
              <w:t xml:space="preserve">=    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طي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ه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ترودا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ش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cs="PT Bold Dusky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page">
                        <wp:posOffset>1460500</wp:posOffset>
                      </wp:positionH>
                      <wp:positionV relativeFrom="paragraph">
                        <wp:posOffset>63500</wp:posOffset>
                      </wp:positionV>
                      <wp:extent cx="6362700" cy="2306320"/>
                      <wp:effectExtent l="0" t="381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62640" cy="2306160"/>
                                <a:chOff x="0" y="0"/>
                                <a:chExt cx="6362640" cy="230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7160" y="122040"/>
                                  <a:ext cx="0" cy="78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4280" y="9360"/>
                                  <a:ext cx="8568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520" y="0"/>
                                  <a:ext cx="84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4800" y="4338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1640"/>
                                  <a:ext cx="42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95120"/>
                                  <a:ext cx="380520" cy="47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1344">
                                      <a:moveTo>
                                        <a:pt x="0" y="672"/>
                                      </a:moveTo>
                                      <a:cubicBezTo>
                                        <a:pt x="72" y="336"/>
                                        <a:pt x="144" y="0"/>
                                        <a:pt x="288" y="96"/>
                                      </a:cubicBezTo>
                                      <a:cubicBezTo>
                                        <a:pt x="432" y="192"/>
                                        <a:pt x="720" y="1152"/>
                                        <a:pt x="864" y="1248"/>
                                      </a:cubicBezTo>
                                      <a:cubicBezTo>
                                        <a:pt x="1008" y="1344"/>
                                        <a:pt x="1104" y="768"/>
                                        <a:pt x="1152" y="67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2080" y="439560"/>
                                  <a:ext cx="25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1240" y="320760"/>
                                  <a:ext cx="22860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1344">
                                      <a:moveTo>
                                        <a:pt x="0" y="672"/>
                                      </a:moveTo>
                                      <a:cubicBezTo>
                                        <a:pt x="72" y="336"/>
                                        <a:pt x="144" y="0"/>
                                        <a:pt x="288" y="96"/>
                                      </a:cubicBezTo>
                                      <a:cubicBezTo>
                                        <a:pt x="432" y="192"/>
                                        <a:pt x="720" y="1152"/>
                                        <a:pt x="864" y="1248"/>
                                      </a:cubicBezTo>
                                      <a:cubicBezTo>
                                        <a:pt x="1008" y="1344"/>
                                        <a:pt x="1104" y="768"/>
                                        <a:pt x="1152" y="67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1640" y="43560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0160" y="356760"/>
                                  <a:ext cx="30420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1344">
                                      <a:moveTo>
                                        <a:pt x="0" y="672"/>
                                      </a:moveTo>
                                      <a:cubicBezTo>
                                        <a:pt x="72" y="336"/>
                                        <a:pt x="144" y="0"/>
                                        <a:pt x="288" y="96"/>
                                      </a:cubicBezTo>
                                      <a:cubicBezTo>
                                        <a:pt x="432" y="192"/>
                                        <a:pt x="720" y="1152"/>
                                        <a:pt x="864" y="1248"/>
                                      </a:cubicBezTo>
                                      <a:cubicBezTo>
                                        <a:pt x="1008" y="1344"/>
                                        <a:pt x="1104" y="768"/>
                                        <a:pt x="1152" y="67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46560" y="325800"/>
                                  <a:ext cx="535320" cy="29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5320" cy="168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46160"/>
                                      <a:ext cx="53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42876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7640" y="2664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6320" y="3744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35600" y="3096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5280" y="3096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0"/>
                                      <a:ext cx="0" cy="15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8712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7056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760" y="8136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7056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480" y="52200"/>
                                      <a:ext cx="0" cy="99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2200" y="3744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840" y="10800"/>
                                      <a:ext cx="0" cy="15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127080"/>
                                    <a:ext cx="428760" cy="16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4960"/>
                                      <a:ext cx="42876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20" y="3528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0" y="2448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168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560" y="3168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10800"/>
                                      <a:ext cx="0" cy="15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8520" y="2916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1000" y="4572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400" y="3420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4572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760" y="15120"/>
                                      <a:ext cx="0" cy="99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2448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1120" y="0"/>
                                      <a:ext cx="0" cy="15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499560" y="189360"/>
                                  <a:ext cx="537120" cy="280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42280"/>
                                    <a:ext cx="537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0"/>
                                    <a:ext cx="42984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0" y="288"/>
                                        </a:moveTo>
                                        <a:cubicBezTo>
                                          <a:pt x="48" y="144"/>
                                          <a:pt x="96" y="0"/>
                                          <a:pt x="144" y="0"/>
                                        </a:cubicBezTo>
                                        <a:cubicBezTo>
                                          <a:pt x="192" y="0"/>
                                          <a:pt x="240" y="288"/>
                                          <a:pt x="288" y="288"/>
                                        </a:cubicBezTo>
                                        <a:cubicBezTo>
                                          <a:pt x="336" y="288"/>
                                          <a:pt x="384" y="0"/>
                                          <a:pt x="432" y="0"/>
                                        </a:cubicBezTo>
                                        <a:cubicBezTo>
                                          <a:pt x="480" y="0"/>
                                          <a:pt x="552" y="240"/>
                                          <a:pt x="576" y="2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7280" y="4500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6680" y="6336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6680" y="5184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5184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0"/>
                                    <a:ext cx="0" cy="26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14472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080" y="11664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13572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11664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86760"/>
                                    <a:ext cx="0" cy="16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3280" y="6336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" y="18360"/>
                                    <a:ext cx="0" cy="26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3560" y="400680"/>
                                  <a:ext cx="430560" cy="281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41480"/>
                                    <a:ext cx="43056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0" y="288"/>
                                        </a:moveTo>
                                        <a:cubicBezTo>
                                          <a:pt x="48" y="144"/>
                                          <a:pt x="96" y="0"/>
                                          <a:pt x="144" y="0"/>
                                        </a:cubicBezTo>
                                        <a:cubicBezTo>
                                          <a:pt x="192" y="0"/>
                                          <a:pt x="240" y="288"/>
                                          <a:pt x="288" y="288"/>
                                        </a:cubicBezTo>
                                        <a:cubicBezTo>
                                          <a:pt x="336" y="288"/>
                                          <a:pt x="384" y="0"/>
                                          <a:pt x="432" y="0"/>
                                        </a:cubicBezTo>
                                        <a:cubicBezTo>
                                          <a:pt x="480" y="0"/>
                                          <a:pt x="552" y="240"/>
                                          <a:pt x="576" y="2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6048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" y="4248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680" y="5400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5400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0" y="18360"/>
                                    <a:ext cx="0" cy="26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880" y="4824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080" y="7632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5724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7632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60" y="28080"/>
                                    <a:ext cx="0" cy="16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4248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2560" y="0"/>
                                    <a:ext cx="0" cy="26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" y="302400"/>
                                  <a:ext cx="257040" cy="90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812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0"/>
                                    <a:ext cx="2059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0" y="288"/>
                                        </a:moveTo>
                                        <a:cubicBezTo>
                                          <a:pt x="48" y="144"/>
                                          <a:pt x="96" y="0"/>
                                          <a:pt x="144" y="0"/>
                                        </a:cubicBezTo>
                                        <a:cubicBezTo>
                                          <a:pt x="192" y="0"/>
                                          <a:pt x="240" y="288"/>
                                          <a:pt x="288" y="288"/>
                                        </a:cubicBezTo>
                                        <a:cubicBezTo>
                                          <a:pt x="336" y="288"/>
                                          <a:pt x="384" y="0"/>
                                          <a:pt x="432" y="0"/>
                                        </a:cubicBezTo>
                                        <a:cubicBezTo>
                                          <a:pt x="480" y="0"/>
                                          <a:pt x="552" y="240"/>
                                          <a:pt x="576" y="2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400" y="1440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" y="2016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520" y="1620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80" y="1620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4608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3744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4356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3744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2772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720" y="2016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540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9560" y="369720"/>
                                  <a:ext cx="205920" cy="90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5720"/>
                                    <a:ext cx="2059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0" y="288"/>
                                        </a:moveTo>
                                        <a:cubicBezTo>
                                          <a:pt x="48" y="144"/>
                                          <a:pt x="96" y="0"/>
                                          <a:pt x="144" y="0"/>
                                        </a:cubicBezTo>
                                        <a:cubicBezTo>
                                          <a:pt x="192" y="0"/>
                                          <a:pt x="240" y="288"/>
                                          <a:pt x="288" y="288"/>
                                        </a:cubicBezTo>
                                        <a:cubicBezTo>
                                          <a:pt x="336" y="288"/>
                                          <a:pt x="384" y="0"/>
                                          <a:pt x="432" y="0"/>
                                        </a:cubicBezTo>
                                        <a:cubicBezTo>
                                          <a:pt x="480" y="0"/>
                                          <a:pt x="552" y="240"/>
                                          <a:pt x="576" y="2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944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368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764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1764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480" y="540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1584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280" y="2448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600" y="1908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2448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" y="86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1368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44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6720" y="31320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92760" y="364320"/>
                                  <a:ext cx="264960" cy="31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496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3720"/>
                                      <a:ext cx="264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21204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7920" y="2952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720" y="4068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000" y="3312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2280" y="3312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0"/>
                                      <a:ext cx="0" cy="165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360" y="9144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7380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8604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" y="7380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" y="5544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4480" y="4068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120" y="11520"/>
                                      <a:ext cx="0" cy="165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360" y="133560"/>
                                    <a:ext cx="21204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9640"/>
                                      <a:ext cx="21204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560" y="3816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360" y="2664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640" y="3420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420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280" y="11520"/>
                                      <a:ext cx="0" cy="165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0" y="3060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4824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7120" y="3600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4824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520" y="1728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2664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8760" y="0"/>
                                      <a:ext cx="0" cy="165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673240" y="1735560"/>
                                  <a:ext cx="579240" cy="548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0200" y="1771560"/>
                                  <a:ext cx="17118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********************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6320" y="702360"/>
                                  <a:ext cx="542160" cy="78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EG"/>
                                      </w:rPr>
                                      <w:t xml:space="preserve">كاشف تعديل نهايات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6680" y="762120"/>
                                  <a:ext cx="552600" cy="72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مكبر I.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تردد بين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8240" y="702360"/>
                                  <a:ext cx="598680" cy="78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مازج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أ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خال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MIX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46920" y="678600"/>
                                  <a:ext cx="682560" cy="51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Akhbar MT"/>
                                        <w:color w:val="auto"/>
                                        <w:lang w:val="en-US" w:bidi="ar-SA"/>
                                      </w:rPr>
                                      <w:t>مكبر  تردد عال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Akhbar MT"/>
                                        <w:color w:val="auto"/>
                                        <w:lang w:val="en-US" w:bidi="ar-SA"/>
                                      </w:rPr>
                                      <w:t>RF.AMP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8240" y="1739880"/>
                                  <a:ext cx="598680" cy="56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مذبذب محلي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L .OS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47480" y="803880"/>
                                  <a:ext cx="0" cy="23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0760" y="104076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9000" y="108216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9800" y="803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9720" y="12776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240" y="80388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90160" y="127764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2600" y="803880"/>
                                  <a:ext cx="0" cy="23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8400" y="1040760"/>
                                  <a:ext cx="7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2600" y="11196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996480"/>
                                  <a:ext cx="1195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1840" y="1096560"/>
                                  <a:ext cx="11988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896760"/>
                                  <a:ext cx="1195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1240" y="783000"/>
                                  <a:ext cx="0" cy="47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9760" y="1104120"/>
                                  <a:ext cx="1195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9760" y="999360"/>
                                  <a:ext cx="1195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9760" y="901800"/>
                                  <a:ext cx="1195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8520" y="856080"/>
                                  <a:ext cx="119880" cy="34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00240" y="80388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5560" y="1183680"/>
                                  <a:ext cx="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440" y="109908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240" y="1109880"/>
                                  <a:ext cx="7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39680" y="80820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34280" y="119016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70120" y="793080"/>
                                  <a:ext cx="92880" cy="47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720" y="0"/>
                                    <a:ext cx="72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316440"/>
                                    <a:ext cx="72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26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01320" y="1457280"/>
                                  <a:ext cx="0" cy="28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3520" y="80388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4520" y="127764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880" y="803880"/>
                                  <a:ext cx="0" cy="23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104076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880" y="11196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996480"/>
                                  <a:ext cx="105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1096560"/>
                                  <a:ext cx="10548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896760"/>
                                  <a:ext cx="105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890280"/>
                                  <a:ext cx="10548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4600" y="1104120"/>
                                  <a:ext cx="1047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4600" y="999360"/>
                                  <a:ext cx="10476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4600" y="901800"/>
                                  <a:ext cx="10476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5080" y="856080"/>
                                  <a:ext cx="10548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7880" y="80388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3560" y="1183680"/>
                                  <a:ext cx="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10990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520" y="80388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8520" y="127764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4120" y="78300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107172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240" y="11196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5040" y="11098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80820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440" y="119016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800280"/>
                                  <a:ext cx="720" cy="23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1115640"/>
                                  <a:ext cx="72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110628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10425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440" y="1774800"/>
                                  <a:ext cx="25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5640" y="2148120"/>
                                  <a:ext cx="25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9840" y="692280"/>
                                  <a:ext cx="389880" cy="79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 w:val="false"/>
                                        <w:u w:val="single"/>
                                        <w:szCs w:val="20"/>
                                        <w:b w:val="false"/>
                                        <w:bCs w:val="false"/>
                                        <w:rFonts w:ascii="Times New Roman" w:hAnsi="Times New Roman" w:eastAsia="Times New Roman" w:cs="Akhbar MT"/>
                                        <w:color w:val="auto"/>
                                        <w:lang w:val="en-US" w:bidi="ar-SA"/>
                                      </w:rPr>
                                      <w:t>مكبر قدر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668480" y="923400"/>
                                  <a:ext cx="25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5560" y="988200"/>
                                  <a:ext cx="78120" cy="23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880" y="92376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68720" y="1216080"/>
                                  <a:ext cx="15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6640" y="9450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67480" y="11145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2720" y="99360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899280"/>
                                  <a:ext cx="608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1800" y="759600"/>
                                  <a:ext cx="6084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1800" y="1128960"/>
                                  <a:ext cx="608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2640" y="746280"/>
                                  <a:ext cx="0" cy="47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60" y="121932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112896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82296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360" y="83628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960" y="1376640"/>
                                  <a:ext cx="14760" cy="21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151452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1541160"/>
                                  <a:ext cx="21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15721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1428840"/>
                                  <a:ext cx="856440" cy="78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1137240"/>
                                  <a:ext cx="105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255320"/>
                                  <a:ext cx="1047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1031760"/>
                                  <a:ext cx="105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000800"/>
                                  <a:ext cx="10548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262520"/>
                                  <a:ext cx="1047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178640"/>
                                  <a:ext cx="10476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037520"/>
                                  <a:ext cx="1047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991080"/>
                                  <a:ext cx="10548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440" y="938520"/>
                                  <a:ext cx="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840" y="1405800"/>
                                  <a:ext cx="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080" y="939240"/>
                                  <a:ext cx="19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1353960"/>
                                  <a:ext cx="19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939240"/>
                                  <a:ext cx="0" cy="23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121968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273680"/>
                                  <a:ext cx="0" cy="31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125784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040" y="94356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000" y="141228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3680" y="1077120"/>
                                  <a:ext cx="256680" cy="39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000" y="1004400"/>
                                  <a:ext cx="855360" cy="94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1933560"/>
                                  <a:ext cx="14112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1859760"/>
                                  <a:ext cx="14112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819800"/>
                                  <a:ext cx="14112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360" y="177408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0600" y="200268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120" y="177480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160" y="182556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560" y="192024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8640" y="19026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9040" y="1748160"/>
                                  <a:ext cx="342360" cy="41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4360" y="1376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5400" y="702360"/>
                                  <a:ext cx="474480" cy="78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18"/>
                                        <w:b/>
                                        <w:rFonts w:ascii="Times New Roman" w:hAnsi="Times New Roman" w:eastAsia="Times New Roman" w:cs="Akhbar MT"/>
                                        <w:color w:val="000000"/>
                                        <w:lang w:val="en-US" w:bidi="ar-SA"/>
                                      </w:rPr>
                                      <w:t>مكبر جهد صوت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760640" y="118368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120384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4320" y="1584360"/>
                                  <a:ext cx="42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764720"/>
                                  <a:ext cx="202680" cy="24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600" y="1831320"/>
                                  <a:ext cx="10152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1889280"/>
                                  <a:ext cx="5076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0" y="207720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0" y="178704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080" y="85140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57640" y="132516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8160" y="85140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8080" y="132516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0520" y="851400"/>
                                  <a:ext cx="0" cy="23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6320" y="1088280"/>
                                  <a:ext cx="7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0520" y="11671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0" y="1044000"/>
                                  <a:ext cx="1195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760" y="1144440"/>
                                  <a:ext cx="11988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0" y="944280"/>
                                  <a:ext cx="1195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160" y="830520"/>
                                  <a:ext cx="0" cy="47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0800" y="937800"/>
                                  <a:ext cx="11988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7680" y="1152000"/>
                                  <a:ext cx="1195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7680" y="1047240"/>
                                  <a:ext cx="1195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7680" y="949320"/>
                                  <a:ext cx="1195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903600"/>
                                  <a:ext cx="11988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8160" y="85140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3840" y="1231200"/>
                                  <a:ext cx="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360" y="114696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1440" y="1157760"/>
                                  <a:ext cx="7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7600" y="85608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2560" y="123768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08040" y="840600"/>
                                  <a:ext cx="92880" cy="47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720" y="0"/>
                                    <a:ext cx="72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316440"/>
                                    <a:ext cx="72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36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26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815560" y="116064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8431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64800" y="1059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7680" y="152892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V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15560" y="1338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1351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3720" y="12369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1800" y="7970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8560" y="7970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pt;margin-top:5pt;width:500.95pt;height:181.6pt" coordorigin="2300,100" coordsize="10019,3632">
                      <v:line id="shape_0" from="2941,292" to="2941,153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5,115" to="2929,239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4,100" to="3117,223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9,783" to="6768,78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0,780" to="2973,78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1344" path="m0,672c72,336,144,0,288,96c432,192,720,1152,864,1248c1008,1344,1104,768,1152,672e" stroked="t" o:allowincell="t" style="position:absolute;left:2375;top:407;width:598;height:745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0933,792" to="11337,79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1344" path="m0,672c72,336,144,0,288,96c432,192,720,1152,864,1248c1008,1344,1104,768,1152,672e" stroked="t" o:allowincell="t" style="position:absolute;left:10979;top:605;width:359;height:372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641,786" to="10179,78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2,1344" path="m0,672c72,336,144,0,288,96c432,192,720,1152,864,1248c1008,1344,1104,768,1152,672e" stroked="t" o:allowincell="t" style="position:absolute;left:9702;top:662;width:478;height:247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6153;top:613;width:842;height:466">
                        <v:group id="shape_0" style="position:absolute;left:6153;top:613;width:842;height:264">
                          <v:line id="shape_0" from="6153,843" to="6995,843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6238;top:613;width:674;height:131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464,655" to="6464,81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98,672" to="6698,83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39,662" to="6839,82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50,662" to="6350,82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08,613" to="6408,86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83,750" to="6583,83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50,724" to="6650,80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16,741" to="6516,82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5,724" to="6275,80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05,695" to="6305,85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02,672" to="6802,83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45,630" to="6745,87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239;top:813;width:675;height:266">
                          <v:shape id="shape_0" coordsize="576,288" path="m0,288c48,144,96,0,144,0c192,0,240,288,288,288c336,288,384,0,432,0c480,0,552,240,576,288e" stroked="t" o:allowincell="t" style="position:absolute;left:6239;top:947;width:674;height:131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464,869" to="6464,103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98,852" to="6698,101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39,863" to="6839,10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50,863" to="6350,10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08,830" to="6408,107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83,859" to="6583,94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50,885" to="6650,96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17,867" to="6517,94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76,885" to="6276,96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05,837" to="6305,99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02,852" to="6802,101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45,813" to="6745,106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811;top:398;width:845;height:441">
                        <v:line id="shape_0" from="7811,780" to="8656,78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76,288" path="m0,288c48,144,96,0,144,0c192,0,240,288,288,288c336,288,384,0,432,0c480,0,552,240,576,288e" stroked="t" o:allowincell="t" style="position:absolute;left:7896;top:398;width:676;height:21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8122,469" to="8122,743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57,498" to="8357,772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99,480" to="8499,75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07,480" to="8007,75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6,398" to="8066,8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41,626" to="8241,76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09,582" to="8309,71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5,612" to="8175,74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3,582" to="7933,71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62,535" to="7962,79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62,498" to="8462,772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04,427" to="8404,83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6;top:731;width:678;height:442">
                        <v:shape id="shape_0" coordsize="576,288" path="m0,288c48,144,96,0,144,0c192,0,240,288,288,288c336,288,384,0,432,0c480,0,552,240,576,288e" stroked="t" o:allowincell="t" style="position:absolute;left:7896;top:954;width:677;height:219;flip:y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8122,826" to="8122,11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57,798" to="8357,107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99,816" to="8499,109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07,816" to="8007,109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6,760" to="8066,1172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41,807" to="8241,943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09,851" to="8309,987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5,821" to="8175,957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3,851" to="7933,987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62,775" to="7962,103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62,798" to="8462,107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04,731" to="8404,1143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92;top:576;width:404;height:140">
                        <v:line id="shape_0" from="3092,699" to="3496,69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76,288" path="m0,288c48,144,96,0,144,0c192,0,240,288,288,288c336,288,384,0,432,0c480,0,552,240,576,288e" stroked="t" o:allowincell="t" style="position:absolute;left:3133;top:576;width:323;height:6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42,599" to="3242,68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54,608" to="3354,695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2,602" to="3422,689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7,602" to="3187,689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5,576" to="3215,70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9,649" to="3299,69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1,635" to="3331,67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67,645" to="3267,68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635" to="3151,67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5,620" to="3165,70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5,608" to="3405,695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7,585" to="3377,71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4;top:682;width:324;height:142">
                        <v:shape id="shape_0" coordsize="576,288" path="m0,288c48,144,96,0,144,0c192,0,240,288,288,288c336,288,384,0,432,0c480,0,552,240,576,288e" stroked="t" o:allowincell="t" style="position:absolute;left:3134;top:754;width:323;height:69;flip:y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42,713" to="3242,8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54,704" to="3354,79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2,710" to="3422,79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7,710" to="3187,79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5,691" to="3215,823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9,707" to="3299,75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1,721" to="3331,7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67,712" to="3267,755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721" to="3151,7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5,696" to="3165,779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5,704" to="3405,79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7,682" to="3377,81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484,593" to="4484,84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36;top:674;width:416;height:489">
                        <v:group id="shape_0" style="position:absolute;left:4336;top:674;width:416;height:278">
                          <v:line id="shape_0" from="4336,916" to="4752,916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4379;top:674;width:333;height:138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490,720" to="4490,89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6,738" to="4606,91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76,726" to="4676,89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34,726" to="4434,89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3,674" to="4463,93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49,818" to="4549,90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82,790" to="4582,87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16,809" to="4516,89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97,790" to="4397,87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11,761" to="4411,92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8,738" to="4658,91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29,692" to="4629,95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379;top:884;width:334;height:279">
                          <v:shape id="shape_0" coordsize="576,288" path="m0,288c48,144,96,0,144,0c192,0,240,288,288,288c336,288,384,0,432,0c480,0,552,240,576,288e" stroked="t" o:allowincell="t" style="position:absolute;left:4379;top:1025;width:333;height:138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490,944" to="4490,111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6,926" to="4606,109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76,938" to="4676,111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34,938" to="4434,111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3,902" to="4463,116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49,932" to="4549,101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82,960" to="4582,10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16,941" to="4516,102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97,960" to="4397,10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11,911" to="4411,107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8,926" to="4658,109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29,884" to="4629,114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stroked="t" o:allowincell="t" style="position:absolute;left:11234;top:2833;width:911;height:863;mso-wrap-style:square;v-text-anchor:top;mso-position-horizontal-relative:page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46;top:2890;width:269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**********************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8798;top:1206;width:853;height:12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كاشف تعديل نهايات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56;top:1300;width:869;height:114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مكبر I.F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تردد بيني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69;top:1206;width:942;height:12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ماز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أ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خال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MIXE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20;top:1169;width:1074;height:81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مكبر  تردد عا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RF.AM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69;top:2840;width:942;height:89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 xml:space="preserve">مذبذب مح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L .OS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674,1366" to="8674,173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16,1739" to="8713,173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2,1804" to="8692,211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9,1366" to="8203,136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43,2112" to="8187,211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42,1366" to="8786,136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26,2112" to="8770,211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9,1366" to="7989,173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1739" to="8050,173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9,1863" to="7989,211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059;top:1669;width:187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51;top:1827;width:188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59;top:1512;width:187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286,1333" to="8286,2078" stroked="t" o:allowincell="t" style="position:absolute;mso-position-horizontal-relative:pag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347;top:1839;width:187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347;top:1674;width:187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347;top:1520;width:187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stroked="t" o:allowincell="t" style="position:absolute;left:8455;top:1448;width:188;height:545;mso-wrap-style:none;v-text-anchor:middle;mso-position-horizontal-relative:page">
                        <v:fill o:detectmouseclick="t" on="false"/>
                        <v:stroke color="white" weight="9360" joinstyle="miter" endcap="flat"/>
                        <w10:wrap type="none"/>
                      </v:rect>
                      <v:line id="shape_0" from="8442,1366" to="8442,150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5,1964" to="8435,210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9,1831" to="8043,183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98,1848" to="8713,184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89,1373" to="8189,1508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81,1974" to="8181,2109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922;top:1349;width:145;height:746">
                        <v:line id="shape_0" from="7980,1349" to="7980,172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0,1847" to="7980,209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22,1831" to="8067,183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22,1731" to="8067,173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609,2395" to="5609,2842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74,1366" to="4576,136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0,2112" to="4562,211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8,1366" to="4388,173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1,1739" to="4441,173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8,1863" to="4388,211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449;top:1669;width:165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42;top:1827;width:165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49;top:1512;width:165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375;top:1502;width:165;height:544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t" style="position:absolute;left:4701;top:1839;width:164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1;top:1674;width:164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1;top:1520;width:164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796;top:1448;width:165;height:545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4785,1366" to="4785,150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8,1964" to="4778,210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5,1831" to="4435,183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4,1366" to="5086,136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0,2112" to="5072,211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333" to="4889,182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1,1788" to="4950,1788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99,1863" to="4899,211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9,1848" to="4959,1848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64,1373" to="4564,1508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6,1974" to="4556,2109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5,1360" to="4385,173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5,1857" to="4385,210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2,1842" to="4466,1842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2,1742" to="4466,1742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41,2895" to="5045,289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4,3483" to="5027,348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339;top:1190;width:613;height:125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u w:val="single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مكبر قدر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9652,1554" to="10055,155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9994;top:1656;width:122;height:37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043,1555" to="10043,167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25,2015" to="10369,2015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854,1588" to="9854,18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8,1855" to="9942,185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60,1665" to="11305,166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693;top:1516;width:95;height:36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224,1296" to="12319,151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24,1878" to="12319,201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20,1275" to="12320,201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3,2020" to="2704,202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3,1878" to="2693,199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3,1396" to="2693,151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9,1417" to="2691,141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0,2268" to="2952,259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9,2485" to="3227,248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6,2527" to="3133,252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7,2576" to="3011,257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7,2350" to="4395,3592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831;top:1891;width:165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25;top:2077;width:164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31;top:1725;width:165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757;top:1676;width:165;height:543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t" style="position:absolute;left:3063;top:2088;width:164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83;top:1956;width:164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83;top:1734;width:164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179;top:1661;width:165;height:545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3167,1578" to="3167,171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1,2314" to="3161,245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6,1579" to="3469,157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2,2232" to="3454,223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1579" to="3282,195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4,2021" to="3333,202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2106" to="3282,260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2,2081" to="3342,2081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46,1586" to="2946,172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8,2324" to="2938,2459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0,1796" to="3433,2416" stroked="t" o:allowincell="t" style="position:absolute;flip:x;mso-position-horizontal-relative:pag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675,1682" to="5021,3172" stroked="t" o:allowincell="t" style="position:absolute;flip:x;mso-position-horizontal-relative:pag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512;top:3145;width:221;height:12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512;top:3029;width:221;height:12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639;top:2966;width:221;height:474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4625,2894" to="4625,301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6,3254" to="4616,337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6,2895" to="4776,321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3,2975" to="4846,297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4,3124" to="4764,344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3,3096" to="4857,309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7,2853" to="4915,3501" stroked="t" o:allowincell="t" style="position:absolute;flip:x;mso-position-horizontal-relative:pag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9614,2268" to="10333,226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387;top:1206;width:746;height:12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rFonts w:ascii="Times New Roman" w:hAnsi="Times New Roman" w:eastAsia="Times New Roman" w:cs="Akhbar MT"/>
                                  <w:color w:val="000000"/>
                                  <w:lang w:val="en-US" w:bidi="ar-SA"/>
                                </w:rPr>
                                <w:t>مكبر جهد صوت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797,1964" to="9931,196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8,1996" to="9858,224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2595" to="10038,259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2,2879" to="3830,325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9,2984" to="3698,317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7,3075" to="3626,31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3371" to="4630,349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914" to="4630,303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1441" to="6373,144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3,2187" to="6357,2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2,1441" to="6956,144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6,2187" to="6940,2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9,1441" to="6159,181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5,1814" to="6220,181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9,1938" to="6159,218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229;top:1744;width:187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21;top:1902;width:188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29;top:1587;width:187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56,1408" to="6456,2153" stroked="t" o:allowincell="t" style="position:absolute;mso-position-horizontal-relative:pag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144;top:1577;width:188;height:544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t" style="position:absolute;left:6517;top:1914;width:187;height:14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17;top:1749;width:187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17;top:1595;width:187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6625;top:1523;width:188;height:545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6612,1441" to="6612,1576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5,2039" to="6605,217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9,1906" to="6213,190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6,1923" to="6811,19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9,1448" to="6359,1583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1,2049" to="6351,218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092;top:1424;width:145;height:747">
                        <v:line id="shape_0" from="6150,1424" to="6150,179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0,1922" to="6150,217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2,1906" to="6237,190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2,1806" to="6237,180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734,1928" to="6734,218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4,1428" to="6734,178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4,1768" to="6833,176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934;top:2508;width:89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V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734,2208" to="6734,2567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94,2228" to="3294,2587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054,2048" to="10054,258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14,1355" to="8114,2074" stroked="t" o:allowincell="t" style="position:absolute;mso-position-horizontal-relative:page">
                        <v:stroke color="white" weight="76320" joinstyle="miter" endcap="flat"/>
                        <v:fill o:detectmouseclick="t" on="false"/>
                        <w10:wrap type="none"/>
                      </v:line>
                      <v:line id="shape_0" from="8534,1355" to="8534,2074" stroked="t" o:allowincell="t" style="position:absolute;mso-position-horizontal-relative:page">
                        <v:stroke color="white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Heading9"/>
              <w:ind w:left="360" w:right="108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    </w:t>
            </w:r>
            <w:r>
              <w:rPr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ف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360" w:right="108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ي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Heading9"/>
              <w:tabs>
                <w:tab w:val="clear" w:pos="720"/>
                <w:tab w:val="left" w:pos="7234" w:leader="none"/>
              </w:tabs>
              <w:ind w:left="0" w:right="403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و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ب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ق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ـــاز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ز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Fo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F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 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Cs w:val="24"/>
              </w:rPr>
              <w:t>FC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sz w:val="24"/>
                <w:szCs w:val="24"/>
              </w:rPr>
              <w:t xml:space="preserve"> +F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                                      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page">
                        <wp:posOffset>2842895</wp:posOffset>
                      </wp:positionH>
                      <wp:positionV relativeFrom="paragraph">
                        <wp:posOffset>7620</wp:posOffset>
                      </wp:positionV>
                      <wp:extent cx="2743200" cy="239395"/>
                      <wp:effectExtent l="5080" t="5715" r="571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39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23.85pt;margin-top:0.6pt;width:215.95pt;height:18.8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sz w:val="24"/>
                <w:szCs w:val="24"/>
              </w:rPr>
              <w:t xml:space="preserve"> -  F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F</w:t>
            </w:r>
            <w:r>
              <w:rPr>
                <w:sz w:val="24"/>
                <w:szCs w:val="24"/>
                <w:rtl w:val="true"/>
              </w:rPr>
              <w:t xml:space="preserve"> =</w:t>
            </w:r>
            <w:r>
              <w:rPr>
                <w:sz w:val="24"/>
                <w:szCs w:val="24"/>
                <w:rtl w:val="true"/>
              </w:rPr>
              <w:t xml:space="preserve"> (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  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ترد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افق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ك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تك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رف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ق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ات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زج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ال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ت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م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أ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 V C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- </w:t>
            </w:r>
            <w:r>
              <w:rPr>
                <w:sz w:val="24"/>
                <w:szCs w:val="24"/>
              </w:rPr>
              <w:t>Volume Control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ت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>لم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AVC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توماتيك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ع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م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ف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ص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CommentText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Italic Outline Ar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Italic Outline Art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Italic Outline Art"/>
                <w:b/>
                <w:b/>
                <w:bCs/>
                <w:sz w:val="32"/>
                <w:sz w:val="32"/>
                <w:szCs w:val="32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Italic Outline Art"/>
                <w:b/>
                <w:b/>
                <w:bCs/>
                <w:sz w:val="32"/>
                <w:sz w:val="32"/>
                <w:szCs w:val="32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Italic Outline Ar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Italic Outline Art"/>
                <w:b/>
                <w:b/>
                <w:bCs/>
                <w:sz w:val="32"/>
                <w:sz w:val="32"/>
                <w:szCs w:val="32"/>
                <w:rtl w:val="true"/>
              </w:rPr>
              <w:t>البي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Italic Outline Ar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Italic Outline Art"/>
                <w:b/>
                <w:bCs/>
                <w:sz w:val="32"/>
                <w:szCs w:val="32"/>
              </w:rPr>
              <w:t>If</w:t>
            </w:r>
            <w:r>
              <w:rPr>
                <w:rFonts w:cs="Italic Outline Art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Italic Outline Art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page">
                        <wp:posOffset>5392420</wp:posOffset>
                      </wp:positionH>
                      <wp:positionV relativeFrom="paragraph">
                        <wp:posOffset>117475</wp:posOffset>
                      </wp:positionV>
                      <wp:extent cx="2060575" cy="640080"/>
                      <wp:effectExtent l="5715" t="5080" r="952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0640" cy="640080"/>
                              </a:xfrm>
                              <a:custGeom>
                                <a:avLst/>
                                <a:gdLst>
                                  <a:gd name="textAreaLeft" fmla="*/ 0 w 1168200"/>
                                  <a:gd name="textAreaRight" fmla="*/ 1168560 w 1168200"/>
                                  <a:gd name="textAreaTop" fmla="*/ 0 h 362880"/>
                                  <a:gd name="textAreaBottom" fmla="*/ 36324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    IF = Fo – Fc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stroked="t" o:allowincell="t" style="position:absolute;margin-left:424.6pt;margin-top:9.25pt;width:162.2pt;height:50.35pt;mso-wrap-style:square;v-text-anchor:top;mso-position-horizontal-relative:page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IF = Fo – F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c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o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ابت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ئ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دائ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o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c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If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ابت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م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قبل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F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                                                                                               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ث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غير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دائر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ل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ائر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تحر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قب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203835</wp:posOffset>
                      </wp:positionV>
                      <wp:extent cx="2607310" cy="1918335"/>
                      <wp:effectExtent l="5715" t="0" r="8255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7480" cy="1918440"/>
                                <a:chOff x="0" y="0"/>
                                <a:chExt cx="2607480" cy="1918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69960" y="1008360"/>
                                  <a:ext cx="19080" cy="23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217080"/>
                                  <a:ext cx="1800" cy="59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87552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280" y="688320"/>
                                  <a:ext cx="286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0" y="1676520"/>
                                  <a:ext cx="21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1337400"/>
                                  <a:ext cx="720" cy="26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169560"/>
                                  <a:ext cx="366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640" y="235440"/>
                                  <a:ext cx="36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880" y="215280"/>
                                  <a:ext cx="720" cy="29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610920"/>
                                  <a:ext cx="244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4280" y="610920"/>
                                  <a:ext cx="244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4280" y="514440"/>
                                  <a:ext cx="244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840" y="1483200"/>
                                  <a:ext cx="17136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90000"/>
                                  <a:ext cx="42804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 xml:space="preserve">خالط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أ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ماز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760" y="1233000"/>
                                  <a:ext cx="42804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مذبذب محل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56880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16704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56880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27252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7032">
                                      <a:moveTo>
                                        <a:pt x="16329" y="1523"/>
                                      </a:moveTo>
                                      <a:arcTo wR="10800" hR="10800" stAng="-3552311" swAng="63059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7032">
                                      <a:moveTo>
                                        <a:pt x="16329" y="1523"/>
                                      </a:moveTo>
                                      <a:arcTo wR="10800" hR="10800" stAng="-3552311" swAng="630591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06440"/>
                                  <a:ext cx="2113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238">
                                      <a:moveTo>
                                        <a:pt x="15175" y="926"/>
                                      </a:moveTo>
                                      <a:arcTo wR="10800" hR="10800" stAng="-3966207" swAng="83867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238">
                                      <a:moveTo>
                                        <a:pt x="15175" y="926"/>
                                      </a:moveTo>
                                      <a:arcTo wR="10800" hR="10800" stAng="-3966207" swAng="83867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43320"/>
                                  <a:ext cx="21132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900">
                                      <a:moveTo>
                                        <a:pt x="15523" y="1088"/>
                                      </a:moveTo>
                                      <a:arcTo wR="10800" hR="10800" stAng="-3843866" swAng="80814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900">
                                      <a:moveTo>
                                        <a:pt x="15523" y="1088"/>
                                      </a:moveTo>
                                      <a:arcTo wR="10800" hR="10800" stAng="-3843866" swAng="808143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131004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1461240"/>
                                  <a:ext cx="18360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259">
                                      <a:moveTo>
                                        <a:pt x="15468" y="1061"/>
                                      </a:moveTo>
                                      <a:arcTo wR="10800" hR="10800" stAng="-3863382" swAng="84792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259">
                                      <a:moveTo>
                                        <a:pt x="15468" y="1061"/>
                                      </a:moveTo>
                                      <a:arcTo wR="10800" hR="10800" stAng="-3863382" swAng="847925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1310040"/>
                                  <a:ext cx="1836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165600"/>
                                  <a:ext cx="20196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0" h="21335">
                                      <a:moveTo>
                                        <a:pt x="10230" y="15"/>
                                      </a:moveTo>
                                      <a:arcTo wR="10800" hR="10800" stAng="-5581591" swAng="1021930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0" h="21335">
                                      <a:moveTo>
                                        <a:pt x="10230" y="15"/>
                                      </a:moveTo>
                                      <a:arcTo wR="10800" hR="10800" stAng="-5581591" swAng="1021930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410040"/>
                                  <a:ext cx="19188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257">
                                      <a:moveTo>
                                        <a:pt x="12099" y="78"/>
                                      </a:moveTo>
                                      <a:arcTo wR="10800" hR="10800" stAng="-4985410" swAng="96231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257">
                                      <a:moveTo>
                                        <a:pt x="12099" y="78"/>
                                      </a:moveTo>
                                      <a:arcTo wR="10800" hR="10800" stAng="-4985410" swAng="962312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649440"/>
                                  <a:ext cx="22356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561" h="21521">
                                      <a:moveTo>
                                        <a:pt x="12099" y="78"/>
                                      </a:moveTo>
                                      <a:arcTo wR="10800" hR="10800" stAng="-4985410" swAng="109485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561" h="21521">
                                      <a:moveTo>
                                        <a:pt x="12099" y="78"/>
                                      </a:moveTo>
                                      <a:arcTo wR="10800" hR="10800" stAng="-4985410" swAng="1094853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94720" y="167040"/>
                                  <a:ext cx="2109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94720" y="410040"/>
                                  <a:ext cx="2109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94720" y="651600"/>
                                  <a:ext cx="21096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005">
                                      <a:moveTo>
                                        <a:pt x="13552" y="356"/>
                                      </a:moveTo>
                                      <a:arcTo wR="10800" hR="10800" stAng="-4514367" swAng="91904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005">
                                      <a:moveTo>
                                        <a:pt x="13552" y="356"/>
                                      </a:moveTo>
                                      <a:arcTo wR="10800" hR="10800" stAng="-4514367" swAng="919042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760" y="167040"/>
                                  <a:ext cx="24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333360"/>
                                  <a:ext cx="244440" cy="38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676800"/>
                                  <a:ext cx="61560" cy="10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1765800"/>
                                  <a:ext cx="30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1625760"/>
                                  <a:ext cx="1836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87300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760" y="873000"/>
                                  <a:ext cx="24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1604160"/>
                                  <a:ext cx="214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880" y="169344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9960" y="181440"/>
                                  <a:ext cx="8528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If = FO – F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0"/>
                                  <a:ext cx="3873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F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20" y="1095840"/>
                                  <a:ext cx="3873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F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50000" y="970200"/>
                                  <a:ext cx="1257480" cy="571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499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EG"/>
                                      </w:rPr>
                                      <w:t xml:space="preserve">الى مكبرات التردد البينى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05pt;margin-top:16.05pt;width:205.35pt;height:151pt" coordorigin="4261,321" coordsize="4107,3020">
                      <v:line id="shape_0" from="5317,1909" to="5346,2278" stroked="t" o:allowincell="t" style="position:absolute;flip:y">
                        <v:stroke color="maroon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27,663" to="6529,1595" stroked="t" o:allowincell="t" style="position:absolut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654,1700" to="6230,1700" stroked="t" o:allowincell="t" style="position:absolute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4431,1405" to="4881,1405" stroked="t" o:allowincell="t" style="position:absolute;flip:x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4523,2961" to="4860,2961" stroked="t" o:allowincell="t" style="position:absolute;flip:x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4683,2427" to="4683,2844" stroked="t" o:allowincell="t" style="position:absolute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5654,588" to="6230,588" stroked="t" o:allowincell="t" style="position:absolute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4403,692" to="4980,692" stroked="t" o:allowincell="t" style="position:absolute;flip:x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4692,660" to="4692,1118" stroked="t" o:allowincell="t" style="position:absolute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4498,1283" to="4882,1283" stroked="t" o:allowincell="t" style="position:absolute;flip:x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5749,1283" to="6133,12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9,1131" to="6133,11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6,2657" to="4825,2998" stroked="t" o:allowincell="t" style="position:absolute;flip:y">
                        <v:stroke color="maroon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980;top:463;width:673;height:14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خال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أ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ماز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maroon" weight="9360" joinstyle="miter" endcap="flat"/>
                        <w10:wrap type="none"/>
                      </v:shape>
                      <v:shape id="shape_0" fillcolor="white" stroked="t" o:allowincell="t" style="position:absolute;left:4980;top:2263;width:673;height:10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مذبذب محل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92,1217" to="4692,1695" stroked="t" o:allowincell="t" style="position:absolute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5942,584" to="5942,1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2,1217" to="5942,1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1522" coordsize="10800,17032" path="l0,21600xee" stroked="t" o:allowincell="t" style="position:absolute;left:4262;top:681;width:428;height:239;flip:xy;mso-wrap-style:none;v-text-anchor:middle">
                        <v:fill o:detectmouseclick="t" on="false"/>
                        <v:stroke color="maroon" weight="9360" joinstyle="miter" endcap="flat"/>
                        <w10:wrap type="none"/>
                      </v:rect>
                      <v:rect id="shape_0" coordorigin="10800,925" coordsize="10800,20238" path="l0,21600xee" stroked="t" o:allowincell="t" style="position:absolute;left:4262;top:961;width:332;height:335;flip:xy;mso-wrap-style:none;v-text-anchor:middle">
                        <v:fill o:detectmouseclick="t" on="false"/>
                        <v:stroke color="maroon" weight="9360" joinstyle="miter" endcap="flat"/>
                        <w10:wrap type="none"/>
                      </v:rect>
                      <v:rect id="shape_0" coordorigin="10800,1087" coordsize="10800,19900" path="l0,21600xee" stroked="t" o:allowincell="t" style="position:absolute;left:4262;top:1334;width:332;height:361;flip:xy;mso-wrap-style:none;v-text-anchor:middle">
                        <v:fill o:detectmouseclick="t" on="false"/>
                        <v:stroke color="maroon" weight="9360" joinstyle="miter" endcap="flat"/>
                        <w10:wrap type="none"/>
                      </v:rect>
                      <v:line id="shape_0" from="4402,2384" to="4978,2384" stroked="t" o:allowincell="t" style="position:absolute;flip:x">
                        <v:stroke color="maroon" weight="9360" joinstyle="miter" endcap="flat"/>
                        <v:fill o:detectmouseclick="t" on="false"/>
                        <w10:wrap type="none"/>
                      </v:line>
                      <v:rect id="shape_0" coordorigin="10800,1061" coordsize="10800,20259" path="l0,21600xee" stroked="t" o:allowincell="t" style="position:absolute;left:4306;top:2622;width:288;height:230;flip:xy;mso-wrap-style:none;v-text-anchor:middle">
                        <v:fill o:detectmouseclick="t" on="false"/>
                        <v:stroke color="maroon" weight="9360" joinstyle="miter" endcap="flat"/>
                        <w10:wrap type="none"/>
                      </v:rect>
                      <v:rect id="shape_0" coordorigin="10800,356" coordsize="10800,20450" path="l0,21600xee" stroked="t" o:allowincell="t" style="position:absolute;left:4306;top:2384;width:288;height:219;flip:xy;mso-wrap-style:none;v-text-anchor:middle">
                        <v:fill o:detectmouseclick="t" on="false"/>
                        <v:stroke color="maroon" weight="9360" joinstyle="miter" endcap="flat"/>
                        <w10:wrap type="none"/>
                      </v:rect>
                      <v:rect id="shape_0" coordsize="11370,21335" path="l0,21600xee" stroked="t" o:allowincell="t" style="position:absolute;left:6135;top:582;width:317;height:35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78" coordsize="10800,21257" path="l0,21600xee" stroked="t" o:allowincell="t" style="position:absolute;left:6135;top:967;width:301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9038,78" coordsize="12561,21521" path="l0,21600xee" stroked="t" o:allowincell="t" style="position:absolute;left:6135;top:1344;width:351;height:35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356" coordsize="10800,20450" path="l0,21600xee" stroked="t" o:allowincell="t" style="position:absolute;left:6616;top:584;width:331;height:33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356" coordsize="10800,20450" path="l0,21600xee" stroked="t" o:allowincell="t" style="position:absolute;left:6616;top:967;width:331;height:33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356" coordsize="10800,21005" path="l0,21600xee" stroked="t" o:allowincell="t" style="position:absolute;left:6616;top:1347;width:331;height:34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808,584" to="7192,5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99,846" to="4883,1444" stroked="t" o:allowincell="t" style="position:absolute;flip:y">
                        <v:stroke color="maroon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99,1387" to="4595,3065" stroked="t" o:allowincell="t" style="position:absolute">
                        <v:stroke color="maroon" weight="9360" dashstyle="dash" joinstyle="miter" endcap="flat"/>
                        <v:fill o:detectmouseclick="t" on="false"/>
                        <w10:wrap type="none"/>
                      </v:line>
                      <v:line id="shape_0" from="4498,3102" to="4978,3102" stroked="t" o:allowincell="t" style="position:absolute;flip:x">
                        <v:stroke color="maroon" weight="9360" joinstyle="miter" endcap="flat"/>
                        <v:fill o:detectmouseclick="t" on="false"/>
                        <w10:wrap type="none"/>
                      </v:line>
                      <v:rect id="shape_0" coordorigin="10800,356" coordsize="10800,20450" path="l0,21600xee" stroked="t" o:allowincell="t" style="position:absolute;left:4306;top:2881;width:288;height:219;flip:xy;mso-wrap-style:none;v-text-anchor:middle">
                        <v:fill o:detectmouseclick="t" on="false"/>
                        <v:stroke color="maroon" weight="9360" joinstyle="miter" endcap="flat"/>
                        <w10:wrap type="none"/>
                      </v:rect>
                      <v:line id="shape_0" from="4402,1696" to="4978,1696" stroked="t" o:allowincell="t" style="position:absolute;flip:x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6808,1696" to="7192,16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88,2847" to="4825,284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2,2988" to="4692,31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876;top:607;width:1342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If = FO – F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4;top:321;width:60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F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6;top:2047;width:60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F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6388;top:1849;width:1979;height:899;mso-wrap-style:square;v-text-anchor:top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الى مكبرات التردد البينى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جه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IF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6"/>
              <w:tabs>
                <w:tab w:val="clear" w:pos="360"/>
                <w:tab w:val="left" w:pos="430" w:leader="none"/>
              </w:tabs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6"/>
              <w:tabs>
                <w:tab w:val="clear" w:pos="360"/>
                <w:tab w:val="left" w:pos="430" w:leader="none"/>
              </w:tabs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6"/>
              <w:tabs>
                <w:tab w:val="clear" w:pos="360"/>
                <w:tab w:val="left" w:pos="430" w:leader="none"/>
              </w:tabs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6"/>
              <w:tabs>
                <w:tab w:val="clear" w:pos="360"/>
                <w:tab w:val="left" w:pos="430" w:leader="none"/>
              </w:tabs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6"/>
              <w:tabs>
                <w:tab w:val="clear" w:pos="360"/>
                <w:tab w:val="left" w:pos="430" w:leader="none"/>
              </w:tabs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Heading6"/>
              <w:tabs>
                <w:tab w:val="clear" w:pos="360"/>
                <w:tab w:val="left" w:pos="430" w:leader="none"/>
              </w:tabs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غ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و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برهترود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جهزة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AM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473 , 467 , 465 , 460 ,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KHz</w: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</w:rPr>
              <w:t>45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, 452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K Hz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.                  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45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kHz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شيوعا فى أجهزة الترانزيستو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.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جهزة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FM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 xml:space="preserve">10.7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MHz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9.1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MHz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5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</w:rPr>
            </w:pPr>
            <w:r>
              <w:rPr>
                <w:rFonts w:cs="Simple Outline Pat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ر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ب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خطة السير في الدرس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808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8080"/>
                <w:sz w:val="26"/>
                <w:sz w:val="26"/>
                <w:szCs w:val="26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008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8080"/>
                <w:sz w:val="26"/>
                <w:szCs w:val="2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008080"/>
                <w:sz w:val="26"/>
                <w:szCs w:val="26"/>
              </w:rPr>
              <w:t>1</w:t>
            </w:r>
            <w:r>
              <w:rPr>
                <w:rFonts w:cs="Times New Roman"/>
                <w:b/>
                <w:bCs/>
                <w:color w:val="008080"/>
                <w:sz w:val="26"/>
                <w:szCs w:val="26"/>
                <w:rtl w:val="true"/>
              </w:rPr>
              <w:t xml:space="preserve"> )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26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800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ح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قب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000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=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If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=       </w:t>
            </w:r>
            <w:r>
              <w:rPr>
                <w:color w:val="000000"/>
                <w:sz w:val="26"/>
                <w:szCs w:val="26"/>
              </w:rPr>
              <w:t xml:space="preserve"> Fo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Fc</w:t>
            </w: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               1800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    2265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=  46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*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ابت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ط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قب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IF = 46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Lucida Sans Unicode" w:ascii="Lucida Sans Unicode" w:hAnsi="Lucida Sans Unicode"/>
                <w:color w:val="000000"/>
                <w:sz w:val="26"/>
                <w:szCs w:val="26"/>
                <w:rtl w:val="true"/>
              </w:rPr>
              <w:t>⁂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</w:rPr>
            </w:pPr>
            <w:r>
              <w:rPr>
                <w:rFonts w:cs="Times New Roman"/>
                <w:sz w:val="26"/>
                <w:rtl w:val="true"/>
              </w:rPr>
              <w:t xml:space="preserve">    </w:t>
            </w:r>
            <w:r>
              <w:rPr>
                <w:sz w:val="26"/>
                <w:sz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حل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 </w:t>
            </w:r>
            <w:r>
              <w:rPr>
                <w:sz w:val="26"/>
                <w:rtl w:val="true"/>
              </w:rPr>
              <w:t xml:space="preserve">= </w:t>
            </w:r>
            <w:r>
              <w:rPr>
                <w:sz w:val="26"/>
                <w:sz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 xml:space="preserve">+ </w:t>
            </w:r>
            <w:r>
              <w:rPr>
                <w:sz w:val="26"/>
                <w:sz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توسط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 </w:t>
            </w:r>
            <w:r>
              <w:rPr/>
              <w:t>Fo</w:t>
            </w:r>
            <w:r>
              <w:rPr>
                <w:sz w:val="26"/>
              </w:rPr>
              <w:t xml:space="preserve">    </w:t>
            </w:r>
            <w:r>
              <w:rPr/>
              <w:t xml:space="preserve"> </w:t>
            </w:r>
            <w:r>
              <w:rPr>
                <w:sz w:val="26"/>
              </w:rPr>
              <w:t xml:space="preserve">=   </w:t>
            </w:r>
            <w:r>
              <w:rPr/>
              <w:t xml:space="preserve"> Fc</w:t>
            </w:r>
            <w:r>
              <w:rPr>
                <w:sz w:val="26"/>
              </w:rPr>
              <w:t xml:space="preserve">   </w:t>
            </w:r>
            <w:r>
              <w:rPr/>
              <w:t xml:space="preserve"> </w:t>
            </w:r>
            <w:r>
              <w:rPr>
                <w:sz w:val="26"/>
              </w:rPr>
              <w:t xml:space="preserve">+    </w:t>
            </w:r>
            <w:r>
              <w:rPr/>
              <w:t xml:space="preserve"> If</w:t>
            </w:r>
            <w:r>
              <w:rPr>
                <w:sz w:val="26"/>
              </w:rPr>
              <w:t xml:space="preserve">                                                 </w:t>
            </w:r>
            <w:r>
              <w:rPr/>
              <w:t xml:space="preserve">              Fo     =  4000   +    465   = 4465 K Hz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مث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: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ستقب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M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نغ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ليستقب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مح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تردد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ar-EG"/>
              </w:rPr>
              <w:t>20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ميج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هرت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حسب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لمذبذ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لمح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  <w:lang w:bidi="ar-EG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ح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M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 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ذ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ل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لبين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.7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EG"/>
              </w:rPr>
              <w:t xml:space="preserve">                                     </w:t>
            </w:r>
            <w:r>
              <w:rPr>
                <w:color w:val="000000"/>
                <w:sz w:val="26"/>
                <w:szCs w:val="26"/>
                <w:lang w:bidi="ar-EG"/>
              </w:rPr>
              <w:t>Fo = Fc + If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                            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EG"/>
              </w:rPr>
              <w:t xml:space="preserve">         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ar-EG"/>
              </w:rPr>
              <w:t>Fo = 20 + 10.7 = 30.7 MHz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                                                  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DecoType Thuluth"/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Thuluth"/>
                <w:b/>
                <w:bCs/>
                <w:rtl w:val="true"/>
              </w:rPr>
              <w:t xml:space="preserve">- </w:t>
            </w:r>
            <w:r>
              <w:rPr>
                <w:rFonts w:cs="DecoType Thuluth"/>
                <w:b/>
                <w:b/>
                <w:bCs/>
                <w:rtl w:val="true"/>
              </w:rPr>
              <w:t>امتح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تح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</w:rPr>
              <w:t>اوج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0KH8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ح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</w:rPr>
              <w:t>AM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نغ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يست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</w:rPr>
              <w:t>1200KH8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ح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72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ح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</w:rPr>
              <w:t>2000KH8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ح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ها</w:t>
            </w:r>
            <w:r>
              <w:rPr>
                <w:sz w:val="28"/>
                <w:szCs w:val="28"/>
              </w:rPr>
              <w:t>154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KH7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سب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ح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ح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ها</w:t>
            </w:r>
            <w:r>
              <w:rPr>
                <w:sz w:val="28"/>
                <w:szCs w:val="28"/>
              </w:rPr>
              <w:t>2500KH2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**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6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</w:rPr>
            </w:pPr>
            <w:r>
              <w:rPr>
                <w:rFonts w:cs="Simple Outline Pat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–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عرفة الطالبات بمميزات أجهزة توليد الفرق الاعلى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ي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ترودا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غ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e Indust Shaded"/>
                <w:sz w:val="24"/>
                <w:sz w:val="24"/>
                <w:szCs w:val="24"/>
                <w:rtl w:val="true"/>
              </w:rPr>
              <w:t>ال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"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color w:val="00CCFF"/>
                <w:sz w:val="24"/>
                <w:szCs w:val="24"/>
              </w:rPr>
            </w:pPr>
            <w:r>
              <w:rPr>
                <w:color w:val="00CCFF"/>
                <w:sz w:val="24"/>
                <w:sz w:val="24"/>
                <w:szCs w:val="24"/>
                <w:rtl w:val="true"/>
              </w:rPr>
              <w:t>مميزات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CCFF"/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CCFF"/>
                <w:sz w:val="24"/>
                <w:sz w:val="24"/>
                <w:szCs w:val="24"/>
                <w:rtl w:val="true"/>
              </w:rPr>
              <w:t>السوبر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CCFF"/>
                <w:sz w:val="24"/>
                <w:sz w:val="24"/>
                <w:szCs w:val="24"/>
                <w:rtl w:val="true"/>
              </w:rPr>
              <w:t>هيتو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CCFF"/>
                <w:sz w:val="24"/>
                <w:sz w:val="24"/>
                <w:szCs w:val="24"/>
                <w:rtl w:val="true"/>
              </w:rPr>
              <w:t>داين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ا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ث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تفا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ل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ري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با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ا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ختلفة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 w:val="24"/>
                <w:szCs w:val="24"/>
                <w:rtl w:val="true"/>
              </w:rPr>
              <w:t>إمك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ص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وه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خف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توق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نط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طي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        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rFonts w:cs="Old Antic Outline Shaded"/>
              </w:rPr>
            </w:pP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عيوب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السوب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هتروداي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التداخل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التغلب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288" w:right="1080" w:hanging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ت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غ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If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288" w:right="1080" w:hanging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288" w:right="1080" w:hanging="288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ق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ع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color w:val="0000FF"/>
                <w:sz w:val="24"/>
                <w:szCs w:val="24"/>
              </w:rPr>
              <w:t>Fcv = Fc  + 2 If</w:t>
            </w:r>
          </w:p>
          <w:p>
            <w:pPr>
              <w:pStyle w:val="Heading9"/>
              <w:ind w:left="288" w:right="1080" w:hanging="288"/>
              <w:jc w:val="left"/>
              <w:rPr/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علاج</w:t>
            </w:r>
            <w:r>
              <w:rPr>
                <w:color w:val="FF0000"/>
                <w:sz w:val="24"/>
                <w:szCs w:val="24"/>
                <w:rtl w:val="true"/>
              </w:rPr>
              <w:t>:-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 </w:t>
            </w:r>
            <w:r>
              <w:rPr>
                <w:color w:val="FF0000"/>
                <w:sz w:val="24"/>
                <w:szCs w:val="24"/>
                <w:rtl w:val="true"/>
              </w:rPr>
              <w:t xml:space="preserve"> 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يراع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سوبرهتروداي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حتياطات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لتلاف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تداخل</w:t>
            </w:r>
          </w:p>
          <w:p>
            <w:pPr>
              <w:pStyle w:val="Heading9"/>
              <w:ind w:left="288" w:right="1080" w:hanging="288"/>
              <w:jc w:val="left"/>
              <w:rPr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         </w:t>
            </w:r>
            <w:r>
              <w:rPr>
                <w:color w:val="FF0000"/>
                <w:sz w:val="24"/>
                <w:szCs w:val="24"/>
              </w:rPr>
              <w:t>1</w:t>
            </w:r>
            <w:r>
              <w:rPr>
                <w:color w:val="FF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عالي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نسبيا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للترد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288" w:right="1080" w:hanging="288"/>
              <w:jc w:val="left"/>
              <w:rPr/>
            </w:pP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2</w:t>
            </w:r>
            <w:r>
              <w:rPr>
                <w:color w:val="FF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ختياري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مدخ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لاختيا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ورفض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باق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مرغوبة</w:t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DecoType Thuluth"/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Thuluth"/>
                <w:b/>
                <w:bCs/>
                <w:rtl w:val="true"/>
              </w:rPr>
              <w:t xml:space="preserve">- </w:t>
            </w:r>
            <w:r>
              <w:rPr>
                <w:rFonts w:cs="DecoType Thuluth"/>
                <w:b/>
                <w:b/>
                <w:bCs/>
                <w:rtl w:val="true"/>
              </w:rPr>
              <w:t>امتح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تقوي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FF6600"/>
                <w:szCs w:val="26"/>
                <w:rtl w:val="true"/>
              </w:rPr>
              <w:t xml:space="preserve">:-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اذكر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أجهزة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توليد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الفرق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الأعلى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FF6600"/>
                <w:sz w:val="22"/>
                <w:szCs w:val="22"/>
                <w:rtl w:val="true"/>
              </w:rPr>
              <w:t xml:space="preserve">(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السوبر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هتروداين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Cs w:val="22"/>
                <w:rtl w:val="true"/>
              </w:rPr>
              <w:t xml:space="preserve">)                         </w:t>
            </w:r>
            <w:r>
              <w:rPr>
                <w:color w:val="FF6600"/>
                <w:sz w:val="22"/>
                <w:szCs w:val="22"/>
              </w:rPr>
              <w:t>1998</w:t>
            </w:r>
            <w:r>
              <w:rPr>
                <w:color w:val="FF6600"/>
                <w:sz w:val="22"/>
                <w:szCs w:val="22"/>
                <w:rtl w:val="true"/>
              </w:rPr>
              <w:t xml:space="preserve">          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واجب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ndalus"/>
              </w:rPr>
            </w:pP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ndalus"/>
                <w:color w:val="FF6600"/>
                <w:sz w:val="22"/>
                <w:szCs w:val="22"/>
              </w:rPr>
              <w:t>2</w:t>
            </w:r>
            <w:r>
              <w:rPr>
                <w:rFonts w:cs="Andalus"/>
                <w:color w:val="FF6600"/>
                <w:sz w:val="22"/>
                <w:szCs w:val="22"/>
                <w:rtl w:val="true"/>
              </w:rPr>
              <w:t>-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ذكر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لاحتياطات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تباعها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تصميم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أجهزة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لسوبرهتروداين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FF6600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للتغلب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صعوبات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لتداخل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                                                           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Andalus"/>
                <w:color w:val="FF6600"/>
                <w:sz w:val="22"/>
                <w:szCs w:val="22"/>
              </w:rPr>
              <w:t>1992</w:t>
            </w:r>
            <w:r>
              <w:rPr>
                <w:rFonts w:cs="Andalus"/>
                <w:color w:val="FF66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Andalus"/>
                <w:color w:val="FF6600"/>
                <w:sz w:val="22"/>
                <w:szCs w:val="22"/>
              </w:rPr>
            </w:pPr>
            <w:r>
              <w:rPr>
                <w:rFonts w:cs="Andalus"/>
                <w:color w:val="FF66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985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-1292860</wp:posOffset>
                      </wp:positionV>
                      <wp:extent cx="541655" cy="3018155"/>
                      <wp:effectExtent l="11430" t="69215" r="120650" b="17907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541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55.7pt;margin-top:-101.8pt;width:42.6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**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t" style="position:absolute;margin-left:283.45pt;margin-top:6.95pt;width:188.95pt;height:26.35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  <w:pict>
                <v:shape id="shape_0" stroked="t" o:allowincell="t" style="position:absolute;margin-left:280.75pt;margin-top:58.4pt;width:173.2pt;height:11.7pt;mso-wrap-style:none;v-text-anchor:middle;mso-position-horizontal-relative:page" type="_x0000_t136">
                  <v:path textpathok="t"/>
                  <v:textpath on="t" fitshape="t" string="أجهزة الاستقبال            AM" style="font-family:&quot;Arial Black&quot;;font-size:20pt"/>
                  <v:imagedata r:id="rId7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2466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  <w:sz w:val="22"/>
                <w:szCs w:val="22"/>
              </w:rPr>
            </w:pPr>
            <w:r>
              <w:rPr>
                <w:rFonts w:cs="Simple Outline Pat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iwani Outline Shaded;Courier New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0" w:hanging="360"/>
              <w:jc w:val="left"/>
              <w:rPr/>
            </w:pP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جه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ق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خطة السير في الدرس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color w:val="00008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التى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تضيفها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مكبرات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لأجهز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الاستقبال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4290</wp:posOffset>
                      </wp:positionV>
                      <wp:extent cx="4685665" cy="1560195"/>
                      <wp:effectExtent l="0" t="0" r="0" b="29654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5760" cy="1560240"/>
                                <a:chOff x="0" y="0"/>
                                <a:chExt cx="4685760" cy="1560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63280" y="1136520"/>
                                  <a:ext cx="28908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9680" y="856080"/>
                                  <a:ext cx="360720" cy="27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8800" y="455400"/>
                                  <a:ext cx="36072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080" y="975240"/>
                                  <a:ext cx="266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6280" y="520560"/>
                                  <a:ext cx="2667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2440" y="485640"/>
                                  <a:ext cx="26676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1720" y="266040"/>
                                  <a:ext cx="278640" cy="20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9400" y="334080"/>
                                  <a:ext cx="279360" cy="20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9759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*****************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9720" y="1351440"/>
                                  <a:ext cx="4089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20680" y="1337400"/>
                                  <a:ext cx="40896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91040" y="342360"/>
                                  <a:ext cx="227880" cy="22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67000" y="349200"/>
                                  <a:ext cx="11376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440" y="483120"/>
                                  <a:ext cx="113040" cy="83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000" y="37476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960" y="2703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6789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67896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2400" y="567720"/>
                                  <a:ext cx="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7840" y="461160"/>
                                  <a:ext cx="39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7640" y="4629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440" y="977760"/>
                                  <a:ext cx="907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9640" y="977760"/>
                                  <a:ext cx="907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0400" y="9028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3680" y="91008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26600" y="1035720"/>
                                  <a:ext cx="9468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92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68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8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60" y="226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080" y="1063800"/>
                                  <a:ext cx="9468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92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68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8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60" y="226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171240" y="91008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1240" y="1069920"/>
                                  <a:ext cx="0" cy="17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1760" y="115812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0520" y="1244520"/>
                                  <a:ext cx="21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00400" y="131832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6320" y="133272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360" y="135144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9600" y="124452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6640" y="203040"/>
                                  <a:ext cx="510480" cy="5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5800" y="27036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27036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040" y="4723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495360"/>
                                  <a:ext cx="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435600"/>
                                  <a:ext cx="9288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4880" y="52056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349920"/>
                                  <a:ext cx="9288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240" y="36396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7440" y="344160"/>
                                  <a:ext cx="9324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1760" y="52200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1760" y="438120"/>
                                  <a:ext cx="9324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1760" y="35424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2680" y="320760"/>
                                  <a:ext cx="9324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6440" y="2703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000" y="2703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56040" y="5950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6440" y="60084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7520" y="5022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9280" y="270360"/>
                                  <a:ext cx="28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0200" y="669240"/>
                                  <a:ext cx="30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69200" y="49536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0080" y="88884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26720" y="90432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1480" y="9219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46760" y="88884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3400" y="9043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7440" y="92196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1560" y="76572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49536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0800" y="671760"/>
                                  <a:ext cx="4896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960" y="115812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760" y="1470600"/>
                                  <a:ext cx="1755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9960" y="27036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354240"/>
                                  <a:ext cx="0" cy="41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529560"/>
                                  <a:ext cx="9288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61452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443880"/>
                                  <a:ext cx="9288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457920"/>
                                  <a:ext cx="0" cy="2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438840"/>
                                  <a:ext cx="9324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591840"/>
                                  <a:ext cx="9396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527760"/>
                                  <a:ext cx="9288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7360" y="36324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1360" y="6717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7360" y="6951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507240"/>
                                  <a:ext cx="28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0120" y="5893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1000" y="88380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89928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3400" y="91872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800" y="87876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720" y="8967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720" y="90936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5168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58932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754920"/>
                                  <a:ext cx="40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92240" y="943560"/>
                                  <a:ext cx="13788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880" cy="39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36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3996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9000" y="991080"/>
                                  <a:ext cx="13788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88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72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3960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57040" y="72468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7040" y="1001880"/>
                                  <a:ext cx="0" cy="30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2520" y="130572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3200" y="133812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7360" y="390600"/>
                                  <a:ext cx="227880" cy="22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7880" cy="224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0" y="5760"/>
                                    <a:ext cx="11376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40400"/>
                                    <a:ext cx="113760" cy="83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31680"/>
                                    <a:ext cx="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5920" y="31860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34680" y="669960"/>
                                  <a:ext cx="547920" cy="9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9800" y="0"/>
                                    <a:ext cx="5148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748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680" y="0"/>
                                      <a:ext cx="37440" cy="9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800" y="576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576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800" y="504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44440" y="1800"/>
                                    <a:ext cx="5148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78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0"/>
                                      <a:ext cx="37440" cy="9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576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576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40" y="504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41280" y="50760"/>
                                    <a:ext cx="20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98360" y="615960"/>
                                  <a:ext cx="0" cy="40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34960" y="506880"/>
                                  <a:ext cx="4762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4320" y="5097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025640"/>
                                  <a:ext cx="914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1025640"/>
                                  <a:ext cx="914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7080" y="95184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360" y="95760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0760" y="957600"/>
                                  <a:ext cx="96480" cy="33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0" y="125640"/>
                                    <a:ext cx="9468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00" y="2304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720"/>
                                    <a:ext cx="9468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2268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464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440" y="15984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9160" y="12060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920" y="129240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7080" y="136584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3000" y="13806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7760" y="13989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000" y="12924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3520" y="203040"/>
                                  <a:ext cx="509760" cy="58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1760" y="31860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6880" y="31860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440" y="52128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6880" y="543600"/>
                                  <a:ext cx="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48312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2280" y="56880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39816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920" y="412200"/>
                                  <a:ext cx="0" cy="2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840" y="392400"/>
                                  <a:ext cx="9288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080" y="54540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080" y="461520"/>
                                  <a:ext cx="9324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640" y="369000"/>
                                  <a:ext cx="9324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3120" y="3186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07480" y="62604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3120" y="64908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4560" y="55008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960" y="461160"/>
                                  <a:ext cx="28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5880" y="5436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6760" y="86184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4120" y="88272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720" y="89964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3440" y="88272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4760" y="899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4840" y="9183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520" y="8136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2280" y="54360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8200" y="713880"/>
                                  <a:ext cx="48888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1206000"/>
                                  <a:ext cx="324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7480" y="653400"/>
                                  <a:ext cx="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1040" y="1070640"/>
                                  <a:ext cx="907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6600" y="1070640"/>
                                  <a:ext cx="914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9000" y="99504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2280" y="100152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62680" y="1000800"/>
                                  <a:ext cx="96480" cy="335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0" y="127080"/>
                                    <a:ext cx="9468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2268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4440"/>
                                    <a:ext cx="9468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2268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46440" y="0"/>
                                    <a:ext cx="0" cy="12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440" y="161280"/>
                                    <a:ext cx="0" cy="17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10000" y="12502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9120" y="133668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8280" y="141048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4920" y="142488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8960" y="144288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133668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1250280"/>
                                  <a:ext cx="0" cy="23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5200" y="31860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90756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4960" y="9043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7160" y="314280"/>
                                  <a:ext cx="53280" cy="8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04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956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0"/>
                                    <a:ext cx="3924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240" y="504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504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504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316080"/>
                                  <a:ext cx="53280" cy="8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40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956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0"/>
                                    <a:ext cx="3924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240" y="540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540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54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20440" y="361440"/>
                                  <a:ext cx="21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3614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440" y="321840"/>
                                  <a:ext cx="55296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***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4120"/>
                                  <a:ext cx="425520" cy="46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**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10480" y="291600"/>
                                  <a:ext cx="882000" cy="1118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98320" y="102780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1280" y="694440"/>
                                    <a:ext cx="9072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1320" y="8744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65720" cy="55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**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5pt;margin-top:2.7pt;width:368.95pt;height:122.85pt" coordorigin="2233,54" coordsize="7379,2457">
                      <v:shape id="shape_0" fillcolor="white" stroked="t" o:allowincell="t" style="position:absolute;left:5009;top:1844;width:454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704;top:1402;width:567;height:4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545;top:771;width:567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637;top:1590;width:41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683;top:874;width:41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897;top:819;width:41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896;top:473;width:438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735;top:580;width:439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3096;top:54;width:1536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***************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090;top:2182;width:643;height:2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249;top:2160;width:643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oval id="shape_0" fillcolor="white" stroked="t" o:allowincell="t" style="position:absolute;left:7257;top:593;width:358;height:35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7377,604" to="7555,7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9,815" to="7556,946" stroked="t" o:allowincell="t" style="position:absolute">
                        <v:stroke color="black" weight="6480" startarrow="block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7377,644" to="7377,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9,480" to="7539,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4,1123" to="7678,11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2,1123" to="7252,11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7,948" to="7527,15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4,780" to="7388,7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5,783" to="6795,1111" stroked="t" o:allowincell="t" style="position:absolute;flip:y">
                        <v:stroke color="#993300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464;top:1594;width:14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59;top:1594;width:14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839,1476" to="7839,15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4,1487" to="7849,14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156;top:1685;width:148;height:48">
                        <v:line id="shape_0" from="7296,1685" to="7296,17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70,1685" to="7170,17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156;top:1685;width:148;height:35">
                          <v:line id="shape_0" from="7156,1685" to="7295,168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6,1702" to="7295,170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96,1685" to="7296,16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1721" to="7304,1721" stroked="t" o:allowincell="t" style="position:absolute;flip:x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152;top:1729;width:148;height:48">
                        <v:line id="shape_0" from="7292,1729" to="7292,17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66,1729" to="7166,17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152;top:1729;width:148;height:35">
                          <v:line id="shape_0" from="7152,1729" to="7291,172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2,1746" to="7291,174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92,1729" to="7292,17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1,1765" to="7300,1765" stroked="t" o:allowincell="t" style="position:absolute;flip:x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226,1487" to="7226,16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6,1739" to="7226,20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2,1878" to="7542,20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5,2014" to="7555,20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2,2130" to="7493,21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3,2153" to="7443,21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5,2182" to="7441,21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7,2014" to="7397,2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7943;top:374;width:803;height:922;mso-wrap-style:none;v-text-anchor:middle">
                        <v:fill o:detectmouseclick="t" on="false"/>
                        <v:stroke color="#3366ff" weight="9360" dashstyle="dash" joinstyle="miter" endcap="flat"/>
                        <w10:wrap type="none"/>
                      </v:rect>
                      <v:line id="shape_0" from="7989,480" to="8257,480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012,480" to="8012,797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7980,798" to="8069,798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012,834" to="8012,1112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168;top:740;width:145;height:121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8161;top:874;width:146;height:121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8168;top:605;width:145;height:122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line id="shape_0" from="8360,627" to="8360,943" stroked="t" o:allowincell="t" style="position:absolute">
                        <v:stroke color="#3366ff" weight="9360" dashstyle="dash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8102;top:596;width:146;height:4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8392;top:876;width:146;height:121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8392;top:744;width:146;height:122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8392;top:612;width:146;height:121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rect id="shape_0" fillcolor="white" stroked="f" o:allowincell="t" style="position:absolute;left:8504;top:559;width:146;height:4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8258,480" to="8258,595" stroked="t" o:allowincell="t" style="position:absolute;flip:y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468,480" to="8468,595" stroked="t" o:allowincell="t" style="position:absolute;flip:y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462,991" to="8462,1107" stroked="t" o:allowincell="t" style="position:absolute;flip:y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258,1000" to="8258,1116" stroked="t" o:allowincell="t" style="position:absolute;flip:y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7976,845" to="8065,845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467,480" to="8914,480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437,1108" to="8913,1108" stroked="t" o:allowincell="t" style="position:absolute;flip:x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168,834" to="8257,834" stroked="t" o:allowincell="t" style="position:absolute;flip:x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059,1454" to="8280,14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1,1478" to="8231,14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4,1506" to="8231,15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05,1454" to="8826,14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7,1478" to="8778,14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69,1506" to="8775,15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7,1260" to="8707,1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8,834" to="8168,1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3,1112" to="8263,11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1,1878" to="7851,2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7,2370" to="8420,23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39,480" to="8076,4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0,612" to="3200,12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744;top:888;width:145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37;top:1022;width:146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44;top:753;width:145;height:1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35,775" to="3935,109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677;top:745;width:146;height:46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t" style="position:absolute;left:3967;top:986;width:147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067;top:885;width:145;height:276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3834,626" to="3834,7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1,1112" to="4061,12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4,1149" to="3834,12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2,853" to="4490,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4,982" to="3833,9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5,1446" to="3856,14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6,1470" to="3806,14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6,1501" to="3792,15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7,1438" to="3448,14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1466" to="3413,14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1486" to="3388,14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1238" to="3366,14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7,982" to="3737,1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0,1243" to="3843,1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952;top:1540;width:216;height:85">
                        <v:line id="shape_0" from="4156,1540" to="4156,16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1540" to="3973,16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952;top:1540;width:216;height:62">
                          <v:line id="shape_0" from="3952,1540" to="4155,154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52,1569" to="4155,156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6,1540" to="4156,154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65,1603" to="4168,1603" stroked="t" o:allowincell="t" style="position:absolute;flip:x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47;top:1615;width:217;height:84">
                        <v:line id="shape_0" from="4151,1615" to="4151,16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8,1615" to="3968,16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947;top:1615;width:217;height:61">
                          <v:line id="shape_0" from="3947,1615" to="4150,161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47,1644" to="4150,164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1,1615" to="4151,161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60,1677" to="4163,1677" stroked="t" o:allowincell="t" style="position:absolute;flip:x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054,1195" to="4054,15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632" to="4054,21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7,2110" to="4158,21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1,2161" to="4107,21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110;top:669;width:359;height:354">
                        <v:oval id="shape_0" fillcolor="white" stroked="t" o:allowincell="t" style="position:absolute;left:5110;top:669;width:358;height:353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line id="shape_0" from="5229,678" to="5407,77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1,890" to="5409,1021" stroked="t" o:allowincell="t" style="position:absolute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5229,719" to="5229,9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391,556" to="5391,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649;top:1109;width:862;height:155">
                        <v:group id="shape_0" style="position:absolute;left:5105;top:1109;width:80;height:153">
                          <v:line id="shape_0" from="5105,1117" to="5185,111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05,1247" to="5185,124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127;top:1109;width:59;height:153">
                            <v:line id="shape_0" from="5186,1118" to="5186,126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58,1118" to="5158,126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6,1117" to="5186,111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27,1109" to="5127,1253" stroked="t" o:allowincell="t" style="position:absolute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34;top:1112;width:80;height:153">
                          <v:line id="shape_0" from="5034,1120" to="5114,112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34,1250" to="5114,125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056;top:1112;width:58;height:153">
                            <v:line id="shape_0" from="5115,1121" to="5115,126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87,1121" to="5087,126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15,1120" to="5115,112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56,1112" to="5056,1256" stroked="t" o:allowincell="t" style="position:absolute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5186,1189" to="5511,11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9,1189" to="5096,11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379,1024" to="5379,16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2,852" to="5241,85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8,857" to="4648,11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316;top:1669;width:143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612;top:1669;width:143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692,1553" to="5692,16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7,1562" to="5702,15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05;top:1562;width:151;height:523">
                        <v:group id="shape_0" style="position:absolute;left:5008;top:1760;width:148;height:48">
                          <v:line id="shape_0" from="5148,1760" to="5148,18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22,1760" to="5022,18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008;top:1760;width:148;height:36">
                            <v:line id="shape_0" from="5008,1760" to="5147,1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08,1777" to="5147,177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48,1760" to="5148,176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17,1796" to="5156,1796" stroked="t" o:allowincell="t" style="position:absolute;flip:x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05;top:1804;width:148;height:48">
                          <v:line id="shape_0" from="5145,1804" to="5145,185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19,1804" to="5019,185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005;top:1804;width:148;height:35">
                            <v:line id="shape_0" from="5005,1804" to="5144,18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05,1821" to="5144,1821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45,1804" to="5145,18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14,1840" to="5153,1840" stroked="t" o:allowincell="t" style="position:absolute;flip:x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5078,1562" to="5078,175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8,1814" to="5078,208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396,1953" to="5396,2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9,2089" to="5408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5,2205" to="5346,22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6,2228" to="5297,22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9,2257" to="5296,22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1,2089" to="5251,22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765;top:374;width:802;height:922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none"/>
                      </v:rect>
                      <v:line id="shape_0" from="5841,556" to="6110,556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865,556" to="5865,873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834,875" to="5923,875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865,910" to="5865,1188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021;top:815;width:146;height:121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6015;top:950;width:146;height:121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6021;top:681;width:146;height:121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line id="shape_0" from="6213,703" to="6213,1018" stroked="t" o:allowincell="t" style="position:absolute">
                        <v:stroke color="#993300" weight="9360" dashstyle="dash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5956;top:672;width:145;height:4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6245;top:913;width:146;height:121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6245;top:781;width:146;height:122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rect id="shape_0" fillcolor="white" stroked="f" o:allowincell="t" style="position:absolute;left:6356;top:635;width:146;height:4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111,556" to="6111,671" stroked="t" o:allowincell="t" style="position:absolute;flip:y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6338,1040" to="6338,1155" stroked="t" o:allowincell="t" style="position:absolute;flip:y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6111,1076" to="6111,1190" stroked="t" o:allowincell="t" style="position:absolute;flip:y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830,920" to="5918,920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6320,780" to="6767,780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6021,910" to="6110,910" stroked="t" o:allowincell="t" style="position:absolute;flip:x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912,1411" to="6133,141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5,1444" to="6085,14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5,1471" to="6081,14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8,1444" to="6679,14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7,1471" to="6638,14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3,1500" to="6630,15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9,1335" to="6559,1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5,910" to="6015,14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7,1178" to="6116,11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4,1953" to="5708,2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8,1083" to="6338,1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265;top:1740;width:14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589;top:1740;width:143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40,1621" to="6640,17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5,1631" to="6650,1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953;top:1630;width:152;height:527">
                        <v:group id="shape_0" style="position:absolute;left:5956;top:1830;width:148;height:48">
                          <v:line id="shape_0" from="6096,1830" to="6096,18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70,1830" to="5970,18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956;top:1830;width:148;height:35">
                            <v:line id="shape_0" from="5956,1830" to="6095,183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56,1847" to="6095,184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96,1830" to="6096,183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65,1866" to="6104,1866" stroked="t" o:allowincell="t" style="position:absolute;flip:x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953;top:1873;width:148;height:48">
                          <v:line id="shape_0" from="6093,1873" to="6093,192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67,1873" to="5967,192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953;top:1873;width:148;height:35">
                            <v:line id="shape_0" from="5953,1873" to="6092,1873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53,1890" to="6092,189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93,1873" to="6093,187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62,1909" to="6101,1909" stroked="t" o:allowincell="t" style="position:absolute;flip:x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6026,1630" to="6026,18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26,1884" to="6026,215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342,2023" to="6342,2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6,2159" to="6355,2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2,2275" to="6293,22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4,2298" to="6244,22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6,2326" to="6242,2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8,2159" to="6198,22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2,2023" to="6652,2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0,556" to="5928,5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2,1483" to="4361,14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0,1478" to="4350,15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440;top:549;width:83;height:137">
                        <v:line id="shape_0" from="3440,557" to="3523,55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0,674" to="3523,67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462;top:549;width:61;height:137">
                          <v:line id="shape_0" from="3524,557" to="3524,6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95,557" to="3495,6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4,557" to="3524,55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2,549" to="3462,678" stroked="t" o:allowincell="t" style="position:absolute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66;top:552;width:83;height:137">
                        <v:line id="shape_0" from="3366,560" to="3449,56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6,677" to="3449,67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388;top:552;width:61;height:137">
                          <v:line id="shape_0" from="3450,560" to="3450,6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21,560" to="3421,6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560" to="3450,56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88,552" to="3388,681" stroked="t" o:allowincell="t" style="position:absolute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524,623" to="3857,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623" to="3429,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40;top:561;width:870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*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659;width:669;height:7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36;top:513;width:1390;height:1760">
                        <v:line id="shape_0" from="3978,2132" to="4109,213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282;top:1607;width:14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361,1890" to="4361,2273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3036;top:513;width:1205;height:8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**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yellow" weight="9360" dashstyle="longdash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ك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الت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س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             *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يا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ي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page">
                        <wp:posOffset>763270</wp:posOffset>
                      </wp:positionH>
                      <wp:positionV relativeFrom="paragraph">
                        <wp:posOffset>212090</wp:posOffset>
                      </wp:positionV>
                      <wp:extent cx="742315" cy="454660"/>
                      <wp:effectExtent l="0" t="0" r="0" b="0"/>
                      <wp:wrapNone/>
                      <wp:docPr id="16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**********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35.8pt;mso-wrap-distance-left:9.05pt;mso-wrap-distance-right:9.05pt;mso-wrap-distance-top:0pt;mso-wrap-distance-bottom:0pt;margin-top:16.7pt;mso-position-vertical-relative:text;margin-left:6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****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1590</wp:posOffset>
                      </wp:positionV>
                      <wp:extent cx="548640" cy="27432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9.7pt;margin-top:1.7pt;width:43.15pt;height:21.55pt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مكبرا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و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ح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تمييز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محولا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اس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ع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ق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و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مان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بتدائ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ممان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sz w:val="22"/>
                <w:sz w:val="22"/>
                <w:szCs w:val="22"/>
                <w:rtl w:val="true"/>
              </w:rPr>
              <w:t>ممان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page">
                        <wp:posOffset>4773295</wp:posOffset>
                      </wp:positionH>
                      <wp:positionV relativeFrom="paragraph">
                        <wp:posOffset>59055</wp:posOffset>
                      </wp:positionV>
                      <wp:extent cx="659130" cy="933450"/>
                      <wp:effectExtent l="0" t="0" r="0" b="0"/>
                      <wp:wrapNone/>
                      <wp:docPr id="16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933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******************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9pt;height:73.5pt;mso-wrap-distance-left:9.05pt;mso-wrap-distance-right:9.05pt;mso-wrap-distance-top:0pt;mso-wrap-distance-bottom:0pt;margin-top:4.65pt;mso-position-vertical-relative:text;margin-left:375.8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************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اص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ي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sz w:val="22"/>
                <w:szCs w:val="22"/>
              </w:rPr>
              <w:t>17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أبي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6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sz w:val="22"/>
                <w:szCs w:val="22"/>
              </w:rPr>
              <w:t>17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 w:val="22"/>
                <w:szCs w:val="22"/>
                <w:rtl w:val="true"/>
              </w:rPr>
              <w:t>كي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sz w:val="22"/>
                <w:szCs w:val="22"/>
              </w:rPr>
              <w:t>17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فائ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ز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لترانزيست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.N.P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ص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8080"/>
                <w:sz w:val="22"/>
                <w:szCs w:val="22"/>
              </w:rPr>
              <w:t>2</w:t>
            </w:r>
            <w:r>
              <w:rPr>
                <w:color w:val="808080"/>
                <w:sz w:val="22"/>
                <w:szCs w:val="22"/>
                <w:rtl w:val="true"/>
              </w:rPr>
              <w:t>-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Re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حراري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مشع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رانزيستو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المكثف</w:t>
            </w:r>
            <w:r>
              <w:rPr>
                <w:color w:val="808080"/>
                <w:sz w:val="22"/>
                <w:szCs w:val="22"/>
              </w:rPr>
              <w:t>Ce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إمرا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رددات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غي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رغوب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لأرضي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BodyText2"/>
              <w:ind w:left="0" w:right="0" w:hanging="0"/>
              <w:jc w:val="left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-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حو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وائم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مكبرات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ينهما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حو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خفض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كبي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8080"/>
                <w:sz w:val="22"/>
                <w:szCs w:val="22"/>
              </w:rPr>
              <w:t>4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- </w:t>
            </w:r>
            <w:r>
              <w:rPr>
                <w:color w:val="808080"/>
                <w:sz w:val="22"/>
                <w:szCs w:val="22"/>
              </w:rPr>
              <w:t>C1 , C2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تغذي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خلفي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سالب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لمكب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منع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تذبذبه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8080"/>
                <w:sz w:val="22"/>
                <w:szCs w:val="22"/>
              </w:rPr>
              <w:t>5</w:t>
            </w:r>
            <w:r>
              <w:rPr>
                <w:color w:val="808080"/>
                <w:sz w:val="22"/>
                <w:szCs w:val="22"/>
                <w:rtl w:val="true"/>
              </w:rPr>
              <w:t>-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R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توصي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جهد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ستم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لمحافظ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صاد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نقص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انحياز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أمام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</w:rPr>
              <w:t>نظ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720" w:hanging="283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تد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ات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ب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أص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ف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If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ف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ق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ات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ز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با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T r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ت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ح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ا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ق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قص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720" w:hanging="72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فت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If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ف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ك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ب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ن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If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ب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با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Tr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بي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ضاع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ك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ن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شف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- 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حو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وائم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مكبرات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ينهما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حو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خفض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يا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بالتال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كبير</w:t>
            </w:r>
          </w:p>
          <w:p>
            <w:pPr>
              <w:pStyle w:val="TextBody"/>
              <w:ind w:left="141" w:right="0" w:hanging="0"/>
              <w:jc w:val="lef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و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ك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Cs w:val="22"/>
              </w:rPr>
              <w:t>AVC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)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انزستو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تح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بالت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ا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تقب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ع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ن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اه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ف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CCFF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rFonts w:cs="Times New Roman"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CCFF"/>
                <w:sz w:val="22"/>
                <w:sz w:val="22"/>
                <w:szCs w:val="22"/>
                <w:rtl w:val="true"/>
              </w:rPr>
              <w:t>الايضاح</w:t>
            </w:r>
            <w:r>
              <w:rPr>
                <w:rFonts w:cs="Times New Roman"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CCFF"/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بور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>رادي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فك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CCFF"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12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985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-1292860</wp:posOffset>
                      </wp:positionV>
                      <wp:extent cx="541655" cy="3018155"/>
                      <wp:effectExtent l="11430" t="69215" r="120650" b="17907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541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55.7pt;margin-top:-101.8pt;width:42.6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**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t" style="position:absolute;margin-left:283.45pt;margin-top:6.95pt;width:188.95pt;height:26.35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  <w:pict>
                <v:shape id="shape_0" stroked="t" o:allowincell="t" style="position:absolute;margin-left:280.75pt;margin-top:58.4pt;width:173.2pt;height:11.7pt;mso-wrap-style:none;v-text-anchor:middle;mso-position-horizontal-relative:page" type="_x0000_t136">
                  <v:path textpathok="t"/>
                  <v:textpath on="t" fitshape="t" string="أجهزة الاستقبال            AM" style="font-family:&quot;Arial Black&quot;;font-size:20pt"/>
                  <v:imagedata r:id="rId8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  <w:sz w:val="24"/>
                <w:szCs w:val="24"/>
              </w:rPr>
            </w:pPr>
            <w:r>
              <w:rPr>
                <w:rFonts w:cs="Simple Outline Pat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1080" w:hanging="72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جه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ق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sz w:val="24"/>
                <w:sz w:val="24"/>
                <w:szCs w:val="24"/>
                <w:rtl w:val="true"/>
              </w:rPr>
              <w:t>خطة السير في الدرس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ميزات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تى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تضيفها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لأجهز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الت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     * 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يم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و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V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 *</w:t>
            </w:r>
            <w:r>
              <w:rPr>
                <w:sz w:val="24"/>
                <w:szCs w:val="24"/>
                <w:rtl w:val="true"/>
              </w:rPr>
              <w:t xml:space="preserve"> -</w:t>
            </w:r>
            <w:r>
              <w:rPr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عالي</w:t>
            </w:r>
          </w:p>
          <w:p>
            <w:pPr>
              <w:pStyle w:val="Heading9"/>
              <w:ind w:left="0" w:right="0" w:hanging="0"/>
              <w:jc w:val="left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  <w:rtl w:val="true"/>
              </w:rPr>
              <w:t>-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ملف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خانق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للتردد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FFFF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pict>
                <v:shape id="shape_0" fillcolor="#b2b2b2" stroked="t" o:allowincell="t" style="position:absolute;margin-left:210.1pt;margin-top:1.1pt;width:337.45pt;height:29.2pt;mso-wrap-style:none;v-text-anchor:middle;mso-position-horizontal-relative:page" type="_x0000_t136">
                  <v:path textpathok="t"/>
                  <v:textpath on="t" fitshape="t" string="ثانيا الربط بواسطة محول تردد عالى " style="font-family:&quot;DecoType Naskh Extensions&quot;;font-size:2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CommentTex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CommentTex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page">
                        <wp:posOffset>5651500</wp:posOffset>
                      </wp:positionH>
                      <wp:positionV relativeFrom="paragraph">
                        <wp:posOffset>145415</wp:posOffset>
                      </wp:positionV>
                      <wp:extent cx="1645285" cy="1268095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0" cy="1267920"/>
                                <a:chOff x="0" y="0"/>
                                <a:chExt cx="1645200" cy="126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444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87012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50688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6224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6602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66024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5068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58356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6598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0740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84800"/>
                                  <a:ext cx="50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49716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54468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622440"/>
                                  <a:ext cx="50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69840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7462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497160"/>
                                  <a:ext cx="3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82296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939240"/>
                                  <a:ext cx="5004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13544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128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86184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86184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939240"/>
                                  <a:ext cx="507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13544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212840"/>
                                  <a:ext cx="115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42048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4440" y="506160"/>
                                  <a:ext cx="748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381600"/>
                                  <a:ext cx="748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83560"/>
                                  <a:ext cx="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840" y="822960"/>
                                  <a:ext cx="5004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10152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1739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70740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7074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8618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9003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900360"/>
                                  <a:ext cx="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040" y="109728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040" y="227880"/>
                                  <a:ext cx="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766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151200"/>
                                  <a:ext cx="50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2278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</w:t>
                                    </w:r>
                                  </w:p>
                                </w:txbxContent>
                              </wps:txbx>
                              <wps:bodyPr tIns="30960" bIns="30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040" y="22716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080" y="7668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080" y="30492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080" y="18936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76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040" y="1893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040" y="15120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7668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138600"/>
                                  <a:ext cx="50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20196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080" y="304920"/>
                                  <a:ext cx="0" cy="90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266040"/>
                                  <a:ext cx="0" cy="61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822960"/>
                                  <a:ext cx="507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101520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70740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70740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822960"/>
                                  <a:ext cx="5004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0152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1739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7668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76680"/>
                                  <a:ext cx="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49716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160" y="42048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3440" y="506160"/>
                                  <a:ext cx="7560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160" y="381600"/>
                                  <a:ext cx="756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583560"/>
                                  <a:ext cx="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4200" y="822960"/>
                                  <a:ext cx="507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0480" y="109728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10152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11739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900360"/>
                                  <a:ext cx="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9003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8618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7074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70740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2480" y="3744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4840" y="37440"/>
                                  <a:ext cx="37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0"/>
                                  <a:ext cx="1504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52880" y="37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3816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120" y="15120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120" y="18936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189360"/>
                                  <a:ext cx="0" cy="30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0480" y="188640"/>
                                  <a:ext cx="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18936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567000"/>
                                  <a:ext cx="7560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4880" y="99000"/>
                                  <a:ext cx="7488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120" y="365760"/>
                                  <a:ext cx="151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365760"/>
                                  <a:ext cx="15048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1267920"/>
                                  <a:ext cx="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48240"/>
                                  <a:ext cx="27180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6320" y="10620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1440"/>
                                    <a:ext cx="68040" cy="31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42480"/>
                                    <a:ext cx="0" cy="27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028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664">
                                        <a:moveTo>
                                          <a:pt x="387" y="13664"/>
                                        </a:moveTo>
                                        <a:arcTo wR="10800" hR="10800" stAng="9877225" swAng="1195966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664">
                                        <a:moveTo>
                                          <a:pt x="387" y="13664"/>
                                        </a:moveTo>
                                        <a:arcTo wR="10800" hR="10800" stAng="9877225" swAng="1195966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9560" y="86400"/>
                                    <a:ext cx="10224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884" h="10800">
                                        <a:moveTo>
                                          <a:pt x="4716" y="1877"/>
                                        </a:moveTo>
                                        <a:arcTo wR="10800" hR="10800" stAng="-7457213" swAng="745721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884" h="10800">
                                        <a:moveTo>
                                          <a:pt x="4716" y="1877"/>
                                        </a:moveTo>
                                        <a:arcTo wR="10800" hR="10800" stAng="-7457213" swAng="745721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77840"/>
                                    <a:ext cx="17028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420" h="10800">
                                        <a:moveTo>
                                          <a:pt x="902" y="6480"/>
                                        </a:moveTo>
                                        <a:arcTo wR="10800" hR="10800" stAng="-9385219" swAng="860422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420" h="10800">
                                        <a:moveTo>
                                          <a:pt x="902" y="6480"/>
                                        </a:moveTo>
                                        <a:arcTo wR="10800" hR="10800" stAng="-9385219" swAng="860422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560" y="224280"/>
                                    <a:ext cx="102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405">
                                        <a:moveTo>
                                          <a:pt x="13691" y="394"/>
                                        </a:moveTo>
                                        <a:arcTo wR="10800" hR="10800" stAng="-4468381" swAng="44683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405">
                                        <a:moveTo>
                                          <a:pt x="13691" y="394"/>
                                        </a:moveTo>
                                        <a:arcTo wR="10800" hR="10800" stAng="-4468381" swAng="446838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55440"/>
                                    <a:ext cx="0" cy="25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41760"/>
                                    <a:ext cx="68040" cy="31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440" y="133200"/>
                                    <a:ext cx="3348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480"/>
                                    <a:ext cx="3348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1440"/>
                                    <a:ext cx="33480" cy="3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178920"/>
                                    <a:ext cx="3348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pt;margin-top:11.45pt;width:129.5pt;height:99.8pt" coordorigin="8900,229" coordsize="2590,1996">
                      <v:line id="shape_0" from="8900,1039" to="9176,103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939,1599" to="9175,159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018,1027" to="9018,120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939,1209" to="9096,120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939,1269" to="9096,126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018,1269" to="9018,163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coordsize="11438,21600" path="l0,21600xee" stroked="t" o:allowincell="t" style="position:absolute;left:9138;top:1027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9138;top:1148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9138;top:1268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9138;top:1343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9138;top:1465;width:78;height:119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012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087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209;width:78;height:119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329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404;width:78;height:120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336,1012" to="9850,1012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336,1525" to="9336,170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297;top:1708;width:78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336,2017" to="9336,213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257,2139" to="9414,213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336,1586" to="9572,158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574,1586" to="9574,170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534;top:1708;width:79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574,2017" to="9574,213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574,2139" to="11397,213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852,891" to="9852,113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852,1026" to="9969,1146" stroked="t" o:allowincell="t" style="position:absolute;flip:xy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852,830" to="9969,951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1148" to="9971,157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931;top:1525;width:78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971,1828" to="9971,2070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891,2078" to="10048,207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1343" to="10128,134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129,1343" to="10129,1585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1586" to="10207,158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1647" to="10207,164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129,1647" to="10129,194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1957" to="10128,195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588" to="9971,829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coordsize="11438,21600" path="l0,21600xee" stroked="t" o:allowincell="t" style="position:absolute;left:10208;top:350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10208;top:467;width:78;height:119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10208;top:588;width:78;height:120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</w:t>
                              </w:r>
                            </w:p>
                          </w:txbxContent>
                        </v:textbox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971,587" to="10207,58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350" to="10207,350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709" to="10207,709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527" to="10050,708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350" to="10050,47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527" to="10128,52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467" to="10128,46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coordorigin="10800,4" coordsize="10800,21570" path="l0,21600xee" stroked="t" o:allowincell="t" style="position:absolute;left:10327;top:350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10327;top:447;width:78;height:119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10327;top:547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10248,709" to="10248,213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407,648" to="10407,161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0367;top:1525;width:79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10605,1828" to="10605,213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407,1343" to="10604,134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605,1343" to="10605,1524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0565;top:1525;width:78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10407,1828" to="10407,2070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328,2078" to="10485,207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407,350" to="10643,350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645,350" to="10645,101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645,1012" to="11000,1012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001,891" to="11001,113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000,1026" to="11118,1146" stroked="t" o:allowincell="t" style="position:absolute;flip:xy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001,830" to="11119,951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1148" to="11121,157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1080;top:1525;width:79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11121,1957" to="11278,195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1828" to="11121,2070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042,2078" to="11199,207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279,1647" to="11279,194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200,1647" to="11357,164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200,1586" to="11357,158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279,1343" to="11279,1585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1343" to="11278,134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526,288" to="10526,348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31,288" to="10524,288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9692;top:229;width:236;height:18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</w:t>
                              </w:r>
                            </w:p>
                          </w:txbxContent>
                        </v:textbox>
                        <v:fill o:detectmouseclick="t" on="false"/>
                        <v:stroke color="#3366ff" weight="9360" joinstyle="miter" endcap="flat"/>
                        <w10:wrap type="none"/>
                      </v:shape>
                      <v:line id="shape_0" from="9613,288" to="9691,288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614,289" to="9614,47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533,467" to="9691,46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533,527" to="9691,52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614,527" to="9614,101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526" to="11121,828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527" to="11436,527" stroked="t" o:allowincell="t" style="position:absolute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9,1122" to="9057,1363" stroked="t" o:allowincell="t" style="position:absolute;flip:y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010,385" to="10127,566" stroked="t" o:allowincell="t" style="position:absolute;flip:y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0922;top:805;width:237;height:423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oval>
                      <v:oval id="shape_0" stroked="t" o:allowincell="t" style="position:absolute;left:9773;top:805;width:236;height:423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oval>
                      <v:line id="shape_0" from="11361,2226" to="11490,222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group id="shape_0" style="position:absolute;left:9011;top:305;width:427;height:575">
                        <v:line id="shape_0" from="9273,472" to="9273,744" stroked="t" o:allowincell="t" style="position:absolute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064,307" to="9170,808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226,372" to="9226,801" stroked="t" o:allowincell="t" style="position:absolute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rect id="shape_0" coordsize="21600,13664" path="l0,21600xee" stroked="t" o:allowincell="t" style="position:absolute;left:9011;top:305;width:267;height:214;mso-wrap-style:none;v-text-anchor:middle;mso-position-horizontal-relative:page">
                          <v:fill o:detectmouseclick="t" on="false"/>
                          <v:stroke color="#ff99cc" weight="9360" joinstyle="miter" endcap="flat"/>
                          <w10:wrap type="none"/>
                        </v:rect>
                        <v:rect id="shape_0" coordsize="16884,10800" path="l0,21600xee" stroked="t" o:allowincell="t" style="position:absolute;left:9278;top:441;width:160;height:142;flip:xy;mso-wrap-style:none;v-text-anchor:middle;mso-position-horizontal-relative:page">
                          <v:fill o:detectmouseclick="t" on="false"/>
                          <v:stroke color="#ff99cc" weight="9360" joinstyle="miter" endcap="flat"/>
                          <w10:wrap type="none"/>
                        </v:rect>
                        <v:rect id="shape_0" coordsize="20420,10800" path="l0,21600xee" stroked="t" o:allowincell="t" style="position:absolute;left:9011;top:585;width:267;height:286;flip:xy;mso-wrap-style:none;v-text-anchor:middle;mso-position-horizontal-relative:page">
                          <v:fill o:detectmouseclick="t" on="false"/>
                          <v:stroke color="#ff99cc" weight="9360" joinstyle="miter" endcap="flat"/>
                          <w10:wrap type="none"/>
                        </v:rect>
                        <v:rect id="shape_0" coordorigin="10800,394" coordsize="10800,10405" path="l0,21600xee" stroked="t" o:allowincell="t" style="position:absolute;left:9278;top:658;width:160;height:71;flip:x;mso-wrap-style:none;v-text-anchor:middle;mso-position-horizontal-relative:page">
                          <v:fill o:detectmouseclick="t" on="false"/>
                          <v:stroke color="#ff99cc" weight="9360" joinstyle="miter" endcap="flat"/>
                          <w10:wrap type="none"/>
                        </v:rect>
                        <v:line id="shape_0" from="9064,392" to="9064,800" stroked="t" o:allowincell="t" style="position:absolute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118,371" to="9224,872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226,515" to="9278,800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011,372" to="9063,729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117,307" to="9169,880" stroked="t" o:allowincell="t" style="position:absolute;flip:x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279,587" to="9331,729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page">
                        <wp:posOffset>2648585</wp:posOffset>
                      </wp:positionH>
                      <wp:positionV relativeFrom="paragraph">
                        <wp:posOffset>121920</wp:posOffset>
                      </wp:positionV>
                      <wp:extent cx="2527300" cy="1068070"/>
                      <wp:effectExtent l="0" t="0" r="0" b="0"/>
                      <wp:wrapNone/>
                      <wp:docPr id="17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106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******************************************************************************************************************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pt;height:84.1pt;mso-wrap-distance-left:9.05pt;mso-wrap-distance-right:9.05pt;mso-wrap-distance-top:0pt;mso-wrap-distance-bottom:0pt;margin-top:9.6pt;mso-position-vertical-relative:text;margin-left:208.5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************************************************************************************************************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page">
                        <wp:posOffset>5360035</wp:posOffset>
                      </wp:positionH>
                      <wp:positionV relativeFrom="paragraph">
                        <wp:posOffset>113030</wp:posOffset>
                      </wp:positionV>
                      <wp:extent cx="680085" cy="572135"/>
                      <wp:effectExtent l="0" t="0" r="0" b="0"/>
                      <wp:wrapNone/>
                      <wp:docPr id="17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572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**********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45.05pt;mso-wrap-distance-left:9.05pt;mso-wrap-distance-right:9.05pt;mso-wrap-distance-top:0pt;mso-wrap-distance-bottom:0pt;margin-top:8.9pt;mso-position-vertical-relative:text;margin-left:422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****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Heading9"/>
              <w:numPr>
                <w:ilvl w:val="0"/>
                <w:numId w:val="13"/>
              </w:numPr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L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غ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ضع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TR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ح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انزست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ص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نص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ك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ك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Tr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تن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ب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R2</w:t>
            </w:r>
            <w:r>
              <w:rPr>
                <w:sz w:val="24"/>
                <w:sz w:val="24"/>
                <w:szCs w:val="24"/>
                <w:rtl w:val="true"/>
              </w:rPr>
              <w:t>بال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ضاع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خف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ض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CCFF"/>
                <w:rtl w:val="true"/>
              </w:rPr>
              <w:t>وسائل</w:t>
            </w:r>
            <w:r>
              <w:rPr>
                <w:rFonts w:cs="Times New Roman"/>
                <w:color w:val="00CCFF"/>
                <w:rtl w:val="true"/>
              </w:rPr>
              <w:t xml:space="preserve"> </w:t>
            </w:r>
            <w:r>
              <w:rPr>
                <w:color w:val="00CCFF"/>
                <w:rtl w:val="true"/>
              </w:rPr>
              <w:t>الايضاح</w:t>
            </w:r>
            <w:r>
              <w:rPr>
                <w:rFonts w:cs="Times New Roman"/>
                <w:color w:val="00CCFF"/>
                <w:rtl w:val="true"/>
              </w:rPr>
              <w:t xml:space="preserve"> </w:t>
            </w:r>
            <w:r>
              <w:rPr>
                <w:color w:val="00CCFF"/>
                <w:rtl w:val="true"/>
              </w:rPr>
              <w:t xml:space="preserve">: 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راد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ك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CCFF"/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985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-1292860</wp:posOffset>
                      </wp:positionV>
                      <wp:extent cx="541655" cy="3018155"/>
                      <wp:effectExtent l="11430" t="69215" r="120650" b="17907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541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55.7pt;margin-top:-101.8pt;width:42.6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**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t" style="position:absolute;margin-left:283.45pt;margin-top:6.95pt;width:188.95pt;height:26.35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  <w:pict>
                <v:shape id="shape_0" stroked="t" o:allowincell="t" style="position:absolute;margin-left:280.75pt;margin-top:58.4pt;width:173.2pt;height:11.7pt;mso-wrap-style:none;v-text-anchor:middle;mso-position-horizontal-relative:page" type="_x0000_t136">
                  <v:path textpathok="t"/>
                  <v:textpath on="t" fitshape="t" string="أجهزة الاستقبال            AM" style="font-family:&quot;Arial Black&quot;;font-size:20pt"/>
                  <v:imagedata r:id="rId9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  <w:sz w:val="24"/>
                <w:szCs w:val="24"/>
              </w:rPr>
            </w:pPr>
            <w:r>
              <w:rPr>
                <w:rFonts w:cs="Simple Outline Pat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ecoType Naskh Extensions"/>
              </w:rPr>
            </w:pP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دو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Extensions"/>
                <w:sz w:val="24"/>
                <w:szCs w:val="24"/>
              </w:rPr>
            </w:pPr>
            <w:r>
              <w:rPr>
                <w:rFonts w:cs="DecoType Naskh Extensions"/>
                <w:sz w:val="24"/>
                <w:szCs w:val="24"/>
                <w:rtl w:val="true"/>
              </w:rPr>
            </w:r>
          </w:p>
          <w:p>
            <w:pPr>
              <w:pStyle w:val="CommentTex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pict>
                <v:shape id="shape_0" fillcolor="#dcebf5" stroked="t" o:allowincell="t" style="position:absolute;margin-left:207.05pt;margin-top:6.2pt;width:331.15pt;height:28.35pt;mso-wrap-style:none;v-text-anchor:middle;mso-position-horizontal-relative:page" type="_x0000_t136">
                  <v:path textpathok="t"/>
                  <v:textpath on="t" fitshape="t" string="3-الربط بواسط دائرةرنين مزدوجة (الرنانة ) " style="font-family:&quot;DecoType Naskh Extensions&quot;;font-size:24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</w:rPr>
            </w:pPr>
            <w:r>
              <w:rPr>
                <w:color w:val="00808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</w:rPr>
            </w:pPr>
            <w:r>
              <w:rPr>
                <w:color w:val="008080"/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b/>
                <w:b/>
                <w:bCs/>
                <w:color w:val="008080"/>
                <w:szCs w:val="32"/>
              </w:rPr>
            </w:pPr>
            <w:r>
              <w:rPr>
                <w:b/>
                <w:bCs/>
                <w:color w:val="008080"/>
                <w:szCs w:val="32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page">
                        <wp:posOffset>2839720</wp:posOffset>
                      </wp:positionH>
                      <wp:positionV relativeFrom="paragraph">
                        <wp:posOffset>60960</wp:posOffset>
                      </wp:positionV>
                      <wp:extent cx="3983355" cy="1804035"/>
                      <wp:effectExtent l="635" t="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3400" cy="1803960"/>
                                <a:chOff x="0" y="0"/>
                                <a:chExt cx="3983400" cy="18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1840" y="735480"/>
                                  <a:ext cx="1062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837720"/>
                                  <a:ext cx="1062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93852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040760"/>
                                  <a:ext cx="1062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141560"/>
                                  <a:ext cx="53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7354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8877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9385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93852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73548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83700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93852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104076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73548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114156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73548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83700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8877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88776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938520"/>
                                  <a:ext cx="80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960" y="83700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9960" y="786240"/>
                                  <a:ext cx="16020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9960" y="990000"/>
                                  <a:ext cx="16020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14156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54872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4600" y="17017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19304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19304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72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54872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803960"/>
                                  <a:ext cx="235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109152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652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154872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2520" y="17017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9760" y="119304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19304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2480" y="134604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2480" y="13971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39716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60020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9800" y="57528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57528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6880" y="575280"/>
                                  <a:ext cx="10044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086">
                                      <a:moveTo>
                                        <a:pt x="10800" y="0"/>
                                      </a:moveTo>
                                      <a:arcTo wR="10800" hR="10800" stAng="-5400000" swAng="840665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086">
                                      <a:moveTo>
                                        <a:pt x="10800" y="0"/>
                                      </a:moveTo>
                                      <a:arcTo wR="10800" hR="10800" stAng="-5400000" swAng="840665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840" y="634320"/>
                                  <a:ext cx="11448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31" h="21600">
                                      <a:moveTo>
                                        <a:pt x="10800" y="0"/>
                                      </a:moveTo>
                                      <a:arcTo wR="10800" hR="10800" stAng="-5400000" swAng="112569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31" h="21600">
                                      <a:moveTo>
                                        <a:pt x="10800" y="0"/>
                                      </a:moveTo>
                                      <a:arcTo wR="10800" hR="10800" stAng="-5400000" swAng="112569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735840"/>
                                  <a:ext cx="10656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837000"/>
                                  <a:ext cx="10656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6000" y="93852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6720" y="273600"/>
                                  <a:ext cx="0" cy="65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57528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3280" y="63360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3280" y="6843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68436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3840" y="7354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3840" y="73548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0600" y="575280"/>
                                  <a:ext cx="1065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0600" y="633600"/>
                                  <a:ext cx="1065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0600" y="735480"/>
                                  <a:ext cx="1065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0600" y="837000"/>
                                  <a:ext cx="1065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57528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9385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1360" y="57528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080" y="633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080" y="68436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1360" y="68436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7354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8680" y="63360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8680" y="625320"/>
                                  <a:ext cx="16020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08680" y="786240"/>
                                  <a:ext cx="16020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9385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88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154872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9880" y="17017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114156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114156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136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154872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8520" y="887760"/>
                                  <a:ext cx="0" cy="40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240" y="1294200"/>
                                  <a:ext cx="10620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8520" y="154872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1240" y="170172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01400" y="11415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114156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4840" y="134604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4840" y="139716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139716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160020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68520" y="4780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8520" y="47808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9440" y="274320"/>
                                  <a:ext cx="10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17208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6520" y="17208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9240" y="274320"/>
                                  <a:ext cx="10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222840"/>
                                  <a:ext cx="32076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5200" y="27432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27432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5160" y="781560"/>
                                  <a:ext cx="2127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800" y="837000"/>
                                  <a:ext cx="2127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3280" y="577080"/>
                                  <a:ext cx="21276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4080" y="577080"/>
                                  <a:ext cx="21384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0" y="17845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98600" y="523800"/>
                                  <a:ext cx="784800" cy="60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***************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29720"/>
                                  <a:ext cx="58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601200"/>
                                  <a:ext cx="4903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0"/>
                                  <a:ext cx="85032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***********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8960" y="375840"/>
                                  <a:ext cx="4903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526320"/>
                                  <a:ext cx="4903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***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6pt;margin-top:4.8pt;width:313.7pt;height:141.95pt" coordorigin="4472,96" coordsize="6274,2839">
                      <v:rect id="shape_0" coordsize="11438,21600" path="l0,21600xee" stroked="t" o:allowincell="t" style="position:absolute;left:5404;top:1254;width:166;height:158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size="11438,21600" path="l0,21600xee" stroked="t" o:allowincell="t" style="position:absolute;left:5404;top:1415;width:166;height:158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size="11438,21600" path="l0,21600xee" stroked="t" o:allowincell="t" style="position:absolute;left:5404;top:1574;width:166;height:159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size="11438,21600" path="l0,21600xee" stroked="t" o:allowincell="t" style="position:absolute;left:5404;top:1735;width:166;height:158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line id="shape_0" from="4563,1894" to="5403,18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83,1254" to="4983,149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815,1494" to="5149,14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815,1574" to="5149,157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83,1574" to="4983,189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origin="10800,4" coordsize="10800,21570" path="l0,21600xee" stroked="t" o:allowincell="t" style="position:absolute;left:5655;top:1254;width:166;height:159;flip:x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5655;top:1414;width:166;height:159;flip:x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5655;top:1574;width:166;height:159;flip:x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5655;top:1735;width:166;height:159;flip:x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line id="shape_0" from="5824,1254" to="6160,125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24,1894" to="6160,18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61,1254" to="6161,141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992,1414" to="6326,141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992,1494" to="6326,14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61,1494" to="6161,189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24,1574" to="7085,157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86,1414" to="7086,17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86,1334" to="7337,1493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86,1655" to="7337,1814" stroked="t" o:allowincell="t" style="position:absolute;flip:xy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09,1894" to="5909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824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5909,2535" to="5909,27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739,2776" to="6073,2776" stroked="t" o:allowincell="t" style="position:absolute;flip:x;mso-position-horizontal-relative:pag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5909,1975" to="6327,19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328,1975" to="6328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245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6328,2535" to="6328,293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328,2937" to="10028,2937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8,1815" to="7338,213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254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7338,2535" to="7338,27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169,2776" to="7503,2776" stroked="t" o:allowincell="t" style="position:absolute;flip:x;mso-position-horizontal-relative:pag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6834,1975" to="7337,1975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834,1975" to="6834,221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665,2216" to="6999,221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665,2296" to="6999,229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834,2296" to="6834,261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834,2616" to="7337,261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8,1002" to="7338,1325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8,1002" to="8177,1002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size="10800,19086" path="l0,21600xee" stroked="t" o:allowincell="t" style="position:absolute;left:8105;top:1002;width:157;height:139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size="12231,21600" path="l0,21600xee" stroked="t" o:allowincell="t" style="position:absolute;left:8083;top:1095;width:179;height:158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size="11438,21600" path="l0,21600xee" stroked="t" o:allowincell="t" style="position:absolute;left:8095;top:1255;width:167;height:158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size="11438,21600" path="l0,21600xee" stroked="t" o:allowincell="t" style="position:absolute;left:8095;top:1414;width:167;height:158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line id="shape_0" from="7505,1574" to="8093,1574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506,527" to="7506,1565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843,1002" to="7843,1161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674,1094" to="8008,1094" stroked="t" o:allowincell="t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674,1174" to="8008,1174" stroked="t" o:allowincell="t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843,1174" to="7843,1572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927,1254" to="8094,1254" stroked="t" o:allowincell="t" style="position:absolute;flip:x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927,1254" to="7927,293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origin="10800,4" coordsize="10800,21570" path="l0,21600xee" stroked="t" o:allowincell="t" style="position:absolute;left:8347;top:1002;width:167;height:83;flip:x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8347;top:1094;width:167;height:159;flip:x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8347;top:1254;width:167;height:159;flip:x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8347;top:1414;width:167;height:159;flip:x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line id="shape_0" from="8516,1002" to="8850,1002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516,1574" to="8850,1574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852,1002" to="8852,1161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683,1094" to="9019,1094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683,1174" to="9019,1174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852,1174" to="8852,1572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516,1254" to="9523,125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525,1094" to="9525,141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525,1081" to="9776,1240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525,1334" to="9776,1493" stroked="t" o:allowincell="t" style="position:absolute;flip:xy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16,1574" to="8516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431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8516,2535" to="8516,27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346,2776" to="8680,2776" stroked="t" o:allowincell="t" style="position:absolute;flip:x;mso-position-horizontal-relative:pag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8516,1894" to="8934,18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936,1894" to="8936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852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8936,2535" to="8936,293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77,1494" to="9777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9693;top:2134;width:166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9777,2535" to="9777,27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608,2776" to="9944,2776" stroked="t" o:allowincell="t" style="position:absolute;flip:x;mso-position-horizontal-relative:pag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9356,1894" to="9775,1894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56,1894" to="9356,221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188,2216" to="9524,221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188,2296" to="9524,229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56,2296" to="9356,261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56,2616" to="9775,261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77,849" to="9777,1088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77,849" to="10111,849" stroked="t" o:allowincell="t" style="position:absolute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37,528" to="7503,528" stroked="t" o:allowincell="t" style="position:absolute;flip:x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338,367" to="7338,686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254,367" to="7254,686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085,528" to="7251,528" stroked="t" o:allowincell="t" style="position:absolute;flip:x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581;top:447;width:504;height:159;mso-wrap-style:none;v-text-anchor:middle;mso-position-horizontal-relative:page">
                        <v:fill o:detectmouseclick="t" type="solid" color2="black"/>
                        <v:stroke color="green" weight="9360" joinstyle="miter" endcap="flat"/>
                        <w10:wrap type="none"/>
                      </v:rect>
                      <v:line id="shape_0" from="6496,528" to="6578,528" stroked="t" o:allowincell="t" style="position:absolute;flip:x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6497,528" to="6497,1559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992,1327" to="6326,1566" stroked="t" o:allowincell="t" style="position:absolute;flip:y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15,1414" to="5149,1653" stroked="t" o:allowincell="t" style="position:absolute;flip:y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74,1005" to="8008,1245" stroked="t" o:allowincell="t" style="position:absolute;flip:y;mso-position-horizontal-relative:pag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83,1005" to="9019,1245" stroked="t" o:allowincell="t" style="position:absolute;flip:y;mso-position-horizontal-relative:page">
                        <v:stroke color="green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113,2906" to="10280,2906" stroked="t" o:allowincell="t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09;top:921;width:1235;height:94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*************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472,1245" to="5398,1245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72;top:1043;width:771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62;top:96;width:1338;height:47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***********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09;top:688;width:771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81;top:925;width:771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b/>
                <w:b/>
                <w:bCs/>
                <w:szCs w:val="32"/>
                <w:lang w:val="ar-SA" w:eastAsia="en-US"/>
              </w:rPr>
            </w:pPr>
            <w:r>
              <w:rPr>
                <w:b/>
                <w:bCs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342640</wp:posOffset>
                      </wp:positionH>
                      <wp:positionV relativeFrom="paragraph">
                        <wp:posOffset>127635</wp:posOffset>
                      </wp:positionV>
                      <wp:extent cx="342900" cy="342900"/>
                      <wp:effectExtent l="0" t="0" r="0" b="0"/>
                      <wp:wrapNone/>
                      <wp:docPr id="18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*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26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32"/>
              </w:rPr>
            </w:pPr>
            <w:r>
              <w:rPr>
                <w:b/>
                <w:bCs/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32"/>
                <w:lang w:val="ar-SA" w:eastAsia="en-US"/>
              </w:rPr>
            </w:pPr>
            <w:r>
              <w:rPr>
                <w:b/>
                <w:bCs/>
                <w:color w:val="0000FF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023995</wp:posOffset>
                      </wp:positionH>
                      <wp:positionV relativeFrom="paragraph">
                        <wp:posOffset>181610</wp:posOffset>
                      </wp:positionV>
                      <wp:extent cx="342900" cy="342900"/>
                      <wp:effectExtent l="0" t="0" r="0" b="0"/>
                      <wp:wrapNone/>
                      <wp:docPr id="18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*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3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625975</wp:posOffset>
                      </wp:positionH>
                      <wp:positionV relativeFrom="paragraph">
                        <wp:posOffset>181610</wp:posOffset>
                      </wp:positionV>
                      <wp:extent cx="342900" cy="342900"/>
                      <wp:effectExtent l="0" t="0" r="0" b="0"/>
                      <wp:wrapNone/>
                      <wp:docPr id="18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*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36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  <w:t>الاستخدام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color w:val="0000FF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UHF,VHF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ائد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زء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9"/>
              </w:numPr>
              <w:ind w:left="360" w:right="0" w:hanging="360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Tr1, Tr2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PNP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ال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2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بتد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ثا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غ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ث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بو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ط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انيك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RN , C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ذ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R1,R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وف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ح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r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RE,CE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وف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ا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ش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انزيستو</w:t>
            </w:r>
            <w:r>
              <w:rPr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بد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رانزيستو</w:t>
            </w:r>
            <w:r>
              <w:rPr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ضع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شك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تساع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ختيا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r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ح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ص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ت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ك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r1</w:t>
            </w:r>
            <w:r>
              <w:rPr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و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ف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ن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TR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ضاع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ز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خف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ض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أيض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م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EG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مميزاتها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              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ط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EG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CCFF"/>
                <w:rtl w:val="true"/>
              </w:rPr>
              <w:t>وسائل</w:t>
            </w:r>
            <w:r>
              <w:rPr>
                <w:rFonts w:cs="Times New Roman"/>
                <w:color w:val="00CCFF"/>
                <w:rtl w:val="true"/>
              </w:rPr>
              <w:t xml:space="preserve"> </w:t>
            </w:r>
            <w:r>
              <w:rPr>
                <w:color w:val="00CCFF"/>
                <w:rtl w:val="true"/>
              </w:rPr>
              <w:t>الايضاح</w:t>
            </w:r>
            <w:r>
              <w:rPr>
                <w:rFonts w:cs="Times New Roman"/>
                <w:color w:val="00CCFF"/>
                <w:rtl w:val="true"/>
              </w:rPr>
              <w:t xml:space="preserve"> </w:t>
            </w:r>
            <w:r>
              <w:rPr>
                <w:color w:val="00CCFF"/>
                <w:rtl w:val="true"/>
              </w:rPr>
              <w:t xml:space="preserve">: 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راد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ك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CCFF"/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sectPr>
          <w:type w:val="nextPage"/>
          <w:pgSz w:w="11906" w:h="16500"/>
          <w:pgMar w:left="794" w:right="1361" w:gutter="0" w:header="0" w:top="851" w:footer="0" w:bottom="851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9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626"/>
      </w:tblGrid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</w:rPr>
            </w:pPr>
            <w:r>
              <w:rPr>
                <w:rFonts w:cs="Simple Outline Pat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ascii="Tahoma" w:hAnsi="Tahoma" w:cs="Tahoma"/>
                <w:sz w:val="28"/>
                <w:sz w:val="28"/>
                <w:rtl w:val="true"/>
              </w:rPr>
              <w:t>خطة السير في الدرس</w:t>
            </w:r>
          </w:p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page">
                        <wp:posOffset>3930650</wp:posOffset>
                      </wp:positionH>
                      <wp:positionV relativeFrom="paragraph">
                        <wp:posOffset>165100</wp:posOffset>
                      </wp:positionV>
                      <wp:extent cx="18288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5pt,13pt" to="323.85pt,13pt" stroked="t" o:allowincell="f" style="position:absolute;flip:x;mso-position-horizontal-relative:page">
                      <v:stroke color="#99cc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ض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VOLUME</w:t>
            </w:r>
            <w:r>
              <w:rPr/>
              <w:t xml:space="preserve"> </w:t>
            </w:r>
            <w:r>
              <w:rPr/>
              <w:t xml:space="preserve"> CONTROL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Andalus"/>
              </w:rPr>
            </w:pPr>
            <w:r>
              <w:rPr>
                <w:rFonts w:cs="Andalus"/>
                <w:sz w:val="32"/>
                <w:sz w:val="32"/>
                <w:szCs w:val="28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عبار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مقاوم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متغير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متناو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يد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المستخد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تتحك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علو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وخفض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الصو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Heading3"/>
              <w:spacing w:lineRule="exact" w:line="400"/>
              <w:ind w:left="0" w:right="0" w:hanging="0"/>
              <w:jc w:val="left"/>
              <w:rPr>
                <w:sz w:val="32"/>
              </w:rPr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ف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400"/>
              <w:ind w:left="425" w:right="720" w:hanging="425"/>
              <w:jc w:val="left"/>
              <w:rPr/>
            </w:pPr>
            <w:r>
              <w:rPr>
                <w:color w:val="0000FF"/>
                <w:sz w:val="32"/>
                <w:sz w:val="32"/>
                <w:szCs w:val="28"/>
                <w:rtl w:val="true"/>
              </w:rPr>
              <w:t>ا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غي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تكبي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صف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أقص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قيمة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Cs w:val="28"/>
                <w:rtl w:val="true"/>
              </w:rPr>
              <w:t xml:space="preserve">.                              </w:t>
            </w:r>
            <w:r>
              <w:rPr>
                <w:color w:val="0000FF"/>
                <w:sz w:val="32"/>
                <w:szCs w:val="28"/>
              </w:rPr>
              <w:t>2</w:t>
            </w:r>
            <w:r>
              <w:rPr>
                <w:color w:val="0000FF"/>
                <w:sz w:val="32"/>
                <w:szCs w:val="28"/>
                <w:rtl w:val="true"/>
              </w:rPr>
              <w:t xml:space="preserve">-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ضعف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ترددات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مختلفة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بالتساو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/>
            </w:pPr>
            <w:r>
              <w:rPr>
                <w:color w:val="0000FF"/>
                <w:sz w:val="32"/>
                <w:szCs w:val="28"/>
              </w:rPr>
              <w:t>3</w:t>
            </w:r>
            <w:r>
              <w:rPr>
                <w:color w:val="0000FF"/>
                <w:sz w:val="32"/>
                <w:szCs w:val="28"/>
                <w:rtl w:val="true"/>
              </w:rPr>
              <w:t xml:space="preserve">-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مر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تيا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ستم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بأقل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ا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مك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حت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تحدث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شوشرة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                </w:t>
            </w:r>
            <w:r>
              <w:rPr>
                <w:color w:val="0000FF"/>
                <w:sz w:val="32"/>
                <w:szCs w:val="28"/>
              </w:rPr>
              <w:t>4</w:t>
            </w:r>
            <w:r>
              <w:rPr>
                <w:color w:val="0000FF"/>
                <w:sz w:val="32"/>
                <w:szCs w:val="28"/>
                <w:rtl w:val="true"/>
              </w:rPr>
              <w:t xml:space="preserve"> -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أ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وجد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ف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راحل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كبرات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tbl>
            <w:tblPr>
              <w:bidiVisual w:val="true"/>
              <w:tblW w:w="10173" w:type="dxa"/>
              <w:jc w:val="left"/>
              <w:tblInd w:w="-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543"/>
              <w:gridCol w:w="5921"/>
            </w:tblGrid>
            <w:tr>
              <w:trPr>
                <w:trHeight w:val="362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 w:val="24"/>
                      <w:rtl w:val="true"/>
                    </w:rPr>
                    <w:t>وجة</w:t>
                  </w:r>
                  <w:r>
                    <w:rPr>
                      <w:rFonts w:cs="Times New Roman"/>
                      <w:sz w:val="24"/>
                      <w:sz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rtl w:val="true"/>
                    </w:rPr>
                    <w:t>المقارنة</w:t>
                  </w:r>
                  <w:r>
                    <w:rPr>
                      <w:rFonts w:cs="Times New Roman"/>
                      <w:sz w:val="24"/>
                      <w:sz w:val="24"/>
                      <w:rtl w:val="true"/>
                    </w:rPr>
                    <w:t xml:space="preserve"> 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cs="Andalus"/>
                      <w:color w:val="00FF00"/>
                      <w:sz w:val="24"/>
                    </w:rPr>
                  </w:pP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توصيل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ضابط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الصوت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فى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حال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الربط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بواسط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ومكثف</w:t>
                  </w:r>
                </w:p>
              </w:tc>
              <w:tc>
                <w:tcPr>
                  <w:tcW w:w="5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color w:val="00FF00"/>
                      <w:sz w:val="24"/>
                    </w:rPr>
                  </w:pP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توصيل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ضابط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الصوت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فى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حال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الربط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بواسط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محول</w:t>
                  </w:r>
                </w:p>
              </w:tc>
            </w:tr>
            <w:tr>
              <w:trPr>
                <w:trHeight w:val="168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Heading6"/>
                    <w:tabs>
                      <w:tab w:val="clear" w:pos="430"/>
                      <w:tab w:val="left" w:pos="360" w:leader="none"/>
                      <w:tab w:val="left" w:pos="1080" w:leader="none"/>
                    </w:tabs>
                    <w:ind w:left="113" w:right="113" w:hanging="360"/>
                    <w:jc w:val="left"/>
                    <w:rPr>
                      <w:color w:val="808080"/>
                    </w:rPr>
                  </w:pPr>
                  <w:r>
                    <w:rPr>
                      <w:color w:val="808080"/>
                      <w:rtl w:val="true"/>
                    </w:rPr>
                    <w:t>الرسم</w:t>
                  </w:r>
                </w:p>
                <w:p>
                  <w:pPr>
                    <w:pStyle w:val="Normal"/>
                    <w:ind w:left="113" w:right="113" w:hanging="0"/>
                    <w:jc w:val="left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  <w:p>
                  <w:pPr>
                    <w:pStyle w:val="Normal"/>
                    <w:ind w:left="113" w:right="113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cs="Andalus"/>
                      <w:sz w:val="18"/>
                      <w:szCs w:val="18"/>
                    </w:rPr>
                  </w:pPr>
                  <w:r>
                    <w:rPr>
                      <w:rFonts w:cs="Andalus"/>
                      <w:sz w:val="18"/>
                      <w:szCs w:val="18"/>
                      <w:rtl w:val="true"/>
                    </w:rPr>
                    <w:drawing>
                      <wp:anchor behindDoc="1" distT="0" distB="0" distL="114935" distR="114935" simplePos="0" locked="0" layoutInCell="1" allowOverlap="1" relativeHeight="43">
                        <wp:simplePos x="0" y="0"/>
                        <wp:positionH relativeFrom="page">
                          <wp:posOffset>5462270</wp:posOffset>
                        </wp:positionH>
                        <wp:positionV relativeFrom="paragraph">
                          <wp:posOffset>3175</wp:posOffset>
                        </wp:positionV>
                        <wp:extent cx="2103120" cy="1036320"/>
                        <wp:effectExtent l="0" t="0" r="0" b="0"/>
                        <wp:wrapNone/>
                        <wp:docPr id="18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3120" cy="1036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  <w:rtl w:val="true"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sz w:val="18"/>
                      <w:szCs w:val="18"/>
                    </w:rPr>
                  </w:pPr>
                  <w:r>
                    <w:rPr>
                      <w:rFonts w:cs="Andalus"/>
                      <w:sz w:val="18"/>
                      <w:szCs w:val="18"/>
                      <w:rtl w:val="true"/>
                    </w:rPr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</w:rPr>
                  </w:pPr>
                  <w:r>
                    <w:rPr>
                      <w:rFonts w:cs="Times New Roman"/>
                      <w:sz w:val="18"/>
                      <w:szCs w:val="18"/>
                      <w:rtl w:val="true"/>
                    </w:rPr>
                    <w:t xml:space="preserve">   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</w:rPr>
                  </w:pPr>
                  <w:r>
                    <w:rPr>
                      <w:rFonts w:cs="Times New Roman"/>
                      <w:sz w:val="18"/>
                      <w:szCs w:val="18"/>
                      <w:rtl w:val="true"/>
                    </w:rPr>
                    <w:t xml:space="preserve">                                                           </w:t>
                  </w:r>
                  <w:r>
                    <w:rPr>
                      <w:rFonts w:cs="Times New Roman"/>
                      <w:sz w:val="18"/>
                      <w:szCs w:val="18"/>
                      <w:rtl w:val="true"/>
                    </w:rPr>
                    <w:t xml:space="preserve">    </w:t>
                  </w:r>
                  <w:r>
                    <w:rPr>
                      <w:rFonts w:cs="Andalus"/>
                      <w:sz w:val="18"/>
                      <w:sz w:val="18"/>
                      <w:szCs w:val="18"/>
                      <w:rtl w:val="true"/>
                    </w:rPr>
                    <w:t>الدخل</w:t>
                  </w:r>
                  <w:r>
                    <w:rPr>
                      <w:rFonts w:cs="Times New Roman"/>
                      <w:sz w:val="18"/>
                      <w:sz w:val="18"/>
                      <w:szCs w:val="18"/>
                      <w:rtl w:val="true"/>
                    </w:rPr>
                    <w:t xml:space="preserve">              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sz w:val="18"/>
                      <w:szCs w:val="18"/>
                    </w:rPr>
                  </w:pPr>
                  <w:r>
                    <w:rPr>
                      <w:rFonts w:cs="Andalus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5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cs="Andalus"/>
                      <w:sz w:val="24"/>
                      <w:szCs w:val="40"/>
                    </w:rPr>
                  </w:pPr>
                  <w:r>
                    <w:rPr>
                      <w:rFonts w:cs="Andalus"/>
                      <w:sz w:val="24"/>
                      <w:szCs w:val="40"/>
                      <w:rtl w:val="true"/>
                    </w:rPr>
                    <w:drawing>
                      <wp:anchor behindDoc="1" distT="0" distB="0" distL="114935" distR="114935" simplePos="0" locked="0" layoutInCell="1" allowOverlap="1" relativeHeight="42">
                        <wp:simplePos x="0" y="0"/>
                        <wp:positionH relativeFrom="page">
                          <wp:posOffset>3999230</wp:posOffset>
                        </wp:positionH>
                        <wp:positionV relativeFrom="paragraph">
                          <wp:posOffset>107950</wp:posOffset>
                        </wp:positionV>
                        <wp:extent cx="1762125" cy="935990"/>
                        <wp:effectExtent l="0" t="0" r="0" b="0"/>
                        <wp:wrapNone/>
                        <wp:docPr id="188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62125" cy="935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CommentText"/>
                    <w:jc w:val="left"/>
                    <w:rPr>
                      <w:rFonts w:cs="Andalus"/>
                    </w:rPr>
                  </w:pPr>
                  <w:r>
                    <w:rPr>
                      <w:rFonts w:cs="Andalus"/>
                      <w:rtl w:val="true"/>
                    </w:rPr>
                    <w:t>الخرج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sz w:val="24"/>
                      <w:szCs w:val="40"/>
                    </w:rPr>
                  </w:pPr>
                  <w:r>
                    <w:rPr>
                      <w:rFonts w:cs="Times New Roman"/>
                      <w:sz w:val="24"/>
                      <w:szCs w:val="4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253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Heading5"/>
                    <w:ind w:left="113" w:right="113" w:hanging="0"/>
                    <w:jc w:val="center"/>
                    <w:rPr>
                      <w:rFonts w:cs="Andalus"/>
                      <w:color w:val="808080"/>
                      <w:sz w:val="24"/>
                      <w:szCs w:val="40"/>
                    </w:rPr>
                  </w:pPr>
                  <w:r>
                    <w:rPr>
                      <w:color w:val="808080"/>
                      <w:rtl w:val="true"/>
                    </w:rPr>
                    <w:t>نظرية</w:t>
                  </w:r>
                  <w:r>
                    <w:rPr>
                      <w:rFonts w:cs="Times New Roman"/>
                      <w:color w:val="808080"/>
                      <w:rtl w:val="true"/>
                    </w:rPr>
                    <w:t xml:space="preserve"> </w:t>
                  </w:r>
                  <w:r>
                    <w:rPr>
                      <w:color w:val="808080"/>
                      <w:rtl w:val="true"/>
                    </w:rPr>
                    <w:t>العمل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R1 –</w:t>
                  </w:r>
                  <w:r>
                    <w:rPr>
                      <w:sz w:val="24"/>
                      <w:szCs w:val="24"/>
                    </w:rPr>
                    <w:t xml:space="preserve"> -</w:t>
                  </w:r>
                  <w:r>
                    <w:rPr>
                      <w:sz w:val="24"/>
                      <w:szCs w:val="24"/>
                    </w:rPr>
                    <w:t>R2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يعملا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توفير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انحياز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أمامي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لازم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لعمل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ترانزستور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والمكثف</w:t>
                  </w:r>
                  <w:r>
                    <w:rPr>
                      <w:sz w:val="24"/>
                      <w:szCs w:val="24"/>
                    </w:rPr>
                    <w:t>Cc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يوصل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ى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قاعدة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ترانزستور</w:t>
                  </w:r>
                </w:p>
                <w:p>
                  <w:pPr>
                    <w:pStyle w:val="Normal"/>
                    <w:spacing w:lineRule="exact" w:line="400"/>
                    <w:ind w:left="0" w:right="0" w:hanging="0"/>
                    <w:jc w:val="left"/>
                    <w:rPr>
                      <w:rFonts w:cs="Andalus"/>
                      <w:b/>
                      <w:b/>
                      <w:bCs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sz w:val="24"/>
                      <w:szCs w:val="24"/>
                    </w:rPr>
                    <w:t>RV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 (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فوليوم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)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ضابط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صوت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بتغير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جهد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واصل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ى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قاعد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رانزستور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عن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طريق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ذراع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اوم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فيرتفع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ينخفض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صوت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حسب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وضع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ذراع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للمقاوم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فوليو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  <w:tc>
                <w:tcPr>
                  <w:tcW w:w="5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  <w:lang w:bidi="ar-EG"/>
                    </w:rPr>
                  </w:pPr>
                  <w:r>
                    <w:rPr>
                      <w:rFonts w:cs="Times New Roman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R2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تعم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توفي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انحياز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أمام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لاز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لعمل</w:t>
                  </w:r>
                </w:p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ترانزست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والمحول</w:t>
                  </w:r>
                  <w:r>
                    <w:rPr>
                      <w:sz w:val="22"/>
                      <w:szCs w:val="22"/>
                    </w:rPr>
                    <w:t>T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يوص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قاع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ترانزستور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exact" w:line="400"/>
                    <w:ind w:left="720" w:right="720" w:hanging="72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V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 (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فوليو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ض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صوت</w:t>
                  </w:r>
                </w:p>
                <w:p>
                  <w:pPr>
                    <w:pStyle w:val="Normal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بتغي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جه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واص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قاع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ترانزست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عن</w:t>
                  </w:r>
                </w:p>
                <w:p>
                  <w:pPr>
                    <w:pStyle w:val="Normal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طري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ذرا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مقاوم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فيرتف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ينخف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صوت</w:t>
                  </w:r>
                </w:p>
                <w:p>
                  <w:pPr>
                    <w:pStyle w:val="Normal"/>
                    <w:spacing w:lineRule="exact" w:line="400"/>
                    <w:ind w:left="0" w:right="0" w:hanging="0"/>
                    <w:jc w:val="left"/>
                    <w:rPr>
                      <w:rFonts w:cs="Andalus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حس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وض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ذرا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للمقاومة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فوليوم</w:t>
                  </w:r>
                </w:p>
              </w:tc>
            </w:tr>
          </w:tbl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Old Antic Outline Shaded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ب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ادي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11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13</w:t>
            </w:r>
          </w:p>
        </w:tc>
      </w:tr>
    </w:tbl>
    <w:p>
      <w:pPr>
        <w:sectPr>
          <w:type w:val="continuous"/>
          <w:pgSz w:w="11906" w:h="16500"/>
          <w:pgMar w:left="874" w:right="1441" w:gutter="0" w:header="0" w:top="851" w:footer="0" w:bottom="85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13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DecoType Thuluth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غ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ك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غ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ص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غ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CommentText"/>
              <w:numPr>
                <w:ilvl w:val="0"/>
                <w:numId w:val="12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قبال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إ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رادي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تعلي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در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  <w:r>
              <w:rPr>
                <w:sz w:val="36"/>
                <w:szCs w:val="36"/>
                <w:lang w:bidi="ar-EG"/>
              </w:rPr>
              <w:t>112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lang w:bidi="ar-EG"/>
              </w:rPr>
              <w:t>14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lang w:bidi="ar-EG"/>
              </w:rPr>
              <w:t>15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متح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براير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ستقبال</w:t>
            </w:r>
            <w:r>
              <w:rPr>
                <w:sz w:val="36"/>
                <w:szCs w:val="36"/>
              </w:rPr>
              <w:t>FM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</w:p>
          <w:p>
            <w:pPr>
              <w:pStyle w:val="CommentText"/>
              <w:numPr>
                <w:ilvl w:val="0"/>
                <w:numId w:val="10"/>
              </w:numPr>
              <w:ind w:left="1080" w:right="0" w:hanging="72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غ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</w:p>
          <w:p>
            <w:pPr>
              <w:pStyle w:val="CommentText"/>
              <w:numPr>
                <w:ilvl w:val="0"/>
                <w:numId w:val="10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م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ع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ردديا</w:t>
            </w:r>
          </w:p>
          <w:p>
            <w:pPr>
              <w:pStyle w:val="CommentText"/>
              <w:numPr>
                <w:ilvl w:val="0"/>
                <w:numId w:val="10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ر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خطيط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ت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ش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دا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خارج</w:t>
            </w:r>
          </w:p>
          <w:p>
            <w:pPr>
              <w:pStyle w:val="CommentText"/>
              <w:numPr>
                <w:ilvl w:val="0"/>
                <w:numId w:val="10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رح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يضاح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  <w:r>
              <w:rPr>
                <w:sz w:val="36"/>
                <w:szCs w:val="36"/>
                <w:lang w:bidi="ar-EG"/>
              </w:rPr>
              <w:t>114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lang w:bidi="ar-EG"/>
              </w:rPr>
              <w:t>12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س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ط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لموج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شك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numPr>
                <w:ilvl w:val="0"/>
                <w:numId w:val="11"/>
              </w:numPr>
              <w:ind w:left="1080" w:right="0" w:hanging="72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مميزتوسترسيلى</w:t>
            </w:r>
          </w:p>
          <w:p>
            <w:pPr>
              <w:pStyle w:val="CommentText"/>
              <w:numPr>
                <w:ilvl w:val="0"/>
                <w:numId w:val="11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كا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سبة</w:t>
            </w:r>
          </w:p>
          <w:p>
            <w:pPr>
              <w:pStyle w:val="CommentText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ميزترستوسيلى</w:t>
            </w:r>
          </w:p>
          <w:p>
            <w:pPr>
              <w:pStyle w:val="CommentText"/>
              <w:numPr>
                <w:ilvl w:val="1"/>
                <w:numId w:val="11"/>
              </w:numPr>
              <w:ind w:left="1800" w:right="0" w:hanging="72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ظيفته</w:t>
            </w:r>
          </w:p>
          <w:p>
            <w:pPr>
              <w:pStyle w:val="CommentText"/>
              <w:numPr>
                <w:ilvl w:val="1"/>
                <w:numId w:val="11"/>
              </w:numPr>
              <w:ind w:left="180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مله</w:t>
            </w:r>
          </w:p>
          <w:p>
            <w:pPr>
              <w:pStyle w:val="CommentText"/>
              <w:ind w:left="108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  <w:r>
              <w:rPr>
                <w:sz w:val="36"/>
                <w:szCs w:val="36"/>
                <w:lang w:bidi="ar-EG"/>
              </w:rPr>
              <w:t>114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ثا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ا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سب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1</w:t>
            </w:r>
            <w:r>
              <w:rPr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ميزاته</w:t>
            </w:r>
          </w:p>
          <w:p>
            <w:pPr>
              <w:pStyle w:val="CommentText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2</w:t>
            </w:r>
            <w:r>
              <w:rPr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خل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يرتوسي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كا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سبة</w:t>
            </w:r>
          </w:p>
          <w:p>
            <w:pPr>
              <w:pStyle w:val="CommentText"/>
              <w:numPr>
                <w:ilvl w:val="1"/>
                <w:numId w:val="11"/>
              </w:numPr>
              <w:ind w:left="1800" w:right="0" w:hanging="72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مله</w:t>
            </w:r>
          </w:p>
          <w:p>
            <w:pPr>
              <w:pStyle w:val="CommentText"/>
              <w:ind w:left="108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يضاح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  <w:r>
              <w:rPr>
                <w:sz w:val="36"/>
                <w:szCs w:val="36"/>
                <w:lang w:bidi="ar-EG"/>
              </w:rPr>
              <w:t>114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طوان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طوانة</w:t>
            </w:r>
          </w:p>
          <w:p>
            <w:pPr>
              <w:pStyle w:val="CommentText"/>
              <w:numPr>
                <w:ilvl w:val="0"/>
                <w:numId w:val="11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ج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بت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ج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نتهاء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نت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ط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طوان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ع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سر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Cs w:val="36"/>
              </w:rPr>
              <w:t>114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Cs w:val="36"/>
              </w:rPr>
              <w:t>3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غناطيس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م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ط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رك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غناطيسى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كون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غناطيسى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ع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م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سر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غناطيس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لمقص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لصعو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غ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عو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لا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ستخد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د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رد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اش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خدامها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Cs w:val="36"/>
              </w:rPr>
              <w:t>1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زونى</w:t>
            </w:r>
          </w:p>
          <w:p>
            <w:pPr>
              <w:pStyle w:val="CommentText"/>
              <w:numPr>
                <w:ilvl w:val="0"/>
                <w:numId w:val="14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ر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وؤس</w:t>
            </w:r>
          </w:p>
          <w:p>
            <w:pPr>
              <w:pStyle w:val="CommentText"/>
              <w:numPr>
                <w:ilvl w:val="0"/>
                <w:numId w:val="14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أسين</w:t>
            </w:r>
          </w:p>
          <w:p>
            <w:pPr>
              <w:pStyle w:val="CommentText"/>
              <w:numPr>
                <w:ilvl w:val="0"/>
                <w:numId w:val="14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زونى</w:t>
            </w:r>
          </w:p>
          <w:p>
            <w:pPr>
              <w:pStyle w:val="CommentText"/>
              <w:numPr>
                <w:ilvl w:val="1"/>
                <w:numId w:val="14"/>
              </w:numPr>
              <w:ind w:left="180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أ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numPr>
                <w:ilvl w:val="1"/>
                <w:numId w:val="14"/>
              </w:numPr>
              <w:ind w:left="180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ع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</w:p>
          <w:p>
            <w:pPr>
              <w:pStyle w:val="CommentText"/>
              <w:ind w:left="108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Cs w:val="36"/>
              </w:rPr>
              <w:t>115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زونى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لتف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سح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روؤ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سح</w:t>
            </w:r>
          </w:p>
          <w:p>
            <w:pPr>
              <w:pStyle w:val="CommentText"/>
              <w:ind w:left="108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Cs w:val="36"/>
              </w:rPr>
              <w:t>115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متح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99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وصي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يدي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سيت</w:t>
            </w:r>
          </w:p>
          <w:p>
            <w:pPr>
              <w:pStyle w:val="CommentText"/>
              <w:numPr>
                <w:ilvl w:val="0"/>
                <w:numId w:val="4"/>
              </w:numPr>
              <w:ind w:left="180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نو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ليفزيونية</w:t>
            </w:r>
          </w:p>
          <w:p>
            <w:pPr>
              <w:pStyle w:val="CommentText"/>
              <w:numPr>
                <w:ilvl w:val="1"/>
                <w:numId w:val="4"/>
              </w:numPr>
              <w:ind w:left="252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numPr>
                <w:ilvl w:val="1"/>
                <w:numId w:val="4"/>
              </w:numPr>
              <w:ind w:left="252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T.V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180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ج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T.V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عرض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180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وصي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فيدي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اس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1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يديوكاس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CommentText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CommentText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continuous"/>
      <w:pgSz w:w="11906" w:h="16500"/>
      <w:pgMar w:left="874" w:right="1441" w:gutter="0" w:header="0" w:top="851" w:footer="0" w:bottom="851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  <w:font w:name="Andalus">
    <w:charset w:val="01"/>
    <w:family w:val="roma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3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1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Old Antic Outline Shad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430" w:leader="none"/>
      </w:tabs>
      <w:ind w:left="720" w:right="0" w:hanging="360"/>
      <w:jc w:val="lef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color w:val="00008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08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4"/>
      <w:u w:val="single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8"/>
    </w:rPr>
  </w:style>
  <w:style w:type="paragraph" w:styleId="BodyText3">
    <w:name w:val="Body Text 3"/>
    <w:basedOn w:val="Normal"/>
    <w:qFormat/>
    <w:pPr/>
    <w:rPr>
      <w:rFonts w:cs="Tahoma"/>
      <w:szCs w:val="18"/>
    </w:rPr>
  </w:style>
  <w:style w:type="paragraph" w:styleId="BlockText">
    <w:name w:val="Block Text"/>
    <w:basedOn w:val="Normal"/>
    <w:qFormat/>
    <w:pPr>
      <w:ind w:left="180" w:hanging="0"/>
    </w:pPr>
    <w:rPr>
      <w:color w:val="800080"/>
      <w:sz w:val="29"/>
      <w:szCs w:val="2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8:37:00Z</dcterms:created>
  <dc:creator>احمد حجازي</dc:creator>
  <dc:description/>
  <cp:keywords/>
  <dc:language>en-US</dc:language>
  <cp:lastModifiedBy>ahmed</cp:lastModifiedBy>
  <cp:lastPrinted>2008-10-04T00:01:00Z</cp:lastPrinted>
  <dcterms:modified xsi:type="dcterms:W3CDTF">2008-10-03T22:02:00Z</dcterms:modified>
  <cp:revision>8</cp:revision>
  <dc:subject/>
  <dc:title/>
</cp:coreProperties>
</file>