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  <mc:AlternateContent>
          <mc:Choice Requires="wps">
            <w:drawing>
              <wp:anchor behindDoc="0" distT="0" distB="0" distL="3810" distR="78105" simplePos="0" locked="0" layoutInCell="0" allowOverlap="1" relativeHeight="18">
                <wp:simplePos x="0" y="0"/>
                <wp:positionH relativeFrom="page">
                  <wp:posOffset>2310130</wp:posOffset>
                </wp:positionH>
                <wp:positionV relativeFrom="paragraph">
                  <wp:posOffset>-10795</wp:posOffset>
                </wp:positionV>
                <wp:extent cx="278130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6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 xml:space="preserve"> جهاز إستقبال F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31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81.9pt;margin-top:-0.85pt;width:218.95pt;height:50.3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 xml:space="preserve"> جهاز إستقبال FM</w:t>
                      </w:r>
                    </w:p>
                  </w:txbxContent>
                </v:textbox>
                <v:path textpathok="t"/>
                <v:textpath on="t" fitshape="t" string=" جهاز إستقبال FM" style="font-family:&quot;Arial&quot;;font-size:12pt"/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93750</wp:posOffset>
                </wp:positionH>
                <wp:positionV relativeFrom="paragraph">
                  <wp:posOffset>635</wp:posOffset>
                </wp:positionV>
                <wp:extent cx="885825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57200"/>
                        </a:xfrm>
                        <a:prstGeom prst="flowChartInternal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eastAsia="en-US" w:bidi="ar-SA"/>
                              </w:rPr>
                              <w:t>راديـ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3" coordsize="21600,21600" o:spt="113" path="m,l21600,l21600,21600l,21600xnsem2700,l2700,21600m,2700l21600,2700nfem,l21600,l21600,21600l,21600xnfe">
                <v:stroke joinstyle="miter"/>
                <v:path gradientshapeok="t" o:connecttype="rect" textboxrect="2700,2700,21600,21600"/>
              </v:shapetype>
              <v:shape id="shape_0" fillcolor="white" stroked="t" o:allowincell="f" style="position:absolute;margin-left:62.5pt;margin-top:0.05pt;width:69.7pt;height:35.95pt;mso-wrap-style:square;v-text-anchor:top;mso-position-horizontal-relative:page" type="_x0000_t1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eastAsia="en-US" w:bidi="ar-SA"/>
                        </w:rPr>
                        <w:t>راديـــو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45835</wp:posOffset>
                </wp:positionH>
                <wp:positionV relativeFrom="paragraph">
                  <wp:posOffset>99695</wp:posOffset>
                </wp:positionV>
                <wp:extent cx="1005840" cy="4572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اب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f" o:allowincell="f" style="position:absolute;margin-left:476.05pt;margin-top:7.85pt;width:79.15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اب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Normal"/>
        <w:jc w:val="lef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مميزا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كثـ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فاء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و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ال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وشر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الناتج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داخل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هربية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والجو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sz w:val="28"/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م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ملة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ـوشـرة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استـخ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ـد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</w:p>
    <w:p>
      <w:pPr>
        <w:pStyle w:val="Normal"/>
        <w:jc w:val="left"/>
        <w:rPr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96975</wp:posOffset>
                </wp:positionH>
                <wp:positionV relativeFrom="paragraph">
                  <wp:posOffset>201295</wp:posOffset>
                </wp:positionV>
                <wp:extent cx="5914390" cy="1097280"/>
                <wp:effectExtent l="508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4440" cy="1097280"/>
                          <a:chOff x="0" y="0"/>
                          <a:chExt cx="5914440" cy="1097280"/>
                        </a:xfrm>
                      </wpg:grpSpPr>
                      <wps:wsp>
                        <wps:cNvSpPr/>
                        <wps:spPr>
                          <a:xfrm>
                            <a:off x="1926000" y="592560"/>
                            <a:ext cx="52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2400"/>
                            <a:ext cx="54864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88920" y="156960"/>
                              <a:ext cx="4597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2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576">
                                  <a:moveTo>
                                    <a:pt x="0" y="576"/>
                                  </a:moveTo>
                                  <a:cubicBezTo>
                                    <a:pt x="60" y="288"/>
                                    <a:pt x="120" y="0"/>
                                    <a:pt x="144" y="0"/>
                                  </a:cubicBezTo>
                                  <a:cubicBezTo>
                                    <a:pt x="168" y="0"/>
                                    <a:pt x="120" y="576"/>
                                    <a:pt x="144" y="576"/>
                                  </a:cubicBezTo>
                                  <a:cubicBezTo>
                                    <a:pt x="168" y="576"/>
                                    <a:pt x="264" y="0"/>
                                    <a:pt x="288" y="0"/>
                                  </a:cubicBezTo>
                                  <a:cubicBezTo>
                                    <a:pt x="312" y="0"/>
                                    <a:pt x="240" y="576"/>
                                    <a:pt x="288" y="576"/>
                                  </a:cubicBezTo>
                                  <a:cubicBezTo>
                                    <a:pt x="336" y="576"/>
                                    <a:pt x="528" y="0"/>
                                    <a:pt x="576" y="0"/>
                                  </a:cubicBezTo>
                                  <a:cubicBezTo>
                                    <a:pt x="624" y="0"/>
                                    <a:pt x="552" y="576"/>
                                    <a:pt x="576" y="576"/>
                                  </a:cubicBezTo>
                                  <a:cubicBezTo>
                                    <a:pt x="600" y="576"/>
                                    <a:pt x="696" y="0"/>
                                    <a:pt x="720" y="0"/>
                                  </a:cubicBezTo>
                                  <a:cubicBezTo>
                                    <a:pt x="744" y="0"/>
                                    <a:pt x="696" y="576"/>
                                    <a:pt x="720" y="576"/>
                                  </a:cubicBezTo>
                                  <a:cubicBezTo>
                                    <a:pt x="744" y="576"/>
                                    <a:pt x="840" y="0"/>
                                    <a:pt x="864" y="0"/>
                                  </a:cubicBezTo>
                                  <a:cubicBezTo>
                                    <a:pt x="888" y="0"/>
                                    <a:pt x="864" y="480"/>
                                    <a:pt x="864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5920" y="301680"/>
                            <a:ext cx="54864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576">
                                <a:moveTo>
                                  <a:pt x="0" y="576"/>
                                </a:moveTo>
                                <a:cubicBezTo>
                                  <a:pt x="60" y="288"/>
                                  <a:pt x="120" y="0"/>
                                  <a:pt x="144" y="0"/>
                                </a:cubicBezTo>
                                <a:cubicBezTo>
                                  <a:pt x="168" y="0"/>
                                  <a:pt x="120" y="576"/>
                                  <a:pt x="144" y="576"/>
                                </a:cubicBezTo>
                                <a:cubicBezTo>
                                  <a:pt x="168" y="576"/>
                                  <a:pt x="264" y="0"/>
                                  <a:pt x="288" y="0"/>
                                </a:cubicBezTo>
                                <a:cubicBezTo>
                                  <a:pt x="312" y="0"/>
                                  <a:pt x="240" y="576"/>
                                  <a:pt x="288" y="576"/>
                                </a:cubicBezTo>
                                <a:cubicBezTo>
                                  <a:pt x="336" y="576"/>
                                  <a:pt x="528" y="0"/>
                                  <a:pt x="576" y="0"/>
                                </a:cubicBezTo>
                                <a:cubicBezTo>
                                  <a:pt x="624" y="0"/>
                                  <a:pt x="552" y="576"/>
                                  <a:pt x="576" y="576"/>
                                </a:cubicBezTo>
                                <a:cubicBezTo>
                                  <a:pt x="600" y="576"/>
                                  <a:pt x="696" y="0"/>
                                  <a:pt x="720" y="0"/>
                                </a:cubicBezTo>
                                <a:cubicBezTo>
                                  <a:pt x="744" y="0"/>
                                  <a:pt x="696" y="576"/>
                                  <a:pt x="720" y="576"/>
                                </a:cubicBezTo>
                                <a:cubicBezTo>
                                  <a:pt x="744" y="576"/>
                                  <a:pt x="840" y="0"/>
                                  <a:pt x="864" y="0"/>
                                </a:cubicBezTo>
                                <a:cubicBezTo>
                                  <a:pt x="888" y="0"/>
                                  <a:pt x="864" y="480"/>
                                  <a:pt x="864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328320"/>
                            <a:ext cx="46872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0" y="278640"/>
                              <a:ext cx="3384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87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576">
                                  <a:moveTo>
                                    <a:pt x="0" y="576"/>
                                  </a:moveTo>
                                  <a:cubicBezTo>
                                    <a:pt x="60" y="288"/>
                                    <a:pt x="120" y="0"/>
                                    <a:pt x="144" y="0"/>
                                  </a:cubicBezTo>
                                  <a:cubicBezTo>
                                    <a:pt x="168" y="0"/>
                                    <a:pt x="120" y="576"/>
                                    <a:pt x="144" y="576"/>
                                  </a:cubicBezTo>
                                  <a:cubicBezTo>
                                    <a:pt x="168" y="576"/>
                                    <a:pt x="264" y="0"/>
                                    <a:pt x="288" y="0"/>
                                  </a:cubicBezTo>
                                  <a:cubicBezTo>
                                    <a:pt x="312" y="0"/>
                                    <a:pt x="240" y="576"/>
                                    <a:pt x="288" y="576"/>
                                  </a:cubicBezTo>
                                  <a:cubicBezTo>
                                    <a:pt x="336" y="576"/>
                                    <a:pt x="528" y="0"/>
                                    <a:pt x="576" y="0"/>
                                  </a:cubicBezTo>
                                  <a:cubicBezTo>
                                    <a:pt x="624" y="0"/>
                                    <a:pt x="552" y="576"/>
                                    <a:pt x="576" y="576"/>
                                  </a:cubicBezTo>
                                  <a:cubicBezTo>
                                    <a:pt x="600" y="576"/>
                                    <a:pt x="696" y="0"/>
                                    <a:pt x="720" y="0"/>
                                  </a:cubicBezTo>
                                  <a:cubicBezTo>
                                    <a:pt x="744" y="0"/>
                                    <a:pt x="696" y="576"/>
                                    <a:pt x="720" y="576"/>
                                  </a:cubicBezTo>
                                  <a:cubicBezTo>
                                    <a:pt x="744" y="576"/>
                                    <a:pt x="840" y="0"/>
                                    <a:pt x="864" y="0"/>
                                  </a:cubicBezTo>
                                  <a:cubicBezTo>
                                    <a:pt x="888" y="0"/>
                                    <a:pt x="864" y="480"/>
                                    <a:pt x="864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6800" y="78120"/>
                            <a:ext cx="885240" cy="1014120"/>
                          </a:xfrm>
                        </wpg:grpSpPr>
                        <wps:wsp>
                          <wps:cNvSpPr/>
                          <wps:spPr>
                            <a:xfrm>
                              <a:off x="605880" y="103320"/>
                              <a:ext cx="147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79">
                                  <a:moveTo>
                                    <a:pt x="0" y="279"/>
                                  </a:moveTo>
                                  <a:cubicBezTo>
                                    <a:pt x="8" y="186"/>
                                    <a:pt x="23" y="0"/>
                                    <a:pt x="2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5240" cy="101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280" y="235440"/>
                                <a:ext cx="82296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655200" cy="62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" h="576">
                                      <a:moveTo>
                                        <a:pt x="0" y="576"/>
                                      </a:moveTo>
                                      <a:cubicBezTo>
                                        <a:pt x="60" y="288"/>
                                        <a:pt x="120" y="0"/>
                                        <a:pt x="144" y="0"/>
                                      </a:cubicBezTo>
                                      <a:cubicBezTo>
                                        <a:pt x="168" y="0"/>
                                        <a:pt x="120" y="576"/>
                                        <a:pt x="144" y="576"/>
                                      </a:cubicBezTo>
                                      <a:cubicBezTo>
                                        <a:pt x="168" y="576"/>
                                        <a:pt x="264" y="0"/>
                                        <a:pt x="288" y="0"/>
                                      </a:cubicBezTo>
                                      <a:cubicBezTo>
                                        <a:pt x="312" y="0"/>
                                        <a:pt x="240" y="576"/>
                                        <a:pt x="288" y="576"/>
                                      </a:cubicBezTo>
                                      <a:cubicBezTo>
                                        <a:pt x="336" y="576"/>
                                        <a:pt x="528" y="0"/>
                                        <a:pt x="576" y="0"/>
                                      </a:cubicBezTo>
                                      <a:cubicBezTo>
                                        <a:pt x="624" y="0"/>
                                        <a:pt x="552" y="576"/>
                                        <a:pt x="576" y="576"/>
                                      </a:cubicBezTo>
                                      <a:cubicBezTo>
                                        <a:pt x="600" y="576"/>
                                        <a:pt x="696" y="0"/>
                                        <a:pt x="720" y="0"/>
                                      </a:cubicBezTo>
                                      <a:cubicBezTo>
                                        <a:pt x="744" y="0"/>
                                        <a:pt x="696" y="576"/>
                                        <a:pt x="720" y="576"/>
                                      </a:cubicBezTo>
                                      <a:cubicBezTo>
                                        <a:pt x="744" y="576"/>
                                        <a:pt x="840" y="0"/>
                                        <a:pt x="864" y="0"/>
                                      </a:cubicBezTo>
                                      <a:cubicBezTo>
                                        <a:pt x="888" y="0"/>
                                        <a:pt x="864" y="480"/>
                                        <a:pt x="864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2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5320" y="91440"/>
                                <a:ext cx="29880" cy="1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349">
                                    <a:moveTo>
                                      <a:pt x="0" y="349"/>
                                    </a:moveTo>
                                    <a:cubicBezTo>
                                      <a:pt x="25" y="224"/>
                                      <a:pt x="47" y="129"/>
                                      <a:pt x="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812160"/>
                                <a:ext cx="72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02">
                                    <a:moveTo>
                                      <a:pt x="0" y="0"/>
                                    </a:moveTo>
                                    <a:cubicBezTo>
                                      <a:pt x="0" y="101"/>
                                      <a:pt x="0" y="201"/>
                                      <a:pt x="0" y="3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920" y="720"/>
                                <a:ext cx="6228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440" y="837720"/>
                                <a:ext cx="72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5">
                                    <a:moveTo>
                                      <a:pt x="0" y="0"/>
                                    </a:moveTo>
                                    <a:cubicBezTo>
                                      <a:pt x="0" y="108"/>
                                      <a:pt x="0" y="217"/>
                                      <a:pt x="0" y="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50160" y="307440"/>
                            <a:ext cx="12801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404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5637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576">
                                  <a:moveTo>
                                    <a:pt x="0" y="576"/>
                                  </a:moveTo>
                                  <a:cubicBezTo>
                                    <a:pt x="60" y="288"/>
                                    <a:pt x="120" y="0"/>
                                    <a:pt x="144" y="0"/>
                                  </a:cubicBezTo>
                                  <a:cubicBezTo>
                                    <a:pt x="168" y="0"/>
                                    <a:pt x="120" y="576"/>
                                    <a:pt x="144" y="576"/>
                                  </a:cubicBezTo>
                                  <a:cubicBezTo>
                                    <a:pt x="168" y="576"/>
                                    <a:pt x="264" y="0"/>
                                    <a:pt x="288" y="0"/>
                                  </a:cubicBezTo>
                                  <a:cubicBezTo>
                                    <a:pt x="312" y="0"/>
                                    <a:pt x="240" y="576"/>
                                    <a:pt x="288" y="576"/>
                                  </a:cubicBezTo>
                                  <a:cubicBezTo>
                                    <a:pt x="336" y="576"/>
                                    <a:pt x="528" y="0"/>
                                    <a:pt x="576" y="0"/>
                                  </a:cubicBezTo>
                                  <a:cubicBezTo>
                                    <a:pt x="624" y="0"/>
                                    <a:pt x="552" y="576"/>
                                    <a:pt x="576" y="576"/>
                                  </a:cubicBezTo>
                                  <a:cubicBezTo>
                                    <a:pt x="600" y="576"/>
                                    <a:pt x="696" y="0"/>
                                    <a:pt x="720" y="0"/>
                                  </a:cubicBezTo>
                                  <a:cubicBezTo>
                                    <a:pt x="744" y="0"/>
                                    <a:pt x="696" y="576"/>
                                    <a:pt x="720" y="576"/>
                                  </a:cubicBezTo>
                                  <a:cubicBezTo>
                                    <a:pt x="744" y="576"/>
                                    <a:pt x="840" y="0"/>
                                    <a:pt x="864" y="0"/>
                                  </a:cubicBezTo>
                                  <a:cubicBezTo>
                                    <a:pt x="888" y="0"/>
                                    <a:pt x="864" y="480"/>
                                    <a:pt x="864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61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840">
                                  <a:moveTo>
                                    <a:pt x="0" y="480"/>
                                  </a:moveTo>
                                  <a:cubicBezTo>
                                    <a:pt x="48" y="240"/>
                                    <a:pt x="96" y="0"/>
                                    <a:pt x="144" y="48"/>
                                  </a:cubicBezTo>
                                  <a:cubicBezTo>
                                    <a:pt x="192" y="96"/>
                                    <a:pt x="240" y="696"/>
                                    <a:pt x="288" y="768"/>
                                  </a:cubicBezTo>
                                  <a:cubicBezTo>
                                    <a:pt x="336" y="840"/>
                                    <a:pt x="408" y="528"/>
                                    <a:pt x="432" y="4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46320" y="549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240" y="195120"/>
                            <a:ext cx="2743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840">
                                <a:moveTo>
                                  <a:pt x="0" y="480"/>
                                </a:moveTo>
                                <a:cubicBezTo>
                                  <a:pt x="48" y="240"/>
                                  <a:pt x="96" y="0"/>
                                  <a:pt x="144" y="48"/>
                                </a:cubicBezTo>
                                <a:cubicBezTo>
                                  <a:pt x="192" y="96"/>
                                  <a:pt x="240" y="696"/>
                                  <a:pt x="288" y="768"/>
                                </a:cubicBezTo>
                                <a:cubicBezTo>
                                  <a:pt x="336" y="840"/>
                                  <a:pt x="408" y="528"/>
                                  <a:pt x="432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240" y="574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2320" y="0"/>
                            <a:ext cx="27432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840">
                                <a:moveTo>
                                  <a:pt x="0" y="480"/>
                                </a:moveTo>
                                <a:cubicBezTo>
                                  <a:pt x="48" y="240"/>
                                  <a:pt x="96" y="0"/>
                                  <a:pt x="144" y="48"/>
                                </a:cubicBezTo>
                                <a:cubicBezTo>
                                  <a:pt x="192" y="96"/>
                                  <a:pt x="240" y="696"/>
                                  <a:pt x="288" y="768"/>
                                </a:cubicBezTo>
                                <a:cubicBezTo>
                                  <a:pt x="336" y="840"/>
                                  <a:pt x="408" y="528"/>
                                  <a:pt x="432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5pt;margin-top:15.85pt;width:465.65pt;height:86.4pt" coordorigin="1885,317" coordsize="9313,1728">
                <v:line id="shape_0" from="4918,1250" to="5740,12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85;top:935;width:863;height:494">
                  <v:line id="shape_0" from="2025,1182" to="2748,1204" stroked="t" o:allowincell="f" style="position:absolute;mso-position-horizontal-relative:page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888,576" path="m0,576c60,288,120,0,144,0c168,0,120,576,144,576c168,576,264,0,288,0c312,0,240,576,288,576c336,576,528,0,576,0c624,0,552,576,576,576c600,576,696,0,720,0c744,0,696,576,720,576c744,576,840,0,864,0c888,0,864,480,864,576e" stroked="t" o:allowincell="f" style="position:absolute;left:1885;top:935;width:743;height:493;mso-wrap-style:none;v-text-anchor:middle;mso-position-horizontal-relative:page">
                    <v:fill o:detectmouseclick="t" on="false"/>
                    <v:stroke color="red" weight="9360" joinstyle="round" endcap="flat"/>
                    <w10:wrap type="none"/>
                  </v:shape>
                </v:group>
                <v:shape id="shape_0" coordsize="888,576" path="m0,576c60,288,120,0,144,0c168,0,120,576,144,576c168,576,264,0,288,0c312,0,240,576,288,576c336,576,528,0,576,0c624,0,552,576,576,576c600,576,696,0,720,0c744,0,696,576,720,576c744,576,840,0,864,0c888,0,864,480,864,576e" stroked="t" o:allowincell="f" style="position:absolute;left:4477;top:792;width:863;height:7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group id="shape_0" style="position:absolute;left:3181;top:834;width:738;height:740">
                  <v:line id="shape_0" from="3181,1273" to="3713,130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8,576" path="m0,576c60,288,120,0,144,0c168,0,120,576,144,576c168,576,264,0,288,0c312,0,240,576,288,576c336,576,528,0,576,0c624,0,552,576,576,576c600,576,696,0,720,0c744,0,696,576,720,576c744,576,840,0,864,0c888,0,864,480,864,576e" stroked="t" o:allowincell="f" style="position:absolute;left:3181;top:834;width:737;height:739;mso-wrap-style:none;v-text-anchor:middle;mso-position-horizontal-relative:page">
                    <v:fill o:detectmouseclick="t" on="false"/>
                    <v:stroke color="red" weight="9360" joinstyle="round" endcap="flat"/>
                    <w10:wrap type="none"/>
                  </v:shape>
                </v:group>
                <v:group id="shape_0" style="position:absolute;left:5502;top:440;width:1393;height:1597">
                  <v:shape id="shape_0" coordsize="23,279" path="m0,279c8,186,23,0,23,0e" stroked="t" o:allowincell="f" style="position:absolute;left:6456;top:603;width:22;height:238;mso-wrap-style:none;v-text-anchor:middle;mso-position-horizontal-relative:page">
                    <v:fill o:detectmouseclick="t" on="false"/>
                    <v:stroke color="red" weight="9360" joinstyle="round" endcap="flat"/>
                    <w10:wrap type="none"/>
                  </v:shape>
                  <v:group id="shape_0" style="position:absolute;left:5502;top:440;width:1393;height:1597">
                    <v:group id="shape_0" style="position:absolute;left:5600;top:811;width:1295;height:987">
                      <v:shape id="shape_0" coordsize="888,576" path="m0,576c60,288,120,0,144,0c168,0,120,576,144,576c168,576,264,0,288,0c312,0,240,576,288,576c336,576,528,0,576,0c624,0,552,576,576,576c600,576,696,0,720,0c744,0,696,576,720,576c744,576,840,0,864,0c888,0,864,480,864,576e" stroked="t" o:allowincell="f" style="position:absolute;left:5744;top:811;width:1031;height:986;mso-wrap-style:none;v-text-anchor:middle;mso-position-horizontal-relative:page">
                        <v:fill o:detectmouseclick="t" on="false"/>
                        <v:stroke color="red" weight="9360" joinstyle="round" endcap="flat"/>
                        <w10:wrap type="none"/>
                      </v:shape>
                      <v:line id="shape_0" from="5600,1674" to="6895,1674" stroked="t" o:allowincell="f" style="position:absolute;mso-position-horizontal-relative:page">
                        <v:stroke color="red" weight="9360" dashstyle="dash" joinstyle="miter" endcap="flat"/>
                        <v:fill o:detectmouseclick="t" on="false"/>
                        <w10:wrap type="none"/>
                      </v:line>
                      <v:line id="shape_0" from="5600,934" to="6895,934" stroked="t" o:allowincell="f" style="position:absolute;mso-position-horizontal-relative:page">
                        <v:stroke color="red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coordsize="47,349" path="m0,349c25,224,47,129,47,0e" stroked="t" o:allowincell="f" style="position:absolute;left:5920;top:584;width:46;height:298;mso-wrap-style:none;v-text-anchor:middle;mso-position-horizontal-relative:pag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1,302" path="m0,0c0,101,0,201,0,302e" stroked="t" o:allowincell="f" style="position:absolute;left:5781;top:1719;width:0;height:257;mso-wrap-style:none;v-text-anchor:middle;mso-position-horizontal-relative:pag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6124,441" to="6221,810" stroked="t" o:allowincell="f" style="position:absolute;flip:y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1,325" path="m0,0c0,108,0,217,0,325e" stroked="t" o:allowincell="f" style="position:absolute;left:6454;top:1759;width:0;height:277;mso-wrap-style:none;v-text-anchor:middle;mso-position-horizontal-relative:pag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5502,440" to="5933,562" stroked="t" o:allowincell="f" style="position:absolute;flip:xy;mso-position-horizontal-relative:page">
                      <v:stroke color="red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161;top:801;width:2015;height:720">
                  <v:line id="shape_0" from="7161,1180" to="8312,1180" stroked="t" o:allowincell="f" style="position:absolute;mso-position-horizontal-relative:page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888,576" path="m0,576c60,288,120,0,144,0c168,0,120,576,144,576c168,576,264,0,288,0c312,0,240,576,288,576c336,576,528,0,576,0c624,0,552,576,576,576c600,576,696,0,720,0c744,0,696,576,720,576c744,576,840,0,864,0c888,0,864,480,864,576e" stroked="t" o:allowincell="f" style="position:absolute;left:7161;top:935;width:887;height:492;mso-wrap-style:none;v-text-anchor:middle;mso-position-horizontal-relative:page">
                    <v:fill o:detectmouseclick="t" on="false"/>
                    <v:stroke color="red" weight="9360" joinstyle="round" endcap="flat"/>
                    <w10:wrap type="none"/>
                  </v:shape>
                  <v:line id="shape_0" from="8457,1212" to="9176,1212" stroked="t" o:allowincell="f" style="position:absolute;mso-position-horizontal-relative:page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432,840" path="m0,480c48,240,96,0,144,48c192,96,240,696,288,768c336,840,408,528,432,480e" stroked="t" o:allowincell="f" style="position:absolute;left:8457;top:801;width:431;height:719;mso-wrap-style:none;v-text-anchor:middle;mso-position-horizontal-relative:page">
                    <v:fill o:detectmouseclick="t" on="false"/>
                    <v:stroke color="red" weight="9360" joinstyle="round" endcap="flat"/>
                    <w10:wrap type="none"/>
                  </v:shape>
                </v:group>
                <v:line id="shape_0" from="9517,1182" to="10236,1182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shape id="shape_0" coordsize="432,840" path="m0,480c48,240,96,0,144,48c192,96,240,696,288,768c336,840,408,528,432,480e" stroked="t" o:allowincell="f" style="position:absolute;left:9558;top:624;width:431;height:1051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line id="shape_0" from="10479,1221" to="11198,1221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shape id="shape_0" coordsize="432,840" path="m0,480c48,240,96,0,144,48c192,96,240,696,288,768c336,840,408,528,432,480e" stroked="t" o:allowincell="f" style="position:absolute;left:10566;top:317;width:431;height:1727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M</w:t>
      </w:r>
      <w:r>
        <w:rPr>
          <w:sz w:val="28"/>
          <w:szCs w:val="32"/>
          <w:rtl w:val="true"/>
        </w:rPr>
        <w:t xml:space="preserve">     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     </w:t>
      </w:r>
      <w:r>
        <w:rPr>
          <w:sz w:val="28"/>
          <w:szCs w:val="32"/>
        </w:rPr>
        <w:t>88</w:t>
      </w:r>
      <w:r>
        <w:rPr>
          <w:sz w:val="28"/>
          <w:szCs w:val="32"/>
          <w:rtl w:val="true"/>
        </w:rPr>
        <w:t xml:space="preserve"> )</w:t>
      </w:r>
      <w:r>
        <w:rPr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   </w:t>
      </w:r>
      <w:r>
        <w:rPr>
          <w:sz w:val="28"/>
          <w:szCs w:val="32"/>
          <w:rtl w:val="true"/>
        </w:rPr>
        <w:t xml:space="preserve">(  </w:t>
      </w:r>
      <w:r>
        <w:rPr>
          <w:sz w:val="28"/>
          <w:szCs w:val="32"/>
        </w:rPr>
        <w:t>MHz  108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32"/>
          <w:rtl w:val="true"/>
        </w:rPr>
        <w:t>شو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83755</wp:posOffset>
                </wp:positionH>
                <wp:positionV relativeFrom="paragraph">
                  <wp:posOffset>135255</wp:posOffset>
                </wp:positionV>
                <wp:extent cx="91440" cy="27432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65pt,10.65pt" to="572.8pt,3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75195</wp:posOffset>
                </wp:positionH>
                <wp:positionV relativeFrom="paragraph">
                  <wp:posOffset>135255</wp:posOffset>
                </wp:positionV>
                <wp:extent cx="91440" cy="27432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10.65pt" to="580pt,3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33500</wp:posOffset>
                </wp:positionH>
                <wp:positionV relativeFrom="paragraph">
                  <wp:posOffset>12065</wp:posOffset>
                </wp:positionV>
                <wp:extent cx="6235065" cy="2976245"/>
                <wp:effectExtent l="5080" t="635" r="0" b="269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0" cy="2976120"/>
                          <a:chOff x="0" y="0"/>
                          <a:chExt cx="6235200" cy="297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" y="882720"/>
                            <a:ext cx="48024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eastAsia="en-US" w:bidi="ar-SA"/>
                                </w:rPr>
                                <w:t>هوائي توافق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883440"/>
                            <a:ext cx="42912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eastAsia="en-US" w:bidi="ar-SA"/>
                                </w:rPr>
                                <w:t>مكبر تردد عا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855360"/>
                            <a:ext cx="4572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FF"/>
                                  <w:lang w:val="en-US" w:eastAsia="en-US" w:bidi="ar-SA"/>
                                </w:rPr>
                                <w:t>الماز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855360"/>
                            <a:ext cx="54864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FF"/>
                                  <w:lang w:val="en-US" w:eastAsia="en-US" w:bidi="ar-SA"/>
                                </w:rPr>
                                <w:t>مكبر تردد متوس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882720"/>
                            <a:ext cx="457200" cy="88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FF00FF"/>
                                  <w:lang w:val="en-US" w:eastAsia="en-US" w:bidi="ar-SA"/>
                                </w:rPr>
                                <w:t>محد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882720"/>
                            <a:ext cx="457200" cy="88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FF00FF"/>
                                  <w:lang w:val="en-US" w:eastAsia="en-US" w:bidi="ar-SA"/>
                                </w:rPr>
                                <w:t>ممي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5040" y="684000"/>
                            <a:ext cx="457200" cy="125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80"/>
                                  <w:lang w:val="en-US" w:eastAsia="en-US" w:bidi="ar-SA"/>
                                </w:rPr>
                                <w:t>مكبر تردد صوت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3760" y="684000"/>
                            <a:ext cx="448200" cy="125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80"/>
                                  <w:lang w:val="en-US" w:eastAsia="en-US" w:bidi="ar-SA"/>
                                </w:rPr>
                                <w:t xml:space="preserve">مكب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80"/>
                                  <w:lang w:val="en-US" w:eastAsia="en-US" w:bidi="ar-SA"/>
                                </w:rPr>
                                <w:t xml:space="preserve">قدرة صوت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7280" y="1414800"/>
                            <a:ext cx="450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1414800"/>
                            <a:ext cx="360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1370880"/>
                            <a:ext cx="360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2240" y="1414800"/>
                            <a:ext cx="182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320" y="1414800"/>
                            <a:ext cx="182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703080"/>
                            <a:ext cx="1503720" cy="115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9840" y="2147400"/>
                            <a:ext cx="7315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raditional Arabic"/>
                                  <w:color w:val="FF00FF"/>
                                  <w:lang w:val="en-US" w:eastAsia="en-US" w:bidi="ar-SA"/>
                                </w:rPr>
                                <w:t xml:space="preserve">A  V   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2390760"/>
                            <a:ext cx="64008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FF"/>
                                  <w:lang w:val="en-US" w:eastAsia="en-US" w:bidi="ar-SA"/>
                                </w:rPr>
                                <w:t>مذبذب محل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2612880"/>
                            <a:ext cx="9144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FF00FF"/>
                                  <w:lang w:val="en-US" w:eastAsia="en-US" w:bidi="ar-SA"/>
                                </w:rPr>
                                <w:t xml:space="preserve">A F C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67640" y="2776680"/>
                            <a:ext cx="81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1882080"/>
                            <a:ext cx="72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2800" y="2705040"/>
                            <a:ext cx="64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188208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1360" y="2283480"/>
                            <a:ext cx="54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1080" y="2256120"/>
                            <a:ext cx="1803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840" y="181656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5520" y="183024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920" y="1753200"/>
                            <a:ext cx="72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424160"/>
                            <a:ext cx="180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184760"/>
                            <a:ext cx="360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1170360"/>
                            <a:ext cx="180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198800"/>
                            <a:ext cx="270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0.95pt;width:490.9pt;height:234.35pt" coordorigin="2100,19" coordsize="9818,4687">
                <v:line id="shape_0" from="2100,19" to="2100,2293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59;top:1409;width:755;height:14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eastAsia="en-US" w:bidi="ar-SA"/>
                          </w:rPr>
                          <w:t>هوائي توافقي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3683;top:1411;width:675;height:1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eastAsia="en-US" w:bidi="ar-SA"/>
                          </w:rPr>
                          <w:t>مكبر تردد عالي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shape id="shape_0" fillcolor="white" stroked="t" o:allowincell="f" style="position:absolute;left:4819;top:1366;width:719;height:14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0000FF"/>
                            <w:lang w:val="en-US" w:eastAsia="en-US" w:bidi="ar-SA"/>
                          </w:rPr>
                          <w:t>المازج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olive" weight="9360" joinstyle="miter" endcap="flat"/>
                  <w10:wrap type="none"/>
                </v:shape>
                <v:shape id="shape_0" fillcolor="white" stroked="t" o:allowincell="f" style="position:absolute;left:6227;top:1366;width:863;height:14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0000FF"/>
                            <w:lang w:val="en-US" w:eastAsia="en-US" w:bidi="ar-SA"/>
                          </w:rPr>
                          <w:t>مكبر تردد متوسط</w:t>
                        </w:r>
                      </w:p>
                    </w:txbxContent>
                  </v:textbox>
                  <v:fill o:detectmouseclick="t" type="solid" color2="black"/>
                  <v:stroke color="olive" weight="9360" joinstyle="miter" endcap="flat"/>
                  <w10:wrap type="none"/>
                </v:shape>
                <v:shape id="shape_0" stroked="t" o:allowincell="f" style="position:absolute;left:7649;top:1409;width:719;height:13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FF00FF"/>
                            <w:lang w:val="en-US" w:eastAsia="en-US" w:bidi="ar-SA"/>
                          </w:rPr>
                          <w:t>محدد</w:t>
                        </w:r>
                      </w:p>
                    </w:txbxContent>
                  </v:textbox>
                  <v:fill o:detectmouseclick="t" on="false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8927;top:1409;width:719;height:13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FF00FF"/>
                            <w:lang w:val="en-US" w:eastAsia="en-US" w:bidi="ar-SA"/>
                          </w:rPr>
                          <w:t>مميز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9903;top:1096;width:719;height:19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800080"/>
                            <w:lang w:val="en-US" w:eastAsia="en-US" w:bidi="ar-SA"/>
                          </w:rPr>
                          <w:t>مكبر تردد صوتي</w:t>
                        </w:r>
                      </w:p>
                    </w:txbxContent>
                  </v:textbox>
                  <v:fill o:detectmouseclick="t" type="solid" color2="black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10925;top:1096;width:705;height:19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800080"/>
                            <w:lang w:val="en-US" w:eastAsia="en-US" w:bidi="ar-SA"/>
                          </w:rPr>
                          <w:t xml:space="preserve">مكب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raditional Arabic"/>
                            <w:color w:val="800080"/>
                            <w:lang w:val="en-US" w:eastAsia="en-US" w:bidi="ar-SA"/>
                          </w:rPr>
                          <w:t xml:space="preserve">قدرة صوتي </w:t>
                        </w:r>
                      </w:p>
                    </w:txbxContent>
                  </v:textbox>
                  <v:fill o:detectmouseclick="t" type="solid" color2="black"/>
                  <v:stroke color="#00ccff" weight="9360" joinstyle="miter" endcap="flat"/>
                  <w10:wrap type="none"/>
                </v:shape>
                <v:line id="shape_0" from="5529,2247" to="6238,2248" stroked="t" o:allowincell="f" style="position:absolute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2247" to="7658,2248" stroked="t" o:allowincell="f" style="position:absolute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69,2178" to="8936,2179" stroked="t" o:allowincell="f" style="position:absolute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3,2247" to="10910,2248" stroked="t" o:allowincell="f" style="position:absolute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31,2247" to="11918,2248" stroked="t" o:allowincell="f" style="position:absolute;mso-position-horizontal-relative:page">
                  <v:stroke color="oliv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375;top:1126;width:2367;height:1817;mso-wrap-style:none;v-text-anchor:middle;mso-position-horizontal-relative:page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t" o:allowincell="f" style="position:absolute;left:7029;top:3401;width:1151;height:3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raditional Arabic"/>
                            <w:color w:val="FF00FF"/>
                            <w:lang w:val="en-US" w:eastAsia="en-US" w:bidi="ar-SA"/>
                          </w:rPr>
                          <w:t xml:space="preserve">A  V   C  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4723;top:3784;width:1007;height:9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0000FF"/>
                            <w:lang w:val="en-US" w:eastAsia="en-US" w:bidi="ar-SA"/>
                          </w:rPr>
                          <w:t>مذبذب محلى</w:t>
                        </w:r>
                      </w:p>
                    </w:txbxContent>
                  </v:textbox>
                  <v:fill o:detectmouseclick="t" type="solid" color2="black"/>
                  <v:stroke color="olive" weight="9360" joinstyle="miter" endcap="flat"/>
                  <w10:wrap type="none"/>
                </v:shape>
                <v:shape id="shape_0" fillcolor="white" stroked="t" o:allowincell="f" style="position:absolute;left:6885;top:4134;width:1439;height:5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FF00FF"/>
                            <w:lang w:val="en-US" w:eastAsia="en-US" w:bidi="ar-SA"/>
                          </w:rPr>
                          <w:t xml:space="preserve">A F C    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5671,4392" to="6948,4393" stroked="t" o:allowincell="f" style="position:absolute;flip:xy;mso-position-horizontal-relative:page">
                  <v:stroke color="olive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9333,2983" to="9333,4167" stroked="t" o:allowincell="f" style="position:absolute;mso-position-horizontal-relative:page">
                  <v:stroke color="olive" weight="9360" dashstyle="dash" joinstyle="miter" endcap="flat"/>
                  <v:fill o:detectmouseclick="t" on="false"/>
                  <w10:wrap type="none"/>
                </v:line>
                <v:line id="shape_0" from="8325,4279" to="9332,4280" stroked="t" o:allowincell="f" style="position:absolute;flip:x;mso-position-horizontal-relative:page">
                  <v:stroke color="olive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9045,2983" to="9045,3547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8181,3615" to="9044,3616" stroked="t" o:allowincell="f" style="position:absolute;flip:x;mso-position-horizont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6,3572" to="6925,3573" stroked="t" o:allowincell="f" style="position:absolute;flip:xy;mso-position-horizont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4109,2880" to="4109,3538" stroked="t" o:allowincell="f" style="position:absolute;flip:y;mso-position-horizont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7,2902" to="6597,3560" stroked="t" o:allowincell="f" style="position:absolute;flip:y;mso-position-horizont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5,2780" to="5245,3710" stroked="t" o:allowincell="f" style="position:absolute;flip:y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2,2262" to="2405,2263" stroked="t" o:allowincell="f" style="position:absolute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6,1885" to="3683,1886" stroked="t" o:allowincell="f" style="position:absolute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8,1862" to="9931,1863" stroked="t" o:allowincell="f" style="position:absolute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4,1907" to="4819,1908" stroked="t" o:allowincell="f" style="position:absolute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</w:t>
      </w:r>
    </w:p>
    <w:p>
      <w:pPr>
        <w:pStyle w:val="Heading9"/>
        <w:jc w:val="both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65175</wp:posOffset>
                </wp:positionH>
                <wp:positionV relativeFrom="paragraph">
                  <wp:posOffset>60960</wp:posOffset>
                </wp:positionV>
                <wp:extent cx="274955" cy="716280"/>
                <wp:effectExtent l="5080" t="2540" r="508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716400"/>
                          <a:chOff x="0" y="0"/>
                          <a:chExt cx="275040" cy="71640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20"/>
                            <a:ext cx="72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914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9360"/>
                            <a:ext cx="914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4.8pt;width:21.6pt;height:56.35pt" coordorigin="1205,96" coordsize="432,1127">
                <v:rect id="shape_0" fillcolor="white" stroked="t" o:allowincell="f" style="position:absolute;left:1205;top:384;width:287;height:526;mso-wrap-style:none;v-text-anchor:middle;mso-position-horizontal-relative:page">
                  <v:fill o:detectmouseclick="t" type="solid" color2="black"/>
                  <v:stroke color="olive" weight="9360" joinstyle="miter" endcap="flat"/>
                  <w10:wrap type="none"/>
                </v:rect>
                <v:line id="shape_0" from="1637,97" to="1637,1150" stroked="t" o:allowincell="f" style="position:absolute;mso-position-horizontal-relative:page">
                  <v:stroke color="olive" weight="9360" joinstyle="miter" endcap="flat"/>
                  <v:fill o:detectmouseclick="t" on="false"/>
                  <w10:wrap type="none"/>
                </v:line>
                <v:line id="shape_0" from="1493,96" to="1636,358" stroked="t" o:allowincell="f" style="position:absolute;flip:y;mso-position-horizontal-relative:page">
                  <v:stroke color="olive" weight="9360" joinstyle="miter" endcap="flat"/>
                  <v:fill o:detectmouseclick="t" on="false"/>
                  <w10:wrap type="none"/>
                </v:line>
                <v:line id="shape_0" from="1493,961" to="1636,1223" stroked="t" o:allowincell="f" style="position:absolute;mso-position-horizontal-relative:page">
                  <v:stroke color="oliv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  <w:lang w:val="ar-SA" w:eastAsia="en-US"/>
        </w:rPr>
      </w:pPr>
      <w:r>
        <w:rPr>
          <w:sz w:val="28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39765</wp:posOffset>
                </wp:positionH>
                <wp:positionV relativeFrom="paragraph">
                  <wp:posOffset>58420</wp:posOffset>
                </wp:positionV>
                <wp:extent cx="1887220" cy="1102360"/>
                <wp:effectExtent l="3175" t="3810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120" cy="1102320"/>
                          <a:chOff x="0" y="0"/>
                          <a:chExt cx="1887120" cy="1102320"/>
                        </a:xfrm>
                      </wpg:grpSpPr>
                      <wps:wsp>
                        <wps:cNvSpPr/>
                        <wps:spPr>
                          <a:xfrm flipH="1">
                            <a:off x="858600" y="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916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1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6840" y="759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1371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95pt;margin-top:4.6pt;width:148.55pt;height:86.75pt" coordorigin="9039,92" coordsize="2971,1735">
                <v:line id="shape_0" from="10391,92" to="12010,1531" stroked="t" o:allowincell="f" style="position:absolute;flip:x;mso-position-horizontal-relative:pag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9759,138" to="11018,1037" stroked="t" o:allowincell="f" style="position:absolute;flip:x;mso-position-horizont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039,138" to="9758,677" stroked="t" o:allowincell="f" style="position:absolute;flip:x;mso-position-horizont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176,1288" to="11715,1827" stroked="t" o:allowincell="f" style="position:absolute;flip:x;mso-position-horizontal-relative:pag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9039,568" to="11198,1827" stroked="t" o:allowincell="f" style="position:absolute;mso-position-horizont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32"/>
          <w:rtl w:val="true"/>
        </w:rPr>
        <w:t xml:space="preserve">                          </w:t>
      </w:r>
      <w:r>
        <w:rPr>
          <w:rFonts w:cs="Times New Roman"/>
          <w:sz w:val="28"/>
          <w:szCs w:val="32"/>
          <w:rtl w:val="true"/>
        </w:rPr>
        <w:t xml:space="preserve">      </w:t>
      </w: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sz w:val="28"/>
          <w:sz w:val="28"/>
          <w:rtl w:val="true"/>
        </w:rPr>
        <w:t>ض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توماتيكي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rFonts w:cs="Times New Roman"/>
          <w:sz w:val="28"/>
          <w:sz w:val="28"/>
          <w:rtl w:val="true"/>
        </w:rPr>
        <w:t xml:space="preserve">           </w:t>
      </w:r>
      <w:r>
        <w:rPr>
          <w:rFonts w:cs="Times New Roman"/>
          <w:sz w:val="28"/>
          <w:sz w:val="28"/>
          <w:rtl w:val="true"/>
        </w:rPr>
        <w:t xml:space="preserve">                        </w:t>
      </w:r>
      <w:r>
        <w:rPr>
          <w:rFonts w:cs="Times New Roman"/>
          <w:sz w:val="28"/>
          <w:sz w:val="28"/>
          <w:rtl w:val="true"/>
        </w:rPr>
        <w:t xml:space="preserve">                                                                    </w:t>
      </w:r>
      <w:r>
        <w:rPr>
          <w:sz w:val="28"/>
        </w:rPr>
        <w:t>Fo</w:t>
      </w:r>
      <w:r>
        <w:rPr>
          <w:sz w:val="28"/>
          <w:rtl w:val="true"/>
        </w:rPr>
        <w:t xml:space="preserve">               </w:t>
      </w:r>
      <w:r>
        <w:rPr>
          <w:sz w:val="28"/>
          <w:szCs w:val="28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</w:t>
      </w:r>
    </w:p>
    <w:p>
      <w:pPr>
        <w:pStyle w:val="Normal"/>
        <w:ind w:left="150" w:right="0" w:hanging="0"/>
        <w:jc w:val="left"/>
        <w:rPr/>
      </w:pPr>
      <w:r>
        <w:rPr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ب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ا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ط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KHZ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-   </w:t>
      </w:r>
      <w:r>
        <w:rPr>
          <w:sz w:val="24"/>
          <w:sz w:val="24"/>
          <w:szCs w:val="28"/>
          <w:rtl w:val="true"/>
        </w:rPr>
        <w:t>م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RF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 </w:t>
      </w:r>
      <w:r>
        <w:rPr>
          <w:sz w:val="24"/>
          <w:sz w:val="24"/>
          <w:szCs w:val="28"/>
          <w:rtl w:val="true"/>
        </w:rPr>
        <w:t>ي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ز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-  </w:t>
      </w:r>
      <w:r>
        <w:rPr>
          <w:sz w:val="24"/>
          <w:sz w:val="24"/>
          <w:szCs w:val="28"/>
          <w:rtl w:val="true"/>
        </w:rPr>
        <w:t>المذب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ى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بل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بمق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.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MHZ</w:t>
      </w:r>
      <w:r>
        <w:rPr>
          <w:sz w:val="24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-</w:t>
      </w:r>
      <w:r>
        <w:rPr>
          <w:sz w:val="24"/>
          <w:sz w:val="24"/>
          <w:szCs w:val="28"/>
          <w:rtl w:val="true"/>
        </w:rPr>
        <w:t>المازج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خ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ار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ب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ت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الترد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ن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FC – FO = IF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م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د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ت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زج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 w:val="24"/>
          <w:szCs w:val="28"/>
          <w:rtl w:val="true"/>
        </w:rPr>
        <w:t>الم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-  </w:t>
      </w:r>
      <w:r>
        <w:rPr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خل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ت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داخ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ه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150" w:right="0" w:hanging="0"/>
        <w:jc w:val="left"/>
        <w:rPr>
          <w:sz w:val="24"/>
          <w:szCs w:val="28"/>
        </w:rPr>
      </w:pP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-  </w:t>
      </w:r>
      <w:r>
        <w:rPr>
          <w:sz w:val="24"/>
          <w:sz w:val="24"/>
          <w:szCs w:val="28"/>
          <w:rtl w:val="true"/>
        </w:rPr>
        <w:t>مميز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فوسترس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  </w:t>
      </w:r>
      <w:r>
        <w:rPr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نح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ك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و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ي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إلىم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تي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ضا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توماتي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A .V.C</w:t>
      </w:r>
      <w:r>
        <w:rPr>
          <w:sz w:val="24"/>
          <w:szCs w:val="28"/>
          <w:rtl w:val="true"/>
        </w:rPr>
        <w:t>:</w:t>
      </w:r>
    </w:p>
    <w:p>
      <w:pPr>
        <w:pStyle w:val="Heading8"/>
        <w:ind w:left="150" w:right="0" w:hanging="0"/>
        <w:jc w:val="both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وت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ضا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توماتي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A .F.C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ب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طارية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   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ب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ي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اً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يت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بطارية</w:t>
      </w:r>
    </w:p>
    <w:p>
      <w:pPr>
        <w:pStyle w:val="Normal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AF amp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b/>
          <w:bCs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AUDIO o/p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ndalus"/>
          <w:sz w:val="24"/>
          <w:szCs w:val="24"/>
        </w:rPr>
      </w:pPr>
      <w:r>
        <w:rPr>
          <w:rFonts w:cs="Andalus"/>
          <w:sz w:val="24"/>
          <w:sz w:val="24"/>
          <w:szCs w:val="24"/>
          <w:rtl w:val="true"/>
        </w:rPr>
        <w:t xml:space="preserve">مقارنة بين أجهزة الاستقبال المشكلة إتساعيا </w:t>
      </w:r>
      <w:r>
        <w:rPr>
          <w:rFonts w:cs="Andalus"/>
          <w:sz w:val="24"/>
          <w:szCs w:val="24"/>
        </w:rPr>
        <w:t>AM</w:t>
      </w:r>
      <w:r>
        <w:rPr>
          <w:rFonts w:cs="Andalus"/>
          <w:sz w:val="24"/>
          <w:szCs w:val="24"/>
          <w:rtl w:val="true"/>
        </w:rPr>
        <w:t xml:space="preserve">  </w:t>
      </w:r>
      <w:r>
        <w:rPr>
          <w:rFonts w:cs="Andalus"/>
          <w:sz w:val="24"/>
          <w:sz w:val="24"/>
          <w:szCs w:val="24"/>
          <w:rtl w:val="true"/>
        </w:rPr>
        <w:t xml:space="preserve">والمشكلة تردديا </w:t>
      </w:r>
      <w:r>
        <w:rPr>
          <w:rFonts w:cs="Andalus"/>
          <w:sz w:val="24"/>
          <w:szCs w:val="24"/>
        </w:rPr>
        <w:t>FM</w:t>
      </w:r>
    </w:p>
    <w:tbl>
      <w:tblPr>
        <w:bidiVisual w:val="true"/>
        <w:tblW w:w="103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5"/>
        <w:gridCol w:w="48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ج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قارن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margin-left:209.1pt;margin-top:16.75pt;width:139.1pt;height:304.85pt;mso-wrap-style:none;v-text-anchor:middle;mso-position-horizontal-relative:page" type="_x0000_t136">
                  <v:path textpathok="t"/>
                  <v:textpath on="t" fitshape="t" string="A&#10;&#10;" style="font-family:&quot;Lynda Cursive&quot;;font-size:66pt"/>
                  <v:fill o:detectmouseclick="t" type="solid" color2="#7f7f7f" opacity="0.5"/>
                  <v:stroke color="#969696" weight="9360" joinstyle="miter" endcap="flat"/>
                  <v:shadow on="t" obscured="f" color="#969696"/>
                  <w10:wrap type="none"/>
                </v:shape>
              </w:pict>
            </w:r>
            <w:r>
              <w:rPr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F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ش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تحتو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كاشف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للور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تح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حل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م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س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وشر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خل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وشرة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خل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وش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دد</w:t>
            </w:r>
          </w:p>
        </w:tc>
      </w:tr>
      <w:tr>
        <w:trPr>
          <w:trHeight w:val="4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55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kH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MHz     /       9.1 MHz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ط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KH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kHz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ا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غي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ليل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ذب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ق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بذ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د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تأ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طارية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F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ت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ب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بذ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تأ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ف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طارية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ت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ب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بذ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يحا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ب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ر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ت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 V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أورب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 V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ربى</w:t>
            </w:r>
          </w:p>
        </w:tc>
      </w:tr>
    </w:tbl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26795</wp:posOffset>
                </wp:positionH>
                <wp:positionV relativeFrom="paragraph">
                  <wp:posOffset>-292100</wp:posOffset>
                </wp:positionV>
                <wp:extent cx="6427470" cy="3942080"/>
                <wp:effectExtent l="508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7440" cy="3942000"/>
                          <a:chOff x="0" y="0"/>
                          <a:chExt cx="6427440" cy="3942000"/>
                        </a:xfrm>
                      </wpg:grpSpPr>
                      <wps:wsp>
                        <wps:cNvSpPr/>
                        <wps:spPr>
                          <a:xfrm>
                            <a:off x="4686480" y="1173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1676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1354320"/>
                            <a:ext cx="27432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840">
                                <a:moveTo>
                                  <a:pt x="0" y="480"/>
                                </a:moveTo>
                                <a:cubicBezTo>
                                  <a:pt x="48" y="240"/>
                                  <a:pt x="96" y="0"/>
                                  <a:pt x="144" y="48"/>
                                </a:cubicBezTo>
                                <a:cubicBezTo>
                                  <a:pt x="192" y="96"/>
                                  <a:pt x="240" y="696"/>
                                  <a:pt x="288" y="768"/>
                                </a:cubicBezTo>
                                <a:cubicBezTo>
                                  <a:pt x="336" y="840"/>
                                  <a:pt x="408" y="528"/>
                                  <a:pt x="432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240" y="169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5680" y="1177200"/>
                            <a:ext cx="274320" cy="9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840">
                                <a:moveTo>
                                  <a:pt x="0" y="480"/>
                                </a:moveTo>
                                <a:cubicBezTo>
                                  <a:pt x="48" y="240"/>
                                  <a:pt x="96" y="0"/>
                                  <a:pt x="144" y="48"/>
                                </a:cubicBezTo>
                                <a:cubicBezTo>
                                  <a:pt x="192" y="96"/>
                                  <a:pt x="240" y="696"/>
                                  <a:pt x="288" y="768"/>
                                </a:cubicBezTo>
                                <a:cubicBezTo>
                                  <a:pt x="336" y="840"/>
                                  <a:pt x="408" y="528"/>
                                  <a:pt x="432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5440" y="2381760"/>
                            <a:ext cx="257040" cy="82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12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0"/>
                              <a:ext cx="205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40" y="1332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1872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1548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20" y="1548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21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345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3960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45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2556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872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504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4120" y="2769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9720"/>
                            <a:ext cx="6400800" cy="357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88120" y="1638720"/>
                              <a:ext cx="129276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ضابط التردد الأتوماتيك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0560" y="1513080"/>
                              <a:ext cx="433080" cy="57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F.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A.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8280" y="2286360"/>
                              <a:ext cx="74628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مفتاح خفض وعلو الصو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1160" y="3206520"/>
                              <a:ext cx="129276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ضابط الصوت الأتوماتيك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63960" y="2089800"/>
                              <a:ext cx="138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2640960"/>
                              <a:ext cx="434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694440"/>
                              <a:ext cx="432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1150560"/>
                              <a:ext cx="29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040" y="320400"/>
                              <a:ext cx="1038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600" y="434160"/>
                              <a:ext cx="6058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هوائي توافقي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 xml:space="preserve"> T.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160" y="434160"/>
                              <a:ext cx="7030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مكبر تردد عالي R.F.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600" y="434160"/>
                              <a:ext cx="6058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المازج MIX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1236960"/>
                              <a:ext cx="6922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مذبذب محلي L.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434160"/>
                              <a:ext cx="5194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مكبر I.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0200" y="434160"/>
                              <a:ext cx="5194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محد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LSM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4280" y="434160"/>
                              <a:ext cx="5194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ممي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DIS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0160" y="1768320"/>
                              <a:ext cx="5194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مكبر تردد صوت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49480" y="1768320"/>
                              <a:ext cx="5194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مكبر قدر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1041120"/>
                              <a:ext cx="51876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A.V.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8480" y="1388520"/>
                              <a:ext cx="51948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A.F.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82120" y="97632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2640" y="954720"/>
                              <a:ext cx="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954720"/>
                              <a:ext cx="0" cy="60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0" y="1535400"/>
                              <a:ext cx="4978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1535400"/>
                              <a:ext cx="6058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0" y="96516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4560" y="95436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0"/>
                              <a:ext cx="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0"/>
                              <a:ext cx="8712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40" y="0"/>
                              <a:ext cx="8640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7080" y="1909800"/>
                              <a:ext cx="86400" cy="25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0" y="1833120"/>
                              <a:ext cx="0" cy="43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1880" y="1844640"/>
                              <a:ext cx="864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2158920"/>
                              <a:ext cx="864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600" y="2380320"/>
                              <a:ext cx="6058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هوائي توافقي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 xml:space="preserve"> T.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160" y="2380320"/>
                              <a:ext cx="7030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مكبر تردد عالي R.F.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6320" y="2380320"/>
                              <a:ext cx="6058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المازج MIX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3142440"/>
                              <a:ext cx="857880" cy="41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 xml:space="preserve">مذبذب محلي 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L.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5000" y="2380320"/>
                              <a:ext cx="51876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مكبر I.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22640" y="2901240"/>
                              <a:ext cx="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0" y="291132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4560" y="290052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667800"/>
                              <a:ext cx="0" cy="197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7600" y="3085200"/>
                              <a:ext cx="248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5840" y="2391120"/>
                              <a:ext cx="519480" cy="52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 xml:space="preserve">كاشف 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A.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65160" y="694440"/>
                              <a:ext cx="0" cy="95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760" y="19072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5160" y="1758960"/>
                              <a:ext cx="21708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9080" y="1813320"/>
                              <a:ext cx="32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3120" y="1939320"/>
                              <a:ext cx="15192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4760" y="2460600"/>
                              <a:ext cx="252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3480" y="2716920"/>
                              <a:ext cx="151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41120"/>
                              <a:ext cx="682560" cy="120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041120"/>
                              <a:ext cx="28440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60" y="156204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5680"/>
                              <a:ext cx="0" cy="11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0320"/>
                              <a:ext cx="76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9040" y="2972880"/>
                              <a:ext cx="31824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2972880"/>
                              <a:ext cx="31860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226520"/>
                              <a:ext cx="25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292760"/>
                              <a:ext cx="25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1291320"/>
                              <a:ext cx="25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231920"/>
                              <a:ext cx="25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3162240"/>
                              <a:ext cx="25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3169080"/>
                              <a:ext cx="25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3229920"/>
                              <a:ext cx="25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229920"/>
                              <a:ext cx="25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3207960"/>
                              <a:ext cx="2559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199680"/>
                              <a:ext cx="2559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267200"/>
                              <a:ext cx="2559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267200"/>
                              <a:ext cx="256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0960" y="2966400"/>
                              <a:ext cx="51876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A.V.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9400" y="320040"/>
                              <a:ext cx="8470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 xml:space="preserve">مراحل إستقبال 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F.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2764080"/>
                              <a:ext cx="847080" cy="50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 xml:space="preserve">مراحل إستقبال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eastAsia="en-US" w:bidi="ar-SA"/>
                                  </w:rPr>
                                  <w:t>A.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4040" y="292212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920" y="0"/>
                            <a:ext cx="4241880" cy="136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09640" cy="93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00" y="473040"/>
                                <a:ext cx="44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89440"/>
                                <a:ext cx="4712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144360"/>
                                  <a:ext cx="39492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05720" cy="28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" h="576">
                                      <a:moveTo>
                                        <a:pt x="0" y="576"/>
                                      </a:moveTo>
                                      <a:cubicBezTo>
                                        <a:pt x="60" y="288"/>
                                        <a:pt x="120" y="0"/>
                                        <a:pt x="144" y="0"/>
                                      </a:cubicBezTo>
                                      <a:cubicBezTo>
                                        <a:pt x="168" y="0"/>
                                        <a:pt x="120" y="576"/>
                                        <a:pt x="144" y="576"/>
                                      </a:cubicBezTo>
                                      <a:cubicBezTo>
                                        <a:pt x="168" y="576"/>
                                        <a:pt x="264" y="0"/>
                                        <a:pt x="288" y="0"/>
                                      </a:cubicBezTo>
                                      <a:cubicBezTo>
                                        <a:pt x="312" y="0"/>
                                        <a:pt x="240" y="576"/>
                                        <a:pt x="288" y="576"/>
                                      </a:cubicBezTo>
                                      <a:cubicBezTo>
                                        <a:pt x="336" y="576"/>
                                        <a:pt x="528" y="0"/>
                                        <a:pt x="576" y="0"/>
                                      </a:cubicBezTo>
                                      <a:cubicBezTo>
                                        <a:pt x="624" y="0"/>
                                        <a:pt x="552" y="576"/>
                                        <a:pt x="576" y="576"/>
                                      </a:cubicBezTo>
                                      <a:cubicBezTo>
                                        <a:pt x="600" y="576"/>
                                        <a:pt x="696" y="0"/>
                                        <a:pt x="720" y="0"/>
                                      </a:cubicBezTo>
                                      <a:cubicBezTo>
                                        <a:pt x="744" y="0"/>
                                        <a:pt x="696" y="576"/>
                                        <a:pt x="720" y="576"/>
                                      </a:cubicBezTo>
                                      <a:cubicBezTo>
                                        <a:pt x="744" y="576"/>
                                        <a:pt x="840" y="0"/>
                                        <a:pt x="864" y="0"/>
                                      </a:cubicBezTo>
                                      <a:cubicBezTo>
                                        <a:pt x="888" y="0"/>
                                        <a:pt x="864" y="480"/>
                                        <a:pt x="864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15160" y="206280"/>
                                <a:ext cx="47196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576">
                                    <a:moveTo>
                                      <a:pt x="0" y="576"/>
                                    </a:moveTo>
                                    <a:cubicBezTo>
                                      <a:pt x="60" y="288"/>
                                      <a:pt x="120" y="0"/>
                                      <a:pt x="144" y="0"/>
                                    </a:cubicBezTo>
                                    <a:cubicBezTo>
                                      <a:pt x="168" y="0"/>
                                      <a:pt x="120" y="576"/>
                                      <a:pt x="144" y="576"/>
                                    </a:cubicBezTo>
                                    <a:cubicBezTo>
                                      <a:pt x="168" y="576"/>
                                      <a:pt x="264" y="0"/>
                                      <a:pt x="288" y="0"/>
                                    </a:cubicBezTo>
                                    <a:cubicBezTo>
                                      <a:pt x="312" y="0"/>
                                      <a:pt x="240" y="576"/>
                                      <a:pt x="288" y="576"/>
                                    </a:cubicBezTo>
                                    <a:cubicBezTo>
                                      <a:pt x="336" y="576"/>
                                      <a:pt x="528" y="0"/>
                                      <a:pt x="576" y="0"/>
                                    </a:cubicBezTo>
                                    <a:cubicBezTo>
                                      <a:pt x="624" y="0"/>
                                      <a:pt x="552" y="576"/>
                                      <a:pt x="576" y="576"/>
                                    </a:cubicBezTo>
                                    <a:cubicBezTo>
                                      <a:pt x="600" y="576"/>
                                      <a:pt x="696" y="0"/>
                                      <a:pt x="720" y="0"/>
                                    </a:cubicBezTo>
                                    <a:cubicBezTo>
                                      <a:pt x="744" y="0"/>
                                      <a:pt x="696" y="576"/>
                                      <a:pt x="720" y="576"/>
                                    </a:cubicBezTo>
                                    <a:cubicBezTo>
                                      <a:pt x="744" y="576"/>
                                      <a:pt x="840" y="0"/>
                                      <a:pt x="864" y="0"/>
                                    </a:cubicBezTo>
                                    <a:cubicBezTo>
                                      <a:pt x="888" y="0"/>
                                      <a:pt x="864" y="480"/>
                                      <a:pt x="864" y="5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7400" y="230400"/>
                                <a:ext cx="402480" cy="4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6680"/>
                                  <a:ext cx="2901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02480" cy="43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" h="576">
                                      <a:moveTo>
                                        <a:pt x="0" y="576"/>
                                      </a:moveTo>
                                      <a:cubicBezTo>
                                        <a:pt x="60" y="288"/>
                                        <a:pt x="120" y="0"/>
                                        <a:pt x="144" y="0"/>
                                      </a:cubicBezTo>
                                      <a:cubicBezTo>
                                        <a:pt x="168" y="0"/>
                                        <a:pt x="120" y="576"/>
                                        <a:pt x="144" y="576"/>
                                      </a:cubicBezTo>
                                      <a:cubicBezTo>
                                        <a:pt x="168" y="576"/>
                                        <a:pt x="264" y="0"/>
                                        <a:pt x="288" y="0"/>
                                      </a:cubicBezTo>
                                      <a:cubicBezTo>
                                        <a:pt x="312" y="0"/>
                                        <a:pt x="240" y="576"/>
                                        <a:pt x="288" y="576"/>
                                      </a:cubicBezTo>
                                      <a:cubicBezTo>
                                        <a:pt x="336" y="576"/>
                                        <a:pt x="528" y="0"/>
                                        <a:pt x="576" y="0"/>
                                      </a:cubicBezTo>
                                      <a:cubicBezTo>
                                        <a:pt x="624" y="0"/>
                                        <a:pt x="552" y="576"/>
                                        <a:pt x="576" y="576"/>
                                      </a:cubicBezTo>
                                      <a:cubicBezTo>
                                        <a:pt x="600" y="576"/>
                                        <a:pt x="696" y="0"/>
                                        <a:pt x="720" y="0"/>
                                      </a:cubicBezTo>
                                      <a:cubicBezTo>
                                        <a:pt x="744" y="0"/>
                                        <a:pt x="696" y="576"/>
                                        <a:pt x="720" y="576"/>
                                      </a:cubicBezTo>
                                      <a:cubicBezTo>
                                        <a:pt x="744" y="576"/>
                                        <a:pt x="840" y="0"/>
                                        <a:pt x="864" y="0"/>
                                      </a:cubicBezTo>
                                      <a:cubicBezTo>
                                        <a:pt x="888" y="0"/>
                                        <a:pt x="864" y="480"/>
                                        <a:pt x="864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74240" y="0"/>
                                <a:ext cx="760680" cy="93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0560" y="95760"/>
                                  <a:ext cx="12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279">
                                      <a:moveTo>
                                        <a:pt x="0" y="279"/>
                                      </a:moveTo>
                                      <a:cubicBezTo>
                                        <a:pt x="8" y="186"/>
                                        <a:pt x="23" y="0"/>
                                        <a:pt x="2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60680" cy="9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4000" y="217080"/>
                                    <a:ext cx="706680" cy="577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8120" y="0"/>
                                      <a:ext cx="562680" cy="577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576">
                                          <a:moveTo>
                                            <a:pt x="0" y="576"/>
                                          </a:moveTo>
                                          <a:cubicBezTo>
                                            <a:pt x="60" y="288"/>
                                            <a:pt x="120" y="0"/>
                                            <a:pt x="144" y="0"/>
                                          </a:cubicBezTo>
                                          <a:cubicBezTo>
                                            <a:pt x="168" y="0"/>
                                            <a:pt x="120" y="576"/>
                                            <a:pt x="144" y="576"/>
                                          </a:cubicBezTo>
                                          <a:cubicBezTo>
                                            <a:pt x="168" y="576"/>
                                            <a:pt x="264" y="0"/>
                                            <a:pt x="288" y="0"/>
                                          </a:cubicBezTo>
                                          <a:cubicBezTo>
                                            <a:pt x="312" y="0"/>
                                            <a:pt x="240" y="576"/>
                                            <a:pt x="288" y="576"/>
                                          </a:cubicBezTo>
                                          <a:cubicBezTo>
                                            <a:pt x="336" y="576"/>
                                            <a:pt x="528" y="0"/>
                                            <a:pt x="576" y="0"/>
                                          </a:cubicBezTo>
                                          <a:cubicBezTo>
                                            <a:pt x="624" y="0"/>
                                            <a:pt x="552" y="576"/>
                                            <a:pt x="576" y="576"/>
                                          </a:cubicBezTo>
                                          <a:cubicBezTo>
                                            <a:pt x="600" y="576"/>
                                            <a:pt x="696" y="0"/>
                                            <a:pt x="720" y="0"/>
                                          </a:cubicBezTo>
                                          <a:cubicBezTo>
                                            <a:pt x="744" y="0"/>
                                            <a:pt x="696" y="576"/>
                                            <a:pt x="720" y="576"/>
                                          </a:cubicBezTo>
                                          <a:cubicBezTo>
                                            <a:pt x="744" y="576"/>
                                            <a:pt x="840" y="0"/>
                                            <a:pt x="864" y="0"/>
                                          </a:cubicBezTo>
                                          <a:cubicBezTo>
                                            <a:pt x="888" y="0"/>
                                            <a:pt x="864" y="480"/>
                                            <a:pt x="864" y="57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5080"/>
                                      <a:ext cx="706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60"/>
                                      <a:ext cx="706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8600" y="84600"/>
                                    <a:ext cx="2556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349">
                                        <a:moveTo>
                                          <a:pt x="0" y="349"/>
                                        </a:moveTo>
                                        <a:cubicBezTo>
                                          <a:pt x="25" y="224"/>
                                          <a:pt x="47" y="129"/>
                                          <a:pt x="4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747360"/>
                                    <a:ext cx="72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02">
                                        <a:moveTo>
                                          <a:pt x="0" y="0"/>
                                        </a:moveTo>
                                        <a:cubicBezTo>
                                          <a:pt x="0" y="101"/>
                                          <a:pt x="0" y="201"/>
                                          <a:pt x="0" y="30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9480" y="720"/>
                                    <a:ext cx="53280" cy="21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840" y="770760"/>
                                    <a:ext cx="720" cy="16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25">
                                        <a:moveTo>
                                          <a:pt x="0" y="0"/>
                                        </a:moveTo>
                                        <a:cubicBezTo>
                                          <a:pt x="0" y="108"/>
                                          <a:pt x="0" y="217"/>
                                          <a:pt x="0" y="32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3544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880720" y="43308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720" y="290160"/>
                                <a:ext cx="48456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576">
                                    <a:moveTo>
                                      <a:pt x="0" y="576"/>
                                    </a:moveTo>
                                    <a:cubicBezTo>
                                      <a:pt x="60" y="288"/>
                                      <a:pt x="120" y="0"/>
                                      <a:pt x="144" y="0"/>
                                    </a:cubicBezTo>
                                    <a:cubicBezTo>
                                      <a:pt x="168" y="0"/>
                                      <a:pt x="120" y="576"/>
                                      <a:pt x="144" y="576"/>
                                    </a:cubicBezTo>
                                    <a:cubicBezTo>
                                      <a:pt x="168" y="576"/>
                                      <a:pt x="264" y="0"/>
                                      <a:pt x="288" y="0"/>
                                    </a:cubicBezTo>
                                    <a:cubicBezTo>
                                      <a:pt x="312" y="0"/>
                                      <a:pt x="240" y="576"/>
                                      <a:pt x="288" y="576"/>
                                    </a:cubicBezTo>
                                    <a:cubicBezTo>
                                      <a:pt x="336" y="576"/>
                                      <a:pt x="528" y="0"/>
                                      <a:pt x="576" y="0"/>
                                    </a:cubicBezTo>
                                    <a:cubicBezTo>
                                      <a:pt x="624" y="0"/>
                                      <a:pt x="552" y="576"/>
                                      <a:pt x="576" y="576"/>
                                    </a:cubicBezTo>
                                    <a:cubicBezTo>
                                      <a:pt x="600" y="576"/>
                                      <a:pt x="696" y="0"/>
                                      <a:pt x="720" y="0"/>
                                    </a:cubicBezTo>
                                    <a:cubicBezTo>
                                      <a:pt x="744" y="0"/>
                                      <a:pt x="696" y="576"/>
                                      <a:pt x="720" y="576"/>
                                    </a:cubicBezTo>
                                    <a:cubicBezTo>
                                      <a:pt x="744" y="576"/>
                                      <a:pt x="840" y="0"/>
                                      <a:pt x="864" y="0"/>
                                    </a:cubicBezTo>
                                    <a:cubicBezTo>
                                      <a:pt x="888" y="0"/>
                                      <a:pt x="864" y="480"/>
                                      <a:pt x="864" y="5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67560" y="947520"/>
                              <a:ext cx="27432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840">
                                  <a:moveTo>
                                    <a:pt x="0" y="480"/>
                                  </a:moveTo>
                                  <a:cubicBezTo>
                                    <a:pt x="48" y="240"/>
                                    <a:pt x="96" y="0"/>
                                    <a:pt x="144" y="48"/>
                                  </a:cubicBezTo>
                                  <a:cubicBezTo>
                                    <a:pt x="192" y="96"/>
                                    <a:pt x="240" y="696"/>
                                    <a:pt x="288" y="768"/>
                                  </a:cubicBezTo>
                                  <a:cubicBezTo>
                                    <a:pt x="336" y="840"/>
                                    <a:pt x="408" y="528"/>
                                    <a:pt x="432" y="4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97800" y="2531880"/>
                            <a:ext cx="53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2397240"/>
                            <a:ext cx="428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288"/>
                                </a:moveTo>
                                <a:cubicBezTo>
                                  <a:pt x="48" y="144"/>
                                  <a:pt x="96" y="0"/>
                                  <a:pt x="144" y="0"/>
                                </a:cubicBezTo>
                                <a:cubicBezTo>
                                  <a:pt x="192" y="0"/>
                                  <a:pt x="240" y="288"/>
                                  <a:pt x="288" y="288"/>
                                </a:cubicBezTo>
                                <a:cubicBezTo>
                                  <a:pt x="336" y="288"/>
                                  <a:pt x="384" y="0"/>
                                  <a:pt x="432" y="0"/>
                                </a:cubicBezTo>
                                <a:cubicBezTo>
                                  <a:pt x="480" y="0"/>
                                  <a:pt x="552" y="240"/>
                                  <a:pt x="57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5080" y="242244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760" y="243252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4120" y="242640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720" y="242640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39724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247788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46240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4728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246240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44620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360" y="243252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240732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2520" y="2592000"/>
                            <a:ext cx="428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288"/>
                                </a:moveTo>
                                <a:cubicBezTo>
                                  <a:pt x="48" y="144"/>
                                  <a:pt x="96" y="0"/>
                                  <a:pt x="144" y="0"/>
                                </a:cubicBezTo>
                                <a:cubicBezTo>
                                  <a:pt x="192" y="0"/>
                                  <a:pt x="240" y="288"/>
                                  <a:pt x="288" y="288"/>
                                </a:cubicBezTo>
                                <a:cubicBezTo>
                                  <a:pt x="336" y="288"/>
                                  <a:pt x="384" y="0"/>
                                  <a:pt x="432" y="0"/>
                                </a:cubicBezTo>
                                <a:cubicBezTo>
                                  <a:pt x="480" y="0"/>
                                  <a:pt x="552" y="240"/>
                                  <a:pt x="57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54808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253764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54376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254376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0160" y="25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680" y="254124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55636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8920" y="254628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5920" y="2556360"/>
                            <a:ext cx="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4280" y="2529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253764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3640" y="2514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6000" y="2306160"/>
                            <a:ext cx="537120" cy="258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3560"/>
                              <a:ext cx="53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4298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4140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5868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040" y="4788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4788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13356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10800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528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0800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80280"/>
                              <a:ext cx="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640" y="5868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728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0" y="2502000"/>
                            <a:ext cx="430560" cy="258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9960"/>
                              <a:ext cx="430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5508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3816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896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896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1692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4428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440" y="7056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5256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7056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24120"/>
                              <a:ext cx="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3816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02080" y="2514600"/>
                            <a:ext cx="205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288"/>
                                </a:moveTo>
                                <a:cubicBezTo>
                                  <a:pt x="48" y="144"/>
                                  <a:pt x="96" y="0"/>
                                  <a:pt x="144" y="0"/>
                                </a:cubicBezTo>
                                <a:cubicBezTo>
                                  <a:pt x="192" y="0"/>
                                  <a:pt x="240" y="288"/>
                                  <a:pt x="288" y="288"/>
                                </a:cubicBezTo>
                                <a:cubicBezTo>
                                  <a:pt x="336" y="288"/>
                                  <a:pt x="384" y="0"/>
                                  <a:pt x="432" y="0"/>
                                </a:cubicBezTo>
                                <a:cubicBezTo>
                                  <a:pt x="480" y="0"/>
                                  <a:pt x="552" y="240"/>
                                  <a:pt x="57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49120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48544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248904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248904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247824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248796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249624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249048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249624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481120"/>
                            <a:ext cx="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48544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247284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5280" y="2439000"/>
                            <a:ext cx="257040" cy="17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480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0"/>
                              <a:ext cx="205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2916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4068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3384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3384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928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748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8712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748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580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4068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152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1920" y="2574360"/>
                            <a:ext cx="205920" cy="17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000"/>
                              <a:ext cx="205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816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664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348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348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1152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3024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" y="4896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3672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4896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1656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2664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00040" y="2477160"/>
                            <a:ext cx="27432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840">
                                <a:moveTo>
                                  <a:pt x="0" y="480"/>
                                </a:moveTo>
                                <a:cubicBezTo>
                                  <a:pt x="48" y="240"/>
                                  <a:pt x="96" y="0"/>
                                  <a:pt x="144" y="48"/>
                                </a:cubicBezTo>
                                <a:cubicBezTo>
                                  <a:pt x="192" y="96"/>
                                  <a:pt x="240" y="696"/>
                                  <a:pt x="288" y="768"/>
                                </a:cubicBezTo>
                                <a:cubicBezTo>
                                  <a:pt x="336" y="840"/>
                                  <a:pt x="408" y="528"/>
                                  <a:pt x="432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5pt;margin-top:-23pt;width:506.05pt;height:310.4pt" coordorigin="1617,-460" coordsize="10121,6208">
                <v:line id="shape_0" from="8997,1389" to="9716,1389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10057,2181" to="10776,2181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shape id="shape_0" coordsize="432,840" path="m0,480c48,240,96,0,144,48c192,96,240,696,288,768c336,840,408,528,432,480e" stroked="t" o:allowincell="f" style="position:absolute;left:10098;top:1673;width:431;height:956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line id="shape_0" from="11019,2216" to="11738,2216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shape id="shape_0" coordsize="432,840" path="m0,480c48,240,96,0,144,48c192,96,240,696,288,768c336,840,408,528,432,480e" stroked="t" o:allowincell="f" style="position:absolute;left:11106;top:1394;width:431;height:1571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group id="shape_0" style="position:absolute;left:2838;top:3291;width:404;height:128">
                  <v:line id="shape_0" from="2838,3403" to="3242,340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6,288" path="m0,288c48,144,96,0,144,0c192,0,240,288,288,288c336,288,384,0,432,0c480,0,552,240,576,288e" stroked="t" o:allowincell="f" style="position:absolute;left:2879;top:3291;width:323;height:63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88,3312" to="2988,339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0,3321" to="3100,340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3315" to="3168,339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3,3315" to="2933,339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3291" to="2961,341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5,3357" to="3045,339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7,3345" to="3077,33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3353" to="3013,339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7,3345" to="2897,33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3331" to="2911,34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1,3321" to="3151,340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3299" to="3123,341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033,3902" to="8752,3902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group id="shape_0" style="position:absolute;left:1617;top:122;width:10079;height:5625">
                  <v:shape id="shape_0" fillcolor="white" stroked="t" o:allowincell="f" style="position:absolute;left:5850;top:2703;width:2035;height:4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ضابط التردد الأتوماتيكي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106;top:2505;width:681;height:9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F.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A.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142;top:3723;width:1174;height:54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مفتاح خفض وعلو الصوت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745;top:5172;width:203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ضابط الصوت الأتوماتيكي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line id="shape_0" from="9277,3413" to="11453,3413" stroked="t" o:allowincell="f" style="position:absolute;flip:x;mso-position-horizont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82,4281" to="8831,428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2,1216" to="8796,12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9,1934" to="8201,193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116;top:627;width:1634;height:546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fillcolor="white" stroked="t" o:allowincell="f" style="position:absolute;left:2119;top:806;width:953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هوائي توافقي</w:t>
                          </w:r>
                          <w:r>
                            <w:rPr>
                              <w:kern w:val="2"/>
                              <w:szCs w:val="16"/>
                              <w:sz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 xml:space="preserve"> T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08;top:806;width:1106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مكبر تردد عالي R.F.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0;top:806;width:953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المازج MIX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21;top:2070;width:1089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مذبذب محلي L.O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49;top:806;width:817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مكبر I.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88;top:806;width:817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محدد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LSM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81;top:806;width:817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مميز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8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DIS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86;top:2907;width:817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مكبر تردد صوت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514;top:2907;width:817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مكبر قدر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2;top:1762;width:816;height:4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A.V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01;top:2309;width:817;height:4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A.F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203,1660" to="8203,1933" stroked="t" o:allowincell="f" style="position:absolute;mso-position-horizont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117,1626" to="5117,2035" stroked="t" o:allowincell="f" style="position:absolute;flip:y;mso-position-horizont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337,1626" to="8337,2581" stroked="t" o:allowincell="f" style="position:absolute;mso-position-horizontal-relative:page">
                    <v:stroke color="red" weight="9360" dashstyle="dash" joinstyle="miter" endcap="flat"/>
                    <v:fill o:detectmouseclick="t" on="false"/>
                    <w10:wrap type="none"/>
                  </v:line>
                  <v:line id="shape_0" from="7536,2540" to="8319,2551" stroked="t" o:allowincell="f" style="position:absolute;mso-position-horizontal-relative:page">
                    <v:stroke color="red" weight="9360" dashstyle="dash" joinstyle="miter" endcap="flat"/>
                    <v:fill o:detectmouseclick="t" on="false"/>
                    <w10:wrap type="none"/>
                  </v:line>
                  <v:line id="shape_0" from="5662,2540" to="6615,2553" stroked="t" o:allowincell="f" style="position:absolute;mso-position-horizontal-relative:page">
                    <v:stroke color="red" weight="9360" dashstyle="dash" joinstyle="miter" endcap="flat"/>
                    <v:fill o:detectmouseclick="t" on="false"/>
                    <w10:wrap type="none"/>
                  </v:line>
                  <v:line id="shape_0" from="3584,1642" to="3584,1914" stroked="t" o:allowincell="f" style="position:absolute;flip:y;mso-position-horizont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207,1625" to="6207,1897" stroked="t" o:allowincell="f" style="position:absolute;flip:y;mso-position-horizont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82,122" to="1982,121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2,122" to="2118,39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122" to="1981,394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455;top:3130;width:135;height:40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697,3009" to="11697,369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57,3027" to="11692,316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57,3522" to="11692,365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19;top:3871;width:953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هوائي توافقي</w:t>
                          </w:r>
                          <w:r>
                            <w:rPr>
                              <w:kern w:val="2"/>
                              <w:szCs w:val="16"/>
                              <w:sz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 xml:space="preserve"> T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08;top:3871;width:1106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مكبر تردد عالي R.F.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72;top:3871;width:953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المازج MIX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315;top:5071;width:1350;height:65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 xml:space="preserve">مذبذب محلي </w:t>
                          </w:r>
                          <w:r>
                            <w:rPr>
                              <w:kern w:val="2"/>
                              <w:szCs w:val="18"/>
                              <w:sz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L.O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98;top:3871;width:816;height:8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مكبر I.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17,4691" to="5117,5100" stroked="t" o:allowincell="f" style="position:absolute;flip:y;mso-position-horizont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584,4707" to="3584,4979" stroked="t" o:allowincell="f" style="position:absolute;flip:y;mso-position-horizont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207,4690" to="6207,4962" stroked="t" o:allowincell="f" style="position:absolute;flip:y;mso-position-horizont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82,1174" to="1982,427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0,4981" to="7469,498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28;top:3888;width:817;height:81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 xml:space="preserve">كاشف </w:t>
                          </w:r>
                          <w:r>
                            <w:rPr>
                              <w:kern w:val="2"/>
                              <w:szCs w:val="18"/>
                              <w:sz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A.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06,1216" to="8806,2718" stroked="t" o:allowincell="f" style="position:absolute;mso-position-horizontal-relative:page">
                    <v:stroke color="black" weight="9360" endarrow="oval" endarrowwidth="narrow" endarrowlength="medium" joinstyle="miter" endcap="flat"/>
                    <v:fill o:detectmouseclick="t" on="false"/>
                    <w10:wrap type="none"/>
                  </v:line>
                  <v:line id="shape_0" from="8812,3126" to="8812,4277" stroked="t" o:allowincell="f" style="position:absolute;mso-position-horizontal-relative:page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8806,2892" to="9147,297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9,2978" to="9163,3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039;top:3177;width:238;height:81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152,3997" to="9155,440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0,4401" to="9278,44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617,1762" to="2691,3657" stroked="t" o:allowincell="f" style="position:absolute;flip:y;mso-position-horizontal-relative:page">
                    <v:stroke color="black" weight="9360" dashstyle="dash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97,1762" to="3344,2581" stroked="t" o:allowincell="f" style="position:absolute;flip:y;mso-position-horizontal-relative:page">
                    <v:stroke color="black" weight="9360" dashstyle="dash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78,2582" to="2842,2582" stroked="t" o:allowincell="f" style="position:absolute;flip:x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17,3659" to="1617,5477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17,5430" to="2826,5430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4,4804" to="3344,5476" stroked="t" o:allowincell="f" style="position:absolute;flip:y;mso-position-horizontal-relative:page">
                    <v:stroke color="black" weight="9360" dashstyle="dash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82,4804" to="2483,5476" stroked="t" o:allowincell="f" style="position:absolute;flip:y;mso-position-horizontal-relative:page">
                    <v:stroke color="black" weight="9360" dashstyle="dash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89,2054" to="2691,2054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9,2158" to="2681,2158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23,2156" to="3325,215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61,2062" to="3363,206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1,5102" to="2483,510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23,5113" to="3325,5113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97,5209" to="3299,520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20,5209" to="2422,520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31,5174" to="3333,5174" stroked="t" o:allowincell="f" style="position:absolute;mso-position-horizontal-relative:page">
                    <v:stroke color="white" weight="57240" joinstyle="miter" endcap="flat"/>
                    <v:fill o:detectmouseclick="t" on="false"/>
                    <w10:wrap type="none"/>
                  </v:line>
                  <v:line id="shape_0" from="2020,5161" to="2422,5161" stroked="t" o:allowincell="f" style="position:absolute;mso-position-horizontal-relative:page">
                    <v:stroke color="white" weight="57240" joinstyle="miter" endcap="flat"/>
                    <v:fill o:detectmouseclick="t" on="false"/>
                    <w10:wrap type="none"/>
                  </v:line>
                  <v:line id="shape_0" from="2289,2118" to="2691,2118" stroked="t" o:allowincell="f" style="position:absolute;mso-position-horizontal-relative:page">
                    <v:stroke color="white" weight="57240" joinstyle="miter" endcap="flat"/>
                    <v:fill o:detectmouseclick="t" on="false"/>
                    <w10:wrap type="none"/>
                  </v:line>
                  <v:line id="shape_0" from="2902,2118" to="3305,2118" stroked="t" o:allowincell="f" style="position:absolute;mso-position-horizontal-relative:page">
                    <v:stroke color="white" weight="572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43;top:4794;width:816;height:4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A.V.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7;top:626;width:1333;height:4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 xml:space="preserve">مراحل إستقبال </w:t>
                          </w:r>
                          <w:r>
                            <w:rPr>
                              <w:kern w:val="2"/>
                              <w:szCs w:val="16"/>
                              <w:sz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F.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557;top:4475;width:1333;height:7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 xml:space="preserve">مراحل إستقبال </w:t>
                          </w:r>
                          <w:r>
                            <w:rPr>
                              <w:kern w:val="2"/>
                              <w:sz w:val="20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eastAsia="en-US" w:bidi="ar-SA"/>
                            </w:rPr>
                            <w:t>A.M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line id="shape_0" from="7450,4724" to="7450,4997" stroked="t" o:allowincell="f" style="position:absolute;mso-position-horizontal-relative:pag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749;top:-460;width:6680;height:2156">
                  <v:group id="shape_0" style="position:absolute;left:2749;top:-460;width:5525;height:1470">
                    <v:line id="shape_0" from="5357,285" to="6063,28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749;top:-4;width:741;height:454">
                      <v:line id="shape_0" from="2869,223" to="3490,243" stroked="t" o:allowincell="f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coordsize="888,576" path="m0,576c60,288,120,0,144,0c168,0,120,576,144,576c168,576,264,0,288,0c312,0,240,576,288,576c336,576,528,0,576,0c624,0,552,576,576,576c600,576,696,0,720,0c744,0,696,576,720,576c744,576,840,0,864,0c888,0,864,480,864,576e" stroked="t" o:allowincell="f" style="position:absolute;left:2749;top:-4;width:638;height:453;mso-wrap-style:none;v-text-anchor:middle;mso-position-horizontal-relative:pag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  <v:shape id="shape_0" coordsize="888,576" path="m0,576c60,288,120,0,144,0c168,0,120,576,144,576c168,576,264,0,288,0c312,0,240,576,288,576c336,576,528,0,576,0c624,0,552,576,576,576c600,576,696,0,720,0c744,0,696,576,720,576c744,576,840,0,864,0c888,0,864,480,864,576e" stroked="t" o:allowincell="f" style="position:absolute;left:4978;top:-135;width:742;height:698;mso-wrap-style:none;v-text-anchor:middle;mso-position-horizontal-relative:page">
                      <v:fill o:detectmouseclick="t" on="false"/>
                      <v:stroke color="red" weight="9360" joinstyle="round" endcap="flat"/>
                      <w10:wrap type="none"/>
                    </v:shape>
                    <v:group id="shape_0" style="position:absolute;left:3863;top:-97;width:634;height:681">
                      <v:line id="shape_0" from="3863,307" to="4319,33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88,576" path="m0,576c60,288,120,0,144,0c168,0,120,576,144,576c168,576,264,0,288,0c312,0,240,576,288,576c336,576,528,0,576,0c624,0,552,576,576,576c600,576,696,0,720,0c744,0,696,576,720,576c744,576,840,0,864,0c888,0,864,480,864,576e" stroked="t" o:allowincell="f" style="position:absolute;left:3863;top:-97;width:633;height:680;mso-wrap-style:none;v-text-anchor:middle;mso-position-horizontal-relative:pag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  <v:group id="shape_0" style="position:absolute;left:5858;top:-460;width:1197;height:1470">
                      <v:shape id="shape_0" coordsize="23,279" path="m0,279c8,186,23,0,23,0e" stroked="t" o:allowincell="f" style="position:absolute;left:6678;top:-309;width:18;height:219;mso-wrap-style:none;v-text-anchor:middle;mso-position-horizontal-relative:pag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5858;top:-460;width:1197;height:1470">
                        <v:group id="shape_0" style="position:absolute;left:5943;top:-118;width:1112;height:909">
                          <v:shape id="shape_0" coordsize="888,576" path="m0,576c60,288,120,0,144,0c168,0,120,576,144,576c168,576,264,0,288,0c312,0,240,576,288,576c336,576,528,0,576,0c624,0,552,576,576,576c600,576,696,0,720,0c744,0,696,576,720,576c744,576,840,0,864,0c888,0,864,480,864,576e" stroked="t" o:allowincell="f" style="position:absolute;left:6066;top:-118;width:885;height:908;mso-wrap-style:none;v-text-anchor:middle;mso-position-horizontal-relative:pag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line id="shape_0" from="5943,677" to="7055,677" stroked="t" o:allowincell="f" style="position:absolute;mso-position-horizontal-relative:page">
                            <v:stroke color="red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943,-4" to="7055,-4" stroked="t" o:allowincell="f" style="position:absolute;mso-position-horizontal-relative:page">
                            <v:stroke color="red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47,349" path="m0,349c25,224,47,129,47,0e" stroked="t" o:allowincell="f" style="position:absolute;left:6218;top:-327;width:39;height:274;mso-wrap-style:none;v-text-anchor:middle;mso-position-horizontal-relative:pag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1,302" path="m0,0c0,101,0,201,0,302e" stroked="t" o:allowincell="f" style="position:absolute;left:6098;top:717;width:0;height:237;mso-wrap-style:none;v-text-anchor:middle;mso-position-horizontal-relative:pag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line id="shape_0" from="6393,-459" to="6476,-120" stroked="t" o:allowincell="f" style="position:absolute;flip:y;mso-position-horizontal-relative:pag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shape id="shape_0" coordsize="1,325" path="m0,0c0,108,0,217,0,325e" stroked="t" o:allowincell="f" style="position:absolute;left:6677;top:754;width:0;height:255;mso-wrap-style:none;v-text-anchor:middle;mso-position-horizontal-relative:pag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line id="shape_0" from="5858,-460" to="6228,-348" stroked="t" o:allowincell="f" style="position:absolute;flip:xy;mso-position-horizontal-relative:page">
                          <v:stroke color="red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286,222" to="8275,222" stroked="t" o:allowincell="f" style="position:absolute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888,576" path="m0,576c60,288,120,0,144,0c168,0,120,576,144,576c168,576,264,0,288,0c312,0,240,576,288,576c336,576,528,0,576,0c624,0,552,576,576,576c600,576,696,0,720,0c744,0,696,576,720,576c744,576,840,0,864,0c888,0,864,480,864,576e" stroked="t" o:allowincell="f" style="position:absolute;left:7286;top:-3;width:762;height:452;mso-wrap-style:none;v-text-anchor:middle;mso-position-horizontal-relative:pag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shape id="shape_0" coordsize="432,840" path="m0,480c48,240,96,0,144,48c192,96,240,696,288,768c336,840,408,528,432,480e" stroked="t" o:allowincell="f" style="position:absolute;left:8997;top:1032;width:431;height:662;mso-wrap-style:none;v-text-anchor:middle;mso-position-horizontal-relative:page">
                    <v:fill o:detectmouseclick="t" on="false"/>
                    <v:stroke color="red" weight="9360" joinstyle="round" endcap="flat"/>
                    <w10:wrap type="none"/>
                  </v:shape>
                </v:group>
                <v:line id="shape_0" from="5078,3527" to="5920,35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576,288" path="m0,288c48,144,96,0,144,0c192,0,240,288,288,288c336,288,384,0,432,0c480,0,552,240,576,288e" stroked="t" o:allowincell="f" style="position:absolute;left:5164;top:3315;width:674;height:12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5389,3355" to="5389,350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23,3371" to="5623,35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5,3361" to="5765,351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75,3361" to="5275,351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34,3315" to="5334,35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08,3442" to="5508,35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76,3418" to="5576,34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42,3434" to="5442,35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1,3418" to="5201,34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30,3393" to="5230,35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28,3371" to="5728,35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70,3331" to="5670,35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576,288" path="m0,288c48,144,96,0,144,0c192,0,240,288,288,288c336,288,384,0,432,0c480,0,552,240,576,288e" stroked="t" o:allowincell="f" style="position:absolute;left:5164;top:3622;width:674;height:120;flip:y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5389,3553" to="5389,37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23,3537" to="5623,36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5,3546" to="5765,36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75,3546" to="5275,36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34,3516" to="5334,374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08,3542" to="5508,361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76,3566" to="5576,364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42,3550" to="5442,362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1,3566" to="5201,364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30,3523" to="5230,366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28,3537" to="5728,36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70,3500" to="5670,372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51;top:3172;width:845;height:406">
                  <v:line id="shape_0" from="6351,3524" to="7196,352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6,288" path="m0,288c48,144,96,0,144,0c192,0,240,288,288,288c336,288,384,0,432,0c480,0,552,240,576,288e" stroked="t" o:allowincell="f" style="position:absolute;left:6436;top:3172;width:676;height:201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62,3237" to="6662,348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7,3264" to="6897,351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9,3247" to="7039,349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7,3247" to="6547,349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6,3172" to="6606,35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1,3382" to="6781,35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9,3342" to="6849,346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5,3369" to="6715,349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3,3342" to="6473,346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2,3298" to="6502,353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2,3264" to="7002,351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4,3199" to="6944,357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6;top:3480;width:678;height:407">
                  <v:shape id="shape_0" coordsize="576,288" path="m0,288c48,144,96,0,144,0c192,0,240,288,288,288c336,288,384,0,432,0c480,0,552,240,576,288e" stroked="t" o:allowincell="f" style="position:absolute;left:6436;top:3685;width:677;height:201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62,3567" to="6662,381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7,3540" to="6897,379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9,3557" to="7039,380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7,3557" to="6547,380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6,3507" to="6606,388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1,3550" to="6781,367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9,3591" to="6849,371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5,3563" to="6715,368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3,3591" to="6473,371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2,3518" to="6502,375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2,3540" to="7002,379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4,3480" to="6944,385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576,288" path="m0,288c48,144,96,0,144,0c192,0,240,288,288,288c336,288,384,0,432,0c480,0,552,240,576,288e" stroked="t" o:allowincell="f" style="position:absolute;left:2880;top:3500;width:323;height:64;flip:y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2988,3463" to="2988,35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01,3454" to="3101,35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68,3460" to="3168,35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33,3460" to="2933,35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61,3443" to="2961,356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45,3458" to="3045,349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78,3471" to="3078,35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13,3462" to="3013,350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98,3471" to="2898,35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12,3447" to="2912,35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51,3454" to="3151,35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3,3434" to="3123,355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82;top:3381;width:404;height:281">
                  <v:line id="shape_0" from="4082,3625" to="4486,362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6,288" path="m0,288c48,144,96,0,144,0c192,0,240,288,288,288c336,288,384,0,432,0c480,0,552,240,576,288e" stroked="t" o:allowincell="f" style="position:absolute;left:4123;top:3381;width:323;height:13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32,3427" to="4232,3602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3445" to="4344,362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2,3434" to="4412,360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7,3434" to="4177,360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5,3381" to="4205,364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9,3527" to="4289,361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3499" to="4321,358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7,3518" to="4257,360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3499" to="4141,358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5,3469" to="4155,363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5,3445" to="4395,362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7,3399" to="4367,36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24;top:3594;width:324;height:281">
                  <v:shape id="shape_0" coordsize="576,288" path="m0,288c48,144,96,0,144,0c192,0,240,288,288,288c336,288,384,0,432,0c480,0,552,240,576,288e" stroked="t" o:allowincell="f" style="position:absolute;left:4124;top:3736;width:323;height:139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32,3654" to="4232,382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3636" to="4344,381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2,3647" to="4412,38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7,3647" to="4177,38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5,3612" to="4205,387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9,3642" to="4289,372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3671" to="4321,375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7,3652" to="4257,373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3671" to="4141,375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5,3620" to="4155,378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5,3636" to="4395,381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7,3594" to="4367,385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32,840" path="m0,480c48,240,96,0,144,48c192,96,240,696,288,768c336,840,408,528,432,480e" stroked="t" o:allowincell="f" style="position:absolute;left:8074;top:3441;width:431;height:967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</w:t>
      </w:r>
    </w:p>
    <w:p>
      <w:pPr>
        <w:pStyle w:val="Normal"/>
        <w:ind w:left="375" w:right="0" w:hanging="0"/>
        <w:jc w:val="left"/>
        <w:rPr>
          <w:color w:val="FF00FF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FF"/>
          <w:sz w:val="28"/>
          <w:szCs w:val="32"/>
        </w:rPr>
      </w:pPr>
      <w:r>
        <w:rPr>
          <w:color w:val="FF00FF"/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32"/>
        </w:rPr>
      </w:pPr>
      <w:r>
        <w:rPr>
          <w:rFonts w:cs="DecoType Naskh Variants"/>
          <w:sz w:val="28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sz w:val="28"/>
          <w:sz w:val="28"/>
          <w:szCs w:val="32"/>
          <w:rtl w:val="true"/>
        </w:rPr>
        <w:t>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Naskh Variants"/>
          <w:sz w:val="28"/>
          <w:sz w:val="28"/>
          <w:szCs w:val="32"/>
          <w:rtl w:val="true"/>
        </w:rPr>
        <w:t>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Naskh Variants"/>
          <w:sz w:val="28"/>
          <w:sz w:val="28"/>
          <w:szCs w:val="32"/>
          <w:rtl w:val="true"/>
        </w:rPr>
        <w:t>اذا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Naskh Variants"/>
          <w:sz w:val="28"/>
          <w:szCs w:val="32"/>
        </w:rPr>
        <w:t>AM , FM</w:t>
      </w:r>
      <w:r>
        <w:rPr>
          <w:rFonts w:cs="DecoType Naskh Variants"/>
          <w:sz w:val="28"/>
          <w:szCs w:val="32"/>
          <w:rtl w:val="true"/>
        </w:rPr>
        <w:t xml:space="preserve">  </w:t>
      </w:r>
      <w:r>
        <w:rPr>
          <w:rFonts w:cs="DecoType Naskh Variants"/>
          <w:sz w:val="28"/>
          <w:szCs w:val="32"/>
          <w:rtl w:val="true"/>
        </w:rPr>
        <w:t xml:space="preserve">  </w:t>
      </w:r>
      <w:r>
        <w:rPr>
          <w:rFonts w:cs="DecoType Naskh Variants"/>
          <w:sz w:val="28"/>
          <w:sz w:val="28"/>
          <w:szCs w:val="32"/>
          <w:rtl w:val="true"/>
        </w:rPr>
        <w:t>موض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Naskh Variants"/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Naskh Variants"/>
          <w:sz w:val="28"/>
          <w:sz w:val="28"/>
          <w:szCs w:val="32"/>
          <w:rtl w:val="true"/>
        </w:rPr>
        <w:t>اش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Naskh Variants"/>
          <w:sz w:val="28"/>
          <w:sz w:val="28"/>
          <w:szCs w:val="32"/>
          <w:rtl w:val="true"/>
        </w:rPr>
        <w:t>ال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Naskh Variants"/>
          <w:sz w:val="28"/>
          <w:sz w:val="28"/>
          <w:szCs w:val="32"/>
          <w:rtl w:val="true"/>
        </w:rPr>
        <w:t>والخرج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DecoType Naskh Variants"/>
          <w:sz w:val="28"/>
          <w:sz w:val="28"/>
          <w:szCs w:val="32"/>
          <w:rtl w:val="true"/>
        </w:rPr>
        <w:t>ل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Naskh Variants"/>
          <w:sz w:val="28"/>
          <w:sz w:val="28"/>
          <w:szCs w:val="32"/>
          <w:rtl w:val="true"/>
        </w:rPr>
        <w:t>مرحلة</w:t>
      </w:r>
    </w:p>
    <w:p>
      <w:pPr>
        <w:pStyle w:val="Normal"/>
        <w:jc w:val="center"/>
        <w:rPr>
          <w:rFonts w:cs="DecoType Naskh Variants"/>
          <w:sz w:val="28"/>
          <w:szCs w:val="32"/>
        </w:rPr>
      </w:pPr>
      <w:r>
        <w:rPr>
          <w:rFonts w:cs="DecoType Naskh Variants"/>
          <w:sz w:val="28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sz w:val="28"/>
          <w:szCs w:val="32"/>
        </w:rPr>
      </w:pPr>
      <w:r>
        <w:rPr>
          <w:rFonts w:cs="DecoType Naskh Variants"/>
          <w:sz w:val="28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sz w:val="28"/>
          <w:szCs w:val="32"/>
        </w:rPr>
      </w:pPr>
      <w:r>
        <w:rPr>
          <w:rFonts w:cs="DecoType Naskh Variants"/>
          <w:sz w:val="28"/>
          <w:szCs w:val="32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32"/>
          <w:lang w:val="en-US" w:eastAsia="en-US"/>
        </w:rPr>
      </w:pPr>
      <w:r>
        <w:rPr>
          <w:rFonts w:cs="DecoType Naskh Variants"/>
          <w:sz w:val="28"/>
          <w:szCs w:val="32"/>
          <w:rtl w:val="true"/>
          <w:lang w:val="en-US" w:eastAsia="en-US"/>
        </w:rPr>
        <w:pict>
          <v:shape id="shape_0" fillcolor="white" stroked="t" o:allowincell="f" style="position:absolute;margin-left:116.5pt;margin-top:0.85pt;width:321.7pt;height:22.3pt;mso-wrap-style:none;v-text-anchor:middle;mso-position-horizontal-relative:page" type="_x0000_t136">
            <v:path textpathok="t"/>
            <v:textpath on="t" fitshape="t" string="طرق الكشف للموجات المعدلة تردديا " style="font-family:&quot;Arial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62965</wp:posOffset>
                </wp:positionH>
                <wp:positionV relativeFrom="paragraph">
                  <wp:posOffset>181610</wp:posOffset>
                </wp:positionV>
                <wp:extent cx="5105400" cy="1993900"/>
                <wp:effectExtent l="5080" t="0" r="2667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994040"/>
                          <a:chOff x="0" y="0"/>
                          <a:chExt cx="5105520" cy="199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99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45200" y="0"/>
                              <a:ext cx="2560320" cy="548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ndalus" w:hAnsi="Andalus" w:eastAsia="Andalus" w:cs="Andalus"/>
                                    <w:lang w:eastAsia="zh-CN" w:bidi="hi-IN"/>
                                  </w:rPr>
                                  <w:t xml:space="preserve"> اولاً : مميز فوستر سيل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Down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4400" y="756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669240" cy="91044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raditional Arabic"/>
                                    <w:color w:val="0000FF"/>
                                    <w:lang w:val="en-US" w:eastAsia="en-US" w:bidi="ar-SA"/>
                                  </w:rPr>
                                  <w:t xml:space="preserve">من أحر مكبر If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9640" y="474840"/>
                              <a:ext cx="383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3720" y="770400"/>
                              <a:ext cx="399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5320" y="828000"/>
                              <a:ext cx="329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C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3840" y="1285200"/>
                              <a:ext cx="509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9640" y="362520"/>
                              <a:ext cx="41148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1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6240" y="45720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0" y="86292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07360" y="1748160"/>
                              <a:ext cx="233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080" y="15620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6960" y="1242000"/>
                              <a:ext cx="625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4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2440" y="258480"/>
                              <a:ext cx="550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61360" y="875520"/>
                              <a:ext cx="0" cy="27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360" y="1241280"/>
                              <a:ext cx="0" cy="27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960" y="102816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8680" y="1285200"/>
                              <a:ext cx="5029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399960"/>
                              <a:ext cx="329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0200" y="433080"/>
                              <a:ext cx="329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5040" y="1628280"/>
                              <a:ext cx="329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L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0960" y="1701720"/>
                              <a:ext cx="0" cy="222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920" y="408240"/>
                              <a:ext cx="411480" cy="63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 xml:space="preserve">Tr محدد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93560" y="1010880"/>
                              <a:ext cx="544320" cy="56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8440" y="137160"/>
                                <a:ext cx="24588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160" y="145440"/>
                                <a:ext cx="122400" cy="77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306720"/>
                                <a:ext cx="122400" cy="10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160" y="17604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08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20" y="40140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87480" y="671040"/>
                              <a:ext cx="0" cy="286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671040"/>
                              <a:ext cx="683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671040"/>
                              <a:ext cx="199440" cy="777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50880"/>
                              <a:ext cx="210960" cy="102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575280"/>
                              <a:ext cx="0" cy="1187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1080" y="1035720"/>
                              <a:ext cx="176040" cy="28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6480"/>
                                <a:ext cx="17604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0"/>
                                <a:ext cx="17604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1846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60000" y="671040"/>
                              <a:ext cx="0" cy="29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00" y="1343160"/>
                              <a:ext cx="0" cy="38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1455480"/>
                              <a:ext cx="268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00" y="389160"/>
                              <a:ext cx="0" cy="282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120" y="671040"/>
                              <a:ext cx="72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659240"/>
                              <a:ext cx="72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41400" y="555480"/>
                              <a:ext cx="208800" cy="220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52560" y="1545120"/>
                              <a:ext cx="208440" cy="219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760" y="561240"/>
                              <a:ext cx="0" cy="208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0" y="1562760"/>
                              <a:ext cx="0" cy="209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0" y="1668240"/>
                              <a:ext cx="150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661680"/>
                              <a:ext cx="150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0" y="671040"/>
                              <a:ext cx="0" cy="786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7840" y="732240"/>
                              <a:ext cx="12636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560" y="1247040"/>
                              <a:ext cx="1270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8360" y="742320"/>
                              <a:ext cx="176400" cy="28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6480"/>
                                <a:ext cx="17640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0"/>
                                <a:ext cx="17640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40" y="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40" y="1846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1202760"/>
                              <a:ext cx="185400" cy="53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21600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54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2120"/>
                                  <a:ext cx="185400" cy="4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280"/>
                                  <a:ext cx="185400" cy="4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0"/>
                                  <a:ext cx="0" cy="132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252000"/>
                                  <a:ext cx="0" cy="132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3524400" y="661680"/>
                              <a:ext cx="0" cy="11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0" y="1059120"/>
                              <a:ext cx="0" cy="11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89680" y="964080"/>
                              <a:ext cx="176400" cy="28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560"/>
                                <a:ext cx="17640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17640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1857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475720" y="661680"/>
                              <a:ext cx="0" cy="27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5720" y="1251720"/>
                              <a:ext cx="0" cy="45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1202760"/>
                              <a:ext cx="18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0" y="389880"/>
                              <a:ext cx="0" cy="131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9520" y="315720"/>
                              <a:ext cx="316800" cy="156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0880" y="60120"/>
                                <a:ext cx="1569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320" y="60120"/>
                                <a:ext cx="1569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759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2040" y="389880"/>
                              <a:ext cx="36900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600" y="389160"/>
                              <a:ext cx="3697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960" y="1656720"/>
                              <a:ext cx="333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1722600"/>
                              <a:ext cx="211320" cy="214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937520"/>
                              <a:ext cx="1199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9680" y="1170360"/>
                              <a:ext cx="9360" cy="76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880" y="1202760"/>
                              <a:ext cx="409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400" y="964440"/>
                              <a:ext cx="702360" cy="85932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 xml:space="preserve">Audio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O / p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440" y="1564560"/>
                              <a:ext cx="509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805320"/>
                              <a:ext cx="42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en-US" w:bidi="ar-SA"/>
                                  </w:rPr>
                                  <w:t>C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56120" y="1214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7400" y="1729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5pt;margin-top:14.3pt;width:402pt;height:157pt" coordorigin="1359,286" coordsize="8040,3140">
                <v:group id="shape_0" style="position:absolute;left:1359;top:286;width:8040;height:3140">
                  <v:shapetype id="_x0000_t173" coordsize="21600,21600" o:spt="173" adj="9600" path="m,l21600@2em0@1l21600,21600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yellow" stroked="t" o:allowincell="f" style="position:absolute;left:5367;top:286;width:4031;height:863;mso-wrap-style:none;v-text-anchor:middle;mso-position-horizontal-relative:page" type="_x0000_t173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ndalus" w:hAnsi="Andalus" w:eastAsia="Andalus" w:cs="Andalus"/>
                              <w:lang w:eastAsia="zh-CN" w:bidi="hi-IN"/>
                            </w:rPr>
                            <w:t xml:space="preserve"> اولاً : مميز فوستر سيلى</w:t>
                          </w:r>
                        </w:p>
                      </w:txbxContent>
                    </v:textbox>
                    <v:path textpathok="t"/>
                    <v:textpath on="t" fitshape="t" string=" اولاً : مميز فوستر سيلى" style="font-family:&quot;Andalus&quot;;font-size:12pt"/>
                    <v:fill o:detectmouseclick="t" type="solid" color2="blue"/>
                    <v:stroke color="navy" weight="9360" joinstyle="miter" endcap="flat"/>
                    <v:shadow on="t" obscured="f" color="gray"/>
                    <w10:wrap type="none"/>
                  </v:shape>
                  <v:shape id="shape_0" stroked="f" o:allowincell="f" style="position:absolute;left:3933;top:405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1359;top:1679;width:1053;height:1433;mso-wrap-style:square;v-text-anchor:top;mso-position-horizontal-relative:page" type="_x0000_t13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raditional Arabic"/>
                              <w:color w:val="0000FF"/>
                              <w:lang w:val="en-US" w:eastAsia="en-US" w:bidi="ar-SA"/>
                            </w:rPr>
                            <w:t xml:space="preserve">من أحر مكبر If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53;top:1034;width:602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5;top:1499;width:62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R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9;top:1590;width:517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C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1;top:2310;width:802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D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311;top:857;width:648;height:2160">
                    <v:shape id="shape_0" stroked="f" o:allowincell="f" style="position:absolute;left:7311;top:857;width:647;height:21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699,1577" to="7827,157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2,2216" to="7910,221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355,3039" to="7722,3039" stroked="t" o:allowincell="f" style="position:absolute;mso-position-horizontal-relative:page">
                    <v:stroke color="gray" weight="57240" joinstyle="miter" endcap="flat"/>
                    <v:fill o:detectmouseclick="t" on="false"/>
                    <w10:wrap type="none"/>
                  </v:line>
                  <v:line id="shape_0" from="7526,2746" to="7526,30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58;top:2242;width:984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4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2;top:693;width:866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D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05,1665" to="4605,2096" stroked="t" o:allowincell="f" style="position:absolute;flip:y;mso-position-horizontal-relative:pag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05,2241" to="4605,2672" stroked="t" o:allowincell="f" style="position:absolute;mso-position-horizontal-relative:pag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48,1905" to="3548,2528" stroked="t" o:allowincell="f" style="position:absolute;flip:y;mso-position-horizontal-relative:pag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85;top:2310;width:79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9;top:916;width:517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968;width:517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5;top:2850;width:517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L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1,2966" to="4951,3316" stroked="t" o:allowincell="f" style="position:absolute;flip:y;mso-position-horizontal-relative:pag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09;top:929;width:647;height:9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 xml:space="preserve">Tr محدد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36;top:1878;width:857;height:887">
                    <v:oval id="shape_0" fillcolor="white" stroked="t" o:allowincell="f" style="position:absolute;left:2606;top:2094;width:386;height:426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2735,2107" to="2927,2228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737,2361" to="2929,2520" stroked="t" o:allowincell="f" style="position:absolute;mso-position-horizontal-relative:page">
                      <v:stroke color="black" weight="324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735,2155" to="2735,2459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136,2319" to="2728,2319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17,2510" to="2917,2765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10,1878" to="2910,2133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2914,1342" to="2914,1793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914,1342" to="3989,1342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3697;top:1342;width:313;height:1223;mso-wrap-style:none;v-text-anchor:middle;mso-position-horizontal-relative:page">
                    <v:imagedata r:id="rId5" o:detectmouseclick="t"/>
                    <v:stroke color="black" weight="3240" joinstyle="miter" endcap="flat"/>
                    <w10:wrap type="none"/>
                  </v:rect>
                  <v:rect id="shape_0" stroked="t" o:allowincell="f" style="position:absolute;left:4239;top:1311;width:331;height:1619;mso-wrap-style:none;v-text-anchor:middle;mso-position-horizontal-relative:page">
                    <v:imagedata r:id="rId6" o:detectmouseclick="t"/>
                    <v:stroke color="black" weight="3240" joinstyle="miter" endcap="flat"/>
                    <w10:wrap type="none"/>
                  </v:rect>
                  <v:line id="shape_0" from="4105,1192" to="4105,3061" stroked="t" o:allowincell="f" style="position:absolute;mso-position-horizontal-relative:page">
                    <v:stroke color="black" weight="3240" dashstyle="dash" startarrow="open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3203;top:1917;width:277;height:441">
                    <v:rect id="shape_0" fillcolor="white" stroked="t" o:allowincell="f" style="position:absolute;left:3203;top:2069;width:276;height:49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3203;top:2155;width:276;height:49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3338,1917" to="3338,2068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338,2208" to="3338,2359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3343,1342" to="3343,1803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3343,2401" to="3343,3010" stroked="t" o:allowincell="f" style="position:absolute;flip:y;mso-position-horizontal-relative:page">
                    <v:stroke color="black" weight="324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3301,2578" to="3723,2578" stroked="t" o:allowincell="f" style="position:absolute;flip:x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3343,899" to="3343,1343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4487,1342" to="5633,1342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4523,2899" to="5667,2899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969696" stroked="t" o:allowincell="f" style="position:absolute;left:5676;top:1161;width:328;height:346;mso-wrap-style:none;v-text-anchor:middle;rotation:90;mso-position-horizontal-relative:page" type="_x0000_t5">
                    <v:fill o:detectmouseclick="t" type="solid" color2="#696969"/>
                    <v:stroke color="black" weight="3240" joinstyle="miter" endcap="flat"/>
                    <w10:wrap type="none"/>
                  </v:shape>
                  <v:shape id="shape_0" fillcolor="#969696" stroked="t" o:allowincell="f" style="position:absolute;left:5693;top:2719;width:327;height:344;mso-wrap-style:none;v-text-anchor:middle;rotation:90;mso-position-horizontal-relative:page" type="_x0000_t5">
                    <v:fill o:detectmouseclick="t" type="solid" color2="#696969"/>
                    <v:stroke color="black" weight="3240" joinstyle="miter" endcap="flat"/>
                    <w10:wrap type="none"/>
                  </v:shape>
                  <v:line id="shape_0" from="6031,1170" to="6031,1498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059,2747" to="6059,3076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059,2913" to="8434,2913" stroked="t" o:allowincell="f" style="position:absolute;mso-position-horizontal-relative:page">
                    <v:stroke color="black" weight="324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030,1328" to="8405,1328" stroked="t" o:allowincell="f" style="position:absolute;mso-position-horizontal-relative:page">
                    <v:stroke color="black" weight="324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550,1342" to="7550,2579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50;top:1439;width:198;height:458;mso-wrap-style:none;v-text-anchor:middle;mso-position-horizontal-relative:pag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437;top:2250;width:199;height:457;mso-wrap-style:none;v-text-anchor:middle;mso-position-horizontal-relative:pag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style="position:absolute;left:6774;top:1455;width:278;height:441">
                    <v:rect id="shape_0" fillcolor="white" stroked="t" o:allowincell="f" style="position:absolute;left:6774;top:1607;width:277;height:49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6774;top:1693;width:277;height:49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6909,1455" to="6909,1606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09,1746" to="6909,1897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59;top:2180;width:292;height:847">
                    <v:line id="shape_0" from="6901,2520" to="6901,3027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6759;top:2180;width:292;height:603">
                      <v:rect id="shape_0" fillcolor="white" stroked="t" o:allowincell="f" style="position:absolute;left:6759;top:2388;width:291;height:68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759;top:2505;width:291;height:68;mso-wrap-style:none;v-text-anchor:middle;mso-position-horizontal-relative:pag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6901,2180" to="6901,2387" stroked="t" o:allowincell="f" style="position:absolute;flip:y;mso-position-horizontal-relative:pag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01,2577" to="6901,2784" stroked="t" o:allowincell="f" style="position:absolute;flip:y;mso-position-horizontal-relative:pag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909,1328" to="6909,1513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909,1954" to="6909,2139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122;top:1804;width:278;height:445">
                    <v:rect id="shape_0" fillcolor="white" stroked="t" o:allowincell="f" style="position:absolute;left:5122;top:1958;width:277;height:50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5122;top:2044;width:277;height:50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5257,1804" to="5257,1956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257,2097" to="5257,2249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5258,1328" to="5258,1765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5258,2257" to="5258,2976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8,2180" to="4833,2180" stroked="t" o:allowincell="f" style="position:absolute;mso-position-horizontal-relative:page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834,900" to="4834,2976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3815;top:878;width:498;height:57">
                    <v:rect id="shape_0" fillcolor="white" stroked="t" o:allowincell="f" style="position:absolute;left:3990;top:878;width:246;height:56;mso-wrap-style:none;v-text-anchor:middle;rotation:90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3893;top:878;width:246;height:56;mso-wrap-style:none;v-text-anchor:middle;rotation:90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4143,903" to="4313,903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15,903" to="3985,903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4244,900" to="4824,902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3363,899" to="3944,901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4299,2895" to="4823,2895" stroked="t" o:allowincell="f" style="position:absolute;flip:x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4222;top:2998;width:332;height:337;mso-wrap-style:none;v-text-anchor:middle;mso-position-horizontal-relative:page">
                    <v:imagedata r:id="rId7" o:detectmouseclick="t"/>
                    <v:stroke color="black" weight="3240" joinstyle="miter" endcap="flat"/>
                    <w10:wrap type="none"/>
                  </v:rect>
                  <v:line id="shape_0" from="4523,3337" to="6411,3337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398,2129" to="6412,3335" stroked="t" o:allowincell="f" style="position:absolute;flip:x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905,2180" to="7549,2180" stroked="t" o:allowincell="f" style="position:absolute;mso-position-horizontal-relative:page">
                    <v:stroke color="black" weight="3240" startarrow="oval" endarrow="oval" startarrowwidth="medium" startarrowlength="medium" endarrowwidth="narrow" endarrowlength="short" joinstyle="miter" endcap="flat"/>
                    <v:fill o:detectmouseclick="t" on="false"/>
                    <w10:wrap type="none"/>
                  </v:line>
                  <v:shape id="shape_0" stroked="t" o:allowincell="f" style="position:absolute;left:8057;top:1805;width:1105;height:1352;mso-wrap-style:square;v-text-anchor:top;mso-position-horizontal-relative:page" type="_x0000_t13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 xml:space="preserve">Audio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O / 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402;top:2750;width:802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554;width:67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C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29,2199" to="6904,219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99,3009" to="4778,30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431280</wp:posOffset>
                </wp:positionH>
                <wp:positionV relativeFrom="paragraph">
                  <wp:posOffset>43815</wp:posOffset>
                </wp:positionV>
                <wp:extent cx="737870" cy="3721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372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Cs w:val="28"/>
                                <w:rtl w:val="true"/>
                              </w:rPr>
                              <w:t>رادي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pt;height:29.3pt;mso-wrap-distance-left:9.05pt;mso-wrap-distance-right:9.05pt;mso-wrap-distance-top:0pt;mso-wrap-distance-bottom:0pt;margin-top:3.45pt;mso-position-vertical-relative:text;margin-left:506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szCs w:val="28"/>
                          <w:rtl w:val="true"/>
                        </w:rPr>
                        <w:t>رادي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8000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809615</wp:posOffset>
                </wp:positionH>
                <wp:positionV relativeFrom="paragraph">
                  <wp:posOffset>45085</wp:posOffset>
                </wp:positionV>
                <wp:extent cx="1475105" cy="17437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74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6"/>
                              </w:rPr>
                              <w:t>Ein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6"/>
                              </w:rPr>
                              <w:t>Is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تيا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6"/>
                              </w:rPr>
                              <w:t>EL3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</w:rPr>
                              <w:t>L3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6"/>
                              </w:rPr>
                              <w:t>EL4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</w:rPr>
                              <w:t>L4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6"/>
                              </w:rPr>
                              <w:t>ED1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موح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</w:rPr>
                              <w:t>D1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6"/>
                              </w:rPr>
                              <w:t>ED2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موح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</w:rPr>
                              <w:t>D2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137.3pt;mso-wrap-distance-left:9.05pt;mso-wrap-distance-right:9.05pt;mso-wrap-distance-top:0pt;mso-wrap-distance-bottom:0pt;margin-top:3.55pt;mso-position-vertical-relative:text;margin-left:457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6"/>
                        </w:rPr>
                        <w:t>Ein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szCs w:val="26"/>
                          <w:rtl w:val="true"/>
                        </w:rPr>
                        <w:t>جه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ثانو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6"/>
                        </w:rPr>
                        <w:t>Is</w:t>
                      </w:r>
                      <w:r>
                        <w:rPr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szCs w:val="26"/>
                          <w:rtl w:val="true"/>
                        </w:rPr>
                        <w:t>تيا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ثانو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6"/>
                        </w:rPr>
                        <w:t>EL3</w:t>
                      </w:r>
                      <w:r>
                        <w:rPr>
                          <w:szCs w:val="26"/>
                          <w:rtl w:val="true"/>
                        </w:rPr>
                        <w:t xml:space="preserve">     </w:t>
                      </w:r>
                      <w:r>
                        <w:rPr>
                          <w:szCs w:val="26"/>
                          <w:rtl w:val="true"/>
                        </w:rPr>
                        <w:t>جه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</w:rPr>
                        <w:t>L3</w:t>
                      </w:r>
                      <w:r>
                        <w:rPr>
                          <w:szCs w:val="2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6"/>
                        </w:rPr>
                        <w:t>EL4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    </w:t>
                      </w:r>
                      <w:r>
                        <w:rPr>
                          <w:szCs w:val="26"/>
                          <w:rtl w:val="true"/>
                        </w:rPr>
                        <w:t>جه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</w:rPr>
                        <w:t>L4</w:t>
                      </w:r>
                      <w:r>
                        <w:rPr>
                          <w:szCs w:val="2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6"/>
                        </w:rPr>
                        <w:t>ED1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    </w:t>
                      </w:r>
                      <w:r>
                        <w:rPr>
                          <w:szCs w:val="26"/>
                          <w:rtl w:val="true"/>
                        </w:rPr>
                        <w:t>جه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موح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</w:rPr>
                        <w:t>D1</w:t>
                      </w:r>
                      <w:r>
                        <w:rPr>
                          <w:szCs w:val="2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6"/>
                        </w:rPr>
                        <w:t>ED2</w:t>
                      </w:r>
                      <w:r>
                        <w:rPr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Cs w:val="26"/>
                          <w:rtl w:val="true"/>
                        </w:rPr>
                        <w:t xml:space="preserve">    </w:t>
                      </w:r>
                      <w:r>
                        <w:rPr>
                          <w:szCs w:val="26"/>
                          <w:rtl w:val="true"/>
                        </w:rPr>
                        <w:t>جه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موح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</w:rPr>
                        <w:t>D2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ـص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-1276" w:hanging="0"/>
        <w:jc w:val="left"/>
        <w:rPr/>
      </w:pPr>
      <w:r>
        <w:rPr>
          <w:sz w:val="22"/>
          <w:szCs w:val="28"/>
        </w:rPr>
        <w:t>Tr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ترانزيستور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يعم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محدد</w:t>
      </w:r>
      <w:r>
        <w:rPr>
          <w:rFonts w:cs="Times New Roman"/>
          <w:sz w:val="22"/>
          <w:sz w:val="22"/>
          <w:szCs w:val="28"/>
          <w:rtl w:val="true"/>
        </w:rPr>
        <w:t xml:space="preserve">  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D1 ,D2</w:t>
      </w:r>
      <w:r>
        <w:rPr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وحد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ماثلين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وكذلك</w:t>
      </w:r>
      <w:r>
        <w:rPr>
          <w:sz w:val="22"/>
          <w:szCs w:val="28"/>
        </w:rPr>
        <w:t xml:space="preserve">R2        ,   C3,C4   </w:t>
      </w:r>
      <w:r>
        <w:rPr>
          <w:sz w:val="22"/>
          <w:szCs w:val="28"/>
        </w:rPr>
        <w:t xml:space="preserve"> ,</w:t>
      </w:r>
      <w:r>
        <w:rPr>
          <w:sz w:val="22"/>
          <w:szCs w:val="28"/>
        </w:rPr>
        <w:t>R1</w:t>
      </w:r>
      <w:r>
        <w:rPr>
          <w:sz w:val="22"/>
          <w:szCs w:val="28"/>
          <w:rtl w:val="true"/>
        </w:rPr>
        <w:t xml:space="preserve">     </w:t>
      </w:r>
    </w:p>
    <w:p>
      <w:pPr>
        <w:pStyle w:val="Normal"/>
        <w:ind w:left="0" w:right="-1276" w:hanging="0"/>
        <w:jc w:val="left"/>
        <w:rPr/>
      </w:pPr>
      <w:r>
        <w:rPr>
          <w:sz w:val="22"/>
          <w:szCs w:val="28"/>
        </w:rPr>
        <w:t>T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مح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ر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توس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لف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ثانو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Cs w:val="28"/>
        </w:rPr>
        <w:t>5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طـراف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Cs w:val="28"/>
        </w:rPr>
        <w:t>C2</w:t>
      </w:r>
      <w:r>
        <w:rPr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دائـ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رن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L 2, L3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ت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غ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ر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توس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ind w:left="0" w:right="-1276" w:hanging="0"/>
        <w:jc w:val="left"/>
        <w:rPr>
          <w:sz w:val="22"/>
          <w:szCs w:val="28"/>
          <w:lang w:val="ar-SA" w:eastAsia="en-US"/>
        </w:rPr>
      </w:pPr>
      <w:r>
        <w:rPr>
          <w:sz w:val="22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419225</wp:posOffset>
                </wp:positionH>
                <wp:positionV relativeFrom="paragraph">
                  <wp:posOffset>99695</wp:posOffset>
                </wp:positionV>
                <wp:extent cx="5431790" cy="1401445"/>
                <wp:effectExtent l="635" t="190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680" cy="1401480"/>
                          <a:chOff x="0" y="0"/>
                          <a:chExt cx="5431680" cy="1401480"/>
                        </a:xfrm>
                      </wpg:grpSpPr>
                      <wps:wsp>
                        <wps:cNvSpPr/>
                        <wps:spPr>
                          <a:xfrm flipH="1">
                            <a:off x="3994920" y="809640"/>
                            <a:ext cx="1407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9440" y="536040"/>
                            <a:ext cx="1368360" cy="603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93920"/>
                            <a:ext cx="1327680" cy="68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343080"/>
                            <a:ext cx="0" cy="1058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343080"/>
                            <a:ext cx="0" cy="1058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343080"/>
                            <a:ext cx="0" cy="1058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7440" y="83772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" y="820440"/>
                            <a:ext cx="304920" cy="17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843120"/>
                            <a:ext cx="198000" cy="20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4920" y="343080"/>
                            <a:ext cx="1407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9800" y="41400"/>
                            <a:ext cx="1367640" cy="603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0"/>
                            <a:ext cx="1328400" cy="68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240" y="343080"/>
                            <a:ext cx="0" cy="49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5280" y="343080"/>
                            <a:ext cx="0" cy="49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131400"/>
                            <a:ext cx="0" cy="49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555120"/>
                            <a:ext cx="0" cy="49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625320"/>
                            <a:ext cx="0" cy="49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840"/>
                            <a:ext cx="0" cy="49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4920" y="343080"/>
                            <a:ext cx="704160" cy="49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8840" y="306720"/>
                            <a:ext cx="673200" cy="494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880" y="131400"/>
                            <a:ext cx="703440" cy="70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3920" y="554400"/>
                            <a:ext cx="615960" cy="28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" y="625320"/>
                            <a:ext cx="704160" cy="21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" y="60480"/>
                            <a:ext cx="615240" cy="77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960" y="40320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41328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2860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71820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30528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048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EL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11160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EL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3096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EL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50040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pt;margin-top:7.8pt;width:427.7pt;height:110.35pt" coordorigin="2234,156" coordsize="8554,2207">
                <v:line id="shape_0" from="8526,1432" to="10742,1432" stroked="t" o:allowincell="f" style="position:absolute;flip:x;mso-position-horizontal-relative:pag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67,1001" to="7821,1951" stroked="t" o:allowincell="f" style="position:absolute;flip:x;mso-position-horizontal-relative:pag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35,935" to="4325,2016" stroked="t" o:allowincell="f" style="position:absolute;flip:xy;mso-position-horizontal-relative:pag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636,697" to="9636,2363" stroked="t" o:allowincell="f" style="position:absolute;mso-position-horizontal-relative:pag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76,697" to="6676,2363" stroked="t" o:allowincell="f" style="position:absolute;mso-position-horizontal-relative:pag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12,697" to="3212,2363" stroked="t" o:allowincell="f" style="position:absolute;mso-position-horizontal-relative:pag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664,1476" to="9664,1919" stroked="t" o:allowincell="f" style="position:absolute;mso-position-horizontal-relative:page">
                  <v:stroke color="red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695,1449" to="3174,1724" stroked="t" o:allowincell="f" style="position:absolute;flip:x;mso-position-horizontal-relative:page">
                  <v:stroke color="red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753,1485" to="7064,1802" stroked="t" o:allowincell="f" style="position:absolute;mso-position-horizontal-relative:page">
                  <v:stroke color="red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8526,697" to="10742,697" stroked="t" o:allowincell="f" style="position:absolute;flip:x;mso-position-horizontal-relative:pag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668,222" to="7821,1172" stroked="t" o:allowincell="f" style="position:absolute;flip:x;mso-position-horizontal-relative:pag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236,157" to="4327,1237" stroked="t" o:allowincell="f" style="position:absolute;flip:xy;mso-position-horizontal-relative:pag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0744,697" to="10744,1474" stroked="t" o:allowincell="f" style="position:absolute;mso-position-horizontal-relative:pag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8527,697" to="8527,1474" stroked="t" o:allowincell="f" style="position:absolute;mso-position-horizontal-relative:pag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784,364" to="7784,1141" stroked="t" o:allowincell="f" style="position:absolute;mso-position-horizontal-relative:pag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706,1031" to="5706,1808" stroked="t" o:allowincell="f" style="position:absolute;mso-position-horizontal-relative:pag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321,1142" to="4321,1919" stroked="t" o:allowincell="f" style="position:absolute;mso-position-horizontal-relative:pag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243,253" to="2243,1030" stroked="t" o:allowincell="f" style="position:absolute;mso-position-horizontal-relative:pag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8526,697" to="9634,1474" stroked="t" o:allowincell="f" style="position:absolute;flip:xy;mso-position-horizontal-relative:page">
                  <v:stroke color="fuchsia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9729,640" to="10788,1418" stroked="t" o:allowincell="f" style="position:absolute;flip:y;mso-position-horizontal-relative:page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676,364" to="7783,1475" stroked="t" o:allowincell="f" style="position:absolute;flip:y;mso-position-horizontal-relative:page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706,1030" to="6675,1474" stroked="t" o:allowincell="f" style="position:absolute;flip:xy;mso-position-horizontal-relative:page">
                  <v:stroke color="fuchsia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212,1142" to="4320,1475" stroked="t" o:allowincell="f" style="position:absolute;flip:y;mso-position-horizontal-relative:page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242,252" to="3210,1474" stroked="t" o:allowincell="f" style="position:absolute;flip:xy;mso-position-horizontal-relative:page">
                  <v:stroke color="fuchsia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654;top:792;width:692;height:3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ED2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892;top:808;width:692;height:3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ED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512;top:517;width:692;height:3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ED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847;top:1288;width:692;height:3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ED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f" o:allowincell="f" style="position:absolute;left:6665;top:638;width:692;height:3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E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03;top:252;width:692;height:3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EL4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023;top:333;width:692;height:3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EL4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279;top:206;width:692;height:3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EL4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264;top:945;width:692;height:3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ED2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sz w:val="28"/>
          <w:szCs w:val="28"/>
        </w:rPr>
        <w:t>EL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EL3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2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s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Is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I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Ein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Ein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Ein</w:t>
      </w:r>
      <w:r>
        <w:rPr>
          <w:sz w:val="28"/>
          <w:szCs w:val="28"/>
          <w:rtl w:val="true"/>
        </w:rPr>
        <w:t xml:space="preserve">    </w:t>
      </w:r>
    </w:p>
    <w:p>
      <w:pPr>
        <w:pStyle w:val="Heading8"/>
        <w:ind w:left="15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تدخ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إشار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ناتج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أخ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كب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ترد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توسط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إل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قاعد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Cs w:val="31"/>
        </w:rPr>
        <w:t>Tr</w:t>
      </w:r>
      <w:r>
        <w:rPr>
          <w:sz w:val="31"/>
          <w:szCs w:val="31"/>
          <w:rtl w:val="true"/>
        </w:rPr>
        <w:t xml:space="preserve"> </w:t>
      </w:r>
      <w:r>
        <w:rPr>
          <w:sz w:val="31"/>
          <w:szCs w:val="31"/>
          <w:rtl w:val="true"/>
        </w:rPr>
        <w:t xml:space="preserve">  </w:t>
      </w:r>
      <w:r>
        <w:rPr>
          <w:sz w:val="31"/>
          <w:sz w:val="31"/>
          <w:szCs w:val="31"/>
          <w:rtl w:val="true"/>
        </w:rPr>
        <w:t>المحدد</w:t>
      </w:r>
      <w:r>
        <w:rPr>
          <w:rFonts w:cs="Times New Roman"/>
          <w:sz w:val="31"/>
          <w:sz w:val="31"/>
          <w:szCs w:val="31"/>
          <w:rtl w:val="true"/>
        </w:rPr>
        <w:t xml:space="preserve">  </w:t>
      </w:r>
      <w:r>
        <w:rPr>
          <w:sz w:val="31"/>
          <w:sz w:val="31"/>
          <w:szCs w:val="31"/>
          <w:rtl w:val="true"/>
        </w:rPr>
        <w:t>فتظه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ف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دائر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مجم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Cs w:val="31"/>
          <w:rtl w:val="true"/>
        </w:rPr>
        <w:t xml:space="preserve">{ </w:t>
      </w:r>
      <w:r>
        <w:rPr>
          <w:sz w:val="31"/>
          <w:sz w:val="31"/>
          <w:szCs w:val="31"/>
          <w:rtl w:val="true"/>
        </w:rPr>
        <w:t>ثابت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أتسا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تغير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ترد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Cs w:val="31"/>
          <w:rtl w:val="true"/>
        </w:rPr>
        <w:t xml:space="preserve">}  ( </w:t>
      </w:r>
      <w:r>
        <w:rPr>
          <w:sz w:val="31"/>
          <w:sz w:val="31"/>
          <w:szCs w:val="31"/>
          <w:rtl w:val="true"/>
        </w:rPr>
        <w:t>أ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ت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إزال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شوشر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ناتج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تداخلا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كهرب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الجو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عد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نتظ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تكب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Cs w:val="31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نت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با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C1 , L1</w:t>
      </w:r>
      <w:r>
        <w:rPr>
          <w:sz w:val="28"/>
          <w:szCs w:val="32"/>
          <w:rtl w:val="true"/>
        </w:rPr>
        <w:t xml:space="preserve">  ( </w:t>
      </w:r>
      <w:r>
        <w:rPr>
          <w:sz w:val="28"/>
          <w:sz w:val="28"/>
          <w:szCs w:val="32"/>
          <w:rtl w:val="true"/>
        </w:rPr>
        <w:t>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ح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إلي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L</w:t>
      </w:r>
      <w:r>
        <w:rPr>
          <w:position w:val="-12"/>
          <w:sz w:val="28"/>
          <w:szCs w:val="32"/>
        </w:rPr>
        <w:t xml:space="preserve">2 </w:t>
      </w:r>
      <w:r>
        <w:rPr>
          <w:sz w:val="28"/>
          <w:szCs w:val="32"/>
        </w:rPr>
        <w:t>,L</w:t>
      </w:r>
      <w:r>
        <w:rPr>
          <w:position w:val="-12"/>
          <w:sz w:val="28"/>
          <w:szCs w:val="32"/>
        </w:rPr>
        <w:t>3</w:t>
      </w:r>
      <w:r>
        <w:rPr>
          <w:sz w:val="28"/>
          <w:szCs w:val="32"/>
        </w:rPr>
        <w:t xml:space="preserve"> ,L </w:t>
      </w:r>
      <w:r>
        <w:rPr>
          <w:position w:val="-12"/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و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Cs w:val="32"/>
        </w:rPr>
        <w:t xml:space="preserve">D1 </w:t>
      </w:r>
      <w:r>
        <w:rPr>
          <w:sz w:val="28"/>
          <w:sz w:val="28"/>
          <w:szCs w:val="32"/>
        </w:rPr>
        <w:t>،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D2</w:t>
      </w:r>
      <w:r>
        <w:rPr>
          <w:rtl w:val="true"/>
        </w:rPr>
        <w:t xml:space="preserve"> </w:t>
      </w:r>
    </w:p>
    <w:tbl>
      <w:tblPr>
        <w:bidiVisual w:val="true"/>
        <w:tblW w:w="10093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01"/>
        <w:gridCol w:w="3657"/>
      </w:tblGrid>
      <w:tr>
        <w:trPr/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كز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5.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MHZ</w:t>
            </w:r>
          </w:p>
        </w:tc>
        <w:tc>
          <w:tcPr>
            <w:tcW w:w="36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ر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كزى</w:t>
            </w:r>
          </w:p>
        </w:tc>
        <w:tc>
          <w:tcPr>
            <w:tcW w:w="36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8"/>
              </w:rPr>
            </w:pPr>
            <w:r>
              <w:rPr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ر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أعل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تردد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لمركزى</w:t>
            </w:r>
            <w:r>
              <w:rPr>
                <w:rFonts w:cs="Times New Roman"/>
                <w:sz w:val="20"/>
                <w:sz w:val="20"/>
                <w:szCs w:val="28"/>
                <w:rtl w:val="true"/>
              </w:rPr>
              <w:t xml:space="preserve"> </w:t>
            </w:r>
          </w:p>
        </w:tc>
      </w:tr>
      <w:tr>
        <w:trPr>
          <w:trHeight w:val="2998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3445510</wp:posOffset>
                      </wp:positionH>
                      <wp:positionV relativeFrom="paragraph">
                        <wp:posOffset>1674495</wp:posOffset>
                      </wp:positionV>
                      <wp:extent cx="731520" cy="289560"/>
                      <wp:effectExtent l="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289440"/>
                                <a:chOff x="0" y="0"/>
                                <a:chExt cx="73152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0"/>
                                  <a:ext cx="36576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456">
                                      <a:moveTo>
                                        <a:pt x="0" y="0"/>
                                      </a:moveTo>
                                      <a:cubicBezTo>
                                        <a:pt x="96" y="204"/>
                                        <a:pt x="192" y="408"/>
                                        <a:pt x="288" y="432"/>
                                      </a:cubicBezTo>
                                      <a:cubicBezTo>
                                        <a:pt x="384" y="456"/>
                                        <a:pt x="480" y="300"/>
                                        <a:pt x="576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36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19080"/>
                                  <a:ext cx="838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23">
                                      <a:moveTo>
                                        <a:pt x="0" y="123"/>
                                      </a:moveTo>
                                      <a:cubicBezTo>
                                        <a:pt x="23" y="108"/>
                                        <a:pt x="53" y="99"/>
                                        <a:pt x="70" y="77"/>
                                      </a:cubicBezTo>
                                      <a:cubicBezTo>
                                        <a:pt x="132" y="0"/>
                                        <a:pt x="57" y="7"/>
                                        <a:pt x="116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3pt;margin-top:131.85pt;width:57.55pt;height:22.8pt" coordorigin="5426,2637" coordsize="1151,456">
                      <v:shape id="shape_0" coordsize="576,456" path="m0,0c96,204,192,408,288,432c384,456,480,300,576,144e" stroked="t" o:allowincell="f" style="position:absolute;left:5714;top:2637;width:575;height:455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426,2666" to="6577,2666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2,123" path="m0,123c23,108,53,99,70,77c132,0,57,7,116,7e" stroked="t" o:allowincell="f" style="position:absolute;left:6253;top:2667;width:131;height:122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8"/>
                <w:rtl w:val="true"/>
              </w:rPr>
              <w:t>تؤ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ئ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ا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ديــ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ذ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Is</w:t>
            </w:r>
            <w:r>
              <w:rPr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تج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Ein</w:t>
            </w:r>
            <w:r>
              <w:rPr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جه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 xml:space="preserve">ED2  </w:t>
            </w:r>
            <w:r>
              <w:rPr>
                <w:szCs w:val="28"/>
              </w:rPr>
              <w:t xml:space="preserve">  =</w:t>
            </w:r>
            <w:r>
              <w:rPr>
                <w:szCs w:val="28"/>
              </w:rPr>
              <w:t>ED1</w:t>
            </w:r>
            <w:r>
              <w:rPr>
                <w:szCs w:val="28"/>
                <w:rtl w:val="true"/>
              </w:rPr>
              <w:t xml:space="preserve">   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R1 = R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22"/>
                <w:sz w:val="22"/>
                <w:szCs w:val="28"/>
                <w:rtl w:val="true"/>
              </w:rPr>
              <w:t>بم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جهدا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متضادي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متساويين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ذاً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لخرج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 xml:space="preserve">= </w:t>
            </w:r>
            <w:r>
              <w:rPr>
                <w:szCs w:val="28"/>
                <w:rtl w:val="true"/>
              </w:rPr>
              <w:t>صفر</w:t>
            </w:r>
          </w:p>
        </w:tc>
        <w:tc>
          <w:tcPr>
            <w:tcW w:w="36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ؤ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ئ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مان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ع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szCs w:val="28"/>
                <w:rtl w:val="true"/>
              </w:rPr>
              <w:t>أذ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Is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ق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Ein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جهات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ED2</w:t>
            </w:r>
            <w:r>
              <w:rPr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ED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ز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ا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R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وي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ا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R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فنح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6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ؤ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ئ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مانعـــ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ثيــ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ذاً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szCs w:val="28"/>
              </w:rPr>
              <w:t>Is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أخر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Ein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جه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ED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أضغ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ED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فيق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لج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اومــ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R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يزيد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ا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R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2684780</wp:posOffset>
                      </wp:positionH>
                      <wp:positionV relativeFrom="paragraph">
                        <wp:posOffset>224790</wp:posOffset>
                      </wp:positionV>
                      <wp:extent cx="731520" cy="389255"/>
                      <wp:effectExtent l="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389160"/>
                                <a:chOff x="0" y="0"/>
                                <a:chExt cx="731520" cy="3891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82880" y="0"/>
                                  <a:ext cx="365760" cy="38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456">
                                      <a:moveTo>
                                        <a:pt x="0" y="0"/>
                                      </a:moveTo>
                                      <a:cubicBezTo>
                                        <a:pt x="96" y="204"/>
                                        <a:pt x="192" y="408"/>
                                        <a:pt x="288" y="432"/>
                                      </a:cubicBezTo>
                                      <a:cubicBezTo>
                                        <a:pt x="384" y="456"/>
                                        <a:pt x="480" y="300"/>
                                        <a:pt x="576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432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2400" y="259200"/>
                                  <a:ext cx="838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23">
                                      <a:moveTo>
                                        <a:pt x="0" y="123"/>
                                      </a:moveTo>
                                      <a:cubicBezTo>
                                        <a:pt x="23" y="108"/>
                                        <a:pt x="53" y="99"/>
                                        <a:pt x="70" y="77"/>
                                      </a:cubicBezTo>
                                      <a:cubicBezTo>
                                        <a:pt x="132" y="0"/>
                                        <a:pt x="57" y="7"/>
                                        <a:pt x="116" y="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4pt;margin-top:17.65pt;width:57.55pt;height:30.65pt" coordorigin="4228,353" coordsize="1151,613">
                      <v:shape id="shape_0" coordsize="576,456" path="m0,0c96,204,192,408,288,432c384,456,480,300,576,144e" stroked="t" o:allowincell="t" style="position:absolute;left:4516;top:354;width:575;height:612;mso-wrap-style:none;v-text-anchor:middle;rotation:18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28,927" to="5379,92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2,123" path="m0,123c23,108,53,99,70,77c132,0,57,7,116,7e" stroked="t" o:allowincell="t" style="position:absolute;left:4421;top:762;width:131;height:164;mso-wrap-style:none;v-text-anchor:middle;rotation:18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8"/>
                <w:rtl w:val="true"/>
              </w:rPr>
              <w:t>فنح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ص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جب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ـ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ستخلاص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وج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صوت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وج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شك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رددياً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</w:p>
    <w:p>
      <w:pPr>
        <w:pStyle w:val="Normal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يو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يتأث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لإش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ذ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شك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سعو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لـذلـ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حتا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ـ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حـ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sz w:val="28"/>
          <w:szCs w:val="32"/>
        </w:rPr>
      </w:pPr>
      <w:r>
        <w:rPr>
          <w:rFonts w:cs="Andalus"/>
          <w:sz w:val="28"/>
          <w:szCs w:val="32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49655</wp:posOffset>
                </wp:positionH>
                <wp:positionV relativeFrom="paragraph">
                  <wp:posOffset>39370</wp:posOffset>
                </wp:positionV>
                <wp:extent cx="4508500" cy="324485"/>
                <wp:effectExtent l="82550" t="0" r="0" b="8255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16205" dir="81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رح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يز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ستر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لى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جهات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2.05pt;mso-wrap-distance-left:9.05pt;mso-wrap-distance-right:9.05pt;mso-wrap-distance-top:0pt;mso-wrap-distance-bottom:0pt;margin-top:3.1pt;mso-position-vertical-relative:text;margin-left:76.15pt;mso-position-horizontal-relative:page">
                <v:shadow on="t" color="#C0C0C0" offset="-6.5pt,6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أشرح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مميز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فوستر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سيلى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رسم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متجهات</w:t>
                      </w:r>
                      <w:r>
                        <w:rPr>
                          <w:rFonts w:cs="Times New Roman"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ــ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سـ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r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حـ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ظـ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sz w:val="28"/>
          <w:szCs w:val="28"/>
          <w:rtl w:val="true"/>
        </w:rPr>
        <w:t xml:space="preserve">}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شر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خل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ث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L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L2 , L3  ,L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D1 ,  D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صف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sz w:val="28"/>
          <w:szCs w:val="28"/>
        </w:rPr>
        <w:t xml:space="preserve">Z  =  R 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XL =  Xc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I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ج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Ei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ها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ED1 = ED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 =  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ساويي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=  </w:t>
      </w:r>
      <w:r>
        <w:rPr>
          <w:sz w:val="28"/>
          <w:sz w:val="28"/>
          <w:szCs w:val="28"/>
          <w:rtl w:val="true"/>
        </w:rPr>
        <w:t>صفر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صف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5.5MHz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لم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يه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I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تأخ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Ein</w:t>
      </w:r>
      <w:r>
        <w:rPr>
          <w:sz w:val="28"/>
          <w:szCs w:val="28"/>
          <w:rtl w:val="true"/>
        </w:rPr>
        <w:t xml:space="preserve">   (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ى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ه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ED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ED2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 2</w:t>
      </w:r>
      <w:r>
        <w:rPr>
          <w:sz w:val="28"/>
          <w:szCs w:val="28"/>
          <w:rtl w:val="true"/>
        </w:rPr>
        <w:t xml:space="preserve">  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بـ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ج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ه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.5MHz TV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ق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Ei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ه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ED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D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ndalus"/>
          <w:sz w:val="18"/>
          <w:szCs w:val="27"/>
          <w:lang w:val="ar-SA" w:eastAsia="en-US"/>
        </w:rPr>
      </w:pPr>
      <w:r>
        <w:rPr>
          <w:rFonts w:cs="Andalus"/>
          <w:sz w:val="18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09015</wp:posOffset>
                </wp:positionH>
                <wp:positionV relativeFrom="paragraph">
                  <wp:posOffset>76200</wp:posOffset>
                </wp:positionV>
                <wp:extent cx="5899785" cy="1695450"/>
                <wp:effectExtent l="0" t="38100" r="3810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75" w:right="0" w:hanging="0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M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غ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قب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ط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ددها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جا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رتز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د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بذب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ي؟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م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طيط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سط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راح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M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ح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شارا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كر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M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د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يز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ب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زج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بذب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ح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طيط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طا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ع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ر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قبال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A M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F M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كيل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ات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كيل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د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994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ـ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ي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ست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ش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ـ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ا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ينه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5pt;height:136.5pt;mso-wrap-distance-left:9.05pt;mso-wrap-distance-right:9.05pt;mso-wrap-distance-top:0pt;mso-wrap-distance-bottom:0pt;margin-top:3pt;mso-position-vertical-relative:text;margin-left:79.45pt;mso-position-horizontal-relative:page">
                <v:shadow on="t" color="#C0C0C0" offset="3pt,-3pt"/>
                <v:textbox>
                  <w:txbxContent>
                    <w:p>
                      <w:pPr>
                        <w:pStyle w:val="Normal"/>
                        <w:ind w:left="375" w:right="0" w:hanging="0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ستقبا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FM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غم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يستقب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حط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رددها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يجا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رتز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يم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ردد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ذبذب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حلي؟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1994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رسم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رسم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خطيط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بسط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مراح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ستقبا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FM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وضح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إشارات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رح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ذكر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ظيف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FM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حدد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ميز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كبر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ازج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ذبذب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حل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ضح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خطيطي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حطات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ذاعي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واسط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ستقبا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قارن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تقبال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A M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ستقبال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F M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</w:rPr>
                        <w:t xml:space="preserve"> (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شكيل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هايات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شكيل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ردد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</w:rPr>
                        <w:t xml:space="preserve">)    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1994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ر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ائـ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مي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وست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ي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ش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سب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وجـ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خلا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يينه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27"/>
        </w:rPr>
      </w:pPr>
      <w:r>
        <w:rPr>
          <w:sz w:val="18"/>
          <w:szCs w:val="27"/>
          <w:rtl w:val="true"/>
        </w:rPr>
      </w:r>
    </w:p>
    <w:p>
      <w:pPr>
        <w:pStyle w:val="Normal"/>
        <w:jc w:val="left"/>
        <w:rPr>
          <w:sz w:val="18"/>
          <w:szCs w:val="27"/>
        </w:rPr>
      </w:pPr>
      <w:r>
        <w:rPr>
          <w:sz w:val="18"/>
          <w:szCs w:val="27"/>
          <w:rtl w:val="true"/>
        </w:rPr>
      </w:r>
    </w:p>
    <w:p>
      <w:pPr>
        <w:pStyle w:val="Normal"/>
        <w:jc w:val="left"/>
        <w:rPr>
          <w:sz w:val="18"/>
          <w:szCs w:val="27"/>
        </w:rPr>
      </w:pPr>
      <w:r>
        <w:rPr>
          <w:sz w:val="18"/>
          <w:szCs w:val="27"/>
          <w:rtl w:val="true"/>
        </w:rPr>
      </w:r>
    </w:p>
    <w:p>
      <w:pPr>
        <w:pStyle w:val="Normal"/>
        <w:jc w:val="left"/>
        <w:rPr>
          <w:sz w:val="18"/>
          <w:szCs w:val="27"/>
        </w:rPr>
      </w:pPr>
      <w:r>
        <w:rPr>
          <w:sz w:val="18"/>
          <w:szCs w:val="27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27"/>
          <w:vertAlign w:val="subscript"/>
        </w:rPr>
      </w:pPr>
      <w:r>
        <w:rPr>
          <w:b/>
          <w:bCs/>
          <w:sz w:val="18"/>
          <w:szCs w:val="27"/>
          <w:vertAlign w:val="subscript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27"/>
          <w:vertAlign w:val="subscript"/>
        </w:rPr>
      </w:pPr>
      <w:r>
        <w:rPr>
          <w:b/>
          <w:bCs/>
          <w:sz w:val="18"/>
          <w:szCs w:val="27"/>
          <w:vertAlign w:val="subscript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ت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يع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د  أداء كاشف النسبة  على النسبة بين الجهد على كل من </w:t>
      </w:r>
      <w:r>
        <w:rPr>
          <w:rFonts w:cs="Arial" w:ascii="Arial" w:hAnsi="Arial"/>
          <w:sz w:val="28"/>
          <w:szCs w:val="28"/>
        </w:rPr>
        <w:t>D2 , D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Arial"/>
          <w:sz w:val="28"/>
          <w:sz w:val="28"/>
          <w:szCs w:val="28"/>
          <w:rtl w:val="true"/>
        </w:rPr>
        <w:t>وهذة النسبة تظل ثابتة فى حالة وجود اشارة ذات تشكيل سعوى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>ولهذا فأن كاشف النسبة لا يتأثر بوجود الشوشرة ولا يحتاج ألى محدد</w:t>
      </w:r>
    </w:p>
    <w:p>
      <w:pPr>
        <w:pStyle w:val="Normal"/>
        <w:jc w:val="left"/>
        <w:rPr>
          <w:sz w:val="28"/>
          <w:szCs w:val="28"/>
          <w:lang w:val="en-US" w:eastAsia="ar-SA"/>
        </w:rPr>
      </w:pPr>
      <w:r>
        <w:rPr>
          <w:rFonts w:cs="Andalus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2</w:t>
      </w:r>
      <w:r>
        <w:rPr>
          <w:rFonts w:cs="Andalus"/>
          <w:sz w:val="28"/>
          <w:szCs w:val="28"/>
          <w:rtl w:val="true"/>
        </w:rPr>
        <w:t xml:space="preserve"> - </w:t>
      </w:r>
      <w:r>
        <w:rPr>
          <w:sz w:val="28"/>
          <w:szCs w:val="28"/>
          <w:rtl w:val="true"/>
        </w:rPr>
        <w:t xml:space="preserve">–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FC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1996  ,  1992</w:t>
      </w:r>
      <w:r>
        <w:rPr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ب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lang w:val="en-US" w:eastAsia="ar-SA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FC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ب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32"/>
          <w:rtl w:val="true"/>
        </w:rPr>
        <w:t>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ndalus"/>
          <w:sz w:val="28"/>
          <w:szCs w:val="32"/>
        </w:rPr>
        <w:t>3</w:t>
      </w:r>
      <w:r>
        <w:rPr>
          <w:rFonts w:cs="Andalus"/>
          <w:sz w:val="28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M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FM </w:t>
      </w:r>
      <w:r>
        <w:rPr>
          <w:sz w:val="28"/>
          <w:szCs w:val="28"/>
        </w:rPr>
        <w:t xml:space="preserve">  1996     </w:t>
      </w:r>
      <w:r>
        <w:rPr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   </w:t>
      </w:r>
      <w:r>
        <w:rPr>
          <w:sz w:val="28"/>
          <w:szCs w:val="28"/>
        </w:rPr>
        <w:t>1992</w:t>
      </w:r>
    </w:p>
    <w:p>
      <w:pPr>
        <w:pStyle w:val="Normal"/>
        <w:jc w:val="left"/>
        <w:rPr>
          <w:sz w:val="28"/>
          <w:szCs w:val="30"/>
        </w:rPr>
      </w:pP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م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ملة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ـوشـرة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استـخ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ـد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</w:p>
    <w:p>
      <w:pPr>
        <w:pStyle w:val="Normal"/>
        <w:jc w:val="left"/>
        <w:rPr>
          <w:sz w:val="28"/>
          <w:szCs w:val="30"/>
        </w:rPr>
      </w:pP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M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م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س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ملة</w:t>
      </w: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ـوشـر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باستـخ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ـد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</w:p>
    <w:p>
      <w:pPr>
        <w:pStyle w:val="Normal"/>
        <w:jc w:val="left"/>
        <w:rPr>
          <w:rFonts w:cs="Andalus"/>
        </w:rPr>
      </w:pPr>
      <w:r>
        <w:pict>
          <v:shape id="shape_0" fillcolor="white" stroked="t" o:allowincell="f" style="position:absolute;margin-left:156.1pt;margin-top:-8pt;width:201.55pt;height:28.55pt;mso-wrap-style:none;v-text-anchor:middle;mso-position-horizontal-relative:page" type="_x0000_t136">
            <v:path textpathok="t"/>
            <v:textpath on="t" fitshape="t" string=" ثانيا: كاشف النسبة" style="font-family:&quot;Andalus&quot;;font-size:12pt"/>
            <v:fill o:detectmouseclick="t" type="solid" color2="black"/>
            <v:stroke color="red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1700</wp:posOffset>
                </wp:positionH>
                <wp:positionV relativeFrom="paragraph">
                  <wp:posOffset>90170</wp:posOffset>
                </wp:positionV>
                <wp:extent cx="14605" cy="190690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0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7.1pt" to="372.1pt,157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02310</wp:posOffset>
                </wp:positionH>
                <wp:positionV relativeFrom="paragraph">
                  <wp:posOffset>198120</wp:posOffset>
                </wp:positionV>
                <wp:extent cx="4154170" cy="1473200"/>
                <wp:effectExtent l="635" t="2540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4040" cy="1473120"/>
                          <a:chOff x="0" y="0"/>
                          <a:chExt cx="4154040" cy="1473120"/>
                        </a:xfrm>
                      </wpg:grpSpPr>
                      <wpg:grpSp>
                        <wpg:cNvGrpSpPr/>
                        <wpg:grpSpPr>
                          <a:xfrm>
                            <a:off x="680040" y="0"/>
                            <a:ext cx="3474000" cy="147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2800"/>
                              <a:ext cx="471240" cy="54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8480" y="131400"/>
                                <a:ext cx="212760" cy="26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040" y="138960"/>
                                <a:ext cx="106200" cy="74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294480"/>
                                <a:ext cx="106200" cy="97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40" y="16884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928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480" y="38556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26600" y="274320"/>
                              <a:ext cx="0" cy="275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74320"/>
                              <a:ext cx="59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274320"/>
                              <a:ext cx="172080" cy="746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274320"/>
                              <a:ext cx="173520" cy="746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274320"/>
                              <a:ext cx="0" cy="100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5360" y="556200"/>
                              <a:ext cx="15228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880"/>
                                <a:ext cx="15228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5440"/>
                                <a:ext cx="15228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520" y="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520" y="17784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62400" y="273600"/>
                              <a:ext cx="0" cy="28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0" y="784080"/>
                              <a:ext cx="0" cy="372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1021680"/>
                              <a:ext cx="232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0" y="70560"/>
                              <a:ext cx="0" cy="27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274320"/>
                              <a:ext cx="63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1021680"/>
                              <a:ext cx="628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42560" y="923760"/>
                              <a:ext cx="200520" cy="190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915920" y="175320"/>
                              <a:ext cx="199440" cy="189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925920"/>
                              <a:ext cx="0" cy="20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150480"/>
                              <a:ext cx="0" cy="201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1021680"/>
                              <a:ext cx="124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264960"/>
                              <a:ext cx="1257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240" y="274320"/>
                              <a:ext cx="0" cy="75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800" y="332640"/>
                              <a:ext cx="1090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680" y="692280"/>
                              <a:ext cx="10908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47000" y="343080"/>
                              <a:ext cx="15228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520"/>
                                <a:ext cx="15228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5080"/>
                                <a:ext cx="15228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" y="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" y="17748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1160" y="802080"/>
                              <a:ext cx="0" cy="22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47000" y="649440"/>
                              <a:ext cx="15228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880"/>
                                <a:ext cx="15228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5440"/>
                                <a:ext cx="15228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" y="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" y="17784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621160" y="264240"/>
                              <a:ext cx="0" cy="113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1160" y="577800"/>
                              <a:ext cx="0" cy="113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9440" y="487800"/>
                              <a:ext cx="151920" cy="27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960"/>
                                <a:ext cx="1519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1519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17820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713960" y="264240"/>
                              <a:ext cx="0" cy="267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960" y="743040"/>
                              <a:ext cx="0" cy="266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649440"/>
                              <a:ext cx="162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71280"/>
                              <a:ext cx="0" cy="100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0160" y="0"/>
                              <a:ext cx="274320" cy="150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89640" y="59760"/>
                                <a:ext cx="15048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000" y="59760"/>
                                <a:ext cx="15048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7308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08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57760" y="71280"/>
                              <a:ext cx="3186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920" y="71280"/>
                              <a:ext cx="3186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1074960"/>
                              <a:ext cx="286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1074960"/>
                              <a:ext cx="182160" cy="2059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1281600"/>
                              <a:ext cx="103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8280" y="649080"/>
                              <a:ext cx="0" cy="63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649440"/>
                              <a:ext cx="27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22440" y="474480"/>
                              <a:ext cx="151920" cy="27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960"/>
                                <a:ext cx="1519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520"/>
                                <a:ext cx="15192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17820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396600" y="251640"/>
                              <a:ext cx="0" cy="267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6600" y="729000"/>
                              <a:ext cx="0" cy="29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1281600"/>
                              <a:ext cx="56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47680" y="1157040"/>
                              <a:ext cx="374760" cy="31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8040"/>
                                <a:ext cx="3747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33480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995">
                                    <a:moveTo>
                                      <a:pt x="0" y="498"/>
                                    </a:moveTo>
                                    <a:cubicBezTo>
                                      <a:pt x="39" y="746"/>
                                      <a:pt x="79" y="995"/>
                                      <a:pt x="144" y="924"/>
                                    </a:cubicBezTo>
                                    <a:cubicBezTo>
                                      <a:pt x="209" y="853"/>
                                      <a:pt x="320" y="142"/>
                                      <a:pt x="392" y="71"/>
                                    </a:cubicBezTo>
                                    <a:cubicBezTo>
                                      <a:pt x="464" y="0"/>
                                      <a:pt x="520" y="249"/>
                                      <a:pt x="576" y="4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202320"/>
                                <a:ext cx="5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200" y="119160"/>
                                <a:ext cx="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882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84040" y="65232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599400"/>
                              <a:ext cx="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3840" y="567720"/>
                              <a:ext cx="666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8160" y="607680"/>
                              <a:ext cx="666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3840" y="664200"/>
                              <a:ext cx="666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3880" y="899640"/>
                            <a:ext cx="1188720" cy="548640"/>
                          </a:xfrm>
                          <a:prstGeom prst="rightArrow">
                            <a:avLst>
                              <a:gd name="adj1" fmla="val 50000"/>
                              <a:gd name="adj2" fmla="val 541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الخرج اشارة صوتي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8360"/>
                            <a:ext cx="1188720" cy="548640"/>
                          </a:xfrm>
                          <a:prstGeom prst="rightArrow">
                            <a:avLst>
                              <a:gd name="adj1" fmla="val 50000"/>
                              <a:gd name="adj2" fmla="val 541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Tr  أخر مكبر IF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20.3pt;width:327.1pt;height:111.3pt" coordorigin="1106,406" coordsize="6542,2226">
                <v:group id="shape_0" style="position:absolute;left:2177;top:406;width:5471;height:2226">
                  <v:group id="shape_0" style="position:absolute;left:2177;top:1151;width:742;height:852">
                    <v:oval id="shape_0" fillcolor="white" stroked="t" o:allowincell="f" style="position:absolute;left:2584;top:1358;width:334;height:409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2695,1370" to="2861,1486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97,1615" to="2863,1768" stroked="t" o:allowincell="f" style="position:absolute;mso-position-horizontal-relative:page">
                      <v:stroke color="black" weight="324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695,1417" to="2695,1709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177,1575" to="2688,1575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3,1758" to="2853,2003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46,1151" to="2846,1396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2849,744" to="2849,1177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849,744" to="3778,744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#969696" stroked="t" o:allowincell="f" style="position:absolute;left:3527;top:744;width:270;height:1175;mso-wrap-style:none;v-text-anchor:middle;mso-position-horizontal-relative:page">
                    <v:fill o:detectmouseclick="t" type="solid" color2="#696969"/>
                    <v:stroke color="black" weight="3240" joinstyle="miter" endcap="flat"/>
                    <w10:wrap type="none"/>
                  </v:rect>
                  <v:rect id="shape_0" fillcolor="#969696" stroked="t" o:allowincell="f" style="position:absolute;left:3981;top:744;width:272;height:1175;mso-wrap-style:none;v-text-anchor:middle;mso-position-horizontal-relative:page">
                    <v:fill o:detectmouseclick="t" type="solid" color2="#696969"/>
                    <v:stroke color="black" weight="3240" joinstyle="miter" endcap="flat"/>
                    <w10:wrap type="none"/>
                  </v:rect>
                  <v:line id="shape_0" from="3879,744" to="3879,2328" stroked="t" o:allowincell="f" style="position:absolute;mso-position-horizontal-relative:page">
                    <v:stroke color="black" weight="3240" dashstyle="dash" joinstyle="miter" endcap="flat"/>
                    <v:fill o:detectmouseclick="t" on="false"/>
                    <w10:wrap type="none"/>
                  </v:line>
                  <v:group id="shape_0" style="position:absolute;left:3099;top:1188;width:240;height:425">
                    <v:rect id="shape_0" fillcolor="white" stroked="t" o:allowincell="f" style="position:absolute;left:3099;top:1334;width:239;height:47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3099;top:1417;width:239;height:47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3216,1188" to="3216,1333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16,1468" to="3216,1613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3220,743" to="3220,1185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3220,1547" to="3220,2132" stroked="t" o:allowincell="f" style="position:absolute;flip:y;mso-position-horizontal-relative:page">
                    <v:stroke color="black" weight="324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3184,1921" to="3549,1921" stroked="t" o:allowincell="f" style="position:absolute;flip:x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3220,423" to="3220,849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4210,744" to="5201,744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4241,1921" to="5230,1921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#969696" stroked="t" o:allowincell="f" style="position:absolute;left:5236;top:1767;width:315;height:299;mso-wrap-style:none;v-text-anchor:middle;rotation:90;mso-position-horizontal-relative:page" type="_x0000_t5">
                    <v:fill o:detectmouseclick="t" type="solid" color2="#696969"/>
                    <v:stroke color="black" weight="3240" joinstyle="miter" endcap="flat"/>
                    <w10:wrap type="none"/>
                  </v:shape>
                  <v:shape id="shape_0" fillcolor="#969696" stroked="t" o:allowincell="f" style="position:absolute;left:5194;top:588;width:313;height:297;flip:x;mso-wrap-style:none;v-text-anchor:middle;rotation:90;mso-position-horizontal-relative:page" type="_x0000_t5">
                    <v:fill o:detectmouseclick="t" type="solid" color2="#696969"/>
                    <v:stroke color="black" weight="3240" joinstyle="miter" endcap="flat"/>
                    <w10:wrap type="none"/>
                  </v:shape>
                  <v:line id="shape_0" from="5559,1770" to="5559,2085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5202,549" to="5202,865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5570,1921" to="7525,1921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5544,729" to="7524,729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859,744" to="6859,1932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772;top:836;width:171;height:440;mso-wrap-style:none;v-text-anchor:middle;mso-position-horizontal-relative:pag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6762;top:1402;width:171;height:438;mso-wrap-style:none;v-text-anchor:middle;mso-position-horizontal-relative:pag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style="position:absolute;left:6188;top:852;width:240;height:424">
                    <v:rect id="shape_0" fillcolor="white" stroked="t" o:allowincell="f" style="position:absolute;left:6188;top:998;width:239;height:47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6188;top:1081;width:239;height:47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6305,852" to="6305,997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305,1132" to="6305,1277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6305,1575" to="6305,1932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6188;top:1335;width:240;height:425">
                    <v:rect id="shape_0" fillcolor="white" stroked="t" o:allowincell="f" style="position:absolute;left:6188;top:1481;width:239;height:47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6188;top:1564;width:239;height:47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6305,1335" to="6305,1480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305,1615" to="6305,1760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6305,728" to="6305,906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305,1222" to="6305,1400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4759;top:1080;width:239;height:426">
                    <v:rect id="shape_0" fillcolor="white" stroked="t" o:allowincell="f" style="position:absolute;left:4759;top:1228;width:238;height:48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4759;top:1311;width:238;height:48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4875,1080" to="4875,1226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75,1361" to="4875,1507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4876,728" to="4876,1148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4876,1482" to="4876,1901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4254,1335" to="4509,1335" stroked="t" o:allowincell="f" style="position:absolute;mso-position-horizontal-relative:page">
                    <v:stroke color="black" weight="324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510,424" to="4510,2004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3626;top:406;width:431;height:49">
                    <v:rect id="shape_0" fillcolor="white" stroked="t" o:allowincell="f" style="position:absolute;left:3767;top:406;width:236;height:48;mso-wrap-style:none;v-text-anchor:middle;rotation:90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3683;top:406;width:236;height:48;mso-wrap-style:none;v-text-anchor:middle;rotation:90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3910,427" to="4057,427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26,427" to="3773,427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4000,424" to="4501,425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3238,424" to="3739,425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4049,2005" to="4500,2005" stroked="t" o:allowincell="f" style="position:absolute;flip:x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#969696" stroked="t" o:allowincell="f" style="position:absolute;left:3981;top:2005;width:286;height:323;mso-wrap-style:none;v-text-anchor:middle;mso-position-horizontal-relative:page">
                    <v:fill o:detectmouseclick="t" type="solid" color2="#696969"/>
                    <v:stroke color="black" weight="3240" joinstyle="miter" endcap="flat"/>
                    <w10:wrap type="none"/>
                  </v:rect>
                  <v:line id="shape_0" from="4241,2330" to="5874,2330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5875,1334" to="5875,2328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5875,1335" to="6304,1335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7409;top:1059;width:239;height:426">
                    <v:rect id="shape_0" fillcolor="white" stroked="t" o:allowincell="f" style="position:absolute;left:7409;top:1207;width:238;height:48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7409;top:1290;width:238;height:48;mso-wrap-style:none;v-text-anchor:middle;mso-position-horizontal-relative:pag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7525,1059" to="7525,1205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525,1340" to="7525,1486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7526,708" to="7526,1128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7526,1460" to="7526,1918" stroked="t" o:allowincell="f" style="position:absolute;flip:y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5875,2330" to="6761,2330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819;top:2134;width:589;height:498">
                    <v:line id="shape_0" from="6819,2383" to="7408,238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76,995" path="m0,498c39,746,79,995,144,924c209,853,320,142,392,71c464,0,520,249,576,498e" stroked="t" o:allowincell="f" style="position:absolute;left:6864;top:2134;width:526;height:497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38,2453" to="7023,245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6,2322" to="7288,232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2273" to="7234,23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876,1339" to="7037,1339" stroked="t" o:allowincell="f" style="position:absolute;mso-position-horizontal-relative:pag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7049,1256" to="7049,146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9,1206" to="7153,128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6,1269" to="7160,135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9,1358" to="7153,144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32;top:1729;width:1871;height:863;mso-wrap-style:square;v-text-anchor:top;mso-position-horizontal-relative:page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الخرج اشارة صوت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766;width:1871;height:863;mso-wrap-style:square;v-text-anchor:top;mso-position-horizontal-relative:page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Tr  أخر مكبر IF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91100</wp:posOffset>
                </wp:positionH>
                <wp:positionV relativeFrom="paragraph">
                  <wp:posOffset>-15240</wp:posOffset>
                </wp:positionV>
                <wp:extent cx="737870" cy="3721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372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Cs w:val="28"/>
                                <w:rtl w:val="true"/>
                              </w:rPr>
                              <w:t>راديو</w:t>
                            </w:r>
                            <w:r>
                              <w:rPr>
                                <w:rFonts w:cs="Times New Roman"/>
                                <w:color w:val="008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pt;height:29.3pt;mso-wrap-distance-left:9.05pt;mso-wrap-distance-right:9.05pt;mso-wrap-distance-top:0pt;mso-wrap-distance-bottom:0pt;margin-top:-1.2pt;mso-position-vertical-relative:text;margin-left:39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8000"/>
                          <w:szCs w:val="28"/>
                        </w:rPr>
                      </w:pPr>
                      <w:r>
                        <w:rPr>
                          <w:color w:val="008000"/>
                          <w:szCs w:val="28"/>
                          <w:rtl w:val="true"/>
                        </w:rPr>
                        <w:t>راديو</w:t>
                      </w:r>
                      <w:r>
                        <w:rPr>
                          <w:rFonts w:cs="Times New Roman"/>
                          <w:color w:val="008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95445</wp:posOffset>
            </wp:positionH>
            <wp:positionV relativeFrom="paragraph">
              <wp:posOffset>-5715</wp:posOffset>
            </wp:positionV>
            <wp:extent cx="2362835" cy="143319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82470</wp:posOffset>
                </wp:positionH>
                <wp:positionV relativeFrom="paragraph">
                  <wp:posOffset>1270</wp:posOffset>
                </wp:positionV>
                <wp:extent cx="36576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0.1pt" to="184.85pt,0.1pt" stroked="t" o:allowincell="f" style="position:absolute;mso-position-horizontal-relative:pag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cs="Andalus"/>
          <w:sz w:val="28"/>
          <w:szCs w:val="32"/>
        </w:rPr>
      </w:pPr>
      <w:r>
        <w:rPr>
          <w:rFonts w:cs="Andalus"/>
          <w:sz w:val="28"/>
          <w:szCs w:val="32"/>
          <w:rtl w:val="true"/>
        </w:rPr>
      </w:r>
    </w:p>
    <w:p>
      <w:pPr>
        <w:pStyle w:val="Normal"/>
        <w:jc w:val="left"/>
        <w:rPr>
          <w:rFonts w:cs="Andalus"/>
          <w:sz w:val="28"/>
          <w:szCs w:val="32"/>
        </w:rPr>
      </w:pPr>
      <w:r>
        <w:rPr>
          <w:rFonts w:cs="Andalus"/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9103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9.4pt" to="184.85pt,9.4pt" stroked="t" o:allowincell="f" style="position:absolute;flip:x;mso-position-horizontal-relative:pag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ndalus"/>
          <w:sz w:val="28"/>
          <w:szCs w:val="32"/>
        </w:rPr>
      </w:pPr>
      <w:r>
        <w:rPr>
          <w:rFonts w:cs="Andalus"/>
          <w:sz w:val="28"/>
          <w:szCs w:val="32"/>
          <w:rtl w:val="true"/>
        </w:rPr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09295</wp:posOffset>
                </wp:positionH>
                <wp:positionV relativeFrom="paragraph">
                  <wp:posOffset>152400</wp:posOffset>
                </wp:positionV>
                <wp:extent cx="6400800" cy="5588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دائرة كاشف النسبة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ascii="Arial" w:hAnsi="Arial" w:cs="DecoType Naskh"/>
                                <w:sz w:val="22"/>
                                <w:sz w:val="22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Naskh"/>
                                <w:sz w:val="22"/>
                                <w:sz w:val="22"/>
                                <w:rtl w:val="true"/>
                              </w:rPr>
                              <w:t>المكافئة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DecoType Naskh"/>
                                <w:sz w:val="22"/>
                                <w:sz w:val="22"/>
                                <w:rtl w:val="true"/>
                              </w:rPr>
                              <w:t>لدائرة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Naskh"/>
                                <w:sz w:val="22"/>
                                <w:sz w:val="22"/>
                                <w:rtl w:val="true"/>
                              </w:rPr>
                              <w:t>كاشف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Naskh"/>
                                <w:sz w:val="22"/>
                                <w:sz w:val="22"/>
                                <w:rtl w:val="true"/>
                              </w:rPr>
                              <w:t>النسب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DecoType Naskh"/>
                                <w:sz w:val="22"/>
                              </w:rPr>
                            </w:pPr>
                            <w:r>
                              <w:rPr>
                                <w:rFonts w:cs="DecoType Naskh" w:ascii="Arial" w:hAnsi="Arial"/>
                                <w:sz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rtl w:val="true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DecoType Naskh" w:ascii="Arial" w:hAnsi="Arial"/>
                                <w:sz w:val="22"/>
                              </w:rPr>
                              <w:t xml:space="preserve">V1 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rtl w:val="true"/>
                              </w:rPr>
                              <w:t xml:space="preserve">هما مقاومتى الموحد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1 , 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4pt;mso-wrap-distance-left:9.05pt;mso-wrap-distance-right:9.05pt;mso-wrap-distance-top:0pt;mso-wrap-distance-bottom:0pt;margin-top:12pt;mso-position-vertical-relative:text;margin-left:5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8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8"/>
                          <w:rtl w:val="true"/>
                        </w:rPr>
                        <w:t>دائرة كاشف النسبة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8"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ascii="Arial" w:hAnsi="Arial" w:cs="DecoType Naskh"/>
                          <w:sz w:val="22"/>
                          <w:sz w:val="22"/>
                          <w:rtl w:val="true"/>
                        </w:rPr>
                        <w:t>الدائرة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Naskh"/>
                          <w:sz w:val="22"/>
                          <w:sz w:val="22"/>
                          <w:rtl w:val="true"/>
                        </w:rPr>
                        <w:t>المكافئة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DecoType Naskh"/>
                          <w:sz w:val="22"/>
                          <w:sz w:val="22"/>
                          <w:rtl w:val="true"/>
                        </w:rPr>
                        <w:t>لدائرة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Naskh"/>
                          <w:sz w:val="22"/>
                          <w:sz w:val="22"/>
                          <w:rtl w:val="true"/>
                        </w:rPr>
                        <w:t>كاشف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DecoType Naskh"/>
                          <w:sz w:val="22"/>
                          <w:sz w:val="22"/>
                          <w:rtl w:val="true"/>
                        </w:rPr>
                        <w:t>النسب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DecoType Naskh"/>
                          <w:sz w:val="22"/>
                        </w:rPr>
                      </w:pPr>
                      <w:r>
                        <w:rPr>
                          <w:rFonts w:cs="DecoType Naskh" w:ascii="Arial" w:hAnsi="Arial"/>
                          <w:sz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rtl w:val="true"/>
                        </w:rPr>
                        <w:t xml:space="preserve">                                                                                                  </w:t>
                      </w:r>
                      <w:r>
                        <w:rPr>
                          <w:rFonts w:eastAsia="Arial" w:cs="Arial" w:ascii="Arial" w:hAnsi="Arial"/>
                          <w:sz w:val="22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eastAsia="Arial" w:cs="Arial" w:ascii="Arial" w:hAnsi="Arial"/>
                          <w:sz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DecoType Naskh" w:ascii="Arial" w:hAnsi="Arial"/>
                          <w:sz w:val="22"/>
                        </w:rPr>
                        <w:t xml:space="preserve">V1 ,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V2</w:t>
                      </w:r>
                      <w:r>
                        <w:rPr>
                          <w:rFonts w:cs="Arial" w:ascii="Arial" w:hAnsi="Arial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rtl w:val="true"/>
                        </w:rPr>
                        <w:t xml:space="preserve">هما مقاومتى الموحد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D1 , 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ـ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ـ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ش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ـ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وسـت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يلـى</w:t>
      </w:r>
    </w:p>
    <w:tbl>
      <w:tblPr>
        <w:bidiVisual w:val="true"/>
        <w:tblW w:w="10036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204"/>
        <w:gridCol w:w="5103"/>
      </w:tblGrid>
      <w:tr>
        <w:trPr>
          <w:trHeight w:val="2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ف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rtl w:val="true"/>
              </w:rPr>
              <w:t>ممــ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وسـ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يـل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rtl w:val="true"/>
              </w:rPr>
              <w:t>كـاشـ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ـــسبة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مو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D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إتج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D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عكو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 </w:t>
            </w:r>
            <w:r>
              <w:rPr>
                <w:b/>
                <w:bCs/>
                <w:sz w:val="18"/>
                <w:szCs w:val="27"/>
              </w:rPr>
              <w:t>D2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مكث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كميائ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C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يوج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ويوص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بالتواز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R1,R2</w:t>
            </w:r>
            <w:r>
              <w:rPr>
                <w:b/>
                <w:bCs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سعت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  <w:rtl w:val="true"/>
              </w:rPr>
              <w:t>(</w:t>
            </w:r>
            <w:r>
              <w:rPr>
                <w:b/>
                <w:bCs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5</w:t>
            </w:r>
            <w:r>
              <w:rPr>
                <w:b/>
                <w:bCs/>
                <w:sz w:val="18"/>
                <w:szCs w:val="27"/>
                <w:rtl w:val="true"/>
              </w:rPr>
              <w:t>-</w:t>
            </w:r>
            <w:r>
              <w:rPr>
                <w:b/>
                <w:bCs/>
                <w:sz w:val="18"/>
                <w:szCs w:val="27"/>
              </w:rPr>
              <w:t>15</w:t>
            </w:r>
            <w:r>
              <w:rPr>
                <w:b/>
                <w:bCs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يكر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فار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  <w:rtl w:val="true"/>
              </w:rPr>
              <w:t>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خرج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يأخ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R1,R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يؤخ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إتص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C3,C4</w:t>
            </w:r>
            <w:r>
              <w:rPr>
                <w:b/>
                <w:bCs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ونقط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إتص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R1,R2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تي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مستم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تواز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D1,D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توا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موحد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D1,D2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إش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خرج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تتنا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فر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جه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مطب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موحد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D1,D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جه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</w:rPr>
              <w:t>D1,D2</w:t>
            </w:r>
            <w:r>
              <w:rPr>
                <w:b/>
                <w:bCs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شوش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الخر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7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يحتا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7"/>
                <w:rtl w:val="true"/>
              </w:rPr>
              <w:t>محدد</w:t>
            </w:r>
            <w:r>
              <w:rPr>
                <w:b/>
                <w:bCs/>
                <w:sz w:val="18"/>
                <w:szCs w:val="27"/>
                <w:rtl w:val="true"/>
              </w:rPr>
              <w:t>) 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7"/>
              </w:rPr>
            </w:pPr>
            <w:r>
              <w:rPr>
                <w:b/>
                <w:bCs/>
                <w:sz w:val="18"/>
                <w:szCs w:val="27"/>
                <w:rtl w:val="true"/>
              </w:rPr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C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D1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ED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–Tr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رانزيست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خ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ـ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F</w:t>
      </w:r>
    </w:p>
    <w:p>
      <w:pPr>
        <w:pStyle w:val="Normal"/>
        <w:jc w:val="left"/>
        <w:rPr>
          <w:sz w:val="18"/>
          <w:szCs w:val="27"/>
        </w:rPr>
      </w:pPr>
      <w:r>
        <w:rPr>
          <w:sz w:val="18"/>
          <w:sz w:val="18"/>
          <w:szCs w:val="27"/>
          <w:rtl w:val="true"/>
        </w:rPr>
        <w:t>كيف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مـ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دائ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Cs w:val="27"/>
          <w:rtl w:val="true"/>
        </w:rPr>
        <w:t xml:space="preserve">:   </w:t>
      </w:r>
      <w:r>
        <w:rPr>
          <w:sz w:val="18"/>
          <w:sz w:val="18"/>
          <w:szCs w:val="27"/>
          <w:rtl w:val="true"/>
        </w:rPr>
        <w:t>يمكن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شـرح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نظري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عمل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دائ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اشف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نسب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بالرجوع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إلـي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دائر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المكافئة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كما</w:t>
      </w:r>
      <w:r>
        <w:rPr>
          <w:rFonts w:cs="Times New Roman"/>
          <w:sz w:val="18"/>
          <w:sz w:val="18"/>
          <w:szCs w:val="27"/>
          <w:rtl w:val="true"/>
        </w:rPr>
        <w:t xml:space="preserve"> </w:t>
      </w:r>
      <w:r>
        <w:rPr>
          <w:sz w:val="18"/>
          <w:sz w:val="18"/>
          <w:szCs w:val="27"/>
          <w:rtl w:val="true"/>
        </w:rPr>
        <w:t>يالـي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L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L2,L3, L4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D1,D2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</w:t>
      </w:r>
      <w:r>
        <w:rPr>
          <w:rFonts w:cs="Arial" w:ascii="Arial" w:hAnsi="Arial"/>
          <w:sz w:val="28"/>
          <w:szCs w:val="28"/>
        </w:rPr>
        <w:t>ED1  =  ED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V1  =V 2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      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ـ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صـف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إذا كان تردد الإشارة المشكلة يزيد عن تردد المنتصف</w:t>
      </w:r>
      <w:r>
        <w:rPr>
          <w:rFonts w:cs="Arial" w:ascii="Arial" w:hAnsi="Arial"/>
          <w:sz w:val="28"/>
          <w:szCs w:val="28"/>
        </w:rPr>
        <w:t>ED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كبر من </w:t>
      </w:r>
      <w:r>
        <w:rPr>
          <w:rFonts w:cs="Arial" w:ascii="Arial" w:hAnsi="Arial"/>
          <w:sz w:val="28"/>
          <w:szCs w:val="28"/>
        </w:rPr>
        <w:t>ED2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بذلك فان قيمة  المقاومة  </w:t>
      </w:r>
      <w:r>
        <w:rPr>
          <w:rFonts w:cs="Arial" w:ascii="Arial" w:hAnsi="Arial"/>
          <w:sz w:val="28"/>
          <w:szCs w:val="28"/>
        </w:rPr>
        <w:t>V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ون أقل من </w:t>
      </w:r>
      <w:r>
        <w:rPr>
          <w:rFonts w:cs="Arial" w:ascii="Arial" w:hAnsi="Arial"/>
          <w:sz w:val="28"/>
          <w:szCs w:val="28"/>
        </w:rPr>
        <w:t>V2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إذاً جهد النقطة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كون </w:t>
      </w:r>
      <w:r>
        <w:rPr>
          <w:rFonts w:cs="Arial" w:ascii="Arial" w:hAnsi="Arial"/>
          <w:sz w:val="26"/>
          <w:szCs w:val="26"/>
          <w:rtl w:val="true"/>
        </w:rPr>
        <w:t xml:space="preserve">(-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يقترب من  جهد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3</w:t>
      </w:r>
      <w:r>
        <w:rPr>
          <w:rFonts w:cs="Arial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يصبح </w:t>
      </w:r>
      <w:r>
        <w:rPr>
          <w:rFonts w:cs="Arial" w:ascii="Arial" w:hAnsi="Arial"/>
          <w:sz w:val="26"/>
          <w:szCs w:val="26"/>
          <w:rtl w:val="true"/>
        </w:rPr>
        <w:t xml:space="preserve">(-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النسبة الى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ونحصل من الخرج على الإنصاف السالبة  للموجه الصوتيه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ذا كان انحراف  تردد الإشارة  يقل عن تردد المنتصف </w:t>
      </w:r>
      <w:r>
        <w:rPr>
          <w:rFonts w:cs="Arial" w:ascii="Arial" w:hAnsi="Arial"/>
          <w:sz w:val="28"/>
          <w:szCs w:val="28"/>
        </w:rPr>
        <w:t>ED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قل من  </w:t>
      </w:r>
      <w:r>
        <w:rPr>
          <w:rFonts w:cs="Arial" w:ascii="Arial" w:hAnsi="Arial"/>
          <w:sz w:val="28"/>
          <w:szCs w:val="28"/>
        </w:rPr>
        <w:t>ED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بذلك فأن قيمة المقاومة    </w:t>
      </w:r>
      <w:r>
        <w:rPr>
          <w:rFonts w:cs="Arial" w:ascii="Arial" w:hAnsi="Arial"/>
          <w:sz w:val="28"/>
          <w:szCs w:val="28"/>
        </w:rPr>
        <w:t>V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ون أكبر من </w:t>
      </w:r>
      <w:r>
        <w:rPr>
          <w:rFonts w:cs="Arial" w:ascii="Arial" w:hAnsi="Arial"/>
          <w:sz w:val="28"/>
          <w:szCs w:val="28"/>
        </w:rPr>
        <w:t>V2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ذاًجهد النقطة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1</w:t>
      </w:r>
      <w:r>
        <w:rPr>
          <w:rFonts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يكون </w:t>
      </w:r>
      <w:r>
        <w:rPr>
          <w:rFonts w:cs="Arial" w:ascii="Arial" w:hAnsi="Arial"/>
          <w:sz w:val="27"/>
          <w:szCs w:val="27"/>
          <w:rtl w:val="true"/>
        </w:rPr>
        <w:t xml:space="preserve">(+)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يقترب من جهد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4</w:t>
      </w:r>
      <w:r>
        <w:rPr>
          <w:rFonts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ويصبح </w:t>
      </w:r>
      <w:r>
        <w:rPr>
          <w:rFonts w:cs="Arial" w:ascii="Arial" w:hAnsi="Arial"/>
          <w:sz w:val="27"/>
          <w:szCs w:val="27"/>
          <w:rtl w:val="true"/>
        </w:rPr>
        <w:t xml:space="preserve">(+)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بالنسبة إلى </w:t>
      </w:r>
      <w:r>
        <w:rPr>
          <w:rFonts w:cs="Arial" w:ascii="Arial" w:hAnsi="Arial"/>
          <w:sz w:val="27"/>
          <w:szCs w:val="27"/>
          <w:rtl w:val="true"/>
        </w:rPr>
        <w:t>(</w:t>
      </w:r>
      <w:r>
        <w:rPr>
          <w:rFonts w:cs="Arial" w:ascii="Arial" w:hAnsi="Arial"/>
          <w:sz w:val="27"/>
          <w:szCs w:val="27"/>
        </w:rPr>
        <w:t>2</w:t>
      </w:r>
      <w:r>
        <w:rPr>
          <w:rFonts w:cs="Arial" w:ascii="Arial" w:hAnsi="Arial"/>
          <w:sz w:val="27"/>
          <w:szCs w:val="27"/>
          <w:rtl w:val="true"/>
        </w:rPr>
        <w:t xml:space="preserve">)  </w:t>
      </w:r>
      <w:r>
        <w:rPr>
          <w:rFonts w:ascii="Arial" w:hAnsi="Arial" w:cs="Arial"/>
          <w:sz w:val="27"/>
          <w:sz w:val="27"/>
          <w:szCs w:val="27"/>
          <w:rtl w:val="true"/>
        </w:rPr>
        <w:t>ونحصل من الخرج على الأنصاف الموجبه للموج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ا</w:t>
      </w:r>
      <w:r>
        <w:rPr>
          <w:rFonts w:ascii="Arial" w:hAnsi="Arial" w:cs="Arial"/>
          <w:sz w:val="27"/>
          <w:sz w:val="27"/>
          <w:szCs w:val="27"/>
          <w:rtl w:val="true"/>
        </w:rPr>
        <w:t>لصوتيه</w:t>
      </w:r>
    </w:p>
    <w:p>
      <w:pPr>
        <w:pStyle w:val="Normal"/>
        <w:jc w:val="left"/>
        <w:rPr/>
      </w:pPr>
      <w:r>
        <w:rPr>
          <w:rFonts w:cs="Arial" w:ascii="Arial" w:hAnsi="Arial"/>
          <w:sz w:val="26"/>
          <w:szCs w:val="26"/>
        </w:rPr>
        <w:t>5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عتمد  أداء كاشف النسبة  على النسبة بين الجهد على كل من </w:t>
      </w:r>
      <w:r>
        <w:rPr>
          <w:rFonts w:cs="Arial" w:ascii="Arial" w:hAnsi="Arial"/>
          <w:sz w:val="26"/>
          <w:szCs w:val="26"/>
        </w:rPr>
        <w:t>D2 , D1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 xml:space="preserve"> ( </w:t>
      </w:r>
      <w:r>
        <w:rPr>
          <w:rFonts w:ascii="Arial" w:hAnsi="Arial" w:cs="Arial"/>
          <w:sz w:val="26"/>
          <w:sz w:val="26"/>
          <w:szCs w:val="26"/>
          <w:rtl w:val="true"/>
        </w:rPr>
        <w:t>وهذة النسبة تظل ثابتة فى حالة وجود اشارة ذات تشكيل سعوى</w:t>
      </w:r>
      <w:r>
        <w:rPr>
          <w:rFonts w:cs="Arial" w:ascii="Arial" w:hAnsi="Arial"/>
          <w:sz w:val="26"/>
          <w:szCs w:val="26"/>
          <w:rtl w:val="true"/>
        </w:rPr>
        <w:t>)</w:t>
      </w:r>
      <w:r>
        <w:rPr>
          <w:rFonts w:cs="Arial" w:ascii="Arial" w:hAnsi="Arial"/>
          <w:sz w:val="26"/>
          <w:szCs w:val="26"/>
          <w:rtl w:val="true"/>
        </w:rPr>
        <w:t xml:space="preserve">    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>ولهذا فأن كاشف النسبة لا يتأثر بوجود الشوشرة ولا يحتاج ألى محدد</w:t>
      </w:r>
    </w:p>
    <w:p>
      <w:pPr>
        <w:pStyle w:val="Normal"/>
        <w:jc w:val="left"/>
        <w:rPr>
          <w:rFonts w:ascii="Arial" w:hAnsi="Arial" w:cs="Andalus"/>
          <w:sz w:val="18"/>
          <w:szCs w:val="27"/>
        </w:rPr>
      </w:pPr>
      <w:r>
        <w:rPr>
          <w:rFonts w:cs="Andalus" w:ascii="Arial" w:hAnsi="Arial"/>
          <w:sz w:val="18"/>
          <w:szCs w:val="27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70560</wp:posOffset>
                </wp:positionH>
                <wp:positionV relativeFrom="paragraph">
                  <wp:posOffset>37465</wp:posOffset>
                </wp:positionV>
                <wp:extent cx="6648450" cy="3873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حرا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كز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زيا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قصا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ارجح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ر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ج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30.5pt;mso-wrap-distance-left:9.05pt;mso-wrap-distance-right:9.05pt;mso-wrap-distance-top:0pt;mso-wrap-distance-bottom:0pt;margin-top:2.95pt;mso-position-vertical-relative:text;margin-left:52.8pt;mso-position-horizontal-relative:page">
                <v:textbox>
                  <w:txbxContent>
                    <w:p>
                      <w:pPr>
                        <w:pStyle w:val="Heading1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ن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ذ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حدث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نحرا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ركز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الزياد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نقصا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تارجح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خر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صف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وجب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84225</wp:posOffset>
                </wp:positionH>
                <wp:positionV relativeFrom="paragraph">
                  <wp:posOffset>88900</wp:posOffset>
                </wp:positionV>
                <wp:extent cx="6320790" cy="6927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: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ر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خدامه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شار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ددي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F M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ي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: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ش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 M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ش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 M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54.55pt;mso-wrap-distance-left:9.05pt;mso-wrap-distance-right:9.05pt;mso-wrap-distance-top:0pt;mso-wrap-distance-bottom:0pt;margin-top:7pt;mso-position-vertical-relative:text;margin-left:61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: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أر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ستخدامه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كشف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إشارا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مشكل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ترددي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sz w:val="26"/>
                          <w:szCs w:val="26"/>
                        </w:rPr>
                        <w:t>F M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)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أ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دائر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ماذ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سمي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: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ر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ش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قب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A M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ش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سب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قب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F M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1994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27"/>
        </w:rPr>
      </w:pPr>
      <w:r>
        <w:rPr>
          <w:b/>
          <w:bCs/>
          <w:sz w:val="18"/>
          <w:szCs w:val="27"/>
          <w:rtl w:val="true"/>
        </w:rPr>
      </w:r>
    </w:p>
    <w:sectPr>
      <w:headerReference w:type="default" r:id="rId9"/>
      <w:footerReference w:type="default" r:id="rId10"/>
      <w:type w:val="nextPage"/>
      <w:pgSz w:w="11906" w:h="16500"/>
      <w:pgMar w:left="454" w:right="1134" w:gutter="0" w:header="737" w:top="793" w:footer="851" w:bottom="90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ahoma">
    <w:charset w:val="00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bidi w:val="1"/>
      <w:spacing w:before="0" w:after="100"/>
      <w:jc w:val="left"/>
      <w:rPr>
        <w:sz w:val="20"/>
        <w:szCs w:val="20"/>
      </w:rPr>
    </w:pPr>
    <w:r>
      <w:pict>
        <v:shape id="shape_0" fillcolor="#ffcc99" stroked="t" o:allowincell="f" style="position:absolute;margin-left:141.2pt;margin-top:225.2pt;width:198pt;height:173.1pt;mso-wrap-style:none;v-text-anchor:middle;mso-position-horizontal-relative:page" type="_x0000_t136">
          <v:path textpathok="t"/>
          <v:textpath on="t" fitshape="t" string="A&#10;&amp;&#10;M" style="font-family:&quot;Angsana New&quot;;font-size:12pt"/>
          <v:fill o:detectmouseclick="t" type="solid" color2="#003366" opacity="0.75"/>
          <v:stroke color="#00ccff" weight="9360" joinstyle="miter" endcap="flat"/>
          <w10:wrap type="none"/>
        </v:shape>
      </w:pict>
    </w:r>
    <w:r>
      <w:rPr>
        <w:sz w:val="20"/>
        <w:sz w:val="20"/>
        <w:szCs w:val="20"/>
        <w:rtl w:val="true"/>
      </w:rPr>
      <w:t xml:space="preserve">اصف الثالث              مدرسة الصباح الثانوية الصناعية بنات          اعداد </w:t>
    </w:r>
    <w:r>
      <w:rPr>
        <w:sz w:val="20"/>
        <w:szCs w:val="20"/>
        <w:rtl w:val="true"/>
      </w:rPr>
      <w:t xml:space="preserve">/  </w:t>
    </w:r>
    <w:r>
      <w:rPr>
        <w:sz w:val="20"/>
        <w:sz w:val="20"/>
        <w:szCs w:val="20"/>
        <w:rtl w:val="true"/>
      </w:rPr>
      <w:t xml:space="preserve">محمد مبروك  </w:t>
    </w:r>
    <w:r>
      <w:rPr>
        <w:sz w:val="20"/>
        <w:szCs w:val="20"/>
        <w:rtl w:val="true"/>
      </w:rPr>
      <w:t xml:space="preserve">&amp; </w:t>
    </w:r>
    <w:r>
      <w:rPr>
        <w:sz w:val="20"/>
        <w:sz w:val="20"/>
        <w:szCs w:val="20"/>
        <w:rtl w:val="true"/>
      </w:rPr>
      <w:t xml:space="preserve">احمد حجازى                      مجموعات التقوية المدرسية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8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right="0" w:hanging="0"/>
      <w:jc w:val="left"/>
      <w:outlineLvl w:val="7"/>
    </w:pPr>
    <w:rPr>
      <w:sz w:val="28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sz w:val="28"/>
      <w:szCs w:val="32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b/>
      <w:sz w:val="32"/>
      <w:u w:val="single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  <w:u w:val="single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b/>
      <w:bCs/>
    </w:rPr>
  </w:style>
  <w:style w:type="paragraph" w:styleId="3">
    <w:name w:val="نص أساسي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3:42:00Z</dcterms:created>
  <dc:creator>**</dc:creator>
  <dc:description/>
  <cp:keywords/>
  <dc:language>en-US</dc:language>
  <cp:lastModifiedBy>User</cp:lastModifiedBy>
  <cp:lastPrinted>2006-02-04T06:54:00Z</cp:lastPrinted>
  <dcterms:modified xsi:type="dcterms:W3CDTF">2007-02-25T20:45:00Z</dcterms:modified>
  <cp:revision>37</cp:revision>
  <dc:subject/>
  <dc:title/>
</cp:coreProperties>
</file>