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34.5pt;margin-top:-36pt;width:295.15pt;height:57.55pt;mso-wrap-style:none;v-text-anchor:middle;mso-position-horizontal-relative:page" type="_x0000_t136">
            <v:path textpathok="t"/>
            <v:textpath on="t" fitshape="t" string="الإيمان ونواقضه" style="font-family:&quot;DecoType Naskh Extensions&quot;;font-size:28pt"/>
            <v:fill o:detectmouseclick="t" type="solid" color2="white" opacity="0.5"/>
            <v:stroke color="black" weight="12600" joinstyle="miter" endcap="flat"/>
            <v:shadow on="t" obscured="f" color="#9999ff"/>
            <w10:wrap type="topAndBottom"/>
          </v:shape>
        </w:pict>
      </w:r>
    </w:p>
    <w:p>
      <w:pPr>
        <w:pStyle w:val="Heading2"/>
        <w:pBdr>
          <w:bottom w:val="double" w:sz="6" w:space="8" w:color="000000"/>
        </w:pBdr>
        <w:ind w:left="0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سفر  بن عبد الرحمن الحوالي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إن الحمد لله ، نحمده ونستعينه ونستغفره ونستهديه ونتوب إليه ،ونعوذ بالله من شرور أنفسنا وسيئات أعمالنا ، من يهده الله فلا مضل له ، ومن يضلل فلا هادي له ، واشهد أن لا اله إلا الله وحده لا شريك له ، واشهد أن محمدا عبده ورسوله أما بعد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  <w:color w:val="008000"/>
          <w:sz w:val="28"/>
          <w:szCs w:val="28"/>
        </w:rPr>
      </w:pPr>
      <w:r>
        <w:rPr>
          <w:rFonts w:ascii="Arial" w:hAnsi="Arial" w:cs="Arial"/>
          <w:color w:val="008000"/>
          <w:sz w:val="28"/>
          <w:sz w:val="28"/>
          <w:szCs w:val="28"/>
          <w:rtl w:val="true"/>
        </w:rPr>
        <w:t>اللهم علمنا ما ينفعنا وانفعنا بما علمتنا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8000"/>
          <w:sz w:val="28"/>
          <w:szCs w:val="28"/>
        </w:rPr>
      </w:pPr>
      <w:r>
        <w:rPr>
          <w:rFonts w:cs="Arial" w:ascii="Arial" w:hAnsi="Arial"/>
          <w:b/>
          <w:bCs/>
          <w:color w:val="008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ا شك ولا ريب أن اعظم ما بعث به الرسل هو التوحيد والتحذير من الشرك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كما قال الله تبارك تعالى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{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ما أرسلنا من قبلك من رسول إلا نوحي إليه انه لا اله إلا أنا فاعبدو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}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كما قال عز وجل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{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لقد بعثنا في كل أمة رسولا أن اعبدوا الله واجتنبوا الطاغوت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} 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هكذا القرآن في كل حديث وقصص يقصه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بين ان التوحيد هو الأساس الذي تدعو إليه الرسل قاطب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بعد ذلك تأتي الأحكام والشرائع ، ويأتي الحلال والحرا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حسبنا لنعلم نواقض الإيمان – التوحيد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ما يخالفه وما يجانبه أن نأتي ببعض الأمثلة دون استقصاء أو تفصيل ، ومنه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قول الله تبارك وتعالى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{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لقد أوحى إليك والى الذين من قبلك لن أشركت ليحبطن عملك ولتكونن من الخاسرين </w:t>
      </w:r>
      <w:r>
        <w:rPr>
          <w:rFonts w:cs="Arial" w:ascii="Arial" w:hAnsi="Arial"/>
          <w:b/>
          <w:bCs/>
          <w:sz w:val="28"/>
          <w:szCs w:val="28"/>
          <w:rtl w:val="true"/>
        </w:rPr>
        <w:t>} :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انظر أيها الأخ الكريم ، مع من هذا الخطاب ؟ انه لرسول الله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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وللرسل من قبله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{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لقد أوحى إليك والى الذين من قبلك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}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ذا الخطاب وهذا الإنذار وهذا التخويف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ذا لرسول الله ، وهل في البشر جميعا وفي خلق الله قاطبة من دعا إلى التوحيد وصابر عليه ورابط وحذر من الشرك وزجر كرسول الله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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والرسل من قبله ؟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! 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ا بإجماع كل العقلاء في هذه الدنيا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مع ذلك فان هذا التحذير يقال له صلى الله عليه وسل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كما في آيات الأنعام بعد أن ذكر الأنبياء وقصصه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{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لو أشركوا لحبط عنهم ما كانوا يعملو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} .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فالشرك يدمر الأعمال ويحبطها 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ولو أن الله تبارك وتعالى يريد عبادات بلا توحيد وإن خالطها الشرك ونواقض الإيمان ، لكان عباد النصارى ورهبانهم ورهبان الهندوس والبوذيين اكثر الناس إيمانا ، لأنهم اكثر الناس اجتهادا في العبادة </w:t>
      </w:r>
      <w:r>
        <w:rPr>
          <w:rFonts w:cs="Arial" w:ascii="Arial" w:hAnsi="Arial"/>
          <w:sz w:val="28"/>
          <w:rtl w:val="true"/>
        </w:rPr>
        <w:t xml:space="preserve">!. </w:t>
      </w:r>
      <w:r>
        <w:rPr>
          <w:rFonts w:ascii="Arial" w:hAnsi="Arial" w:cs="Arial"/>
          <w:sz w:val="28"/>
          <w:sz w:val="28"/>
          <w:rtl w:val="true"/>
        </w:rPr>
        <w:t xml:space="preserve">بل لكان الخوارج اكثر هذه الأمة إيمانا ، لأنهم كما قال </w:t>
      </w:r>
      <w:r>
        <w:rPr>
          <w:rFonts w:ascii="Arial" w:hAnsi="Arial" w:cs="Arial"/>
          <w:sz w:val="28"/>
          <w:sz w:val="28"/>
        </w:rPr>
        <w:t></w:t>
      </w:r>
      <w:r>
        <w:rPr>
          <w:rFonts w:ascii="Arial" w:hAnsi="Arial" w:cs="Arial"/>
          <w:sz w:val="28"/>
          <w:sz w:val="28"/>
          <w:rtl w:val="true"/>
        </w:rPr>
        <w:t xml:space="preserve"> لأصحابه الكرام </w:t>
      </w:r>
      <w:r>
        <w:rPr>
          <w:rFonts w:cs="Arial" w:ascii="Arial" w:hAnsi="Arial"/>
          <w:sz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rtl w:val="true"/>
        </w:rPr>
        <w:t xml:space="preserve">الذين عبدوا الله عز وجل كما شرع وأمر </w:t>
      </w:r>
      <w:r>
        <w:rPr>
          <w:rFonts w:cs="Arial" w:ascii="Arial" w:hAnsi="Arial"/>
          <w:sz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rtl w:val="true"/>
        </w:rPr>
        <w:t xml:space="preserve">قال </w:t>
      </w:r>
      <w:r>
        <w:rPr>
          <w:rFonts w:cs="Arial" w:ascii="Arial" w:hAnsi="Arial"/>
          <w:sz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rtl w:val="true"/>
        </w:rPr>
        <w:t xml:space="preserve">تحقرون صلاتكم إلى صلاتهم وعبادتكم إلى عبادتهم </w:t>
      </w:r>
      <w:r>
        <w:rPr>
          <w:rFonts w:cs="Arial" w:ascii="Arial" w:hAnsi="Arial"/>
          <w:sz w:val="28"/>
          <w:rtl w:val="true"/>
        </w:rPr>
        <w:t xml:space="preserve">) . </w:t>
      </w:r>
      <w:r>
        <w:rPr>
          <w:rFonts w:ascii="Arial" w:hAnsi="Arial" w:cs="Arial"/>
          <w:sz w:val="28"/>
          <w:sz w:val="28"/>
          <w:rtl w:val="true"/>
        </w:rPr>
        <w:t xml:space="preserve">لكن لما تلبسوا بما تلبسوا به من الانحراف والبدعة والضلال ، لم ينفعهم </w:t>
      </w:r>
      <w:r>
        <w:rPr>
          <w:rFonts w:cs="Arial" w:ascii="Arial" w:hAnsi="Arial"/>
          <w:sz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تبين ان تصحيح الاعتقاد واصل الإيمان والدين هو الأساس الذي يجب ان تبنى عليه بقية الأعمال ، وإذا صح ذلك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ي الاعتقاد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ان العبد يكون على سبيل النجاة وان ارتكب ما ارتكب ، كما جاء في قوله عز وجل في الحديث القدسي ، قال 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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قول عز وجل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ا ابن آدم انك لو أتيتني بقراب الأرض خطاي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ي بملء الأرض خطاي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ثم لقيتني لا تشرك بي شيئا غفرت لك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هذا من فضل الله عز وجل لمن جاء محققا التوحيد والإيمان ، ولو وقع فيما يقع فيه بنو آدم من الأخطاء والذنوب ، ولو تلبس بما لا ينبغي ان يتلبس به المؤم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وحيد كلما قوي ، والأيمان كلما امتلأ به قلب الإنسان ويقينه وشعوره ووجدانه ، فان ذلك بلا ريب هو سبيل النجاة في الدنيا والآخر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وحيد في الدنيا سبيل نجاة ، لان الإنسان إذا وحد الله سبحانه وتعالى واقر له بالربوبية والألوهية وانقاد لشرعه ودينه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سلم بذلك ماله ودمه ، كما قال رسول الله 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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مرت ان أقاتل الناس حتى يشهدوا ان لا اله إلا الله وان محمدا رسول الله ويقيموا الصلاة ويؤتوا الزكاة فإذا فعلوا ذلك عصموا مني دمائهم وأموالهم إلا بحق الإسلا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ذا في الدني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في الآخرة ، تكون النجاة من عذاب الله عز وجل ، أما ابتداء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هذا من فضل الله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هؤلاء هم الذين حققوا التوحيد قولا وعملا ، فكان لهم الاهتداء التام والأمن التام الذي ذكره الله تبارك وتعالى في قوله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{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ذين آمنوا ولم يلبسوا إيمانهم بظلم أولئك لهم الأمن وهم مهتدو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} 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ثبت في البخاري وغيره ان هذه الآية لما نزلت شق ذلك على أصحاب رسول الله  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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، وقالو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ا رسول الله اينا لم يظلم نفسه ؟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!  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ظنوا أن ذلك في المعاصي والذنوب ، ولا شك إنها من ظلم النفس – فبين النبي  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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إن المقصود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شرك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قال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لم تقرءوا قول العبد الصالح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{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ا بني لا تشرك بالله ان الشرك لظلم عظي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} ) 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المقصود من هذه الآي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ذين آمنوا ولم يخلطوا إيمانهم بشيء من الشرك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 xml:space="preserve">{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ولئك لهم الأمن وهم مهتدو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}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ؤلاء لهم الأمن التام يوم القيامة ، وفي الدنيا أيض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هما حصل لهم من ابتلاء أو محن فهم في الحقيقة في أمن ، لان الأمن الحقيقي هو الأمن على العقيدة والإيمان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 xml:space="preserve">{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هم مهتدو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}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لهم أيضا الاهتداء التا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ما لو حصل من الإنسان شيء من التلبس بالذنوب والمعاصي ووقع فيما نهى الله تبارك وتعالى عنه ، فانه بين أمري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ما ان الله عز وجل يغفر له ويعفو عنه بتحقيقه للتوحيد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هذا فضل من الله تبارك وتعالى وتكرم منه ويمن به على من يشاء من عباده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.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لا أدل على ذلك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ي المغفر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 حديث البطاقة ، كما ثبت ، الرجل الذي يأتي يوم القيامة وله من الذنوب تسعة وتسعين سجلا فتوضع في كفة في الميزان ويقال له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ذه ذنوبك وهذه أعمالك أتتنكر منها شيئا ؟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يقول لا يا ربي ، لا يا ربي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يقال له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لكنا لا نظلم أحدا شيئا ، ان لك عندن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بطاق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يقول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ا ربي وما تغني هذه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بطاق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! 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تخرج ، وإذا فيه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ا اله إلا الله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توضع في الميزا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لا يثقل مع اسم الله عز وجل شيئا ، فإذا بها تهبط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ي تقوى على تلك السجلات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ينجو هذا الرجل بفضل الله عز وجل ويصبح من أهل الجن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رجى لمن حقق التوحيد ، ان الله عز وجل يغفر له ما دون لك من الذنوب والعيوب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ان كان الأصل في المؤمن انه يحقق التوحيد قولا وعملا ، وشروع التوحيد من الطاعات وترك المحرمات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ذه هي الحالة الأولى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الحالة الأخرى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ن يكون لديه من الذنوب والكبائر والعيوب ما اضعف إيمانه واتى عليه بنقص شديد ، وهو مع ذلك لم يزل من أهل التوحيد ولم يتلبس بشيء من الشرك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في هذه الحالة الذي يحصل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إن دخل النار ولم يشمله فضل الله تبارك وتعالى ولا شفاعة رسول الله صلى الله عليه وسلم ، ولا الشهداء ولا الصالحين ، ولا شيء من ما هو من موانع إنفاذ الوعيد في الآخرة ، بل استحق ان يدخل النار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هذا أيضا على سبيل نجاة ، وان دخله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نار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هو خير من الذين هم أهله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نسأل الله العفو والعافي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هل النار الذين لا يحيون فيها ولا يموتون ولا يطمعون في خروج أبد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نسأل الله أن يحفظنا وإياك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و خير منهم ، لانه لا بد ان يخرج بإذن الله ، ويكون في هذه الحالة في نار العصاة وليس نار الكافرين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لو أشرك بالله لكان في نار الكافري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كما قال تبارك وتعالى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{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نه من يشرك بالله فقد حرم الله عليه والجنة ومؤاه النار وما للظالمين من أنصار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} 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كما قال عز وجل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{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إن الله لا يغفر ان يشرك به ويغفر ما دون ذلك لمن يشاء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} 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لو وقع في الشرك الأكبر لكان في نار الكفار التي لا يطمع أهلها في الخروج أبد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كنه وحالته هذه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سلم مذنب لم تشمله الشفاع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و في نار العصاة التي يخرج أهلها بإذن الله تبارك وتعالى وبفضله وبشفاعة الملائكة والنبيين والشهداء والصالحين ولو بعد حين ، لبثوا ما لبثو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ئالهم ومصيرهم إلى الجن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كما ثبت من حديث انس رضي الله عنه ، عند البخاري وغيره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نه 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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قال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خرج من النار من كان في قلبه أدنى أو وزن مثقال شعيرة من الإيما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، ثم قال في الثاني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ثقال ذر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، ثم قال في الثالث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دنى مثقال ذرة من إيما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لكي تتضح لنا الصورة كاملة عن نواقض الإيمان ، فانه لابد ان نعرف ما اصل الدين وما التوحيد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إن التوحيد ثلاثة أقسا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وحيد الألوهي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توحيد الربوبي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توحيد الأسماء والصفات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نستطيع ان نتعرف على نواقض الإيمان بمعرفة نواقض كل نوع من أنواع التوحيد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توحيد الربوبي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جمعت كل الفطر والعقول السليمة على الإقرار به ، ولم ينكره إلا مكابر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ناقض هذا التوحيد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ن ينكر وجود الله عز وجل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هذا إفك عظيم وباطل مبين لم تعتقده أمة من الأمم قبل ظهور هؤلاء الملاحدة المسمين بالشيوعيين ، والفكر المادي في أورب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ما قبل ذلك فانما كان افراد قلائل زاغوا وضلوا واضلو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إنكار الله تبارك وتعالى إنكارا كلي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!! 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إنكار الخالق عز وجل مع وجود المخلوقات أمر عجب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!! {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م خلقوا من غير شيء ام هم الخالقو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} .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ع رؤية المخلوقات و الإقرار بوجود مخلوقات ، عجب ان ينكر الخالق سبحانه وتعالى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حق لهم ما قاله الشاعر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Heading3"/>
        <w:ind w:left="0" w:right="0" w:hanging="0"/>
        <w:jc w:val="center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إذا ادعى عقلك إنكاره      فانكر العقل ودعواه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م يعد هذا عقلا ، وانما هو جهل وضلال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سبحانه وتعالى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Heading3"/>
        <w:ind w:left="0" w:right="0" w:hanging="0"/>
        <w:jc w:val="center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وفي كل شيء له آية      تدل على انه واحد</w:t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قال عز وجل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{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سنريهم آياتنا في الآفاق وفي أنفسهم حتى يتبين لهم انه الحق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}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احظوا الخطاب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{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سنريه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} 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ذا في الكافرين وليس في المؤمني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لذلك الذين سبقوا إلى معرفة آيات الله في الآفاق وفي الأنفس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كما نرى في واقعنا الحاضر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م الكفار ، فمعظم الآيات هم الذين اكتشفوها واطلعوا عليها ، ونحن الان نتلقاها عنهم ، فضلا عن من كان قبلهم من أهل الحضارات القديمة ، فانه قد أراهم الله سبحانه وتعالى ما تقوم به عليهم الحجة ، ولا زالت حجة الله قائمة ، ولا زلنا نتوقع في المستقبل المزيد من ظهور هذه الحجة ، ونرجو ان يكون ذلك ان شاء الله ، وان تكون ثمرته المزيد ممن يهديه الله عز وجل للإيمان منهم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{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ما كان لنفس ان تؤمن إلا بإذن الله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}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هذا فضل من الله ورحم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المقصود ان من أنكر وجود الله عز وجل فقد ناقض هذا الأصل العظيم الذي اقر به المشركو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{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لئن سألتهم من خلق السموات والأرض ليقولن خلقهن العزيز العليم </w:t>
      </w:r>
      <w:r>
        <w:rPr>
          <w:rFonts w:cs="Arial" w:ascii="Arial" w:hAnsi="Arial"/>
          <w:b/>
          <w:bCs/>
          <w:sz w:val="28"/>
          <w:szCs w:val="28"/>
          <w:rtl w:val="true"/>
        </w:rPr>
        <w:t>} 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ا كان المشركون الذين بعث فيهم رسول الله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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ولا كان العرب قاطبة ينكرون وجود الله تبارك وتعالى ، بل كلهم يعلم أن الله هو الخالق وهو الرزاق وهو المدبر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{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من يدبر الأمر فسيقولون الله فقل أفلا تتقو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} 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كانت هذه من البديهيات في حياة العرب في الجاهلي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من أنكرها فلا شك انه اكفر من أولئك الكافري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يؤلمنا جدا هذه الأيام ان ينتشر هذا الفكر الإلحادي بين شباب المسلمين بصراحة ووضوح وبلا تورية ، وله وجود ظاهري بارز بي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تسلل إلى المسلمين من خلال الإعلام الفاسد ووسائل الإعلام التي تنتشر وتبث ما بصادم ويناقض عقيدة التوحيد بأنواعه الثلاثة ، ويكفيها انها تنشر الفكر الغربي بسمومه ونظرياته وآفاته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لا شك أن الفكر الغربي متشبع بالإلحاد لانه هارب من خرافات الكنيسة وغيرها وطغيانها واستبدادها وجبروته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هو في هروبه هذا ، ومع تصوره انه لا دين إلا ما جاءت به الكنيسة ، وانه دين باطل ، فما سواه من الأديان اكثر بطلان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ا يمكن ان يتصور منه إلا ان يكفر بكل دين ، وبالتالي يكفر بوجود الله تبارك وتعالى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هذه القضية لا نطيل فيها لوضوحه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جانب الاخر هو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توحيد الألوهية ، أو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توحيد العباد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":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توحيد العبادة هو الذي جاءت الرسل الكرام لتقريره والدعوة إليه من خلال إلزام الناس بتوحيد الألوهية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بمعنى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نكم بإقراركم بتوحيد الربوبية يلزمكم ان توحدوا الله سبحانه وتعالى في العبادة والطاعة والاتباع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ما جاء الرسل صلوات الله وسلامه عليهم إلا لهذا ، كما ذكر في الآيات السابقات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كان الانحراف الذي وقع فيه الناس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نهم عبدوا غير الله تبارك وتعالى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كما ثبت عن ابن عباس رضي الله تعالى عنه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ن الناس كانوا على التوحيد عشرة قرو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ي قوله تعالى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{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كان الناس أمة واحدة فاختلفو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}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كانوا على التوحيد عشرة قرون ثم فشا  فيهم الشرك وتعظيم الأولياء وتقديس الصالحين وتصويرهم ، وهم الذين ذكرهم الله تعالى في سورة نوح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{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دا وسواعا ويغوث ويعوق ونسر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} 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قالوا نصورهم ونعظمهم ونتذكر عبادة الله تبارك وتعالى بتعظيمه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لما نسخ العلم وضعف وتضائل ، عبدت هذه الصور وأصبحت آلهة من دون الله ، ثم بقيت هذه المعبودات في العرب ، حتى بعث رسول الله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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ولكل قبيلة من العرب معبود من هذه المعبودات مع غيره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وحيد الألوهية هو النوع الثاني من أنواع التوحيد ، وتوحيد الألوهية هو توحيد العبادة ، والعباد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ي اسم جامع لكل ما يحبه الله ويرضاه من الأقوال والأعمال الظاهرة والخفية ، ويدخل فيها أول ما يدخل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عمال القلوب ، كالخشية والإنابة والرجاء والرغبة والرهبة والخوف والحب والدعاء والإخبات والتوكل والتضرع ، وغير ذلك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الأصل والأساس في المخلوق ، انه ضعيف فقير محتاج إلى الله عز وجل في كل لحظة ،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لو تأملت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كبر ملوك الأرض أو حكام الدنيا واكثر الناس في هذه الدنيا ثراء ومال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حتاج الله سبحانه وتعالى ، وهو فقير إلى الله في لحظات ما ، وقد يضطر إلى ان يتضرع إلى الله ، ولهذا يقول عز وجل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{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 من يجيب المضطر إذا دعاه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}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ضطر سواء كان كافرا أو مؤمن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ربما يضطر أن يدعو الله كل يوم ، وهو محتاج مفتقر إلى الله تعالى في كل يوم ، وان كان في ظاهر الحال يملك اعظم دول العالم ، أقوى جيوش العالم ، لانه لا بد ان تمر به ضوائق وأزمات ونكبات وما لا يمكن ان يلجا فيه إلا إلى الله ، وان يستعين عليه بالله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قد شوهد وذكر ، ونقل في الحرب العالمية الثانية عجائب من هذا ، عندما كان طواغيت الكفر مثل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شرشل ، روزفلت ، وأمثاله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تضرعون ويدعون الله ان ينصرهم على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تلر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هذا من العجب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حتى ا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ستالي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لحد في الدولة الشيوعية التي لا تؤمن بالله فتح الكنائس ليتضرعوا إلى الله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المقصود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ن توحيد العبادة حاجة نفسية اضطرارية لا بد منها بين العبد وربه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ذي يفعله من ينقضون هذا الإيمان وهذا الأصل العظيم من طواغيت الخرافة والدجل ، هو انهم يصرفون الناس عن عبادة الله ودعوة الله والاستغاثة بالله ، إلى الاستغاثة بالمخلوقين ودعوتهم والتضرع إليه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لا يخفى هذا الحال في عالمنا الإسلامي اليو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. 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اننا نجد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ثلا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صوفية يعلمون الناس ان يستغيثوا بأوليائه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ثل الشيخ عبد القادر الجيلاني رحمه الله – وكا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ابدا عالما لكنهم غلوا فيه ، حتى جعلوه الها ، فيقولو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ا جيلاني ، أو يقولو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ا نقشبندي ، أو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ا تيجاني ، أو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ا سيدي فلان ، أو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ا علي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كما تفعل الروافض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، يا حسين ، يا عباس ، يا كذ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يغلوا هؤلاء كما يغلوا أولئك في دعاء غير الله عز وجل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إذا المت بهم مصيبة أو نزلت بهم ضائقة ، دعوا غير الله ، وبذلك يكونون اكثر نقضا للإيمان وتعلقا بالشرك من المشركين الأولين الذين كانو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{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إذا ركبوا في الفلك دعوا الله مخلصين له الدي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}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ي حينما تضيق بهم الدنيا وتأتيهم الريح ، يدعون الله مخلصين له الدين ، وهؤلاء كلما اشتدت بهم الكريات وضاقت عليهم الدنيا بما رحبت يدعون غير الله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ي حين ان المشركين يخلصون دينهم لله عز وجل في حال الشدة ، وانما يشركون إذا نجاهم إلى البر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{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لما نجاهم إلى البر إذا هم يشركون </w:t>
      </w:r>
      <w:r>
        <w:rPr>
          <w:rFonts w:cs="Arial" w:ascii="Arial" w:hAnsi="Arial"/>
          <w:b/>
          <w:bCs/>
          <w:sz w:val="28"/>
          <w:szCs w:val="28"/>
          <w:rtl w:val="true"/>
        </w:rPr>
        <w:t>} 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يتفرع عن توحيد الألوهية أمر عظيم وقعت فيه الأمة في هذا الزمن ، وهو خطب جلل خطير ، وهو ان يشرك مع الله تبارك وتعالى في الاتباع وفي الطاعة وفي التشريع ،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وهذا مناقض للإيما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، كما قال الله عز وجل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{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لا وربك لا يؤمنون حتى يحكمونك فيما شجر بينهم ثم لا يجدوا في أنفسهم حرجا مما قضيت ويسلموا تسليم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} 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كما قال تبارك وتعالى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{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لم تر إلى الذين يزعمون انهم آمنوا بما انزل إليك وما انزل من قبلك يريدون ان يتحاكموا إلى الطاغوت وقد أمروا ان يكفروا به ويريد الشيطان ان يضلهم ضلالا بعيد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}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، وكما قال عز وجل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{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من لم يحكم بما انزل الله فأولئك هم الكافرو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}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{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من لم يحكم بما انزل الله فأولئك هم الظالمو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}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{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من لم يحكم بما انزل الله فأولئك هم الفاسقو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} 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قوله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{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 فحكم الجاهلية يبغون ومن احسن من الله حكما لقوم يوقنو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}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، وقوله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{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 فغير الله ابتغي حكم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} 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آيات عظيمة كثيرة في هذا الشا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كما في آيات الكهف والشورى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كلها تدل على انه لا بد من توحيد وتجريد متابعة رسول الله 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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في التشريع ، في الطاعة ، في التحليل والتحري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وناقض هذا الأصل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ن يعتقد أحد من الناس ان بإمكانه ان يتبع أي شيء أو أي دين سواء كان ذلك شرعا منسوخا ودين موروثا ، أو دين وضعي وشريعة وضعي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. </w:t>
      </w:r>
    </w:p>
    <w:p>
      <w:pPr>
        <w:pStyle w:val="BodyText2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فلو قال قائل </w:t>
      </w:r>
      <w:r>
        <w:rPr>
          <w:rFonts w:cs="Arial" w:ascii="Arial" w:hAnsi="Arial"/>
          <w:sz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rtl w:val="true"/>
        </w:rPr>
        <w:t xml:space="preserve">نحن مسلمون ، نصوم ونصلي ونحج البيت ، لكن في جوانبنا المالية نريد ان نأخذ شريعة التوراة لأنها سهلة وخفيفة وواضحة 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لو قال قائل ذلك فانه يكون كافر بالقرآن وبالدين كله ، ناقضا للإيمان مرتدا عن الإسلام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فإذا قال اخر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لا نريد شريعة التوراة لأنها قديمة ، لكن نريد شريع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نابليون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أو القانون الفرنسي أو القانون الأمريكي أو الإنكليزي ، أو أي قانون من القوانيين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. . .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فنأخذه في أمورنا المالية فقط والمعاملات التجارية ، اما الصلاة والصيام والزكاة والحج فنحن مسلمون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فنقول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لا ينفع ذلك لان هذا قد نقض إيمانه باتباعه لغير شريعة الله تبارك وتعالى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هذا مناقض لشهاد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ن محمدا رسول الله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اقضة عظيمة ، ولهذا في الآية الأولى لما قال تبارك وتعالى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{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لا وربك لا يؤمنون حتى يحكموك فيما شجر بينه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}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نفى الله تبارك وتعالى الإيمان عنهم حتى يحكموا رسول الله صلى الله عليه وسل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ان الأمر كما قال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{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ما أرسلنا من رسول إلا ليطاع بإذن الله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}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ابد من طاعته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{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أطيعوا الله وأطيعوا الرسول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}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{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ما آتاكم الرسول فخذوه وما نهاكم عنه فانتهو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}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{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قل إن كنتم تحبون الله فاتبعوني يحببكم الله ويغفر لكم ذنوبكم والله غفور رحي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قل أطيعوا الله والرسول فان تولوا فان الله لا يحب الكافري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}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إذا تولى عن طاعة رسول الله صلى الله عليه وسلم ، ورفض اتباعه فهو من الكافرين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لا يكون الإنسان مؤمنا إلا بتحكيم رسول الله صلى الله عليه وسل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قول ابن القيم رحمه الله ، هذه الآي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{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لا وربك لا يؤمنون حتى يحكموك فيما شجر بينه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} 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شملت ثلاث مراتب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ي نفس المراتب التي في حديث جبريل </w:t>
      </w:r>
      <w:r>
        <w:rPr>
          <w:rFonts w:cs="Arial" w:ascii="Arial" w:hAnsi="Arial"/>
          <w:b/>
          <w:bCs/>
          <w:sz w:val="28"/>
          <w:szCs w:val="28"/>
          <w:rtl w:val="true"/>
        </w:rPr>
        <w:t>- 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حديث جبريل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سر فيه النبي صلى الله عليه وسل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إسلام والإيمان والإحسا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اما الإسلا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هو الحد الأدنى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أول ما يدخل به الإنسان في هذا الدي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هو الانقياد الظاهر لله عز وجل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كما في قول الله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{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قالت الأعراب آمنا قل لم تؤمنوا ولكن قولوا أسلمنا ولما يدخل الإيمان في قلوبك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}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إسلام في حديث جبريل ، يقابله التحكيم في هذه الآي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{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حتى يحكموك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} .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فمن حكم رسول الله صلى الله عليه وسلم فهو مسلم ومن لم يحكمه فهو ليس بمسل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ثم قال بعد ذلك </w:t>
      </w:r>
      <w:r>
        <w:rPr>
          <w:rFonts w:cs="Arial" w:ascii="Arial" w:hAnsi="Arial"/>
          <w:sz w:val="28"/>
          <w:rtl w:val="true"/>
        </w:rPr>
        <w:t xml:space="preserve">: { </w:t>
      </w:r>
      <w:r>
        <w:rPr>
          <w:rFonts w:ascii="Arial" w:hAnsi="Arial" w:cs="Arial"/>
          <w:sz w:val="28"/>
          <w:sz w:val="28"/>
          <w:rtl w:val="true"/>
        </w:rPr>
        <w:t xml:space="preserve">ولا يجدوا في أنفسهم حرجا مما قضيت </w:t>
      </w:r>
      <w:r>
        <w:rPr>
          <w:rFonts w:cs="Arial" w:ascii="Arial" w:hAnsi="Arial"/>
          <w:sz w:val="28"/>
          <w:rtl w:val="true"/>
        </w:rPr>
        <w:t xml:space="preserve">} </w:t>
      </w:r>
      <w:r>
        <w:rPr>
          <w:rFonts w:ascii="Arial" w:hAnsi="Arial" w:cs="Arial"/>
          <w:sz w:val="28"/>
          <w:sz w:val="28"/>
          <w:rtl w:val="true"/>
        </w:rPr>
        <w:t xml:space="preserve">نفي الحرج في هذه الآية يقابل الإيمان في حديث جبريل 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فمن حكم رسول الله صلى الله عليه وسلم ، وانتفى الحرج من قلبه فقد ارتقى 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أي اسلم ثم امن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 xml:space="preserve">{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يسلموا تسليم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}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درجة التسليم هي التي تقابل الإحسان في حديث جبريل عليه السلام وهي أعلى درجات الإيما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من التسليم لأمر الله تبارك وتعالى والإذعان لشرعه فيما يتعلق بالمرأة المسلم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ن نؤمن بان الله سبحانه وتعالى انزل هذه الشريعة وجعلها كلها رحمة وعدلا ، فكل من تشدق وزعم انه يرحم المرأة ، أو يعدل معها بإخراجها عما جاء في كتاب ربها وسنة نبيها صلى الله عليه وسلم ، فانه انما يريد ان يخرجها من دائرة الإيمان إلى دائرة الكفر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لا شك ان اعتقاد ذلك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كفر بشريعة الله وكتاب الله وسنة رسول الله صلى الله عليه وسل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من صدقت بذلك ، وانساقت ورائه فقد وقعت في الكفر الصراح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يجب عليها ان تتوب وان تتقي الله سبحانه وتعالى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ان كانت تجهل ذلك فلتسأل أهل الذكر لتعلم انها قد خرجت على شريعة ربها وعلى كتابه ، فلم يعد لها حق ولا حظ فيما وعد الله تبارك وتعالى به عباده المؤمنين الموحدي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. 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لتعد حالا ولتصدق التوبة والأوبة إلى الله تبارك وتعالى ولتتجرد عما دعته وعما اعتقدته أو وقعت فيه ، من شباك هؤلاء الضالين المضلي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كلما تعلق بأحكام المرأة ، من الحجاب والقرار في البيت ومن أحكام العشرة الزوجية ومن أحكام الطلاق والعدة والحداد والميراث ، وغير ذلك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. 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كله عدل وكله رحمة به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الله سبحانه وتعالى هو الذي شرع لنا هذه الشريعة ، ولو خرجنا عليها واتبعنا شرعة غيره ، لكنا من الكافرين المرتدي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ياذا بالله عز وجل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نأتي إلى النوع الثالث من أنواع التوحيد وهو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توحيد الأسماء والصفات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TextBody"/>
        <w:ind w:left="0" w:right="0" w:hanging="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ويكفر الإنسان وينقض إيمانه إذا نفى ما أثبته الله لنفسه أو أثبته له رسول الله </w:t>
      </w:r>
      <w:r>
        <w:rPr>
          <w:rFonts w:ascii="Arial" w:hAnsi="Arial" w:cs="Arial"/>
          <w:sz w:val="28"/>
          <w:sz w:val="28"/>
        </w:rPr>
        <w:t></w:t>
      </w:r>
      <w:r>
        <w:rPr>
          <w:rFonts w:ascii="Arial" w:hAnsi="Arial" w:cs="Arial"/>
          <w:sz w:val="28"/>
          <w:sz w:val="28"/>
          <w:rtl w:val="true"/>
        </w:rPr>
        <w:t xml:space="preserve"> من الأسماء والصفات </w:t>
      </w:r>
      <w:r>
        <w:rPr>
          <w:rFonts w:cs="Arial" w:ascii="Arial" w:hAnsi="Arial"/>
          <w:sz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rtl w:val="true"/>
        </w:rPr>
        <w:t xml:space="preserve">التي كما قال الله تبارك وتعالى </w:t>
      </w:r>
      <w:r>
        <w:rPr>
          <w:rFonts w:cs="Arial" w:ascii="Arial" w:hAnsi="Arial"/>
          <w:sz w:val="28"/>
          <w:rtl w:val="true"/>
        </w:rPr>
        <w:t xml:space="preserve">: { </w:t>
      </w:r>
      <w:r>
        <w:rPr>
          <w:rFonts w:ascii="Arial" w:hAnsi="Arial" w:cs="Arial"/>
          <w:sz w:val="28"/>
          <w:sz w:val="28"/>
          <w:rtl w:val="true"/>
        </w:rPr>
        <w:t xml:space="preserve">ليس كمثله شيء وهو السميع البصير </w:t>
      </w:r>
      <w:r>
        <w:rPr>
          <w:rFonts w:cs="Arial" w:ascii="Arial" w:hAnsi="Arial"/>
          <w:sz w:val="28"/>
          <w:rtl w:val="true"/>
        </w:rPr>
        <w:t xml:space="preserve">} . </w:t>
      </w:r>
      <w:r>
        <w:rPr>
          <w:rFonts w:ascii="Arial" w:hAnsi="Arial" w:cs="Arial"/>
          <w:sz w:val="28"/>
          <w:sz w:val="28"/>
          <w:rtl w:val="true"/>
        </w:rPr>
        <w:t xml:space="preserve">فالله عز وجل له صفات الكمال ونعوت الجلال وكل ما جاء في الكتاب والسنة من أسماء وصفات فإنما يدل على ذلك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ان خيل لبعض العقول ان بعضها ربما كان نقصا ، أو أن نفيه يكون تنزيه لله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بزعمه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نقول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أن من نفى أسماء الله وصفاته ، فلا شك انه قد خرج عن هذا الدين ، وعن هذا الإيمان ، ثم انه بقدر ما ينحرف ، يكون خروجه جزئيا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. . .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حتى يصل به الحال إلى الخروج الكلي ، والعياذ بالل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هذا الأمر قد وقع الخلط فيه قديما وظهرت الفرق التي ضلت في توحيد الله في جانب الأسماء والصفات كالجهمية الذين نفوا أسماء الله وصفاته ، والمعتزلة الذين اثبتوا الأسماء ونفوا الصفات ، والأشعرية الذين اثبتوا الأسماء وبعض الصفات ونفوا البعض الآخر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الحق القويم ، هو ما كان عليه السلف الصالح رضوان الله عليهم ، من إثبات كل ما أثبته الله سبحانه وتعالى ورسوله 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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من غير تعطيل ولا تكييف ولا تحريف ولا تمثيل ، بل يقولو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{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يس كمثله شيء وهو السميع البصير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} .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ثم هناك أمر رابع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ا يدخل في هذه الأنواع الثلاث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كنه لا زم عظيم لها ، وإذا نقضه العبد فقد نقض إيمانه ، ونعني به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ولاء لله ولرسوله وللمؤمنين والبراء من الكفر والكافرين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هذا جانب مهم جدا ، ولكننا في هذا الزمن نرى الكثير من المسلمين قد وقع فيما يناقض إيمانه حينما والى أعداء الله ، وعادى أولياء الله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نسأل الله العفو والعافي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الله تبارك وتعالى يقول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{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ا أيها الذين آمنوا لا تتخذوا اليهود والنصارى أولياء تلقون إليهم بالمود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}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، ويقول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{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ا أيها الذين آمنوا لا تتخذوا اليهود والنصارى أولياء ومن يتولهم منكم فانه منه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}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نظرو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{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من يتولهم منكم فانه منه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}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غير ذلك من الآيات كما في سورة الكافرين ، وفيها البراء منه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{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قل يا ايها الكافرون لا اعبد ما تعبدو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لا انتم عابدون ما اعبد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إلى آخره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} .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شرعت قراءة هذه السورة وسورة الإخلاص في راتبة المغرب والصبح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الإنسان صباح مساء يتبرأ من المشركين ومعبوداته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قول 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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نا بريء من كل مسلم بين ظهراني مشركي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و كما قال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يقول في حديث آخر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ا تترائا ناراهم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نار المسلم ونار الكافر ، لان كل منهما له طريق وله سبيل مختلف تماما عن الآخر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الذي وقعت فيه الأمة الإسلامية في هذا العصر من نواقض الإسلا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نها داهنت الكافرين والمشركين أحبتهم ووالتهم ، باستشارتهم ، بل حكمته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!! 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الله تعالى يقول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{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ا أيها الذين آمنوا لا تتخذوا بطانة من دونكم لا يألونكم خبالا ودوا ما عنتم قد بدت البغضاء من أفواههم وما تخفي صدورهم اكبر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}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سبحان الله العظيم ما اكبر انطباق هذه الآية على واقعن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هذ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ي الولاء والبراء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عظم ملازم لتوحيد الله تعالى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كما نص العلماء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كثر ما ذكر الله عز وجل بعد توحيده وإفراده بالعباد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ولاء والبراء من الكافري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البراء اصل من أصول الإسلا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يجب على كل مسلم ان يحافظ على ولاءه وبراءه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بهذا نستطيع ان نقول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إنا قد ذكرنا اعظم ما يجب على المسلم اجتنابه من نواقض الإسلام وهي كثير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ها نواقض الإسلام العشرة وغيره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لكن حرصت ان أبينها من خلال ما يقابله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وحيد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نواع التوحيد الثلاث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تحقيق الولاء والبراء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بتوضيح هذ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كون قد وضحت نواقضها من الشرك والكفر واتباع غير الشرع وموالاة الكافري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color w:val="008000"/>
          <w:sz w:val="28"/>
          <w:szCs w:val="28"/>
        </w:rPr>
      </w:pPr>
      <w:r>
        <w:rPr>
          <w:rFonts w:ascii="Arial" w:hAnsi="Arial" w:cs="Arial"/>
          <w:b/>
          <w:b/>
          <w:bCs/>
          <w:color w:val="008000"/>
          <w:sz w:val="28"/>
          <w:sz w:val="28"/>
          <w:szCs w:val="28"/>
          <w:rtl w:val="true"/>
        </w:rPr>
        <w:t xml:space="preserve">ونسأل الله سبحانه وتعالى ان ينفعنا جميعا بما نسمع وما نقول </w:t>
      </w:r>
      <w:r>
        <w:rPr>
          <w:rFonts w:cs="Arial" w:ascii="Arial" w:hAnsi="Arial"/>
          <w:b/>
          <w:bCs/>
          <w:color w:val="008000"/>
          <w:sz w:val="28"/>
          <w:szCs w:val="28"/>
          <w:rtl w:val="true"/>
        </w:rPr>
        <w:t>.</w:t>
      </w:r>
    </w:p>
    <w:p>
      <w:pPr>
        <w:pStyle w:val="Normal"/>
        <w:pBdr>
          <w:bottom w:val="double" w:sz="6" w:space="1" w:color="000000"/>
        </w:pBdr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color w:val="008000"/>
          <w:sz w:val="28"/>
          <w:sz w:val="28"/>
          <w:szCs w:val="28"/>
          <w:rtl w:val="true"/>
        </w:rPr>
        <w:t>والحمد لله رب العالمين</w:t>
      </w:r>
    </w:p>
    <w:p>
      <w:pPr>
        <w:pStyle w:val="Normal"/>
        <w:pBdr>
          <w:bottom w:val="double" w:sz="6" w:space="1" w:color="000000"/>
        </w:pBdr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ملاحظ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0" w:right="375" w:hanging="375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صل هذه الرسالة محاضرة للشيخ بعنوا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إيما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قد تم حذف بعض المقاطع منها لخروجها عن الموضوع الرئيسي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375" w:hanging="375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حقوق الطبع لكل مسلم صادق راغب بالتقرب إلى الله عز وجل دفاعاً عن العقيدة والمنهج الصالح 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طريقة أهل السنة الطائفة المنصورة والفرقة الناجية ، فجزى الله خيراً كل من يطبع هذه المادة ويوزعها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Heading4"/>
        <w:ind w:left="0" w:right="0" w:hanging="0"/>
        <w:jc w:val="left"/>
        <w:rPr>
          <w:rFonts w:ascii="Arial" w:hAnsi="Arial" w:cs="Arial"/>
          <w:color w:val="000080"/>
          <w:sz w:val="28"/>
          <w:szCs w:val="28"/>
        </w:rPr>
      </w:pPr>
      <w:r>
        <w:rPr>
          <w:rFonts w:ascii="Arial" w:hAnsi="Arial" w:cs="Arial"/>
          <w:color w:val="000080"/>
          <w:sz w:val="28"/>
          <w:sz w:val="28"/>
          <w:szCs w:val="28"/>
          <w:rtl w:val="true"/>
        </w:rPr>
        <w:t>إخوانكم في منهاج السنة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375"/>
        </w:tabs>
        <w:ind w:left="0" w:hanging="375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ahoma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DecoType Naskh Extensions"/>
      <w:b/>
      <w:b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DecoType Naskh Extensions"/>
      <w:b/>
      <w:bCs/>
      <w:szCs w:val="40"/>
      <w:u w:val="single"/>
    </w:rPr>
  </w:style>
  <w:style w:type="character" w:styleId="WW8Num1z0">
    <w:name w:val="WW8Num1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Cs w:val="2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10:16:00Z</dcterms:created>
  <dc:creator>الشيخ سفر بن عبدالرحمن الحوالي</dc:creator>
  <dc:description/>
  <dc:language>en-US</dc:language>
  <cp:lastModifiedBy>Al-Amri</cp:lastModifiedBy>
  <dcterms:modified xsi:type="dcterms:W3CDTF">2001-05-05T10:19:00Z</dcterms:modified>
  <cp:revision>4</cp:revision>
  <dc:subject>الإيمان و نواقضه</dc:subject>
  <dc:title>الإيمان و نواقضه</dc:title>
</cp:coreProperties>
</file>