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باد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</w:p>
    <w:p>
      <w:pPr>
        <w:pStyle w:val="Normal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ارتب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نظ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ضائ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مل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ع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ها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b w:val="false"/>
          <w:b w:val="false"/>
          <w:bCs w:val="false"/>
          <w:sz w:val="52"/>
          <w:szCs w:val="52"/>
        </w:rPr>
      </w:pPr>
      <w:r>
        <w:rPr>
          <w:rFonts w:cs="Arabic Transparent"/>
          <w:b w:val="false"/>
          <w:bCs w:val="false"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لدكت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ين</w:t>
      </w:r>
    </w:p>
    <w:p>
      <w:pPr>
        <w:pStyle w:val="Heading1"/>
        <w:ind w:left="0" w:right="0" w:hanging="0"/>
        <w:jc w:val="center"/>
        <w:rPr/>
      </w:pP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ز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قا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د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  <w:t>1426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52"/>
          <w:szCs w:val="52"/>
        </w:rPr>
      </w:pPr>
      <w:r>
        <w:rPr>
          <w:rFonts w:cs="Arabic Transparent"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shadow/>
          <w:sz w:val="116"/>
          <w:szCs w:val="116"/>
        </w:rPr>
      </w:pPr>
      <w:r>
        <w:rPr>
          <w:rFonts w:eastAsia="AGA Arabesque" w:cs="AGA Arabesque" w:ascii="AGA Arabesque" w:hAnsi="AGA Arabesque"/>
          <w:shadow/>
          <w:sz w:val="116"/>
          <w:szCs w:val="116"/>
        </w:rPr>
        <w:t>gs</w:t>
      </w:r>
    </w:p>
    <w:p>
      <w:pPr>
        <w:pStyle w:val="Normal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م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ت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تغف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ته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ش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ك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ر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د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ق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كائ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د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ي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ت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ض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ر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ن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ل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و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=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ـ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ـ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ص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ع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ض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ت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يع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شكل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ط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ث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ع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وذ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مي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بي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ت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ز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9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jc w:val="center"/>
        <w:rPr/>
      </w:pPr>
      <w:r>
        <w:rPr>
          <w:rtl w:val="true"/>
        </w:rPr>
        <w:t>تمهي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ط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ال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رس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ض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ا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م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ئ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ي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ع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ت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مأن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ا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د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تن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و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و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ت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تبا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ق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ا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ز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28" w:leader="none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ص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ائ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ذي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ـ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أْمُ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عَدْ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ْس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يت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ُرْب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rStyle w:val="FootnoteCharacters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28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شْهِ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وَي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ْ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مّ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ْضَو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ُهَد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48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قِي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َهَاد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و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َّام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قِسْط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هَد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أْ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ُهَدَ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ع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كْتُ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َهَاد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كْتُم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ثِ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لْب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ر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ب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ك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ب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ئ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ر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ك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ج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ش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ل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قت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ك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ك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ح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و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ف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تبو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position w:val="0"/>
          <w:sz w:val="40"/>
          <w:sz w:val="40"/>
          <w:szCs w:val="40"/>
          <w:vertAlign w:val="baseline"/>
          <w:rtl w:val="true"/>
          <w:lang w:val="ar-SA"/>
        </w:rPr>
        <w:footnoteReference w:id="13"/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ز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ي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س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ت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ص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ـ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ـ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أخـ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ز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ع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vertAlign w:val="baseline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طمئ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ن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ط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ر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ف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ا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ت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ر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ـ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د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ـ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ـ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ـ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ـ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ثو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مأن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ك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م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ز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ز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ـ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عز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ن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ج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اس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ر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ل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اء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ق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داعي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ضط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ا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تج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حت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ي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ح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ح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ص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ا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ؤ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ن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ب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ا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صر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جي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ؤ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جا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ص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تز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ال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ب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طاب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د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ط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ع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غ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ل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ت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أخ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ص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ط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ر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ط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ال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تا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ذ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تا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ات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رْهَان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ادِق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ذ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أْت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شُّهَد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ُولَئ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اذِب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b/>
          <w:b/>
          <w:bCs/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ال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و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ضا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ت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ج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ا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ن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ح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ا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يز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و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ا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ك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ذ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ر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ل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ا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2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ت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ج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ئ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ه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ي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1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ق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ع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و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ء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كلت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1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2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ك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ر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ي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تع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ت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د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ظ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ظه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م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ين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b/>
          <w:b/>
          <w:bCs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ح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ه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ب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واز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ج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بو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س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ؤ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هات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ي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غ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ن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ن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هِ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حَ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لَ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هِد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م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ح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ن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صي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ي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اقش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أ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ن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ب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ت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طمئ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ـزاع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وي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ي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ك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سط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ي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ص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ع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ـ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ـ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ـ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تهـ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-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ـ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كـ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شْهِ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وَي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ْ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ْن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و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ْ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كُ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مّ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ْضَو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ُهَد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حتي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ظ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ضرو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ع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 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ه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خ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ز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ب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ب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2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ن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ت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س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اقش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م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ع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س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ز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يد،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ض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ـز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ف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ري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لت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ز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ساو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ي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ف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ـ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أْمُ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عَدْ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ْس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يت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ُرْب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rStyle w:val="FootnoteCharacters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ْرِمَن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نَآ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د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ْد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قْرَ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تَّقْ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ث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و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جل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ائ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ف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ي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ـ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3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طيف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ر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ش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ش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ـ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طم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طعـ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Style w:val="FootnoteCharacters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حـ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8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ط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ر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ر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ط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ع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ض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ع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افح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ء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جئ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غر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ض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م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ه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bCs/>
          <w:position w:val="16"/>
          <w:sz w:val="40"/>
          <w:szCs w:val="40"/>
          <w:rtl w:val="true"/>
        </w:rPr>
        <w:footnoteReference w:id="44"/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-14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8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س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صو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ح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ع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ل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ص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ط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صو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ب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ف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bCs/>
          <w:position w:val="16"/>
          <w:sz w:val="40"/>
          <w:szCs w:val="40"/>
          <w:rtl w:val="true"/>
        </w:rPr>
        <w:footnoteReference w:id="45"/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ق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زئ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ط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د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ح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ت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ل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ا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ق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شا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ك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ن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ي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ا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ض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ً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هاد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4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ته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يز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2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ب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اظ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bCs/>
          <w:position w:val="16"/>
          <w:sz w:val="40"/>
          <w:szCs w:val="40"/>
          <w:rtl w:val="true"/>
        </w:rPr>
        <w:footnoteReference w:id="51"/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ق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ـز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ز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و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ِلْ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دُو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تَدُوه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ـ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ال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3" w:leader="none"/>
          <w:tab w:val="left" w:pos="363" w:leader="none"/>
        </w:tabs>
        <w:ind w:left="0" w:right="0" w:hanging="0"/>
        <w:jc w:val="left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3" w:leader="none"/>
          <w:tab w:val="left" w:pos="363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3" w:leader="none"/>
          <w:tab w:val="left" w:pos="363" w:leader="none"/>
        </w:tabs>
        <w:ind w:left="0" w:right="0" w:hanging="0"/>
        <w:jc w:val="left"/>
        <w:rPr/>
      </w:pPr>
      <w:r>
        <w:rPr>
          <w:rtl w:val="true"/>
        </w:rPr>
        <w:t>و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ن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ث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ه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-177" w:leader="none"/>
          <w:tab w:val="left" w:pos="363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غ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غ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83" w:leader="none"/>
          <w:tab w:val="left" w:pos="363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طل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ه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212" w:leader="none"/>
          <w:tab w:val="left" w:pos="392" w:leader="none"/>
        </w:tabs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ا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ي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-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و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ع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اص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ز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بّ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َكِّمُو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ج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ِ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ضَي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ُسَل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ْلِ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ي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ُ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ث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سي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رس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ب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أْمُر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ؤَدّ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مَان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َم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ْكُ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عَدْ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ـ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ـ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ـ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77" w:leader="none"/>
          <w:tab w:val="left" w:pos="-148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" w:leader="none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ز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ر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زا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د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357" w:leader="none"/>
          <w:tab w:val="left" w:pos="36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ئو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ظ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ي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ؤ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PageNumber"/>
          <w:b/>
          <w:bCs/>
          <w:rtl w:val="true"/>
        </w:rPr>
        <w:t>(</w:t>
      </w:r>
      <w:r>
        <w:rPr>
          <w:rStyle w:val="PageNumber"/>
          <w:rStyle w:val="FootnoteAnchor"/>
          <w:b/>
          <w:bCs/>
          <w:rtl w:val="true"/>
        </w:rPr>
        <w:footnoteReference w:id="58"/>
      </w:r>
      <w:r>
        <w:rPr>
          <w:rStyle w:val="PageNumber"/>
          <w:b/>
          <w:bCs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ق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-177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ص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Heading5"/>
        <w:numPr>
          <w:ilvl w:val="2"/>
          <w:numId w:val="32"/>
        </w:numPr>
        <w:tabs>
          <w:tab w:val="clear" w:pos="392"/>
          <w:tab w:val="left" w:pos="-508" w:leader="none"/>
          <w:tab w:val="left" w:pos="32" w:leader="none"/>
          <w:tab w:val="left" w:pos="183" w:leader="none"/>
        </w:tabs>
        <w:ind w:left="0" w:right="0" w:hanging="0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-508" w:leader="none"/>
          <w:tab w:val="left" w:pos="212" w:leader="none"/>
          <w:tab w:val="left" w:pos="392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ب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55</w:t>
      </w:r>
      <w:r>
        <w:rPr>
          <w:rFonts w:cs="Traditional Arabic"/>
          <w:b/>
          <w:bCs/>
          <w:sz w:val="40"/>
          <w:szCs w:val="4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ض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ق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ص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دي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37" w:leader="none"/>
          <w:tab w:val="left" w:pos="-328" w:leader="none"/>
          <w:tab w:val="left" w:pos="-177" w:leader="none"/>
          <w:tab w:val="left" w:pos="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ك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ال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م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ُ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ح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</w:t>
      </w:r>
    </w:p>
    <w:p>
      <w:pPr>
        <w:pStyle w:val="Normal"/>
        <w:tabs>
          <w:tab w:val="clear" w:pos="720"/>
          <w:tab w:val="left" w:pos="183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ن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ظ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س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س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ر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Fonts w:cs="Arabic Transparent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ن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ح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ز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زَل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ِتَا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حَ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تَحْكُ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رَا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ط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و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ا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ل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ب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و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3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/3/1347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ض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/1/1347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ب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ا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39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ص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77" w:leader="none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صي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ظ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ح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ا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وي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هرس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ب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ر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ند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-177" w:leader="none"/>
          <w:tab w:val="left" w:pos="183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س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ف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صا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ـ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دا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ث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ي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و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ـ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ـ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position w:val="0"/>
          <w:sz w:val="24"/>
          <w:vertAlign w:val="baseline"/>
        </w:rPr>
        <w:footnoteReference w:customMarkFollows="1" w:id="68"/>
        <w:t>(</w:t>
      </w:r>
      <w:r>
        <w:rPr>
          <w:rStyle w:val="FootnoteCharacters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6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4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دقي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يي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Footnote"/>
        <w:tabs>
          <w:tab w:val="clear" w:pos="720"/>
          <w:tab w:val="left" w:pos="184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  </w:t>
      </w:r>
    </w:p>
    <w:p>
      <w:pPr>
        <w:pStyle w:val="Footnote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Footnote"/>
        <w:numPr>
          <w:ilvl w:val="0"/>
          <w:numId w:val="31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Footnote"/>
        <w:numPr>
          <w:ilvl w:val="0"/>
          <w:numId w:val="31"/>
        </w:numPr>
        <w:tabs>
          <w:tab w:val="clear" w:pos="720"/>
          <w:tab w:val="left" w:pos="32" w:leader="none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Footnote"/>
        <w:numPr>
          <w:ilvl w:val="1"/>
          <w:numId w:val="31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بو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) </w:t>
      </w:r>
    </w:p>
    <w:p>
      <w:pPr>
        <w:pStyle w:val="Footnote"/>
        <w:numPr>
          <w:ilvl w:val="1"/>
          <w:numId w:val="31"/>
        </w:numPr>
        <w:tabs>
          <w:tab w:val="clear" w:pos="720"/>
          <w:tab w:val="left" w:pos="32" w:leader="none"/>
          <w:tab w:val="left" w:pos="57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</w:p>
    <w:p>
      <w:pPr>
        <w:pStyle w:val="Footnote"/>
        <w:numPr>
          <w:ilvl w:val="0"/>
          <w:numId w:val="29"/>
        </w:numPr>
        <w:tabs>
          <w:tab w:val="clear" w:pos="720"/>
          <w:tab w:val="left" w:pos="212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غل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ب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ـ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0"/>
          <w:vertAlign w:val="baseline"/>
          <w:rtl w:val="true"/>
        </w:rPr>
        <w:footnoteReference w:id="70"/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83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ؤو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ل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لي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رف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Footnote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ن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وظ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ن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كث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غل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ز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مك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صي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مان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اض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جتمع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خص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ض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و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ص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ت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ـ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ي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ح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ض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أخي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ة</w:t>
      </w:r>
      <w:r>
        <w:rPr>
          <w:rFonts w:cs="Traditional Arabic"/>
          <w:b/>
          <w:bCs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جج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فوعه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ص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ص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ـد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ـ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vertAlign w:val="baseline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ظ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ط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ب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ن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ي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ه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ي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ي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ع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ز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ت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ـ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و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خ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ت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ق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ـ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ح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ش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يف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ينئذ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و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ح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د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ه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ع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و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ن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وغ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ك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صي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ص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ط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صُّلْح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vertAlign w:val="baseline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ز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ر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تسم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خ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7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أ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ز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ح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و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غائن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نآن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ك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ا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ابه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ا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ن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560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ل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spacing w:lineRule="exact" w:line="5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ك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ح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اك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ف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غم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ي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ض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ب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ك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حاب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ه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ئ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ـذ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ئ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فر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ئ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داف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م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غ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ه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ذ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ب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غي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8"/>
        <w:jc w:val="center"/>
        <w:rPr>
          <w:rFonts w:cs="Arabic Transparent"/>
          <w:b w:val="false"/>
          <w:b w:val="false"/>
          <w:bCs w:val="false"/>
          <w:sz w:val="40"/>
          <w:szCs w:val="40"/>
        </w:rPr>
      </w:pPr>
      <w:r>
        <w:rPr>
          <w:rFonts w:cs="Arabic Transparent"/>
          <w:b w:val="false"/>
          <w:bCs w:val="false"/>
          <w:sz w:val="40"/>
          <w:szCs w:val="40"/>
          <w:rtl w:val="true"/>
        </w:rPr>
      </w:r>
    </w:p>
    <w:p>
      <w:pPr>
        <w:pStyle w:val="Heading8"/>
        <w:jc w:val="center"/>
        <w:rPr/>
      </w:pP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ناز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ز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ز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بّ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َكِّمُو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ج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ِ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ضَي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ُسَل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ْلِ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ك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ج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ح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 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    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تيس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ضي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يُس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عُس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ع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َجْع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ج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ـ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ه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جت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تك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ب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صو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ي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ل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نف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ي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ا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طلا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م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8" w:leader="none"/>
          <w:tab w:val="left" w:pos="3" w:leader="none"/>
          <w:tab w:val="left" w:pos="18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ط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بليغ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يـ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2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ل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ك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ه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ف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ع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 .</w:t>
      </w:r>
    </w:p>
    <w:p>
      <w:pPr>
        <w:pStyle w:val="Normal"/>
        <w:numPr>
          <w:ilvl w:val="0"/>
          <w:numId w:val="23"/>
        </w:numPr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ـ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  <w:tab w:val="left" w:pos="9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خص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داع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ؤ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اب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2" w:leader="none"/>
          <w:tab w:val="left" w:pos="57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و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ن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77" w:leader="none"/>
          <w:tab w:val="left" w:pos="184" w:leader="none"/>
          <w:tab w:val="left" w:pos="36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ر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77" w:leader="none"/>
          <w:tab w:val="left" w:pos="3" w:leader="none"/>
          <w:tab w:val="left" w:pos="36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ه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  <w:tab w:val="left" w:pos="36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فع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ات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ررة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2" w:leader="none"/>
          <w:tab w:val="left" w:pos="54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" w:leader="none"/>
          <w:tab w:val="left" w:pos="364" w:leader="none"/>
          <w:tab w:val="left" w:pos="54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خ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خ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2" w:leader="none"/>
          <w:tab w:val="left" w:pos="363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خ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خ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ز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ط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ع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خ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ض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ا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رت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ص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ز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3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12" w:leader="none"/>
          <w:tab w:val="left" w:pos="363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فظ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2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عو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2"/>
        <w:tabs>
          <w:tab w:val="clear" w:pos="720"/>
          <w:tab w:val="left" w:pos="-177" w:leader="none"/>
          <w:tab w:val="left" w:pos="363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ج</w:t>
      </w:r>
      <w:r>
        <w:rPr>
          <w:rtl w:val="true"/>
        </w:rPr>
        <w:t xml:space="preserve">-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72" w:leader="none"/>
          <w:tab w:val="left" w:pos="1112" w:leader="none"/>
          <w:tab w:val="left" w:pos="1292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ص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ز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-177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د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ب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3" w:leader="none"/>
          <w:tab w:val="left" w:pos="54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ق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ن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د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ل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ز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ل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د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  <w:tab w:val="left" w:pos="54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ز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ك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ن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ض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وض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عاي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م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ذك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2" w:leader="none"/>
          <w:tab w:val="left" w:pos="57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ه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" w:leader="none"/>
          <w:tab w:val="left" w:pos="572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ذ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ب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غي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ي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و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2" w:leader="none"/>
          <w:tab w:val="left" w:pos="54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ن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وظ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ن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كث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92" w:leader="none"/>
          <w:tab w:val="left" w:pos="57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و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وظ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ز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ز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7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ف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ض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23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ض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ق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از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" w:leader="none"/>
          <w:tab w:val="left" w:pos="183" w:leader="none"/>
          <w:tab w:val="left" w:pos="57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ث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ئ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و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و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ع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ب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لب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ط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م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ص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يق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ُف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ي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ص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ار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ـ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بن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ص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تب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ق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قص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قص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ش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    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و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    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</w:r>
    </w:p>
    <w:p>
      <w:pPr>
        <w:pStyle w:val="3"/>
        <w:ind w:left="0" w:right="0" w:hanging="0"/>
        <w:jc w:val="left"/>
        <w:rPr/>
      </w:pPr>
      <w:r>
        <w:rPr>
          <w:rtl w:val="true"/>
        </w:rPr>
      </w:r>
    </w:p>
    <w:p>
      <w:pPr>
        <w:pStyle w:val="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ي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ك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ف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دَايَ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دَيْ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جَ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َمّى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كْتُبُو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يب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9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ضي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ج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ت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ف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تام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خاص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ائ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بو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12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ل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ف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فظ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ك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اريخ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ش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12" w:leader="none"/>
          <w:tab w:val="left" w:pos="392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و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ع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عقا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ض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داف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فع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ط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21"/>
        <w:jc w:val="center"/>
        <w:rPr>
          <w:rFonts w:cs="Arabic Transparent"/>
          <w:b w:val="false"/>
          <w:b w:val="false"/>
          <w:bCs w:val="false"/>
          <w:sz w:val="40"/>
          <w:szCs w:val="40"/>
        </w:rPr>
      </w:pPr>
      <w:r>
        <w:rPr>
          <w:rFonts w:cs="Arabic Transparent"/>
          <w:b w:val="false"/>
          <w:bCs w:val="false"/>
          <w:sz w:val="40"/>
          <w:szCs w:val="40"/>
          <w:rtl w:val="true"/>
        </w:rPr>
      </w:r>
    </w:p>
    <w:p>
      <w:pPr>
        <w:pStyle w:val="21"/>
        <w:jc w:val="center"/>
        <w:rPr/>
      </w:pPr>
      <w:r>
        <w:rPr>
          <w:rFonts w:cs="Arabic Transparent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ديرية</w:t>
      </w:r>
    </w:p>
    <w:p>
      <w:pPr>
        <w:pStyle w:val="21"/>
        <w:jc w:val="center"/>
        <w:rPr/>
      </w:pP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21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527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ل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ق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ئ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م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ت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ل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ض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جي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ز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اص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ض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ل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ا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عتب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ذ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آي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ْمُتَوَسِّم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ر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س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شَ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َرَيْنَاك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عَرَفْت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سِيمَا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ْسَبُه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جَاهِ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غْنِي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َعَفُّف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رِف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سِيمَا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فو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آي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ْمُتَوَسِّم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ط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غل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ح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م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ا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ا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*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نب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bCs/>
          <w:position w:val="16"/>
          <w:sz w:val="40"/>
          <w:szCs w:val="40"/>
          <w:rtl w:val="true"/>
        </w:rPr>
        <w:footnoteReference w:id="109"/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ط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ي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رؤ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ت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ط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جته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ز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س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س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فا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را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نقا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رط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ب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و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ص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ر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10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خر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ال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م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م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ل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ك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نْك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ِس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ثْن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ثُلاث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ُبَا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ع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rtl w:val="true"/>
        </w:rPr>
        <w:footnoteReference w:id="112"/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س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ط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فأرس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ظ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دي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vertAlign w:val="baseline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جا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ارض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ر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ابع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ب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خ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ي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ق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سا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ا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ض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بليغ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سا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و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  <w:tab w:val="left" w:pos="18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ف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م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9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و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ن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ر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ه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نع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خ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خ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ز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ط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ع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خ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ق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177" w:leader="none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ب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ب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ض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2" w:leader="none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ن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ك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ن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ض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وض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ذ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ن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ه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ذ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ب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غي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537" w:leader="none"/>
          <w:tab w:val="left" w:pos="-357" w:leader="none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ي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و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ع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يد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ي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ب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س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ف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صا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د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2" w:leader="none"/>
          <w:tab w:val="left" w:pos="75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ش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ق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ظ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ض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ئ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ند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قتن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ر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سا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ر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ر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ق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ـ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قار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ز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ـ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لح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سل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7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ند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قت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2" w:leader="none"/>
          <w:tab w:val="left" w:pos="212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ب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ب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ن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ض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3" w:leader="none"/>
          <w:tab w:val="left" w:pos="36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ق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3" w:leader="none"/>
          <w:tab w:val="left" w:pos="36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ش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ح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م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ص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يق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ا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و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ئي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ظ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ت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ج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ئ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ـ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د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ي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ويُبَلَّ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د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س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اقش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م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ع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1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ض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س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ح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ه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و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ن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ك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ـ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قـ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د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بوط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بو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بق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ح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ُغت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ه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ظ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ح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ش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د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ص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ذْكُر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بَاد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سْحَا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عْقُو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ل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يْد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أَبْصَا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بصا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ن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ش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ب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2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ـ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ط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م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2" w:leader="none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ف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ض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نـ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مرض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ض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-177" w:leader="none"/>
          <w:tab w:val="left" w:pos="3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ق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فظ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" w:leader="none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وق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قو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ار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ز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ح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-148" w:leader="none"/>
          <w:tab w:val="left" w:pos="32" w:leader="none"/>
          <w:tab w:val="left" w:pos="212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وق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د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قع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قو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جو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ا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ري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جو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وه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ا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سا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ن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57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تن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س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ـ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زم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ي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س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ب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ه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ض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تباط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ض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ا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ر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ثبي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غر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ناق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ط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لا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ا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ي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ت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لق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ص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ص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ص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و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ه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اه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فس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ل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ان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ط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أ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ؤ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ا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ب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باح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ـ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قت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ؤ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ك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خ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س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6/9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ت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بوظ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/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99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ـ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2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قي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ظ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شت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حتي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ظ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و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شت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د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ن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ظ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ضاؤ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د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وا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ح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ش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غ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ا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PageNumber"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غ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آ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ز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2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و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درج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ع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طرن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ص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ش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غ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غ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غ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ع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ر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ق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ش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خا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الح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ني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اص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ص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ئ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ئ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ثو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12" w:leader="none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هاد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9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PageNumber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ز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3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آلا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3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خا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77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ض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ش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ائ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زواج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ه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ك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م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ا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واج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رو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يئ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ؤ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اب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7" w:leader="none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اب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قت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لغ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و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77" w:leader="none"/>
          <w:tab w:val="left" w:pos="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خ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خ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  </w:t>
      </w:r>
    </w:p>
    <w:p>
      <w:pPr>
        <w:pStyle w:val="Heading3"/>
        <w:numPr>
          <w:ilvl w:val="0"/>
          <w:numId w:val="15"/>
        </w:numPr>
        <w:tabs>
          <w:tab w:val="clear" w:pos="752"/>
          <w:tab w:val="left" w:pos="-177" w:leader="none"/>
        </w:tabs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77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ي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ط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ع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دخ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راف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" w:leader="none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ب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و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ب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فوع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و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4"/>
        <w:numPr>
          <w:ilvl w:val="0"/>
          <w:numId w:val="2"/>
        </w:numPr>
        <w:ind w:left="0" w:right="0" w:hanging="36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37" w:leader="none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ن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ث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ه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83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غ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2"/>
          <w:numId w:val="3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طل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ه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>.</w:t>
      </w:r>
    </w:p>
    <w:p>
      <w:pPr>
        <w:pStyle w:val="Normal"/>
        <w:tabs>
          <w:tab w:val="clear" w:pos="720"/>
          <w:tab w:val="left" w:pos="32" w:leader="none"/>
          <w:tab w:val="left" w:pos="212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د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اك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ك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ا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ا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ض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ك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ج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ز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ئ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ـ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ه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ذ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ب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غي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84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عاي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ر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ق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قار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لا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قي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زو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و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ت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بو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77" w:leader="none"/>
        </w:tabs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ق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77" w:leader="none"/>
          <w:tab w:val="left" w:pos="184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فظ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قو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ؤ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فظ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قو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ح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" w:leader="none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ه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ج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ع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ق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از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و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و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خ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ياز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ردا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ر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برر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77" w:leader="none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برر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1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ق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ك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إد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ب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83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ا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3" w:leader="none"/>
          <w:tab w:val="left" w:pos="752" w:leader="none"/>
        </w:tabs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ظ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ئ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وغ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ف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12" w:leader="none"/>
          <w:tab w:val="left" w:pos="572" w:leader="none"/>
        </w:tabs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ئ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ق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ش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قتص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طن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طن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ير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ر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ا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ر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ر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دن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صل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ز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ف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ر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ش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ص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ش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خا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ق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ص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اني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ق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ـ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ه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ـ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2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ق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4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س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5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ل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ور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6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ض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7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8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عر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يقظ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ح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ظ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او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49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Style w:val="FootnoteCharacters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ض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39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ر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ئذ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غ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ش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ينئذ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ن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ن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ـ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حك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ـ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5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21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ض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غل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تق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أصي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طل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ثق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ظ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ل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اد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48"/>
          <w:szCs w:val="48"/>
          <w:u w:val="single"/>
        </w:rPr>
      </w:pPr>
      <w:r>
        <w:rPr>
          <w:rFonts w:cs="Traditional Arabic"/>
          <w:b w:val="false"/>
          <w:bCs w:val="false"/>
          <w:sz w:val="48"/>
          <w:szCs w:val="4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فهرست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موضوعات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--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------- 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مي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9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ك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5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ز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6</w:t>
      </w:r>
      <w:r>
        <w:rPr>
          <w:rFonts w:cs="Traditional Arabic"/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66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68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ي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ر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1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1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0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------------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5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61" w:right="1361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90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3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.  </w:t>
      </w:r>
    </w:p>
  </w:footnote>
  <w:footnote w:id="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3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ـ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ـ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ك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2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ن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91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ْت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َه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يْمَان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آخِ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7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7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8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4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خرجه مسلم في كتاب الإيمان ، باب بيان حال إيمان من رغب عـن أبيه وهو يعلـم رقـ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أحمـد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6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 والبخاري في الأدب المفرد رق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3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بن منده في كتاب الإيمان رق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9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4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أبو نعيم في المستخرج على صحيح مسلم رق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بيهقي في السنن الكبر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0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 أخرج البخاري نحوه بلفظ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يرمي رجلٌ رجلاً بالفسوق ، ولا يرميه بالكفر ، إلا ارتدت عليه ، إن لم يكـن صاحبه كـذلك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كتاب الأدب ، باب ما ينهى عنه من السباب واللعـن رقـ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04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  </w:t>
      </w:r>
    </w:p>
  </w:footnote>
  <w:footnote w:id="1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8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9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6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8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8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37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3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9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ج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4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ـ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3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ـ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ـ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ـ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0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4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ـ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ـ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3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34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2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ـ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م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8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9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20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ح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2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ه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ْم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55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71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33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098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18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ح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</w:footnote>
  <w:footnote w:id="3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تها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ما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صا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ح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3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3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3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3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90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3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3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57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1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1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ـ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ـ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7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7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96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5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7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3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ـ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2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كـ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ـ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4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431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6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24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3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1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2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3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86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4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7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ض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78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15</w:t>
      </w:r>
      <w:r>
        <w:rPr>
          <w:b/>
          <w:bCs/>
          <w:sz w:val="32"/>
          <w:szCs w:val="32"/>
          <w:rtl w:val="true"/>
        </w:rPr>
        <w:t xml:space="preserve">  </w:t>
      </w:r>
    </w:p>
  </w:footnote>
  <w:footnote w:id="4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ح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َا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ع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ق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ي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ك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م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يْس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أَنْص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أَزْ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ْ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9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ل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ـ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3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3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0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2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2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4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0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0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4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</w:t>
      </w:r>
    </w:p>
  </w:footnote>
  <w:footnote w:id="4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7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ط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05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0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92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45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0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4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7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4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4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/6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4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د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8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4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/65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4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/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5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5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0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</w:footnote>
  <w:footnote w:id="5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</w:footnote>
  <w:footnote w:id="5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5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5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5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5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5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6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6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) .   </w:t>
      </w:r>
    </w:p>
  </w:footnote>
  <w:footnote w:id="6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35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71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342</w:t>
      </w:r>
      <w:r>
        <w:rPr>
          <w:rFonts w:cs="Traditional Arabic"/>
          <w:b/>
          <w:bCs/>
          <w:sz w:val="32"/>
          <w:szCs w:val="32"/>
          <w:rtl w:val="true"/>
        </w:rPr>
        <w:t xml:space="preserve"> .   </w:t>
      </w:r>
    </w:p>
  </w:footnote>
  <w:footnote w:id="64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ضـ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59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0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2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6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5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98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5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91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4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5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6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6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26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59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0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2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83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8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/30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1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 .   </w:t>
      </w:r>
    </w:p>
  </w:footnote>
  <w:footnote w:id="6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25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8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4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57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0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54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54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3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6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07</w:t>
      </w:r>
      <w:r>
        <w:rPr>
          <w:b/>
          <w:bCs/>
          <w:sz w:val="32"/>
          <w:szCs w:val="32"/>
          <w:rtl w:val="true"/>
        </w:rPr>
        <w:t>.</w:t>
      </w:r>
    </w:p>
  </w:footnote>
  <w:footnote w:id="6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ind w:left="-148" w:right="0" w:hanging="18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ind w:left="392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2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ind w:left="-32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ind w:left="-32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77" w:leader="none"/>
          <w:tab w:val="left" w:pos="-148" w:leader="none"/>
        </w:tabs>
        <w:ind w:left="-177" w:right="0" w:hanging="33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8" w:leader="none"/>
        </w:tabs>
        <w:ind w:left="-177" w:right="0" w:hanging="33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8" w:leader="none"/>
        </w:tabs>
        <w:ind w:left="-177" w:right="0" w:hanging="33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-148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8" w:leader="none"/>
        </w:tabs>
        <w:ind w:left="-148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2" w:right="0" w:hanging="90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د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صح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148" w:right="0" w:hanging="21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8" w:leader="none"/>
        </w:tabs>
        <w:ind w:left="-148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8" w:leader="none"/>
        </w:tabs>
        <w:ind w:left="-148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6"/>
        <w:numPr>
          <w:ilvl w:val="0"/>
          <w:numId w:val="14"/>
        </w:numPr>
        <w:tabs>
          <w:tab w:val="clear" w:pos="212"/>
          <w:tab w:val="left" w:pos="-177" w:leader="none"/>
        </w:tabs>
        <w:ind w:left="3" w:right="0" w:hanging="5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77" w:leader="none"/>
        </w:tabs>
        <w:ind w:left="-177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177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83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ـ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ـ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ـ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12" w:leader="none"/>
        </w:tabs>
        <w:ind w:left="183" w:right="0" w:hanging="33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83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83" w:leader="none"/>
          <w:tab w:val="left" w:pos="752" w:leader="none"/>
        </w:tabs>
        <w:ind w:left="183" w:right="0" w:hanging="389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183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3" w:leader="none"/>
        </w:tabs>
        <w:ind w:left="392" w:right="0" w:hanging="569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2" w:leader="none"/>
        </w:tabs>
        <w:ind w:left="392" w:right="0" w:hanging="389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83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83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3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3" w:leader="none"/>
        </w:tabs>
        <w:ind w:left="543" w:right="0" w:hanging="5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7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57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س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>.</w:t>
      </w:r>
    </w:p>
  </w:footnote>
  <w:footnote w:id="7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ف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7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1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6/289</w:t>
      </w:r>
      <w:r>
        <w:rPr>
          <w:b/>
          <w:bCs/>
          <w:sz w:val="32"/>
          <w:szCs w:val="32"/>
          <w:rtl w:val="true"/>
        </w:rPr>
        <w:t>.</w:t>
      </w:r>
    </w:p>
  </w:footnote>
  <w:footnote w:id="7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ـ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ج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8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30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7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</w:rPr>
        <w:t>1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0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1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9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خ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3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4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165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5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023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03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77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15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180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6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033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193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8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حـ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3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ـ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42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15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116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8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0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35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3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4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9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5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9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88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89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3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08</w:t>
      </w:r>
      <w:r>
        <w:rPr>
          <w:b/>
          <w:bCs/>
          <w:sz w:val="32"/>
          <w:szCs w:val="32"/>
          <w:rtl w:val="true"/>
        </w:rPr>
        <w:t xml:space="preserve"> ..</w:t>
      </w:r>
    </w:p>
  </w:footnote>
  <w:footnote w:id="7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8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39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9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4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ه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2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8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14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03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770</w:t>
      </w:r>
      <w:r>
        <w:rPr>
          <w:b/>
          <w:bCs/>
          <w:sz w:val="32"/>
          <w:szCs w:val="32"/>
          <w:rtl w:val="true"/>
        </w:rPr>
        <w:t xml:space="preserve"> )  .</w:t>
      </w:r>
    </w:p>
  </w:footnote>
  <w:footnote w:id="8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8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3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14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8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3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14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/10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11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11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  </w:t>
      </w:r>
    </w:p>
  </w:footnote>
  <w:footnote w:id="8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</w:footnote>
  <w:footnote w:id="9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03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76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5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35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8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302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 </w:t>
      </w:r>
    </w:p>
  </w:footnote>
  <w:footnote w:id="9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511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  </w:t>
      </w:r>
    </w:p>
  </w:footnote>
  <w:footnote w:id="9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رد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rtl w:val="true"/>
        </w:rPr>
        <w:t xml:space="preserve">  </w:t>
      </w:r>
    </w:p>
  </w:footnote>
  <w:footnote w:id="9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7</w:t>
      </w:r>
      <w:r>
        <w:rPr>
          <w:b/>
          <w:bCs/>
          <w:sz w:val="32"/>
          <w:szCs w:val="32"/>
          <w:rtl w:val="true"/>
        </w:rPr>
        <w:t xml:space="preserve"> .  </w:t>
      </w:r>
      <w:r>
        <w:rPr>
          <w:b/>
          <w:bCs/>
          <w:rtl w:val="true"/>
        </w:rPr>
        <w:t xml:space="preserve"> </w:t>
      </w:r>
    </w:p>
  </w:footnote>
  <w:footnote w:id="9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ف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rtl w:val="true"/>
        </w:rPr>
        <w:t xml:space="preserve"> </w:t>
      </w:r>
    </w:p>
  </w:footnote>
  <w:footnote w:id="9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11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9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9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لك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30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0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Style w:val="FootnoteCharacters"/>
          <w:b/>
          <w:b/>
          <w:bCs/>
          <w:position w:val="0"/>
          <w:sz w:val="32"/>
          <w:sz w:val="32"/>
          <w:sz w:val="32"/>
          <w:szCs w:val="32"/>
          <w:vertAlign w:val="baseline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ي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 )      .  </w:t>
      </w:r>
    </w:p>
  </w:footnote>
  <w:footnote w:id="10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 </w:t>
      </w:r>
      <w:r>
        <w:rPr>
          <w:b/>
          <w:bCs/>
          <w:sz w:val="32"/>
          <w:szCs w:val="32"/>
        </w:rPr>
        <w:t>7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).  </w:t>
      </w:r>
    </w:p>
  </w:footnote>
  <w:footnote w:id="10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1</w:t>
      </w:r>
      <w:r>
        <w:rPr>
          <w:b/>
          <w:bCs/>
          <w:sz w:val="32"/>
          <w:szCs w:val="32"/>
          <w:rtl w:val="true"/>
        </w:rPr>
        <w:t xml:space="preserve">) . </w:t>
      </w:r>
    </w:p>
  </w:footnote>
  <w:footnote w:id="10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 .   </w:t>
      </w:r>
    </w:p>
  </w:footnote>
  <w:footnote w:id="10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0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0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3</w:t>
      </w:r>
      <w:r>
        <w:rPr>
          <w:b/>
          <w:bCs/>
          <w:sz w:val="32"/>
          <w:szCs w:val="32"/>
          <w:rtl w:val="true"/>
        </w:rPr>
        <w:t xml:space="preserve">  .  </w:t>
      </w:r>
    </w:p>
  </w:footnote>
  <w:footnote w:id="10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8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2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3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ـ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4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4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ـ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ـ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2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ب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</w:footnote>
  <w:footnote w:id="11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2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1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1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1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0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1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 . </w:t>
      </w:r>
    </w:p>
  </w:footnote>
  <w:footnote w:id="11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498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1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11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11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8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1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ف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ي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12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3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2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2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2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6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2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 .  </w:t>
      </w:r>
    </w:p>
  </w:footnote>
  <w:footnote w:id="12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2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1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2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ج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ئ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54</w:t>
      </w:r>
      <w:r>
        <w:rPr>
          <w:b/>
          <w:bCs/>
          <w:sz w:val="32"/>
          <w:szCs w:val="32"/>
          <w:rtl w:val="true"/>
        </w:rPr>
        <w:t xml:space="preserve"> -  </w:t>
      </w:r>
      <w:r>
        <w:rPr>
          <w:b/>
          <w:bCs/>
          <w:sz w:val="32"/>
          <w:szCs w:val="32"/>
        </w:rPr>
        <w:t>185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3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9</w:t>
      </w:r>
      <w:r>
        <w:rPr>
          <w:sz w:val="32"/>
          <w:szCs w:val="32"/>
          <w:rtl w:val="true"/>
        </w:rPr>
        <w:t xml:space="preserve"> .     </w:t>
      </w:r>
    </w:p>
  </w:footnote>
  <w:footnote w:id="12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صِيب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ـ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ص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أنف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5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70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ـ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فارق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4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ج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5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81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2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زَه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اط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7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زَه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اط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2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8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08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3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ز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3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0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9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10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10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1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5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4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0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3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ص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تص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ص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</w:footnote>
  <w:footnote w:id="13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3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3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.      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?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lang w:eastAsia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14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.   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?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)</w:t>
      </w:r>
      <w:r>
        <w:rPr>
          <w:rFonts w:cs="Arabic Transparent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ب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رطأ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/>
          <w:b/>
          <w:bCs/>
          <w:sz w:val="32"/>
          <w:szCs w:val="32"/>
          <w:lang w:eastAsia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181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يس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غ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يقط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4408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366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lang w:eastAsia="ar-SA"/>
        </w:rPr>
        <w:t>367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صغ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سف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4979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  </w:t>
      </w:r>
      <w:r>
        <w:rPr>
          <w:rFonts w:cs="Traditional Arabic"/>
          <w:b/>
          <w:bCs/>
          <w:sz w:val="32"/>
          <w:szCs w:val="32"/>
          <w:lang w:eastAsia="ar-SA"/>
        </w:rPr>
        <w:t>8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91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747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349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تقط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أي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غـز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ـ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1450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5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علـ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42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23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دارم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249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30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ـ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1195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lang w:eastAsia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6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كـبر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1800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 </w:t>
      </w:r>
      <w:r>
        <w:rPr>
          <w:rFonts w:cs="Traditional Arabic"/>
          <w:b/>
          <w:bCs/>
          <w:sz w:val="32"/>
          <w:szCs w:val="32"/>
          <w:lang w:eastAsia="ar-SA"/>
        </w:rPr>
        <w:t>9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10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ديلمي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فردو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ـ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8015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5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220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مز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تهـذ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كم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ـ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7006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16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lang w:eastAsia="ar-SA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سا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lang w:eastAsia="ar-SA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147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لذه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س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نبل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lang w:eastAsia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409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إص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64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289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جوز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1837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33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صحح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Traditional Arabic"/>
          <w:b/>
          <w:bCs/>
          <w:sz w:val="32"/>
          <w:szCs w:val="32"/>
          <w:lang w:eastAsia="ar-SA"/>
        </w:rPr>
        <w:t>3708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) </w:t>
      </w:r>
      <w:r>
        <w:rPr>
          <w:rFonts w:cs="Traditional Arabic"/>
          <w:b/>
          <w:bCs/>
          <w:sz w:val="32"/>
          <w:szCs w:val="32"/>
          <w:lang w:eastAsia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83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 .</w:t>
      </w:r>
      <w:r>
        <w:rPr>
          <w:rtl w:val="true"/>
        </w:rPr>
        <w:t xml:space="preserve"> </w:t>
      </w:r>
    </w:p>
  </w:footnote>
  <w:footnote w:id="13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3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خر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تَغْفَر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ـ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ف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ـ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اس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ـ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90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دِي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خْرِج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عَز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ذ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ز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9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.     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?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lang w:eastAsia="ar-SA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/ </w:t>
      </w:r>
      <w:r>
        <w:rPr>
          <w:rFonts w:cs="Traditional Arabic"/>
          <w:b/>
          <w:bCs/>
          <w:sz w:val="32"/>
          <w:szCs w:val="32"/>
          <w:lang w:eastAsia="ar-SA"/>
        </w:rPr>
        <w:t>144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 .    </w:t>
      </w:r>
    </w:p>
  </w:footnote>
  <w:footnote w:id="14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4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راب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3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2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د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4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راب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4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 / </w:t>
      </w:r>
      <w:r>
        <w:rPr>
          <w:b/>
          <w:bCs/>
          <w:sz w:val="32"/>
          <w:szCs w:val="32"/>
        </w:rPr>
        <w:t>131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4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5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4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1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4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رخ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4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4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9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ك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1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4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</w:t>
      </w:r>
    </w:p>
  </w:footnote>
  <w:footnote w:id="15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م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50" w:leader="none"/>
        <w:tab w:val="right" w:pos="7946" w:leader="none"/>
        <w:tab w:val="right" w:pos="8306" w:leader="none"/>
      </w:tabs>
      <w:ind w:left="0" w:right="360" w:hanging="0"/>
      <w:jc w:val="center"/>
      <w:rPr>
        <w:b/>
        <w:b/>
        <w:bCs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5012690</wp:posOffset>
              </wp:positionH>
              <wp:positionV relativeFrom="paragraph">
                <wp:posOffset>221615</wp:posOffset>
              </wp:positionV>
              <wp:extent cx="590550" cy="411480"/>
              <wp:effectExtent l="19050" t="19050" r="19685" b="203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411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4.7pt;margin-top:17.45pt;width:46.45pt;height:32.35pt;mso-wrap-style:none;v-text-anchor:middl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5012690</wp:posOffset>
              </wp:positionH>
              <wp:positionV relativeFrom="paragraph">
                <wp:posOffset>221615</wp:posOffset>
              </wp:positionV>
              <wp:extent cx="590550" cy="411480"/>
              <wp:effectExtent l="19050" t="19050" r="19685" b="203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411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94.7pt;margin-top:17.45pt;width:46.45pt;height:32.35pt;mso-wrap-style:none;v-text-anchor:middl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</w:r>
    <w:r>
      <w:rPr>
        <w:rFonts w:cs="Traditional Arabic"/>
        <w:b/>
        <w:b/>
        <w:bCs/>
        <w:sz w:val="40"/>
        <w:sz w:val="40"/>
        <w:szCs w:val="40"/>
        <w:rtl w:val="true"/>
      </w:rPr>
      <w:t>المبادئ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قضائي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Cs/>
        <w:sz w:val="40"/>
        <w:szCs w:val="40"/>
        <w:rtl w:val="true"/>
      </w:rPr>
      <w:t xml:space="preserve">**  </w:t>
    </w:r>
    <w:r>
      <w:rPr>
        <w:rFonts w:cs="Traditional Arabic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شري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إسلامية</w:t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page">
                <wp:posOffset>5936615</wp:posOffset>
              </wp:positionH>
              <wp:positionV relativeFrom="paragraph">
                <wp:posOffset>304800</wp:posOffset>
              </wp:positionV>
              <wp:extent cx="365760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8pt;mso-wrap-distance-left:0pt;mso-wrap-distance-right:0pt;mso-wrap-distance-top:0pt;mso-wrap-distance-bottom:0pt;margin-top:24pt;mso-position-vertical-relative:text;margin-left:46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4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column">
                <wp:posOffset>231140</wp:posOffset>
              </wp:positionH>
              <wp:positionV relativeFrom="paragraph">
                <wp:posOffset>60960</wp:posOffset>
              </wp:positionV>
              <wp:extent cx="480060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2pt,4.8pt" to="396.15pt,4.8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</w:t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806"/>
        </w:tabs>
        <w:ind w:left="1806" w:hanging="1701"/>
      </w:pPr>
      <w:rPr/>
    </w:lvl>
    <w:lvl w:ilvl="1">
      <w:start w:val="4"/>
      <w:numFmt w:val="decimal"/>
      <w:lvlText w:val="%2  - "/>
      <w:lvlJc w:val="right"/>
      <w:pPr>
        <w:tabs>
          <w:tab w:val="num" w:pos="1440"/>
        </w:tabs>
        <w:ind w:left="910" w:firstLine="170"/>
      </w:pPr>
      <w:rPr/>
    </w:lvl>
    <w:lvl w:ilvl="2">
      <w:start w:val="6"/>
      <w:numFmt w:val="decimal"/>
      <w:lvlText w:val="%3 - 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%4- "/>
      <w:lvlJc w:val="left"/>
      <w:pPr>
        <w:tabs>
          <w:tab w:val="num" w:pos="3240"/>
        </w:tabs>
        <w:ind w:left="2880" w:hanging="360"/>
      </w:pPr>
      <w:rPr/>
    </w:lvl>
    <w:lvl w:ilvl="4">
      <w:start w:val="2"/>
      <w:pStyle w:val="Heading5"/>
      <w:numFmt w:val="decimal"/>
      <w:lvlText w:val="%5 - "/>
      <w:lvlJc w:val="left"/>
      <w:pPr>
        <w:tabs>
          <w:tab w:val="num" w:pos="396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720" w:hanging="360"/>
      </w:pPr>
      <w:rPr/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227"/>
        </w:tabs>
        <w:ind w:left="227" w:hanging="227"/>
      </w:pPr>
      <w:rPr/>
    </w:lvl>
  </w:abstractNum>
  <w:abstractNum w:abstractNumId="4">
    <w:lvl w:ilvl="0">
      <w:start w:val="2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363"/>
        </w:tabs>
        <w:ind w:left="363" w:hanging="360"/>
      </w:pPr>
      <w:rPr/>
    </w:lvl>
  </w:abstractNum>
  <w:abstractNum w:abstractNumId="6">
    <w:lvl w:ilvl="0">
      <w:start w:val="1"/>
      <w:numFmt w:val="decimal"/>
      <w:lvlText w:val="%1 - "/>
      <w:lvlJc w:val="righ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arabicAlpha"/>
      <w:lvlText w:val="%1-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decimal"/>
      <w:lvlText w:val="%2-"/>
      <w:lvlJc w:val="right"/>
      <w:pPr>
        <w:tabs>
          <w:tab w:val="num" w:pos="2007"/>
        </w:tabs>
        <w:ind w:left="2007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5"/>
      <w:numFmt w:val="arabicAlpha"/>
      <w:lvlText w:val="%1-"/>
      <w:lvlJc w:val="left"/>
      <w:pPr>
        <w:tabs>
          <w:tab w:val="num" w:pos="1287"/>
        </w:tabs>
        <w:ind w:left="1287" w:hanging="72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920"/>
        </w:tabs>
        <w:ind w:left="1920" w:hanging="1200"/>
      </w:pPr>
      <w:rPr>
        <w:lang w:bidi="ar-SA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arabicAlpha"/>
      <w:lvlText w:val="%1-"/>
      <w:lvlJc w:val="left"/>
      <w:pPr>
        <w:tabs>
          <w:tab w:val="num" w:pos="1440"/>
        </w:tabs>
        <w:ind w:left="1440" w:hanging="1080"/>
      </w:pPr>
      <w:rPr>
        <w:lang w:val="en-US"/>
      </w:rPr>
    </w:lvl>
  </w:abstractNum>
  <w:abstractNum w:abstractNumId="16">
    <w:lvl w:ilvl="0">
      <w:start w:val="5"/>
      <w:numFmt w:val="arabicAlpha"/>
      <w:lvlText w:val="%1-"/>
      <w:lvlJc w:val="right"/>
      <w:pPr>
        <w:tabs>
          <w:tab w:val="num" w:pos="2007"/>
        </w:tabs>
        <w:ind w:left="2007" w:hanging="72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284"/>
        </w:tabs>
        <w:ind w:left="284" w:hanging="227"/>
      </w:pPr>
      <w:rPr/>
    </w:lvl>
  </w:abstractNum>
  <w:abstractNum w:abstractNumId="18">
    <w:lvl w:ilvl="0">
      <w:start w:val="7"/>
      <w:numFmt w:val="decimal"/>
      <w:lvlText w:val="%1- "/>
      <w:lvlJc w:val="left"/>
      <w:pPr>
        <w:tabs>
          <w:tab w:val="num" w:pos="1287"/>
        </w:tabs>
        <w:ind w:left="567" w:hanging="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1662"/>
        </w:tabs>
        <w:ind w:left="1662" w:hanging="1095"/>
      </w:pPr>
      <w:rPr/>
    </w:lvl>
  </w:abstractNum>
  <w:abstractNum w:abstractNumId="22">
    <w:lvl w:ilvl="0">
      <w:start w:val="4"/>
      <w:numFmt w:val="decimal"/>
      <w:lvlText w:val="%1- "/>
      <w:lvlJc w:val="right"/>
      <w:pPr>
        <w:tabs>
          <w:tab w:val="num" w:pos="3995"/>
        </w:tabs>
        <w:ind w:left="3635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34"/>
        </w:tabs>
        <w:ind w:left="1034" w:hanging="750"/>
      </w:pPr>
      <w:rPr/>
    </w:lvl>
  </w:abstractNum>
  <w:abstractNum w:abstractNumId="25">
    <w:lvl w:ilvl="0">
      <w:start w:val="4"/>
      <w:numFmt w:val="decimal"/>
      <w:lvlText w:val="%1  - "/>
      <w:lvlJc w:val="left"/>
      <w:pPr>
        <w:tabs>
          <w:tab w:val="num" w:pos="927"/>
        </w:tabs>
        <w:ind w:left="397" w:firstLine="170"/>
      </w:pPr>
      <w:rPr/>
    </w:lvl>
  </w:abstractNum>
  <w:abstractNum w:abstractNumId="26">
    <w:lvl w:ilvl="0">
      <w:start w:val="5"/>
      <w:numFmt w:val="arabicAlpha"/>
      <w:lvlText w:val="%1-"/>
      <w:lvlJc w:val="right"/>
      <w:pPr>
        <w:tabs>
          <w:tab w:val="num" w:pos="1797"/>
        </w:tabs>
        <w:ind w:left="1797" w:hanging="1230"/>
      </w:pPr>
      <w:rPr/>
    </w:lvl>
    <w:lvl w:ilvl="1">
      <w:start w:val="1"/>
      <w:numFmt w:val="decimal"/>
      <w:lvlText w:val="%2-"/>
      <w:lvlJc w:val="left"/>
      <w:pPr>
        <w:tabs>
          <w:tab w:val="num" w:pos="2007"/>
        </w:tabs>
        <w:ind w:left="2007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2007"/>
        </w:tabs>
        <w:ind w:left="2007" w:hanging="720"/>
      </w:pPr>
      <w:rPr/>
    </w:lvl>
  </w:abstractNum>
  <w:abstractNum w:abstractNumId="28">
    <w:lvl w:ilvl="0">
      <w:start w:val="1"/>
      <w:numFmt w:val="decimal"/>
      <w:lvlText w:val="%1- "/>
      <w:lvlJc w:val="right"/>
      <w:pPr>
        <w:tabs>
          <w:tab w:val="num" w:pos="3963"/>
        </w:tabs>
        <w:ind w:left="3603" w:hanging="360"/>
      </w:pPr>
      <w:rPr/>
    </w:lvl>
  </w:abstractNum>
  <w:abstractNum w:abstractNumId="29">
    <w:lvl w:ilvl="0">
      <w:start w:val="5"/>
      <w:numFmt w:val="arabicAlpha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3"/>
      <w:numFmt w:val="decimal"/>
      <w:lvlText w:val="%1- "/>
      <w:lvlJc w:val="right"/>
      <w:pPr>
        <w:tabs>
          <w:tab w:val="num" w:pos="3995"/>
        </w:tabs>
        <w:ind w:left="3635" w:hanging="360"/>
      </w:pPr>
      <w:rPr/>
    </w:lvl>
    <w:lvl w:ilvl="1">
      <w:start w:val="5"/>
      <w:numFmt w:val="decimal"/>
      <w:lvlText w:val="%2- "/>
      <w:lvlJc w:val="right"/>
      <w:pPr>
        <w:tabs>
          <w:tab w:val="num" w:pos="1800"/>
        </w:tabs>
        <w:ind w:left="1647" w:hanging="567"/>
      </w:pPr>
      <w:rPr/>
    </w:lvl>
    <w:lvl w:ilvl="2">
      <w:start w:val="6"/>
      <w:numFmt w:val="decimal"/>
      <w:lvlText w:val="%3- "/>
      <w:lvlJc w:val="left"/>
      <w:pPr>
        <w:tabs>
          <w:tab w:val="num" w:pos="1287"/>
        </w:tabs>
        <w:ind w:left="567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"/>
      <w:numFmt w:val="decimal"/>
      <w:lvlText w:val="%1- "/>
      <w:lvlJc w:val="right"/>
      <w:pPr>
        <w:tabs>
          <w:tab w:val="num" w:pos="3995"/>
        </w:tabs>
        <w:ind w:left="3635" w:hanging="360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1632"/>
        </w:tabs>
        <w:ind w:left="1632" w:hanging="1065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lang w:bidi="ar-SA"/>
      </w:rPr>
    </w:lvl>
    <w:lvl w:ilvl="1">
      <w:start w:val="1"/>
      <w:numFmt w:val="arabicAlpha"/>
      <w:lvlText w:val="%2  - "/>
      <w:lvlJc w:val="right"/>
      <w:pPr>
        <w:tabs>
          <w:tab w:val="num" w:pos="1440"/>
        </w:tabs>
        <w:ind w:left="910" w:firstLine="170"/>
      </w:pPr>
      <w:rPr/>
    </w:lvl>
    <w:lvl w:ilvl="2">
      <w:start w:val="2"/>
      <w:numFmt w:val="arabicAlpha"/>
      <w:lvlText w:val="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227"/>
        </w:tabs>
        <w:ind w:left="227" w:hanging="227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jc w:val="left"/>
      <w:outlineLvl w:val="0"/>
    </w:pPr>
    <w:rPr>
      <w:rFonts w:cs="Arabic Transparent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ind w:left="752" w:right="0" w:hanging="752"/>
      <w:jc w:val="left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20"/>
        <w:tab w:val="left" w:pos="752" w:leader="none"/>
      </w:tabs>
      <w:ind w:left="1440" w:right="0" w:hanging="1228"/>
      <w:jc w:val="left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2" w:leader="none"/>
      </w:tabs>
      <w:ind w:left="392" w:right="0" w:hanging="0"/>
      <w:jc w:val="left"/>
      <w:outlineLvl w:val="3"/>
    </w:pPr>
    <w:rPr>
      <w:rFonts w:cs="Traditional Arabi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508" w:leader="none"/>
        <w:tab w:val="left" w:pos="392" w:leader="none"/>
      </w:tabs>
      <w:ind w:left="-328" w:right="0" w:firstLine="180"/>
      <w:jc w:val="left"/>
      <w:outlineLvl w:val="4"/>
    </w:pPr>
    <w:rPr>
      <w:rFonts w:cs="Traditional Arabic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tabs>
        <w:tab w:val="clear" w:pos="720"/>
        <w:tab w:val="left" w:pos="212" w:leader="none"/>
      </w:tabs>
      <w:ind w:left="572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right"/>
      <w:outlineLvl w:val="6"/>
    </w:pPr>
    <w:rPr>
      <w:rFonts w:cs="Arabic Transparent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rFonts w:cs="Arabic Transparent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center"/>
      <w:outlineLvl w:val="8"/>
    </w:pPr>
    <w:rPr>
      <w:rFonts w:cs="Arabic Transparent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ar-SA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44"/>
      <w:szCs w:val="44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Traditional Arabic"/>
      <w:b/>
      <w:bCs/>
      <w:sz w:val="40"/>
      <w:szCs w:val="40"/>
    </w:rPr>
  </w:style>
  <w:style w:type="paragraph" w:styleId="2">
    <w:name w:val="نص أساسي بمسافة بادئة 2"/>
    <w:basedOn w:val="Normal"/>
    <w:qFormat/>
    <w:pPr>
      <w:ind w:left="567" w:right="0" w:hanging="567"/>
      <w:jc w:val="left"/>
    </w:pPr>
    <w:rPr>
      <w:rFonts w:cs="Traditional Arabic"/>
      <w:b/>
      <w:bCs/>
      <w:sz w:val="40"/>
      <w:szCs w:val="40"/>
    </w:rPr>
  </w:style>
  <w:style w:type="paragraph" w:styleId="3">
    <w:name w:val="نص أساسي بمسافة بادئة 3"/>
    <w:basedOn w:val="Normal"/>
    <w:qFormat/>
    <w:pPr>
      <w:ind w:left="360" w:right="0" w:hanging="0"/>
      <w:jc w:val="left"/>
    </w:pPr>
    <w:rPr>
      <w:rFonts w:cs="Traditional Arabic"/>
      <w:b/>
      <w:bCs/>
      <w:sz w:val="40"/>
      <w:szCs w:val="4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Style7">
    <w:name w:val="نص معترض"/>
    <w:basedOn w:val="Normal"/>
    <w:qFormat/>
    <w:pPr>
      <w:tabs>
        <w:tab w:val="clear" w:pos="720"/>
        <w:tab w:val="left" w:pos="3" w:leader="none"/>
      </w:tabs>
      <w:ind w:left="-688" w:right="900" w:hanging="0"/>
      <w:jc w:val="left"/>
    </w:pPr>
    <w:rPr>
      <w:rFonts w:cs="Traditional Arabic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2:04:00Z</dcterms:created>
  <dc:creator>h</dc:creator>
  <dc:description/>
  <cp:keywords/>
  <dc:language>en-US</dc:language>
  <cp:lastModifiedBy>***</cp:lastModifiedBy>
  <cp:lastPrinted>2005-04-20T17:02:00Z</cp:lastPrinted>
  <dcterms:modified xsi:type="dcterms:W3CDTF">2006-06-10T17:04:00Z</dcterms:modified>
  <cp:revision>103</cp:revision>
  <dc:subject/>
  <dc:title>القضاء قي الشريعة الإسلامية</dc:title>
</cp:coreProperties>
</file>