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راب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>
          <w:b/>
          <w:b/>
          <w:bCs/>
          <w:i/>
          <w:i/>
          <w:iCs/>
          <w:color w:val="auto"/>
          <w:sz w:val="28"/>
          <w:szCs w:val="38"/>
        </w:rPr>
      </w:pP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38"/>
          <w:rtl w:val="true"/>
        </w:rPr>
        <w:t>وثمر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38"/>
          <w:rtl w:val="true"/>
        </w:rPr>
        <w:t>الحرية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ث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عد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هي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ه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ياض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ا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ص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بتدئ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ري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خ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ث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تد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قط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بتد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تد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ز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لو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نقطع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كل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آد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أ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خد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قب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بتدأ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ش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داي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هاي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ر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بتد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دخ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نقطع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شهد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ادق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صح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ط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ف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لاش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ص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لا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ت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ت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ه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س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ارس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ائط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حكا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ح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جت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ع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ع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ا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م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شع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ص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ثم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م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ـ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م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ي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ليت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يثا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وح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افقت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ه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تقصي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قو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بيـ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ض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ب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ف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لخ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ك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مرق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ص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ل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ب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خرا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ضرو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غي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تظ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ج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لد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ها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ط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ت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ج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ه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ط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ق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خ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هج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س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هي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ـ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ج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ق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كـ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موع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نائيـ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ي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ق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تفا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ميـ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ختلـ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ظ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ب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حسا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ع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ج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لـ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ـ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تي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صبعي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اب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ج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ا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ر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ع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ب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م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تي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ائـ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صــورة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وا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طائ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شا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قشي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ريب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أ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Sahifa" w:cs="Sahifa"/>
        </w:rPr>
      </w:pPr>
      <w:r>
        <w:rPr>
          <w:rFonts w:eastAsia="Sahifa" w:cs="Sahifa"/>
          <w:color w:val="auto"/>
          <w:sz w:val="28"/>
          <w:sz w:val="28"/>
          <w:szCs w:val="28"/>
          <w:rtl w:val="true"/>
        </w:rPr>
        <w:t>أو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خــ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رجــ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تبـر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ـ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ج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ث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رج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ع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ح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ط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جائ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ن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غ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جائ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جد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تم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فظ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آ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ر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جد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نـــ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تم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فــو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غفــ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ــ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جــ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ص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جنا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و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ير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هب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خ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س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رائ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ضي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رج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خ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283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 w:val="28"/>
          <w:szCs w:val="28"/>
          <w:rtl w:val="true"/>
        </w:rPr>
        <w:t>ثان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قبـــ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بســـط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ــ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ــ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ها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صـ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ب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ج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ذ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أم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ب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طل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ذ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ف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ر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أن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ت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آج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ج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لق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آ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تفا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او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غ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ُ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ب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أخو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ك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ـ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ــ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ن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د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ـ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س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وحش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سوط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Sahifa" w:cs="Sahifa"/>
        </w:rPr>
      </w:pPr>
      <w:r>
        <w:rPr>
          <w:rFonts w:eastAsia="Sahifa" w:cs="Sahifa"/>
          <w:color w:val="auto"/>
          <w:sz w:val="28"/>
          <w:sz w:val="28"/>
          <w:szCs w:val="28"/>
          <w:rtl w:val="true"/>
        </w:rPr>
        <w:t>ثالث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هيب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أنــــ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ه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ائ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ائ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ن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ن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أن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باي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اي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ق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لغ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ه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س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شع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ه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ص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قب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غ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خ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ب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غ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ن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ن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لت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دو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ص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ض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ي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ل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Sahifa" w:cs="Sahifa"/>
        </w:rPr>
      </w:pPr>
      <w:r>
        <w:rPr>
          <w:rFonts w:eastAsia="Sahifa" w:cs="Sahifa"/>
          <w:color w:val="auto"/>
          <w:sz w:val="28"/>
          <w:sz w:val="28"/>
          <w:szCs w:val="28"/>
          <w:rtl w:val="true"/>
        </w:rPr>
        <w:t>رابع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تواج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وج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وج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99" w:hanging="799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اجــ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توا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دع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ضرب</w:t>
      </w:r>
    </w:p>
    <w:p>
      <w:pPr>
        <w:pStyle w:val="Normal"/>
        <w:ind w:left="799" w:hanging="799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ل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أحو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ب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وص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دائ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عبود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أحد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بع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لفا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حس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جد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ل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ث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ي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آخ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فع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ث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تفقو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أ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ختلفو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ك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تش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لفا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صطلحات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قا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ق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شت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غلب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قط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لي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ست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ام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صديق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ي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لي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ص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ص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أ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ب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خط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صو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ار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رع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</w:t>
      </w:r>
    </w:p>
    <w:p>
      <w:pPr>
        <w:pStyle w:val="Normal"/>
        <w:ind w:left="799" w:hanging="799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ـ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ا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ـ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ـ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سي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بو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بكـ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ـ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بكــ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تباكـ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799" w:hanging="799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جــــــــــــ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ind w:left="799" w:hanging="799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اد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ق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ا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ا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رتب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ا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طاعـ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سب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ستجل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هي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ظاه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رائ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كلف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امل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ظاهـ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و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لا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طاع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از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ط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و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واجي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حلا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ر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امل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واج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تائ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نازل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 .</w:t>
      </w:r>
    </w:p>
    <w:p>
      <w:pPr>
        <w:pStyle w:val="Normal"/>
        <w:ind w:left="799" w:hanging="799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و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ind w:left="799" w:hanging="799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ــوجــ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م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799" w:hanging="799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رج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لا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شبه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ح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ك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ح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ح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توا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 .</w:t>
      </w:r>
    </w:p>
    <w:p>
      <w:pPr>
        <w:pStyle w:val="Normal"/>
        <w:ind w:left="799" w:hanging="799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ind w:left="799" w:hanging="799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غ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ـ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ـ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ص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مـ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ي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صل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طريقي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ind w:left="799" w:hanging="799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</w:r>
    </w:p>
    <w:p>
      <w:pPr>
        <w:pStyle w:val="Normal"/>
        <w:ind w:left="1649" w:hanging="1649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طـر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ه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كس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دف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او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ســترقا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1649" w:hanging="1649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ؤث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Sahifa" w:cs="Sahifa"/>
          <w:b/>
          <w:b/>
          <w:bCs/>
          <w:color w:val="auto"/>
          <w:sz w:val="28"/>
          <w:szCs w:val="28"/>
        </w:rPr>
      </w:pPr>
      <w:r>
        <w:rPr>
          <w:rFonts w:eastAsia="Sahifa" w:cs="Sahifa"/>
          <w:b/>
          <w:bCs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ind w:left="714" w:hanging="714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ش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تلخيص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للثم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ثم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6"/>
        </w:rPr>
      </w:pPr>
      <w:r>
        <w:rPr>
          <w:rFonts w:eastAsia="Arial" w:cs="Arial"/>
          <w:b/>
          <w:bCs/>
          <w:color w:val="auto"/>
          <w:sz w:val="28"/>
          <w:szCs w:val="36"/>
          <w:rtl w:val="true"/>
        </w:rPr>
        <w:t xml:space="preserve">                             </w:t>
      </w:r>
      <w:r>
        <w:rPr>
          <w:rFonts w:eastAsia="DecoType Naskh Special" w:cs="DecoType Naskh Special"/>
          <w:b/>
          <w:bCs/>
          <w:color w:val="auto"/>
          <w:sz w:val="28"/>
          <w:szCs w:val="36"/>
          <w:rtl w:val="true"/>
        </w:rPr>
        <w:t xml:space="preserve">(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الثمرة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الأولى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ل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/>
          <w:bCs/>
          <w:color w:val="auto"/>
          <w:sz w:val="28"/>
          <w:szCs w:val="36"/>
          <w:rtl w:val="true"/>
        </w:rPr>
        <w:t>)</w:t>
      </w:r>
    </w:p>
    <w:p>
      <w:pPr>
        <w:pStyle w:val="Normal"/>
        <w:jc w:val="center"/>
        <w:rPr>
          <w:rFonts w:eastAsia="Traditional Arabic" w:cs="Traditional Arabic"/>
          <w:b/>
          <w:b/>
          <w:bCs/>
          <w:color w:val="auto"/>
          <w:sz w:val="28"/>
          <w:szCs w:val="28"/>
        </w:rPr>
      </w:pP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                     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5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فنـاء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بقــــــــاء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             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تواجد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وجد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      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هيبــــــ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أنـــــــس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قبــــــــض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بســـــــط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خـــــــوف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رجــــــــاء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/>
          <w:bCs/>
          <w:color w:val="auto"/>
          <w:sz w:val="28"/>
          <w:szCs w:val="36"/>
          <w:rtl w:val="true"/>
        </w:rPr>
        <w:t xml:space="preserve">[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الحب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/>
          <w:bCs/>
          <w:color w:val="auto"/>
          <w:sz w:val="28"/>
          <w:szCs w:val="36"/>
          <w:rtl w:val="true"/>
        </w:rPr>
        <w:t xml:space="preserve">]                     [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نهاية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الحــــب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بداية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36"/>
          <w:rtl w:val="true"/>
        </w:rPr>
        <w:t>الفنـــــاء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/>
          <w:bCs/>
          <w:color w:val="auto"/>
          <w:sz w:val="28"/>
          <w:szCs w:val="36"/>
          <w:rtl w:val="true"/>
        </w:rPr>
        <w:t>]</w:t>
      </w:r>
      <w:r>
        <w:rPr>
          <w:rFonts w:eastAsia="DecoType Naskh Special" w:cs="DecoType Naskh Special"/>
          <w:color w:val="auto"/>
          <w:sz w:val="28"/>
          <w:szCs w:val="36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م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فناء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ه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غ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م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نائ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د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آ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شع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لاو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جو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ح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ض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دل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رت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و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ص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ت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ص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ه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م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مقد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ح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م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اؤ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ؤ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ا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اقب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ـ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بــ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مـــ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ــ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صــــ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ضاؤ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ح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ضاؤ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ماذ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آ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زو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ت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>[</w:t>
      </w:r>
      <w:r>
        <w:rPr>
          <w:rFonts w:eastAsia="Sahifa" w:cs="Sahifa"/>
          <w:color w:val="auto"/>
          <w:sz w:val="28"/>
          <w:szCs w:val="28"/>
        </w:rPr>
        <w:t>1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أولهـــ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فنــــ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بقـ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يز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799" w:hanging="799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كتسا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مر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نظ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تدري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وح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ج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ست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ind w:left="799" w:hanging="799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ر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طرأ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أ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ه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با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حسا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عا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657" w:hanging="657"/>
        <w:jc w:val="both"/>
        <w:rPr/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فالأ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متث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ري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م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ذم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657" w:hanging="657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ـ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فن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قو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صا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ذمو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شار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بقــ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ـ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صا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مــو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657" w:hanging="657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س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ص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م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ئ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م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657" w:hanging="657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ذم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       </w:t>
      </w:r>
    </w:p>
    <w:p>
      <w:pPr>
        <w:pStyle w:val="Normal"/>
        <w:ind w:left="657" w:hanging="657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هوا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هوا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ي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خلاص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ودي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ز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ني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ل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غب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غب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صد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اب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فعا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ال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لا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س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ق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بخــ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شـــ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كـــب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جــب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ي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جرج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مث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ـ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عـون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ـ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ني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خـلاقـ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515" w:hanging="515"/>
        <w:jc w:val="both"/>
        <w:rPr/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ــــ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لسف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رب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صار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غ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غ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ل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نع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ـ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ــ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ــ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قـ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حــ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515" w:hanging="515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لك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ب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مح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ح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ح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ا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م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515" w:hanging="515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صي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ه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هي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هش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غ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ل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غا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جأ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ش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ind w:left="515" w:hanging="515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ح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بــ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ـ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أ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ـــر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ق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ع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راق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-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إ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إح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6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بر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ن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6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نئ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قد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ر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ز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ـأن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ــر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ـ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ـ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اف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راق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ف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نضب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غ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بي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ن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ه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ذ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استم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س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ط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و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ص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عضاء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ظ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ار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رك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طاعت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ر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ـ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يـ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ش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ه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شفقــ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ستغر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بو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صر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ـ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د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ض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أن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ض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ؤمن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            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ف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ق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ـرو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ذكــ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ي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ذا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ي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ا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مذك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لاح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قتط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رت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ا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ن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ـ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قتـ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ـ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س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ح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ب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تن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اه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ب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خ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ت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س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نـــ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تح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ت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ص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ف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ط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ط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ر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نائه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رآ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ضا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ضو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8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رد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ين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ع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دخ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بح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ج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ار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جا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ج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وحي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فن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ع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تجاب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قائ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وحداني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ر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ه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رك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قي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بب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مع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ص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ص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ـ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طش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ج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ش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ضفن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ـ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ــ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ـ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ــوحي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ــ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فـ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دي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ـد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غ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هو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ستغر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داو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8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خري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  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ستفاض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ـ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سق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رؤيت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و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اء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تح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صف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ج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ض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ج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ش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ب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حـ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جر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ع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ظ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ع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نا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س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ضطر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ل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عق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ج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ط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حرا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ث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تل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هجـ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م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ش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صو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سلا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ر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5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ه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ج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هـد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آ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را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ر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ص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د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م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لا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ـ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م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حق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ظ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ق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سو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ع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عف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ا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ر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جو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صو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ــ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ـ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ر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اه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ضا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ف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خلا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ز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و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ز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يا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بي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خلا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تبد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ت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و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ائ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س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ذمو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ب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ع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مح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يع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>[</w:t>
      </w:r>
      <w:r>
        <w:rPr>
          <w:rFonts w:eastAsia="Sahifa" w:cs="Sahifa"/>
          <w:color w:val="auto"/>
          <w:sz w:val="28"/>
          <w:szCs w:val="28"/>
        </w:rPr>
        <w:t>2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ثاني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جمـــــــ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فـــــــر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ر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س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حـ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ـــ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س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ط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ح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ه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ت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ه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ا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ـ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ع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ط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يــ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يــ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ستعي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ي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شا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ي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ستع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شا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طائ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شا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ف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ج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ضم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ج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ؤي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ف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صاح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د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تي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غ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ظنو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تيه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سب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وهم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فر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إجر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غم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ب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د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و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ئو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تح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حركو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جل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د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زن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ج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ـ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ت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ظـو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اط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تا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د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ن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ل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ج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ك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عت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ض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ك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آ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و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سو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أو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ضي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ض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ر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ظ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حت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دا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رو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بو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ق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و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ـ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ع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ط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م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ذ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ـ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ب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ؤ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ـر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ضا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ض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ضا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ض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ـ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س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ـ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اض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ل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ج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ط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ف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ك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م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وائ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ك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ق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>[</w:t>
      </w:r>
      <w:r>
        <w:rPr>
          <w:rFonts w:eastAsia="Sahifa" w:cs="Sahifa"/>
          <w:color w:val="auto"/>
          <w:sz w:val="28"/>
          <w:szCs w:val="28"/>
        </w:rPr>
        <w:t>3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ثالث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غي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حضـــ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قاب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غ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شتغ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غ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حسا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ض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ض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ض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ض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ستي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ض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لب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ض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ك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ض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اش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ض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ت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ص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>[</w:t>
      </w:r>
      <w:r>
        <w:rPr>
          <w:rFonts w:eastAsia="Sahifa" w:cs="Sahifa"/>
          <w:color w:val="auto"/>
          <w:sz w:val="28"/>
          <w:szCs w:val="28"/>
        </w:rPr>
        <w:t>4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رابع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حــــــ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إثبـــــات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وع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ind w:left="-52" w:firstLine="52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ثب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علقـ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مقـامـ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ind w:left="-52" w:firstLine="52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حـ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م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م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م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غف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م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ج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م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ناز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واص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بغ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لا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تس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-52" w:firstLine="52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ثبـ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علقـ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أحــ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ت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ف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ظه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بد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صو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ا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مي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ف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ذب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حا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وسهـ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كات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ثبت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ظره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فعاله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ركاته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ثب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Sahifa" w:cs="Sahifa"/>
        </w:rPr>
      </w:pPr>
      <w:r>
        <w:rPr>
          <w:rFonts w:eastAsia="Sahifa" w:cs="Sahifa"/>
          <w:color w:val="auto"/>
          <w:sz w:val="28"/>
          <w:szCs w:val="28"/>
          <w:rtl w:val="true"/>
        </w:rPr>
        <w:t>[</w:t>
      </w:r>
      <w:r>
        <w:rPr>
          <w:rFonts w:eastAsia="Sahifa" w:cs="Sahifa"/>
          <w:color w:val="auto"/>
          <w:sz w:val="28"/>
          <w:szCs w:val="28"/>
        </w:rPr>
        <w:t>5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خامس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تلــــو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تمكـ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ق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ت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جر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تل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م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ت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ـ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ل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ي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ك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ط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د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ر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صاح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لو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ص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ي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قص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نخن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ك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لول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تم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ا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ا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ستحقا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تم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حو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ك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ا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ت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م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ج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ه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يا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ع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شر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بت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ؤلؤ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ا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ض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ط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أ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غو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رأ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ج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ؤلؤ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ق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زيز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ل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ض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فنــــــــ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تحقــــ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را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ب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س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لغ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ارف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رر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جاهد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خلص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ج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ح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نت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ط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ش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أ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ئ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مع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مو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درك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سر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عرض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ن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صد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ث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ص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اصد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ــ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مع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نـ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صـ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ا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زا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دث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غ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حتفا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كينو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اش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ضم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ي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ما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ذ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د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ؤث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د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م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وه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غي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و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دا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دار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لك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ائ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دمت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فالمـــــرح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ـــــــ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ت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ي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ياض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جاه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ص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دورتهـ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م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رحلــــــ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ــاني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ذ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ستشع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ذو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واج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هي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ضع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س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وع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خض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سلطا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س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ارح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ح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ح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ش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تلخيص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للثم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ثم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حرية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28"/>
        </w:rPr>
      </w:pP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28"/>
        </w:rPr>
      </w:pPr>
      <w:r>
        <w:rPr>
          <w:rFonts w:eastAsia="DecoType Naskh Special" w:cs="DecoType Naskh Special"/>
          <w:b/>
          <w:bCs/>
          <w:color w:val="auto"/>
          <w:sz w:val="28"/>
          <w:szCs w:val="28"/>
          <w:rtl w:val="true"/>
        </w:rPr>
        <w:t xml:space="preserve">[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28"/>
          <w:rtl w:val="true"/>
        </w:rPr>
        <w:t>طـــريق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28"/>
          <w:rtl w:val="true"/>
        </w:rPr>
        <w:t>الفناء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DecoType Naskh Special" w:cs="DecoType Naskh Special"/>
          <w:b/>
          <w:bCs/>
          <w:color w:val="auto"/>
          <w:sz w:val="28"/>
          <w:szCs w:val="28"/>
          <w:rtl w:val="true"/>
        </w:rPr>
        <w:t>]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  <w:tab/>
        <w:t xml:space="preserve"> </w:t>
        <w:tab/>
        <w:t>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6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28"/>
        </w:rPr>
      </w:pP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 xml:space="preserve">          </w:t>
        <w:tab/>
        <w:t xml:space="preserve">   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5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تلوين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تمكين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  <w:t xml:space="preserve">      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محو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إثبــــات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>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غيب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حضور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 xml:space="preserve">   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جمع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فــرق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2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]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فنـاء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لبقـاء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2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ــــــــــــــ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DecoType Naskh Special" w:cs="DecoType Naskh Special"/>
          <w:b/>
          <w:bCs/>
          <w:color w:val="auto"/>
          <w:sz w:val="28"/>
          <w:szCs w:val="28"/>
          <w:rtl w:val="true"/>
        </w:rPr>
        <w:t xml:space="preserve">[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28"/>
          <w:rtl w:val="true"/>
        </w:rPr>
        <w:t>ال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DecoType Naskh Special" w:cs="DecoType Naskh Special"/>
          <w:b/>
          <w:bCs/>
          <w:color w:val="auto"/>
          <w:sz w:val="28"/>
          <w:szCs w:val="28"/>
          <w:rtl w:val="true"/>
        </w:rPr>
        <w:t>]</w:t>
        <w:tab/>
        <w:t xml:space="preserve">                          [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28"/>
          <w:rtl w:val="true"/>
        </w:rPr>
        <w:t>الفنــاء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DecoType Naskh Special" w:cs="DecoType Naskh Special"/>
          <w:b/>
          <w:b/>
          <w:bCs/>
          <w:color w:val="auto"/>
          <w:sz w:val="28"/>
          <w:sz w:val="28"/>
          <w:szCs w:val="28"/>
          <w:rtl w:val="true"/>
        </w:rPr>
        <w:t>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DecoType Naskh Special" w:cs="DecoType Naskh Special"/>
          <w:b/>
          <w:bCs/>
          <w:color w:val="auto"/>
          <w:sz w:val="28"/>
          <w:szCs w:val="28"/>
          <w:rtl w:val="true"/>
        </w:rPr>
        <w:t>]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/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حقيقـــ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شريعــــ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ام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خ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موذج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ا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شه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تق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تب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ر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ا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و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ي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ت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تدبي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ع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تدبي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و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و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سق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شاه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ئ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س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د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د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ت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داف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لاح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ؤي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ب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ي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ص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ء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تكل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ب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ر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م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ا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م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كن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ور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ائ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لق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كي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بداع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ر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طبي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زا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ز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يـ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ب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يــ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ستعــ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ي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ي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ست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ق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ش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د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سم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مل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نب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اك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لاحظ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ر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ر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ار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د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ر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ت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طأ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ستغ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دع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ه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0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                                  </w:t>
      </w:r>
    </w:p>
    <w:p>
      <w:pPr>
        <w:pStyle w:val="Normal"/>
        <w:jc w:val="center"/>
        <w:rPr>
          <w:rFonts w:eastAsia="Úáæí ÇáÈÜÇÍÉ ãÕãÊ ãÇÆá ÚÇÏí" w:cs="Úáæí ÇáÈÜÇÍÉ ãÕãÊ ãÇÆá ÚÇÏí"/>
          <w:color w:val="auto"/>
          <w:position w:val="4"/>
          <w:sz w:val="28"/>
          <w:szCs w:val="72"/>
        </w:rPr>
      </w:pPr>
      <w:r>
        <w:rPr>
          <w:rFonts w:eastAsia="Arial" w:cs="Arial"/>
          <w:color w:val="auto"/>
          <w:sz w:val="28"/>
          <w:szCs w:val="72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72"/>
          <w:rtl w:val="true"/>
        </w:rPr>
        <w:t>ا</w:t>
      </w:r>
      <w:r>
        <w:rPr>
          <w:rFonts w:eastAsia="Úáæí ÇáÔÜÜÝÇ ãÕãÊ ãÇÆá ÚÇÏí" w:cs="Úáæí ÇáÔÜÜÝÇ ãÕãÊ ãÇÆá ÚÇÏí"/>
          <w:color w:val="auto"/>
          <w:position w:val="4"/>
          <w:sz w:val="28"/>
          <w:sz w:val="28"/>
          <w:szCs w:val="72"/>
          <w:rtl w:val="true"/>
        </w:rPr>
        <w:t>لخــاتمــــة</w:t>
      </w:r>
      <w:r>
        <w:rPr>
          <w:rFonts w:eastAsia="Arial" w:cs="Arial"/>
          <w:color w:val="auto"/>
          <w:position w:val="4"/>
          <w:sz w:val="28"/>
          <w:sz w:val="28"/>
          <w:szCs w:val="72"/>
          <w:rtl w:val="true"/>
        </w:rPr>
        <w:t xml:space="preserve"> </w:t>
      </w:r>
    </w:p>
    <w:p>
      <w:pPr>
        <w:pStyle w:val="Normal"/>
        <w:jc w:val="center"/>
        <w:rPr>
          <w:rFonts w:eastAsia="Úáæí ÇáÈÜÇÍÉ ãÕãÊ ãÇÆá ÚÇÏí" w:cs="Úáæí ÇáÈÜÇÍÉ ãÕãÊ ãÇÆá ÚÇÏí"/>
          <w:color w:val="auto"/>
          <w:position w:val="4"/>
          <w:sz w:val="28"/>
          <w:szCs w:val="72"/>
        </w:rPr>
      </w:pPr>
      <w:r>
        <w:rPr>
          <w:rFonts w:eastAsia="Úáæí ÇáÈÜÇÍÉ ãÕãÊ ãÇÆá ÚÇÏí" w:cs="Úáæí ÇáÈÜÇÍÉ ãÕãÊ ãÇÆá ÚÇÏí"/>
          <w:color w:val="auto"/>
          <w:position w:val="4"/>
          <w:sz w:val="28"/>
          <w:szCs w:val="72"/>
          <w:rtl w:val="true"/>
        </w:rPr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color w:val="auto"/>
          <w:position w:val="4"/>
          <w:sz w:val="28"/>
          <w:szCs w:val="72"/>
        </w:rPr>
      </w:pPr>
      <w:r>
        <w:rPr>
          <w:rFonts w:eastAsia="Úáæí ÇáÔÜÜÝÇ ãÕãÊ ãÇÆá ÚÇÏí" w:cs="Úáæí ÇáÔÜÜÝÇ ãÕãÊ ãÇÆá ÚÇÏí"/>
          <w:color w:val="auto"/>
          <w:position w:val="4"/>
          <w:sz w:val="28"/>
          <w:sz w:val="28"/>
          <w:szCs w:val="72"/>
          <w:rtl w:val="true"/>
        </w:rPr>
        <w:t>قائمة</w:t>
      </w:r>
      <w:r>
        <w:rPr>
          <w:rFonts w:eastAsia="Arial" w:cs="Arial"/>
          <w:color w:val="auto"/>
          <w:position w:val="4"/>
          <w:sz w:val="28"/>
          <w:sz w:val="28"/>
          <w:szCs w:val="72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position w:val="4"/>
          <w:sz w:val="28"/>
          <w:sz w:val="28"/>
          <w:szCs w:val="72"/>
          <w:rtl w:val="true"/>
        </w:rPr>
        <w:t>المراجع</w:t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color w:val="auto"/>
          <w:position w:val="4"/>
          <w:sz w:val="28"/>
          <w:szCs w:val="72"/>
        </w:rPr>
      </w:pPr>
      <w:r>
        <w:rPr>
          <w:rFonts w:eastAsia="Úáæí ÇáÔÜÜÝÇ ãÕãÊ ãÇÆá ÚÇÏí" w:cs="Úáæí ÇáÔÜÜÝÇ ãÕãÊ ãÇÆá ÚÇÏí"/>
          <w:color w:val="auto"/>
          <w:position w:val="4"/>
          <w:sz w:val="28"/>
          <w:szCs w:val="72"/>
          <w:rtl w:val="true"/>
        </w:rPr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color w:val="auto"/>
          <w:position w:val="4"/>
          <w:sz w:val="28"/>
          <w:szCs w:val="72"/>
        </w:rPr>
      </w:pPr>
      <w:r>
        <w:rPr>
          <w:rFonts w:eastAsia="Úáæí ÇáÔÜÜÝÇ ãÕãÊ ãÇÆá ÚÇÏí" w:cs="Úáæí ÇáÔÜÜÝÇ ãÕãÊ ãÇÆá ÚÇÏí"/>
          <w:color w:val="auto"/>
          <w:position w:val="4"/>
          <w:sz w:val="28"/>
          <w:szCs w:val="72"/>
          <w:rtl w:val="true"/>
        </w:rPr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</w:rPr>
      </w:pP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72"/>
          <w:rtl w:val="true"/>
        </w:rPr>
        <w:t>فهرس</w:t>
      </w:r>
      <w:r>
        <w:rPr>
          <w:rFonts w:eastAsia="Arial" w:cs="Arial"/>
          <w:color w:val="auto"/>
          <w:sz w:val="28"/>
          <w:sz w:val="28"/>
          <w:szCs w:val="72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72"/>
          <w:rtl w:val="true"/>
        </w:rPr>
        <w:t>الموضوعات</w:t>
      </w:r>
      <w:r>
        <w:rPr>
          <w:rFonts w:eastAsia="Arial" w:cs="Arial"/>
          <w:color w:val="auto"/>
          <w:sz w:val="28"/>
          <w:sz w:val="28"/>
          <w:szCs w:val="72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خـــات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ـ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وك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ثل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شت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ص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هـ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ضـ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ـبحـ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طـ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رف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واق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صل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ــ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نــ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ر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و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ه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ــ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ضاي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ثاني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ر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الإسل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ض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</w:rPr>
        <w:t>0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رف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ان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عتقــا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اق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صل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ـ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ق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ــ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ــ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وق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ـر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ـ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ــ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يـ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ثاني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ال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ـ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افـ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ج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س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د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رف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ان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م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لوك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صل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س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ــ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ـــ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ــــ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با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ــ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ن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auto"/>
          <w:sz w:val="28"/>
          <w:szCs w:val="28"/>
        </w:rPr>
      </w:pPr>
      <w:r>
        <w:rPr>
          <w:rFonts w:eastAsia="Sahifa Outline" w:cs="Sahifa Outline"/>
          <w:b/>
          <w:bCs/>
          <w:i/>
          <w:iCs/>
          <w:color w:val="auto"/>
          <w:sz w:val="28"/>
          <w:szCs w:val="28"/>
          <w:rtl w:val="true"/>
        </w:rPr>
        <w:t xml:space="preserve">*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نتائج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بحث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وأهم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توصيات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Cs/>
          <w:i/>
          <w:iCs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40"/>
        </w:rPr>
      </w:pPr>
      <w:r>
        <w:rPr>
          <w:rFonts w:eastAsia="DecoType Naskh Special" w:cs="DecoType Naskh Special"/>
          <w:color w:val="auto"/>
          <w:sz w:val="28"/>
          <w:szCs w:val="40"/>
          <w:rtl w:val="true"/>
        </w:rPr>
        <w:t>*</w:t>
      </w:r>
      <w:r>
        <w:rPr>
          <w:rFonts w:eastAsia="DecoType Naskh Special" w:cs="DecoType Naskh Special"/>
          <w:color w:val="auto"/>
          <w:sz w:val="28"/>
          <w:sz w:val="28"/>
          <w:szCs w:val="40"/>
          <w:rtl w:val="true"/>
        </w:rPr>
        <w:t>أولا</w:t>
      </w:r>
      <w:r>
        <w:rPr>
          <w:rFonts w:eastAsia="Arial" w:cs="Arial"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Cs w:val="40"/>
          <w:rtl w:val="true"/>
        </w:rPr>
        <w:t xml:space="preserve">: </w:t>
      </w:r>
      <w:r>
        <w:rPr>
          <w:rFonts w:eastAsia="DecoType Naskh Special" w:cs="DecoType Naskh Special"/>
          <w:color w:val="auto"/>
          <w:sz w:val="28"/>
          <w:sz w:val="28"/>
          <w:szCs w:val="40"/>
          <w:rtl w:val="true"/>
        </w:rPr>
        <w:t>نتــــائج</w:t>
      </w:r>
      <w:r>
        <w:rPr>
          <w:rFonts w:eastAsia="Arial" w:cs="Arial"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40"/>
          <w:rtl w:val="true"/>
        </w:rPr>
        <w:t>البحــث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تقس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تائ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توصل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إلي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نوع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ـــــــــــ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ائ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صو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تائ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ا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د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ر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يـ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وع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را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ق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ادم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ار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ـ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ر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ج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ن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عـ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خـ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ق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جه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كلمــ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لاسف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ــ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ب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عو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قاي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تحـ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ح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ند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ت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ر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كي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ر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د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لو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وي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فو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5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ال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وض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6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م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وج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قاب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واع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د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ز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ي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قاب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تضا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ات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مت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عوت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ش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ا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قي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سؤ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7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ـ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ض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صو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ل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خ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طو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طا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ر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8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ـ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شري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ج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ف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خ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ري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ل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خ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ر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تم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فترق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9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في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قد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أ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م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ب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أث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عل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ـ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ستخلا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/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10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ا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عتم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ب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نفي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ق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ب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ك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ا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ا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بت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و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اض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من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ز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و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ز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ب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ج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مد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ــ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ت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بالوج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ب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الوج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ب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اف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ط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ت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د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حس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سنيسـ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يسـ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م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خـ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ستغ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ـذ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حسن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سنيســ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عسـ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373" w:hanging="373"/>
        <w:jc w:val="both"/>
        <w:rPr/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1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ذ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ه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ـ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عل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ــ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خــ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صـ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1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غا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اه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س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ل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ق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ـ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رو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1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ind w:left="373" w:hanging="373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ind w:left="373" w:hanging="373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جاه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ت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اق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ت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ذه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ضا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د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جرب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ضو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سف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خ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ناقض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وا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رب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خ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ه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ع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ئو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ز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ور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خلــ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ـرب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ـ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يج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سييـــ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عا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ط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ع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سي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قط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فوي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اني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زل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ضو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ب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ب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هو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ـ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ر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ياء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د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ؤي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جز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رس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ر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ول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ظ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زدا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ضـ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هتم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ص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ملك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ز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ف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ح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صرف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ختب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عد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ع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قط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رج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سب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ا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غتن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ع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غ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ك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شائ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تخ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س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نا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تق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هر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ب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ي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جاه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ي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رت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حاف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ئ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نض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شاه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ب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نخ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ضو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خضا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ع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ئ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ئ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ا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أ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لب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ا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ا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ـم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ؤي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ب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ؤ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ج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ستع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را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ــــــــ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ــــانـــــــ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ائ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تائ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لي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رو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عبي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د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ش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ع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ي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ه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طائ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ب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تها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ج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ب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طل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را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ث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ذا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ث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ـ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ت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ت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ط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ض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ز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ؤث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ن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حو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ه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جس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ذا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خ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س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خ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و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ط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ت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ط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ا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آزر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عب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قي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توح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د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خل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فا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ر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كب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ر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دن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ج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يخ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يوخ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ق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ل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ع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صح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ط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ص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اض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ع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ك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ذ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استعا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تو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ح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قوا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قي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جسي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و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د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قص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ع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مح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ق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د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جتم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أ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ر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ind w:left="373" w:hanging="373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ind w:left="373" w:hanging="373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373" w:hanging="373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و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ف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سو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ختل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ق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وا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ؤ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ق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ه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ك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رق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ـ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و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جذ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ل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جا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بتد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ب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ي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ا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حر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ث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657" w:hanging="657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ا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د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ا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دو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صب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ز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أخ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ع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رو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د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ي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نهج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سج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ا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ق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شبه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ind w:left="373" w:hanging="373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0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ب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ظ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ط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ز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ه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ه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ض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ضلــ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أ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ـ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و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ك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س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ء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دخ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ث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جن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ختلطـ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ر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ط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ص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ذه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آر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ط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سط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ب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و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فع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ه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جا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برؤ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قبيح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ك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ثب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وك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ثم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ر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ق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نظ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لم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غ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ي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طل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تس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ق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طئ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طلـ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ذ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ص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ط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ي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طل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ر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DecoType Naskh Special" w:cs="DecoType Naskh Special"/>
        </w:rPr>
      </w:pPr>
      <w:r>
        <w:rPr>
          <w:rFonts w:eastAsia="DecoType Naskh Special" w:cs="DecoType Naskh Special"/>
          <w:color w:val="auto"/>
          <w:sz w:val="28"/>
          <w:szCs w:val="40"/>
          <w:rtl w:val="true"/>
        </w:rPr>
        <w:t xml:space="preserve">* </w:t>
      </w:r>
      <w:r>
        <w:rPr>
          <w:rFonts w:eastAsia="DecoType Naskh Special" w:cs="DecoType Naskh Special"/>
          <w:color w:val="auto"/>
          <w:sz w:val="28"/>
          <w:sz w:val="28"/>
          <w:szCs w:val="40"/>
          <w:rtl w:val="true"/>
        </w:rPr>
        <w:t>ثانيا</w:t>
      </w:r>
      <w:r>
        <w:rPr>
          <w:rFonts w:eastAsia="Arial" w:cs="Arial"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40"/>
          <w:rtl w:val="true"/>
        </w:rPr>
        <w:t>أهـــــــم</w:t>
      </w:r>
      <w:r>
        <w:rPr>
          <w:rFonts w:eastAsia="Arial" w:cs="Arial"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40"/>
          <w:rtl w:val="true"/>
        </w:rPr>
        <w:t>التوصيـــــات</w:t>
      </w:r>
      <w:r>
        <w:rPr>
          <w:rFonts w:eastAsia="Arial" w:cs="Arial"/>
          <w:color w:val="auto"/>
          <w:sz w:val="28"/>
          <w:sz w:val="28"/>
          <w:szCs w:val="40"/>
          <w:rtl w:val="true"/>
        </w:rPr>
        <w:t xml:space="preserve">  </w:t>
      </w:r>
    </w:p>
    <w:p>
      <w:pPr>
        <w:pStyle w:val="Normal"/>
        <w:ind w:left="657" w:hanging="657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يز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د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د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صح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قص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ذي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مـ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صح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تعبد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د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آخ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ا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تق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مع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ر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ذ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657" w:hanging="657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ص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دو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غ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أ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ضع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ا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ف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نا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طرت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لــ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ــ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عهــ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نهـ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ـ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</w:p>
    <w:p>
      <w:pPr>
        <w:pStyle w:val="Normal"/>
        <w:ind w:left="657" w:hanging="657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ما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لالك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9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ـر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حو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ذي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ض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عتص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سن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قتد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سن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ل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728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) .</w:t>
      </w:r>
    </w:p>
    <w:p>
      <w:pPr>
        <w:pStyle w:val="Normal"/>
        <w:ind w:left="657" w:hanging="657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8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ind w:left="657" w:hanging="657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657" w:hanging="657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د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جـ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خ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اف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ض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ِّ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ض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ب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ن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من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ون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ام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هد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قس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رمن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نآ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د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د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ق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تق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تق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ب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مل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657" w:hanging="657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ط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ناز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ـ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يقت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طائ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م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تص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ا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تدع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رج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طائ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ا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دعـ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فض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كم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نب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صو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جته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جت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في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س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جتها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يهـ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تص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ـ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يمـ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ــ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نفـ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ــ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تهـد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ائ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خط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ي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ذن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تـــ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يت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657" w:hanging="657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ل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ط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ش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ض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فك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تي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وائ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ج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غ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ي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ض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ind w:left="657" w:hanging="657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ان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عب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657" w:hanging="657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و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ب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ـم</w:t>
      </w:r>
    </w:p>
    <w:p>
      <w:pPr>
        <w:pStyle w:val="Normal"/>
        <w:ind w:left="657" w:hanging="657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ind w:left="657" w:hanging="657"/>
        <w:jc w:val="center"/>
        <w:rPr>
          <w:rFonts w:eastAsia="Sahifa" w:cs="Sahifa"/>
          <w:color w:val="auto"/>
          <w:sz w:val="28"/>
          <w:szCs w:val="36"/>
        </w:rPr>
      </w:pPr>
      <w:r>
        <w:rPr>
          <w:rFonts w:eastAsia="Sahifa" w:cs="Sahifa"/>
          <w:color w:val="auto"/>
          <w:sz w:val="28"/>
          <w:szCs w:val="36"/>
          <w:rtl w:val="true"/>
        </w:rPr>
        <w:t>**   **   **</w:t>
      </w:r>
    </w:p>
    <w:p>
      <w:pPr>
        <w:pStyle w:val="Normal"/>
        <w:ind w:left="657" w:hanging="657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ind w:left="657" w:hanging="657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ind w:left="657" w:hanging="657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فقر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ار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spacing w:lineRule="atLeast" w:line="440" w:before="120" w:after="120"/>
        <w:ind w:firstLine="397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راج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با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ا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شع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وق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نص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ــــ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حس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قر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ات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ست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ع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رنؤو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ؤسس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ح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و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ح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ي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7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5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خب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ا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ستاذ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: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وي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اسيني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ب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راو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ري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36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آد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ري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ح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هرور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ه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لت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ط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آد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ري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بي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س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تا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رك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د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ستاذ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ر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4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تاذ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ائر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ستقام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إ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با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ش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ال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ؤسس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رط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ان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اه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غدا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ستانب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ركي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46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2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لامت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غلط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تا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ـ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رش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ــ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عتب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بق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بك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سو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بيش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ج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دي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عتص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سحا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راه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و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خ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اط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جا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جما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يه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ص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ال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وقا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دي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ع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امو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راج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شه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ج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س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س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مستعرب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اهل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خي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زرك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2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ط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قتص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ما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قتض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را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ستق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مخال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صح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ح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ا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ؤسس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بيك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ياض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6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لاتبا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ه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بتدا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حافظ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ل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وط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شه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لي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رق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1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9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دري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افع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عن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زه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ج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ان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نتص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ر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ون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لح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يا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ش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يبر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4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2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د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ه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د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سماع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مرو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ش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مش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51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3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راه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اط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د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ائ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لام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ــز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قد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وث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نج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ر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66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4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طبق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شاه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أع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ذه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د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6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ط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غدا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4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3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د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ك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طبوع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وي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غ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رجم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ارس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صـاد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شأ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هض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س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ملوك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ـ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ر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ـ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ضـ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سماع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ئ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ظا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ي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آب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ن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6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ذاه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اس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عقائ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ذاه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قه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ز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ذكـ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فر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ط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امع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Cs w:val="30"/>
        </w:rPr>
        <w:t>197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أه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عتراض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ار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ط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قا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6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ل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ع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يئ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ام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4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م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ــو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لي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زه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0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عليق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ش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فارا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ئ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ثمانيــ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ي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آب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ن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5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ظ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د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سماع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ش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مش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ح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ظ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2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لبي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بلي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ر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طباع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نو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سقا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دب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ط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كند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و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ـوش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ا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هاف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لي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ني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ال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هذ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ج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جا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يوس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يوس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مش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وح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جمو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ت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ترت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بن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فت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لمملك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ــود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ياض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ا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ي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و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ر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رفـ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Cs w:val="30"/>
        </w:rPr>
        <w:t>197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ا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سماع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خـا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ترق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ؤ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ت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ي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6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ا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جا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ترق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ؤ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ا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حك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ج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نب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6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48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ض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عتص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طبا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3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Cs w:val="30"/>
        </w:rPr>
        <w:t>198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ــ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احــ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فـ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لسلــ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قرأ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نظريت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ل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تا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رك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جمـ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حو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لأزه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ر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abic Transparent" w:cs="Arabic Transparent"/>
          <w:color w:val="auto"/>
          <w:sz w:val="28"/>
          <w:szCs w:val="30"/>
        </w:rPr>
        <w:t>197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طبق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صف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ع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صفهـ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5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وح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ل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يئ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ام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خت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ـ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سماع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ي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اثوليكي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ش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عم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ا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شأ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كند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ر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عارض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ق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ش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ال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ام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ع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ود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3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راس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لس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نث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فس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لمأث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حافظ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ل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وط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ه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ار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ش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عم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ا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قائ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زنادق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جه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نب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ش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ص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ط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ز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حقيق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ش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ش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جمو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س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سائ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ين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ردست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2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ـ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ين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سائ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ر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ياض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أد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حك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ستاذ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ر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4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ز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س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فس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ر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م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جمو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ت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ترت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بن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فت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ملك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ود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يز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زوي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ستاذ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ؤ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ي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7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5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لي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شع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جست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م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جا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6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ي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ي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ه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ط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د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ار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ض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ار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ه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ح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بو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ن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يه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مش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وري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ع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ه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كم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سائ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ـر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وط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ع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سائ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اس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رع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نظ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و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ئ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ستو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خارج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مال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ه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خلا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نص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ع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بل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ذه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ي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راز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ل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سو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ت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ج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حو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لأزه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ر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بو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ش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ميــ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د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خب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ذه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لا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ال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شه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م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نب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د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5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جما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إجما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حا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ص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الكائ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ع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مد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ي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ياض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سع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ر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غ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زه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اويش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شع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رناؤو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6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قي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حاو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ز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ن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ا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لب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2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غدا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ج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نص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مد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69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ف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سائ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حكم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تعل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م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8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8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ات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مي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ا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72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ا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ا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لب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ان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مش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وري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فد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با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ش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ال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فت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لمملك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ود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ياض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6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فو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م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ر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ف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1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لا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قاصده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ستاذ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زيد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فقر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قد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مس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غاز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د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ود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ص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اط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م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ر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مش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وري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افع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تا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ه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بك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تا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و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نا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2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ريب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انج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72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ق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ه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ولا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1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ي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رتض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وسن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يفشل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يلز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اثوليك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ر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شأته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نظمه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ام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ج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نجلو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جرت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ب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ت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م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ط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وا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غي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ص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ا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شر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ستاذ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وي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اسيني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ري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13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و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ه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فص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م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هرور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ر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1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واص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و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واق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حا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فا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ض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ط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امس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9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واص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قو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ذ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زير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ع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رناؤو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ؤسس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يو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ج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ت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حا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نط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ت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افظ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جـ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سقل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ؤ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ي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ــ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6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ت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د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ا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و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در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فس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أ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وك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توح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ه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ولا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293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ت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مو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وض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سطا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اه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غدا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Cs w:val="30"/>
        </w:rPr>
        <w:t>140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ل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أهو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ح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ز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ظاه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مي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ب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ص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ط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افع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قا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نش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توزي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9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ضائ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طن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و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في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ا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م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ولا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5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هرس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سحا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د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جا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4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ط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ار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سو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عو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كند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ض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نقذ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ضل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ان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عام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بو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ال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ا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تن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1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ام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ث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0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وه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0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0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ي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ف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ز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لبا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م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شته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حادي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ل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إسماع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جلو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ح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51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ظن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فن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شه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حاج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خلي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ش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ستشر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وستا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لويج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ث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rFonts w:eastAsia="Arabic Transparent" w:cs="Arabic Transparent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سو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ت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4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4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واك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راج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ؤ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ن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ش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ز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5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ؤلؤ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مرج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تف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ضع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ؤ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93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ب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هذ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نس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ث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د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7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س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ر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ظ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فري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07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طائ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شار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ط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ر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0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زيغ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بد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سماعي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شع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قد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غرا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5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جم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زوائ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نب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وائ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يث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د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ي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التكا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قاض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ضا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ب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س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اد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م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ز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خت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واع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رس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ه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معط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م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تن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1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خت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و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غف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افظ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م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ذه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ا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لب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مش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وري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1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1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خت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ها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ص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د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قد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نصو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94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دارج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الك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از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ياك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إياك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ستع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م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7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>
          <w:color w:val="auto"/>
          <w:sz w:val="28"/>
          <w:szCs w:val="30"/>
        </w:rPr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دخ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ف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فتاز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ثقا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رآ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عب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يقظ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ع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يافع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يدآب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ن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38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ستدرك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حيح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اك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يسابو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ي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آب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ن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42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نب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ا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74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5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ي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وص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10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9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ن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زا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نع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ب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عظ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2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عج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لد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د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ق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عم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س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وع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ياق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و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م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2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ن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آث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افع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صن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يهق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ض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ر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أ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ع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غ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وف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دام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عـ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ر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9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Cs w:val="30"/>
        </w:rPr>
        <w:t>1973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فتا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مس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ي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ـ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فتا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صبا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اد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اش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بـ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زاد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فرد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غري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اغ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صفه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يل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ا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2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قال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ي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ختلا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ل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شع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م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هض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9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9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قدم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خلدو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واح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ج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ي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0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ل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ح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امش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ز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ت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هـرست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يل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1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سه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نتظ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م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ملوك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ط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مصط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ط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ـ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1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9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نقذ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ضل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خامس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85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قضاي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ضو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سـي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جلين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قد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406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85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ن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أم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ل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النح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ي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رتض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وماس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آرتول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ي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آبا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ن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16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س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وت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ــ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7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ر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اب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هجر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رق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اجستي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خطوط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كل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جام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يز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اعتدا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ذه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ـ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بجـاو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إحي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ـ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282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3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شأ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لس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ام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ش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عـارف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69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ق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نط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زا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حمـز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لي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صفع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علم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70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51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إقد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فتح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شهرستان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لفردجيو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كسفور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34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566" w:firstLine="963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نواد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خبار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رس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ستانبول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ركيا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293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440" w:before="120" w:after="120"/>
        <w:ind w:left="680" w:firstLine="566"/>
        <w:jc w:val="both"/>
        <w:rPr/>
      </w:pPr>
      <w:r>
        <w:rPr>
          <w:rFonts w:eastAsia="Arial" w:cs="Arial"/>
          <w:color w:val="auto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فيات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أعي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وأنب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أبناء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زم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خلكا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حى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حميـد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نهض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  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367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</w:rPr>
        <w:t>1948</w:t>
      </w:r>
      <w:r>
        <w:rPr>
          <w:rFonts w:eastAsia="Arabic Transparent" w:cs="Arabic Transparent"/>
          <w:color w:val="auto"/>
          <w:sz w:val="28"/>
          <w:sz w:val="28"/>
          <w:szCs w:val="30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30"/>
          <w:rtl w:val="true"/>
        </w:rPr>
        <w:t>.</w:t>
      </w:r>
    </w:p>
    <w:p>
      <w:pPr>
        <w:pStyle w:val="Normal"/>
        <w:spacing w:lineRule="atLeast" w:line="440" w:before="120" w:after="120"/>
        <w:ind w:firstLine="397"/>
        <w:jc w:val="both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spacing w:lineRule="atLeast" w:line="440" w:before="120" w:after="120"/>
        <w:ind w:firstLine="397"/>
        <w:jc w:val="center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  <w:t>**  **  **</w:t>
      </w:r>
    </w:p>
    <w:p>
      <w:pPr>
        <w:pStyle w:val="Normal"/>
        <w:spacing w:lineRule="atLeast" w:line="440" w:before="120" w:after="120"/>
        <w:ind w:firstLine="397"/>
        <w:jc w:val="both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spacing w:lineRule="atLeast" w:line="440" w:before="120" w:after="120"/>
        <w:ind w:firstLine="397"/>
        <w:jc w:val="both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spacing w:lineRule="atLeast" w:line="440" w:before="120" w:after="120"/>
        <w:ind w:firstLine="397"/>
        <w:jc w:val="both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spacing w:lineRule="atLeast" w:line="440" w:before="120" w:after="120"/>
        <w:ind w:firstLine="397"/>
        <w:jc w:val="both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spacing w:lineRule="atLeast" w:line="440" w:before="120" w:after="120"/>
        <w:ind w:firstLine="397"/>
        <w:jc w:val="both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spacing w:lineRule="atLeast" w:line="440" w:before="120" w:after="120"/>
        <w:ind w:firstLine="397"/>
        <w:jc w:val="center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spacing w:lineRule="atLeast" w:line="440" w:before="120" w:after="120"/>
        <w:ind w:firstLine="397"/>
        <w:jc w:val="center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spacing w:lineRule="atLeast" w:line="440" w:before="120" w:after="120"/>
        <w:ind w:firstLine="397"/>
        <w:jc w:val="center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p>
      <w:pPr>
        <w:pStyle w:val="Normal"/>
        <w:rPr>
          <w:rFonts w:eastAsia="Arabic Transparent" w:cs="Arabic Transparent"/>
          <w:color w:val="auto"/>
          <w:sz w:val="28"/>
          <w:szCs w:val="30"/>
        </w:rPr>
      </w:pPr>
      <w:r>
        <w:rPr>
          <w:rFonts w:eastAsia="Arabic Transparent" w:cs="Arabic Transparent"/>
          <w:color w:val="auto"/>
          <w:sz w:val="28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0440" w:h="15120"/>
      <w:pgMar w:left="1701" w:right="1701" w:gutter="0" w:header="851" w:top="1985" w:footer="851" w:bottom="1985"/>
      <w:pgNumType w:start="4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40530" cy="153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0530" cy="153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9pt;height:120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PageNumber"/>
        <w:rFonts w:eastAsia="Sahifa" w:cs="Sahifa"/>
        <w:color w:val="auto"/>
        <w:szCs w:val="28"/>
      </w:rPr>
    </w:pPr>
    <w:r>
      <w:rPr>
        <w:rFonts w:cs="Sahifa"/>
        <w:szCs w:val="28"/>
        <w:rtl w:val="true"/>
      </w:rPr>
    </w:r>
  </w:p>
  <w:p>
    <w:pPr>
      <w:pStyle w:val="Header"/>
      <w:jc w:val="center"/>
      <w:rPr/>
    </w:pPr>
    <w:r>
      <w:rPr>
        <w:rStyle w:val="PageNumber"/>
        <w:rFonts w:eastAsia="Sahifa" w:cs="Sahifa"/>
        <w:color w:val="auto"/>
        <w:szCs w:val="28"/>
        <w:rtl w:val="true"/>
      </w:rPr>
      <w:t>**********</w:t>
    </w:r>
    <w:r>
      <w:rPr>
        <w:rStyle w:val="PageNumber"/>
        <w:rFonts w:eastAsia="Úáæí ËÜÜÜÜáË ãÕãÊ ãÇÆá ÚÇÏí" w:cs="Úáæí ËÜÜÜÜáË ãÕãÊ ãÇÆá ÚÇÏí"/>
        <w:color w:val="auto"/>
        <w:szCs w:val="28"/>
        <w:rtl w:val="true"/>
      </w:rPr>
      <w:t xml:space="preserve"> </w:t>
    </w:r>
    <w:r>
      <w:rPr>
        <w:rStyle w:val="PageNumber"/>
        <w:rFonts w:eastAsia="Úáæí ËÜÜÜÜáË ãÕãÊ ãÇÆá ÚÇÏí" w:cs="Úáæí ËÜÜÜÜáË ãÕãÊ ãÇÆá ÚÇÏí"/>
        <w:color w:val="auto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مفهوم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قدر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والحرية</w:t>
    </w:r>
    <w:r>
      <w:rPr>
        <w:rStyle w:val="PageNumber"/>
        <w:rFonts w:eastAsia="Arial" w:cs="Arial"/>
        <w:b/>
        <w:b/>
        <w:bCs/>
        <w:color w:val="auto"/>
        <w:szCs w:val="26"/>
        <w:rtl w:val="true"/>
      </w:rPr>
      <w:t xml:space="preserve"> 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fldChar w:fldCharType="begin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instrText xml:space="preserve"> PAGE </w:instrTex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separate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t>518</w: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end"/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color w:val="auto"/>
        <w:szCs w:val="26"/>
        <w:rtl w:val="true"/>
      </w:rPr>
      <w:t xml:space="preserve"> 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عند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أوائل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صوفية</w:t>
    </w:r>
    <w:r>
      <w:rPr>
        <w:rStyle w:val="PageNumber"/>
        <w:rFonts w:eastAsia="Arial" w:cs="Arial"/>
        <w:color w:val="auto"/>
        <w:rtl w:val="true"/>
      </w:rPr>
      <w:t xml:space="preserve">  </w:t>
    </w:r>
    <w:r>
      <w:rPr>
        <w:rStyle w:val="PageNumber"/>
        <w:rFonts w:eastAsia="Sahifa" w:cs="Sahifa"/>
        <w:color w:val="auto"/>
        <w:szCs w:val="28"/>
        <w:rtl w:val="true"/>
      </w:rPr>
      <w:t>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jc w:val="left"/>
    </w:pPr>
    <w:rPr>
      <w:rFonts w:ascii="Arial" w:hAnsi="Arial" w:eastAsia="Simplified Arabic" w:cs="Simplified Arabic"/>
      <w:color w:val="00FF00"/>
      <w:kern w:val="2"/>
      <w:sz w:val="7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4T11:01:00Z</dcterms:created>
  <dc:creator>��� ��� ����</dc:creator>
  <dc:description/>
  <dc:language>en-US</dc:language>
  <cp:lastModifiedBy>��� ��� ����</cp:lastModifiedBy>
  <cp:lastPrinted>1995-08-15T12:03:00Z</cp:lastPrinted>
  <dcterms:modified xsi:type="dcterms:W3CDTF">1995-08-15T12:12:00Z</dcterms:modified>
  <cp:revision>13</cp:revision>
  <dc:subject/>
  <dc:title>�� ��� ����������� - ��������� ��� ����������</dc:title>
</cp:coreProperties>
</file>