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sz w:val="28"/>
          <w:szCs w:val="48"/>
        </w:rPr>
      </w:pPr>
      <w:r>
        <w:rPr>
          <w:rFonts w:eastAsia="Arial" w:cs="Arial"/>
          <w:color w:val="auto"/>
          <w:sz w:val="28"/>
          <w:szCs w:val="48"/>
          <w:rtl w:val="true"/>
        </w:rPr>
        <w:t xml:space="preserve"> </w:t>
      </w:r>
      <w:r>
        <w:rPr>
          <w:rFonts w:eastAsia="Arial" w:cs="Arial"/>
          <w:bCs/>
          <w:color w:val="auto"/>
          <w:sz w:val="28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فصل</w:t>
      </w:r>
      <w:r>
        <w:rPr>
          <w:rFonts w:eastAsia="Arial" w:cs="Arial"/>
          <w:bCs/>
          <w:color w:val="auto"/>
          <w:sz w:val="28"/>
          <w:sz w:val="28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ثانى</w:t>
      </w:r>
      <w:r>
        <w:rPr>
          <w:rFonts w:eastAsia="Arial" w:cs="Arial"/>
          <w:bCs/>
          <w:color w:val="auto"/>
          <w:sz w:val="28"/>
          <w:sz w:val="28"/>
          <w:szCs w:val="48"/>
          <w:rtl w:val="true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حري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وأصالتها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نساني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صوفية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شتمل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خمس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مبا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مفهـوم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ذا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ت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نسـاني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أوئل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صوفيـ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راد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حر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وأصالتها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نساني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دوافـع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راد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وبوعثها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صـوفي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رابع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موضـوع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اختيـار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بشرىومجاله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صوفية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خامس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>: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3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علاق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مشيئـ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لهيـ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ـمطلق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والإراد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Cs w:val="38"/>
        </w:rPr>
      </w:pPr>
      <w:r>
        <w:rPr>
          <w:rFonts w:eastAsia="Arial" w:cs="Arial"/>
          <w:b w:val="false"/>
          <w:bCs w:val="false"/>
          <w:color w:val="auto"/>
          <w:sz w:val="28"/>
          <w:szCs w:val="28"/>
          <w:rtl w:val="true"/>
        </w:rPr>
        <w:t xml:space="preserve">                        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إنسانيـ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>الحادثـة</w:t>
      </w:r>
      <w:r>
        <w:rPr>
          <w:rFonts w:eastAsia="Arial" w:cs="Arial"/>
          <w:b w:val="false"/>
          <w:b w:val="false"/>
          <w:bCs w:val="false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b w:val="false"/>
          <w:b w:val="false"/>
          <w:bCs w:val="false"/>
          <w:color w:val="auto"/>
          <w:sz w:val="28"/>
          <w:szCs w:val="38"/>
        </w:rPr>
      </w:pPr>
      <w:r>
        <w:rPr>
          <w:rFonts w:eastAsia="Úáæí ÇáÔÜÜÝÇ ãÕãÊ ãÇÆá ÚÇÏí" w:cs="Úáæí ÇáÔÜÜÝÇ ãÕãÊ ãÇÆá ÚÇÏí"/>
          <w:b w:val="false"/>
          <w:bCs w:val="false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38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38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Sahifa" w:cs="Sahifa"/>
          <w:bCs/>
          <w:color w:val="auto"/>
          <w:sz w:val="28"/>
          <w:szCs w:val="28"/>
        </w:rPr>
      </w:pPr>
      <w:r>
        <w:rPr>
          <w:rFonts w:eastAsia="Sahifa" w:cs="Sahifa"/>
          <w:bCs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bCs/>
          <w:color w:val="auto"/>
          <w:sz w:val="28"/>
          <w:szCs w:val="28"/>
        </w:rPr>
      </w:pPr>
      <w:r>
        <w:rPr>
          <w:rFonts w:eastAsia="Sahifa" w:cs="Sahifa"/>
          <w:bCs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rFonts w:eastAsia="Sahifa" w:cs="Sahifa"/>
          <w:bCs/>
          <w:color w:val="auto"/>
          <w:sz w:val="28"/>
          <w:szCs w:val="28"/>
        </w:rPr>
      </w:pPr>
      <w:r>
        <w:rPr>
          <w:rFonts w:eastAsia="Sahifa" w:cs="Sahifa"/>
          <w:bCs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ـ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مفهــــوم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الـــذا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ت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الإنســــانيـة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عنـــد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Sahifa Outline" w:cs="Sahifa Outline"/>
          <w:bCs/>
          <w:iCs/>
          <w:color w:val="auto"/>
          <w:sz w:val="28"/>
          <w:sz w:val="28"/>
          <w:szCs w:val="38"/>
          <w:rtl w:val="true"/>
        </w:rPr>
        <w:t>الصـــوفيــــــة</w:t>
      </w:r>
      <w:r>
        <w:rPr>
          <w:rFonts w:eastAsia="Arial" w:cs="Arial"/>
          <w:bCs/>
          <w:i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اص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!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عر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ذا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س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ب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هت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تي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الو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سم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اي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ك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هذ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ضبط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لز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كار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ا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نفس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الك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صل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ض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ث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صائص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ب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كز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ه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غ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غ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اقب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أ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خ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ف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ن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وزي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83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ص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تاز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و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عك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الح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تش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د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شكا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نواع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!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وقف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خال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ريح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ث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ضرح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ق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اج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د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ق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دعائ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بادت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ق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!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ص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!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سع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ؤل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اهل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عمل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تدم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إصر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د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!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آخ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ر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ث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و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لهم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جور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قو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اي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اس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جاهل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بيع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جح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ز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ك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ل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ذم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خلاق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فعا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م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4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ارس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ا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أ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هض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ص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90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ش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ذكو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ف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ن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طمئ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وا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م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سو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يس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لحق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طمئ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رو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مث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جان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ن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نى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غ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طه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دباغ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ب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قس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د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ف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ـا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نح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ر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و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ف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أ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ي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و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يط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ع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ي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بلي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هجو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ضا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ر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و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د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ع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ك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ج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ي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ها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ي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ي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ث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نظ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ت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نظ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ستدب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علم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فس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حذرو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ذ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د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ائ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تن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اه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وب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ؤمن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عل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فلح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ل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سب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عاص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خالف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لا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ئ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ذمو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از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ت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ج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و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ال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ال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ث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بلي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ا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ج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ك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ن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ع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جاه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يج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ج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ر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راتب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م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ام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م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لت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ا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ع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ث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ان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جو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ض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رتف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ج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ف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مت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ائك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pBdr/>
        <w:jc w:val="both"/>
        <w:rPr>
          <w:rFonts w:eastAsia="Traditional Arabic" w:cs="Traditional Arabic"/>
          <w:bCs/>
          <w:vanish/>
          <w:color w:val="auto"/>
          <w:sz w:val="28"/>
          <w:szCs w:val="38"/>
          <w:del w:id="0" w:author="ÍÓä Úáí ÓÇáã" w:date="1995-04-18T09:56:00Z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رتف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ج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ل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مت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ملائ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ا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ي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تج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فس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سف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ح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سب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حمد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قد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لم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</w:p>
    <w:p>
      <w:pPr>
        <w:pStyle w:val="Normal"/>
        <w:pBdr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pBdr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لائ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ي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ط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ّ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د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فتق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ك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صم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ك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ز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صب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ل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بر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ختل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تر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وإذ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للملائكة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إن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بشر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طي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فإذ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سويته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ونفخت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روح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فاقعو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ساجدي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ز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ط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نعد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عارض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د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حيح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ر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ا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قلت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يا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بأب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أنت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أم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أخبرن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أو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خلق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نور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نبيك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ياجابر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خير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وخلق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بعده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ن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ط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ص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ف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ز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لب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شت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عجلو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ا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ـ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ب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اك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تحرك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تح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ح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ا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ـ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ص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صم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عون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زوج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ر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ضــ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ج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ل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اآ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س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زوج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غ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ت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قر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ج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تكو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ظالم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ل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الح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خ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د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جل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ضرو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ا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لو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ت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ب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اك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وسو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د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ج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تمن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خلو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ب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ع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س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وس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ساب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لوغ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قدي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حك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اد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سي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سي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ـل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سيـ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م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سيـ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طـأ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ك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عه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مت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ج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ض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قتض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ئ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خلا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ب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و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ع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ج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رج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وا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ع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ت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ــ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خل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ي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خض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شأ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نب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ئ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يــ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ك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نظراء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7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رآ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شاه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ع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ـ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ظفــــ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فوسهــ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روز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ق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عتدا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عق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ط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و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خ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ر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ر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ص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د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ا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ظ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عص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ص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م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ص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ك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فر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مت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ج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يق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فس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و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لك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ختب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ل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خلق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إ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بل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ط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ه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ذكو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ال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!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ط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شا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بت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ج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جز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ال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ذكو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ج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ص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ا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ي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نلخ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قا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آت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تخل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حقيـ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اعـ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يـ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ـ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وح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ا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سو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د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5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ص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دب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ج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ك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فع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ء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ق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ت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بح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إراد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حر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أصالتها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إنسان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ست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د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جمع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تعش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ك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ختيا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أخ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ت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استح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إيم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بغ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كراهي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استقبا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كفــ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ب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زي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لوب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ف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فسو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عصي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ؤ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ج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ب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ج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ك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ا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تي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ره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كتسا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حس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غ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قب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جما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جمع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ختار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كساب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يد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حمول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جبر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تكره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ع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و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ختار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نت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كر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فوي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كي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ا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تاب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ي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ج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ضر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ري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و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ائض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ج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واه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حار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طو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وا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هي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عب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ؤ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ائض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ج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ار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حر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آ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ط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ائ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طر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دع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غدا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عش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يد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ه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ــ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ـري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ــ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ب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ـد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ـوقوع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مي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د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فع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د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ـري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كي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ـرمــ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ــ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ـدكتـ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ـا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ك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ع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ع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ج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و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ل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ج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م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ب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د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ؤاخـذ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لغ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يـمـان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ؤاخـذك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ـ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ـسبـ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لـوبك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عق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خ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ؤاخ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ق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سلم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سيفي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لقات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قت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ي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ات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قت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ت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اح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ق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ت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ت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ــ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اخـ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اط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س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سب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هي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ني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مرئ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ائفت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ؤمن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قتتل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ل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سيفيه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8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ر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ر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ت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8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96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دث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ج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ج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ج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دني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صيب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مــرأ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نكحهـ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جـ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اج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عتق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ط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ذ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فع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ب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يئ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كتبو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م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م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كتبو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ث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ك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ج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كتبو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م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كتبو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م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كتبو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ش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ثا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عمائ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ضع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اج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م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90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ل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2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ها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ضو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ـ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ي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2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ار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دارقط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ري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بدل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5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2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س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ضغ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ح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سد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س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ال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ظع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ث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ط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ه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ن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كا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ث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ه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ص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ؤ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ي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ث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تر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ه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هبا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جه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ث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ت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ح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ه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ب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ـ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صبت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كلت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ـ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ألت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ـ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0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جتن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جتن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بهــ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طعم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ه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ث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حد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وّ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د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وّ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م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ـد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وط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ل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مـ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لب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ط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ت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وض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جه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فا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تعم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ر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ل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وف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ظع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لفا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غي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ح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قر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صن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03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ز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إسن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4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ـ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حز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تغ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ص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ص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ج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ه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ج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ا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ل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ب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ج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ي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م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الح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ش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ب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جمي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ما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حرك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ظاهر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اط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ه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عبد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خلص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نف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خ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ع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را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م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جه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ق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ا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اح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از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ج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ت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حش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ر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ص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ش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صر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ئ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أ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ي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ل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غز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يش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عب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بيد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س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أو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آخر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ئش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س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أو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آخر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ف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سواق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س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أو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آخر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بعث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يات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ـ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ـ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طلـ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ص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ـرو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هـ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و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ص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صو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ع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5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قتر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8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ه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2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يم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مش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يحا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لاث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م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ح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أغرق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اه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رع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رآ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غ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ح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ك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يحا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ظم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ستهان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ص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غ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ك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ك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س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س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ؤ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تس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ز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ب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ط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ض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باش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رأ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ج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ض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د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ض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ف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قر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زو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ول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ط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ـدحـ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6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اق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زا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ز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جلد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ئ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     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لــــ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ت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ط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ب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799" w:hanging="799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طاب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شري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حك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799" w:hanging="799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وج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خلاص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بتغ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ط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ف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رض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سط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ختيا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س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جل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د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بتغ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ز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داه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ج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صو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ت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ستور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يف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ي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سط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وس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ع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لاث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خو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زه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جل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سط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دي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تبا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ني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جبة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ش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يز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رآ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د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ــ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ــ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لقـ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إح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ـــ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ث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ث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صا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دو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د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شك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خلاص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راس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خلاق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يد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دأ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صارع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د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ع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سف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خالف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د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دع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ر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عاضدت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اج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وح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ط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طب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ر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ج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طب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طب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ي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ـ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ط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د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قت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ث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ير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فتوح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ي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ف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واه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ؤ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خري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ه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ا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ب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غ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س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غ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جو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ا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ا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ــ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اج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ج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هن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صل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ذم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دحو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ع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ع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ؤ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ولئ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ع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شكو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م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ؤل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ط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ط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حظو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bCs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م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ل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ــ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وض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ج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ج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م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ن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اش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ت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ت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حو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ع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فرو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صـــ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إسقــا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ط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لك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جـ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ق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سط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يـ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يـ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ي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ـا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يـ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واق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با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سطام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م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تدح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ت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يوخ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ستقيم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وغ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سا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هو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ش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رعي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ت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و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ض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ت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ا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ع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بذ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ض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آخ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بق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ش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لو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جر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رك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و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نو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سقا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دي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ر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طائ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تجر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راد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ي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س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إسقاط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غ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ـ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وائ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زلته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ف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نبـ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ـ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ج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ضب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ي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ت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شر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ث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ط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نف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ت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يئ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ت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ش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ل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لاز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ـ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خـ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ز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ـوب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ما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لط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مي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ضيف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ضا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ضيف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ح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حرك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ظن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حتراز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ق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و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ط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م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ق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ج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ف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ه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ع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ك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أ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قي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حر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تح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حركو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جل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د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زند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9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26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وح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ر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زح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ج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د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ق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ن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حت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آ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و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سو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أو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خل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قرر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573" w:hanging="57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ك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ك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غ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ص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73" w:hanging="573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ا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ب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س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ك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رح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573" w:hanging="5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ind w:left="573" w:hanging="573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ح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73" w:hanging="57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الث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ز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ضرور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ح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رو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فا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حد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اه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ي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73" w:hanging="57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اب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وي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ريق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ث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ر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ل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وف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73" w:hanging="57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مس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س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ع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ر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غ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ق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ح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حتج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73" w:hanging="5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حز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573" w:hanging="573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ind w:left="573" w:hanging="57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ادس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ـ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وعث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ب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ح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ابو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و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نو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ر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ج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ع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ج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0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د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ستقا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0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دوافع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إراد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بواعثها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ـوفيـ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ق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ي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غ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و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و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لي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و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ماذ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زدو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هي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اض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اض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ق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ف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و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لهم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جور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قو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ذ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ك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ث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ازع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ي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قابل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تضاد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م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ك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تق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أث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تق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أث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ه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اي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ان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د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ك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كز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تابع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عث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اب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تمك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ز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ظ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هت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ـ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ر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د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صـ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ـنــو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ظ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صوف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واح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صار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ط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قس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زئت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ط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ج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ز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شك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ت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نازع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ا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اع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يع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وا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ك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رو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حب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ذ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فت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س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ش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ول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رس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5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ــ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ظ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اح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غف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657" w:hanging="657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] -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شك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ما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اتف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هتف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حظ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657" w:hanging="657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ات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ه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زي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م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ات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ز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حض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عد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زع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ب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ات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ز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ات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و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تعدي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ازدوا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تقو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د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ظاه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عرا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اط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وا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س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د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س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ظاه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عرا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اط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د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حكم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وا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ــ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اف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شيئ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وم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تقا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صنع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رو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كان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خص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لقي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فجو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تق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ات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ري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ري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لائ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يا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ارس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يا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ان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س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أمر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خ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شي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ب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ل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يعا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ش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كذ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يعا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خ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صد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ي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يحم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يتعو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د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افق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ريش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بعث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راي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فتن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8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ـدار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0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هيث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2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اتف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غ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ع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دع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و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م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جول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دو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رح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ب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ض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دو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جاه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ب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با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ر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ك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ث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و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م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ب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ص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ك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ساو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رح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ط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شتغ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طر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شتغ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رب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ائب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الحذ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اط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يقظ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قو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شتغ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حص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واطـ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رضـ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فت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سلمـ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نمـ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تبعــ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ستقام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فاع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نازع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الهاتف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علا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بالإر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فـ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ـو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م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ر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ثبيت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ا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إرا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ص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ط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ر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ثب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أ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س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ع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ق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أ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فا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ساء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لـ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عارضــ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صــ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رن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فق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حو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ا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ذاه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ث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ث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زدواج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رك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د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ق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بتل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أ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سوا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ـد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ــو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8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ك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ـ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س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قو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د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قو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وج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و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ث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ي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لي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واعث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ف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ض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ا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ش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فت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ح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ف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ل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ثبت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و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و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ل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را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ت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ف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ل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تب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آ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و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قل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ض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مت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نفط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دق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د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لي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و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لإضـ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د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ط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حرك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ذ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ه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رك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ك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ن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ت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سو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فو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ش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ب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حدث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ـ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ـ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و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ظ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غريز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ع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حب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ض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ه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ف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ـ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ض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ني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ض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ع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ـ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ـاهـ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ـ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ضائ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ب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ـ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ـو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ج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باح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ـ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ط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غف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د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قل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متح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ل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سل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س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طهِّ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ه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يم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لت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خ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ئ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ئ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ص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ن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و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س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د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و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وق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د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رج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نجا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نظ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ظ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خم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مح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خن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سقو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ك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خنوس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لط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صف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ه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زي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ب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خ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فز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طيئ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ه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تغف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و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لخص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ه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ز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ز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ط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حرك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ه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نت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س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ـا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ـ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ـو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1224" w:hanging="1224"/>
        <w:jc w:val="both"/>
        <w:rPr>
          <w:bCs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ار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ف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د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فض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1224" w:hanging="1224"/>
        <w:jc w:val="both"/>
        <w:rPr>
          <w:bCs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ط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كاش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لكو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1224" w:hanging="1224"/>
        <w:jc w:val="both"/>
        <w:rPr>
          <w:bCs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ح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با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صر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و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اح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ستراح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بي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ع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غي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با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ويح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فك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قل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غائص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ح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خفيف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ر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ب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ك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ضاء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ت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ه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له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جو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وسوس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ختب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تفاو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شاهدت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و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ت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س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373" w:hanging="373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دم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مو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ك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عدم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و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ر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ما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و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ذمو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ي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س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ه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ع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ج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حمو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ه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ؤ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تق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مييز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ق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ئ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جر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ط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ح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ق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ف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ض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ذ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ُبت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فـ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ـ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بت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د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ب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ظ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تبعو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ريق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ؤمن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ن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ؤ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آخ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لخص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از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ص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ائ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اد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س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ئ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قـ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ـ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غ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زع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ب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ب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ال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د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ط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راه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ك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ر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را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خاط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ك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657" w:hanging="657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ه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ه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ظ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ج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ز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حسو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ي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كتو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يو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ق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ز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ؤاخذ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ي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و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قو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توضيح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بواع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خواط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روح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 xml:space="preserve">        </w:t>
        <w:tab/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ـمـلك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ab/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نج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خير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 xml:space="preserve"> 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إرادة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28"/>
          <w:rtl w:val="true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ab/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شيطان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ab/>
        <w:tab/>
        <w:t xml:space="preserve">   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نجد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الشر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لخص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خ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اع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هيؤ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ج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ز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قاب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ج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ات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هتف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ه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د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ع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اذ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و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ظ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جا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دوا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اخ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ر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ش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ي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ي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ح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ع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ي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ابع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ي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ض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د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وعدت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أخلفت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عوت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ستجب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لومو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وم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فس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صرخ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صرخ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فر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شركتمو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ظلم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ذ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32"/>
        </w:rPr>
      </w:pPr>
      <w:r>
        <w:rPr>
          <w:rFonts w:eastAsia="Traditional Arabic" w:cs="Traditional Arabic"/>
          <w:color w:val="auto"/>
          <w:sz w:val="28"/>
          <w:szCs w:val="32"/>
        </w:rPr>
        <w:t>1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2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32"/>
        </w:rPr>
        <w:t>22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تب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واف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فـرأي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تخ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ه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ض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ـ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خ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مع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ل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ص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شاو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هد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ـ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ف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ـذكـر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نا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2"/>
          <w:rtl w:val="true"/>
        </w:rPr>
        <w:t>الجاثية</w:t>
      </w:r>
      <w:r>
        <w:rPr>
          <w:rFonts w:eastAsia="Arial" w:cs="Arial"/>
          <w:color w:val="auto"/>
          <w:sz w:val="28"/>
          <w:sz w:val="28"/>
          <w:szCs w:val="32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32"/>
        </w:rPr>
        <w:t>23</w:t>
      </w:r>
      <w:r>
        <w:rPr>
          <w:rFonts w:eastAsia="Traditional Arabic" w:cs="Traditional Arabic"/>
          <w:color w:val="auto"/>
          <w:sz w:val="28"/>
          <w:szCs w:val="32"/>
          <w:rtl w:val="true"/>
        </w:rPr>
        <w:t xml:space="preserve"> .</w:t>
      </w:r>
    </w:p>
    <w:p>
      <w:pPr>
        <w:pStyle w:val="Normal"/>
        <w:rPr>
          <w:rFonts w:eastAsia="Traditional Arabic" w:cs="Traditional Arabic"/>
          <w:color w:val="auto"/>
          <w:sz w:val="28"/>
          <w:szCs w:val="32"/>
        </w:rPr>
      </w:pPr>
      <w:r>
        <w:rPr>
          <w:rFonts w:eastAsia="Traditional Arabic" w:cs="Traditional Arabic"/>
          <w:color w:val="auto"/>
          <w:sz w:val="28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0440" w:h="15120"/>
      <w:pgMar w:left="1701" w:right="1701" w:gutter="0" w:header="851" w:top="1701" w:footer="851" w:bottom="1985"/>
      <w:pgNumType w:start="1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0530" cy="1023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0530" cy="1023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9pt;height:80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eastAsia="Sahifa" w:cs="Sahifa"/>
        <w:color w:val="auto"/>
        <w:szCs w:val="28"/>
      </w:rPr>
    </w:pPr>
    <w:r>
      <w:rPr>
        <w:rFonts w:cs="Sahifa"/>
        <w:szCs w:val="28"/>
        <w:rtl w:val="true"/>
      </w:rPr>
    </w:r>
  </w:p>
  <w:p>
    <w:pPr>
      <w:pStyle w:val="Header"/>
      <w:jc w:val="center"/>
      <w:rPr/>
    </w:pPr>
    <w:r>
      <w:rPr>
        <w:rStyle w:val="PageNumber"/>
        <w:rFonts w:eastAsia="Sahifa" w:cs="Sahifa"/>
        <w:color w:val="auto"/>
        <w:szCs w:val="28"/>
        <w:rtl w:val="true"/>
      </w:rPr>
      <w:t>**********</w:t>
    </w:r>
    <w:r>
      <w:rPr>
        <w:rStyle w:val="PageNumber"/>
        <w:rFonts w:eastAsia="Úáæí ËÜÜÜÜáË ãÕãÊ ãÇÆá ÚÇÏí" w:cs="Úáæí ËÜÜÜÜáË ãÕãÊ ãÇÆá ÚÇÏí"/>
        <w:color w:val="auto"/>
        <w:szCs w:val="28"/>
        <w:rtl w:val="true"/>
      </w:rPr>
      <w:t xml:space="preserve"> </w:t>
    </w:r>
    <w:r>
      <w:rPr>
        <w:rStyle w:val="PageNumber"/>
        <w:rFonts w:eastAsia="Úáæí ËÜÜÜÜáË ãÕãÊ ãÇÆá ÚÇÏí" w:cs="Úáæí ËÜÜÜÜáË ãÕãÊ ãÇÆá ÚÇÏí"/>
        <w:color w:val="auto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مفهوم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قدر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auto"/>
        <w:szCs w:val="26"/>
        <w:rtl w:val="true"/>
      </w:rPr>
      <w:t xml:space="preserve"> 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t>217</w: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color w:val="auto"/>
        <w:szCs w:val="26"/>
        <w:rtl w:val="true"/>
      </w:rPr>
      <w:t xml:space="preserve"> 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عند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أوائل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صوفية</w:t>
    </w:r>
    <w:r>
      <w:rPr>
        <w:rStyle w:val="PageNumber"/>
        <w:rFonts w:eastAsia="Arial" w:cs="Arial"/>
        <w:color w:val="auto"/>
        <w:rtl w:val="true"/>
      </w:rPr>
      <w:t xml:space="preserve">  </w:t>
    </w:r>
    <w:r>
      <w:rPr>
        <w:rStyle w:val="PageNumber"/>
        <w:rFonts w:eastAsia="Sahifa" w:cs="Sahifa"/>
        <w:color w:val="auto"/>
        <w:szCs w:val="28"/>
        <w:rtl w:val="true"/>
      </w:rPr>
      <w:t>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Arial" w:hAnsi="Arial" w:eastAsia="Simplified Arabic" w:cs="Simplified Arabic"/>
      <w:color w:val="00FF00"/>
      <w:kern w:val="2"/>
      <w:sz w:val="7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7T21:10:00Z</dcterms:created>
  <dc:creator>��� ��� ����</dc:creator>
  <dc:description/>
  <dc:language>en-US</dc:language>
  <cp:lastModifiedBy>��� ��� ����</cp:lastModifiedBy>
  <cp:lastPrinted>1995-08-25T00:09:00Z</cp:lastPrinted>
  <dcterms:modified xsi:type="dcterms:W3CDTF">1995-08-25T00:12:00Z</dcterms:modified>
  <cp:revision>16</cp:revision>
  <dc:subject/>
  <dc:title>�� ��� ����������� - ��������� ��� ����������</dc:title>
</cp:coreProperties>
</file>