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F_Hijaz;Times New Roman"/>
        </w:rPr>
      </w:pPr>
      <w:r>
        <w:rPr>
          <w:rFonts w:eastAsia="Arial" w:cs="Arial"/>
          <w:b/>
          <w:bCs/>
          <w:color w:val="000000"/>
          <w:sz w:val="24"/>
          <w:szCs w:val="52"/>
          <w:rtl w:val="true"/>
        </w:rPr>
        <w:t xml:space="preserve">   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ألا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الخلق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AF_Hijaz;Times New Roman"/>
          <w:b/>
          <w:b/>
          <w:bCs/>
          <w:color w:val="000000"/>
          <w:sz w:val="24"/>
          <w:sz w:val="24"/>
          <w:szCs w:val="52"/>
          <w:rtl w:val="true"/>
        </w:rPr>
        <w:t>وال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5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color w:val="000000"/>
          <w:sz w:val="24"/>
          <w:sz w:val="24"/>
          <w:szCs w:val="80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80"/>
          <w:rtl w:val="true"/>
        </w:rPr>
        <w:t xml:space="preserve"> </w:t>
      </w:r>
      <w:r>
        <w:rPr>
          <w:rFonts w:cs="Sahifa Outline;Times New Roman"/>
          <w:b/>
          <w:b/>
          <w:bCs/>
          <w:color w:val="000000"/>
          <w:sz w:val="24"/>
          <w:sz w:val="24"/>
          <w:szCs w:val="80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szCs w:val="80"/>
          <w:rtl w:val="true"/>
        </w:rPr>
        <w:t xml:space="preserve"> </w:t>
      </w:r>
      <w:r>
        <w:rPr>
          <w:rFonts w:cs="Sahifa Outline;Times New Roman"/>
          <w:b/>
          <w:b/>
          <w:bCs/>
          <w:color w:val="000000"/>
          <w:sz w:val="24"/>
          <w:sz w:val="24"/>
          <w:szCs w:val="80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80"/>
          <w:rtl w:val="true"/>
        </w:rPr>
        <w:t xml:space="preserve"> </w:t>
      </w:r>
    </w:p>
    <w:p>
      <w:pPr>
        <w:pStyle w:val="Normal"/>
        <w:jc w:val="center"/>
        <w:rPr>
          <w:rFonts w:cs="علوي الشــفا أجوف قائم عادي;Times New Roman"/>
        </w:rPr>
      </w:pPr>
      <w:r>
        <w:rPr>
          <w:rFonts w:cs="علوي الشــفا أجوف قائم عادي;Times New Roman"/>
          <w:b/>
          <w:b/>
          <w:bCs/>
          <w:color w:val="000000"/>
          <w:sz w:val="24"/>
          <w:sz w:val="24"/>
          <w:szCs w:val="6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szCs w:val="64"/>
          <w:rtl w:val="true"/>
        </w:rPr>
        <w:t xml:space="preserve"> </w:t>
      </w:r>
      <w:r>
        <w:rPr>
          <w:rFonts w:cs="علوي الشــفا أجوف قائم عادي;Times New Roman"/>
          <w:b/>
          <w:b/>
          <w:bCs/>
          <w:color w:val="000000"/>
          <w:sz w:val="24"/>
          <w:sz w:val="24"/>
          <w:szCs w:val="6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szCs w:val="64"/>
          <w:rtl w:val="true"/>
        </w:rPr>
        <w:t xml:space="preserve"> </w:t>
      </w:r>
      <w:r>
        <w:rPr>
          <w:rFonts w:cs="علوي الشــفا أجوف قائم عادي;Times New Roman"/>
          <w:b/>
          <w:b/>
          <w:bCs/>
          <w:color w:val="000000"/>
          <w:sz w:val="24"/>
          <w:sz w:val="24"/>
          <w:szCs w:val="6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6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Mamloky;Times New Roman"/>
        </w:rPr>
      </w:pPr>
      <w:r>
        <w:rPr>
          <w:rFonts w:cs="Mamloky;Times New Roman"/>
          <w:color w:val="000000"/>
          <w:sz w:val="24"/>
          <w:sz w:val="24"/>
          <w:szCs w:val="56"/>
          <w:rtl w:val="true"/>
        </w:rPr>
        <w:t>إعداد</w:t>
      </w:r>
      <w:r>
        <w:rPr>
          <w:rFonts w:eastAsia="Arial" w:cs="Arial"/>
          <w:color w:val="000000"/>
          <w:sz w:val="24"/>
          <w:sz w:val="24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علوي جــــده مصمت قائم مشرم;Times New Roman"/>
          <w:color w:val="000000"/>
          <w:sz w:val="24"/>
          <w:szCs w:val="44"/>
        </w:rPr>
      </w:pP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الشيخ</w:t>
      </w:r>
      <w:r>
        <w:rPr>
          <w:rFonts w:cs="علوي جــــده مصمت قائم مشرم;Times New Roman"/>
          <w:color w:val="000000"/>
          <w:sz w:val="24"/>
          <w:szCs w:val="44"/>
          <w:rtl w:val="true"/>
        </w:rPr>
        <w:t xml:space="preserve">/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علوي جــــده مصمت قائم مشرم;Times New Roman"/>
          <w:color w:val="000000"/>
          <w:sz w:val="24"/>
          <w:sz w:val="24"/>
          <w:szCs w:val="44"/>
          <w:rtl w:val="true"/>
        </w:rPr>
        <w:t>الرازق</w:t>
      </w:r>
      <w:r>
        <w:rPr>
          <w:rFonts w:eastAsia="Arial" w:cs="Arial"/>
          <w:color w:val="000000"/>
          <w:sz w:val="24"/>
          <w:sz w:val="2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Monotype Koufi"/>
          <w:color w:val="000000"/>
          <w:sz w:val="24"/>
          <w:szCs w:val="38"/>
        </w:rPr>
      </w:pPr>
      <w:r>
        <w:rPr>
          <w:rFonts w:cs="Monotype Koufi"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color w:val="000000"/>
          <w:szCs w:val="36"/>
        </w:rPr>
      </w:pPr>
      <w:r>
        <w:rPr>
          <w:rFonts w:eastAsia="Arial" w:cs="Arial"/>
          <w:b/>
          <w:bCs/>
          <w:i/>
          <w:iCs/>
          <w:color w:val="000000"/>
          <w:szCs w:val="36"/>
          <w:rtl w:val="true"/>
        </w:rPr>
        <w:t xml:space="preserve">                          </w:t>
      </w:r>
      <w:r>
        <w:rPr>
          <w:rFonts w:cs="Mamloky;Times New Roman"/>
          <w:b/>
          <w:b/>
          <w:bCs/>
          <w:i/>
          <w:i/>
          <w:iCs/>
          <w:color w:val="000000"/>
          <w:szCs w:val="36"/>
          <w:rtl w:val="true"/>
        </w:rPr>
        <w:t>توزيع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eastAsia="Arial" w:cs="Arial"/>
          <w:b/>
          <w:bCs/>
          <w:i/>
          <w:iCs/>
          <w:color w:val="000000"/>
          <w:szCs w:val="40"/>
          <w:rtl w:val="true"/>
        </w:rPr>
        <w:t xml:space="preserve">                       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مكتب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الإحسان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eastAsia="Arial" w:cs="Arial"/>
          <w:b/>
          <w:bCs/>
          <w:i/>
          <w:iCs/>
          <w:color w:val="000000"/>
          <w:szCs w:val="40"/>
          <w:rtl w:val="true"/>
        </w:rPr>
        <w:t xml:space="preserve">                      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بالجما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ــ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دقه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/>
          <w:b/>
          <w:bCs/>
          <w:i/>
          <w:iCs/>
          <w:color w:val="000000"/>
          <w:rtl w:val="true"/>
        </w:rPr>
        <w:t xml:space="preserve">                          </w:t>
      </w:r>
      <w:r>
        <w:rPr>
          <w:rFonts w:cs="Mamloky;Times New Roman"/>
          <w:b/>
          <w:b/>
          <w:bCs/>
          <w:i/>
          <w:i/>
          <w:iCs/>
          <w:color w:val="000000"/>
          <w:rtl w:val="true"/>
        </w:rPr>
        <w:t>ت</w:t>
      </w:r>
      <w:r>
        <w:rPr>
          <w:rFonts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Mamloky;Times New Roman"/>
          <w:b/>
          <w:bCs/>
          <w:i/>
          <w:iCs/>
          <w:color w:val="000000"/>
          <w:rtl w:val="true"/>
        </w:rPr>
        <w:t xml:space="preserve">: </w:t>
      </w:r>
      <w:r>
        <w:rPr>
          <w:rFonts w:cs="Mamloky;Times New Roman"/>
          <w:b/>
          <w:bCs/>
          <w:i/>
          <w:iCs/>
          <w:color w:val="000000"/>
        </w:rPr>
        <w:t>731912</w:t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ind w:left="573" w:right="0" w:hanging="573"/>
        <w:jc w:val="center"/>
        <w:rPr>
          <w:b/>
          <w:b/>
          <w:bCs/>
          <w:i/>
          <w:i/>
          <w:iCs/>
          <w:color w:val="000000"/>
          <w:sz w:val="32"/>
          <w:szCs w:val="40"/>
        </w:rPr>
      </w:pPr>
      <w:r>
        <w:rPr>
          <w:rFonts w:cs="Mamloky;Times New Roman"/>
          <w:b/>
          <w:bCs/>
          <w:i/>
          <w:iCs/>
          <w:color w:val="000000"/>
          <w:sz w:val="32"/>
          <w:szCs w:val="40"/>
          <w:rtl w:val="true"/>
        </w:rPr>
        <w:t xml:space="preserve">* </w:t>
      </w:r>
      <w:r>
        <w:rPr>
          <w:rFonts w:cs="Mamloky;Times New Roman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>كتب</w:t>
      </w:r>
      <w:r>
        <w:rPr>
          <w:rFonts w:eastAsia="Arial" w:cs="Arial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>للمؤلف</w:t>
      </w:r>
      <w:r>
        <w:rPr>
          <w:rFonts w:eastAsia="Arial" w:cs="Arial"/>
          <w:b/>
          <w:b/>
          <w:bCs/>
          <w:i/>
          <w:i/>
          <w:iCs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Mamloky;Times New Roman"/>
          <w:b/>
          <w:bCs/>
          <w:i/>
          <w:iCs/>
          <w:color w:val="000000"/>
          <w:sz w:val="32"/>
          <w:szCs w:val="40"/>
          <w:rtl w:val="true"/>
        </w:rPr>
        <w:t>*</w:t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40"/>
        </w:rPr>
      </w:pPr>
      <w:r>
        <w:rPr>
          <w:rFonts w:cs="Mamloky;Times New Roman"/>
          <w:b/>
          <w:bCs/>
          <w:i/>
          <w:iCs/>
          <w:color w:val="000000"/>
          <w:sz w:val="32"/>
          <w:szCs w:val="40"/>
          <w:rtl w:val="true"/>
        </w:rPr>
      </w:r>
    </w:p>
    <w:p>
      <w:pPr>
        <w:pStyle w:val="Normal"/>
        <w:ind w:left="573" w:right="0" w:hanging="57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1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وحيـــ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عبـــاد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مفهـــو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يما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ـــ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نفــد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ــ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تقد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مني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قاه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573" w:right="0" w:hanging="57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2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ـوحي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صفا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عتقا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سلف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تأويلا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خلف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ثان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ا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نو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للنش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التوزيع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منصو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3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قــواع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سلف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ف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صفات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ربان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ثان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ا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وفاء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منصور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4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حن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ف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صف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وزيع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كتب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حسا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بالجما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قه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color w:val="000000"/>
          <w:sz w:val="32"/>
          <w:szCs w:val="40"/>
        </w:rPr>
      </w:pPr>
      <w:r>
        <w:rPr>
          <w:rFonts w:cs="AF_Hijaz;Times New Roman"/>
          <w:color w:val="000000"/>
          <w:sz w:val="32"/>
          <w:szCs w:val="40"/>
        </w:rPr>
        <w:t>5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فهوم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قدر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والحر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أوائل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صوف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 xml:space="preserve">-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طبع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  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توزيع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مكتب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الإحسان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بالجما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 w:val="32"/>
          <w:szCs w:val="40"/>
          <w:rtl w:val="true"/>
        </w:rPr>
        <w:t>دقهلية</w:t>
      </w:r>
      <w:r>
        <w:rPr>
          <w:rFonts w:eastAsia="Arial" w:cs="Arial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AF_Hijaz;Times New Roman"/>
          <w:color w:val="000000"/>
          <w:sz w:val="32"/>
          <w:szCs w:val="40"/>
          <w:rtl w:val="true"/>
        </w:rPr>
        <w:t>.</w:t>
      </w:r>
    </w:p>
    <w:p>
      <w:pPr>
        <w:pStyle w:val="Normal"/>
        <w:ind w:left="283" w:right="0" w:hanging="283"/>
        <w:jc w:val="both"/>
        <w:rPr>
          <w:rFonts w:cs="AF_Hijaz;Times New Roman"/>
          <w:color w:val="000000"/>
          <w:sz w:val="32"/>
          <w:szCs w:val="28"/>
        </w:rPr>
      </w:pPr>
      <w:r>
        <w:rPr>
          <w:rFonts w:cs="AF_Hijaz;Times New Roman"/>
          <w:color w:val="000000"/>
          <w:sz w:val="32"/>
          <w:szCs w:val="28"/>
          <w:rtl w:val="true"/>
        </w:rPr>
      </w:r>
    </w:p>
    <w:p>
      <w:pPr>
        <w:pStyle w:val="Normal"/>
        <w:ind w:left="283" w:right="0" w:hanging="283"/>
        <w:jc w:val="both"/>
        <w:rPr>
          <w:rFonts w:cs="AF_Hijaz;Times New Roman"/>
          <w:color w:val="000000"/>
          <w:sz w:val="32"/>
          <w:szCs w:val="28"/>
        </w:rPr>
      </w:pPr>
      <w:r>
        <w:rPr>
          <w:rFonts w:cs="AF_Hijaz;Times New Roman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9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 w:val="32"/>
          <w:szCs w:val="28"/>
          <w:rtl w:val="true"/>
        </w:rPr>
        <w:t>ـــــــــــــــــــــــــــــــــــــــــــــــــــــــــــــــــ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  </w:t>
      </w:r>
    </w:p>
    <w:p>
      <w:pPr>
        <w:pStyle w:val="Normal"/>
        <w:ind w:left="0" w:right="0" w:firstLine="90"/>
        <w:jc w:val="center"/>
        <w:rPr/>
      </w:pPr>
      <w:r>
        <w:rPr>
          <w:rFonts w:cs="Arabic Transparent"/>
          <w:color w:val="000000"/>
          <w:sz w:val="32"/>
          <w:sz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إيــداع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بدار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rtl w:val="true"/>
        </w:rPr>
        <w:t>الكتب</w:t>
      </w:r>
      <w:r>
        <w:rPr>
          <w:rFonts w:eastAsia="Arial" w:cs="Arial"/>
          <w:color w:val="000000"/>
          <w:sz w:val="32"/>
          <w:sz w:val="32"/>
          <w:rtl w:val="true"/>
        </w:rPr>
        <w:t xml:space="preserve">  </w:t>
      </w:r>
      <w:r>
        <w:rPr>
          <w:rFonts w:cs="Arabic Transparent"/>
          <w:color w:val="000000"/>
          <w:sz w:val="32"/>
        </w:rPr>
        <w:t>8814</w:t>
      </w:r>
      <w:r>
        <w:rPr>
          <w:rFonts w:cs="Arabic Transparent"/>
          <w:color w:val="000000"/>
          <w:sz w:val="32"/>
          <w:rtl w:val="true"/>
        </w:rPr>
        <w:t xml:space="preserve"> / </w:t>
      </w:r>
      <w:r>
        <w:rPr>
          <w:rFonts w:cs="Arabic Transparent"/>
          <w:color w:val="000000"/>
          <w:sz w:val="32"/>
        </w:rPr>
        <w:t>1995</w:t>
      </w:r>
      <w:r>
        <w:rPr>
          <w:rFonts w:cs="Arabic Transparent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9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 w:val="32"/>
          <w:szCs w:val="28"/>
          <w:rtl w:val="true"/>
        </w:rPr>
        <w:t>ـــــــــــــــــــــــــــــــــــــــــــــــــــــــــــــــــ</w:t>
      </w:r>
    </w:p>
    <w:p>
      <w:pPr>
        <w:pStyle w:val="Normal"/>
        <w:ind w:left="0" w:right="0" w:firstLine="90"/>
        <w:jc w:val="center"/>
        <w:rPr>
          <w:color w:val="000000"/>
          <w:sz w:val="32"/>
          <w:szCs w:val="22"/>
        </w:rPr>
      </w:pPr>
      <w:r>
        <w:rPr>
          <w:rFonts w:cs="Arabic Transparent"/>
          <w:color w:val="000000"/>
          <w:sz w:val="32"/>
          <w:sz w:val="32"/>
          <w:szCs w:val="28"/>
          <w:rtl w:val="true"/>
        </w:rPr>
        <w:t>التـرقيـم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28"/>
          <w:rtl w:val="true"/>
        </w:rPr>
        <w:t>الدولـى</w:t>
      </w:r>
      <w:r>
        <w:rPr>
          <w:rFonts w:cs="Algerian Euro;Blackadder ITC" w:ascii="Algerian Euro;Blackadder ITC" w:hAnsi="Algerian Euro;Blackadder ITC"/>
          <w:color w:val="000000"/>
          <w:sz w:val="32"/>
          <w:szCs w:val="22"/>
        </w:rPr>
        <w:t>I . s . b. n</w:t>
      </w:r>
      <w:r>
        <w:rPr>
          <w:color w:val="000000"/>
          <w:sz w:val="32"/>
          <w:szCs w:val="22"/>
          <w:rtl w:val="true"/>
        </w:rPr>
        <w:t xml:space="preserve">  /  </w:t>
      </w:r>
    </w:p>
    <w:p>
      <w:pPr>
        <w:pStyle w:val="Normal"/>
        <w:bidi w:val="0"/>
        <w:ind w:left="573" w:right="0" w:hanging="573"/>
        <w:jc w:val="center"/>
        <w:rPr>
          <w:color w:val="000000"/>
          <w:sz w:val="36"/>
          <w:szCs w:val="22"/>
        </w:rPr>
      </w:pPr>
      <w:r>
        <w:rPr>
          <w:color w:val="000000"/>
          <w:sz w:val="36"/>
          <w:szCs w:val="22"/>
        </w:rPr>
        <w:t>977 - 272 - 794 - 5</w:t>
      </w:r>
    </w:p>
    <w:p>
      <w:pPr>
        <w:pStyle w:val="Normal"/>
        <w:ind w:left="283" w:right="0" w:hanging="283"/>
        <w:jc w:val="center"/>
        <w:rPr>
          <w:rFonts w:cs="AF_Hijaz;Times New Roman"/>
          <w:color w:val="000000"/>
          <w:sz w:val="32"/>
          <w:szCs w:val="28"/>
        </w:rPr>
      </w:pPr>
      <w:r>
        <w:rPr>
          <w:rFonts w:cs="AF_Hijaz;Times New Roman"/>
          <w:color w:val="000000"/>
          <w:sz w:val="32"/>
          <w:sz w:val="32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 w:val="32"/>
          <w:szCs w:val="20"/>
        </w:rPr>
      </w:pPr>
      <w:r>
        <w:rPr>
          <w:rFonts w:cs="Sahifa Outline;Times New Roman"/>
          <w:b/>
          <w:bCs/>
          <w:i/>
          <w:iCs/>
          <w:color w:val="000000"/>
          <w:sz w:val="32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  <w:object w:dxaOrig="1328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4pt;height:88.45pt" filled="f" o:ole="">
            <v:imagedata r:id="rId3" o:title=""/>
          </v:shape>
          <o:OLEObject Type="Embed" ProgID="" ShapeID="ole_rId2" DrawAspect="Content" ObjectID="_378696622" r:id="rId2"/>
        </w:object>
      </w:r>
    </w:p>
    <w:p>
      <w:pPr>
        <w:pStyle w:val="Normal"/>
        <w:spacing w:lineRule="atLeast" w:line="0"/>
        <w:jc w:val="center"/>
        <w:rPr>
          <w:rFonts w:cs="Sahifa Outline;Times New Roman"/>
          <w:b/>
          <w:b/>
          <w:bCs/>
          <w:i/>
          <w:i/>
          <w:iCs/>
          <w:color w:val="000000"/>
          <w:szCs w:val="20"/>
        </w:rPr>
      </w:pPr>
      <w:r>
        <w:rPr>
          <w:rFonts w:cs="Sahifa Outline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Traditional Arabic Backslanted;Times New Roman"/>
          <w:b/>
          <w:b/>
          <w:bCs/>
          <w:i/>
          <w:i/>
          <w:iCs/>
          <w:color w:val="000000"/>
          <w:szCs w:val="20"/>
        </w:rPr>
      </w:pPr>
      <w:r>
        <w:rPr>
          <w:rFonts w:cs="Traditional Arabic Backslanted;Times New Roman"/>
          <w:b/>
          <w:bCs/>
          <w:i/>
          <w:iCs/>
          <w:color w:val="000000"/>
          <w:szCs w:val="20"/>
          <w:rtl w:val="true"/>
        </w:rPr>
      </w:r>
    </w:p>
    <w:p>
      <w:pPr>
        <w:pStyle w:val="Normal"/>
        <w:spacing w:lineRule="atLeast" w:line="0"/>
        <w:jc w:val="center"/>
        <w:rPr>
          <w:rFonts w:cs="Traditional Arabic Backslanted;Times New Roman"/>
        </w:rPr>
      </w:pP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الطبعة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الأولى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سنة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Cs/>
          <w:color w:val="000000"/>
          <w:szCs w:val="40"/>
        </w:rPr>
        <w:t>1995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م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Cs/>
          <w:color w:val="000000"/>
          <w:szCs w:val="40"/>
          <w:rtl w:val="true"/>
        </w:rPr>
        <w:t xml:space="preserve">/ </w:t>
      </w:r>
      <w:r>
        <w:rPr>
          <w:rFonts w:cs="Traditional Arabic Backslanted;Times New Roman"/>
          <w:i/>
          <w:iCs/>
          <w:color w:val="000000"/>
          <w:szCs w:val="40"/>
        </w:rPr>
        <w:t>1416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هـ</w:t>
      </w:r>
    </w:p>
    <w:p>
      <w:pPr>
        <w:pStyle w:val="Normal"/>
        <w:spacing w:lineRule="atLeast" w:line="0"/>
        <w:jc w:val="center"/>
        <w:rPr>
          <w:rFonts w:cs="Traditional Arabic Backslanted;Times New Roman"/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Cs/>
          <w:color w:val="000000"/>
          <w:szCs w:val="40"/>
          <w:rtl w:val="true"/>
        </w:rPr>
      </w:r>
    </w:p>
    <w:p>
      <w:pPr>
        <w:pStyle w:val="Normal"/>
        <w:spacing w:lineRule="atLeast" w:line="0"/>
        <w:jc w:val="center"/>
        <w:rPr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حقوق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الطبع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محفوظة</w:t>
      </w:r>
      <w:r>
        <w:rPr>
          <w:rFonts w:eastAsia="Arial" w:cs="Arial"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Traditional Arabic Backslanted;Times New Roman"/>
          <w:i/>
          <w:i/>
          <w:iCs/>
          <w:color w:val="000000"/>
          <w:szCs w:val="40"/>
          <w:rtl w:val="true"/>
        </w:rPr>
        <w:t>للمؤلف</w:t>
      </w:r>
    </w:p>
    <w:p>
      <w:pPr>
        <w:pStyle w:val="Normal"/>
        <w:spacing w:lineRule="atLeast" w:line="0"/>
        <w:jc w:val="center"/>
        <w:rPr>
          <w:rFonts w:cs="Traditional Arabic Backslanted;Times New Roman"/>
          <w:i/>
          <w:i/>
          <w:iCs/>
          <w:color w:val="000000"/>
          <w:szCs w:val="40"/>
        </w:rPr>
      </w:pPr>
      <w:r>
        <w:rPr>
          <w:rFonts w:cs="Traditional Arabic Backslanted;Times New Roman"/>
          <w:i/>
          <w:iCs/>
          <w:color w:val="000000"/>
          <w:szCs w:val="40"/>
          <w:rtl w:val="true"/>
        </w:rPr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color w:val="000000"/>
          <w:szCs w:val="36"/>
        </w:rPr>
      </w:pPr>
      <w:r>
        <w:rPr>
          <w:rFonts w:eastAsia="Arial" w:cs="Arial"/>
          <w:b/>
          <w:bCs/>
          <w:i/>
          <w:iCs/>
          <w:color w:val="000000"/>
          <w:szCs w:val="36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36"/>
          <w:rtl w:val="true"/>
        </w:rPr>
        <w:t>توزيع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eastAsia="Arial" w:cs="Arial"/>
          <w:b/>
          <w:bCs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مكتب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الإحسان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rFonts w:cs="Mamloky;Times New Roman"/>
        </w:rPr>
      </w:pP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بالجما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ــ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  <w:r>
        <w:rPr>
          <w:rFonts w:cs="Mamloky;Times New Roman"/>
          <w:b/>
          <w:b/>
          <w:bCs/>
          <w:i/>
          <w:i/>
          <w:iCs/>
          <w:color w:val="000000"/>
          <w:szCs w:val="40"/>
          <w:rtl w:val="true"/>
        </w:rPr>
        <w:t>دقهلية</w:t>
      </w:r>
      <w:r>
        <w:rPr>
          <w:rFonts w:eastAsia="Arial" w:cs="Arial"/>
          <w:b/>
          <w:b/>
          <w:bCs/>
          <w:i/>
          <w:i/>
          <w:iCs/>
          <w:color w:val="000000"/>
          <w:szCs w:val="40"/>
          <w:rtl w:val="true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color w:val="000000"/>
        </w:rPr>
      </w:pPr>
      <w:r>
        <w:rPr>
          <w:rFonts w:cs="Mamloky;Times New Roman"/>
          <w:b/>
          <w:b/>
          <w:bCs/>
          <w:i/>
          <w:i/>
          <w:iCs/>
          <w:color w:val="000000"/>
          <w:rtl w:val="true"/>
        </w:rPr>
        <w:t>ت</w:t>
      </w:r>
      <w:r>
        <w:rPr>
          <w:rFonts w:eastAsia="Arial" w:cs="Arial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Mamloky;Times New Roman"/>
          <w:b/>
          <w:bCs/>
          <w:i/>
          <w:iCs/>
          <w:color w:val="000000"/>
          <w:rtl w:val="true"/>
        </w:rPr>
        <w:t xml:space="preserve">: </w:t>
      </w:r>
      <w:r>
        <w:rPr>
          <w:rFonts w:cs="Mamloky;Times New Roman"/>
          <w:b/>
          <w:bCs/>
          <w:i/>
          <w:iCs/>
          <w:color w:val="000000"/>
        </w:rPr>
        <w:t>731912</w:t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283" w:right="0" w:hanging="283"/>
        <w:jc w:val="both"/>
        <w:rPr>
          <w:rFonts w:cs="AF_Hijaz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AF_Hijaz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573" w:right="0" w:hanging="573"/>
        <w:jc w:val="center"/>
        <w:rPr>
          <w:rFonts w:cs="Mamloky;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cs="Mamloky;Times New Roman"/>
          <w:b/>
          <w:bCs/>
          <w:i/>
          <w:iCs/>
          <w:color w:val="000000"/>
          <w:sz w:val="32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ـمقــدمـــة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علوي الشــفا أجوف مائل عادي;Times New Roman"/>
        </w:rPr>
      </w:pP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بسم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الرحمن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cs="علوي الشــفا أجوف مائل عادي;Times New Roman"/>
          <w:b/>
          <w:b/>
          <w:bCs/>
          <w:color w:val="000000"/>
          <w:sz w:val="24"/>
          <w:sz w:val="24"/>
          <w:szCs w:val="36"/>
          <w:rtl w:val="true"/>
        </w:rPr>
        <w:t>الرحيم</w:t>
      </w:r>
      <w:r>
        <w:rPr>
          <w:rFonts w:eastAsia="Arial" w:cs="Arial"/>
          <w:b/>
          <w:b/>
          <w:bCs/>
          <w:color w:val="000000"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حم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تع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ته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تغف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ت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عو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ئ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ه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ض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ضل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ش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ي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ش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م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س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سل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ا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ح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جم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..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ظ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ط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خل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ت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ا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ع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زي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ي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كم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ي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تم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ع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ضي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ي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ت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ا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ع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تب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رو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ام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كا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ــ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لو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لو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ـ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مـر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ص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د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ذ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ـ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</w:t>
      </w:r>
    </w:p>
    <w:p>
      <w:pPr>
        <w:pStyle w:val="Normal"/>
        <w:jc w:val="both"/>
        <w:rPr>
          <w:color w:val="000000"/>
          <w:sz w:val="24"/>
          <w:szCs w:val="34"/>
        </w:rPr>
      </w:pPr>
      <w:r>
        <w:rPr>
          <w:rFonts w:cs="Traditional Arabic"/>
          <w:color w:val="000000"/>
          <w:sz w:val="24"/>
          <w:szCs w:val="34"/>
        </w:rPr>
        <w:t>1</w:t>
      </w:r>
      <w:r>
        <w:rPr>
          <w:rFonts w:cs="Traditional Arabic"/>
          <w:color w:val="000000"/>
          <w:sz w:val="24"/>
          <w:szCs w:val="34"/>
          <w:rtl w:val="true"/>
        </w:rPr>
        <w:t xml:space="preserve">-  </w:t>
      </w:r>
      <w:r>
        <w:rPr>
          <w:rFonts w:cs="Traditional Arabic"/>
          <w:color w:val="000000"/>
          <w:sz w:val="24"/>
          <w:sz w:val="24"/>
          <w:szCs w:val="34"/>
          <w:rtl w:val="true"/>
        </w:rPr>
        <w:t>المائدة</w:t>
      </w:r>
      <w:r>
        <w:rPr>
          <w:rFonts w:eastAsia="Arial" w:cs="Arial"/>
          <w:color w:val="000000"/>
          <w:sz w:val="24"/>
          <w:sz w:val="24"/>
          <w:szCs w:val="34"/>
          <w:rtl w:val="true"/>
        </w:rPr>
        <w:t xml:space="preserve">  </w:t>
      </w:r>
      <w:r>
        <w:rPr>
          <w:rFonts w:cs="Traditional Arabic"/>
          <w:color w:val="000000"/>
          <w:sz w:val="24"/>
          <w:szCs w:val="34"/>
          <w:rtl w:val="true"/>
        </w:rPr>
        <w:t xml:space="preserve">/  </w:t>
      </w:r>
      <w:r>
        <w:rPr>
          <w:rFonts w:cs="Traditional Arabic"/>
          <w:color w:val="000000"/>
          <w:sz w:val="24"/>
          <w:szCs w:val="34"/>
        </w:rPr>
        <w:t>3</w:t>
      </w:r>
      <w:r>
        <w:rPr>
          <w:rFonts w:cs="Traditional Arabic"/>
          <w:color w:val="000000"/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م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ت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ظ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حث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غي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أ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نا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ابك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د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دأ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وائ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س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خ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ي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حص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ا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تائ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فوظ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ابت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اق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ئ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ـحـ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زل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إ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حــافظــ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م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ي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ائ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ائ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آ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ه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حاب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650</w:t>
      </w:r>
      <w:r>
        <w:rPr>
          <w:rFonts w:cs="Traditional Arabic"/>
          <w:color w:val="000000"/>
          <w:sz w:val="24"/>
          <w:rtl w:val="true"/>
        </w:rPr>
        <w:t xml:space="preserve">) 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ائ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ص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ث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لون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3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65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222</w:t>
      </w:r>
      <w:r>
        <w:rPr>
          <w:rFonts w:cs="Traditional Arabic"/>
          <w:color w:val="000000"/>
          <w:sz w:val="24"/>
          <w:rtl w:val="true"/>
        </w:rPr>
        <w:t xml:space="preserve">) .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ذاب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زع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ات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بي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ن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ز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صو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ض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ذ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أ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بار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وا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ض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الف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أت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د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ح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جع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حـ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زالـ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تلف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ح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غ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ها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ذر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مر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اعتص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نه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عتصم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حبـ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فــــرقــ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يحذ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خالف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صي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ت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ـــــ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ما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زا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طائف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ظاهر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حــق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92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كـ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دلائل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25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ــ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5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ـ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78</w:t>
      </w:r>
      <w:r>
        <w:rPr>
          <w:rFonts w:cs="Traditional Arabic"/>
          <w:color w:val="000000"/>
          <w:sz w:val="24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rtl w:val="true"/>
        </w:rPr>
        <w:t>وأخرج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اك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تد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صحح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ه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18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119</w:t>
      </w:r>
      <w:r>
        <w:rPr>
          <w:rFonts w:cs="Traditional Arabic"/>
          <w:color w:val="000000"/>
          <w:sz w:val="24"/>
          <w:rtl w:val="true"/>
        </w:rPr>
        <w:t xml:space="preserve"> .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آ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مر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03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صي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ذ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ي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كل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ف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خ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د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و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د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جست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ث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سه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جـا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قض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سئول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ع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و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ظ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ج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ب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تش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يث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أه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ؤس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اض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شط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د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را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دع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شي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ضر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ك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الح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ح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نت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ي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خر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ا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اب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  <w:szCs w:val="34"/>
        </w:rPr>
      </w:pPr>
      <w:r>
        <w:rPr>
          <w:rFonts w:cs="Traditional Arabic"/>
          <w:color w:val="000000"/>
          <w:sz w:val="24"/>
          <w:szCs w:val="34"/>
        </w:rPr>
        <w:t>1</w:t>
      </w:r>
      <w:r>
        <w:rPr>
          <w:rFonts w:cs="Traditional Arabic"/>
          <w:color w:val="000000"/>
          <w:sz w:val="24"/>
          <w:szCs w:val="3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4"/>
          <w:rtl w:val="true"/>
        </w:rPr>
        <w:t>النور</w:t>
      </w:r>
      <w:r>
        <w:rPr>
          <w:rFonts w:eastAsia="Arial" w:cs="Arial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color w:val="000000"/>
          <w:sz w:val="24"/>
          <w:szCs w:val="34"/>
          <w:rtl w:val="true"/>
        </w:rPr>
        <w:t xml:space="preserve">/ </w:t>
      </w:r>
      <w:r>
        <w:rPr>
          <w:rFonts w:cs="Traditional Arabic"/>
          <w:color w:val="000000"/>
          <w:sz w:val="24"/>
          <w:szCs w:val="34"/>
        </w:rPr>
        <w:t>63</w:t>
      </w:r>
      <w:r>
        <w:rPr>
          <w:rFonts w:cs="Traditional Arabic"/>
          <w:color w:val="000000"/>
          <w:sz w:val="24"/>
          <w:szCs w:val="3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ري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مت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و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نصب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زدا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ـوا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عد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تحا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ط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يــ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ق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ترب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خ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ار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و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ـ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شتي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م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ث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و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ت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ق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ائ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عطف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ط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ث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ح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د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زي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ؤ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رض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و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ق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ك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وك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تأ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فض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خل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م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خص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ث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5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د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ؤ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حي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اض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خط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ض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اق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ل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6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خ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نظ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ال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صح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ض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ت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رتباط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ث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ف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7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خ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ق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دخ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ل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تح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ح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8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ع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ب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غا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د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منه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يلت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د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ل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م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قر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ه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ح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لي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ك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ت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بت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ب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ـــق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م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خص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ر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ك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ض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دع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ت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صن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قر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ي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ش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زء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اس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خ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ثــ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ع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أ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د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م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ع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شك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سو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ج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ق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ر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5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ج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لي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قار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ا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6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هو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هو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فر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فري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قتص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ائ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ص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س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د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ص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تائ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ج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رك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خ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خري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Sahifa;Times New Roman"/>
          <w:b/>
          <w:b/>
          <w:bCs/>
          <w:color w:val="000000"/>
          <w:sz w:val="24"/>
          <w:szCs w:val="38"/>
        </w:rPr>
      </w:pPr>
      <w:r>
        <w:rPr>
          <w:rFonts w:cs="Sahifa;Times New Roman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Sahifa;Times New Roman"/>
          <w:b/>
          <w:b/>
          <w:bCs/>
          <w:color w:val="000000"/>
          <w:sz w:val="24"/>
        </w:rPr>
      </w:pPr>
      <w:r>
        <w:rPr>
          <w:rFonts w:cs="Sahifa;Times New Roman"/>
          <w:b/>
          <w:bCs/>
          <w:color w:val="000000"/>
          <w:sz w:val="24"/>
          <w:rtl w:val="true"/>
        </w:rPr>
      </w:r>
    </w:p>
    <w:p>
      <w:pPr>
        <w:pStyle w:val="Normal"/>
        <w:jc w:val="both"/>
        <w:rPr/>
      </w:pPr>
      <w:r>
        <w:rPr>
          <w:rFonts w:cs="Sahifa;Times New Roman"/>
          <w:b/>
          <w:bCs/>
          <w:color w:val="000000"/>
          <w:sz w:val="24"/>
          <w:rtl w:val="true"/>
        </w:rPr>
        <w:t xml:space="preserve">* </w:t>
      </w:r>
      <w:r>
        <w:rPr>
          <w:rFonts w:cs="Sahifa;Times New Roman"/>
          <w:b/>
          <w:b/>
          <w:bCs/>
          <w:color w:val="000000"/>
          <w:sz w:val="24"/>
          <w:sz w:val="24"/>
          <w:rtl w:val="true"/>
        </w:rPr>
        <w:t>خط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b/>
          <w:b/>
          <w:bCs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b/>
          <w:bCs/>
          <w:color w:val="000000"/>
          <w:sz w:val="24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ت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ح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قدم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ايأ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         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سب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ختيا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              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هـميـ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وضـ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         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هــــ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ـبحـ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                    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خطــ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ـبحــ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تمهيد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Times New Roman Backslanted" w:hAnsi="Times New Roman Backslanted" w:cs="DecoType Naskh Special"/>
          <w:b/>
          <w:b/>
          <w:bCs/>
          <w:color w:val="000000"/>
          <w:sz w:val="24"/>
          <w:sz w:val="24"/>
          <w:rtl w:val="true"/>
        </w:rPr>
        <w:t>واقع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Times New Roman Backslanted" w:hAnsi="Times New Roman Backslanted"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ascii="Times New Roman Backslanted" w:hAnsi="Times New Roman Backslanted" w:cs="DecoType Naskh Special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 w:ascii="Times New Roman Backslanted" w:hAnsi="Times New Roman Backslanted"/>
          <w:b/>
          <w:bCs/>
          <w:color w:val="000000"/>
          <w:sz w:val="24"/>
        </w:rPr>
        <w:t>0</w:t>
      </w:r>
    </w:p>
    <w:p>
      <w:pPr>
        <w:pStyle w:val="Normal"/>
        <w:jc w:val="both"/>
        <w:rPr/>
      </w:pPr>
      <w:r>
        <w:rPr>
          <w:rFonts w:eastAsia="Times New Roman Backslanted" w:cs="Times New Roman Backslanted" w:ascii="Times New Roman Backslanted" w:hAnsi="Times New Roman Backslanted"/>
          <w:b/>
          <w:bCs/>
          <w:color w:val="000000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ي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ق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رن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هجري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ــ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نسبتـــ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عنــا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وا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سهم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ظهو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ضــــــ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صـو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أهـ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قضايا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ـــ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لغ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شرع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ك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نه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يا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rFonts w:cs="HASOOB;Times New Roman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جان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عتقــ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DecoType Naskh Special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     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ضاء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علاقت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ي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rFonts w:cs="DecoType Naskh Special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صفـ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علاقت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موض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ه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هــ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ســ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عتقــاد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قف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صف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صف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ع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إفرا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ساس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قيـ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ـرات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يمـا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قــد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ـــ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ـ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أصالته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خمس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فهـــو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ـــد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ـــوفي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أصالته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ذ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وافـــ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بواعثهـــ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ـــ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ــ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وض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ختيار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شر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جا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خامس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لاق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شيئ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له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نسانيـ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جان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م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سلوكى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ستط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ش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له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ستط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قوم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ستط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علاقته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العل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أس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لاق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إله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فاعل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نسان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ل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خلق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اسط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أسبا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وائ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ــ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منهـــ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بــــود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عق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العل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قوم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ــ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اصطلاح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قام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إراد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أحوا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ثمر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cs="DecoType Naskh Special"/>
          <w:b/>
          <w:bCs/>
          <w:color w:val="000000"/>
          <w:sz w:val="24"/>
          <w:rtl w:val="true"/>
        </w:rPr>
        <w:t xml:space="preserve">*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خاتم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شتمل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يأ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Arial" w:cs="Arial"/>
          <w:b/>
          <w:bCs/>
          <w:color w:val="000000"/>
          <w:sz w:val="24"/>
          <w:rtl w:val="true"/>
        </w:rPr>
        <w:t xml:space="preserve">  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أه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نتائج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بحث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                     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وصيات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تتص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بموضوع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DecoType Naskh Special"/>
          <w:b/>
          <w:bCs/>
          <w:color w:val="000000"/>
          <w:sz w:val="24"/>
        </w:rPr>
        <w:t>0</w:t>
      </w:r>
      <w:r>
        <w:rPr>
          <w:rFonts w:cs="DecoType Naskh Special"/>
          <w:b/>
          <w:bCs/>
          <w:color w:val="000000"/>
          <w:sz w:val="2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وختــامــ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...</w:t>
      </w:r>
      <w:r>
        <w:rPr>
          <w:rFonts w:cs="Traditional Arabic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أ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ــ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لص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وجه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ئ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center"/>
        <w:rPr>
          <w:rFonts w:cs="HASOOB;Times New Roman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      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وكت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Cs w:val="38"/>
          <w:rtl w:val="true"/>
        </w:rPr>
        <w:t xml:space="preserve">/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الرا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HASOOB;Times New Roman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           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غ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ر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ع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Cs w:val="38"/>
        </w:rPr>
        <w:t>1416</w:t>
      </w:r>
      <w:r>
        <w:rPr>
          <w:rFonts w:cs="HASOOB;Times New Roman"/>
          <w:color w:val="000000"/>
          <w:sz w:val="24"/>
          <w:szCs w:val="38"/>
          <w:rtl w:val="true"/>
        </w:rPr>
        <w:t xml:space="preserve"> </w:t>
      </w:r>
      <w:r>
        <w:rPr>
          <w:rFonts w:cs="HASOOB;Times New Roman"/>
          <w:color w:val="000000"/>
          <w:sz w:val="24"/>
          <w:sz w:val="24"/>
          <w:szCs w:val="38"/>
          <w:rtl w:val="true"/>
        </w:rPr>
        <w:t>ه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</w:t>
      </w:r>
      <w:r>
        <w:rPr>
          <w:rFonts w:ascii="Times New Roman Backslanted" w:hAnsi="Times New Roman Backslanted" w:cs="Traditional Arabic"/>
          <w:b/>
          <w:b/>
          <w:bCs/>
          <w:color w:val="000000"/>
          <w:sz w:val="24"/>
          <w:sz w:val="24"/>
          <w:szCs w:val="38"/>
          <w:rtl w:val="true"/>
        </w:rPr>
        <w:t>واقع</w:t>
      </w:r>
      <w:r>
        <w:rPr>
          <w:rFonts w:ascii="Times New Roman Backslanted" w:hAnsi="Times New Roman Backslanted" w:eastAsia="Times New Roman Backslanted" w:cs="Times New Roman Backslanted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Times New Roman Backslanted" w:hAnsi="Times New Roman Backslanted" w:cs="Traditional Arabic"/>
          <w:b/>
          <w:b/>
          <w:bCs/>
          <w:color w:val="000000"/>
          <w:sz w:val="24"/>
          <w:sz w:val="24"/>
          <w:szCs w:val="38"/>
          <w:rtl w:val="true"/>
        </w:rPr>
        <w:t>الصوفية</w:t>
      </w:r>
    </w:p>
    <w:p>
      <w:pPr>
        <w:pStyle w:val="Normal"/>
        <w:jc w:val="center"/>
        <w:rPr>
          <w:rFonts w:ascii="Times New Roman Backslanted" w:hAnsi="Times New Roman Backslanted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imes New Roman Backslanted" w:hAnsi="Times New Roman Backslanted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شت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صل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رنين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رابع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ـصــــــــ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سبتـــــــ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عنــــ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ـا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ind w:left="0" w:right="0" w:firstLine="6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وا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ind w:left="0" w:right="0" w:firstLine="6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ظهــــو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صوف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ضاي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نسبته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معناه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لج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اول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فظ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شتقاق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ش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عو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ليو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ب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ب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الح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رت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ذهان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رور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ترك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ي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ناع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و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ت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را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ائ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شتق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م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مي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ش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د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ـ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ـا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ب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تقد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الهـ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ـ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ر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قذ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ضل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سهرور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ديث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1</w:t>
      </w:r>
      <w:r>
        <w:rPr>
          <w:rFonts w:cs="Traditional Arabic"/>
          <w:color w:val="000000"/>
          <w:sz w:val="24"/>
          <w:rtl w:val="true"/>
        </w:rPr>
        <w:t xml:space="preserve">.  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جح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حي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تص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ب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أظهـ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ي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اشتقـا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غال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تص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يس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انــ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الفـ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ــ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اخــ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ي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هاج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شاكل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ز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صب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فس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دع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غد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ش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يد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جه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ينا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ي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زي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اث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هاج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ك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ب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ق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س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لبس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ش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خالف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قد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ج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cs="Traditional Arabic"/>
          <w:color w:val="000000"/>
          <w:sz w:val="24"/>
        </w:rPr>
        <w:t>1960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62</w:t>
      </w:r>
      <w:r>
        <w:rPr>
          <w:rFonts w:cs="Traditional Arabic"/>
          <w:color w:val="000000"/>
          <w:sz w:val="24"/>
          <w:rtl w:val="true"/>
        </w:rPr>
        <w:t xml:space="preserve"> . 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كه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5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7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55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م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رتف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م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ل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قب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را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لو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قو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لي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تلك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كو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و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ث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بي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بط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اف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ع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هو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و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ابيع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سـ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ــ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ب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ــ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ضافـ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ه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ص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لامت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غلط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قد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ا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رش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40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قذ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ضل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اهد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ياض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ج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ف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س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ست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ف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كد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متلأ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نقط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ش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ست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ه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م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تناز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واختلف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DecoType Naskh Special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جهـ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وظنـــو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مأخــو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صــوف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ولســ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أنحـ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ف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DecoType Naskh Special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صا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فصـ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س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24"/>
          <w:sz w:val="24"/>
          <w:szCs w:val="38"/>
          <w:rtl w:val="true"/>
        </w:rPr>
        <w:t>الصوفى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او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ف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رت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م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ضا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ب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ح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د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ك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طبوع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وي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د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م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ور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الك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6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7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دخ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بع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ف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غ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س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صف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ـ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ق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سترق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ت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توكل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عو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رج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ب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ظاه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د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طريق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قي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ب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جب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ق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ضيف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و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ظاه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رتب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527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86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ي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446</w:t>
      </w:r>
      <w:r>
        <w:rPr>
          <w:rFonts w:cs="Traditional Arabic"/>
          <w:color w:val="000000"/>
          <w:sz w:val="24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0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ـ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ind w:left="0" w:right="0" w:firstLine="6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دراس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عوامل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أسهمت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ind w:left="0" w:right="0" w:firstLine="6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ظهــــور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الصوفيــ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ش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رور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أي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وف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وا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أعطيت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يئ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أخذ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ر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واني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في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ئت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</w:rPr>
        <w:t>378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ه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ف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ش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ي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ستق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</w:t>
      </w:r>
      <w:r>
        <w:rPr>
          <w:rFonts w:cs="Traditional Arabic"/>
          <w:color w:val="000000"/>
          <w:sz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ر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ديث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م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د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و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قر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حث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ه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ظ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براز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ي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ت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ش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ناز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كر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ث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ف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ح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صر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خ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ف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ق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خلا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س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ر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ارض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ت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ب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ب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ر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قاب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ي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ج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و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يج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ز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رك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ر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عتز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و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سل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تج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ث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واص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قواص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0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8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ض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غلغ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ذ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ت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إكث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غد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ذ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شب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ض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د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ضا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جل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اب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ف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ر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ف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ك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مو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س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خصائص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لا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و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ذ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تج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ض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ب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صو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ك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جا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فار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ز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ح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ضو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ي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لي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9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- </w:t>
      </w:r>
      <w:r>
        <w:rPr>
          <w:rFonts w:cs="Traditional Arabic"/>
          <w:color w:val="000000"/>
          <w:sz w:val="24"/>
          <w:sz w:val="24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تز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قاض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ب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2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ف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ع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ك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9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وق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اب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ق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Sahifa;Times New Roman"/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</w:r>
    </w:p>
    <w:p>
      <w:pPr>
        <w:pStyle w:val="Normal"/>
        <w:jc w:val="both"/>
        <w:rPr>
          <w:rFonts w:cs="Sahifa;Times New Roman"/>
          <w:color w:val="000000"/>
          <w:sz w:val="24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ت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ذه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م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زد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م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ري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ظ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بغ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ظ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ا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تش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تبط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ف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مو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ـ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ر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ج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عر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رأ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و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ا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صابت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اج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دق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أبطؤ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ؤ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جه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خ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وح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هيئ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4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دق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نواع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ن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70</w:t>
      </w:r>
      <w:r>
        <w:rPr>
          <w:rFonts w:cs="Traditional Arabic"/>
          <w:color w:val="000000"/>
          <w:sz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ف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قبض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ظه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017</w:t>
      </w:r>
      <w:r>
        <w:rPr>
          <w:rFonts w:cs="Traditional Arabic"/>
          <w:color w:val="000000"/>
          <w:sz w:val="24"/>
          <w:rtl w:val="true"/>
        </w:rPr>
        <w:t>) 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ر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وشهِدت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نح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بي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صابت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م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سب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يح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ي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باس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اف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غزو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أ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غ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ي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وافقو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ك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قي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س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ا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رتب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ل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ف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ج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ض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يس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حظ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ا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ذ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ت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ميز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تب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ظ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ش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واض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80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شع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03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ي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56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1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شراط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ا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90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3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ط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ح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ا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ي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س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و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رس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أ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نب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دي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ع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نس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ذ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تج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جو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م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و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ص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ميز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أ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اه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ت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ي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6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0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ضو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براه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و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يساب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س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ي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ه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ب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و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ا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ه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ر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تد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و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ق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ا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كاف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ع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36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عا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5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عر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8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ول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1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س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5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هذ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سم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يوس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مش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4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rtl w:val="true"/>
        </w:rPr>
        <w:t>ال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يد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و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ف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كت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ول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ذك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فري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ط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4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3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ف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ع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1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فو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وز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8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شذ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ذه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ب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ه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م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نب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كتب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د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5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خط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عا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49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ع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ل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ذه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4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9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ل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5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ليصل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ذاء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أغل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ك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ذ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ق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ت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ل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صل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ذ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ا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نت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و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و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ن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لاثما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ق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بيب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ي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خد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مث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لت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ر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ع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ي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ط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ص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ز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و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دع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عج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ه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9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فو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9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50</w:t>
      </w:r>
      <w:r>
        <w:rPr>
          <w:rFonts w:cs="Traditional Arabic"/>
          <w:color w:val="000000"/>
          <w:sz w:val="24"/>
          <w:rtl w:val="true"/>
        </w:rPr>
        <w:t xml:space="preserve">‏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3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ع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ل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56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ه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خش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سمـ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سكــ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ص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شا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رس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و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اد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ق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هش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با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4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ســ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84</w:t>
      </w:r>
      <w:r>
        <w:rPr>
          <w:rFonts w:cs="Traditional Arabic"/>
          <w:color w:val="000000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ليــ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افع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ت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بك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5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سينـيـــ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ــ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2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قــ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عــر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96</w:t>
      </w:r>
      <w:r>
        <w:rPr>
          <w:rFonts w:cs="Traditional Arabic"/>
          <w:color w:val="000000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شـذ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ذهــ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تأ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غ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ظ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ألوف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طش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طش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دي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ستس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ح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نه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ستح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ذ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ط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ذه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رتباط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جي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ف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ل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صــ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م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ل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صطل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عما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اب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ض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ث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ضح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و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اع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قر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ُ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خ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ه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زي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ض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ا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ل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ش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ئح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نان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رو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0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جمت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9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فو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عر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60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تظ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لو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وز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3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غد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3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2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ضو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قي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صا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شك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ولاه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ج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صا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تلذذ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ول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ج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ل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ب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الـ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صـا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ـ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ع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ـ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ن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شـاه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ول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شا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ل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ري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د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ث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كلم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م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صطل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لفاظ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حوز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شرح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ـ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ذك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ي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شأ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اس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غ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ث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أفرد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لفاظ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ا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09</w:t>
      </w:r>
      <w:r>
        <w:rPr>
          <w:rFonts w:cs="Traditional Arabic"/>
          <w:color w:val="000000"/>
          <w:sz w:val="24"/>
          <w:rtl w:val="true"/>
        </w:rPr>
        <w:t xml:space="preserve"> : </w:t>
      </w:r>
      <w:r>
        <w:rPr>
          <w:rFonts w:cs="Traditional Arabic"/>
          <w:color w:val="000000"/>
          <w:sz w:val="24"/>
        </w:rPr>
        <w:t>45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أبو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فر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مذه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قش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هجو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لم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غامض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تبسيط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عنا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قارئ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م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برا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مي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ح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جا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ذ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ظ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ر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ضع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تف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ه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بص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نت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ح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ح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م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ص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77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ـ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ا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عد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تلم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ن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و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صا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طيفو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ني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و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ه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ج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و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وص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ستقر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قر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يز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عتد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ذه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72</w:t>
      </w:r>
      <w:r>
        <w:rPr>
          <w:rFonts w:cs="Traditional Arabic"/>
          <w:color w:val="000000"/>
          <w:sz w:val="24"/>
          <w:rtl w:val="true"/>
        </w:rPr>
        <w:t xml:space="preserve"> .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هجوي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ح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ج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ابط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ــ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غـ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فاه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اسط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ب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ــ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دا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و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ث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ش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طابع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ش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ؤل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ا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صي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ميز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ل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ؤلف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عد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أس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ع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ك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م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ع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را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ه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ست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تا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ل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ح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ش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ن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هجو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ج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تابع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أل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صن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أ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عتراض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ر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أل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ط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6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ثقا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شأت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نظم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5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8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كت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نجل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ص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كا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ستقر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ري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قام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ن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رح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فو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ك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حث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قط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مو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د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ث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دم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ط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ث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ه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ع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غ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ث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و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جتمع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خ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ؤث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جن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قي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ind w:left="0" w:right="0" w:firstLine="6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مـوضـــوع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تصــوف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أهم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قضـاياه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غ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ص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قار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د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رور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وار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غ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ر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ن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س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ترك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جو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ط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وائ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فتق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ل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د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فتق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رك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ظه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درك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صير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فذ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ائ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م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و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ـوا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هد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قسط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ح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ك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أن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ا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ائد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8</w:t>
      </w:r>
      <w:r>
        <w:rPr>
          <w:rFonts w:cs="Traditional Arabic"/>
          <w:color w:val="000000"/>
          <w:sz w:val="24"/>
          <w:rtl w:val="true"/>
        </w:rPr>
        <w:t xml:space="preserve"> .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عو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2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فس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نده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علم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الساعة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}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77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شرائع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99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المس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26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ط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ص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ه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صل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ضغ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ح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سد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ي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فترا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ل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كام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م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با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رو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ض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يرض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رو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ط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و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رس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ـ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ستبرأ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دي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عرض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5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قا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ذ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ت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598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جتن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329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20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شر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571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ق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به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8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67</w:t>
      </w:r>
      <w:r>
        <w:rPr>
          <w:rFonts w:cs="Traditional Arabic"/>
          <w:color w:val="000000"/>
          <w:sz w:val="24"/>
          <w:rtl w:val="true"/>
        </w:rPr>
        <w:t xml:space="preserve"> .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ئ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ص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ن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ميت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حيي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283" w:right="0" w:hanging="283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ث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شغ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و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eastAsia="Arial" w:cs="Arial"/>
          <w:color w:val="000000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أ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غ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دا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روي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1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منهج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صل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ه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ا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وق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ح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ص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ض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ش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ئل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ل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ه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. 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4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رآ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حار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6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ه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حار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3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ست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ق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عا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ق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كب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في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ئ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ل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م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ح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خ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ات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)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 .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ش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ح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وق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ؤ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ي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د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ح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ك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فر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ا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ابا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ش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جم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ج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ي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نو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لي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ر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دع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حو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سي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ف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40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اج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اج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د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اج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ث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ت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ع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سم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ف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فع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وح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بو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ائ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حت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ق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ق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ث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لف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أ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2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جوار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وا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غ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ز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لغ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تع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قار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و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قد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ق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اقض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ر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حبيب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ريد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تخدعنى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منك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بمثل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7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نق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ه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مو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فص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صو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را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ي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بل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ع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ث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قام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واز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واط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اخ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طر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د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و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بود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ص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فا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و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ز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و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ح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ي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را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فص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ط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ظهر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وان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ع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به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ف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و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ك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غر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س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لو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م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جرب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خ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ش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جل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عض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ل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وا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لحار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اس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بود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وع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ز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د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ر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وضو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حـ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ال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تنق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ح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راس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ع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ن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بود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وار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فاظ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تبرو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ا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ناز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قب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عرا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ق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م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د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فر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غال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خا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م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ح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ندو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ج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رائ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ل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اء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سأ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هاء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تمد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اوي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خ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ت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أوي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س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صو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ع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خ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ع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د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هت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ك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حك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ك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ائض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ن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ضائ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واف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ا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غ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بغ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ه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هتم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د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ك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جتم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ضيا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لب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سف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م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د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3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رب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روح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ي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شكي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خ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ر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3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مرات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ن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ز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ا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س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هج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تد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د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ئ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و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ا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ورا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صح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ق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حا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ق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ظن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ل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د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ا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راه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ج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ت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ذا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شيو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ا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ضي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ج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و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شيخ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ق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يئ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ذك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ص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ينئ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تر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قب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صر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ض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أخ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قب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ذ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فق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أسق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آ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ن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هو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رخ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ج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رو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ث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شع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س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تر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رسا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شي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31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س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دو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م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ص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1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د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ت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عدا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2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سب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ج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ن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وء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3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عرف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ح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كشا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ف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4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جال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ا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يثا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و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5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و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صو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ب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ج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لاو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يثب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داو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و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ط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سبا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زه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اغ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6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طع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ل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ذم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لا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ل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سب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با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ف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ind w:left="515" w:right="0" w:hanging="515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7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ر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صا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ؤاز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ل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ـر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ال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ــاونت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تقو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هيئ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ي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ــدو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ص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ست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ر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ي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ك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ل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و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ه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ل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ج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يق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قيي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يضع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يه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مل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أد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ر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رب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وح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5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نب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طح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دعي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تصو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.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فاظ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رح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ر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الي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تس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جم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تج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ق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امت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لط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ص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رس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تص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؟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ن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فاو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ل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أد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ق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ا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خل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دو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ض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الي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حوظ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ل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4</w:t>
      </w:r>
      <w:r>
        <w:rPr>
          <w:rFonts w:cs="Traditional Arabic"/>
          <w:color w:val="000000"/>
          <w:sz w:val="24"/>
          <w:rtl w:val="true"/>
        </w:rPr>
        <w:t xml:space="preserve"> .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51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ص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لامت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غلط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تا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ا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4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ص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اس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شتم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لاث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با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غ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شرع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ـا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اريخ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فكرالإسلا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ح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نهج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  <w:rtl w:val="true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ـحــــر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لغـــــــ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شــــــــرعا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ب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ل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صاريف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ي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ج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ح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كر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غ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غ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(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ر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طل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عتق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ب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ح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)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ت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ؤم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طأ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تحري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ؤم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قب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عض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ر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عــ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ا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ملو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إدا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يـ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ت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ه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ف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غ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ت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و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آد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ري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إراد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ا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غ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قتح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درا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فرد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راغ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ي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يل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ل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11</w:t>
      </w:r>
      <w:r>
        <w:rPr>
          <w:rFonts w:cs="Traditional Arabic"/>
          <w:color w:val="000000"/>
          <w:sz w:val="24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29</w:t>
      </w:r>
      <w:r>
        <w:rPr>
          <w:rFonts w:cs="Traditional Arabic"/>
          <w:color w:val="000000"/>
          <w:sz w:val="24"/>
          <w:rtl w:val="true"/>
        </w:rPr>
        <w:t xml:space="preserve">.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01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ل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:11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ـ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قتحــ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تح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ح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ــ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ظيـ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س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قتح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ف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حه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ـرغي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تـ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ــ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ـ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ج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ت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ج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ز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ج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اع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حر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مرأ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ت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مرأ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اع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ظ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حرر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و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يا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ئ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نا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غ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خدم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4"/>
          <w:szCs w:val="38"/>
        </w:rPr>
        <w:t>1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ك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غ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شتر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قهاء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بغو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زه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اويش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شع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رناؤوط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51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ت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ق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6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ثو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14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812</w:t>
      </w:r>
      <w:r>
        <w:rPr>
          <w:rFonts w:cs="Traditional Arabic"/>
          <w:color w:val="000000"/>
          <w:sz w:val="24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ـا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ا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ـ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عقـــ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قولــــ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جا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ف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طأ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نسي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كره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ب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يج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بيع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خي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فترق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ده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صاحب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خت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2</w:t>
      </w:r>
      <w:r>
        <w:rPr>
          <w:rFonts w:cs="Traditional Arabic"/>
          <w:color w:val="000000"/>
          <w:sz w:val="24"/>
          <w:rtl w:val="true"/>
        </w:rPr>
        <w:t xml:space="preserve"> .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عر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آث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افع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صن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ه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ل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2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غ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شر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بي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موف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قدام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ل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6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بيهق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ـ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</w:rPr>
        <w:t>6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حاك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ــ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ستدر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كام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58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خط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غد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ار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77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جوز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ثبو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جل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متباي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53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إجا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تباي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45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متابع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4470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و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254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ــرجـ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جار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ع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لخي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ـال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فترقــ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ــ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181</w:t>
      </w:r>
      <w:r>
        <w:rPr>
          <w:rFonts w:cs="Traditional Arabic"/>
          <w:color w:val="000000"/>
          <w:sz w:val="24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4"/>
          <w:szCs w:val="38"/>
        </w:rPr>
        <w:t>2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ج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ضي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دي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اف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ح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اب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ت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مع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صلت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و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ش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بت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يتا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غ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كاح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نست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ش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ادفع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وا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خت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ت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ص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ل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ف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24"/>
          <w:szCs w:val="38"/>
        </w:rPr>
        <w:t>3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كرا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حج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غص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ستي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ه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م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أ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من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أك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وا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ي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باط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جا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ماء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وا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ر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حر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وم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هر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لد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6</w:t>
      </w:r>
      <w:r>
        <w:rPr>
          <w:rFonts w:cs="Traditional Arabic"/>
          <w:color w:val="000000"/>
          <w:sz w:val="24"/>
          <w:rtl w:val="true"/>
        </w:rPr>
        <w:t xml:space="preserve"> .            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أ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إم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افع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1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عر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آث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7</w:t>
      </w:r>
      <w:r>
        <w:rPr>
          <w:rFonts w:cs="Traditional Arabic"/>
          <w:color w:val="000000"/>
          <w:sz w:val="24"/>
          <w:rtl w:val="true"/>
        </w:rPr>
        <w:t xml:space="preserve"> .                 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س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29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218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ب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اس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90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ظه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ع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رف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713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اسك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ج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074</w:t>
      </w:r>
      <w:r>
        <w:rPr>
          <w:rFonts w:cs="Traditional Arabic"/>
          <w:color w:val="000000"/>
          <w:sz w:val="24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ظ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ر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ي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م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ت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صاص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قت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حـــ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عبـ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لك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مي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تن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ض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ي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ميص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خميل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صطلاحه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طل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ه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طا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سي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ال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مــ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غوى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ق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7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جز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هري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ه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ر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غز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بي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88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ص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ض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ضعفا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خامل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62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س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ظ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82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لمع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سراج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طو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50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ألي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خض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س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اعتص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8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وصاف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خل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و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فع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ـ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ا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ط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ظه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ـ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ـد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سب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س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ـراغ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بعـ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ضــ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ind w:left="515" w:right="0" w:hanging="515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بتيا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ح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ب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ملوك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د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إيج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ي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ص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ماو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رح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عب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خد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طب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التز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ص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لط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عبا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رح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مش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و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5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د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ز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ر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  <w:t>[</w:t>
      </w:r>
      <w:r>
        <w:rPr>
          <w:rFonts w:cs="Traditional Arabic"/>
          <w:color w:val="000000"/>
          <w:sz w:val="24"/>
          <w:szCs w:val="38"/>
        </w:rPr>
        <w:t>4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عراض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تك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دم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راع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ي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ق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78</w:t>
      </w:r>
      <w:r>
        <w:rPr>
          <w:rFonts w:cs="Traditional Arabic"/>
          <w:color w:val="000000"/>
          <w:sz w:val="24"/>
          <w:rtl w:val="true"/>
        </w:rPr>
        <w:t xml:space="preserve"> .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نح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75</w:t>
      </w:r>
      <w:r>
        <w:rPr>
          <w:rFonts w:cs="Traditional Arabic"/>
          <w:color w:val="000000"/>
          <w:sz w:val="24"/>
          <w:rtl w:val="true"/>
        </w:rPr>
        <w:t xml:space="preserve"> .            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مري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3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4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ج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42</w:t>
      </w:r>
      <w:r>
        <w:rPr>
          <w:rFonts w:cs="Traditional Arabic"/>
          <w:color w:val="000000"/>
          <w:sz w:val="24"/>
          <w:rtl w:val="true"/>
        </w:rPr>
        <w:t xml:space="preserve"> .           </w:t>
      </w:r>
      <w:r>
        <w:rPr>
          <w:rFonts w:cs="Traditional Arabic"/>
          <w:color w:val="000000"/>
          <w:sz w:val="24"/>
        </w:rPr>
        <w:t>5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فرق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63</w:t>
      </w:r>
      <w:r>
        <w:rPr>
          <w:rFonts w:cs="Traditional Arabic"/>
          <w:color w:val="000000"/>
          <w:sz w:val="24"/>
          <w:rtl w:val="true"/>
        </w:rPr>
        <w:t xml:space="preserve"> .                                                                </w:t>
      </w:r>
    </w:p>
    <w:p>
      <w:pPr>
        <w:pStyle w:val="Normal"/>
        <w:ind w:left="515" w:right="0" w:hanging="515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قص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د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اب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ينا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ع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283" w:right="0" w:hanging="283"/>
        <w:jc w:val="both"/>
        <w:rPr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رتباط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ضرب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:                         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ف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ض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اعب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ر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ظ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فس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         </w:t>
      </w:r>
    </w:p>
    <w:p>
      <w:pPr>
        <w:pStyle w:val="Normal"/>
        <w:ind w:left="373" w:right="0" w:hanging="373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ذمو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ص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مو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ص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س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د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سلمــ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) .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تس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بح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لاس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تك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ث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ن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ريخ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ع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طل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د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                            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فرد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راغ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صفه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قد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خري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جزء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ذ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غف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صلـ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77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يا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495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رزا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نف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072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ب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يح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حس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قري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حيح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ب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619</w:t>
      </w:r>
      <w:r>
        <w:rPr>
          <w:rFonts w:cs="Traditional Arabic"/>
          <w:color w:val="000000"/>
          <w:sz w:val="24"/>
          <w:rtl w:val="true"/>
        </w:rPr>
        <w:t xml:space="preserve">) .                     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فرد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18</w:t>
      </w:r>
      <w:r>
        <w:rPr>
          <w:rFonts w:cs="Traditional Arabic"/>
          <w:color w:val="000000"/>
          <w:sz w:val="24"/>
          <w:rtl w:val="true"/>
        </w:rPr>
        <w:t xml:space="preserve"> .            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Arial" w:cs="Arial"/>
          <w:color w:val="000000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ـا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ف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تاريخ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فكر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إسلامى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ت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اق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وضوع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ها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د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و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ي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ديث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طوائ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تل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ب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ضح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ج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زاو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ر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قيد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ك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ضح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فك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ه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ظ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تتعد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ختل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د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دلو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يز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ؤ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طر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إلحا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مث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وه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وض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د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م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ضاؤ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افذ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حال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حاس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فعا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قدر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سجل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بــ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فعل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Sahifa;Times New Roman" w:ascii=" Arial;Arial" w:hAnsi=" Arial;Arial"/>
          <w:color w:val="000000"/>
          <w:sz w:val="24"/>
          <w:rtl w:val="true"/>
        </w:rPr>
        <w:t xml:space="preserve">*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أول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ط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رك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غالط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اول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نص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ؤ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عل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اختي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جاه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ع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تند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ج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ا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ع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حي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باش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شرك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ف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يق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شرك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و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شرك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آباؤ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رم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ذ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ذ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ــ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بلهـ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ذاق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أس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ند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تخرجو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تبع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ظ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ت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خرص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ا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رح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بدنا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ذ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ـ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خـرصـ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                     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ملاحـظ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ـ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رك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ـذ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تج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صف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ه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كذ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فر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عار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نا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ثب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اعلي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عتبار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تا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علي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دو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م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ج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ختيار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ذ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ض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ختيا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ضل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يثا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ضد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نكر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اختي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حج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بالغ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ل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دا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جمع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ع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ج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الغ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ستطيعـ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يا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حتجــا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4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رك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         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نعا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4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      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زخر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/</w:t>
      </w:r>
      <w:r>
        <w:rPr>
          <w:rFonts w:cs="Traditional Arabic" w:ascii=" Arial;Arial" w:hAnsi=" Arial;Arial"/>
          <w:color w:val="000000"/>
          <w:sz w:val="24"/>
        </w:rPr>
        <w:t>2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نعا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4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.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زا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سي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فسي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ج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جما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د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وز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ب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رحم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ب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87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9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شأ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ت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ل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رتبط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شأ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أوي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ق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شا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آي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حاد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مؤس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ت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لس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فو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     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ذ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كت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ام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نش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جب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شأ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ص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فو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ن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ك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خذ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ـ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طلق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قيد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برر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عما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ياسـ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قس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هرستا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وع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خالص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ث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عب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ـ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ـ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توسط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ــ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ث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عب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ؤث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ـ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4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جه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ن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د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د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فتاح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سعا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طاش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بر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زاد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شأ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دكتو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نش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6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2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حيط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لتكالي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قاض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ب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ب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م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ز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42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ن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أم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تض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و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آرنول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يـــ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آبـــا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02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ل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نح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شهرستان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سي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كيلان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61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8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خلـ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عـ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ه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ائ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ماد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نسبـ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عـ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جاز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زال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م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دا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ح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ثم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ج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Sahifa;Times New Roman" w:ascii=" Arial;Arial" w:hAnsi=" Arial;Arial"/>
          <w:color w:val="000000"/>
          <w:sz w:val="24"/>
          <w:rtl w:val="true"/>
        </w:rPr>
        <w:t xml:space="preserve">*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ثاني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ذ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ن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ان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جد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ت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ظ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ل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نس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ا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ا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يات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دني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مو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نحي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هلك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ده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ذ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ظن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ؤ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سب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أشي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حي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قي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ز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نتيج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ل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تكر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قوان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سن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تاب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سب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عل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ظه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تائج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و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حرك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تي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تظ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ح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ع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جا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ناد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ك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ؤرخ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ـر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ب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ه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(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</w:rPr>
        <w:t>80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ـ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بغداد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كت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ل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رو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بن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1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اث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2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آخ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ي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ؤ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ظه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صو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تق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وب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ميز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ص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مس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نفو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أ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بقا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عتز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ظ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اريخ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أ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فق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ستطا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وه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ن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ص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فعا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ح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دخ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سي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ف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كث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ح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ف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قد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ال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تدل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قو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 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صاب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سن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صاب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يئ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فســ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يز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اعتدا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ق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رجا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ذه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4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شف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سائ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ض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حكم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تع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978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3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شأ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.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سام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نش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1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نس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9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نظرالمن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أم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تض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قالا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ي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8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ر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5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ل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نح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6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لي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ستطا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دث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فعــ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يسـ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كتسب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Sahifa;Times New Roman"/>
          <w:color w:val="000000"/>
          <w:sz w:val="24"/>
        </w:rPr>
      </w:pP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ثالث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 xml:space="preserve">: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مذ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Sahifa;Times New Roman"/>
          <w:color w:val="000000"/>
          <w:sz w:val="24"/>
          <w:sz w:val="24"/>
          <w:rtl w:val="true"/>
        </w:rPr>
        <w:t>السل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 w:ascii=" Arial;Arial" w:hAnsi=" Arial;Arial"/>
          <w:color w:val="000000"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ا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ائ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عقيدت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تقابلت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حرفت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ا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اح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ؤك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ثب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ضو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نصوص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دي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ه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أ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لو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قد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شيئ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اقع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فاعلي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ـ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قو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{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أم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ا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كي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وج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ثا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ف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ق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تا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عب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كتس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سطاع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فع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فاعلي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سو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عتب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 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ستقي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4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)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ـ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نـاس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ـج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بيـ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ـ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ستطاع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بي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5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قالا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ي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8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عرا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5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زم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6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كوي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/</w:t>
      </w:r>
      <w:r>
        <w:rPr>
          <w:rFonts w:cs="Traditional Arabic" w:ascii=" Arial;Arial" w:hAnsi=" Arial;Arial"/>
          <w:color w:val="000000"/>
          <w:sz w:val="24"/>
        </w:rPr>
        <w:t>2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    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</w:rPr>
        <w:t>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آ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مر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9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ـ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كلف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فس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ع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سب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عليه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كتسب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فرق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ع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ربوب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م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شريع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ع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عبود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ختي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ني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الف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شر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شريع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ص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ش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ج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ن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سو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ا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و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ي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ا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اص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قد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بتليهـ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نــ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ن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نســ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ــ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طفــ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مشاج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بتليــ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جعلنا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ميعــ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صــير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 (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)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بار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يد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دي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و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حيا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يبلو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ي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م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هـ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عزيز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غفـو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3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صب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ستطاع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شي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بيع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فعال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لو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فع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أثير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حتما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سا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ميع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خ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فــلا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نجــ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شمـ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ــائ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بق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28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لك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جر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ماو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ر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ضطرا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راد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م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ر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طر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نبئ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ض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تقب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د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ئ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لائك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كرم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عص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مر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يفعل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ؤمر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أفعا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تجا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و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ال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و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حتم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خلا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وق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بت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Tms Rmn;Times New Roman" w:hAnsi="Tms Rmn;Times New Roman" w:eastAsia="Tms Rmn;Times New Roman" w:cs="Tms Rmn;Times New Roman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م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حتمال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ت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ا</w:t>
      </w:r>
      <w:r>
        <w:rPr>
          <w:rFonts w:ascii="Tms Rmn;Times New Roman" w:hAnsi="Tms Rmn;Times New Roman" w:eastAsia="Tms Rmn;Times New Roman" w:cs="Tms Rmn;Times New Roman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مك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طر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لك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ا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عتم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وه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ع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ط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ج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آر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ئ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يس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مك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بدع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نز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بي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اقص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ي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رغ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وصف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وجو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ام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ط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لو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ا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سن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حري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 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>-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شف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8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عده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ختص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صواع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س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ه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عط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ي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كتب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تن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ا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2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شرح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قي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طحاو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ز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حن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حقي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ناص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دي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لبان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1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قو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لو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بـ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ـال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ك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خي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عتقاد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شئ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بدأ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ط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ع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نس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لال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ء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ه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وا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نفخ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روح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جع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ك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سمع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أبصا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أفئد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لي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تشكر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قولــ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{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تبار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حس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خالقــي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 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غافل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ز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و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طل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د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ص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ت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مكن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عتبا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ص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ائ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ض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ج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ي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جب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حت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ح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در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تيج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لا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ص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ذه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عتز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ف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جب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عاره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قالــو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شأ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طلا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حقي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قدر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صف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فاع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لهي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ل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سج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: </w:t>
      </w:r>
      <w:r>
        <w:rPr>
          <w:rFonts w:cs="Traditional Arabic" w:ascii=" Arial;Arial" w:hAnsi=" Arial;Arial"/>
          <w:color w:val="000000"/>
          <w:sz w:val="24"/>
        </w:rPr>
        <w:t>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ؤمنو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ق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اكتف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لز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صحا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سب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ا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رو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بائ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جدن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بفع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شيئ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) .  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قي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ثبت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ال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ي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شأ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حد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كون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واق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بوب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أ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م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بد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تحق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ض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مث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بتل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كليف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أم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رع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تحق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بود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Tms Rmn;Times New Roman" w:hAnsi="Tms Rmn;Times New Roman" w:cs="Traditional Arabic"/>
          <w:color w:val="000000"/>
          <w:sz w:val="24"/>
          <w:szCs w:val="38"/>
        </w:rPr>
      </w:pPr>
      <w:r>
        <w:rPr>
          <w:rFonts w:eastAsia="Tms Rmn;Times New Roman" w:cs="Tms Rmn;Times New Roman" w:ascii="Tms Rmn;Times New Roman" w:hAnsi="Tms Rmn;Times New Roman"/>
          <w:b/>
          <w:bCs/>
          <w:color w:val="000000"/>
          <w:sz w:val="24"/>
          <w:szCs w:val="38"/>
          <w:rtl w:val="true"/>
        </w:rPr>
        <w:t xml:space="preserve">       </w:t>
      </w:r>
      <w:r>
        <w:rPr>
          <w:rFonts w:cs="Traditional Arabic" w:ascii="Tms Rmn;Times New Roman" w:hAnsi="Tms Rmn;Times New Roman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ج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لإنس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يعبدو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  <w:szCs w:val="38"/>
        </w:rPr>
        <w:t>2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شعار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ذ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فع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ريق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حيح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نص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يس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تعارض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بس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غمو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اضطر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قيق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طائ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ه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تمس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شعار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رف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آخ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 </w:t>
      </w:r>
      <w:r>
        <w:rPr>
          <w:rFonts w:eastAsia=" Arial;Arial" w:cs=" Arial;Arial" w:ascii=" Arial;Arial" w:hAnsi=" Arial;Arial"/>
          <w:b/>
          <w:bCs/>
          <w:i/>
          <w:iCs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حديث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نب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ند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أ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سـراق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ــن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ختص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صواع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رس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ه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معطل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2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عده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ختصر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مع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ر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ه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زيغ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بدع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أ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حس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أشعر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15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نظ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ص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ل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أهو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نح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ز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جب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يرو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بن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3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20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ـ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عـده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تاريـخ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مـذاه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إسلام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للإما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بو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زهر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طبع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دا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فكـ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عـرب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12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Tms Rmn;Times New Roman" w:hAnsi="Tms Rmn;Times New Roman"/>
          <w:color w:val="000000"/>
          <w:sz w:val="24"/>
        </w:rPr>
        <w:t>2</w:t>
      </w:r>
      <w:r>
        <w:rPr>
          <w:rFonts w:cs="Traditional Arabic" w:ascii="Tms Rmn;Times New Roman" w:hAnsi="Tms Rmn;Times New Roman"/>
          <w:color w:val="000000"/>
          <w:sz w:val="24"/>
          <w:rtl w:val="true"/>
        </w:rPr>
        <w:t xml:space="preserve">-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ذاريات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 </w:t>
      </w:r>
      <w:r>
        <w:rPr>
          <w:rFonts w:cs="Traditional Arabic" w:ascii=" Arial;Arial" w:hAnsi=" Arial;Arial"/>
          <w:color w:val="000000"/>
          <w:sz w:val="24"/>
        </w:rPr>
        <w:t>5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الك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شع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ارس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نعم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يو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ف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أقلا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جر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قادي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و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يسثقب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أجا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جف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أقلا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جرت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مقادي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b/>
          <w:b/>
          <w:bCs/>
          <w:color w:val="000000"/>
          <w:sz w:val="24"/>
          <w:szCs w:val="38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في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عم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؟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b/>
          <w:b/>
          <w:bCs/>
          <w:color w:val="000000"/>
          <w:sz w:val="24"/>
          <w:szCs w:val="38"/>
        </w:rPr>
      </w:pP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: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عملو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ك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يسر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قرأ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أ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أعط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تق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صدق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الحس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سنيسر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ليسر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أما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خل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استغ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وكذب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بالحسن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فسنيسره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b/>
          <w:b/>
          <w:bCs/>
          <w:color w:val="000000"/>
          <w:sz w:val="24"/>
          <w:sz w:val="24"/>
          <w:szCs w:val="38"/>
          <w:rtl w:val="true"/>
        </w:rPr>
        <w:t>للعسرى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 (</w:t>
      </w:r>
      <w:r>
        <w:rPr>
          <w:rFonts w:cs="Traditional Arabic" w:ascii=" Arial;Arial" w:hAnsi=" Arial;Arial"/>
          <w:color w:val="000000"/>
          <w:sz w:val="24"/>
          <w:szCs w:val="38"/>
        </w:rPr>
        <w:t>1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</w:t>
      </w: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متأم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طريق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تقابل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ج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ر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ناق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ت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قاد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لائ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مو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ر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خمس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ل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ق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ح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ختار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دين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يحم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ئول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فعا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خلق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س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ح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ز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وح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ظه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ــ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غايــ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دنيـ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آخـرة</w:t>
      </w:r>
      <w:r>
        <w:rPr>
          <w:rFonts w:ascii=" Arial;Arial" w:hAnsi=" Arial;Arial" w:eastAsia=" Arial;Arial" w:cs=" Arial;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{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جعـ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يل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: </w:t>
      </w:r>
      <w:r>
        <w:rPr>
          <w:rFonts w:cs="Traditional Arabic" w:ascii=" Arial;Arial" w:hAnsi=" Arial;Arial"/>
          <w:color w:val="000000"/>
          <w:sz w:val="24"/>
        </w:rPr>
        <w:t>10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خرج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بخار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جف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ع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659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مسل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كيفي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خلق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2647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أخرجه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أحم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8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cs="Traditional Arabic" w:ascii=" Arial;Arial" w:hAnsi=" Arial;Arial"/>
          <w:color w:val="000000"/>
          <w:sz w:val="24"/>
        </w:rPr>
        <w:t>4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 w:ascii=" Arial;Arial" w:hAnsi=" Arial;Arial"/>
          <w:color w:val="000000"/>
          <w:sz w:val="24"/>
        </w:rPr>
        <w:t>43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ب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بان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تقري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حـ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2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ص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45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334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)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ترمذ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اب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ما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ج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الشقاء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والسعادة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برقم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(</w:t>
      </w:r>
      <w:r>
        <w:rPr>
          <w:rFonts w:cs="Traditional Arabic" w:ascii=" Arial;Arial" w:hAnsi=" Arial;Arial"/>
          <w:color w:val="000000"/>
          <w:sz w:val="24"/>
        </w:rPr>
        <w:t>213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ح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زال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ختلف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ح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م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أمل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هن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جمع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نت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فاو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ا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ض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ب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را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ك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أقر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قر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مسك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مجمو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أد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/>
          <w:color w:val="000000"/>
          <w:sz w:val="24"/>
          <w:szCs w:val="38"/>
        </w:rPr>
      </w:pPr>
      <w:r>
        <w:rPr>
          <w:rFonts w:eastAsia=" Arial;Arial" w:cs=" Arial;Arial" w:ascii=" Arial;Arial" w:hAnsi=" Arial;Arial"/>
          <w:color w:val="000000"/>
          <w:sz w:val="24"/>
          <w:szCs w:val="38"/>
          <w:rtl w:val="true"/>
        </w:rPr>
        <w:t xml:space="preserve">  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ل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ثي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ف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ل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آزر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فقهاء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محدث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وف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ما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مخالفي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سوف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تضح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إذ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بحث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شائع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رغبو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خراج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وا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هجر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زهد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يثار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لخلو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برا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صحار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تفاع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ع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الخو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حا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يو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أوائ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صو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رغ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شطحا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مخالفات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جان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ينك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خد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سلف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ل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إبداعات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قيم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رض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مسأل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قد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علاقت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بالحر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تسفر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فه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دقيق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لكتاب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نة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ascii=" Arial;Arial" w:hAnsi=" Arial;Arial" w:eastAsia=" Arial;Arial" w:cs=" Arial;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  <w:szCs w:val="38"/>
          <w:rtl w:val="true"/>
        </w:rPr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  <w:szCs w:val="38"/>
          <w:rtl w:val="true"/>
        </w:rPr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cs="Traditional Arabic" w:ascii=" Arial;Arial" w:hAnsi=" Arial;Arial"/>
          <w:color w:val="000000"/>
          <w:sz w:val="24"/>
          <w:szCs w:val="38"/>
          <w:rtl w:val="true"/>
        </w:rPr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  <w:szCs w:val="38"/>
        </w:rPr>
      </w:pPr>
      <w:r>
        <w:rPr>
          <w:rFonts w:ascii=" Arial;Arial" w:hAnsi=" Arial;Arial"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tabs>
          <w:tab w:val="clear" w:pos="720"/>
          <w:tab w:val="left" w:pos="6018" w:leader="none"/>
        </w:tabs>
        <w:jc w:val="both"/>
        <w:rPr/>
      </w:pPr>
      <w:r>
        <w:rPr>
          <w:rFonts w:cs="Traditional Arabic" w:ascii=" Arial;Arial" w:hAnsi=" Arial;Arial"/>
          <w:color w:val="000000"/>
          <w:sz w:val="24"/>
        </w:rPr>
        <w:t>1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-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هود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/ </w:t>
      </w:r>
      <w:r>
        <w:rPr>
          <w:rFonts w:cs="Traditional Arabic" w:ascii=" Arial;Arial" w:hAnsi=" Arial;Arial"/>
          <w:color w:val="000000"/>
          <w:sz w:val="24"/>
        </w:rPr>
        <w:t>118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ascii=" Arial;Arial" w:hAnsi=" Arial;Arial" w:cs="Traditional Arabic"/>
          <w:color w:val="000000"/>
          <w:sz w:val="24"/>
          <w:sz w:val="24"/>
          <w:rtl w:val="true"/>
        </w:rPr>
        <w:t>،</w:t>
      </w:r>
      <w:r>
        <w:rPr>
          <w:rFonts w:ascii=" Arial;Arial" w:hAnsi=" Arial;Arial" w:eastAsia=" Arial;Arial" w:cs=" Arial;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119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jc w:val="center"/>
        <w:rPr>
          <w:color w:val="000000"/>
          <w:sz w:val="24"/>
        </w:rPr>
      </w:pPr>
      <w:r>
        <w:rPr>
          <w:rFonts w:eastAsia="Arial" w:cs="Arial"/>
          <w:color w:val="000000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*** </w:t>
      </w:r>
      <w:r>
        <w:rPr>
          <w:rFonts w:cs="Sahifa;Times New Roman"/>
          <w:color w:val="000000"/>
          <w:sz w:val="24"/>
          <w:sz w:val="24"/>
          <w:rtl w:val="true"/>
        </w:rPr>
        <w:t>المبح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Sahifa;Times New Roman"/>
          <w:color w:val="000000"/>
          <w:sz w:val="24"/>
          <w:rtl w:val="true"/>
        </w:rPr>
        <w:t>***</w:t>
      </w:r>
    </w:p>
    <w:p>
      <w:pPr>
        <w:pStyle w:val="Normal"/>
        <w:jc w:val="center"/>
        <w:rPr>
          <w:rFonts w:cs="Sahifa Outline;Times New Roman"/>
        </w:rPr>
      </w:pP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ومنهج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حيا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</w:t>
      </w:r>
      <w:r>
        <w:rPr>
          <w:rFonts w:cs="Sahifa Outline;Times New Roman"/>
          <w:b/>
          <w:b/>
          <w:bCs/>
          <w:i/>
          <w:i/>
          <w:iCs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b/>
          <w:b/>
          <w:bCs/>
          <w:i/>
          <w:i/>
          <w:iCs/>
          <w:color w:val="000000"/>
          <w:sz w:val="24"/>
          <w:sz w:val="24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ستق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ري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عا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ستكما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جاوز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ض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آخ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ي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غ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بود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إنـ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عبد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ي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ا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اق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ائك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بيائ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و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ر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صل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بو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لز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يو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ر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شري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ت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جر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ح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لسف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سياس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ظ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ل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ر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ج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كا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د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لو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قر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18" w:leader="none"/>
        </w:tabs>
        <w:jc w:val="both"/>
        <w:rPr>
          <w:rFonts w:ascii=" Arial;Arial" w:hAnsi=" Arial;Arial" w:cs="Traditional Arabic"/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ذاريات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/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</w:t>
      </w:r>
      <w:r>
        <w:rPr>
          <w:rFonts w:cs="Traditional Arabic" w:ascii=" Arial;Arial" w:hAnsi=" Arial;Arial"/>
          <w:color w:val="000000"/>
          <w:sz w:val="24"/>
        </w:rPr>
        <w:t>56</w:t>
      </w:r>
      <w:r>
        <w:rPr>
          <w:rFonts w:cs="Traditional Arabic" w:ascii=" Arial;Arial" w:hAnsi=" Arial;Arial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ر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ضع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مباد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ف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راقب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حاسب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م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و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تب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صحا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اب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ي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تف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ئ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فقهاؤ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ؤس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شائ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ر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جناد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ذ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شوك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مكان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رأ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ه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طاع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باي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عاه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ي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سل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ظ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و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و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ش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هد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ادئ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ث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طر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م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ن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غيا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تيا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ظ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إم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حرمي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عا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جوين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در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ط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لم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ؤا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نع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أحم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46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عو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كند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مقد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دو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تحقيق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719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ج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ي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بتو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ط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ا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ف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ر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رش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ي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ش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صي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ب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حاس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ك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لف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طب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و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ا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خلا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د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عث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ف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ل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ارو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ستخدام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ض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ر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قب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ال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و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ذ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ستجابـ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ر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قام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صلا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أم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و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}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ز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ؤ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ا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اع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ن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ستغف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شاور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3</w:t>
      </w:r>
      <w:r>
        <w:rPr>
          <w:rFonts w:cs="Traditional Arabic"/>
          <w:color w:val="000000"/>
          <w:sz w:val="24"/>
          <w:szCs w:val="38"/>
          <w:rtl w:val="true"/>
        </w:rPr>
        <w:t>)  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ثلاث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ر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طا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عص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و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ه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س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و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دكتو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98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شو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38</w:t>
      </w:r>
      <w:r>
        <w:rPr>
          <w:rFonts w:cs="Traditional Arabic"/>
          <w:color w:val="000000"/>
          <w:sz w:val="24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آ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مر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: </w:t>
      </w:r>
      <w:r>
        <w:rPr>
          <w:rFonts w:cs="Traditional Arabic"/>
          <w:color w:val="000000"/>
          <w:sz w:val="24"/>
        </w:rPr>
        <w:t>15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حي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ي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عبود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او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و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كي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ز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ـ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 xml:space="preserve">) .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دين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ل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ر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سي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تحق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ي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فس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تم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رآ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ف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مان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اسخ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حر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و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ا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خر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زي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خطي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ض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ل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ختي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ح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ائج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ق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يؤ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ليكف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عتد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لظالم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نار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حاط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رادق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ي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ع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نظ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و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ؤ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ستو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خارج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مال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لشيخ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ه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خلا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25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عده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تصر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نص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قاهر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97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كهف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: </w:t>
      </w:r>
      <w:r>
        <w:rPr>
          <w:rFonts w:cs="Traditional Arabic"/>
          <w:color w:val="000000"/>
          <w:sz w:val="24"/>
        </w:rPr>
        <w:t>29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ل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ا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يع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ط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لط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سل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صال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ع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عت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ف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رف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را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شيئ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ض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ري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رس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ي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رب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آ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فأن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كر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كون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ؤم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را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تا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كف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ف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ال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عت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و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مر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قات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يقولو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قاله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ص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ماء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ا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كرا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يون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99</w:t>
      </w:r>
      <w:r>
        <w:rPr>
          <w:rFonts w:cs="Traditional Arabic"/>
          <w:color w:val="000000"/>
          <w:sz w:val="24"/>
          <w:rtl w:val="true"/>
        </w:rPr>
        <w:t xml:space="preserve"> .  </w:t>
      </w: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حديث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توات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وا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جو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399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قت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يقولو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لاإ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1</w:t>
      </w:r>
      <w:r>
        <w:rPr>
          <w:rFonts w:cs="Traditional Arabic"/>
          <w:color w:val="000000"/>
          <w:sz w:val="24"/>
          <w:rtl w:val="true"/>
        </w:rPr>
        <w:t xml:space="preserve"> ) </w:t>
      </w:r>
      <w:r>
        <w:rPr>
          <w:rFonts w:cs="Traditional Arabic"/>
          <w:color w:val="000000"/>
          <w:sz w:val="24"/>
          <w:sz w:val="24"/>
          <w:rtl w:val="true"/>
        </w:rPr>
        <w:t>وأبوداو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1556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ترمذ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يما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609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لنسائ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محارب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83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اب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ا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فت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3927</w:t>
      </w:r>
      <w:r>
        <w:rPr>
          <w:rFonts w:cs="Traditional Arabic"/>
          <w:color w:val="000000"/>
          <w:sz w:val="24"/>
          <w:rtl w:val="true"/>
        </w:rPr>
        <w:t xml:space="preserve">) .  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بالقت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قص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ري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عو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تص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لط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ائر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كره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ض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ك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يع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هوائ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إ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ط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ض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عط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ل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أم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ف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مو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نائس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ض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ح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ر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ه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قا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عائ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ه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يوش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اه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ز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ج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ط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لي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ا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ف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تبليغ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بلغ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ذ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شع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ؤ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يؤ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نس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قي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وج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م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تزو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يهو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ر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ب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ر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ي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نع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ائر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عب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نيس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ذ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ذا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صاح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زو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زوج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>-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5</w:t>
      </w:r>
      <w:r>
        <w:rPr>
          <w:rFonts w:cs="Traditional Arabic"/>
          <w:color w:val="000000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طبع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ا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فك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عرب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387</w:t>
      </w:r>
      <w:r>
        <w:rPr>
          <w:rFonts w:cs="Traditional Arabic"/>
          <w:color w:val="000000"/>
          <w:sz w:val="24"/>
          <w:sz w:val="24"/>
          <w:rtl w:val="true"/>
        </w:rPr>
        <w:t>ه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سياس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شرع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نظ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دو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cs="Traditional Arabic"/>
          <w:color w:val="000000"/>
          <w:sz w:val="24"/>
        </w:rPr>
        <w:t>36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كتاب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نيس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ع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ل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اد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ث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الف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شرق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غير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به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نتش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ي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توح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زاع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اط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ل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فتو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فت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ا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ص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و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ر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ض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نظ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ال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اش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ستعب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ع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ك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صد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ب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وض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بدأ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ب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ا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أ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ز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لم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بل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ق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اد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بتعث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نخــرج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نــاس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عبــا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باد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حد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ــ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و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ديا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ـــد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مــ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ضي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نيـ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عــ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دنيـ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آخــ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ه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حر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م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ح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يا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لا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ثرو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تج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بي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يو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عاد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عاش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تاع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شرو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ع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لس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قرأ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واحد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61</w:t>
      </w:r>
      <w:r>
        <w:rPr>
          <w:rFonts w:cs="Traditional Arabic"/>
          <w:color w:val="000000"/>
          <w:sz w:val="24"/>
          <w:rtl w:val="true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بد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نها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حـ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3</w:t>
      </w:r>
      <w:r>
        <w:rPr>
          <w:rFonts w:cs="Traditional Arabic"/>
          <w:color w:val="000000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123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ع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ياس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ي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ق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طر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ه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ق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ظا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حك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نه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ضما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تخلف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طلق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ستغ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عم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ن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ضرو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شا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أبا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ر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ش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ط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طلا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ط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خ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ج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كافأ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اد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جته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ستخر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ز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ي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ا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واهب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روث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ت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اوت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ا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م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ن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تب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و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كيات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ن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سموح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شروط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غن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ش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راد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شاء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حت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شر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ما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ح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فقر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سا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يت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ج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غن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ث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سلس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قرأ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ص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</w:rPr>
        <w:t>72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الزكا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ا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طلا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ي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صحا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ا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ناء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ر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تل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يرات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اؤ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ستطيع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ؤ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مل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ائ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تاج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قدر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سد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ذه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ل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جز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يت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مساك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ب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سب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قعد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ظرو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بر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كس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جع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غني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كس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ستطيع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تيج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م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ستغلال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ثرو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بح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ز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قد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جمي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تض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عر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فلس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قتصاد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نبث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تمث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ا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ي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أرض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هوب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إنس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لك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طل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ائ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حقيق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قت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ع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نت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م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ن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ني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لك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سمـاو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لي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جعــو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ق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 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لق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ئتمون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راد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قنا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أو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ر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ركت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ولنا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اء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ظهور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2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زمر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/</w:t>
      </w:r>
      <w:r>
        <w:rPr>
          <w:rFonts w:cs="Traditional Arabic"/>
          <w:color w:val="000000"/>
          <w:sz w:val="24"/>
        </w:rPr>
        <w:t>44</w:t>
      </w:r>
      <w:r>
        <w:rPr>
          <w:rFonts w:cs="Traditional Arabic"/>
          <w:color w:val="000000"/>
          <w:sz w:val="24"/>
          <w:rtl w:val="true"/>
        </w:rPr>
        <w:t xml:space="preserve"> .           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</w:rPr>
        <w:t>2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أنع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94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Sahifa;Times New Roman"/>
          <w:color w:val="000000"/>
          <w:sz w:val="24"/>
          <w:rtl w:val="true"/>
        </w:rPr>
        <w:t xml:space="preserve">* </w:t>
      </w:r>
      <w:r>
        <w:rPr>
          <w:rFonts w:cs="Sahifa;Times New Roman"/>
          <w:color w:val="000000"/>
          <w:sz w:val="24"/>
          <w:sz w:val="24"/>
          <w:rtl w:val="true"/>
        </w:rPr>
        <w:t>الحري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مجال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sz w:val="24"/>
          <w:rtl w:val="true"/>
        </w:rPr>
        <w:t>الاجتماع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ahifa;Times New Roman"/>
          <w:color w:val="000000"/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رية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ن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و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اطن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جميع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قو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واجب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ميز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فا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قيم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نسان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قرآ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سن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شملا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ص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دي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ثب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وضو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نبث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سف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ظ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يق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بر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بين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ه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عل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خلائف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أر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رفع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ض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وق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عض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درجات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يبلو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يم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آتك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}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ا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جو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فاو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ش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ش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بحا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عا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يث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خلق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تفاوت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واه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فو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عق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ه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جم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صح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أحوا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بيئ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ظرو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اص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سر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ر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لك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ذ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ح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يس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سو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ال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ؤقت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تنوع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عب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يه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يق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لابتل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ر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خاد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خدو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طاع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جب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نحو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م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شيئ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ابتلائ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وج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ق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ي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خد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خادم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الأنعا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 xml:space="preserve">/ </w:t>
      </w:r>
      <w:r>
        <w:rPr>
          <w:rFonts w:cs="Traditional Arabic"/>
          <w:color w:val="000000"/>
          <w:sz w:val="24"/>
        </w:rPr>
        <w:t>165</w:t>
      </w:r>
      <w:r>
        <w:rPr>
          <w:rFonts w:cs="Traditional Arabic"/>
          <w:color w:val="000000"/>
          <w:sz w:val="24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وحس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عامل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حتر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آدميت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آد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حق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غي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قوص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إنسان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ث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عتبار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خ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باعتبار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بت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ذ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ث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لي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إسلا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مفهو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طبق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إن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ه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،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ستحي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خلو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درجات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ت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عرف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سل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ذ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يأخــذ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شكـ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هرم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eastAsia="Arial" w:cs="Arial"/>
          <w:color w:val="000000"/>
          <w:sz w:val="24"/>
          <w:szCs w:val="38"/>
          <w:rtl w:val="true"/>
        </w:rPr>
        <w:t xml:space="preserve">    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تلك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أسس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تحقق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وحد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اجتماعية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أفراد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مجتمع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بالحب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الإخاء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يصبح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كما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صف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رسول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صل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علي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وسلـم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38"/>
          <w:rtl w:val="true"/>
        </w:rPr>
        <w:t>قوله</w:t>
      </w:r>
      <w:r>
        <w:rPr>
          <w:rFonts w:eastAsia="Arial" w:cs="Arial"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color w:val="000000"/>
          <w:sz w:val="24"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color w:val="000000"/>
          <w:sz w:val="24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مؤمنين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ف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راحم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واد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تعاطفهم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كمثل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جسد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إذا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شتك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عض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تداع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سائ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جسده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بالسهر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8"/>
          <w:rtl w:val="true"/>
        </w:rPr>
        <w:t>الحمى</w:t>
      </w:r>
      <w:r>
        <w:rPr>
          <w:rFonts w:eastAsia="Arial" w:cs="Arial"/>
          <w:b/>
          <w:b/>
          <w:bCs/>
          <w:color w:val="000000"/>
          <w:sz w:val="24"/>
          <w:sz w:val="24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38"/>
          <w:rtl w:val="true"/>
        </w:rPr>
        <w:t>)</w:t>
      </w:r>
      <w:r>
        <w:rPr>
          <w:rFonts w:cs="Traditional Arabic"/>
          <w:color w:val="000000"/>
          <w:sz w:val="24"/>
          <w:szCs w:val="38"/>
          <w:rtl w:val="true"/>
        </w:rPr>
        <w:t xml:space="preserve"> (</w:t>
      </w:r>
      <w:r>
        <w:rPr>
          <w:rFonts w:cs="Traditional Arabic"/>
          <w:color w:val="000000"/>
          <w:sz w:val="24"/>
          <w:szCs w:val="38"/>
        </w:rPr>
        <w:t>1</w:t>
      </w:r>
      <w:r>
        <w:rPr>
          <w:rFonts w:cs="Traditional Arabic"/>
          <w:color w:val="000000"/>
          <w:sz w:val="24"/>
          <w:szCs w:val="38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 w:val="24"/>
          <w:szCs w:val="38"/>
          <w:rtl w:val="true"/>
        </w:rPr>
        <w:t>ــــــــــــــــــــــــ</w:t>
      </w:r>
    </w:p>
    <w:p>
      <w:pPr>
        <w:pStyle w:val="Normal"/>
        <w:jc w:val="both"/>
        <w:rPr>
          <w:color w:val="000000"/>
          <w:sz w:val="24"/>
        </w:rPr>
      </w:pPr>
      <w:r>
        <w:rPr>
          <w:rFonts w:cs="Traditional Arabic"/>
          <w:color w:val="000000"/>
          <w:sz w:val="24"/>
        </w:rPr>
        <w:t>1</w:t>
      </w:r>
      <w:r>
        <w:rPr>
          <w:rFonts w:cs="Traditional Arabic"/>
          <w:color w:val="000000"/>
          <w:sz w:val="24"/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rtl w:val="true"/>
        </w:rPr>
        <w:t>أخرجه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خار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أد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rtl w:val="true"/>
        </w:rPr>
        <w:t>،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رحم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ناس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والبهائ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6011</w:t>
      </w:r>
      <w:r>
        <w:rPr>
          <w:rFonts w:cs="Traditional Arabic"/>
          <w:color w:val="000000"/>
          <w:sz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rtl w:val="true"/>
        </w:rPr>
        <w:t>ومسل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فى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كتاب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البروالصلة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rtl w:val="true"/>
        </w:rPr>
        <w:t>برقم</w:t>
      </w:r>
      <w:r>
        <w:rPr>
          <w:rFonts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Traditional Arabic"/>
          <w:color w:val="000000"/>
          <w:sz w:val="24"/>
          <w:rtl w:val="true"/>
        </w:rPr>
        <w:t>(</w:t>
      </w:r>
      <w:r>
        <w:rPr>
          <w:rFonts w:cs="Traditional Arabic"/>
          <w:color w:val="000000"/>
          <w:sz w:val="24"/>
        </w:rPr>
        <w:t>2586</w:t>
      </w:r>
      <w:r>
        <w:rPr>
          <w:rFonts w:cs="Traditional Arabic"/>
          <w:color w:val="000000"/>
          <w:sz w:val="24"/>
          <w:rtl w:val="true"/>
        </w:rPr>
        <w:t>)  .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Cairo Universty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Faculty of Dar El - Ulum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Department of Islamic Philosophy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ascii="Courier New" w:hAnsi="Courier New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Courier New" w:hAnsi="Courier New"/>
          <w:b/>
          <w:bCs/>
          <w:color w:val="000000"/>
          <w:sz w:val="24"/>
          <w:szCs w:val="38"/>
        </w:rPr>
        <w:t>MS. C. Thesis</w:t>
      </w:r>
    </w:p>
    <w:p>
      <w:pPr>
        <w:pStyle w:val="Normal"/>
        <w:bidi w:val="0"/>
        <w:jc w:val="both"/>
        <w:rPr>
          <w:rFonts w:ascii="Courier New" w:hAnsi="Courier New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Courier New" w:hAnsi="Courier New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ascii="Tribune;Times New Roman" w:hAnsi="Tribune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b/>
          <w:bCs/>
          <w:color w:val="000000"/>
          <w:sz w:val="24"/>
          <w:szCs w:val="38"/>
        </w:rPr>
        <w:t xml:space="preserve">The Concept Of Freedom In Mysticism </w:t>
      </w:r>
    </w:p>
    <w:p>
      <w:pPr>
        <w:pStyle w:val="Normal"/>
        <w:bidi w:val="0"/>
        <w:jc w:val="center"/>
        <w:rPr>
          <w:rFonts w:ascii="Tribune;Times New Roman" w:hAnsi="Tribune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b/>
          <w:bCs/>
          <w:color w:val="000000"/>
          <w:sz w:val="24"/>
          <w:szCs w:val="38"/>
        </w:rPr>
        <w:t>In The Third And Fourth Higrah Centuries</w:t>
      </w:r>
    </w:p>
    <w:p>
      <w:pPr>
        <w:pStyle w:val="Normal"/>
        <w:bidi w:val="0"/>
        <w:jc w:val="both"/>
        <w:rPr>
          <w:rFonts w:ascii="Tribune;Times New Roman" w:hAnsi="Tribune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both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ascii="Boulder;Times New Roman" w:hAnsi="Boulder;Times New Roman"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 w:ascii="Tribune;Times New Roman" w:hAnsi="Tribune;Times New Roman"/>
          <w:color w:val="000000"/>
          <w:sz w:val="24"/>
          <w:szCs w:val="38"/>
        </w:rPr>
        <w:t>By</w:t>
      </w:r>
    </w:p>
    <w:p>
      <w:pPr>
        <w:pStyle w:val="Normal"/>
        <w:bidi w:val="0"/>
        <w:jc w:val="center"/>
        <w:rPr>
          <w:rFonts w:cs="Traditional Arabic"/>
        </w:rPr>
      </w:pPr>
      <w:r>
        <w:rPr>
          <w:rFonts w:eastAsia="Arial" w:cs="Arial"/>
          <w:color w:val="000000"/>
          <w:sz w:val="24"/>
          <w:szCs w:val="3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 xml:space="preserve">Mahmod Abdoh Abd Elrazix Ali </w:t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Undar Superisor</w:t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Prof. Dr. Abdo El Fattah El Ffawy</w:t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  <w:t>Prof. Of Islamic Philosophy</w:t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color w:val="000000"/>
          <w:sz w:val="24"/>
          <w:szCs w:val="38"/>
        </w:rPr>
      </w:pPr>
      <w:r>
        <w:rPr>
          <w:rFonts w:cs="Traditional Arabic"/>
          <w:color w:val="000000"/>
          <w:sz w:val="24"/>
          <w:szCs w:val="38"/>
        </w:rPr>
      </w:r>
    </w:p>
    <w:p>
      <w:pPr>
        <w:pStyle w:val="Normal"/>
        <w:bidi w:val="0"/>
        <w:jc w:val="center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  <w:t>1994/1995</w:t>
      </w:r>
    </w:p>
    <w:p>
      <w:pPr>
        <w:pStyle w:val="Normal"/>
        <w:bidi w:val="0"/>
        <w:jc w:val="both"/>
        <w:rPr>
          <w:rFonts w:cs="Traditional Arabic"/>
          <w:b/>
          <w:b/>
          <w:bCs/>
          <w:color w:val="000000"/>
          <w:sz w:val="24"/>
          <w:szCs w:val="38"/>
        </w:rPr>
      </w:pPr>
      <w:r>
        <w:rPr>
          <w:rFonts w:cs="Traditional Arabic"/>
          <w:b/>
          <w:bCs/>
          <w:color w:val="000000"/>
          <w:sz w:val="24"/>
          <w:szCs w:val="3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0440" w:h="15120"/>
      <w:pgMar w:left="1701" w:right="1701" w:gutter="0" w:header="567" w:top="1701" w:footer="567" w:bottom="1985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 Euro">
    <w:altName w:val="Blackadder ITC"/>
    <w:charset w:val="00"/>
    <w:family w:val="decorative"/>
    <w:pitch w:val="variable"/>
  </w:font>
  <w:font w:name="Times New Roman Backslanted">
    <w:charset w:val="00"/>
    <w:family w:val="roman"/>
    <w:pitch w:val="variable"/>
  </w:font>
  <w:font w:name=" Arial">
    <w:altName w:val="Arial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ribune">
    <w:altName w:val="Times New Roman"/>
    <w:charset w:val="00"/>
    <w:family w:val="auto"/>
    <w:pitch w:val="variable"/>
  </w:font>
  <w:font w:name="Bould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PageNumber"/>
        <w:rFonts w:cs="Sahifa;Times New Roman"/>
        <w:color w:val="000000"/>
        <w:szCs w:val="28"/>
      </w:rPr>
    </w:pPr>
    <w:r>
      <w:rPr>
        <w:rtl w:val="true"/>
      </w:rPr>
    </w:r>
  </w:p>
  <w:p>
    <w:pPr>
      <w:pStyle w:val="Header"/>
      <w:jc w:val="center"/>
      <w:rPr/>
    </w:pPr>
    <w:r>
      <w:rPr>
        <w:rStyle w:val="PageNumber"/>
        <w:rFonts w:cs="Sahifa;Times New Roman"/>
        <w:color w:val="000000"/>
        <w:szCs w:val="28"/>
        <w:rtl w:val="true"/>
      </w:rPr>
      <w:t>**********</w:t>
    </w:r>
    <w:r>
      <w:rPr>
        <w:rStyle w:val="PageNumber"/>
        <w:rFonts w:cs="علوي ثــــلث مصمت مائل عادي;Times New Roman"/>
        <w:color w:val="000000"/>
        <w:szCs w:val="28"/>
        <w:rtl w:val="true"/>
      </w:rPr>
      <w:t xml:space="preserve"> </w:t>
    </w:r>
    <w:r>
      <w:rPr>
        <w:rStyle w:val="PageNumber"/>
        <w:rFonts w:cs="علوي ثــــلث مصمت مائل عادي;Times New Roman"/>
        <w:color w:val="000000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مفهوم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القدر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والحرية</w:t>
    </w:r>
    <w:r>
      <w:rPr>
        <w:rStyle w:val="PageNumber"/>
        <w:rFonts w:eastAsia="Arial" w:cs="Arial"/>
        <w:b/>
        <w:b/>
        <w:bCs/>
        <w:color w:val="000000"/>
        <w:szCs w:val="26"/>
        <w:rtl w:val="true"/>
      </w:rPr>
      <w:t xml:space="preserve">  </w:t>
    </w:r>
    <w:r>
      <w:rPr>
        <w:rStyle w:val="PageNumber"/>
        <w:rFonts w:cs="Ramadan;Times New Roman"/>
        <w:b/>
        <w:b/>
        <w:bCs/>
        <w:i/>
        <w:i/>
        <w:iCs/>
        <w:color w:val="000000"/>
        <w:szCs w:val="26"/>
        <w:rtl w:val="true"/>
      </w:rPr>
      <w:t>ــــ</w:t>
    </w:r>
    <w:r>
      <w:rPr>
        <w:rStyle w:val="PageNumber"/>
        <w:rFonts w:eastAsia="Arial" w:cs="Arial"/>
        <w:b/>
        <w:b/>
        <w:bCs/>
        <w:i/>
        <w:i/>
        <w:iCs/>
        <w:color w:val="000000"/>
        <w:szCs w:val="26"/>
        <w:rtl w:val="true"/>
      </w:rPr>
      <w:t xml:space="preserve"> </w:t>
    </w:r>
    <w:r>
      <w:rPr>
        <w:rStyle w:val="PageNumber"/>
        <w:rFonts w:cs="Ramadan;Times New Roman"/>
        <w:b/>
        <w:b/>
        <w:bCs/>
        <w:i/>
        <w:i/>
        <w:iCs/>
        <w:color w:val="000000"/>
        <w:szCs w:val="26"/>
        <w:rtl w:val="true"/>
      </w:rPr>
      <w:fldChar w:fldCharType="begin"/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instrText xml:space="preserve"> PAGE </w:instrText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fldChar w:fldCharType="separate"/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t>85</w:t>
    </w:r>
    <w:r>
      <w:rPr>
        <w:rtl w:val="true"/>
        <w:rStyle w:val="PageNumber"/>
        <w:i/>
        <w:b/>
        <w:szCs w:val="26"/>
        <w:iCs/>
        <w:bCs/>
        <w:rFonts w:cs="Ramadan;Times New Roman"/>
        <w:color w:val="000000"/>
      </w:rPr>
      <w:fldChar w:fldCharType="end"/>
    </w:r>
    <w:r>
      <w:rPr>
        <w:rStyle w:val="PageNumber"/>
        <w:rFonts w:eastAsia="Arial" w:cs="Arial"/>
        <w:b/>
        <w:b/>
        <w:bCs/>
        <w:i/>
        <w:i/>
        <w:iCs/>
        <w:color w:val="000000"/>
        <w:szCs w:val="26"/>
        <w:rtl w:val="true"/>
      </w:rPr>
      <w:t xml:space="preserve"> </w:t>
    </w:r>
    <w:r>
      <w:rPr>
        <w:rStyle w:val="PageNumber"/>
        <w:rFonts w:cs="Ramadan;Times New Roman"/>
        <w:i/>
        <w:i/>
        <w:iCs/>
        <w:color w:val="000000"/>
        <w:szCs w:val="26"/>
        <w:rtl w:val="true"/>
      </w:rPr>
      <w:t>ــــ</w:t>
    </w:r>
    <w:r>
      <w:rPr>
        <w:rStyle w:val="PageNumber"/>
        <w:rFonts w:eastAsia="Arial" w:cs="Arial"/>
        <w:color w:val="000000"/>
        <w:szCs w:val="26"/>
        <w:rtl w:val="true"/>
      </w:rPr>
      <w:t xml:space="preserve"> 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عند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أوائل</w:t>
    </w:r>
    <w:r>
      <w:rPr>
        <w:rStyle w:val="PageNumber"/>
        <w:rFonts w:eastAsia="Arial" w:cs="Arial"/>
        <w:color w:val="000000"/>
        <w:szCs w:val="26"/>
        <w:rtl w:val="true"/>
      </w:rPr>
      <w:t xml:space="preserve"> </w:t>
    </w:r>
    <w:r>
      <w:rPr>
        <w:rStyle w:val="PageNumber"/>
        <w:rFonts w:cs="علوي الشــفا مصمت مائل عادي;Times New Roman"/>
        <w:color w:val="000000"/>
        <w:szCs w:val="26"/>
        <w:rtl w:val="true"/>
      </w:rPr>
      <w:t>الصوفية</w:t>
    </w:r>
    <w:r>
      <w:rPr>
        <w:rStyle w:val="PageNumber"/>
        <w:rFonts w:eastAsia="Arial" w:cs="Arial"/>
        <w:color w:val="000000"/>
        <w:rtl w:val="true"/>
      </w:rPr>
      <w:t xml:space="preserve">  </w:t>
    </w:r>
    <w:r>
      <w:rPr>
        <w:rStyle w:val="PageNumber"/>
        <w:rFonts w:cs="Sahifa;Times New Roman"/>
        <w:color w:val="000000"/>
        <w:szCs w:val="28"/>
        <w:rtl w:val="true"/>
      </w:rPr>
      <w:t>********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numFmt w:val="iroha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1"/>
      <w:ind w:left="0" w:right="0" w:hanging="0"/>
      <w:jc w:val="left"/>
      <w:textAlignment w:val="baseline"/>
    </w:pPr>
    <w:rPr>
      <w:rFonts w:ascii="Arial" w:hAnsi="Arial" w:eastAsia="Times New Roman" w:cs="Simplified Arabic"/>
      <w:color w:val="00FF00"/>
      <w:kern w:val="2"/>
      <w:sz w:val="7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Traditional Arabic"/>
      <w:b/>
      <w:bCs/>
      <w:color w:val="000000"/>
      <w:sz w:val="28"/>
      <w:szCs w:val="33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6T04:46:00Z</dcterms:created>
  <dc:creator>حسن علي سالم</dc:creator>
  <dc:description/>
  <cp:keywords/>
  <dc:language>en-US</dc:language>
  <cp:lastModifiedBy>***</cp:lastModifiedBy>
  <cp:lastPrinted>1995-08-24T23:27:00Z</cp:lastPrinted>
  <dcterms:modified xsi:type="dcterms:W3CDTF">2005-04-21T15:19:00Z</dcterms:modified>
  <cp:revision>6</cp:revision>
  <dc:subject/>
  <dc:title>جا معة القــاهــرة - كليـــــة دار العلــــوم</dc:title>
</cp:coreProperties>
</file>