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Úáæí ÇáÔÜÜÝÇ ãÕãÊ ãÇÆá ÚÇÏí" w:cs="Úáæí ÇáÔÜÜÝÇ ãÕãÊ ãÇÆá ÚÇÏí"/>
          <w:kern w:val="2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Cs w:val="32"/>
          <w:rtl w:val="true"/>
        </w:rPr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  <w:kern w:val="2"/>
          <w:sz w:val="24"/>
          <w:szCs w:val="48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48"/>
        </w:rPr>
        <w:t>ÇáÈÇÈ ÇáÃæá</w:t>
      </w:r>
      <w:r>
        <w:rPr>
          <w:rFonts w:eastAsia="Úáæí ÇáÔÜÜÝÇ ãÕãÊ ãÇÆá ÚÇÏí" w:cs="Úáæí ÇáÔÜÜÝÇ ãÕãÊ ãÇÆá ÚÇÏí"/>
          <w:kern w:val="2"/>
          <w:sz w:val="24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ÏÑÇÓÉ Ýì ãÝåæã ÇáÍÑíÉ æ</w:t>
      </w:r>
      <w:r>
        <w:rPr>
          <w:rFonts w:eastAsia="Úáæí ÇáÔÜÜÝÇ ãÕãÊ ãÇÆá ÚÇÏí" w:cs="Úáæí ÇáÔÜÜÝÇ ãÕãÊ ãÇÆá ÚÇÏí" w:ascii="Times New Roman Backslanted" w:hAnsi="Times New Roman Backslanted"/>
          <w:kern w:val="2"/>
          <w:sz w:val="24"/>
          <w:szCs w:val="32"/>
        </w:rPr>
        <w:t>æÇÞÚ ÇáÕæÝíÉ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æíÔÊãá Úáì ÝÕáíä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6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ÇáÝÕá ÇáÃæá : æÇÞÚ ÇáÊÕæÝ æÇáÕæÝíÉ Ýì ÇáÞÑäíä</w:t>
      </w:r>
    </w:p>
    <w:p>
      <w:pPr>
        <w:pStyle w:val="Normal"/>
        <w:jc w:val="both"/>
        <w:rPr>
          <w:kern w:val="2"/>
          <w:sz w:val="24"/>
          <w:szCs w:val="32"/>
        </w:rPr>
      </w:pPr>
      <w:r>
        <w:rPr>
          <w:rFonts w:eastAsia="Arial" w:cs="Arial"/>
          <w:kern w:val="2"/>
          <w:sz w:val="24"/>
          <w:szCs w:val="32"/>
          <w:rtl w:val="true"/>
        </w:rPr>
        <w:t xml:space="preserve">                      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ÇáåÌÑííä ÇáËÇáË æÇáÑÇÈÚ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  <w:t xml:space="preserve"> .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ÇáÝÕá ÇáËÇäì : ÏÑÇÓÉ Ýì ãÝåæã ÇáÍÑíÉ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  <w:t xml:space="preserve"> .</w:t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  <w:kern w:val="2"/>
          <w:sz w:val="24"/>
          <w:szCs w:val="48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48"/>
          <w:rtl w:val="true"/>
        </w:rPr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  <w:kern w:val="2"/>
          <w:sz w:val="24"/>
          <w:szCs w:val="48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48"/>
        </w:rPr>
        <w:t>ÇáÝÕá ÇáÃæá</w:t>
      </w:r>
      <w:r>
        <w:rPr>
          <w:rFonts w:eastAsia="Úáæí ÇáÔÜÜÝÇ ãÕãÊ ãÇÆá ÚÇÏí" w:cs="Úáæí ÇáÔÜÜÝÇ ãÕãÊ ãÇÆá ÚÇÏí"/>
          <w:kern w:val="2"/>
          <w:sz w:val="24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/>
          <w:kern w:val="2"/>
          <w:sz w:val="24"/>
          <w:szCs w:val="4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æÇÞÚ ÇáÊÕæÝ æÇáÕæÝíÉ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  <w:t xml:space="preserve">    </w:t>
      </w:r>
    </w:p>
    <w:p>
      <w:pPr>
        <w:pStyle w:val="Normal"/>
        <w:jc w:val="both"/>
        <w:rPr>
          <w:kern w:val="2"/>
          <w:sz w:val="24"/>
          <w:szCs w:val="32"/>
        </w:rPr>
      </w:pPr>
      <w:r>
        <w:rPr>
          <w:rFonts w:eastAsia="Arial" w:cs="Arial"/>
          <w:kern w:val="2"/>
          <w:sz w:val="24"/>
          <w:szCs w:val="32"/>
          <w:rtl w:val="true"/>
        </w:rPr>
        <w:t xml:space="preserve">   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æÞÏ ÇÔÊãá Úáì ËáÇËÉ ãÈÇÍË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ÇáãÈÍË ÇáÃæá : ÇáÊÜÕÜÜÜÜÜÜÜÜæÝ äÓÈÊÜÜÜÜÜÜÜå æãÚäÜÜÜÜÇå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  <w:t xml:space="preserve">  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" w:firstLine="566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ÇáãÈÍË ÇáËÜÇäì: ÏÑÇÓÉ ÇáÚæÇãá ÇáÊì ÃÓåãÊ Ýì</w:t>
      </w:r>
    </w:p>
    <w:p>
      <w:pPr>
        <w:pStyle w:val="Normal"/>
        <w:ind w:firstLine="6"/>
        <w:jc w:val="both"/>
        <w:rPr>
          <w:kern w:val="2"/>
          <w:sz w:val="24"/>
          <w:szCs w:val="32"/>
        </w:rPr>
      </w:pPr>
      <w:r>
        <w:rPr>
          <w:rFonts w:eastAsia="Arial" w:cs="Arial"/>
          <w:kern w:val="2"/>
          <w:sz w:val="24"/>
          <w:szCs w:val="32"/>
          <w:rtl w:val="true"/>
        </w:rPr>
        <w:t xml:space="preserve">                        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ÙåÜæÑ ÇáÊÕæÝ æÇáÕæÝíÉ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  <w:t xml:space="preserve"> 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6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ÇáãÈÍË ÇáËÇáË :  ãæÖæÚ ÇáÊÕæÝ æÃåã ÞÖÇíÇå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  <w:t xml:space="preserve"> .</w:t>
      </w:r>
    </w:p>
    <w:p>
      <w:pPr>
        <w:pStyle w:val="Normal"/>
        <w:ind w:firstLine="567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Arial" w:cs="Arial"/>
          <w:kern w:val="2"/>
          <w:sz w:val="24"/>
          <w:szCs w:val="32"/>
          <w:rtl w:val="true"/>
        </w:rPr>
        <w:t xml:space="preserve">  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  <w:kern w:val="2"/>
          <w:sz w:val="24"/>
          <w:szCs w:val="48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48"/>
        </w:rPr>
        <w:t>ÇáÝÕá ÇáËÇäì</w:t>
      </w:r>
      <w:r>
        <w:rPr>
          <w:rFonts w:eastAsia="Úáæí ÇáÔÜÜÝÇ ãÕãÊ ãÇÆá ÚÇÏí" w:cs="Úáæí ÇáÔÜÜÝÇ ãÕãÊ ãÇÆá ÚÇÏí"/>
          <w:kern w:val="2"/>
          <w:sz w:val="24"/>
          <w:szCs w:val="48"/>
          <w:rtl w:val="true"/>
        </w:rPr>
        <w:t xml:space="preserve"> </w:t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ÏÑÇÓÉ Ýì ãÝåæã ÇáÍÑíÉ</w:t>
      </w:r>
    </w:p>
    <w:p>
      <w:pPr>
        <w:pStyle w:val="Normal"/>
        <w:jc w:val="both"/>
        <w:rPr>
          <w:kern w:val="2"/>
          <w:sz w:val="24"/>
          <w:szCs w:val="32"/>
        </w:rPr>
      </w:pPr>
      <w:r>
        <w:rPr>
          <w:rFonts w:eastAsia="Arial" w:cs="Arial"/>
          <w:kern w:val="2"/>
          <w:sz w:val="24"/>
          <w:szCs w:val="32"/>
          <w:rtl w:val="true"/>
        </w:rPr>
        <w:t xml:space="preserve">   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æÞÏ ÇÔÊãá Úáì ËáÇËÉ ãÈÇÍË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3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ÇáãÈÍË ÇáÃæá : ÇáÍÑíÉ áÛÉ æÔÑÚÇ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3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ÇáãÈÍË ÇáËÜÇäì : ÇáÍÑíÉ Ýì ÊÇÑíÎ ÇáÝßÑÇáÅÓáÇãì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3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</w:rPr>
        <w:t>ÇáãÈÍË ÇáËÇáË : ÇáÍÑíÉ æãäåÌ ÇáÍíÇÉ ÇáÅÓáÇãíÉ</w:t>
      </w: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  <w:t xml:space="preserve">  .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kern w:val="2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Cs w:val="32"/>
          <w:rtl w:val="true"/>
        </w:rPr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kern w:val="2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Cs w:val="32"/>
          <w:rtl w:val="true"/>
        </w:rPr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  <w:kern w:val="2"/>
          <w:sz w:val="24"/>
          <w:szCs w:val="56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56"/>
        </w:rPr>
        <w:t>ÇáÜãÞÜÜÏãÜÜÜÉ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kern w:val="2"/>
          <w:sz w:val="24"/>
          <w:szCs w:val="32"/>
        </w:rPr>
      </w:pPr>
      <w:r>
        <w:rPr>
          <w:rFonts w:eastAsia="Úáæí ÇáÔÜÜÝÇ ãÕãÊ ãÇÆá ÚÇÏí" w:cs="Úáæí ÇáÔÜÜÝÇ ãÕãÊ ãÇÆá ÚÇÏí"/>
          <w:kern w:val="2"/>
          <w:sz w:val="24"/>
          <w:szCs w:val="32"/>
          <w:rtl w:val="true"/>
        </w:rPr>
      </w:r>
    </w:p>
    <w:sectPr>
      <w:type w:val="nextPage"/>
      <w:pgSz w:w="10440" w:h="15120"/>
      <w:pgMar w:left="1701" w:right="1701" w:gutter="0" w:header="0" w:top="1985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ckslanted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Arial" w:cs="Arial"/>
      <w:color w:val="auto"/>
      <w:kern w:val="2"/>
      <w:sz w:val="32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9T11:09:00Z</dcterms:created>
  <dc:creator>��� ��� ����</dc:creator>
  <dc:description/>
  <dc:language>en-US</dc:language>
  <cp:lastModifiedBy>��� ��� ����</cp:lastModifiedBy>
  <dcterms:modified xsi:type="dcterms:W3CDTF">1995-09-09T11:09:00Z</dcterms:modified>
  <cp:revision>2</cp:revision>
  <dc:subject/>
  <dc:title>����� ����� </dc:title>
</cp:coreProperties>
</file>