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Úáæí ÇáÔÜÜÝÇ ãÕãÊ ãÇÆá ÚÇÏí" w:cs="Úáæí ÇáÔÜÜÝÇ ãÕãÊ ãÇÆá ÚÇÏí"/>
          <w:color w:val="auto"/>
          <w:sz w:val="28"/>
          <w:szCs w:val="48"/>
        </w:rPr>
      </w:pP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48"/>
          <w:rtl w:val="true"/>
        </w:rPr>
        <w:t>الباب</w:t>
      </w:r>
      <w:r>
        <w:rPr>
          <w:rFonts w:eastAsia="Arial" w:cs="Arial"/>
          <w:bCs/>
          <w:color w:val="auto"/>
          <w:sz w:val="28"/>
          <w:sz w:val="28"/>
          <w:szCs w:val="4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48"/>
          <w:rtl w:val="true"/>
        </w:rPr>
        <w:t>الثانى</w:t>
      </w:r>
      <w:r>
        <w:rPr>
          <w:rFonts w:eastAsia="Arial" w:cs="Arial"/>
          <w:bCs/>
          <w:color w:val="auto"/>
          <w:sz w:val="28"/>
          <w:sz w:val="28"/>
          <w:szCs w:val="48"/>
          <w:rtl w:val="true"/>
        </w:rPr>
        <w:t xml:space="preserve">  </w:t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</w:rPr>
      </w:pP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علاق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بالح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</w:rPr>
      </w:pP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2" w:hanging="1082"/>
        <w:jc w:val="both"/>
        <w:rPr>
          <w:bCs/>
          <w:color w:val="auto"/>
          <w:sz w:val="28"/>
          <w:szCs w:val="28"/>
        </w:rPr>
      </w:pPr>
      <w:r>
        <w:rPr>
          <w:rFonts w:eastAsia="Arial" w:cs="Arial"/>
          <w:bCs/>
          <w:color w:val="auto"/>
          <w:sz w:val="28"/>
          <w:szCs w:val="28"/>
          <w:rtl w:val="true"/>
        </w:rPr>
        <w:t xml:space="preserve">              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ويشتمل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فصلي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</w:rPr>
      </w:pPr>
      <w:r>
        <w:rPr>
          <w:rFonts w:eastAsia="Arial" w:cs="Arial"/>
          <w:bCs/>
          <w:color w:val="auto"/>
          <w:sz w:val="28"/>
          <w:szCs w:val="28"/>
          <w:rtl w:val="true"/>
        </w:rPr>
        <w:t xml:space="preserve">              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فصل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أول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موق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لــــ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                              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أث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وضـ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قـ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الحرية</w:t>
      </w:r>
    </w:p>
    <w:p>
      <w:pPr>
        <w:pStyle w:val="Normal"/>
        <w:ind w:left="1082" w:hanging="1082"/>
        <w:jc w:val="both"/>
        <w:rPr>
          <w:rFonts w:eastAsia="Úáæí ÇáÔÜÜÝÇ ãÕãÊ ãÇÆá ÚÇÏí" w:cs="Úáæí ÇáÔÜÜÝÇ ãÕãÊ ãÇÆá ÚÇÏí"/>
        </w:rPr>
      </w:pPr>
      <w:r>
        <w:rPr>
          <w:rFonts w:eastAsia="Arial" w:cs="Arial"/>
          <w:bCs/>
          <w:color w:val="auto"/>
          <w:sz w:val="28"/>
          <w:szCs w:val="28"/>
          <w:rtl w:val="true"/>
        </w:rPr>
        <w:t xml:space="preserve">             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فصل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ثانى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حري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أصالتــــ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ف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82" w:hanging="1082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                                 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إنســانيـ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عنـ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صوفيـــة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</w:rPr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</w:p>
    <w:p>
      <w:pPr>
        <w:pStyle w:val="Normal"/>
        <w:jc w:val="center"/>
        <w:rPr>
          <w:bCs/>
          <w:color w:val="auto"/>
          <w:sz w:val="28"/>
          <w:szCs w:val="48"/>
        </w:rPr>
      </w:pP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48"/>
          <w:rtl w:val="true"/>
        </w:rPr>
        <w:t>الفصل</w:t>
      </w:r>
      <w:r>
        <w:rPr>
          <w:rFonts w:eastAsia="Arial" w:cs="Arial"/>
          <w:bCs/>
          <w:color w:val="auto"/>
          <w:sz w:val="28"/>
          <w:sz w:val="28"/>
          <w:szCs w:val="4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48"/>
          <w:rtl w:val="true"/>
        </w:rPr>
        <w:t>الأول</w:t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</w:rPr>
      </w:pP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لـ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أث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eastAsia="Úáæí ÇáÔÜÜÝÇ ãÕãÊ ãÇÆá ÚÇÏí" w:cs="Úáæí ÇáÔÜÜÝÇ ãÕãÊ ãÇÆá ÚÇÏí"/>
          <w:color w:val="auto"/>
          <w:sz w:val="28"/>
          <w:szCs w:val="28"/>
        </w:rPr>
      </w:pP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الحرية</w:t>
      </w:r>
    </w:p>
    <w:p>
      <w:pPr>
        <w:pStyle w:val="Normal"/>
        <w:ind w:left="90" w:hanging="90"/>
        <w:jc w:val="both"/>
        <w:rPr>
          <w:rFonts w:eastAsia="Úáæí ÇáÔÜÜÝÇ ãÕãÊ ãÇÆá ÚÇÏí" w:cs="Úáæí ÇáÔÜÜÝÇ ãÕãÊ ãÇÆá ÚÇÏí"/>
          <w:color w:val="auto"/>
          <w:sz w:val="28"/>
          <w:szCs w:val="28"/>
        </w:rPr>
      </w:pP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ويشتمل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أربعة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مباحث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Cs w:val="28"/>
          <w:rtl w:val="true"/>
        </w:rPr>
        <w:t>:</w:t>
      </w:r>
    </w:p>
    <w:p>
      <w:pPr>
        <w:pStyle w:val="Normal"/>
        <w:ind w:left="90" w:hanging="90"/>
        <w:jc w:val="both"/>
        <w:rPr>
          <w:rFonts w:eastAsia="Úáæí ÇáÔÜÜÝÇ ãÕãÊ ãÇÆá ÚÇÏí" w:cs="Úáæí ÇáÔÜÜÝÇ ãÕãÊ ãÇÆá ÚÇÏí"/>
          <w:color w:val="auto"/>
          <w:sz w:val="28"/>
          <w:szCs w:val="28"/>
        </w:rPr>
      </w:pPr>
      <w:r>
        <w:rPr>
          <w:rFonts w:eastAsia="Arial" w:cs="Arial"/>
          <w:bCs/>
          <w:color w:val="auto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أول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Cs w:val="28"/>
          <w:rtl w:val="true"/>
        </w:rPr>
        <w:t>:</w:t>
      </w:r>
      <w:r>
        <w:rPr>
          <w:rFonts w:eastAsia="Úáæí ÇáÔÜÜÝÇ ãÕãÊ ãÇÆá ÚÇÏí" w:cs="Úáæí ÇáÔÜÜÝÇ ãÕãÊ ãÇÆá ÚÇÏí"/>
          <w:color w:val="auto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نهـ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فه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مسائـ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عقائدي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90" w:hanging="90"/>
        <w:jc w:val="both"/>
        <w:rPr>
          <w:rFonts w:eastAsia="Úáæí ÇáÔÜÜÝÇ ãÕãÊ ãÇÆá ÚÇÏí" w:cs="Úáæí ÇáÔÜÜÝÇ ãÕãÊ ãÇÆá ÚÇÏí"/>
          <w:color w:val="auto"/>
          <w:sz w:val="28"/>
          <w:szCs w:val="28"/>
        </w:rPr>
      </w:pP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ثانى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ص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90" w:hanging="90"/>
        <w:jc w:val="both"/>
        <w:rPr>
          <w:rFonts w:eastAsia="Úáæí ÇáÔÜÜÝÇ ãÕãÊ ãÇÆá ÚÇÏí" w:cs="Úáæí ÇáÔÜÜÝÇ ãÕãÊ ãÇÆá ÚÇÏí"/>
          <w:color w:val="auto"/>
          <w:sz w:val="28"/>
          <w:szCs w:val="28"/>
        </w:rPr>
      </w:pP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ثالث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Cs w:val="28"/>
          <w:rtl w:val="true"/>
        </w:rPr>
        <w:t xml:space="preserve">: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إفر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بالفاع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أس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عقي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90" w:hanging="90"/>
        <w:jc w:val="both"/>
        <w:rPr>
          <w:rFonts w:eastAsia="Úáæí ÇáÔÜÜÝÇ ãÕãÊ ãÇÆá ÚÇÏí" w:cs="Úáæí ÇáÔÜÜÝÇ ãÕãÊ ãÇÆá ÚÇÏí"/>
          <w:color w:val="auto"/>
          <w:sz w:val="28"/>
          <w:szCs w:val="28"/>
        </w:rPr>
      </w:pP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 w:val="28"/>
          <w:szCs w:val="28"/>
          <w:rtl w:val="true"/>
        </w:rPr>
        <w:t>الرابع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bCs/>
          <w:color w:val="auto"/>
          <w:sz w:val="28"/>
          <w:szCs w:val="28"/>
          <w:rtl w:val="true"/>
        </w:rPr>
        <w:t xml:space="preserve">: 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ـرات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قـ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عنـ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Úáæí ÇáÔÜÜÝÇ ãÕãÊ ãÇÆá ÚÇÏí" w:cs="Úáæí ÇáÔÜÜÝÇ ãÕãÊ ãÇÆá ÚÇÏí"/>
          <w:color w:val="auto"/>
          <w:sz w:val="28"/>
          <w:sz w:val="28"/>
          <w:szCs w:val="28"/>
          <w:rtl w:val="true"/>
        </w:rPr>
        <w:t>الصــوفي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Úáæí ÇáÔÜÜÝÇ ãÕãÊ ãÇÆá ÚÇÏí" w:cs="Úáæí ÇáÔÜÜÝÇ ãÕãÊ ãÇÆá ÚÇÏí"/>
          <w:color w:val="auto"/>
          <w:sz w:val="28"/>
          <w:szCs w:val="38"/>
        </w:rPr>
      </w:pPr>
      <w:r>
        <w:rPr>
          <w:rFonts w:eastAsia="Úáæí ÇáÔÜÜÝÇ ãÕãÊ ãÇÆá ÚÇÏí" w:cs="Úáæí ÇáÔÜÜÝÇ ãÕãÊ ãÇÆá ÚÇÏí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eastAsia="Sahifa Outline" w:cs="Sahifa Outline"/>
          <w:b/>
          <w:b/>
          <w:bCs/>
          <w:i/>
          <w:i/>
          <w:iCs/>
          <w:color w:val="auto"/>
          <w:sz w:val="28"/>
          <w:szCs w:val="28"/>
        </w:rPr>
      </w:pP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مـنهج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فهـم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مسائل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عقائديـة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ض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ق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سا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ما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ض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ف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ز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ائ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ه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باد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شري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ت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تباي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ف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ب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حد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ط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ه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بع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ص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ل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دار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ب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د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ئ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ميز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در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ئي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هج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ت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ل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حقا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ت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تح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ك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او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ك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ف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و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د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ي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د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أو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عس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نص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حا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قو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ت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ن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ؤ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ت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لس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قيق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لف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ك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أ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سلي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وح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صو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غي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ط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س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و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د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ع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ل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ث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نق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ه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غف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ب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بلا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ع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يم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يستط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رف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صي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صد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طر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سدو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قتف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آث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متبع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ن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طريق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طر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ير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فتوح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ق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سو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س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وح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شه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زندق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لائك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ما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ط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قتحا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فر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صي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جتر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فر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-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حز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/</w:t>
      </w:r>
      <w:r>
        <w:rPr>
          <w:rFonts w:eastAsia="Traditional Arabic" w:cs="Traditional Arabic"/>
          <w:color w:val="auto"/>
          <w:sz w:val="28"/>
          <w:szCs w:val="28"/>
        </w:rPr>
        <w:t>2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ن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را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واريري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ص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هاو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نشأ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عــر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قي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ئ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سادته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97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جم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فو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في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افع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دائ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عا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ست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ع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بل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8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قولت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0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لبي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بلي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اعتص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شاط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أم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إتبا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ه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بتدا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سيوط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ناه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ق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قل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ناه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ي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نا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نس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ط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ك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ذها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فر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مل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ــ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ر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ر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عـم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أو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حا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وي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عس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ص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زع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ح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ه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طو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ث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ي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ريق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كلابا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ال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شأ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مك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رح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ص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زاهد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ابد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عظ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خل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ام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حفظ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خلو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ض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ال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بدع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جرو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امتن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ج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الح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جتهد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ن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م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ا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ص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جم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تظ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28"/>
          <w:rtl w:val="true"/>
        </w:rPr>
        <w:t>قلت</w:t>
      </w:r>
      <w:r>
        <w:rPr>
          <w:rFonts w:eastAsia="Arial" w:cs="Arial"/>
          <w:b/>
          <w:b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2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ب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د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ما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كر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ج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ـو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تبع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قف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ثــ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بتـدع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رأ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معق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ر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ــب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ب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طل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رائ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قل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ي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اقل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رائ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حك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د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قل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ي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عد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ب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قل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ذب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ق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خب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كذ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رد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صد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ج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ر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ع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ول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ه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نتي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ت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نحر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م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ض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و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م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س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ضع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ن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زلت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عر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ع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ميز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ز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ف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تز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ظ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عتق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سا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ف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خ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تي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أو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ص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ي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ط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ص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سير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ف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ط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ت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ه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و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جز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ابع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ت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لفا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ــعط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أو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ل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قدي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راز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: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سفكش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ض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را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م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يسابو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ق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شيرا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مر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ق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ز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ح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م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دمش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ري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روي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ل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ا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آخ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عتقاد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ق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عتقاد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لف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سير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ب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يل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7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جم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2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6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افع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تظ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عق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حس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قب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شر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ا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ث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أخ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.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ظهر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صن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ت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تكلم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رأ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ه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قيا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ذه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غا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وقن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يم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ف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وائ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ـ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ـ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ري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ه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ط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وا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عم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فك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ص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فحا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ظه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ذ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تد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ه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عف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تباع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ذها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و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طيع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ا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ــ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را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ـ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س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ـ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يل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ــ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ســو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ت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جمـ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حو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ي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د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يم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Traditional Arabic" w:cs="Traditional Arabic"/>
          <w:color w:val="auto"/>
          <w:sz w:val="28"/>
          <w:szCs w:val="28"/>
        </w:rPr>
        <w:t>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بلا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عد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تف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ل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شا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متكلم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8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خد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ا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دا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ي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ا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ذ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ستخد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ذ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ح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غ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ب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كتسا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فض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ستف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طي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فت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تجن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ر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ع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ذ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صي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ب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اء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خب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ا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طا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ص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ك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ج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تاب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سطو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ديث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أثو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ريز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ع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ص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م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صان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ث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م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ع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حقو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تا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غدادي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ص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ــ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</w:rPr>
        <w:t>243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جم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افع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يز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عتد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ع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بل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8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ز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حقيق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ثم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ش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كت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84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متحن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لغ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ريز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يـ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ن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ر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ش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ا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شتغ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لو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ف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به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الف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ب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ق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ك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مل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ك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ي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فق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س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شه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ت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م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زا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ص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تخ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ي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ص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ج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ط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ر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</w:rPr>
        <w:t>1980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ع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وا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ص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د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ق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ضل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4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يز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عتد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0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تا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ئر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تد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ه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ف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د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ــوي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وك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ث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قائ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نا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قد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جم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عيا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ك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د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...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راه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طع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ـض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ـد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ائ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لا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ـزا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</w:rPr>
        <w:t>18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راس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لس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اس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عق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لق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ا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نف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ق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صوف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شارك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ختل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و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قالو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و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جمت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ظن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حاج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لي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58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أع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زرك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م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ت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خ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ؤ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بد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عا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ء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ر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ع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ي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ك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ص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ر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واه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شب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ك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شب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ظواه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تخد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تحام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عط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أو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قي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و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شبه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خضعو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أقي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ك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ط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قي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خرج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ب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شب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زع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ج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ي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ع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ك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صد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أ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فر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دي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دث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و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ق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و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حا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قايي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قد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ي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ط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ص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ف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و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تحقي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داني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كم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ديت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ا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ل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ول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ف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ضد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ند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شب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شب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كي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صو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مث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ق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مث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مي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ص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با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يا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نتص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خيا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ش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ج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هجوي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و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عتم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ر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ضم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و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ان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ظ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ذبا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ح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صو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ه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فك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خلاف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ق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مث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مي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ص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عت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وذبا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در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ك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ي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حيط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وذب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ك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ص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صح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ال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قي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فظ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د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ه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8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تظ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</w:rPr>
        <w:t>29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فو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</w:rPr>
        <w:t>3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و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-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نعتق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شب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تكيي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فـو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مو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ش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ثــ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جن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ش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مث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نعر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كي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ب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ص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اه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دل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ار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فو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و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ش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4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جا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ئ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ز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ك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خ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اء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ائ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ثب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باي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خل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فرا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ز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ص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ويض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كي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ثبت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جود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ين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زا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تمك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صف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قو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28"/>
          <w:rtl w:val="true"/>
        </w:rPr>
        <w:t xml:space="preserve">: {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يحيطو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به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علما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2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ص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ويض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ل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صو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زم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 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قد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شه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ت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كسفو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34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أم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رتض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غداد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سطنب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ش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قيا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ت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ثب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س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معان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قائق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صو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غ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ابت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ؤك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ص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م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ص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ج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أسم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بص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يــ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ج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ف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ث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ذ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ذاك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ف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..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وصو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ص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ئ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يس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بائ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ائ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ز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عل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0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س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 </w:t>
      </w:r>
      <w:r>
        <w:rPr>
          <w:rFonts w:eastAsia="Traditional Arabic" w:cs="Traditional Arabic"/>
          <w:color w:val="auto"/>
          <w:sz w:val="28"/>
          <w:szCs w:val="28"/>
        </w:rPr>
        <w:t>16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{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ز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ميع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  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رز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كاتف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ص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ح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رح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رش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ستو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ط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خذ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ح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استو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ل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ك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جه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إيم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ج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سؤ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د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اح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دع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أخرجو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يف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ل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ي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ض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أ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معن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ن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ح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وص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صف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سو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يتجاوز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حـديث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اط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ختص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ل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غف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ي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و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م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ابع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رش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ئ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در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ل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ع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رش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خل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ـ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يم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شايــ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ــ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ئ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هد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س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د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ث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ع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سب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حس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صر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لك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شافع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حم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ش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ا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جن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سه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م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ثم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مث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ؤل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شايخ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ؤل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تفقــ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ــ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زء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خلق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تميز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نفس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ئ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ذا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عظم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ث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يد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هج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قتد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قو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جما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الك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ـ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ح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7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ستقا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ت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مـو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</w:rPr>
        <w:t>3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لخ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نه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ل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ب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آت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 </w:t>
      </w:r>
    </w:p>
    <w:p>
      <w:pPr>
        <w:pStyle w:val="Normal"/>
        <w:jc w:val="both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سلي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وح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قدي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عا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ل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ف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وا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م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برا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صو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قاصد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ع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ط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نق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ام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ف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فعا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قايي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و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خلوق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صفات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فعا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4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رس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جا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فوي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صو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5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طل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ي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صو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ر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دارك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خو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عظ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م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center"/>
        <w:rPr>
          <w:rFonts w:eastAsia="Traditional Arabic" w:cs="Traditional Arabic"/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**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انى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*** </w:t>
      </w:r>
    </w:p>
    <w:p>
      <w:pPr>
        <w:pStyle w:val="Normal"/>
        <w:jc w:val="center"/>
        <w:rPr>
          <w:rFonts w:eastAsia="Sahifa Outline" w:cs="Sahifa Outline"/>
        </w:rPr>
      </w:pPr>
      <w:r>
        <w:rPr>
          <w:rFonts w:eastAsia="Arial" w:cs="Arial"/>
          <w:b/>
          <w:bCs/>
          <w:i/>
          <w:iCs/>
          <w:color w:val="auto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موقف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صــــوفي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صفات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ذات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وصفات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فعل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بت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ردو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قي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وان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د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مث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مي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ص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قــ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ضمونهـ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ـد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ل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رز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من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عط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ستتب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ـد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خلوق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فعول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ؤد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ـد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دم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رق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عو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و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/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قال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ي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أشع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وحدان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ر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ش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ض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قد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وف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خذ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و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ص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ث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اق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أعم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نس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بدا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تم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خاط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ك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خبر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م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ع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قـ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هـ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ما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كمــا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ــ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ـ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ا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ــ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د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اب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و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ع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قـ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أشي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داخل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فاعي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ا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د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ثناؤ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ك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لو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ت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فو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ت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ارض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ر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عا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حو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س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80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خ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ت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ت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ح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وق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س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بر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خلوق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خلوق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خلو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ت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فو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ما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مس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قرآ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ري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كن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مس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طهر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ل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تو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حت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ؤ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حتج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كش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اق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7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7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افع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ي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د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ه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عواص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قواس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وز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Cs w:val="28"/>
        </w:rPr>
        <w:t>36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ثبات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تلز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دوث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حج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ز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ك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لق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ز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م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ار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ط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ط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ار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قو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ار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بمعن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م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غم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ار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صد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ا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با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ز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ئ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ئ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ؤك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يخ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و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ح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حد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راي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صو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و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قص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قتص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جج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رد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ind w:left="515" w:hanging="515"/>
        <w:jc w:val="both"/>
        <w:rPr/>
      </w:pP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ر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د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ـ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صوَّ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برَ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تاج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ا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ind w:left="515" w:hanging="515"/>
        <w:jc w:val="both"/>
        <w:rPr/>
      </w:pP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غي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ز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ي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آفلـــ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ك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ع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خل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ك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ح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ون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فس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و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غي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تر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ج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 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ض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نع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                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ر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8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ارض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ان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قدر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ل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ُـنْـعُ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صنع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ان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در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ن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اش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ز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ذا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ر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صن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اش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ز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لاس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يض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وب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ص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وب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ز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أخم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ي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ص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أق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ت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أش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غري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متح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سبب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5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9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لي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قال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ي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أشع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د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أ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بي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ن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ف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لاز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ن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عو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ز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ج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و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لاس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رش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ن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هاف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لاسف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غزا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ثالث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ه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72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لي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س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ارا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ض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ش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ا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ثمان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يدرآب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ه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26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</w:t>
      </w:r>
    </w:p>
    <w:p>
      <w:pPr>
        <w:pStyle w:val="Normal"/>
        <w:jc w:val="both"/>
        <w:rPr>
          <w:rFonts w:eastAsia="Sahifa" w:cs="Sahifa"/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وأبد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فعول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الرغ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صر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ك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ـــا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ظه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شك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كر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بق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ق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ن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ب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د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تعارض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ف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بق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فض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فض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طع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شرا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زل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تتب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فض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شارك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بد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وح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تعا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صو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اص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بق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د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ب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ث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ئ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ب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ط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نهائ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قال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ي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عـ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صــر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ـد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ا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ـ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ــ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بقــ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ق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إبقائ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ذك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رحم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حب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بقائ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شت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بقائ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إبقائ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ـ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ئ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ه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عت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صي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ب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ه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ب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صائص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بيعته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ـاد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خلـ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ــ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ست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ـ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ـ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ــوي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را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قتــ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شأ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يساب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ال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س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كا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ص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مك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7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منتظـ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هذي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نس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قط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صر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نــ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قيــ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إبقائـ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ح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ق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بق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قــ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نصر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ـ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ق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شيخ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ب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اس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صرباذ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ـ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ا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حقي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دي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قي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بقـائ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بق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ل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ق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بق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را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ك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ض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</w:rPr>
        <w:t>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عل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وضو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ـ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بق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ــ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ل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إكر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ا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ه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ثا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ــ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ـــ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بقـ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ذ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آمن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ـ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تـوكلــ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ـ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آخــ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ــ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بقـــــ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ـ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عــذ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آخـــ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شـ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بقــ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5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د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ثبت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مك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/</w:t>
      </w:r>
      <w:r>
        <w:rPr>
          <w:rFonts w:eastAsia="Traditional Arabic" w:cs="Traditional Arabic"/>
          <w:color w:val="auto"/>
          <w:sz w:val="28"/>
          <w:szCs w:val="28"/>
        </w:rPr>
        <w:t>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Cs w:val="28"/>
        </w:rPr>
        <w:t>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ص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/</w:t>
      </w:r>
      <w:r>
        <w:rPr>
          <w:rFonts w:eastAsia="Traditional Arabic" w:cs="Traditional Arabic"/>
          <w:color w:val="auto"/>
          <w:sz w:val="28"/>
          <w:szCs w:val="28"/>
        </w:rPr>
        <w:t>8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و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ث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خب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أ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دائ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اق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يو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مو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ائ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مو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عب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بق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وج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ق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وج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بقــ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ا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ط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كر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ف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متق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فاز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دائ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عناب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كواع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تراب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كأس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دهاق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سمع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غ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ذاب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زاء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طاء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ساب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ض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صر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ا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ضا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ري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ـ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د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ترد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كلا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ف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ظ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د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سماع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حيـــ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تــ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ربي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0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أ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عتب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بق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سبك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ي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ئل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فن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قد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سو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  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بيش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بأ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3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يم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فرق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رن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ع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لغ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ق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م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رن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صف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ح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ري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ثا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مث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ــ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زل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ـ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ص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وا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فض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تح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مك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ح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و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نك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تص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ب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ظ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ب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نظ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!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يه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ظ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جي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ط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طيــ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ــ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درا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قصد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مق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فرق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اشتغ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كس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ضروري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ق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بد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الأخذ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لأس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اب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يقصد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مق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د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غاف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ل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بعض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نوا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با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خ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حــاط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ا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حقيـ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إيمــا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ط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جي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حص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اع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وجد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ح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ط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ع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جو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مثل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ظ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حي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ح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دل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يس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و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ـ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ـز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ق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بد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نواف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ــ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ببتـ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مع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ص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ـ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ص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مع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بص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بص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كي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ص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كي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لم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دع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د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بط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عوا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ئ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جه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هــ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ر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قا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اض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6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ـ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98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ع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جن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خطو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ه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7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ش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0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ات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ثب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ؤيد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وفق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هد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شهد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ـ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إصاب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صو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وافق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واه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سوب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Sahifa" w:cs="Sahifa"/>
          <w:color w:val="auto"/>
          <w:sz w:val="28"/>
          <w:szCs w:val="28"/>
        </w:rPr>
      </w:pPr>
      <w:r>
        <w:rPr>
          <w:rFonts w:eastAsia="Arial" w:cs="Arial"/>
          <w:color w:val="auto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ع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لخلق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 xml:space="preserve">: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ف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س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940" w:hanging="940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نب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نص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كلاء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خاف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عك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سم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ر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940" w:hanging="940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م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حا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ـ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ــ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جو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ثلاث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ابع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ص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يــ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سب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بط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حل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إتح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مماس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وحد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بطــا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امـ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0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/</w:t>
      </w:r>
      <w:r>
        <w:rPr>
          <w:rFonts w:eastAsia="Traditional Arabic" w:cs="Traditional Arabic"/>
          <w:color w:val="auto"/>
          <w:sz w:val="28"/>
          <w:szCs w:val="28"/>
        </w:rPr>
        <w:t>4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جاد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ل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س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ي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صد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نوع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ن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وصو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ــ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فسـ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مث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مي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بص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م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ا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ض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ــ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اعلي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ــ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ـ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ـ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عول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ـاتف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صـطلا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يغ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ـ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ـزاء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ز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ف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ت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ص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را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وس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حق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ا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ر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مص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8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/ </w:t>
      </w:r>
      <w:r>
        <w:rPr>
          <w:rFonts w:eastAsia="Traditional Arabic" w:cs="Traditional Arabic"/>
          <w:color w:val="auto"/>
          <w:sz w:val="28"/>
          <w:szCs w:val="28"/>
        </w:rPr>
        <w:t>1960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و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ر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س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ت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و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ح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ط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د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ُـتوهـ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ل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وح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يـ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صفـ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لمـ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يـ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خلو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لـمـ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ـ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ص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قو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ائ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ر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به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قد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ماؤ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س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ـ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ل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ـ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ول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ـ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ف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ــ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ث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م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وضيح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ك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ف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طري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فرق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ستطا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ح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ثب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اق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ساس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فا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ز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ال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س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شر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ن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يق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قي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فا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تي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غي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آ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ند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ع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أ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عل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رك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و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ا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اسب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علي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ستق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قيق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رج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خي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ال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قاط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آت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ن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: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رق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لاس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قوان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م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عو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قي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بق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بيعت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</w:rPr>
        <w:t>5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ض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تح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و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ثبت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تص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</w:rPr>
        <w:t>6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ف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ل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غل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</w:p>
    <w:p>
      <w:pPr>
        <w:pStyle w:val="Normal"/>
        <w:jc w:val="center"/>
        <w:rPr>
          <w:rFonts w:eastAsia="Traditional Arabic" w:cs="Traditional Arabic"/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rFonts w:eastAsia="Traditional Arabic" w:cs="Traditional Arabic"/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eastAsia="Sahifa Outline" w:cs="Sahifa Outline"/>
        </w:rPr>
      </w:pP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إفراد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لله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بالفاعلي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أساس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عقيد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color w:val="auto"/>
          <w:sz w:val="28"/>
          <w:szCs w:val="28"/>
        </w:rPr>
      </w:pP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قضاء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والقدر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مشايخ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صوفية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س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د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ح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و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ـ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ـ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ـ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خر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درت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قد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نف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كم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فط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عذ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لو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ر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ذ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حمك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جر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لط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ح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لك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حدث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ا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م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5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ورد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ز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حقيق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ير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في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4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, </w:t>
      </w:r>
      <w:r>
        <w:rPr>
          <w:rFonts w:eastAsia="Traditional Arabic" w:cs="Traditional Arabic"/>
          <w:color w:val="auto"/>
          <w:sz w:val="28"/>
          <w:szCs w:val="28"/>
        </w:rPr>
        <w:t>1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ه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ق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3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عا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حقو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غ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ائ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ض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ض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ر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تلف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لا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ن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ل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وه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ئ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ئيس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نا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ــ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عل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رو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ــ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ض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ـلافه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د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ـ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ي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ـ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جا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ئوليت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ش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ـ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ظ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ر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ـز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ـ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ـد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قس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ب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وائ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ت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ف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وس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م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ما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وق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ث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ر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يشر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ملكـ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ثقـ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ماو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ـ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ر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ـ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ــ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هــ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ظهــ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ــ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ـ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أمــ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ق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و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ح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د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ب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ك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ص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حم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يق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طعي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ق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فظ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ق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اد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كس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ي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ش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بد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ا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عي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آث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كثر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عط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د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بأ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را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مك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معـ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ص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نو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ول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ا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ـ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حد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ماع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أ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و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علي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ا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ـر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ر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سئو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ثبات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ا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هج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مس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جمع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أفع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أعيان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فعلو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ش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بقض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ـد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رادتـ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شـيئتـ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ـ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بيد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ربوي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خلوق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ب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عتز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قال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ي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9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ر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ال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ود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ره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د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ق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ind w:left="515" w:hanging="515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لي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ق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ــ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ـ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ـ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ـ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نا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قد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علـــو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ــ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زب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ind w:left="515" w:hanging="515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با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وض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د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ل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فعال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ش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لق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خلو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ميع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ذب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ب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لي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ق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ث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أع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ـ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ث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د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ـ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ع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 </w:t>
      </w:r>
      <w:r>
        <w:rPr>
          <w:rFonts w:eastAsia="Traditional Arabic" w:cs="Traditional Arabic"/>
          <w:color w:val="auto"/>
          <w:sz w:val="28"/>
          <w:szCs w:val="28"/>
        </w:rPr>
        <w:t>7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م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قم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5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عل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رك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خلق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تشاب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واح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ه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ل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م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ح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حيح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جعلـ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ــداد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نت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لمـ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ج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لق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ا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دا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رك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ه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عتز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ك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ض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را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تج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م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حاط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ط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ش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اء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كــ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ع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ت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ـ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جعلـو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نــ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نت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علمـو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ت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0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هم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صح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عط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إم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قار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م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2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س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8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ظ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م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ا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يط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ب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يز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أ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خ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اد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نس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و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رج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مع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حد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ف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و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م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حاط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مو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رض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ف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دب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با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ث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غر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6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ـ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ع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غر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اح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يرو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قــ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ركن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قــ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مك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ت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وي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ك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ر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ا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يساب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7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ـ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رجمتـ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هذي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عر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ـ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9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وال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شبا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جر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را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ائ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عرفت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رك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سكون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حد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ري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عل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ح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خي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ا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قيق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حد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ن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ذن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حتجا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ـ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تدل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ص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شر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ي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لوك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تح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ن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شير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ظ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بح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د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جر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صاري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دبير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جار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كا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در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جج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ح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وحيد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فن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ـ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دعو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اط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ا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ع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يق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اف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اب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ب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سك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ي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كلم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لاس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شر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ضعه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ف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ج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وك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اف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ك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كي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ص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0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ز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ب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ك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ض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ز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ط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هدي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علم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ر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شرك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رسولُ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ش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رسو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ريئ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ك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م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ؤ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ك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ل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فاء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ق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ل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حتيا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ميي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ر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دبي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م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خر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ص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ي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ظلم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ي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كت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لا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ذ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ث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رو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0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ز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نث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2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الشرك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تقول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أعطانى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وفلا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والند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يقول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الانسا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2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لولا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فلا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لقتلنى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فلان</w:t>
      </w:r>
      <w:r>
        <w:rPr>
          <w:rFonts w:eastAsia="Arial" w:cs="Arial"/>
          <w:b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2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ن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سط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روا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جس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ئم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ظهر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ذوات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ام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طر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حرك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ذوات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رك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جس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خطر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ر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روا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كس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ـ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ه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خلوق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ــ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ع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شي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صرح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ل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جس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خلوق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ك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جواه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ك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لأعرا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لاح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وض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غ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نه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فراد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ت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عجز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ر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ر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ا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سب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اف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سن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زد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ؤمن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رؤ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لق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لق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اف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سن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عت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صاح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أ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عت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تائ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ي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قائ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ت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ا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ت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ه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جزة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ر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ك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ص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ح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ماو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ختلا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ي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نه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آي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و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لب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ذكر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قيا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قعود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نوب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تفكر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سماو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أرض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رب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لق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اط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بحان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ن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ذ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نا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طا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س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س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قي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افض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كد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ب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ش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ث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اض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ؤ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يو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تخ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ق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حي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زاء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آ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مر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/ </w:t>
      </w:r>
      <w:r>
        <w:rPr>
          <w:rFonts w:eastAsia="Traditional Arabic" w:cs="Traditional Arabic"/>
          <w:color w:val="auto"/>
          <w:sz w:val="28"/>
          <w:szCs w:val="28"/>
        </w:rPr>
        <w:t>19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rFonts w:eastAsia="Sahifa" w:cs="Sahifa"/>
          <w:color w:val="auto"/>
          <w:sz w:val="28"/>
          <w:szCs w:val="28"/>
          <w:rtl w:val="true"/>
        </w:rPr>
        <w:t xml:space="preserve">***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" w:cs="Sahifa"/>
          <w:color w:val="auto"/>
          <w:sz w:val="28"/>
          <w:sz w:val="28"/>
          <w:szCs w:val="28"/>
          <w:rtl w:val="true"/>
        </w:rPr>
        <w:t>الراب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Sahifa" w:cs="Sahifa"/>
          <w:color w:val="auto"/>
          <w:sz w:val="28"/>
          <w:szCs w:val="28"/>
          <w:rtl w:val="true"/>
        </w:rPr>
        <w:t>***</w:t>
      </w:r>
    </w:p>
    <w:p>
      <w:pPr>
        <w:pStyle w:val="Normal"/>
        <w:jc w:val="center"/>
        <w:rPr>
          <w:rFonts w:eastAsia="Sahifa Outline" w:cs="Sahifa Outline"/>
          <w:b/>
          <w:b/>
          <w:bCs/>
          <w:i/>
          <w:i/>
          <w:iCs/>
          <w:color w:val="auto"/>
          <w:sz w:val="28"/>
          <w:szCs w:val="28"/>
        </w:rPr>
      </w:pP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مراتب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بالقدر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مشايخ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Sahifa Outline" w:cs="Sahifa Outline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>الصوفية</w:t>
      </w:r>
      <w:r>
        <w:rPr>
          <w:rFonts w:eastAsia="Arial" w:cs="Arial"/>
          <w:b/>
          <w:b/>
          <w:bCs/>
          <w:i/>
          <w:i/>
          <w:iCs/>
          <w:color w:val="auto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ؤسس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فر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د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,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ــ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ـ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ا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درج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ظ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ل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ـ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ك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ت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د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حـا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بــ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ز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شيخ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ـ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ر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بدأ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ـ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ظهــ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373" w:hanging="373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ا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ش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ي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وجو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ـ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لقه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رزاق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جالهـم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نق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ش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اس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ق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خطوط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وبرول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ركي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حواله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عما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ك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كن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ق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ع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ن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ز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اق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بق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ت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ر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طل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و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رج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ي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ر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يم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الم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ر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م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د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تص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ـ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شر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ر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ثار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اه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ن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د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ر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سير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ظ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بع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ت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رب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كب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ص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ز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ل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حقيق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ك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حار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س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اس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     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ث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ind w:left="515" w:hanging="515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رتب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ظهو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تا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س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ـ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ن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ت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ظهـ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حك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ب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ي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نفيذ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تخاذ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ا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ظ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غي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حد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ت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و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غي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إيا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تق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و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ـ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عم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ر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رج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طــا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ج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ب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ظه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صا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د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ي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شي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روج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تدرج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د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Traditional Arabic" w:cs="Traditional Arabic"/>
          <w:color w:val="auto"/>
          <w:sz w:val="28"/>
          <w:szCs w:val="28"/>
        </w:rPr>
        <w:t>12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فسير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س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دلـ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ق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ـ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ـ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ــ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ـ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ـ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ق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غي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مو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بد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ت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كتم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روي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س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ج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قض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ت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السعاد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أه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طاع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بالشق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أه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عصي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ش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ض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إن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ض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ظه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ضي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ئ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: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ثاب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معن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بألفاظ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ثي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حي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ائ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وعظ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حد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ب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2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64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ي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334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قدم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7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نسائ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نائز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ـ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ـلا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ب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19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-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آ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مر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4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سه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center"/>
        <w:rPr>
          <w:bCs/>
          <w:color w:val="auto"/>
          <w:sz w:val="28"/>
          <w:szCs w:val="36"/>
        </w:rPr>
      </w:pPr>
      <w:r>
        <w:rPr>
          <w:rFonts w:eastAsia="Arial" w:cs="Arial"/>
          <w:bCs/>
          <w:color w:val="auto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قضى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قبل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خلق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الخلق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خالق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Cs/>
          <w:color w:val="auto"/>
          <w:sz w:val="28"/>
          <w:szCs w:val="36"/>
          <w:rtl w:val="true"/>
        </w:rPr>
        <w:t xml:space="preserve">: 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خـــلائق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يخفــى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عليـه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أمورها</w:t>
      </w:r>
    </w:p>
    <w:p>
      <w:pPr>
        <w:pStyle w:val="Normal"/>
        <w:jc w:val="center"/>
        <w:rPr>
          <w:rFonts w:eastAsia="DecoType Naskh Special" w:cs="DecoType Naskh Special"/>
        </w:rPr>
      </w:pPr>
      <w:r>
        <w:rPr>
          <w:rFonts w:eastAsia="Arial" w:cs="Arial"/>
          <w:bCs/>
          <w:color w:val="auto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هواهــا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ونجواهــا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ومضمر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قلبهـا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Cs/>
          <w:color w:val="auto"/>
          <w:sz w:val="28"/>
          <w:szCs w:val="36"/>
          <w:rtl w:val="true"/>
        </w:rPr>
        <w:t xml:space="preserve">: 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وقبل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الهوى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ماذا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 </w:t>
      </w:r>
      <w:r>
        <w:rPr>
          <w:rFonts w:eastAsia="DecoType Naskh Special" w:cs="DecoType Naskh Special"/>
          <w:bCs/>
          <w:color w:val="auto"/>
          <w:sz w:val="28"/>
          <w:sz w:val="28"/>
          <w:szCs w:val="36"/>
          <w:rtl w:val="true"/>
        </w:rPr>
        <w:t>ضميرها</w:t>
      </w:r>
      <w:r>
        <w:rPr>
          <w:rFonts w:eastAsia="Arial" w:cs="Arial"/>
          <w:bCs/>
          <w:color w:val="auto"/>
          <w:sz w:val="28"/>
          <w:sz w:val="28"/>
          <w:szCs w:val="36"/>
          <w:rtl w:val="true"/>
        </w:rPr>
        <w:t xml:space="preserve"> </w:t>
      </w:r>
    </w:p>
    <w:p>
      <w:pPr>
        <w:pStyle w:val="Normal"/>
        <w:ind w:left="373" w:hanging="37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خرج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خالف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اد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ئ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يك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طاب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س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ت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ح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إثب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شام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م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يمح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يث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ind w:left="373" w:hanging="373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ثب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رحل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ح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الإثب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يستصد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ك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كو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ئ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ind w:left="515" w:hanging="515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4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] -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ظهار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خت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خ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صط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لوق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باد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دع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ض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عط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ل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اف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د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نع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يئ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ا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بل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ذه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باد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: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د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فر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لطا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نهاي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Cs/>
          <w:color w:val="auto"/>
          <w:sz w:val="28"/>
          <w:szCs w:val="38"/>
        </w:rPr>
      </w:pPr>
      <w:r>
        <w:rPr>
          <w:rFonts w:eastAsia="Traditional Arabic" w:cs="Traditional Arabic"/>
          <w:bCs/>
          <w:color w:val="auto"/>
          <w:sz w:val="28"/>
          <w:szCs w:val="38"/>
        </w:rPr>
        <w:t>4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د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اسغن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ع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جه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ش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ي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لو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ي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زئ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ض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سأ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قص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م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وف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ب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ر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لتز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كل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تع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ت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ح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فري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نهائ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ص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ـر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ي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مــ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شكــ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ــ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ــ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هــ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بـ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1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قل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ـابـ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لوم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فص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غي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فص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ي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ح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خ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ن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نهائ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د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عت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خ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سا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له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ق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ح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ول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عظ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auto"/>
          <w:sz w:val="28"/>
          <w:szCs w:val="38"/>
        </w:rPr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ثان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ك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اص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وجو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جزئ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زئـ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ظه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ي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م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فص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ظه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ي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وجود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عظ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زئ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فص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ظه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ا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ق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ي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ك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ساس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تفري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ث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ت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ق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جح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وي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ح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صدد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يفية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نزو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إله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دي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حقق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واقع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حا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و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ت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ت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ت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طا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حد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اسخ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لا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ـ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حــ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ج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يقي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عرفت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ركا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سكونه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د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شري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علت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ح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تفصي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ت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قاد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ه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ي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ظ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فو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وع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د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يثا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ع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مو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ت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س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 </w:t>
      </w:r>
      <w:r>
        <w:rPr>
          <w:rFonts w:eastAsia="Traditional Arabic" w:cs="Traditional Arabic"/>
          <w:color w:val="auto"/>
          <w:sz w:val="28"/>
          <w:szCs w:val="28"/>
        </w:rPr>
        <w:t>7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ص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صيب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ر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فس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كت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برأ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س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كي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أس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ات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فرح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آتا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س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برأ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ي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ف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و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ت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فو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برأ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ي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ر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د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قاد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ائ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مـاو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خمس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ف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ن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رشـ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قل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كت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ذ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كت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كت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قادي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تقو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اع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2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ظ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و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جاج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آد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وس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يهم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65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6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15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بيه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سم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صفا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7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وا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ــ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70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اك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تدر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5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هيث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ج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زوائ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9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حح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يخ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لب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حي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امع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دي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01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.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دل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ي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حا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بار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بر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ختيار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ضا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كت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دو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بق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دو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د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فو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ص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زئ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طاب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وا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د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د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ق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عظ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قد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خلوق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1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دي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ص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بعم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ح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حد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جم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ط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ربع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طف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   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ق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ث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ضغ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ث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رس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لك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نفخ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روح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ؤم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أرب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م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كت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زق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أج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م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شق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عيد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2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دي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دو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مقاد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سنوي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خ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لق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بق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لمتن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عبادن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رسلي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745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يفي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دمـ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ط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أمه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64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درام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هميـــــ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470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ترمذ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رقـــ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28"/>
        </w:rPr>
        <w:t>213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ن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زلنا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يل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بارك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ذر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فر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     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كي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ـر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د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رسل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و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فو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ت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ج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رز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قدير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[</w:t>
      </w:r>
      <w:r>
        <w:rPr>
          <w:rFonts w:eastAsia="Traditional Arabic" w:cs="Traditional Arabic"/>
          <w:b/>
          <w:bCs/>
          <w:color w:val="auto"/>
          <w:sz w:val="28"/>
          <w:szCs w:val="38"/>
        </w:rPr>
        <w:t>3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دير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يومي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خ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تقد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أحوال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تقدير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جزئ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سأ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سماوا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أرض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و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ر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ر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ب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و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يث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س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س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غف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ذنب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فرج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رب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رف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قوا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ض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آخر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ــ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ـ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ــد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قـوف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ك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خا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ـ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بـ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رد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. </w:t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خا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هكذ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و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م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جاه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أب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ال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ضحاك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غ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ح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ت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د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شوك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70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ح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2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ر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طبر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  <w:rtl w:val="true"/>
        </w:rPr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ــ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هــ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ـ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ؤ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ز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قد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ضر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ض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عام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وضرب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خاص</w:t>
      </w:r>
      <w:r>
        <w:rPr>
          <w:rFonts w:eastAsia="Arial" w:cs="Arial"/>
          <w:b/>
          <w:b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ق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خ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صائ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فر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نهائ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ر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و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أ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رش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ائ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اش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نظي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ج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ات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زم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قتض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راد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طا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خلو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حدا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عتب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غي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بي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و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آل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ــ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عظي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ث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فتح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د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شوكان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زا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عل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فسي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جوز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د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مي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ن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اعل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ستقلال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يئ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دون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ك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ق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ن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ض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سو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ضر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سو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سو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فا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ـو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ا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أث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ص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جنبو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زام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ني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رت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لاس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قلي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ج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سب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زع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سال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سب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سب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د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رت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ظ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يحد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ز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ف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واز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غيي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لطيف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حو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ثب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ص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استطاع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ادث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ارك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ؤل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لاس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أفلا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كوك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جر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ماو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قوت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لوب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رسال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س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: </w:t>
      </w:r>
      <w:r>
        <w:rPr>
          <w:rFonts w:eastAsia="Traditional Arabic" w:cs="Traditional Arabic"/>
          <w:color w:val="auto"/>
          <w:sz w:val="28"/>
          <w:szCs w:val="28"/>
        </w:rPr>
        <w:t>7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القد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اسلام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فارو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دسوق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حـ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386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ذك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فض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رأس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كل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حو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ابق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ذ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او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شا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ي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ن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م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حيط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بوب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م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ط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ك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فرد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زئ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ت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ا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طبيع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ما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صب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ـ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عو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ع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خلو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الق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سل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ط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اعل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له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ك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د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يمن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ن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ث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ض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ح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ن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غي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مح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شاء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ثب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عند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كت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جا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سع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تأك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ك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حتم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فن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تم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ر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عن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عض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مح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سبا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يثب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أقدا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د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اد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ح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ج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رع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صو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طريق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تجرب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ومذهبا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7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دكت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ف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أ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ي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عـز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ـ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ج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م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هائ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ث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 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اد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مك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ينسب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إلي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جور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معاصي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وجو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فس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ض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دأ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ا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مرجع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لمعو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)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لي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خضو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حيـط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ـ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شك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رت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و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س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آخ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وا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قاب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ما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نس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و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ضائ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؟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تف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ائ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ثب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م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شم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فعا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سلو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ستخ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فظ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color w:val="auto"/>
          <w:sz w:val="28"/>
          <w:sz w:val="28"/>
          <w:szCs w:val="38"/>
          <w:rtl w:val="true"/>
        </w:rPr>
        <w:t>ال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يعب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ط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نفا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م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طلا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صفا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ستم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صط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رآ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ر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ر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ع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Cs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م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ئ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فس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سب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تراث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صوفى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لدكتو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كمال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49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cs="Traditional Arabic"/>
          <w:bCs/>
          <w:color w:val="auto"/>
          <w:sz w:val="28"/>
          <w:szCs w:val="28"/>
        </w:rPr>
        <w:t>2</w:t>
      </w:r>
      <w:r>
        <w:rPr>
          <w:rFonts w:eastAsia="Traditional Arabic" w:cs="Traditional Arabic"/>
          <w:bCs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bCs/>
          <w:color w:val="auto"/>
          <w:sz w:val="28"/>
          <w:sz w:val="28"/>
          <w:szCs w:val="28"/>
          <w:rtl w:val="true"/>
        </w:rPr>
        <w:t>ا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لرعد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3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قيا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س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و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ي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ر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س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مبدئ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رابع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باد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لط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ها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د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غن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د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منت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كو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عاص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ب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خلق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يس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ق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غ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خالف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إراد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كوي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تست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خ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شه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حي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قو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(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الخلق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عرفت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ابتلاه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نفسه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2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ف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شه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ألست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رب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قالو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بل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هد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>}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 (</w:t>
      </w:r>
      <w:r>
        <w:rPr>
          <w:rFonts w:eastAsia="Traditional Arabic" w:cs="Traditional Arabic"/>
          <w:color w:val="auto"/>
          <w:sz w:val="28"/>
          <w:szCs w:val="38"/>
        </w:rPr>
        <w:t>3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)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بتلا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ا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زود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يم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ط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ث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رس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رس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ك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عذبين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حتى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نبعث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رسول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4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auto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قو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 xml:space="preserve">: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{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لكل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جعلن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منكم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شرعة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 w:val="28"/>
          <w:szCs w:val="38"/>
          <w:rtl w:val="true"/>
        </w:rPr>
        <w:t>ومنهاجا</w:t>
      </w:r>
      <w:r>
        <w:rPr>
          <w:rFonts w:eastAsia="Arial" w:cs="Arial"/>
          <w:bCs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bCs/>
          <w:color w:val="auto"/>
          <w:sz w:val="28"/>
          <w:szCs w:val="38"/>
          <w:rtl w:val="true"/>
        </w:rPr>
        <w:t xml:space="preserve">}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5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ات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ماو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از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وح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عل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ط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غرو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فوس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إشه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بح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تعا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ب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قهر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قدر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ي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3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أعرا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72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4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إسراء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1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.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5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مائدة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/ </w:t>
      </w:r>
      <w:r>
        <w:rPr>
          <w:rFonts w:eastAsia="Traditional Arabic" w:cs="Traditional Arabic"/>
          <w:color w:val="auto"/>
          <w:sz w:val="28"/>
          <w:szCs w:val="28"/>
        </w:rPr>
        <w:t>4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.     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نفذ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شيئ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ج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حكام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قائ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لك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نصر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يما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طر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ختي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هو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لأم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و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ز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ج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قي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فس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سب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عص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يدي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كتس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كف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استطاع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ختيار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نعرض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فصي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لث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شاء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Arial" w:cs="Arial"/>
          <w:color w:val="auto"/>
          <w:sz w:val="28"/>
          <w:szCs w:val="38"/>
          <w:rtl w:val="true"/>
        </w:rPr>
        <w:t xml:space="preserve">  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ك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ستطا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اختيا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فيل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إدا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مسئوليت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ع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لق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إ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كا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خلق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إ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ص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ي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ش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ع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سوب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س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ل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صال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عب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جاز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ذل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(</w:t>
      </w:r>
      <w:r>
        <w:rPr>
          <w:rFonts w:eastAsia="Traditional Arabic" w:cs="Traditional Arabic"/>
          <w:color w:val="auto"/>
          <w:sz w:val="28"/>
          <w:szCs w:val="38"/>
        </w:rPr>
        <w:t>1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) .</w:t>
      </w:r>
    </w:p>
    <w:p>
      <w:pPr>
        <w:pStyle w:val="Normal"/>
        <w:jc w:val="both"/>
        <w:rPr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م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يدفعن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إل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دراس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حر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أصالت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ذات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إنسان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ف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فص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ثا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باب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،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شك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هذه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مبادئ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ر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بنى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ليه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وفي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أوائ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فهومهم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للقدر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نابع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م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توحي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خالص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لا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تخت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عن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عتقاد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لف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صالح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أهل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السن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والجماعـة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38"/>
          <w:rtl w:val="true"/>
        </w:rPr>
        <w:t>.</w:t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  <w:color w:val="auto"/>
          <w:sz w:val="28"/>
          <w:szCs w:val="38"/>
        </w:rPr>
      </w:pPr>
      <w:r>
        <w:rPr>
          <w:rFonts w:eastAsia="Traditional Arabic" w:cs="Traditional Arabic"/>
          <w:color w:val="auto"/>
          <w:sz w:val="28"/>
          <w:szCs w:val="38"/>
          <w:rtl w:val="true"/>
        </w:rPr>
      </w:r>
    </w:p>
    <w:p>
      <w:pPr>
        <w:pStyle w:val="Normal"/>
        <w:jc w:val="both"/>
        <w:rPr>
          <w:rFonts w:eastAsia="Traditional Arabic" w:cs="Traditional Arabic"/>
        </w:rPr>
      </w:pPr>
      <w:r>
        <w:rPr>
          <w:rFonts w:eastAsia="Traditional Arabic" w:cs="Traditional Arabic"/>
          <w:color w:val="auto"/>
          <w:sz w:val="28"/>
          <w:sz w:val="28"/>
          <w:szCs w:val="38"/>
          <w:rtl w:val="true"/>
        </w:rPr>
        <w:t>ــــــــــــــــــــــــ</w:t>
      </w:r>
      <w:r>
        <w:rPr>
          <w:rFonts w:eastAsia="Arial" w:cs="Arial"/>
          <w:color w:val="auto"/>
          <w:sz w:val="28"/>
          <w:sz w:val="28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rFonts w:eastAsia="Traditional Arabic" w:cs="Traditional Arabic"/>
          <w:color w:val="auto"/>
          <w:sz w:val="28"/>
          <w:szCs w:val="28"/>
        </w:rPr>
        <w:t>1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-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</w:rPr>
        <w:t>258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  </w:t>
      </w:r>
      <w:r>
        <w:rPr>
          <w:rFonts w:eastAsia="Traditional Arabic" w:cs="Traditional Arabic"/>
          <w:color w:val="auto"/>
          <w:sz w:val="28"/>
          <w:sz w:val="28"/>
          <w:szCs w:val="28"/>
          <w:rtl w:val="true"/>
        </w:rPr>
        <w:t>بتصرف</w:t>
      </w:r>
      <w:r>
        <w:rPr>
          <w:rFonts w:eastAsia="Arial" w:cs="Arial"/>
          <w:color w:val="auto"/>
          <w:sz w:val="28"/>
          <w:sz w:val="28"/>
          <w:szCs w:val="28"/>
          <w:rtl w:val="true"/>
        </w:rPr>
        <w:t xml:space="preserve"> </w:t>
      </w:r>
      <w:r>
        <w:rPr>
          <w:rFonts w:eastAsia="Traditional Arabic" w:cs="Traditional Arabic"/>
          <w:color w:val="auto"/>
          <w:sz w:val="28"/>
          <w:szCs w:val="28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0440" w:h="15120"/>
      <w:pgMar w:left="1701" w:right="1701" w:gutter="0" w:header="567" w:top="1701" w:footer="567" w:bottom="1985"/>
      <w:pgNumType w:start="7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511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11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0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PageNumber"/>
        <w:rFonts w:eastAsia="Sahifa" w:cs="Sahifa"/>
        <w:color w:val="auto"/>
        <w:szCs w:val="28"/>
      </w:rPr>
    </w:pPr>
    <w:r>
      <w:rPr>
        <w:rFonts w:cs="Sahifa"/>
        <w:szCs w:val="28"/>
        <w:rtl w:val="true"/>
      </w:rPr>
    </w:r>
  </w:p>
  <w:p>
    <w:pPr>
      <w:pStyle w:val="Header"/>
      <w:jc w:val="center"/>
      <w:rPr/>
    </w:pPr>
    <w:r>
      <w:rPr>
        <w:rStyle w:val="PageNumber"/>
        <w:rFonts w:eastAsia="Sahifa" w:cs="Sahifa"/>
        <w:color w:val="auto"/>
        <w:szCs w:val="28"/>
        <w:rtl w:val="true"/>
      </w:rPr>
      <w:t>**********</w:t>
    </w:r>
    <w:r>
      <w:rPr>
        <w:rStyle w:val="PageNumber"/>
        <w:rFonts w:eastAsia="Úáæí ËÜÜÜÜáË ãÕãÊ ãÇÆá ÚÇÏí" w:cs="Úáæí ËÜÜÜÜáË ãÕãÊ ãÇÆá ÚÇÏí"/>
        <w:color w:val="auto"/>
        <w:szCs w:val="28"/>
        <w:rtl w:val="true"/>
      </w:rPr>
      <w:t xml:space="preserve"> </w:t>
    </w:r>
    <w:r>
      <w:rPr>
        <w:rStyle w:val="PageNumber"/>
        <w:rFonts w:eastAsia="Úáæí ËÜÜÜÜáË ãÕãÊ ãÇÆá ÚÇÏí" w:cs="Úáæí ËÜÜÜÜáË ãÕãÊ ãÇÆá ÚÇÏí"/>
        <w:color w:val="auto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مفهوم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القدر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والحرية</w:t>
    </w:r>
    <w:r>
      <w:rPr>
        <w:rStyle w:val="PageNumber"/>
        <w:rFonts w:eastAsia="Arial" w:cs="Arial"/>
        <w:b/>
        <w:b/>
        <w:bCs/>
        <w:color w:val="auto"/>
        <w:szCs w:val="26"/>
        <w:rtl w:val="true"/>
      </w:rPr>
      <w:t xml:space="preserve">  </w:t>
    </w:r>
    <w:r>
      <w:rPr>
        <w:rStyle w:val="PageNumber"/>
        <w:rFonts w:eastAsia="Ramadan" w:cs="Ramadan"/>
        <w:b/>
        <w:b/>
        <w:bCs/>
        <w:i/>
        <w:i/>
        <w:iCs/>
        <w:color w:val="auto"/>
        <w:szCs w:val="26"/>
        <w:rtl w:val="true"/>
      </w:rPr>
      <w:t>ــــ</w:t>
    </w:r>
    <w:r>
      <w:rPr>
        <w:rStyle w:val="PageNumber"/>
        <w:rFonts w:eastAsia="Arial" w:cs="Arial"/>
        <w:b/>
        <w:b/>
        <w:bCs/>
        <w:i/>
        <w:i/>
        <w:iCs/>
        <w:color w:val="auto"/>
        <w:szCs w:val="26"/>
        <w:rtl w:val="true"/>
      </w:rPr>
      <w:t xml:space="preserve"> </w:t>
    </w:r>
    <w:r>
      <w:rPr>
        <w:rStyle w:val="PageNumber"/>
        <w:rFonts w:eastAsia="Ramadan" w:cs="Ramadan"/>
        <w:b/>
        <w:b/>
        <w:bCs/>
        <w:i/>
        <w:i/>
        <w:iCs/>
        <w:color w:val="auto"/>
        <w:szCs w:val="26"/>
        <w:rtl w:val="true"/>
      </w:rPr>
      <w:fldChar w:fldCharType="begin"/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instrText xml:space="preserve"> PAGE </w:instrText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fldChar w:fldCharType="separate"/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t>161</w:t>
    </w:r>
    <w:r>
      <w:rPr>
        <w:rtl w:val="true"/>
        <w:rStyle w:val="PageNumber"/>
        <w:i/>
        <w:b/>
        <w:szCs w:val="26"/>
        <w:iCs/>
        <w:bCs/>
        <w:rFonts w:eastAsia="Ramadan" w:cs="Ramadan"/>
        <w:color w:val="auto"/>
      </w:rPr>
      <w:fldChar w:fldCharType="end"/>
    </w:r>
    <w:r>
      <w:rPr>
        <w:rStyle w:val="PageNumber"/>
        <w:rFonts w:eastAsia="Arial" w:cs="Arial"/>
        <w:b/>
        <w:b/>
        <w:bCs/>
        <w:i/>
        <w:i/>
        <w:iCs/>
        <w:color w:val="auto"/>
        <w:szCs w:val="26"/>
        <w:rtl w:val="true"/>
      </w:rPr>
      <w:t xml:space="preserve"> </w:t>
    </w:r>
    <w:r>
      <w:rPr>
        <w:rStyle w:val="PageNumber"/>
        <w:rFonts w:eastAsia="Ramadan" w:cs="Ramadan"/>
        <w:i/>
        <w:i/>
        <w:iCs/>
        <w:color w:val="auto"/>
        <w:szCs w:val="26"/>
        <w:rtl w:val="true"/>
      </w:rPr>
      <w:t>ــــ</w:t>
    </w:r>
    <w:r>
      <w:rPr>
        <w:rStyle w:val="PageNumber"/>
        <w:rFonts w:eastAsia="Arial" w:cs="Arial"/>
        <w:color w:val="auto"/>
        <w:szCs w:val="26"/>
        <w:rtl w:val="true"/>
      </w:rPr>
      <w:t xml:space="preserve"> 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عند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أوائل</w:t>
    </w:r>
    <w:r>
      <w:rPr>
        <w:rStyle w:val="PageNumber"/>
        <w:rFonts w:eastAsia="Arial" w:cs="Arial"/>
        <w:color w:val="auto"/>
        <w:szCs w:val="26"/>
        <w:rtl w:val="true"/>
      </w:rPr>
      <w:t xml:space="preserve"> </w:t>
    </w:r>
    <w:r>
      <w:rPr>
        <w:rStyle w:val="PageNumber"/>
        <w:rFonts w:eastAsia="Úáæí ÇáÔÜÜÝÇ ãÕãÊ ãÇÆá ÚÇÏí" w:cs="Úáæí ÇáÔÜÜÝÇ ãÕãÊ ãÇÆá ÚÇÏí"/>
        <w:color w:val="auto"/>
        <w:szCs w:val="26"/>
        <w:rtl w:val="true"/>
      </w:rPr>
      <w:t>الصوفية</w:t>
    </w:r>
    <w:r>
      <w:rPr>
        <w:rStyle w:val="PageNumber"/>
        <w:rFonts w:eastAsia="Arial" w:cs="Arial"/>
        <w:color w:val="auto"/>
        <w:rtl w:val="true"/>
      </w:rPr>
      <w:t xml:space="preserve">  </w:t>
    </w:r>
    <w:r>
      <w:rPr>
        <w:rStyle w:val="PageNumber"/>
        <w:rFonts w:eastAsia="Sahifa" w:cs="Sahifa"/>
        <w:color w:val="auto"/>
        <w:szCs w:val="28"/>
        <w:rtl w:val="true"/>
      </w:rPr>
      <w:t>*******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jc w:val="left"/>
    </w:pPr>
    <w:rPr>
      <w:rFonts w:ascii="Arial" w:hAnsi="Arial" w:eastAsia="Simplified Arabic" w:cs="Simplified Arabic"/>
      <w:color w:val="00FF00"/>
      <w:kern w:val="2"/>
      <w:sz w:val="7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6T08:01:00Z</dcterms:created>
  <dc:creator>��� ��� ����</dc:creator>
  <dc:description/>
  <dc:language>en-US</dc:language>
  <cp:lastModifiedBy>��� ��� ����</cp:lastModifiedBy>
  <cp:lastPrinted>1995-08-07T10:40:00Z</cp:lastPrinted>
  <dcterms:modified xsi:type="dcterms:W3CDTF">1995-08-07T10:41:00Z</dcterms:modified>
  <cp:revision>10</cp:revision>
  <dc:subject/>
  <dc:title>�� ��� ����������� - ��������� ��� ����������</dc:title>
</cp:coreProperties>
</file>