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 Arial;Arial" w:hAnsi=" Arial;Arial"/>
          <w:szCs w:val="48"/>
        </w:rPr>
      </w:pPr>
      <w:r>
        <w:rPr>
          <w:rFonts w:eastAsia=" Arial;Arial" w:cs=" Arial;Arial" w:ascii=" Arial;Arial" w:hAnsi=" Arial;Arial"/>
          <w:szCs w:val="48"/>
          <w:rtl w:val="true"/>
        </w:rPr>
        <w:t xml:space="preserve">                   </w:t>
      </w:r>
      <w:r>
        <w:rPr>
          <w:rFonts w:eastAsia="Úáæí ÇáÔÜÜÝÇ ãÕãÊ ãÇÆá ÚÇÏí" w:cs="Úáæí ÇáÔÜÜÝÇ ãÕãÊ ãÇÆá ÚÇÏí" w:ascii=" Arial;Arial" w:hAnsi=" Arial;Arial"/>
          <w:szCs w:val="48"/>
        </w:rPr>
        <w:t>ÇáÈÇÈ ÇáËÇáË</w:t>
      </w:r>
    </w:p>
    <w:p>
      <w:pPr>
        <w:pStyle w:val="Normal"/>
        <w:spacing w:lineRule="atLeast" w:line="240"/>
        <w:jc w:val="both"/>
        <w:rPr>
          <w:rFonts w:ascii=" Arial;Arial" w:hAnsi=" Arial;Arial" w:eastAsia="Úáæí ÇáÔÜÜÝÇ ãÕãÊ ãÇÆá ÚÇÏí" w:cs="Úáæí ÇáÔÜÜÝÇ ãÕãÊ ãÇÆá ÚÇÏí"/>
          <w:szCs w:val="36"/>
        </w:rPr>
      </w:pPr>
      <w:r>
        <w:rPr>
          <w:rFonts w:eastAsia=" Arial;Arial" w:cs=" Arial;Arial" w:ascii=" Arial;Arial" w:hAnsi=" Arial;Arial"/>
          <w:szCs w:val="48"/>
          <w:rtl w:val="true"/>
        </w:rPr>
        <w:t xml:space="preserve">       </w:t>
      </w:r>
      <w:r>
        <w:rPr>
          <w:rFonts w:eastAsia="Úáæí ÇáÔÜÜÝÇ ãÕãÊ ãÇÆá ÚÇÏí" w:cs="Úáæí ÇáÔÜÜÝÇ ãÕãÊ ãÇÆá ÚÇÏí" w:ascii=" Arial;Arial" w:hAnsi=" Arial;Arial"/>
          <w:szCs w:val="36"/>
        </w:rPr>
        <w:t>ÇáÍÑíÉ ãä ÇáÌÇäÈ ÇáÚãáì ÇáÓáæßì</w:t>
      </w:r>
    </w:p>
    <w:p>
      <w:pPr>
        <w:pStyle w:val="Normal"/>
        <w:spacing w:lineRule="atLeast" w:line="240"/>
        <w:jc w:val="both"/>
        <w:rPr>
          <w:rFonts w:ascii=" Arial;Arial" w:hAnsi=" Arial;Arial"/>
          <w:szCs w:val="36"/>
        </w:rPr>
      </w:pPr>
      <w:r>
        <w:rPr>
          <w:rFonts w:eastAsia=" Arial;Arial" w:cs=" Arial;Arial" w:ascii=" Arial;Arial" w:hAnsi=" Arial;Arial"/>
          <w:szCs w:val="36"/>
          <w:rtl w:val="true"/>
        </w:rPr>
        <w:t xml:space="preserve">      </w:t>
      </w:r>
      <w:r>
        <w:rPr>
          <w:rFonts w:eastAsia="Úáæí ÇáÔÜÜÝÇ ãÕãÊ ãÇÆá ÚÇÏí" w:cs="Úáæí ÇáÔÜÜÝÇ ãÕãÊ ãÇÆá ÚÇÏí" w:ascii=" Arial;Arial" w:hAnsi=" Arial;Arial"/>
          <w:szCs w:val="36"/>
        </w:rPr>
        <w:t>æÞÏ ÇÔÊãá Úáì ÝÕáí</w:t>
      </w:r>
      <w:r>
        <w:rPr>
          <w:rFonts w:eastAsia="Úáæí ÇáÔÜÜÝÇ ãÕãÊ ãÇÆá ÚÇÏí" w:cs="Úáæí ÇáÔÜÜÝÇ ãÕãÊ ãÇÆá ÚÇÏí" w:ascii=" Arial;Arial" w:hAnsi=" Arial;Arial"/>
          <w:szCs w:val="36"/>
          <w:rtl w:val="true"/>
        </w:rPr>
        <w:t xml:space="preserve"> :   </w:t>
      </w:r>
    </w:p>
    <w:p>
      <w:pPr>
        <w:pStyle w:val="Normal"/>
        <w:spacing w:lineRule="atLeast" w:line="240"/>
        <w:jc w:val="both"/>
        <w:rPr>
          <w:rFonts w:ascii=" Arial;Arial" w:hAnsi=" Arial;Arial" w:eastAsia="Úáæí ÇáÔÜÜÝÇ ãÕãÊ ãÇÆá ÚÇÏí" w:cs="Úáæí ÇáÔÜÜÝÇ ãÕãÊ ãÇÆá ÚÇÏí"/>
          <w:szCs w:val="36"/>
        </w:rPr>
      </w:pPr>
      <w:r>
        <w:rPr>
          <w:rFonts w:eastAsia=" Arial;Arial" w:cs=" Arial;Arial" w:ascii=" Arial;Arial" w:hAnsi=" Arial;Arial"/>
          <w:szCs w:val="36"/>
          <w:rtl w:val="true"/>
        </w:rPr>
        <w:t xml:space="preserve">    </w:t>
      </w:r>
      <w:r>
        <w:rPr>
          <w:rFonts w:eastAsia="Úáæí ÇáÔÜÜÝÇ ãÕãÊ ãÇÆá ÚÇÏí" w:cs="Úáæí ÇáÔÜÜÝÇ ãÕãÊ ãÇÆá ÚÇÏí" w:ascii=" Arial;Arial" w:hAnsi=" Arial;Arial"/>
          <w:szCs w:val="36"/>
        </w:rPr>
        <w:t>ÇáÝÕá ÇáÃæá : ÇáÇÓÊØÇÚÉ ÇáÈÔÑíÉ æÇáÝÇÚáíÉ ÇáÅáåíÉ</w:t>
      </w:r>
    </w:p>
    <w:p>
      <w:pPr>
        <w:pStyle w:val="Normal"/>
        <w:spacing w:lineRule="atLeast" w:line="240"/>
        <w:jc w:val="both"/>
        <w:rPr>
          <w:rFonts w:ascii=" Arial;Arial" w:hAnsi=" Arial;Arial" w:eastAsia="Úáæí ÇáÔÜÜÝÇ ãÕãÊ ãÇÆá ÚÇÏí" w:cs="Úáæí ÇáÔÜÜÝÇ ãÕãÊ ãÇÆá ÚÇÏí"/>
          <w:szCs w:val="36"/>
        </w:rPr>
      </w:pPr>
      <w:r>
        <w:rPr>
          <w:rFonts w:eastAsia=" Arial;Arial" w:cs=" Arial;Arial" w:ascii=" Arial;Arial" w:hAnsi=" Arial;Arial"/>
          <w:szCs w:val="36"/>
          <w:rtl w:val="true"/>
        </w:rPr>
        <w:t xml:space="preserve">  </w:t>
      </w:r>
      <w:r>
        <w:rPr>
          <w:rFonts w:eastAsia="Úáæí ÇáÔÜÜÝÇ ãÕãÊ ãÇÆá ÚÇÏí" w:cs="Úáæí ÇáÔÜÜÝÇ ãÕãÊ ãÇÆá ÚÇÏí" w:ascii=" Arial;Arial" w:hAnsi=" Arial;Arial"/>
          <w:szCs w:val="36"/>
        </w:rPr>
        <w:t>ÇáÝÕá ÇáËÇäì :ÇáÍÜÜÜÑíÉ æãäåÜÜÜÜÜÜÜÜÌ ÇáÚÈÜÜÜÜæÏíÜÜÜÜÜÜÉ</w:t>
      </w:r>
    </w:p>
    <w:p>
      <w:pPr>
        <w:pStyle w:val="Normal"/>
        <w:spacing w:lineRule="atLeast" w:line="240"/>
        <w:jc w:val="both"/>
        <w:rPr>
          <w:rFonts w:ascii=" Arial;Arial" w:hAnsi=" Arial;Arial" w:eastAsia="Úáæí ÇáÔÜÜÝÇ ãÕãÊ ãÇÆá ÚÇÏí" w:cs="Úáæí ÇáÔÜÜÝÇ ãÕãÊ ãÇÆá ÚÇÏí"/>
          <w:szCs w:val="36"/>
        </w:rPr>
      </w:pPr>
      <w:r>
        <w:rPr>
          <w:rFonts w:eastAsia="Úáæí ÇáÔÜÜÝÇ ãÕãÊ ãÇÆá ÚÇÏí" w:cs="Úáæí ÇáÔÜÜÝÇ ãÕãÊ ãÇÆá ÚÇÏí" w:ascii=" Arial;Arial" w:hAnsi=" Arial;Arial"/>
          <w:szCs w:val="36"/>
          <w:rtl w:val="true"/>
        </w:rPr>
      </w:r>
    </w:p>
    <w:p>
      <w:pPr>
        <w:pStyle w:val="Normal"/>
        <w:spacing w:lineRule="atLeast" w:line="240"/>
        <w:jc w:val="center"/>
        <w:rPr>
          <w:rFonts w:ascii=" Arial;Arial" w:hAnsi=" Arial;Arial" w:eastAsia="Úáæí ÇáÔÜÜÝÇ ãÕãÊ ãÇÆá ÚÇÏí" w:cs="Úáæí ÇáÔÜÜÝÇ ãÕãÊ ãÇÆá ÚÇÏí"/>
          <w:szCs w:val="48"/>
        </w:rPr>
      </w:pPr>
      <w:r>
        <w:rPr>
          <w:rFonts w:eastAsia="Úáæí ÇáÔÜÜÝÇ ãÕãÊ ãÇÆá ÚÇÏí" w:cs="Úáæí ÇáÔÜÜÝÇ ãÕãÊ ãÇÆá ÚÇÏí" w:ascii=" Arial;Arial" w:hAnsi=" Arial;Arial"/>
          <w:szCs w:val="48"/>
        </w:rPr>
        <w:t>ÇáÝÕá ÇáÃæá</w:t>
      </w:r>
    </w:p>
    <w:p>
      <w:pPr>
        <w:pStyle w:val="Normal"/>
        <w:spacing w:lineRule="atLeast" w:line="240"/>
        <w:jc w:val="both"/>
        <w:rPr>
          <w:rFonts w:ascii=" Arial;Arial" w:hAnsi=" Arial;Arial" w:eastAsia="Úáæí ÇáÔÜÜÝÇ ãÕãÊ ãÇÆá ÚÇÏí" w:cs="Úáæí ÇáÔÜÜÝÇ ãÕãÊ ãÇÆá ÚÇÏí"/>
          <w:szCs w:val="36"/>
        </w:rPr>
      </w:pPr>
      <w:r>
        <w:rPr>
          <w:rFonts w:eastAsia=" Arial;Arial" w:cs=" Arial;Arial" w:ascii=" Arial;Arial" w:hAnsi=" Arial;Arial"/>
          <w:szCs w:val="36"/>
          <w:rtl w:val="true"/>
        </w:rPr>
        <w:t xml:space="preserve">                </w:t>
      </w:r>
      <w:r>
        <w:rPr>
          <w:rFonts w:eastAsia="Úáæí ÇáÔÜÜÝÇ ãÕãÊ ãÇÆá ÚÇÏí" w:cs="Úáæí ÇáÔÜÜÝÇ ãÕãÊ ãÇÆá ÚÇÏí" w:ascii=" Arial;Arial" w:hAnsi=" Arial;Arial"/>
          <w:szCs w:val="36"/>
        </w:rPr>
        <w:t>ÇáÇÓÊØÇÚÉ ÇáÈÔÑíÉ æÇáÝÇÚáíÉ ÇáÅáåíÉ</w:t>
      </w:r>
    </w:p>
    <w:p>
      <w:pPr>
        <w:pStyle w:val="Normal"/>
        <w:spacing w:lineRule="atLeast" w:line="240"/>
        <w:jc w:val="both"/>
        <w:rPr>
          <w:rFonts w:ascii=" Arial;Arial" w:hAnsi=" Arial;Arial" w:eastAsia="Úáæí ÇáÔÜÜÝÇ ãÕãÊ ãÇÆá ÚÇÏí" w:cs="Úáæí ÇáÔÜÜÝÇ ãÕãÊ ãÇÆá ÚÇÏí"/>
          <w:szCs w:val="36"/>
        </w:rPr>
      </w:pPr>
      <w:r>
        <w:rPr>
          <w:rFonts w:eastAsia=" Arial;Arial" w:cs=" Arial;Arial" w:ascii=" Arial;Arial" w:hAnsi=" Arial;Arial"/>
          <w:szCs w:val="36"/>
          <w:rtl w:val="true"/>
        </w:rPr>
        <w:t xml:space="preserve"> </w:t>
      </w:r>
      <w:r>
        <w:rPr>
          <w:rFonts w:eastAsia="Úáæí ÇáÔÜÜÝÇ ãÕãÊ ãÇÆá ÚÇÏí" w:cs="Úáæí ÇáÔÜÜÝÇ ãÕãÊ ãÇÆá ÚÇÏí" w:ascii=" Arial;Arial" w:hAnsi=" Arial;Arial"/>
          <w:szCs w:val="36"/>
        </w:rPr>
        <w:t>æÞÏ ÇÔÊãá Úáì ÃÑÈÚÉ ãÈÇÍË</w:t>
      </w:r>
      <w:r>
        <w:rPr>
          <w:rFonts w:eastAsia="Úáæí ÇáÔÜÜÝÇ ãÕãÊ ãÇÆá ÚÇÏí" w:cs="Úáæí ÇáÔÜÜÝÇ ãÕãÊ ãÇÆá ÚÇÏí" w:ascii=" Arial;Arial" w:hAnsi=" Arial;Arial"/>
          <w:szCs w:val="36"/>
          <w:rtl w:val="true"/>
        </w:rPr>
        <w:t xml:space="preserve"> : </w:t>
      </w:r>
    </w:p>
    <w:p>
      <w:pPr>
        <w:pStyle w:val="Normal"/>
        <w:spacing w:lineRule="atLeast" w:line="240"/>
        <w:jc w:val="both"/>
        <w:rPr>
          <w:rFonts w:ascii=" Arial;Arial" w:hAnsi=" Arial;Arial" w:eastAsia="Úáæí ÇáÔÜÜÝÇ ãÕãÊ ãÇÆá ÚÇÏí" w:cs="Úáæí ÇáÔÜÜÝÇ ãÕãÊ ãÇÆá ÚÇÏí"/>
          <w:szCs w:val="32"/>
        </w:rPr>
      </w:pPr>
      <w:r>
        <w:rPr>
          <w:rFonts w:eastAsia="Úáæí ÇáÔÜÜÝÇ ãÕãÊ ãÇÆá ÚÇÏí" w:cs="Úáæí ÇáÔÜÜÝÇ ãÕãÊ ãÇÆá ÚÇÏí" w:ascii=" Arial;Arial" w:hAnsi=" Arial;Arial"/>
          <w:szCs w:val="32"/>
        </w:rPr>
        <w:t>ÇáãÈÍÜË ÇáÃæá : ÇáÇÓÊØÇÚÉ ãÜä ãÞæãÇÊ ÇáÍÜÜÜÜÑíÉ ÚäÏ ÇáÕæÝíÉ</w:t>
      </w:r>
    </w:p>
    <w:p>
      <w:pPr>
        <w:pStyle w:val="Normal"/>
        <w:spacing w:lineRule="atLeast" w:line="240"/>
        <w:jc w:val="both"/>
        <w:rPr>
          <w:rFonts w:ascii=" Arial;Arial" w:hAnsi=" Arial;Arial" w:eastAsia="Úáæí ÇáÔÜÜÝÇ ãÕãÊ ãÇÆá ÚÇÏí" w:cs="Úáæí ÇáÔÜÜÝÇ ãÕãÊ ãÇÆá ÚÇÏí"/>
          <w:szCs w:val="32"/>
        </w:rPr>
      </w:pPr>
      <w:r>
        <w:rPr>
          <w:rFonts w:eastAsia="Úáæí ÇáÔÜÜÝÇ ãÕãÊ ãÇÆá ÚÇÏí" w:cs="Úáæí ÇáÔÜÜÝÇ ãÕãÊ ãÇÆá ÚÇÏí" w:ascii=" Arial;Arial" w:hAnsi=" Arial;Arial"/>
          <w:szCs w:val="32"/>
        </w:rPr>
        <w:t>ÇáãÈÍÜË ÇáËÇäì: ÇáÇÓÊØÜÜÜÇÚÜÉ æÚáÇÞÊåÜÜÜÇ ÈÇáÚÜÜÜÜÜáá æÇáÃÓÈÜÜÜÜÇÈ</w:t>
      </w:r>
      <w:r>
        <w:rPr>
          <w:rFonts w:eastAsia="Úáæí ÇáÔÜÜÝÇ ãÕãÊ ãÇÆá ÚÇÏí" w:cs="Úáæí ÇáÔÜÜÝÇ ãÕãÊ ãÇÆá ÚÇÏí" w:ascii=" Arial;Arial" w:hAnsi=" Arial;Arial"/>
          <w:szCs w:val="32"/>
          <w:rtl w:val="true"/>
        </w:rPr>
        <w:t xml:space="preserve"> </w:t>
      </w:r>
    </w:p>
    <w:p>
      <w:pPr>
        <w:pStyle w:val="Normal"/>
        <w:spacing w:lineRule="atLeast" w:line="240"/>
        <w:jc w:val="both"/>
        <w:rPr>
          <w:rFonts w:ascii=" Arial;Arial" w:hAnsi=" Arial;Arial" w:eastAsia="Úáæí ÇáÔÜÜÝÇ ãÕãÊ ãÇÆá ÚÇÏí" w:cs="Úáæí ÇáÔÜÜÝÇ ãÕãÊ ãÇÆá ÚÇÏí"/>
          <w:szCs w:val="32"/>
        </w:rPr>
      </w:pPr>
      <w:r>
        <w:rPr>
          <w:rFonts w:eastAsia="Úáæí ÇáÔÜÜÝÇ ãÕãÊ ãÇÆá ÚÇÏí" w:cs="Úáæí ÇáÔÜÜÝÇ ãÕãÊ ãÇÆá ÚÇÏí" w:ascii=" Arial;Arial" w:hAnsi=" Arial;Arial"/>
          <w:szCs w:val="32"/>
        </w:rPr>
        <w:t>ÇáãÈÍË ÇáËÇáË : ÇáÚáÇÞÉ Èíä ÇáÝÇÚáíÉ ÇáÅáåíÉ æÇáÝÇÚáíÉ ÇáÅäÓÇäíÉ</w:t>
      </w:r>
    </w:p>
    <w:p>
      <w:pPr>
        <w:pStyle w:val="Normal"/>
        <w:spacing w:lineRule="atLeast" w:line="240"/>
        <w:jc w:val="both"/>
        <w:rPr>
          <w:rFonts w:ascii=" Arial;Arial" w:hAnsi=" Arial;Arial" w:eastAsia="Úáæí ÇáÔÜÜÝÇ ãÕãÊ ãÇÆá ÚÇÏí" w:cs="Úáæí ÇáÔÜÜÝÇ ãÕãÊ ãÇÆá ÚÇÏí"/>
          <w:szCs w:val="32"/>
        </w:rPr>
      </w:pPr>
      <w:r>
        <w:rPr>
          <w:rFonts w:eastAsia="Úáæí ÇáÔÜÜÝÇ ãÕãÊ ãÇÆá ÚÇÏí" w:cs="Úáæí ÇáÔÜÜÝÇ ãÕãÊ ãÇÆá ÚÇÏí" w:ascii=" Arial;Arial" w:hAnsi=" Arial;Arial"/>
          <w:szCs w:val="32"/>
        </w:rPr>
        <w:t>ÇáãÈÍË ÇáÑÇÈÚ  : ÇáÍßãÜÉ ãÜÜÜä ÎáÜÜÜÜÞ ÇáÃæÇÓÜØ æÇáÃÓÈÜÜÜÜÜÜÇÈ</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tl w:val="true"/>
        </w:rPr>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r>
    </w:p>
    <w:p>
      <w:pPr>
        <w:pStyle w:val="Normal"/>
        <w:spacing w:lineRule="atLeast" w:line="240"/>
        <w:jc w:val="both"/>
        <w:rPr>
          <w:rFonts w:ascii=" Arial;Arial" w:hAnsi=" Arial;Arial" w:eastAsia=" Arial;Arial" w:cs=" Arial;Arial"/>
          <w:b/>
          <w:b/>
          <w:bCs/>
        </w:rPr>
      </w:pPr>
      <w:r>
        <w:rPr>
          <w:rFonts w:eastAsia=" Arial;Arial" w:cs=" Arial;Arial" w:ascii=" Arial;Arial" w:hAnsi=" Arial;Arial"/>
          <w:b/>
          <w:bCs/>
          <w:rtl w:val="true"/>
        </w:rPr>
      </w:r>
    </w:p>
    <w:p>
      <w:pPr>
        <w:pStyle w:val="Normal"/>
        <w:spacing w:lineRule="atLeast" w:line="240"/>
        <w:jc w:val="center"/>
        <w:rPr>
          <w:rFonts w:ascii=" Arial;Arial" w:hAnsi=" Arial;Arial" w:eastAsia=" Arial;Arial" w:cs=" Arial;Arial"/>
          <w:b/>
          <w:b/>
          <w:bCs/>
        </w:rPr>
      </w:pPr>
      <w:r>
        <w:rPr>
          <w:rFonts w:eastAsia=" Arial;Arial" w:cs=" Arial;Arial" w:ascii=" Arial;Arial" w:hAnsi=" Arial;Arial"/>
          <w:b/>
          <w:bCs/>
          <w:rtl w:val="true"/>
        </w:rPr>
      </w:r>
    </w:p>
    <w:p>
      <w:pPr>
        <w:pStyle w:val="Normal"/>
        <w:spacing w:lineRule="atLeast" w:line="240"/>
        <w:jc w:val="center"/>
        <w:rPr>
          <w:rFonts w:ascii=" Arial;Arial" w:hAnsi=" Arial;Arial" w:eastAsia=" Arial;Arial" w:cs=" Arial;Arial"/>
          <w:b/>
          <w:b/>
          <w:bCs/>
        </w:rPr>
      </w:pPr>
      <w:r>
        <w:rPr>
          <w:rFonts w:eastAsia=" Arial;Arial" w:cs=" Arial;Arial" w:ascii=" Arial;Arial" w:hAnsi=" Arial;Arial"/>
          <w:b/>
          <w:bCs/>
          <w:rtl w:val="true"/>
        </w:rPr>
      </w:r>
    </w:p>
    <w:p>
      <w:pPr>
        <w:pStyle w:val="Normal"/>
        <w:spacing w:lineRule="atLeast" w:line="240"/>
        <w:jc w:val="center"/>
        <w:rPr>
          <w:rFonts w:ascii=" Arial;Arial" w:hAnsi=" Arial;Arial" w:eastAsia="Sahifa" w:cs="Sahifa"/>
          <w:szCs w:val="32"/>
        </w:rPr>
      </w:pPr>
      <w:r>
        <w:rPr>
          <w:rFonts w:eastAsia="Sahifa" w:cs="Sahifa" w:ascii=" Arial;Arial" w:hAnsi=" Arial;Arial"/>
          <w:szCs w:val="32"/>
          <w:rtl w:val="true"/>
        </w:rPr>
        <w:t xml:space="preserve">***  </w:t>
      </w:r>
      <w:r>
        <w:rPr>
          <w:rFonts w:eastAsia="Sahifa" w:cs="Sahifa" w:ascii=" Arial;Arial" w:hAnsi=" Arial;Arial"/>
          <w:szCs w:val="32"/>
        </w:rPr>
        <w:t>ÇáãÈÍÜË ÇáÃæá</w:t>
      </w:r>
      <w:r>
        <w:rPr>
          <w:rFonts w:eastAsia="Sahifa" w:cs="Sahifa" w:ascii=" Arial;Arial" w:hAnsi=" Arial;Arial"/>
          <w:szCs w:val="32"/>
          <w:rtl w:val="true"/>
        </w:rPr>
        <w:t xml:space="preserve">  ***</w:t>
      </w:r>
    </w:p>
    <w:p>
      <w:pPr>
        <w:pStyle w:val="Normal"/>
        <w:spacing w:lineRule="atLeast" w:line="240"/>
        <w:jc w:val="center"/>
        <w:rPr>
          <w:rFonts w:ascii=" Arial;Arial" w:hAnsi=" Arial;Arial" w:eastAsia="Sahifa Outline" w:cs="Sahifa Outline"/>
          <w:b/>
          <w:b/>
          <w:bCs/>
          <w:i/>
          <w:i/>
          <w:iCs/>
          <w:szCs w:val="32"/>
        </w:rPr>
      </w:pPr>
      <w:r>
        <w:rPr>
          <w:rFonts w:eastAsia="Sahifa Outline" w:cs="Sahifa Outline" w:ascii=" Arial;Arial" w:hAnsi=" Arial;Arial"/>
          <w:b/>
          <w:bCs/>
          <w:i/>
          <w:iCs/>
          <w:szCs w:val="32"/>
        </w:rPr>
        <w:t>ÇáÇÓÊØÇÚÉ ãÜä ãÞæãÇÊ ÇáÍÜÜÜÜÑíÉ</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ÓÈÞ Ãä ÚáãäÇ Ãä ÃæÇÆá ÇáÕæÝíÉ ÃËÈÊæÇ ÇÎÊíÇÑ ÍÑÇ ááÅäÓÇä ¡ ÈÅÑÇÏÉ ÐÇÊíÉ æÃÕáíÉ Ýíå ¡ æÃä ÇáÐì íÎÊÇÑå ÓæÇÁ ßÇä ØÇÚÉ Ãæ ãÚÕíÉ ÝÅäå áÇ íÎÑÌ Úä ãÔíÆÉ Çááå ÇáÔÇãáÉ æÅÑÇÏÊå ÇáßæäíÉ ÇáãØáÞÉ æÅä ßÇä Ðáß ãÎÇáÝÇ ßãÚÕíÉ áÃãÑå ÇáÏíäì ÇáÊÔÑíÚì ¡ æåã íÚÊÈÑæä ÅËÈÇÊ ÇáÇÎÊíÇÑ ÇáÍÑ ãÞæãÇ ÃÓÇÓíÇ Ýì ÅËÈÇÊ ÍÑíÉ ÇáÚÈÏ ææÞæÚå ÊÍÊ ÇáãÓÇÁáÉ æÊæÞíÚ ÇáÌÒÇÁ Ýì ÇáÂÎÑÉ ¡ æåäÇ äÌÏåã íËÈÊæä ãÞæãÇ ÂÎÑ ãä ãÞæãÇÊ ÇáÍÑíÉ íÊãËá Ýì ÅËÈÇÊåã áÇÓÊØÇÚÉ ÇáÅäÓÇä Úáì ÊÍÞíÞ ãÇ íÎÊÇÑ æÞÏÑÊå Úáíå Ýåã ÚáãæÇ æÃíÞäÜæÇ Ãä Çááå ÇÓÊÎáÝåã Ýì ÇáÃÑÖ æÎæáåã æÇÓÊÑÚÇåã ÝíåÇ áíÈÊáíåÜã ¡ æíÞÑÑ ÃÈæ ÓÚíÏ ÇáÎÑÇÒ Ýì æÖæÍ ÊÇã åÐå ÇáÍÞíÞÉ ÇáåÇãÉ ÝíÞæá :</w:t>
      </w:r>
      <w:r>
        <w:rPr>
          <w:rFonts w:eastAsia=" Arial;Arial" w:cs=" Arial;Arial" w:ascii=" Arial;Arial" w:hAnsi=" Arial;Arial"/>
          <w:b/>
          <w:bCs/>
        </w:rPr>
        <w:t xml:space="preserve"> ( ÅÚáã Ãä ÇáÃäÈíÇÁ Úáíåã ÇáÓáÇã æÇáÚáãÇÁ æÇáÕÇáÍíä ãä ÈÚÏåã  ÑÖì Çááå Úäåã ÃãäÇÁ Çááå ÊÚÇáì Ýì ÃÑÖå Úáì ÓÑå æÚáì ÃãÑå æäåíå æÚáãå æãæÖÚ æÏíÚÊå ¡ æÇáäÕÍÇÁ áå Ýì ÎáÞå æÈÑíÊå æåã ÇáÐíä ÚÞáæÇ Úä Çááå ÊÚÇáì ÃãÑå æäåíå æÝåãæÇ áãÇÐÇ ÎáÞåã æãÇ ÃÑÇÏ ãäåã æÅáì ãÇ äÏÈåã )</w:t>
      </w:r>
      <w:r>
        <w:rPr>
          <w:rFonts w:eastAsia=" Arial;Arial" w:cs=" Arial;Arial" w:ascii=" Arial;Arial" w:hAnsi=" Arial;Arial"/>
        </w:rPr>
        <w:t xml:space="preserve"> (1)</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Pr>
        <w:t>ÜÜÜÜÜÜÜÜÜÜÜÜÜÜÜÜÜÜÜÜÜÜÜÜ</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ÇáØÑíÞ Åáì Çááå áÃÈì ÓÚíÏ ÇáÎÑÇÒ Õ 32</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Ëã Èíä Ãäåã ÃÕÛæÇ Åáì Çááå ÈÂÐÇä Ýåæãåã ÇáæÇÚíÉ ¡ æÞáæÈåã ÇáØÇåÑÉ æáã íÊÎáÝÜæÇ Úä  äÏÈÊå ¡ ÝÓãÚæÇ Çááå ÚÒ æÌá íÞæá</w:t>
      </w:r>
      <w:r>
        <w:rPr>
          <w:rFonts w:eastAsia=" Arial;Arial" w:cs=" Arial;Arial" w:ascii=" Arial;Arial" w:hAnsi=" Arial;Arial"/>
          <w:rtl w:val="true"/>
        </w:rPr>
        <w:t xml:space="preserve"> :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b/>
          <w:bCs/>
          <w:rtl w:val="true"/>
        </w:rPr>
        <w:t xml:space="preserve">{ </w:t>
      </w:r>
      <w:r>
        <w:rPr>
          <w:rFonts w:eastAsia=" Arial;Arial" w:cs=" Arial;Arial" w:ascii=" Arial;Arial" w:hAnsi=" Arial;Arial"/>
          <w:b/>
          <w:bCs/>
        </w:rPr>
        <w:t>Âãäæ ÈÇááå æÑÓæáå æÃäÝÞæÇ ããÇ ÌÚáßã ãÓÊÎáÝíä Ýíå</w:t>
      </w:r>
      <w:r>
        <w:rPr>
          <w:rFonts w:eastAsia=" Arial;Arial" w:cs=" Arial;Arial" w:ascii=" Arial;Arial" w:hAnsi=" Arial;Arial"/>
          <w:b/>
          <w:bCs/>
          <w:rtl w:val="true"/>
        </w:rPr>
        <w:t xml:space="preserve"> } </w:t>
      </w:r>
      <w:r>
        <w:rPr>
          <w:rFonts w:eastAsia=" Arial;Arial" w:cs=" Arial;Arial" w:ascii=" Arial;Arial" w:hAnsi=" Arial;Arial"/>
          <w:rtl w:val="true"/>
        </w:rPr>
        <w:t>(</w:t>
      </w:r>
      <w:r>
        <w:rPr>
          <w:rFonts w:eastAsia=" Arial;Arial" w:cs=" Arial;Arial" w:ascii=" Arial;Arial" w:hAnsi=" Arial;Arial"/>
        </w:rPr>
        <w:t>1</w:t>
      </w:r>
      <w:r>
        <w:rPr>
          <w:rFonts w:eastAsia=" Arial;Arial" w:cs=" Arial;Arial" w:ascii=" Arial;Arial" w:hAnsi=" Arial;Arial"/>
          <w:rtl w:val="true"/>
        </w:rPr>
        <w:t>) .</w:t>
      </w:r>
    </w:p>
    <w:p>
      <w:pPr>
        <w:pStyle w:val="Normal"/>
        <w:numPr>
          <w:ilvl w:val="0"/>
          <w:numId w:val="1"/>
        </w:numPr>
        <w:tabs>
          <w:tab w:val="clear" w:pos="720"/>
          <w:tab w:val="left" w:pos="0" w:leader="none"/>
        </w:tabs>
        <w:spacing w:lineRule="atLeast" w:line="240"/>
        <w:ind w:left="566" w:firstLine="283"/>
        <w:jc w:val="both"/>
        <w:rPr/>
      </w:pPr>
      <w:r>
        <w:rPr>
          <w:rFonts w:eastAsia=" Arial;Arial" w:cs=" Arial;Arial" w:ascii=" Arial;Arial" w:hAnsi=" Arial;Arial"/>
        </w:rPr>
        <w:t xml:space="preserve">Ëã ÞÇá : </w:t>
      </w:r>
      <w:r>
        <w:rPr>
          <w:rFonts w:eastAsia=" Arial;Arial" w:cs=" Arial;Arial" w:ascii=" Arial;Arial" w:hAnsi=" Arial;Arial"/>
          <w:b/>
          <w:bCs/>
        </w:rPr>
        <w:t xml:space="preserve">{ Ëã ÌÚáäÇßã ÎáÇÆÝ Ýì ÇáÃÑÖ ãä ÈÚÏåã áääÙÑ ßíÝ ÊÚáãæä } </w:t>
      </w:r>
      <w:r>
        <w:rPr>
          <w:rFonts w:eastAsia=" Arial;Arial" w:cs=" Arial;Arial" w:ascii=" Arial;Arial" w:hAnsi=" Arial;Arial"/>
        </w:rPr>
        <w:t>(2)</w:t>
      </w:r>
      <w:r>
        <w:rPr>
          <w:rFonts w:eastAsia=" Arial;Arial" w:cs=" Arial;Arial" w:ascii=" Arial;Arial" w:hAnsi=" Arial;Arial"/>
          <w:rtl w:val="true"/>
        </w:rPr>
        <w:t xml:space="preserve"> .</w:t>
      </w:r>
    </w:p>
    <w:p>
      <w:pPr>
        <w:pStyle w:val="Normal"/>
        <w:numPr>
          <w:ilvl w:val="0"/>
          <w:numId w:val="1"/>
        </w:numPr>
        <w:tabs>
          <w:tab w:val="clear" w:pos="720"/>
          <w:tab w:val="left" w:pos="0" w:leader="none"/>
        </w:tabs>
        <w:spacing w:lineRule="atLeast" w:line="240"/>
        <w:ind w:left="566" w:firstLine="283"/>
        <w:jc w:val="both"/>
        <w:rPr/>
      </w:pPr>
      <w:r>
        <w:rPr>
          <w:rFonts w:eastAsia=" Arial;Arial" w:cs=" Arial;Arial" w:ascii=" Arial;Arial" w:hAnsi=" Arial;Arial"/>
        </w:rPr>
        <w:t xml:space="preserve">æÞÇá ÊÚÇáì : </w:t>
      </w:r>
      <w:r>
        <w:rPr>
          <w:rFonts w:eastAsia=" Arial;Arial" w:cs=" Arial;Arial" w:ascii=" Arial;Arial" w:hAnsi=" Arial;Arial"/>
          <w:b/>
          <w:bCs/>
        </w:rPr>
        <w:t xml:space="preserve">{ ááå ãÇ Ýì ÇáÓãæÇÊ æãÇ Ýì ÇáÃÑÖ } </w:t>
      </w:r>
      <w:r>
        <w:rPr>
          <w:rFonts w:eastAsia=" Arial;Arial" w:cs=" Arial;Arial" w:ascii=" Arial;Arial" w:hAnsi=" Arial;Arial"/>
        </w:rPr>
        <w:t>(3)</w:t>
      </w:r>
      <w:r>
        <w:rPr>
          <w:rFonts w:eastAsia=" Arial;Arial" w:cs=" Arial;Arial" w:ascii=" Arial;Arial" w:hAnsi=" Arial;Arial"/>
          <w:rtl w:val="true"/>
        </w:rPr>
        <w:t xml:space="preserve"> .</w:t>
      </w:r>
    </w:p>
    <w:p>
      <w:pPr>
        <w:pStyle w:val="Normal"/>
        <w:numPr>
          <w:ilvl w:val="0"/>
          <w:numId w:val="1"/>
        </w:numPr>
        <w:tabs>
          <w:tab w:val="clear" w:pos="720"/>
          <w:tab w:val="left" w:pos="0" w:leader="none"/>
        </w:tabs>
        <w:spacing w:lineRule="atLeast" w:line="240"/>
        <w:ind w:left="0" w:firstLine="566"/>
        <w:jc w:val="both"/>
        <w:rPr/>
      </w:pPr>
      <w:r>
        <w:rPr>
          <w:rFonts w:eastAsia=" Arial;Arial" w:cs=" Arial;Arial" w:ascii=" Arial;Arial" w:hAnsi=" Arial;Arial"/>
        </w:rPr>
        <w:t xml:space="preserve">æÞÇá ÊÚÇáì </w:t>
      </w:r>
      <w:r>
        <w:rPr>
          <w:rFonts w:eastAsia=" Arial;Arial" w:cs=" Arial;Arial" w:ascii=" Arial;Arial" w:hAnsi=" Arial;Arial"/>
          <w:b/>
          <w:bCs/>
        </w:rPr>
        <w:t xml:space="preserve">: { ÃáÇ áå ÇáÎáÞ æÇáÃãÑ } </w:t>
      </w:r>
      <w:r>
        <w:rPr>
          <w:rFonts w:eastAsia=" Arial;Arial" w:cs=" Arial;Arial" w:ascii=" Arial;Arial" w:hAnsi=" Arial;Arial"/>
        </w:rPr>
        <w:t>(4)</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 xml:space="preserve">æíÕá ÈÚÏ Ðáß Åáì ÇáÍÞíÞÉ ÇáÊì ÃíÞä ÈåÇ ÇáãÄãäæä æÌÚáæåÇ äÕÈ ÃÚíäåã æÝì ßá ÃÝÚÇáåã ÝÞÇá : </w:t>
      </w:r>
      <w:r>
        <w:rPr>
          <w:rFonts w:eastAsia=" Arial;Arial" w:cs=" Arial;Arial" w:ascii=" Arial;Arial" w:hAnsi=" Arial;Arial"/>
          <w:b/>
          <w:bCs/>
        </w:rPr>
        <w:t>( ÝÃíÞä ÇáÞæã Ãäåã æÃäÝÓåã ááå ÊÚÇáì æßÐáß ãÇ Îæáåã æãáßåã ÝÅäãÇ åæ áå ¡ ÛíÑ Ãäåã Ýì ÏÇÑ ÇÎÊÈÇÑ æÈáæì ¡ æÎáÞæÇ ááÇÎÊÈÇÑ æÇáÈáæì Ýì åÐå ÇáÏÇÑ )</w:t>
      </w:r>
      <w:r>
        <w:rPr>
          <w:rFonts w:eastAsia=" Arial;Arial" w:cs=" Arial;Arial" w:ascii=" Arial;Arial" w:hAnsi=" Arial;Arial"/>
        </w:rPr>
        <w:t xml:space="preserve"> (5)</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ÇáãÍÇÓÈì íÌÚá åÐå ÇáÍÞíÞÉ Ýì ßÊÇÈå ÇáÑÚÇíÉ Ãæá ãÇ íÌÈ Úáì ÇáÚÈÏ ãÚÑÝÊå æÇáÝßÑ Ýíå æíÈæÈ áåÇ ÈÇÈÇ ãÓÊÞáÇ íÞæáå Ýíå</w:t>
      </w:r>
      <w:r>
        <w:rPr>
          <w:rFonts w:eastAsia=" Arial;Arial" w:cs=" Arial;Arial" w:ascii=" Arial;Arial" w:hAnsi=" Arial;Arial"/>
          <w:rtl w:val="true"/>
        </w:rPr>
        <w:t xml:space="preserve"> : </w:t>
      </w:r>
    </w:p>
    <w:p>
      <w:pPr>
        <w:pStyle w:val="Normal"/>
        <w:spacing w:lineRule="atLeast" w:line="240"/>
        <w:jc w:val="both"/>
        <w:rPr>
          <w:rFonts w:ascii=" Arial;Arial" w:hAnsi=" Arial;Arial" w:eastAsia=" Arial;Arial" w:cs=" Arial;Arial"/>
        </w:rPr>
      </w:pPr>
      <w:r>
        <w:rPr>
          <w:rFonts w:eastAsia=" Arial;Arial" w:cs=" Arial;Arial" w:ascii=" Arial;Arial" w:hAnsi=" Arial;Arial"/>
        </w:rPr>
        <w:t>ÜÜÜÜÜÜÜÜÜÜÜÜÜÜÜÜÜÜÜÜÜÜÜÜ</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ÇáÍÏíÏ / 7</w:t>
      </w:r>
      <w:r>
        <w:rPr>
          <w:rFonts w:eastAsia=" Arial;Arial" w:cs=" Arial;Arial" w:ascii=" Arial;Arial" w:hAnsi=" Arial;Arial"/>
          <w:szCs w:val="32"/>
          <w:rtl w:val="true"/>
        </w:rPr>
        <w:t xml:space="preserve"> .           </w:t>
      </w:r>
    </w:p>
    <w:p>
      <w:pPr>
        <w:pStyle w:val="Normal"/>
        <w:spacing w:lineRule="atLeast" w:line="240"/>
        <w:jc w:val="both"/>
        <w:rPr/>
      </w:pPr>
      <w:r>
        <w:rPr>
          <w:rFonts w:eastAsia=" Arial;Arial" w:cs=" Arial;Arial" w:ascii=" Arial;Arial" w:hAnsi=" Arial;Arial"/>
          <w:szCs w:val="32"/>
        </w:rPr>
        <w:t>2</w:t>
      </w:r>
      <w:r>
        <w:rPr>
          <w:rFonts w:eastAsia=" Arial;Arial" w:cs=" Arial;Arial" w:ascii=" Arial;Arial" w:hAnsi=" Arial;Arial"/>
          <w:szCs w:val="32"/>
          <w:rtl w:val="true"/>
        </w:rPr>
        <w:t>-</w:t>
      </w:r>
      <w:r>
        <w:rPr>
          <w:rFonts w:eastAsia=" Arial;Arial" w:cs=" Arial;Arial" w:ascii=" Arial;Arial" w:hAnsi=" Arial;Arial"/>
          <w:b/>
          <w:bCs/>
          <w:szCs w:val="32"/>
          <w:rtl w:val="true"/>
        </w:rPr>
        <w:t xml:space="preserve"> </w:t>
      </w:r>
      <w:r>
        <w:rPr>
          <w:rFonts w:eastAsia=" Arial;Arial" w:cs=" Arial;Arial" w:ascii=" Arial;Arial" w:hAnsi=" Arial;Arial"/>
          <w:szCs w:val="32"/>
        </w:rPr>
        <w:t>íæäÓ / 4</w:t>
      </w:r>
      <w:r>
        <w:rPr>
          <w:rFonts w:eastAsia=" Arial;Arial" w:cs=" Arial;Arial" w:ascii=" Arial;Arial" w:hAnsi=" Arial;Arial"/>
          <w:szCs w:val="32"/>
          <w:rtl w:val="true"/>
        </w:rPr>
        <w:t xml:space="preserve"> .</w:t>
      </w:r>
    </w:p>
    <w:p>
      <w:pPr>
        <w:pStyle w:val="Normal"/>
        <w:spacing w:lineRule="atLeast" w:line="240"/>
        <w:jc w:val="both"/>
        <w:rPr/>
      </w:pPr>
      <w:r>
        <w:rPr>
          <w:rFonts w:eastAsia=" Arial;Arial" w:cs=" Arial;Arial" w:ascii=" Arial;Arial" w:hAnsi=" Arial;Arial"/>
          <w:szCs w:val="32"/>
        </w:rPr>
        <w:t>3</w:t>
      </w:r>
      <w:r>
        <w:rPr>
          <w:rFonts w:eastAsia=" Arial;Arial" w:cs=" Arial;Arial" w:ascii=" Arial;Arial" w:hAnsi=" Arial;Arial"/>
          <w:szCs w:val="32"/>
          <w:rtl w:val="true"/>
        </w:rPr>
        <w:t xml:space="preserve">- </w:t>
      </w:r>
      <w:r>
        <w:rPr>
          <w:rFonts w:eastAsia=" Arial;Arial" w:cs=" Arial;Arial" w:ascii=" Arial;Arial" w:hAnsi=" Arial;Arial"/>
          <w:szCs w:val="32"/>
        </w:rPr>
        <w:t>ÇáÈÞÑÉ / 284</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4</w:t>
      </w:r>
      <w:r>
        <w:rPr>
          <w:rFonts w:eastAsia=" Arial;Arial" w:cs=" Arial;Arial" w:ascii=" Arial;Arial" w:hAnsi=" Arial;Arial"/>
          <w:szCs w:val="32"/>
          <w:rtl w:val="true"/>
        </w:rPr>
        <w:t xml:space="preserve">- </w:t>
      </w:r>
      <w:r>
        <w:rPr>
          <w:rFonts w:eastAsia=" Arial;Arial" w:cs=" Arial;Arial" w:ascii=" Arial;Arial" w:hAnsi=" Arial;Arial"/>
          <w:szCs w:val="32"/>
        </w:rPr>
        <w:t>ÇáÃÚÑÇÝ / 54</w:t>
      </w:r>
    </w:p>
    <w:p>
      <w:pPr>
        <w:pStyle w:val="Normal"/>
        <w:spacing w:lineRule="atLeast" w:line="240"/>
        <w:jc w:val="both"/>
        <w:rPr/>
      </w:pPr>
      <w:r>
        <w:rPr>
          <w:rFonts w:eastAsia=" Arial;Arial" w:cs=" Arial;Arial" w:ascii=" Arial;Arial" w:hAnsi=" Arial;Arial"/>
          <w:szCs w:val="32"/>
        </w:rPr>
        <w:t>5</w:t>
      </w:r>
      <w:r>
        <w:rPr>
          <w:rFonts w:eastAsia=" Arial;Arial" w:cs=" Arial;Arial" w:ascii=" Arial;Arial" w:hAnsi=" Arial;Arial"/>
          <w:szCs w:val="32"/>
          <w:rtl w:val="true"/>
        </w:rPr>
        <w:t xml:space="preserve">- </w:t>
      </w:r>
      <w:r>
        <w:rPr>
          <w:rFonts w:eastAsia=" Arial;Arial" w:cs=" Arial;Arial" w:ascii=" Arial;Arial" w:hAnsi=" Arial;Arial"/>
          <w:szCs w:val="32"/>
        </w:rPr>
        <w:t>ÇáÓÇÈÞ Õ 32</w:t>
      </w:r>
      <w:r>
        <w:rPr>
          <w:rFonts w:eastAsia=" Arial;Arial" w:cs=" Arial;Arial" w:ascii=" Arial;Arial" w:hAnsi=" Arial;Arial"/>
          <w:szCs w:val="32"/>
          <w:rtl w:val="true"/>
        </w:rPr>
        <w:t xml:space="preserve">  .        </w:t>
      </w:r>
    </w:p>
    <w:p>
      <w:pPr>
        <w:pStyle w:val="Normal"/>
        <w:spacing w:lineRule="atLeast" w:line="240"/>
        <w:jc w:val="both"/>
        <w:rPr/>
      </w:pPr>
      <w:r>
        <w:rPr>
          <w:rFonts w:eastAsia=" Arial;Arial" w:cs=" Arial;Arial" w:ascii=" Arial;Arial" w:hAnsi=" Arial;Arial"/>
          <w:b/>
          <w:bCs/>
          <w:rtl w:val="true"/>
        </w:rPr>
        <w:t xml:space="preserve">     </w:t>
      </w:r>
      <w:r>
        <w:rPr>
          <w:rFonts w:eastAsia=" Arial;Arial" w:cs=" Arial;Arial" w:ascii=" Arial;Arial" w:hAnsi=" Arial;Arial"/>
          <w:b/>
          <w:bCs/>
          <w:rtl w:val="true"/>
        </w:rPr>
        <w:t xml:space="preserve">( </w:t>
      </w:r>
      <w:r>
        <w:rPr>
          <w:rFonts w:eastAsia=" Arial;Arial" w:cs=" Arial;Arial" w:ascii=" Arial;Arial" w:hAnsi=" Arial;Arial"/>
          <w:b/>
          <w:bCs/>
        </w:rPr>
        <w:t>ÝÊÚáã Ãäß áã ÊÎáÞ ÚÈËÇ æáã ÊÊÑß ÓÏì ¡ æÅäãÇ ÎáÞÊ ææÖÚÊ Ýì åÐå ÇáÏÇÑ ááÈáæì æÇáÇÎÊÈÇÑ áÊØíÚ Çááå ÚÜÒ æÌá Ãæ ÊÚÕÜì ÝÊäÞÜá ãÜä åÜÐå ÇáÜÜÏÇÑ Åáì ÚÐÇÈ ÇáÃÈÏ Ãæ äÚíã ÇáÃÈÏ</w:t>
      </w:r>
      <w:r>
        <w:rPr>
          <w:rFonts w:eastAsia=" Arial;Arial" w:cs=" Arial;Arial" w:ascii=" Arial;Arial" w:hAnsi=" Arial;Arial"/>
          <w:b/>
          <w:bCs/>
          <w:rtl w:val="true"/>
        </w:rPr>
        <w:t xml:space="preserve"> )</w:t>
      </w:r>
      <w:r>
        <w:rPr>
          <w:rFonts w:eastAsia=" Arial;Arial" w:cs=" Arial;Arial" w:ascii=" Arial;Arial" w:hAnsi=" Arial;Arial"/>
          <w:rtl w:val="true"/>
        </w:rPr>
        <w:t xml:space="preserve"> (</w:t>
      </w:r>
      <w:r>
        <w:rPr>
          <w:rFonts w:eastAsia=" Arial;Arial" w:cs=" Arial;Arial" w:ascii=" Arial;Arial" w:hAnsi=" Arial;Arial"/>
        </w:rPr>
        <w:t>1</w:t>
      </w:r>
      <w:r>
        <w:rPr>
          <w:rFonts w:eastAsia=" Arial;Arial" w:cs=" Arial;Arial" w:ascii=" Arial;Arial" w:hAnsi=" Arial;Arial"/>
          <w:rtl w:val="true"/>
        </w:rPr>
        <w:t>)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ãä Ëã ÝÅä ÇáÇÓÊØÇÚÉ ÊÙåÑ Ýì ÇáãÝåæã ÇáÕæÝì áÃæÇÆá ÇáÕæÝíÉ ãä ÎáÇá Ýåãåã ááÛÇíÉ ãä ÎáÞ ÇáÅäÓÇä ¡ ææÌæÏå Ýì åÐå ÇáÃÑÖ ÈÇáßíÝíÉ ÇáÊì ÊÍÞÞ ãÚäì ÇáÇÈÊáÇÁ ¡ ÝÇááå ÓÈÍÇäå æÊÚÇáì ÇÓÊÎáÝ ÇáÅäÓÇä Ýì ÇáÃÑÖ æÎæáå ÝíåÇ ¡ æåÐÇ íÚäì Ãä ØÈíÚÉ ÇáßÇÆäÇÊ æãÇåíÉ ÇáãÎáæÞÇÊ ÇáãÓÊÎáÝ ÚáíåÇ Ýì ÇáÃÑÖ ÊÓãÍ ÈÞÈæá ÝÚá ÇáÅäÓÇä æÊÃËíÑå ÝíåÇ ¡ ßãÇ Ãä ÅÞÇãÉ ÇáäæÇãíÓ ÇáßæäíÉ æÇáÞæÇäíä ÇáØÈíÚíÉ ÈÍíË Êãßäå ãä ÇáÊãáß ÇáÓíØÑÉ ÚáíåÇ Ïáíá ÍÇÒã Úáì ÅËÈÇÊåã ááÇÓÊØÇÚÉ æÇáÞÏÑÉ ¡ æíÒÏÇÑ ÇáÃãÑ æÖæÍÇ ÅÐÇ ÊÚÑÝäÇ Úáì ÇáÇÓÊØÇÚÉ ãä ÎáÇá ÏÑÇÓÊåã ááßÈÑ æÇáÚÌÈ æÇáÛÑæÑ</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ÝÇááå ÓÈÍÇäå æÊÚÇáì ÃÚØì ÇáÚÈÏ æãßäå ÝÃÕÈÍ ÞÇÏÑÇ ãÓÊØíÚÇ ÝÇÚáÇ ÝÃãÑå ÓÈÍÇäå ÈÇáÊæÇÖÚ æÇááíä æÃä íÑÏ ÇáÝÖá Åáì ÎÇáÞå æÃä íÚÑÝ ÞÏÑå Ýì ÈÏÇíÊÜÜÉ æÍíÇÊå æÚÇÞÈÊÜå</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 xml:space="preserve">íÞæá ÇáãÍÇÓÈì : </w:t>
      </w:r>
      <w:r>
        <w:rPr>
          <w:rFonts w:eastAsia=" Arial;Arial" w:cs=" Arial;Arial" w:ascii=" Arial;Arial" w:hAnsi=" Arial;Arial"/>
          <w:b/>
          <w:bCs/>
        </w:rPr>
        <w:t xml:space="preserve">( ÃÍíÇå ÈÚÏ ãÇ ßÇä ãíÊÇ ¡ æÃÓãÚå ÈÚÏ ãÇ ßÇä </w:t>
      </w:r>
      <w:r>
        <w:rPr>
          <w:rFonts w:eastAsia=" Arial;Arial" w:cs=" Arial;Arial" w:ascii=" Arial;Arial" w:hAnsi=" Arial;Arial"/>
        </w:rPr>
        <w:t>ÜÜÜÜÜÜÜÜÜÜÜÜÜÜÜÜÜÜÜÜÜÜÜÜ</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ÇáÑÚÇíÉ Õ 47</w:t>
      </w:r>
      <w:r>
        <w:rPr>
          <w:rFonts w:eastAsia=" Arial;Arial" w:cs=" Arial;Arial" w:ascii=" Arial;Arial" w:hAnsi=" Arial;Arial"/>
          <w:szCs w:val="32"/>
          <w:rtl w:val="true"/>
        </w:rPr>
        <w:t xml:space="preserve">  .</w:t>
      </w:r>
    </w:p>
    <w:p>
      <w:pPr>
        <w:pStyle w:val="Normal"/>
        <w:spacing w:lineRule="atLeast" w:line="240"/>
        <w:jc w:val="both"/>
        <w:rPr/>
      </w:pPr>
      <w:r>
        <w:rPr>
          <w:rFonts w:eastAsia=" Arial;Arial" w:cs=" Arial;Arial" w:ascii=" Arial;Arial" w:hAnsi=" Arial;Arial"/>
          <w:b/>
          <w:bCs/>
        </w:rPr>
        <w:t>ÃÕãÇ ¡ æÈÕÑå ÈÚÏ ãÇ ßÇä áÇ ÈÕÑ áå ¡ æÞæÇå ÈÚÏ Ãä ßÇä ÖÚíÝÇ  æÚáãå ÈÚÏ Ãä ßÇä ÌÇåáÇ ¡ æÃÛäÇå ÈÚÏ Ãä ßÇä ÝÞíÑÇ ¡ æÃÔÈÚå     ÈÚÏ Ãä ßÇä ÌÇÆÚÇ ¡ æßÓÇå ÈÚÏ Ãä ßÇä ÚÇÑíÇ ¡ æåÏÇå ÈÚÏ Ãä       ßÇä ÖÇáÇ )</w:t>
      </w:r>
      <w:r>
        <w:rPr>
          <w:rFonts w:eastAsia=" Arial;Arial" w:cs=" Arial;Arial" w:ascii=" Arial;Arial" w:hAnsi=" Arial;Arial"/>
        </w:rPr>
        <w:t xml:space="preserve"> (1)</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ÝÅÐÇ ÊÐßÑ ÇáÚÈÏ æÊÝßÑ Ýì ÇáÃÔíÇÁ æÚáã Ãä Íæáå æÞæÊå ãä Çááå æÇÓÊØÇÚÊå ãäÍÉ æÝÖá ãäå ÓÈÍÇäå æÊÚÇáì ¡ ÒÇá Úäå ÇáßÈÑ æáÒãå ÇáÎÖæÚ æÇáÐáÉ æÇáÊæÇÖÚ ááãæáì ÚÒ æÌá æÇáÔßÑ ááãäÚã ÊÚÇáì æÇáÇäßÓÇÑ ááÎæÝ ãä ÇáÚÞÇÈ æíÐßÑ ÇáãÍÇÓÈì Ãä ÇáßÈÑ æÇáÇÓÊØÇáÉ Úáì æÌåíä</w:t>
      </w:r>
      <w:r>
        <w:rPr>
          <w:rFonts w:eastAsia=" Arial;Arial" w:cs=" Arial;Arial" w:ascii=" Arial;Arial" w:hAnsi=" Arial;Arial"/>
          <w:rtl w:val="true"/>
        </w:rPr>
        <w:t xml:space="preserve"> :</w:t>
      </w:r>
    </w:p>
    <w:p>
      <w:pPr>
        <w:pStyle w:val="Normal"/>
        <w:spacing w:lineRule="atLeast" w:line="240"/>
        <w:ind w:left="799" w:hanging="799"/>
        <w:jc w:val="both"/>
        <w:rPr/>
      </w:pPr>
      <w:r>
        <w:rPr>
          <w:rFonts w:eastAsia=" Arial;Arial" w:cs=" Arial;Arial" w:ascii=" Arial;Arial" w:hAnsi=" Arial;Arial"/>
          <w:b/>
          <w:bCs/>
          <w:rtl w:val="true"/>
        </w:rPr>
        <w:t xml:space="preserve"> </w:t>
      </w:r>
      <w:r>
        <w:rPr>
          <w:rFonts w:eastAsia=" Arial;Arial" w:cs=" Arial;Arial" w:ascii=" Arial;Arial" w:hAnsi=" Arial;Arial"/>
          <w:b/>
          <w:bCs/>
        </w:rPr>
        <w:t>ÃÍÏåãÇ</w:t>
      </w:r>
      <w:r>
        <w:rPr>
          <w:rFonts w:eastAsia=" Arial;Arial" w:cs=" Arial;Arial" w:ascii=" Arial;Arial" w:hAnsi=" Arial;Arial"/>
        </w:rPr>
        <w:t xml:space="preserve"> : Èíä ÇáÚÈÇÏ æÑÈåã  æÐáß íßæä ÈÇáÇãÊäÇÚ Úä ÇáÚÈÇÏÉ ãÚ ÇáÞÏÑÉ ÚáíåÇ ßãÇ ÞÇá ÓÈÍÇäå</w:t>
      </w:r>
      <w:r>
        <w:rPr>
          <w:rFonts w:eastAsia=" Arial;Arial" w:cs=" Arial;Arial" w:ascii=" Arial;Arial" w:hAnsi=" Arial;Arial"/>
          <w:rtl w:val="true"/>
        </w:rPr>
        <w:t xml:space="preserve"> :</w:t>
      </w:r>
      <w:r>
        <w:rPr>
          <w:rFonts w:eastAsia=" Arial;Arial" w:cs=" Arial;Arial" w:ascii=" Arial;Arial" w:hAnsi=" Arial;Arial"/>
          <w:b/>
          <w:bCs/>
          <w:rtl w:val="true"/>
        </w:rPr>
        <w:t xml:space="preserve"> </w:t>
      </w:r>
    </w:p>
    <w:p>
      <w:pPr>
        <w:pStyle w:val="Normal"/>
        <w:spacing w:lineRule="atLeast" w:line="240"/>
        <w:ind w:left="799" w:hanging="799"/>
        <w:jc w:val="both"/>
        <w:rPr>
          <w:rFonts w:ascii=" Arial;Arial" w:hAnsi=" Arial;Arial" w:eastAsia=" Arial;Arial" w:cs=" Arial;Arial"/>
        </w:rPr>
      </w:pPr>
      <w:r>
        <w:rPr>
          <w:rFonts w:eastAsia=" Arial;Arial" w:cs=" Arial;Arial" w:ascii=" Arial;Arial" w:hAnsi=" Arial;Arial"/>
          <w:b/>
          <w:bCs/>
          <w:rtl w:val="true"/>
        </w:rPr>
        <w:t xml:space="preserve">         </w:t>
      </w:r>
      <w:r>
        <w:rPr>
          <w:rFonts w:eastAsia=" Arial;Arial" w:cs=" Arial;Arial" w:ascii=" Arial;Arial" w:hAnsi=" Arial;Arial"/>
          <w:b/>
          <w:bCs/>
          <w:rtl w:val="true"/>
        </w:rPr>
        <w:t xml:space="preserve">{ </w:t>
      </w:r>
      <w:r>
        <w:rPr>
          <w:rFonts w:eastAsia=" Arial;Arial" w:cs=" Arial;Arial" w:ascii=" Arial;Arial" w:hAnsi=" Arial;Arial"/>
          <w:b/>
          <w:bCs/>
        </w:rPr>
        <w:t>æÅÐÇ Þíá áåã ÇÓÌÏæÇ ááÑÍãä ÞÜÇáæÇ æãÇ ÇáÑÍãä ÃäÓÌÏ áãÇ ÊÃãÑäÇ æÒÇÏåã äÝæÑÇ</w:t>
      </w:r>
      <w:r>
        <w:rPr>
          <w:rFonts w:eastAsia=" Arial;Arial" w:cs=" Arial;Arial" w:ascii=" Arial;Arial" w:hAnsi=" Arial;Arial"/>
          <w:b/>
          <w:bCs/>
          <w:rtl w:val="true"/>
        </w:rPr>
        <w:t xml:space="preserve"> }</w:t>
      </w:r>
      <w:r>
        <w:rPr>
          <w:rFonts w:eastAsia=" Arial;Arial" w:cs=" Arial;Arial" w:ascii=" Arial;Arial" w:hAnsi=" Arial;Arial"/>
          <w:rtl w:val="true"/>
        </w:rPr>
        <w:t xml:space="preserve"> (</w:t>
      </w:r>
      <w:r>
        <w:rPr>
          <w:rFonts w:eastAsia=" Arial;Arial" w:cs=" Arial;Arial" w:ascii=" Arial;Arial" w:hAnsi=" Arial;Arial"/>
        </w:rPr>
        <w:t>2</w:t>
      </w:r>
      <w:r>
        <w:rPr>
          <w:rFonts w:eastAsia=" Arial;Arial" w:cs=" Arial;Arial" w:ascii=" Arial;Arial" w:hAnsi=" Arial;Arial"/>
          <w:rtl w:val="true"/>
        </w:rPr>
        <w:t>)</w:t>
      </w:r>
      <w:r>
        <w:rPr>
          <w:rFonts w:eastAsia=" Arial;Arial" w:cs=" Arial;Arial" w:ascii=" Arial;Arial" w:hAnsi=" Arial;Arial"/>
          <w:b/>
          <w:bCs/>
          <w:rtl w:val="true"/>
        </w:rPr>
        <w:t xml:space="preserve"> </w:t>
      </w:r>
      <w:r>
        <w:rPr>
          <w:rFonts w:eastAsia=" Arial;Arial" w:cs=" Arial;Arial" w:ascii=" Arial;Arial" w:hAnsi=" Arial;Arial"/>
        </w:rPr>
        <w:t xml:space="preserve">ÝáãÇ ÇãÊäÚæÇ ãÚ ÇáÇÓÊØÇÚÉ Ýì ÇáÏäíÇ ÓáÈåÇ Çááå ãäå Ýì ÇáÂÎÜÑÉ ¡ ÞÜÇá ÊÚÇáÜì : </w:t>
      </w:r>
      <w:r>
        <w:rPr>
          <w:rFonts w:eastAsia=" Arial;Arial" w:cs=" Arial;Arial" w:ascii=" Arial;Arial" w:hAnsi=" Arial;Arial"/>
          <w:b/>
          <w:bCs/>
        </w:rPr>
        <w:t>{ íæã íßÔÝ ÚÜÜä ÓÜÜÇÞ æíÏÚÜÜæä Åáì ÇáÓÌÜÜæÏ ÝÜÜáÇ íÓÊØíÚÜæä ÎÇÔÚÉÃÈÕÇÑåã ÊÑåÞåã ÐáÉ æÞÏ ßÇäæÇ íÏÚÜÜæä Åáì ÇáÓÌÜæÏ</w:t>
      </w:r>
    </w:p>
    <w:p>
      <w:pPr>
        <w:pStyle w:val="Normal"/>
        <w:spacing w:lineRule="atLeast" w:line="240"/>
        <w:jc w:val="both"/>
        <w:rPr>
          <w:rFonts w:ascii=" Arial;Arial" w:hAnsi=" Arial;Arial" w:eastAsia=" Arial;Arial" w:cs=" Arial;Arial"/>
        </w:rPr>
      </w:pPr>
      <w:r>
        <w:rPr>
          <w:rFonts w:eastAsia=" Arial;Arial" w:cs=" Arial;Arial" w:ascii=" Arial;Arial" w:hAnsi=" Arial;Arial"/>
        </w:rPr>
        <w:t>ÜÜÜÜÜÜÜÜÜÜÜÜÜÜÜÜÜÜÜÜÜÜÜÜ</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ÇáÓÇÈÞ Õ 317</w:t>
      </w:r>
      <w:r>
        <w:rPr>
          <w:rFonts w:eastAsia=" Arial;Arial" w:cs=" Arial;Arial" w:ascii=" Arial;Arial" w:hAnsi=" Arial;Arial"/>
          <w:szCs w:val="32"/>
          <w:rtl w:val="true"/>
        </w:rPr>
        <w:t xml:space="preserve"> . </w:t>
      </w:r>
    </w:p>
    <w:p>
      <w:pPr>
        <w:pStyle w:val="Normal"/>
        <w:spacing w:lineRule="atLeast" w:line="240"/>
        <w:jc w:val="both"/>
        <w:rPr>
          <w:rFonts w:ascii=" Arial;Arial" w:hAnsi=" Arial;Arial" w:eastAsia=" Arial;Arial" w:cs=" Arial;Arial"/>
          <w:b/>
          <w:b/>
          <w:bCs/>
        </w:rPr>
      </w:pPr>
      <w:r>
        <w:rPr>
          <w:rFonts w:eastAsia=" Arial;Arial" w:cs=" Arial;Arial" w:ascii=" Arial;Arial" w:hAnsi=" Arial;Arial"/>
          <w:szCs w:val="32"/>
        </w:rPr>
        <w:t>2</w:t>
      </w:r>
      <w:r>
        <w:rPr>
          <w:rFonts w:eastAsia=" Arial;Arial" w:cs=" Arial;Arial" w:ascii=" Arial;Arial" w:hAnsi=" Arial;Arial"/>
          <w:szCs w:val="32"/>
          <w:rtl w:val="true"/>
        </w:rPr>
        <w:t xml:space="preserve">- </w:t>
      </w:r>
      <w:r>
        <w:rPr>
          <w:rFonts w:eastAsia=" Arial;Arial" w:cs=" Arial;Arial" w:ascii=" Arial;Arial" w:hAnsi=" Arial;Arial"/>
          <w:szCs w:val="32"/>
        </w:rPr>
        <w:t>ÇáÝÑÞÇä /60</w:t>
      </w:r>
      <w:r>
        <w:rPr>
          <w:rFonts w:eastAsia=" Arial;Arial" w:cs=" Arial;Arial" w:ascii=" Arial;Arial" w:hAnsi=" Arial;Arial"/>
          <w:szCs w:val="32"/>
          <w:rtl w:val="true"/>
        </w:rPr>
        <w:t xml:space="preserve"> .</w:t>
      </w:r>
    </w:p>
    <w:p>
      <w:pPr>
        <w:pStyle w:val="Normal"/>
        <w:spacing w:lineRule="atLeast" w:line="240"/>
        <w:jc w:val="both"/>
        <w:rPr/>
      </w:pPr>
      <w:r>
        <w:rPr>
          <w:rFonts w:eastAsia=" Arial;Arial" w:cs=" Arial;Arial" w:ascii=" Arial;Arial" w:hAnsi=" Arial;Arial"/>
          <w:b/>
          <w:bCs/>
        </w:rPr>
        <w:t>æåÜã ÓÇáãÜæä }</w:t>
      </w:r>
      <w:r>
        <w:rPr>
          <w:rFonts w:eastAsia=" Arial;Arial" w:cs=" Arial;Arial" w:ascii=" Arial;Arial" w:hAnsi=" Arial;Arial"/>
        </w:rPr>
        <w:t xml:space="preserve"> (1)</w:t>
      </w:r>
      <w:r>
        <w:rPr>
          <w:rFonts w:eastAsia=" Arial;Arial" w:cs=" Arial;Arial" w:ascii=" Arial;Arial" w:hAnsi=" Arial;Arial"/>
          <w:b/>
          <w:bCs/>
          <w:rtl w:val="true"/>
        </w:rPr>
        <w:t xml:space="preserve"> . </w:t>
      </w:r>
    </w:p>
    <w:p>
      <w:pPr>
        <w:pStyle w:val="Normal"/>
        <w:spacing w:lineRule="atLeast" w:line="240"/>
        <w:ind w:left="799" w:hanging="799"/>
        <w:jc w:val="both"/>
        <w:rPr/>
      </w:pPr>
      <w:r>
        <w:rPr>
          <w:rFonts w:eastAsia=" Arial;Arial" w:cs=" Arial;Arial" w:ascii=" Arial;Arial" w:hAnsi=" Arial;Arial"/>
          <w:b/>
          <w:bCs/>
        </w:rPr>
        <w:t>ÇáæÌå ÇáËÇäì</w:t>
      </w:r>
      <w:r>
        <w:rPr>
          <w:rFonts w:eastAsia=" Arial;Arial" w:cs=" Arial;Arial" w:ascii=" Arial;Arial" w:hAnsi=" Arial;Arial"/>
        </w:rPr>
        <w:t xml:space="preserve"> : Èíä ÇáÚÈÏ æÈíä ÇáÚÈÇÏ æíßæä Ðáß ÈÇáÊÚÙã Úáíåã ÅãÇ ÈÇÍÊÞÇÑåã Ãæ ÑÏ ÇáÍÞ Úáíåã Ãä íÞÈáå ãäåã æåæ íÚáã Ãäå ÇáÍÞ Ãæ ÃãÑå ÈÚÖåã ÈÎíÑ Ãæ äåÇå Úä ãäßÑ ¡ æíÓÊÏá áÐáß ÈÍÏíË ÓáãÉ Èä ÇáÃßæÚ ÍíË </w:t>
      </w:r>
      <w:r>
        <w:rPr>
          <w:rFonts w:eastAsia=" Arial;Arial" w:cs=" Arial;Arial" w:ascii=" Arial;Arial" w:hAnsi=" Arial;Arial"/>
          <w:b/>
          <w:bCs/>
        </w:rPr>
        <w:t>ÞÇá ÇáäÈì Õáì Çááå Úáíå æÓáÜÜã áÑÌá :</w:t>
      </w:r>
      <w:r>
        <w:rPr>
          <w:rFonts w:eastAsia=" Arial;Arial" w:cs=" Arial;Arial" w:ascii=" Arial;Arial" w:hAnsi=" Arial;Arial"/>
        </w:rPr>
        <w:t xml:space="preserve"> </w:t>
      </w:r>
      <w:r>
        <w:rPr>
          <w:rFonts w:eastAsia=" Arial;Arial" w:cs=" Arial;Arial" w:ascii=" Arial;Arial" w:hAnsi=" Arial;Arial"/>
          <w:b/>
          <w:bCs/>
        </w:rPr>
        <w:t>ßá Èíãíäß</w:t>
      </w:r>
      <w:r>
        <w:rPr>
          <w:rFonts w:eastAsia=" Arial;Arial" w:cs=" Arial;Arial" w:ascii=" Arial;Arial" w:hAnsi=" Arial;Arial"/>
          <w:b/>
          <w:bCs/>
          <w:rtl w:val="true"/>
        </w:rPr>
        <w:t xml:space="preserve"> .</w:t>
      </w:r>
    </w:p>
    <w:p>
      <w:pPr>
        <w:pStyle w:val="Normal"/>
        <w:spacing w:lineRule="atLeast" w:line="240"/>
        <w:ind w:left="799" w:hanging="799"/>
        <w:jc w:val="both"/>
        <w:rPr>
          <w:rFonts w:ascii=" Arial;Arial" w:hAnsi=" Arial;Arial" w:eastAsia=" Arial;Arial" w:cs=" Arial;Arial"/>
          <w:b/>
          <w:b/>
          <w:bCs/>
        </w:rPr>
      </w:pPr>
      <w:r>
        <w:rPr>
          <w:rFonts w:eastAsia=" Arial;Arial" w:cs=" Arial;Arial" w:ascii=" Arial;Arial" w:hAnsi=" Arial;Arial"/>
          <w:b/>
          <w:bCs/>
          <w:rtl w:val="true"/>
        </w:rPr>
        <w:t xml:space="preserve">         </w:t>
      </w:r>
      <w:r>
        <w:rPr>
          <w:rFonts w:eastAsia=" Arial;Arial" w:cs=" Arial;Arial" w:ascii=" Arial;Arial" w:hAnsi=" Arial;Arial"/>
          <w:b/>
          <w:bCs/>
        </w:rPr>
        <w:t>ÞÇá : áÇ ÃÓÊØÚ</w:t>
      </w:r>
      <w:r>
        <w:rPr>
          <w:rFonts w:eastAsia=" Arial;Arial" w:cs=" Arial;Arial" w:ascii=" Arial;Arial" w:hAnsi=" Arial;Arial"/>
          <w:b/>
          <w:bCs/>
          <w:rtl w:val="true"/>
        </w:rPr>
        <w:t xml:space="preserve"> .</w:t>
      </w:r>
    </w:p>
    <w:p>
      <w:pPr>
        <w:pStyle w:val="Normal"/>
        <w:spacing w:lineRule="atLeast" w:line="240"/>
        <w:ind w:left="799" w:hanging="799"/>
        <w:jc w:val="both"/>
        <w:rPr>
          <w:rFonts w:ascii=" Arial;Arial" w:hAnsi=" Arial;Arial" w:eastAsia=" Arial;Arial" w:cs=" Arial;Arial"/>
          <w:b/>
          <w:b/>
          <w:bCs/>
        </w:rPr>
      </w:pPr>
      <w:r>
        <w:rPr>
          <w:rFonts w:eastAsia=" Arial;Arial" w:cs=" Arial;Arial" w:ascii=" Arial;Arial" w:hAnsi=" Arial;Arial"/>
          <w:b/>
          <w:bCs/>
          <w:rtl w:val="true"/>
        </w:rPr>
        <w:t xml:space="preserve">         </w:t>
      </w:r>
      <w:r>
        <w:rPr>
          <w:rFonts w:eastAsia=" Arial;Arial" w:cs=" Arial;Arial" w:ascii=" Arial;Arial" w:hAnsi=" Arial;Arial"/>
          <w:b/>
          <w:bCs/>
        </w:rPr>
        <w:t>ÝÞÇá ÇáäÈì Õáì Çááå Úáíå æÓáã : áÇ ÇÓÊØÚÊ ãÇ ãäÚß    ÅáÇ ÇáßÈÑ</w:t>
      </w:r>
      <w:r>
        <w:rPr>
          <w:rFonts w:eastAsia=" Arial;Arial" w:cs=" Arial;Arial" w:ascii=" Arial;Arial" w:hAnsi=" Arial;Arial"/>
          <w:b/>
          <w:bCs/>
          <w:rtl w:val="true"/>
        </w:rPr>
        <w:t xml:space="preserve"> .</w:t>
      </w:r>
    </w:p>
    <w:p>
      <w:pPr>
        <w:pStyle w:val="Normal"/>
        <w:spacing w:lineRule="atLeast" w:line="240"/>
        <w:ind w:left="799" w:hanging="799"/>
        <w:jc w:val="both"/>
        <w:rPr/>
      </w:pPr>
      <w:r>
        <w:rPr>
          <w:rFonts w:eastAsia=" Arial;Arial" w:cs=" Arial;Arial" w:ascii=" Arial;Arial" w:hAnsi=" Arial;Arial"/>
          <w:b/>
          <w:bCs/>
          <w:rtl w:val="true"/>
        </w:rPr>
        <w:t xml:space="preserve">         </w:t>
      </w:r>
      <w:r>
        <w:rPr>
          <w:rFonts w:eastAsia=" Arial;Arial" w:cs=" Arial;Arial" w:ascii=" Arial;Arial" w:hAnsi=" Arial;Arial"/>
          <w:b/>
          <w:bCs/>
        </w:rPr>
        <w:t>ÞÇá ÓáãÉ : ÝãÇ ÑÝÚåÇ ÈÚÏ Ðáß Åáì Ýíå</w:t>
      </w:r>
      <w:r>
        <w:rPr>
          <w:rFonts w:eastAsia=" Arial;Arial" w:cs=" Arial;Arial" w:ascii=" Arial;Arial" w:hAnsi=" Arial;Arial"/>
        </w:rPr>
        <w:t xml:space="preserve"> (2)</w:t>
      </w:r>
      <w:r>
        <w:rPr>
          <w:rFonts w:eastAsia=" Arial;Arial" w:cs=" Arial;Arial" w:ascii=" Arial;Arial" w:hAnsi=" Arial;Arial"/>
          <w:rtl w:val="true"/>
        </w:rPr>
        <w:t xml:space="preserve"> .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íÞíã ÇáÍßíã ÇáÊÑãÐì ÇáÃÓÇÓ Ýì äÙÑíÊå ááæáÇíÉ ÈÛÖ ÇáäÙÑ Úä ÂÑÇÆå ÇáãäÍÑÝÉ ÝíåÇ Úáì Ãä ÇáÂÏãì Ïæä ÓÇÆÑ ÇáãÎáæÞÇÊ åæ ÇáãÍá ÇáæÍíÏ ÜÜÜÜÜÜÜÜÜÜÜÜÜÜÜÜÜÜÜÜÜÜÜÜ</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ÇáÞáã 42 ¡ 43</w:t>
      </w:r>
      <w:r>
        <w:rPr>
          <w:rFonts w:eastAsia=" Arial;Arial" w:cs=" Arial;Arial" w:ascii=" Arial;Arial" w:hAnsi=" Arial;Arial"/>
          <w:szCs w:val="32"/>
          <w:rtl w:val="true"/>
        </w:rPr>
        <w:t xml:space="preserve"> . </w:t>
      </w:r>
    </w:p>
    <w:p>
      <w:pPr>
        <w:pStyle w:val="Normal"/>
        <w:spacing w:lineRule="atLeast" w:line="240"/>
        <w:jc w:val="both"/>
        <w:rPr>
          <w:rFonts w:ascii=" Arial;Arial" w:hAnsi=" Arial;Arial" w:eastAsia=" Arial;Arial" w:cs=" Arial;Arial"/>
        </w:rPr>
      </w:pPr>
      <w:r>
        <w:rPr>
          <w:rFonts w:eastAsia=" Arial;Arial" w:cs=" Arial;Arial" w:ascii=" Arial;Arial" w:hAnsi=" Arial;Arial"/>
          <w:szCs w:val="32"/>
        </w:rPr>
        <w:t>2</w:t>
      </w:r>
      <w:r>
        <w:rPr>
          <w:rFonts w:eastAsia=" Arial;Arial" w:cs=" Arial;Arial" w:ascii=" Arial;Arial" w:hAnsi=" Arial;Arial"/>
          <w:szCs w:val="32"/>
          <w:rtl w:val="true"/>
        </w:rPr>
        <w:t xml:space="preserve">- </w:t>
      </w:r>
      <w:r>
        <w:rPr>
          <w:rFonts w:eastAsia=" Arial;Arial" w:cs=" Arial;Arial" w:ascii=" Arial;Arial" w:hAnsi=" Arial;Arial"/>
          <w:szCs w:val="32"/>
        </w:rPr>
        <w:t>ÇáÓÇÈÞ Õ 305 ¡ 306 æÇáÍÏíË ÃÎÑÌå ãÓáã Ýì ßÊÇÈ ÇáÃÔÜÜÑÈÉ ¡ ÈÇÈ ÂÏÇÈ ÇáØÚÇã  ÈÑÞã (2021) æÃÎÑÌå ÃÍãÏ Ýì ÇáãÓäÏ ÍÜ 4 Õ 45 ¡ 46 æÇáÏÇÑãì Ýì Óääå ÍÜ 2 Õ 97 æÇÈä ÍÈÇä Ýì ßÊÇÈ ÇáÊÇÑíÎ ¡ ÈÇÈ ÇáãÚÌÒÇÊ  ÈÑÞã (6512) æÇáÈíåÞì Ýì ÏáÇÆá ÇáäÈæíÉ ÍÜ 6Õ 238 ¡ æÇáØÈÑÇäì Ýì ÇáßÈíÑ 6235 æåÐÇ ÇáÑÌá åæ ÈÓÑ Èä ÑÇÚì ÇáÚíÑ</w:t>
      </w:r>
      <w:r>
        <w:rPr>
          <w:rFonts w:eastAsia=" Arial;Arial" w:cs=" Arial;Arial" w:ascii=" Arial;Arial" w:hAnsi=" Arial;Arial"/>
          <w:szCs w:val="32"/>
          <w:rtl w:val="true"/>
        </w:rPr>
        <w:t xml:space="preserve"> .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 xml:space="preserve">áåÐå ÇáæáÇíÉ ¡ æÐáß áÃä Çááå åíÃå æÃÚÏå ÇáÅÚÏÇÏ ÇáãäÇÓÈ áåÇ æÌæåÑ æáÇíÉ ÇáãÎáæÞ ááå Ýì ÇáÎÏãÉ æÇáæÞæÝ Èíä íÏíå æÇáãÈÇÏÑÉ Åáì ÊÏÈíÑå æÇáãÓÇÑÚÉ Ýì ÊäÝíÐå ¡ íÏá Úáì Ðáß ÚäÏå Þæáå ÊÚÇáì : </w:t>
      </w:r>
      <w:r>
        <w:rPr>
          <w:rFonts w:eastAsia=" Arial;Arial" w:cs=" Arial;Arial" w:ascii=" Arial;Arial" w:hAnsi=" Arial;Arial"/>
          <w:b/>
          <w:bCs/>
        </w:rPr>
        <w:t xml:space="preserve">{ Åäì ÌÜÜÇÚá Ýì ÇáÃÑÖ ÎáíÝÜÉ } </w:t>
      </w:r>
      <w:r>
        <w:rPr>
          <w:rFonts w:eastAsia=" Arial;Arial" w:cs=" Arial;Arial" w:ascii=" Arial;Arial" w:hAnsi=" Arial;Arial"/>
        </w:rPr>
        <w:t>(1)</w:t>
      </w:r>
      <w:r>
        <w:rPr>
          <w:rFonts w:eastAsia=" Arial;Arial" w:cs=" Arial;Arial" w:ascii=" Arial;Arial" w:hAnsi=" Arial;Arial"/>
          <w:b/>
          <w:bCs/>
          <w:rtl w:val="true"/>
        </w:rPr>
        <w:t xml:space="preserve"> .</w:t>
      </w:r>
    </w:p>
    <w:p>
      <w:pPr>
        <w:pStyle w:val="Normal"/>
        <w:spacing w:lineRule="atLeast" w:line="240"/>
        <w:jc w:val="both"/>
        <w:rPr/>
      </w:pPr>
      <w:r>
        <w:rPr>
          <w:rFonts w:eastAsia=" Arial;Arial" w:cs=" Arial;Arial" w:ascii=" Arial;Arial" w:hAnsi=" Arial;Arial"/>
          <w:b/>
          <w:bCs/>
          <w:rtl w:val="true"/>
        </w:rPr>
        <w:t xml:space="preserve">   </w:t>
      </w:r>
      <w:r>
        <w:rPr>
          <w:rFonts w:eastAsia=" Arial;Arial" w:cs=" Arial;Arial" w:ascii=" Arial;Arial" w:hAnsi=" Arial;Arial"/>
          <w:rtl w:val="true"/>
        </w:rPr>
        <w:t xml:space="preserve"> </w:t>
      </w:r>
      <w:r>
        <w:rPr>
          <w:rFonts w:eastAsia=" Arial;Arial" w:cs=" Arial;Arial" w:ascii=" Arial;Arial" w:hAnsi=" Arial;Arial"/>
        </w:rPr>
        <w:t>æááÎáíÝÉ ÔÃä Ýì ãáß ÇáãÓÊÎáÝ ¡ æÇáÂÏãì åæ ÇáãÎáæÞ ÇáæÍíÏ ÇáÐì ÎáÞ áÐáß (2) ÝÞÏ ÎáÞ ÂÏã ÈíÏå æÚáãå ÇáÃÓãÇÁ ßáåÇ ¡ æÞÏ ÎáÞäÇ áãÍÈÊå ¡ æÌÚáäÇ ãæÖÚÇ áÊæÇÑÏ ãÎÊáÝ ÃÍßÇãå ¡ æÇÞÊÖì ãäÇ ÇáÎÏãÉ æÇáæÞæÝ Èíä íÏíå æÊäÝíÐ åÐå ÇáÃÍßÇã</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ÃãÇ ÓÇÆÑ ÇáãÎáæÞÇÊ ÝÞÏ ÎáÞÊ ÈÞæáå :</w:t>
      </w:r>
      <w:r>
        <w:rPr>
          <w:rFonts w:eastAsia=" Arial;Arial" w:cs=" Arial;Arial" w:ascii=" Arial;Arial" w:hAnsi=" Arial;Arial"/>
          <w:b/>
          <w:bCs/>
        </w:rPr>
        <w:t xml:space="preserve"> { ßä }</w:t>
      </w:r>
      <w:r>
        <w:rPr>
          <w:rFonts w:eastAsia=" Arial;Arial" w:cs=" Arial;Arial" w:ascii=" Arial;Arial" w:hAnsi=" Arial;Arial"/>
        </w:rPr>
        <w:t xml:space="preserve"> æÌÚáÊ ãÓÎÑÉ áäÇ æáÇ ÊßáíÝ áå ÝíåÇ ¡ ÝÇáÓÎÑÉ áÇÒãÉ áÇ ÊÒæá ¡ æåì ÞÇÆãÉ ÝíåÇ ÍÊì ÊÚæÏ Åáì ÇáÃÕæá ÇáÊì ÎáÞÊ ãäåÇ ÝãÇ ÎáÞ ãä ÇáÊÑÇÈ ÚÇÏ ÊÑÇÈÇ ¡ æãÇ ÎáÞ ãä ÇáäÇÑ ÚÇÏ Åáì ÇáäÇÑ ÇáÊì ÎáÞ ãäåÇ ¡ æíÈÞì ÇáÂÏãì Ýì ÏÇÑ ÇáÈÞÇÁ Ýì ÃÈÏíÊå ÇáÊì ÎáÞ áåÇ (3)</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ãä åäÇ íÈÏæÇ æÇÖÍÇ Ãä ãÚäì ÇáÓáØÉ æÇáæáÇíÉ æÇáÍßã ãÔÊÞ ãä ÜÜÜÜÜÜÜÜÜÜÜÜÜÜÜÜÜÜÜÜÜÜÜÜ</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ÇáÈÞÑÉ / 3</w:t>
      </w:r>
      <w:r>
        <w:rPr>
          <w:rFonts w:eastAsia=" Arial;Arial" w:cs=" Arial;Arial" w:ascii=" Arial;Arial" w:hAnsi=" Arial;Arial"/>
          <w:szCs w:val="32"/>
          <w:rtl w:val="true"/>
        </w:rPr>
        <w:t xml:space="preserve"> .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2</w:t>
      </w:r>
      <w:r>
        <w:rPr>
          <w:rFonts w:eastAsia=" Arial;Arial" w:cs=" Arial;Arial" w:ascii=" Arial;Arial" w:hAnsi=" Arial;Arial"/>
          <w:szCs w:val="32"/>
          <w:rtl w:val="true"/>
        </w:rPr>
        <w:t xml:space="preserve">- </w:t>
      </w:r>
      <w:r>
        <w:rPr>
          <w:rFonts w:eastAsia=" Arial;Arial" w:cs=" Arial;Arial" w:ascii=" Arial;Arial" w:hAnsi=" Arial;Arial"/>
          <w:szCs w:val="32"/>
        </w:rPr>
        <w:t>ÇáÑíÇÖÉ æÃÏÈ ÇáäÝÓ ááÍßíã ÇáÊÑãÐì Õ 34</w:t>
      </w:r>
      <w:r>
        <w:rPr>
          <w:rFonts w:eastAsia=" Arial;Arial" w:cs=" Arial;Arial" w:ascii=" Arial;Arial" w:hAnsi=" Arial;Arial"/>
          <w:szCs w:val="32"/>
          <w:rtl w:val="true"/>
        </w:rPr>
        <w:t xml:space="preserve"> .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3</w:t>
      </w:r>
      <w:r>
        <w:rPr>
          <w:rFonts w:eastAsia=" Arial;Arial" w:cs=" Arial;Arial" w:ascii=" Arial;Arial" w:hAnsi=" Arial;Arial"/>
          <w:szCs w:val="32"/>
          <w:rtl w:val="true"/>
        </w:rPr>
        <w:t xml:space="preserve">- </w:t>
      </w:r>
      <w:r>
        <w:rPr>
          <w:rFonts w:eastAsia=" Arial;Arial" w:cs=" Arial;Arial" w:ascii=" Arial;Arial" w:hAnsi=" Arial;Arial"/>
          <w:szCs w:val="32"/>
        </w:rPr>
        <w:t>äæÇÏÑ ÇáÃÕæá ááÍßíã ÇáÊÑãÐì Õ 382 ¡ 383 ÈÊÕÑÝ</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tl w:val="true"/>
        </w:rPr>
      </w:r>
    </w:p>
    <w:p>
      <w:pPr>
        <w:pStyle w:val="Normal"/>
        <w:spacing w:lineRule="atLeast" w:line="240"/>
        <w:jc w:val="both"/>
        <w:rPr>
          <w:rFonts w:ascii=" Arial;Arial" w:hAnsi=" Arial;Arial" w:eastAsia=" Arial;Arial" w:cs=" Arial;Arial"/>
        </w:rPr>
      </w:pPr>
      <w:r>
        <w:rPr>
          <w:rFonts w:eastAsia=" Arial;Arial" w:cs=" Arial;Arial" w:ascii=" Arial;Arial" w:hAnsi=" Arial;Arial"/>
        </w:rPr>
        <w:t>ãÚäì ÇáÎáÇÝÉ ¡ æÃä ÇáÎáÇÝÉ Êßæä Úáì ÃÔíÇÁ Ïæä ãÓÊæì ÇáÎáíÝÉ Ýì ÇáÏÑÌÉ ÇáæÌæÏíÉ ¡ æÃä ÇáÂÏãì ãÄåá ÈãÄåáÇÊ íÊãíÒ ÈåÇ Úä ÛíÑå  ÊÌÚáå ÃåáÇ áåÐå ÇáãåãÉ ãä Ïæä ÇáÂÎÑíä ¡ æÐáß íÓÊÊÈÚ ÃíÖÇ Ãä íßæä ÇáÅäÓÇä ãßáÝÇ ãä ÞÈá Çááå ÈÃãæÑ ÎÇÕÉ</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ÝíÐßÑ ÇáÓÑÇÌ ÇáØæÓì Ýì ÈÜÐá ÇáæÓÜÚ æÇáÇÓÊØÜÇÚÉ Ýì ÊÍÞíÜÞ ÇáÊßáíÝ æÇáÚÈæÏíÉ Ãä ãÚäì Þæáå ÚÒ æÌá</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b/>
          <w:bCs/>
          <w:rtl w:val="true"/>
        </w:rPr>
        <w:t xml:space="preserve"> </w:t>
      </w:r>
      <w:r>
        <w:rPr>
          <w:rFonts w:eastAsia=" Arial;Arial" w:cs=" Arial;Arial" w:ascii=" Arial;Arial" w:hAnsi=" Arial;Arial"/>
          <w:b/>
          <w:bCs/>
          <w:rtl w:val="true"/>
        </w:rPr>
        <w:t xml:space="preserve">{ </w:t>
      </w:r>
      <w:r>
        <w:rPr>
          <w:rFonts w:eastAsia=" Arial;Arial" w:cs=" Arial;Arial" w:ascii=" Arial;Arial" w:hAnsi=" Arial;Arial"/>
          <w:b/>
          <w:bCs/>
        </w:rPr>
        <w:t>ÇÊÞÜÜæÇ Çááå ÍÜÜÞ ÊÞÜÜÇÊå</w:t>
      </w:r>
      <w:r>
        <w:rPr>
          <w:rFonts w:eastAsia=" Arial;Arial" w:cs=" Arial;Arial" w:ascii=" Arial;Arial" w:hAnsi=" Arial;Arial"/>
          <w:b/>
          <w:bCs/>
          <w:rtl w:val="true"/>
        </w:rPr>
        <w:t xml:space="preserve">  } </w:t>
      </w:r>
      <w:r>
        <w:rPr>
          <w:rFonts w:eastAsia=" Arial;Arial" w:cs=" Arial;Arial" w:ascii=" Arial;Arial" w:hAnsi=" Arial;Arial"/>
          <w:rtl w:val="true"/>
        </w:rPr>
        <w:t>(</w:t>
      </w:r>
      <w:r>
        <w:rPr>
          <w:rFonts w:eastAsia=" Arial;Arial" w:cs=" Arial;Arial" w:ascii=" Arial;Arial" w:hAnsi=" Arial;Arial"/>
        </w:rPr>
        <w:t>1</w:t>
      </w:r>
      <w:r>
        <w:rPr>
          <w:rFonts w:eastAsia=" Arial;Arial" w:cs=" Arial;Arial" w:ascii=" Arial;Arial" w:hAnsi=" Arial;Arial"/>
          <w:rtl w:val="true"/>
        </w:rPr>
        <w:t>)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ÑÇÌÚ Åáì Þæáå :</w:t>
      </w:r>
      <w:r>
        <w:rPr>
          <w:rFonts w:eastAsia=" Arial;Arial" w:cs=" Arial;Arial" w:ascii=" Arial;Arial" w:hAnsi=" Arial;Arial"/>
          <w:b/>
          <w:bCs/>
        </w:rPr>
        <w:t xml:space="preserve"> { ÝÇÊÞÜÜæÇ Çááå ãÇ ÇÓÊØÚÊã } (2)</w:t>
      </w:r>
      <w:r>
        <w:rPr>
          <w:rFonts w:eastAsia=" Arial;Arial" w:cs=" Arial;Arial" w:ascii=" Arial;Arial" w:hAnsi=" Arial;Arial"/>
          <w:b/>
          <w:bCs/>
          <w:rtl w:val="true"/>
        </w:rPr>
        <w:t xml:space="preserve"> .</w:t>
      </w:r>
    </w:p>
    <w:p>
      <w:pPr>
        <w:pStyle w:val="Normal"/>
        <w:spacing w:lineRule="atLeast" w:line="240"/>
        <w:jc w:val="both"/>
        <w:rPr/>
      </w:pPr>
      <w:r>
        <w:rPr>
          <w:rFonts w:eastAsia=" Arial;Arial" w:cs=" Arial;Arial" w:ascii=" Arial;Arial" w:hAnsi=" Arial;Arial"/>
        </w:rPr>
        <w:t xml:space="preserve">æÇáÊÔÏíÏ Ýì Þæáå : </w:t>
      </w:r>
      <w:r>
        <w:rPr>
          <w:rFonts w:eastAsia=" Arial;Arial" w:cs=" Arial;Arial" w:ascii=" Arial;Arial" w:hAnsi=" Arial;Arial"/>
          <w:b/>
          <w:bCs/>
        </w:rPr>
        <w:t>{ ÝÇÊÞæÇ Çááå  ãÇ ÇÓÊØÚÊã</w:t>
      </w:r>
      <w:r>
        <w:rPr>
          <w:rFonts w:eastAsia=" Arial;Arial" w:cs=" Arial;Arial" w:ascii=" Arial;Arial" w:hAnsi=" Arial;Arial"/>
        </w:rPr>
        <w:t xml:space="preserve"> </w:t>
      </w:r>
      <w:r>
        <w:rPr>
          <w:rFonts w:eastAsia=" Arial;Arial" w:cs=" Arial;Arial" w:ascii=" Arial;Arial" w:hAnsi=" Arial;Arial"/>
          <w:b/>
          <w:bCs/>
        </w:rPr>
        <w:t xml:space="preserve">} </w:t>
      </w:r>
      <w:r>
        <w:rPr>
          <w:rFonts w:eastAsia=" Arial;Arial" w:cs=" Arial;Arial" w:ascii=" Arial;Arial" w:hAnsi=" Arial;Arial"/>
        </w:rPr>
        <w:t>áÃäß áæ       ÕáíÊ ÃáÝ ÑßÚÉ æÇÓÊØÚÊ Ãä ÊÕáì ÑßÚÉ ÃÎÑì ¡ ÝÃÎÑÊ Ðáß   Åáì æÞÊ ÂÎÑ ÝÞÏ ÊÑßÊ ÇÓÊØÇÚÊß ¡ æáæ ÐßÑÊ Çááå ÊÚÇáì ÃáÝ    ãÑÉ  æÇÓÊØÚÊ Ãä ÊÐßÑå ãÑÉ ÃÎÑì ÝÊÄÎÑ Ðáß Åáì æÞÊ ËÇä            ÝÞÏ ÊÑßÊ ÇÓÊØÇÚÊß</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ßÐáß áæ ÊÕÏÞÊ Úáì ÓÇÆá ÈÏÑåã ¡ æÇÓÊØÚÊ Ãä ÊÚØíå   ÏÑåãÇ ÂÎÑ ¡ ÃæÍÈÉ ÃÎÑì Ýáã ÊÝÚá Ðáß ÝÞÏ ÊÑßÊ ÜÜÜÜÜÜÜÜÜÜÜÜÜÜÜÜÜÜÜÜÜÜÜÜ</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tl w:val="true"/>
        </w:rPr>
        <w:t xml:space="preserve"> </w:t>
      </w: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Âá ÚãÑÇä / 102</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tl w:val="true"/>
        </w:rPr>
        <w:t xml:space="preserve"> </w:t>
      </w:r>
      <w:r>
        <w:rPr>
          <w:rFonts w:eastAsia=" Arial;Arial" w:cs=" Arial;Arial" w:ascii=" Arial;Arial" w:hAnsi=" Arial;Arial"/>
          <w:szCs w:val="32"/>
        </w:rPr>
        <w:t>2</w:t>
      </w:r>
      <w:r>
        <w:rPr>
          <w:rFonts w:eastAsia=" Arial;Arial" w:cs=" Arial;Arial" w:ascii=" Arial;Arial" w:hAnsi=" Arial;Arial"/>
          <w:szCs w:val="32"/>
          <w:rtl w:val="true"/>
        </w:rPr>
        <w:t xml:space="preserve">- </w:t>
      </w:r>
      <w:r>
        <w:rPr>
          <w:rFonts w:eastAsia=" Arial;Arial" w:cs=" Arial;Arial" w:ascii=" Arial;Arial" w:hAnsi=" Arial;Arial"/>
          <w:szCs w:val="32"/>
        </w:rPr>
        <w:t>ÇáÊÛÇÈä / 16</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tl w:val="true"/>
        </w:rPr>
      </w:r>
    </w:p>
    <w:p>
      <w:pPr>
        <w:pStyle w:val="Normal"/>
        <w:spacing w:lineRule="atLeast" w:line="240"/>
        <w:jc w:val="both"/>
        <w:rPr>
          <w:rFonts w:ascii=" Arial;Arial" w:hAnsi=" Arial;Arial" w:eastAsia=" Arial;Arial" w:cs=" Arial;Arial"/>
          <w:szCs w:val="32"/>
        </w:rPr>
      </w:pPr>
      <w:r>
        <w:rPr>
          <w:rFonts w:eastAsia=" Arial;Arial" w:cs=" Arial;Arial" w:ascii=" Arial;Arial" w:hAnsi=" Arial;Arial"/>
        </w:rPr>
        <w:t>ÇÓÊØÇÚÊß ¡ ÝãÜä ÃÌÜá Ðáß ÞáäÇ ÈÇáÊÔÏíÏ Ýì ÞæáÜå :</w:t>
      </w:r>
      <w:r>
        <w:rPr>
          <w:rFonts w:eastAsia=" Arial;Arial" w:cs=" Arial;Arial" w:ascii=" Arial;Arial" w:hAnsi=" Arial;Arial"/>
          <w:b/>
          <w:bCs/>
        </w:rPr>
        <w:t xml:space="preserve"> { ãÜÜÇ ÇÓÊØÚÊÜÜã }</w:t>
      </w:r>
      <w:r>
        <w:rPr>
          <w:rFonts w:eastAsia=" Arial;Arial" w:cs=" Arial;Arial" w:ascii=" Arial;Arial" w:hAnsi=" Arial;Arial"/>
        </w:rPr>
        <w:t xml:space="preserve"> (1)</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 xml:space="preserve">íÞæá ÇáÊÑãÐì Ýì ßÊÇÈå äæÇÏÑ ÇáÃÕæá : </w:t>
      </w:r>
      <w:r>
        <w:rPr>
          <w:rFonts w:eastAsia=" Arial;Arial" w:cs=" Arial;Arial" w:ascii=" Arial;Arial" w:hAnsi=" Arial;Arial"/>
          <w:b/>
          <w:bCs/>
        </w:rPr>
        <w:t>( æáãÇ ßÇäÊ ÓÇÆÑ ÇáãÎáæÞÇÊ ãÓÎÑÉ ãÌÈÑÉ áÇ ÊßáíÝ ÚáíåÇ æßÇä ÇáÂÏãì Úáì    ÎáÇÝ Ðáß ¡ ßÇä ãä ÔÃäå Ãä íæÖÚ Ýì ÏÇÑ ÇÈÊáÇÁ æÃä        íßæä ÐÇ ãÔíÆÉ íãßä Ãä ÊÊÚáÞ ÈÃì ÍÙ ãä ÍÙæÙ åÐå ÇáÏÇÑ ¡ æÃä íßæä ÇáÃãÑ ãä Çááå ÚáíäÇ ÎÇÕÉ ãä ØÑíÞ ÇáßáÝÉ æÇáÃÓÈÇÈ æÇáÇÌÊåÇÏ æÇáÈáæì ¡ ÍÊì íßæä áäÇ ÇÓã æãÍãÏÉ ¡ æÝÖíáÉ Úáì ÓÇÆÑ ÇáÎáÞ ¡ ÅÐ áæ áã íßä ÇáÃãÑ Úáì ØÑíÞ ÇáÇÌÊåÇÏ æÇáÊßáíÝ       æÅÞÇãÉ ÇáÍÏæÏ áãÇ ßÇä áäÇ ÇÓã æáÇ äÚÊ æáÇ ÕÝÉ )</w:t>
      </w:r>
      <w:r>
        <w:rPr>
          <w:rFonts w:eastAsia=" Arial;Arial" w:cs=" Arial;Arial" w:ascii=" Arial;Arial" w:hAnsi=" Arial;Arial"/>
        </w:rPr>
        <w:t xml:space="preserve"> (2)</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Pr>
        <w:t>ÜÜÜÜÜÜÜÜÜÜÜÜÜÜÜÜÜÜÜÜÜÜÜÜ</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ÇááãÚ Õ 122 ÞáÊ : ÝÑÞ Èíä ÇáÇÓÊØÇÚÉ Ýì ÂÏÇÁ ÇáæÇÌÈ æÊÑß ÇáãÍÑã æÇáÇÓÊØÇÚÉ Ýì ÂÏÇÁ ÇáãÓÊÍÈ æÊÑß ÇáãßÑæå ÝÇáÃæá íÌÈ Ãä íÄÏíå ÇáãÓáã ãÇ ÇÓÊØÇÚ ÃãÇ ÇáËÇäì Ýåæ ãÎíÑ Ýíå ãÚ æÌæÏ ÇáÇÓÊØÇÚÉ æáÇ íÚÏ ãÞÕÑÇ Ýì ÊÞæì Çááå ÝßáÇã ÇáÓÑÇÌ Ýíå äÙÑ áÃä áÇÒãå ÊÑß ÇáÍíÇÉ ÈÇáßáíÉ æÇáÓáÈíÉ ÍíÇáåÇ æáíÓ åÐÇ ãÇ Ïá Úáíå ÇáÔÑÚ æÅäãÇ Ïá Úáì Ãä ÇáÍíÇÉ  ÇÈÊáÇÁ ÝíåÇ ÇáÛäì æÇáÝÞíÑ æÇáÞæì æÇáÖÚíÝ æÛíÑ Ðáß ãä áæÇÒã ÇáÇÈÊáÇÁ ããÇ íÚÑæÝ Ýì ÈÇÈå ¡ ÝíÌÈ ÇáÊäÈå Åáì ÃääÇ ÃæÑäÇ ßáÇãå ááÇÓÊáÇá Úáì ÇÚÊÞÏåã Ýì  ÇËÈÇÊ ÇáÇÓÊØÇÚÉ ÝÞØ Ïæä ÅÞÑÇÑ æÊÓáíã</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2</w:t>
      </w:r>
      <w:r>
        <w:rPr>
          <w:rFonts w:eastAsia=" Arial;Arial" w:cs=" Arial;Arial" w:ascii=" Arial;Arial" w:hAnsi=" Arial;Arial"/>
          <w:szCs w:val="32"/>
          <w:rtl w:val="true"/>
        </w:rPr>
        <w:t xml:space="preserve">- </w:t>
      </w:r>
      <w:r>
        <w:rPr>
          <w:rFonts w:eastAsia=" Arial;Arial" w:cs=" Arial;Arial" w:ascii=" Arial;Arial" w:hAnsi=" Arial;Arial"/>
          <w:szCs w:val="32"/>
        </w:rPr>
        <w:t>ÇáÓÇÈÞ Õ 314</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Pr>
        <w:t>æßãÇ Ãäåã ÃËÈÊæÇ ÇÓÊØÇÚÉ ÇáÅäÓÇä æÚáæå Úáì ãÇ Ïæäå ãä ÇáãÎáæÞÇÊ ÇáãÓÎÑÇÊ áå ¡ ÝÅäåã ÃíÖÇ ÃËÈÊæÇ ÇÓÊØÇÚÉ ÐÇÊíÉ ÊÞæã Ýì ÇáäÝÓ ÇáÈÔÑíÉ æÊÊãËÜÜá Ýì ÇÓÊØÇÚÊÉ Úáì ÅÊãÇã ÇáÝÚá ÇáãÑÇÏ áå ¡ æåÐå ÇáÇÓÊØÇÚÉ íÎáÞåÇ Çááå áåã ãÚ ÃÝÚÇáåã ¡ ÝÇáÌæÇÑÍ ÇáÙÇåÑíÉ åì ÃÏæÇÊ ÇáÇÓÊØÇÚÉ ÇáÊì ÊÍæá ÇáÝÚá ÇáÏÇÎáì ááÞáÈ æÇáããËá Ýì ÇáÅÑÇÏÉ æÊæÇÈÚåÇ ãä ÃãæÑ ÇáÇÎÊíÇÑ Åáì ÝÚá ÎÇÑÌì ÙÇåÑ ãáãæÓ íÍÇÓÈ Úáíå ÇáÅäÓÇä æíßÊÓÈ Èå ÇáÍÓäÇÊ æÇáÓíÆÇÊ</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 xml:space="preserve">æíÍßì ÇáßáÇÈÇÐì ÅÌãÇÚåã ÚáìÐáß ÝíÞæá : </w:t>
      </w:r>
      <w:r>
        <w:rPr>
          <w:rFonts w:eastAsia=" Arial;Arial" w:cs=" Arial;Arial" w:ascii=" Arial;Arial" w:hAnsi=" Arial;Arial"/>
          <w:b/>
          <w:bCs/>
        </w:rPr>
        <w:t xml:space="preserve">( æÃÌãÚæÇ Ãäåã áÇ íÊäÝÓæä äÝÓÇ ¡ æáÇ íØÑÝæä ØÑÝÉ æáÇ íÊÍÑßæä ÍÑßÉ ÅáÇ ÈÞæÉ íÍÏËåÇ Çááå ÊÚÇáì Ýíåã æÇÓÊØÇÚÉ íÎáÞåÇ Çááå áåã ãÚ ÃÝÚÇáåã áÇ íÊÞÏãåÇ æáÇ íÊÃÎÑ ÚäåÇ æáÇ íæÌÏ ÇáÝÚá ÅáÇ ÈåÇ ) </w:t>
      </w:r>
      <w:r>
        <w:rPr>
          <w:rFonts w:eastAsia=" Arial;Arial" w:cs=" Arial;Arial" w:ascii=" Arial;Arial" w:hAnsi=" Arial;Arial"/>
        </w:rPr>
        <w:t>(1)</w:t>
      </w:r>
      <w:r>
        <w:rPr>
          <w:rFonts w:eastAsia=" Arial;Arial" w:cs=" Arial;Arial" w:ascii=" Arial;Arial" w:hAnsi=" Arial;Arial"/>
          <w:rtl w:val="true"/>
        </w:rPr>
        <w:t xml:space="preserve"> .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Ýåã ÇáÇÓÊØÇÚÉ Úáì åÐÇ ÇáäÍæ íÈØá æÕÝ ÇáÅäÓÇä ÈÃä áå ÞæÉ ãÓÊÞáÉ íÝÚá ÈåÇ ãÇ íÔÇÁ ããÇ íæÍì ÈÅãßÇäíÉ ÍÏæË ÝÚá ÎÇÑÌ Úä ÞÖÇÁ Çááå æÞÏÑå ¡ æáÐáß ÝÇáÇÓÊØÇÚÉ áíÓÊ ãÍÏËÉ ááÝÚá áÃä ÇáÎÇáÞ åæ Çááå æÍÏå æÅä ßÇäÊ ÇáÇÓÊØÇÚÉ ãßÊÓÈÉ ááÅäÓÇä</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Pr>
        <w:t>æÞÏ Ðã ÇáãÍÇÓÈì ÅÖÇÝÉ ÇáÚãá Åáì ÇáäÝÓ Úáì ÓÈíá ÇáßÈÑ æäÓíÇä ÜÜÜÜÜÜÜÜÜÜÜÜÜÜÜÜÜÜÜÜÜÜÜÜ</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ÇáÊÚÑÝ áãÐåÈ Ãåá ÇáÊÕæÝ Õ 63</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Pr>
        <w:t>ÇáÝÖá ÇáÐì ãä Çááå Èå Úáì ÇáÚÈÏ ÅÐ ÎáÞå ææÝÞå Åáì ÇáÚãá</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ÞÇá áå ÓÇÆá Ýì Ðáß : æßíÝ áÇ ÃÖíÝ ÇáÔÆ Åáì äÝÓì æáã íÚãá Ðáß ÇáÚãá ÛíÑì ¡ æáæ áã ÃÚáã Ãäì ÃäÇ ÇáÐì ÚãáÊå ãÇ ÚÏÏÊå äÚãÉ æáÇ ÑÌæÊ ËæÇÈå ãä Çááå ÚÒ æÌá</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ÝÃÌÇÈå ÇáãÍÇÓÈì ÈÃäå áíÓ ãä ÇáÚÌÈ Úáãß ÈãÇ ÚãáÊ æáßä ÈÇáÅÖÇÝÉ Åáì äÝÓß ÈÇáÍãÏ áåÇ æäÓíÇä ãäÉ Çáãæáì ÈÐáß ¡ ÝÃãÇ ÅÐÇ ÚáãÊ Ãä Ðáß ßÇä ÈãäÉ Çááå ÚÒ æÌá ¡ æÃä äÝÓß áæ ÊÑßÊåÇ æãÍÈÊåÇ áÑßäÊ Åáì ÎáÇÝ Ðáß ÝÊÝÑÏ Çááå ÈÇáãÜäÉ ÝÜì ÐáÜß ¡ ÝáÓÜÊ ãÚÌÜÈÇ (1)</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 xml:space="preserve">æíÝÑÞ ÇáãÍÇÓÈì Èíä ãÚÑÝÉ ÇáÚÈÏ Ãä ÇáÚãá Êã ÈÇÓÊØÇÚÊå ¡ æÈíä ÅÖÇÝÉ ÇáÝÖá Ýì åÐå ÇáÇÓÊØÇÚÉ Åáì äÝÓå æÍãÏå ÚáíåÇ ÝíÞæá : </w:t>
      </w:r>
      <w:r>
        <w:rPr>
          <w:rFonts w:eastAsia=" Arial;Arial" w:cs=" Arial;Arial" w:ascii=" Arial;Arial" w:hAnsi=" Arial;Arial"/>
          <w:b/>
          <w:bCs/>
        </w:rPr>
        <w:t>( ãÚÑÝÊß ÈÃäß ÚãáÊ ÇáÚãá ÈÇáÇÓÊØÇÚÉ ãÚÑÝÉ ÞÇÆãÉ Ýì ÇáØÈÚ ÈÇáÇÖØÑÇÑ áÇ ÊÞÏÑ Ãä ÊÌÍÏ Ãäß ÚãáÊå æáÇ ÊÍÊÇÌ Åáì Ðáß æáÇ ãÎÇØÈÉ äÝÓß Èå  æáßäß ãÚ Ðáß ÊÊäÇÓì ÝáÇ ÊäÙÑ Ýíå Åáì ãäÉ Çááå ÚÒ æÌá ÅÐ æåÈß ÇáÞÏÑÉ Úáì ÇáÚãá æÇáØÇÚÉ ¡ Ýáæ ßÇä Çááå ÚÒ æÌá áã íãä Úáíß ÈÔÆ ãä Ðáß ¡ ÃßäÊ ÊÞæì Úáíå Ãæ ÊÑì áäÝÓß ãä ÇáÞÏÑÉ Ýì ÇáÞæÉ æÇáÇÓÊØÇÚÉ Úáì ÅäÝÇÐå ¿ )</w:t>
      </w:r>
      <w:r>
        <w:rPr>
          <w:rFonts w:eastAsia=" Arial;Arial" w:cs=" Arial;Arial" w:ascii=" Arial;Arial" w:hAnsi=" Arial;Arial"/>
        </w:rPr>
        <w:t xml:space="preserve"> (2)</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Pr>
        <w:t>ÜÜÜÜÜÜÜÜÜÜÜÜÜÜÜÜÜÜÜÜÜÜÜÜ</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tl w:val="true"/>
        </w:rPr>
        <w:t xml:space="preserve"> </w:t>
      </w: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ÇáÑÚÇíÉ Õ 271 ÈÇÈ áÅÖÇÝÉ ÇáÚãá Åáì ÇáäÝÓ</w:t>
      </w:r>
      <w:r>
        <w:rPr>
          <w:rFonts w:eastAsia=" Arial;Arial" w:cs=" Arial;Arial" w:ascii=" Arial;Arial" w:hAnsi=" Arial;Arial"/>
          <w:szCs w:val="32"/>
          <w:rtl w:val="true"/>
        </w:rPr>
        <w:t xml:space="preserve">  .</w:t>
      </w:r>
    </w:p>
    <w:p>
      <w:pPr>
        <w:pStyle w:val="Normal"/>
        <w:spacing w:lineRule="atLeast" w:line="240"/>
        <w:jc w:val="both"/>
        <w:rPr/>
      </w:pPr>
      <w:r>
        <w:rPr>
          <w:rFonts w:eastAsia=" Arial;Arial" w:cs=" Arial;Arial" w:ascii=" Arial;Arial" w:hAnsi=" Arial;Arial"/>
          <w:szCs w:val="32"/>
          <w:rtl w:val="true"/>
        </w:rPr>
        <w:t xml:space="preserve"> </w:t>
      </w:r>
      <w:r>
        <w:rPr>
          <w:rFonts w:eastAsia=" Arial;Arial" w:cs=" Arial;Arial" w:ascii=" Arial;Arial" w:hAnsi=" Arial;Arial"/>
          <w:szCs w:val="32"/>
        </w:rPr>
        <w:t>2</w:t>
      </w:r>
      <w:r>
        <w:rPr>
          <w:rFonts w:eastAsia=" Arial;Arial" w:cs=" Arial;Arial" w:ascii=" Arial;Arial" w:hAnsi=" Arial;Arial"/>
          <w:szCs w:val="32"/>
          <w:rtl w:val="true"/>
        </w:rPr>
        <w:t xml:space="preserve">- </w:t>
      </w:r>
      <w:r>
        <w:rPr>
          <w:rFonts w:eastAsia=" Arial;Arial" w:cs=" Arial;Arial" w:ascii=" Arial;Arial" w:hAnsi=" Arial;Arial"/>
          <w:szCs w:val="32"/>
        </w:rPr>
        <w:t>ÇáÓÇÈÞ Õ 271</w:t>
      </w:r>
      <w:r>
        <w:rPr>
          <w:rFonts w:eastAsia=" Arial;Arial" w:cs=" Arial;Arial" w:ascii=" Arial;Arial" w:hAnsi=" Arial;Arial"/>
          <w:szCs w:val="32"/>
          <w:rtl w:val="true"/>
        </w:rPr>
        <w:t xml:space="preserve">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 xml:space="preserve">æÝì ÅËÈÇÊ ÇáÇÓÊØÇÚÉ ãÎáæÞÉ ááå æÇáÚæÏ ÈÇáÝÖá ÝíåÇ Åáì Çááå áÇ Åáì ÔÆ ÓæÇå ¡ ãÇ ÞÇáå Çááå Ýì ßÊÇÈå íæã Íäíä áÃÕÍÇÈ ãÍãÜÏ Õáì ÇááÜå Úáíå æÓáÜã æåã ÎíÑ ÚÕÇÈÉ Úáì æÌå ÇáÃÑÖ : </w:t>
      </w:r>
      <w:r>
        <w:rPr>
          <w:rFonts w:eastAsia=" Arial;Arial" w:cs=" Arial;Arial" w:ascii=" Arial;Arial" w:hAnsi=" Arial;Arial"/>
          <w:b/>
          <w:bCs/>
        </w:rPr>
        <w:t xml:space="preserve">{ æíæã Íäíä ÅÐ ÃÚÌÈÊßÜã ßËÑÊßã Ýáã ÊÛä Úäßã ÔíÆÇ ¡ æÖÜÇÞÊ Úáíßã ÇáÃÑÖ ÈãÇ ÑÍÈÊ ËÜã æáíÊã ãÏÈÜÑíä } </w:t>
      </w:r>
      <w:r>
        <w:rPr>
          <w:rFonts w:eastAsia=" Arial;Arial" w:cs=" Arial;Arial" w:ascii=" Arial;Arial" w:hAnsi=" Arial;Arial"/>
        </w:rPr>
        <w:t>(1)</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 xml:space="preserve">æÐáß Ãä ÞÇÆáÇ ãäåã ÞÇá : </w:t>
      </w:r>
      <w:r>
        <w:rPr>
          <w:rFonts w:eastAsia=" Arial;Arial" w:cs=" Arial;Arial" w:ascii=" Arial;Arial" w:hAnsi=" Arial;Arial"/>
          <w:b/>
          <w:bCs/>
        </w:rPr>
        <w:t>( áä äÛáÈ Çáíæã ãä ÞáÉ )</w:t>
      </w:r>
      <w:r>
        <w:rPr>
          <w:rFonts w:eastAsia=" Arial;Arial" w:cs=" Arial;Arial" w:ascii=" Arial;Arial" w:hAnsi=" Arial;Arial"/>
        </w:rPr>
        <w:t xml:space="preserve"> ÝáãÇ ÃÚÌÈæÇ ÈßËÑÊåã æÇÊßáæÇ Úáì ÞæÊåã æäÓæÇ Çááå ÚÒ æÌá Ýì Ðáß ¡ ÑÝÚ Çááå  Ýì Ðáß ÇáæÞÊ ÇáäÕÑ Úäåã áíÚáãåã Ãä ßËÑÊåã áÇ ÊÛäì Úäåã ÔíÆÇ  æÃä Çááå ÚÒ æÌá ÇáäÇÕÑ ÇáÛÇáÈ áåã Úáì ÚÏæåã áÇ ÚÏÏåã ¡ Ëã ÚØÝ Çááå ÚÜÒ æÌÜá Úáíåã ÈÇáäÕÑ ÅßÑÇãÜÇ áäÈíÜå ÕáÜì ÇááÜå ÚáíÜå æÓáÜã  æáåã æäÕÑÇ áÏíäå (2)</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Pr>
        <w:t>ÜÜÜÜÜÜÜÜÜÜÜÜÜÜÜÜÜÜÜÜÜÜÜÜ</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ÇáÊæÈÉ / 25</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2</w:t>
      </w:r>
      <w:r>
        <w:rPr>
          <w:rFonts w:eastAsia=" Arial;Arial" w:cs=" Arial;Arial" w:ascii=" Arial;Arial" w:hAnsi=" Arial;Arial"/>
          <w:szCs w:val="32"/>
          <w:rtl w:val="true"/>
        </w:rPr>
        <w:t xml:space="preserve">- </w:t>
      </w:r>
      <w:r>
        <w:rPr>
          <w:rFonts w:eastAsia=" Arial;Arial" w:cs=" Arial;Arial" w:ascii=" Arial;Arial" w:hAnsi=" Arial;Arial"/>
          <w:szCs w:val="32"/>
        </w:rPr>
        <w:t>ÇäÙÑ Ýì ÛÒæÉ Íäíä : ãÛÇÒì ÇáæÇÞÏì ÍÜ 3 Õ 885 ¡ ØÈÞÇÊ ÇÈä ÓÚÏ     ÍÜ 2 Õ 108 ¡ æÊÇÑíÎ ÇáØÈÑì ÍÜ 3 Õ71 æÓíÑÉ ÇÈä åÔÇã ÍÜ 2 Õ 437 æÇáßÇãá áÇÈä ÚÏì ÍÜ 2 Õ 135 æÇäÙÑ ÕÍíÍ ãÓáã ¡ ßÊÇÈ ÇáÌåÇÏ ¡ ÈÇÈ Ýì ÛÒæÉ Íäíä ÍÜ 5 Õ 166 ¡ 167 ¡ æÇáãÓÊÏÑß ááÍÇßÜã  ÍÜ 3 Õ 327  æÇáãÓäÏ áÃÍãÏ Èä ÍäÈá ÍÜ 1 Õ 207 ¡ æÇäÙÜÑÇáÑÚÇíÉ áÍÞÜæÞ ÇááÜå ááãÍÇÓÈì   Õ 272 ¡ 273</w:t>
      </w:r>
      <w:r>
        <w:rPr>
          <w:rFonts w:eastAsia=" Arial;Arial" w:cs=" Arial;Arial" w:ascii=" Arial;Arial" w:hAnsi=" Arial;Arial"/>
          <w:szCs w:val="32"/>
          <w:rtl w:val="true"/>
        </w:rPr>
        <w:t xml:space="preserve"> .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ÞÇá ÇÈä ÎÝíÝ</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b/>
          <w:bCs/>
          <w:rtl w:val="true"/>
        </w:rPr>
        <w:t xml:space="preserve">   </w:t>
      </w:r>
      <w:r>
        <w:rPr>
          <w:rFonts w:eastAsia=" Arial;Arial" w:cs=" Arial;Arial" w:ascii=" Arial;Arial" w:hAnsi=" Arial;Arial"/>
          <w:b/>
          <w:bCs/>
          <w:rtl w:val="true"/>
        </w:rPr>
        <w:t xml:space="preserve">( </w:t>
      </w:r>
      <w:r>
        <w:rPr>
          <w:rFonts w:eastAsia=" Arial;Arial" w:cs=" Arial;Arial" w:ascii=" Arial;Arial" w:hAnsi=" Arial;Arial"/>
          <w:b/>
          <w:bCs/>
        </w:rPr>
        <w:t>åÐÇ ãÚÊÞÏì æãÚÊÞÏ ÇáÃÆãÉ ÇáÓÇÏÉ æÇáÚáãÇÁ ÇáÞÇÏÉ ÇáÐíä ÞÈáì æÝì ÒãÇäì ãä Ãåá ÇáÓäÉ æÇáÌãÇÚÉ</w:t>
      </w:r>
      <w:r>
        <w:rPr>
          <w:rFonts w:eastAsia=" Arial;Arial" w:cs=" Arial;Arial" w:ascii=" Arial;Arial" w:hAnsi=" Arial;Arial"/>
          <w:b/>
          <w:bCs/>
          <w:rtl w:val="true"/>
        </w:rPr>
        <w:t xml:space="preserve"> )</w:t>
      </w:r>
      <w:r>
        <w:rPr>
          <w:rFonts w:eastAsia=" Arial;Arial" w:cs=" Arial;Arial" w:ascii=" Arial;Arial" w:hAnsi=" Arial;Arial"/>
          <w:rtl w:val="true"/>
        </w:rPr>
        <w:t xml:space="preserve"> (</w:t>
      </w:r>
      <w:r>
        <w:rPr>
          <w:rFonts w:eastAsia=" Arial;Arial" w:cs=" Arial;Arial" w:ascii=" Arial;Arial" w:hAnsi=" Arial;Arial"/>
        </w:rPr>
        <w:t>1</w:t>
      </w:r>
      <w:r>
        <w:rPr>
          <w:rFonts w:eastAsia=" Arial;Arial" w:cs=" Arial;Arial" w:ascii=" Arial;Arial" w:hAnsi=" Arial;Arial"/>
          <w:rtl w:val="true"/>
        </w:rPr>
        <w:t>)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ÝÐßÑ Ýì ÈíÇä ÇáÇÓÊØÇÚÉ</w:t>
      </w:r>
      <w:r>
        <w:rPr>
          <w:rFonts w:eastAsia=" Arial;Arial" w:cs=" Arial;Arial" w:ascii=" Arial;Arial" w:hAnsi=" Arial;Arial"/>
          <w:rtl w:val="true"/>
        </w:rPr>
        <w:t xml:space="preserve"> :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b/>
          <w:bCs/>
          <w:rtl w:val="true"/>
        </w:rPr>
        <w:t xml:space="preserve">( </w:t>
      </w:r>
      <w:r>
        <w:rPr>
          <w:rFonts w:eastAsia=" Arial;Arial" w:cs=" Arial;Arial" w:ascii=" Arial;Arial" w:hAnsi=" Arial;Arial"/>
          <w:b/>
          <w:bCs/>
        </w:rPr>
        <w:t>æíÚÊÞÜÏ Ãä ÇáÃÝÚÜÇá ááå ÊÚÇáì áÇ ááÎáÜÞ æÇáÇßÊÓÇÈ ááÎáÞ  æÇáÇßÊÓÇÈ ÎáÞ ÇááÜå ÝáÇ ÎáÜÞ áåÜã</w:t>
      </w:r>
      <w:r>
        <w:rPr>
          <w:rFonts w:eastAsia=" Arial;Arial" w:cs=" Arial;Arial" w:ascii=" Arial;Arial" w:hAnsi=" Arial;Arial"/>
          <w:b/>
          <w:bCs/>
          <w:rtl w:val="true"/>
        </w:rPr>
        <w:t xml:space="preserve"> )</w:t>
      </w:r>
      <w:r>
        <w:rPr>
          <w:rFonts w:eastAsia=" Arial;Arial" w:cs=" Arial;Arial" w:ascii=" Arial;Arial" w:hAnsi=" Arial;Arial"/>
          <w:rtl w:val="true"/>
        </w:rPr>
        <w:t xml:space="preserve"> (</w:t>
      </w:r>
      <w:r>
        <w:rPr>
          <w:rFonts w:eastAsia=" Arial;Arial" w:cs=" Arial;Arial" w:ascii=" Arial;Arial" w:hAnsi=" Arial;Arial"/>
        </w:rPr>
        <w:t>2</w:t>
      </w:r>
      <w:r>
        <w:rPr>
          <w:rFonts w:eastAsia=" Arial;Arial" w:cs=" Arial;Arial" w:ascii=" Arial;Arial" w:hAnsi=" Arial;Arial"/>
          <w:rtl w:val="true"/>
        </w:rPr>
        <w:t>)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ÈíÇä Ðáß Ãä Çááå ÊÚÇáì åæ ÇáãÚØì ¡ íÚØì ãä íÔÇÁ ãÇ íÔÇÁ æáÇ íÚØì áãä áÇ íÔÇÁ ¡ ÝÇáÃÝÚÇá ááå æÇáßÓÈ ááÚÈíÏ Ýßá ãÇ íÕÏÑ Úä ÇáÚÈÏ ãä ØÇÚÉ Ãæ ãÚÕíÉ ¡ ÝÇááÜå íÎáÞåÇ ÈÊãÇãåÇ ¡ æáßä ÕæÑÉ ÇáßÓÈ ááÚÈÏ ¡ æÇáßÓÈ ÃíÖÇ ãÎáæÞ ãä Çááå ÊÚÇáì áÇ ãä ÎáÞ ÇáÚÈÏ ¡ ÝáíÓÊ ááÚÈÏ ÞÏÑÉ Úáì ÎáÞ ÔÆ ÞØ æáÇ íßæä ÃÈÏÇ (3)</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ÃãÇ ãæÞÚ ÇáÇÓÊØÇÚÉ ãä ÇáÝÚá ÝíÞæá ÝíåÇ</w:t>
      </w:r>
      <w:r>
        <w:rPr>
          <w:rFonts w:eastAsia=" Arial;Arial" w:cs=" Arial;Arial" w:ascii=" Arial;Arial" w:hAnsi=" Arial;Arial"/>
          <w:rtl w:val="true"/>
        </w:rPr>
        <w:t xml:space="preserve"> :</w:t>
      </w:r>
      <w:r>
        <w:rPr>
          <w:rFonts w:eastAsia=" Arial;Arial" w:cs=" Arial;Arial" w:ascii=" Arial;Arial" w:hAnsi=" Arial;Arial"/>
          <w:b/>
          <w:bCs/>
          <w:rtl w:val="true"/>
        </w:rPr>
        <w:t xml:space="preserve"> </w:t>
      </w:r>
    </w:p>
    <w:p>
      <w:pPr>
        <w:pStyle w:val="Normal"/>
        <w:spacing w:lineRule="atLeast" w:line="240"/>
        <w:jc w:val="both"/>
        <w:rPr/>
      </w:pPr>
      <w:r>
        <w:rPr>
          <w:rFonts w:eastAsia=" Arial;Arial" w:cs=" Arial;Arial" w:ascii=" Arial;Arial" w:hAnsi=" Arial;Arial"/>
          <w:b/>
          <w:bCs/>
          <w:rtl w:val="true"/>
        </w:rPr>
        <w:t xml:space="preserve">  </w:t>
      </w:r>
      <w:r>
        <w:rPr>
          <w:rFonts w:eastAsia=" Arial;Arial" w:cs=" Arial;Arial" w:ascii=" Arial;Arial" w:hAnsi=" Arial;Arial"/>
          <w:b/>
          <w:bCs/>
          <w:rtl w:val="true"/>
        </w:rPr>
        <w:t xml:space="preserve">( </w:t>
      </w:r>
      <w:r>
        <w:rPr>
          <w:rFonts w:eastAsia=" Arial;Arial" w:cs=" Arial;Arial" w:ascii=" Arial;Arial" w:hAnsi=" Arial;Arial"/>
          <w:b/>
          <w:bCs/>
        </w:rPr>
        <w:t xml:space="preserve">æíÚÊÞÏ Ãä ÇáÇÓÊØÇÚÉ æÇáÞÏÑÉ ãÚ ÇáÝÚá ¡ Ãì ÍíäãÇ íÔÊÛá   ÇáÚÈÏ Èå æíÝÚáÜå íåÈå Çááå ÇáÞÏÑÉ ¡ æÃäå íÎáÞ åÐÇ ÇáÝÚá            ÃíÖÇ ¡ æÐáß Ãä ÇáÞÏÑÉ áå ÞÈÜá Ãä íäÔÛÜá ÇáÚÈÜÏ Èå </w:t>
      </w:r>
      <w:r>
        <w:rPr>
          <w:rFonts w:eastAsia=" Arial;Arial" w:cs=" Arial;Arial" w:ascii=" Arial;Arial" w:hAnsi=" Arial;Arial"/>
        </w:rPr>
        <w:t>ÜÜÜÜÜÜÜÜÜÜÜÜÜÜÜÜÜÜÜÜÜÜÜÜ</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ÓíÑÉ ÇáÔíÎ ÇáßÈíÑ ÃÈì ÚÈÏ Çááå ÇÈä ÎÝíÝ Õ 342</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2</w:t>
      </w:r>
      <w:r>
        <w:rPr>
          <w:rFonts w:eastAsia=" Arial;Arial" w:cs=" Arial;Arial" w:ascii=" Arial;Arial" w:hAnsi=" Arial;Arial"/>
          <w:szCs w:val="32"/>
          <w:rtl w:val="true"/>
        </w:rPr>
        <w:t xml:space="preserve">- </w:t>
      </w:r>
      <w:r>
        <w:rPr>
          <w:rFonts w:eastAsia=" Arial;Arial" w:cs=" Arial;Arial" w:ascii=" Arial;Arial" w:hAnsi=" Arial;Arial"/>
          <w:szCs w:val="32"/>
        </w:rPr>
        <w:t>ÇáÓÇÈÞ Õ 349</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2</w:t>
      </w:r>
      <w:r>
        <w:rPr>
          <w:rFonts w:eastAsia=" Arial;Arial" w:cs=" Arial;Arial" w:ascii=" Arial;Arial" w:hAnsi=" Arial;Arial"/>
          <w:szCs w:val="32"/>
          <w:rtl w:val="true"/>
        </w:rPr>
        <w:t xml:space="preserve">- </w:t>
      </w:r>
      <w:r>
        <w:rPr>
          <w:rFonts w:eastAsia=" Arial;Arial" w:cs=" Arial;Arial" w:ascii=" Arial;Arial" w:hAnsi=" Arial;Arial"/>
          <w:szCs w:val="32"/>
        </w:rPr>
        <w:t>ÇáÓÇÈÞ Õ 349</w:t>
      </w:r>
      <w:r>
        <w:rPr>
          <w:rFonts w:eastAsia=" Arial;Arial" w:cs=" Arial;Arial" w:ascii=" Arial;Arial" w:hAnsi=" Arial;Arial"/>
          <w:szCs w:val="32"/>
          <w:rtl w:val="true"/>
        </w:rPr>
        <w:t xml:space="preserve"> .</w:t>
      </w:r>
    </w:p>
    <w:p>
      <w:pPr>
        <w:pStyle w:val="Normal"/>
        <w:spacing w:lineRule="atLeast" w:line="240"/>
        <w:jc w:val="both"/>
        <w:rPr/>
      </w:pPr>
      <w:r>
        <w:rPr>
          <w:rFonts w:eastAsia=" Arial;Arial" w:cs=" Arial;Arial" w:ascii=" Arial;Arial" w:hAnsi=" Arial;Arial"/>
          <w:b/>
          <w:bCs/>
        </w:rPr>
        <w:t>æíÚÊÞÏ Ãä Çááå ÊÚÇáÜì áÇ íÌÈÜÑ ÚÈÇÏå Úáì ãÚÕíÊå )</w:t>
      </w:r>
      <w:r>
        <w:rPr>
          <w:rFonts w:eastAsia=" Arial;Arial" w:cs=" Arial;Arial" w:ascii=" Arial;Arial" w:hAnsi=" Arial;Arial"/>
        </w:rPr>
        <w:t xml:space="preserve"> (1)</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 xml:space="preserve">æåÐÇ ÇáÊÕæÑ ááÇÓÊØÇÚÉ ÇáÈÔÑíÉ ÇáÍÇÏËÉ íÏá Úáì Ãä ÃÝÚÇá ÇáÚÈÇÏ ÇáÊì ÈåÇ ÕÇÑæÇ ãØíÚíä Ãæ ÚÕÇÉ ãÎáæÞÉ ááå ÊÚÇáì ¡ æÃä Çááå ãäÝÑÏ ÈÇáÎáÞ æÇáÅíÌÇÏ ßãÇ ÞÇá ÊÚÇáì : </w:t>
      </w:r>
      <w:r>
        <w:rPr>
          <w:rFonts w:eastAsia=" Arial;Arial" w:cs=" Arial;Arial" w:ascii=" Arial;Arial" w:hAnsi=" Arial;Arial"/>
          <w:b/>
          <w:bCs/>
        </w:rPr>
        <w:t xml:space="preserve">{ Çááå ÎÇáÞ ßá ÔÆ } </w:t>
      </w:r>
      <w:r>
        <w:rPr>
          <w:rFonts w:eastAsia=" Arial;Arial" w:cs=" Arial;Arial" w:ascii=" Arial;Arial" w:hAnsi=" Arial;Arial"/>
        </w:rPr>
        <w:t>(2)</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ÃæÇÆá ÇáÕæÝíÉ áÇ íÚÊÈÑæä ÇáÇÓÊØÇÚÉ ÇáÈÔÑíÉ åì ÇáÃÚÖÇÁ æÇáÌæÇÑÍ Èá åì ãÇ íÑÏ ãä ÇáÞæÉ Úáì ÇáÃÚÖÇÁ ÇáÓáíãÉ ¡ Ýåì áíÓÊ ÞæÉ Ãæ ãáßÉ ÏÇÆãÉ Ýì ÇáäÝÓ ÇáÅäÓÇäíÉ</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 xml:space="preserve">íÞæá ÇáßáÇÈÇÐì : </w:t>
      </w:r>
      <w:r>
        <w:rPr>
          <w:rFonts w:eastAsia=" Arial;Arial" w:cs=" Arial;Arial" w:ascii=" Arial;Arial" w:hAnsi=" Arial;Arial"/>
          <w:b/>
          <w:bCs/>
        </w:rPr>
        <w:t>( æáæ ßÇäÊ ÇáÇÓÊØÇÚÉ åì ÇáÃÚÖÇÁ ÇáÓáíãÉ áÇÓÊÜÜæì Ýì ÇáÝÚá ßÜá Ðì ÃÚÖÇÁ ÓáíãÉ ¡ ÝáãÇ ÑÃíäÇ Ðæì ÃÚÖÇÁ ÓáíãÉ æáã äÑ ÃÝÚÇáåã ¡ ËÈÊ Ãä ÇáÇÓÊØÇÚÉ ãÇ íÑÏ ãä ÇáÞæÉ Úáì ÇáÃÚÖÜÇÁ ÇáÓáíãÉ )</w:t>
      </w:r>
      <w:r>
        <w:rPr>
          <w:rFonts w:eastAsia=" Arial;Arial" w:cs=" Arial;Arial" w:ascii=" Arial;Arial" w:hAnsi=" Arial;Arial"/>
        </w:rPr>
        <w:t xml:space="preserve"> (3)</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Êáß ÇáÞæÉ ãÊÝÇÖáÉ áÏíåã Ýì ÇáÒíÇÏÉ æÇáäÞÕÇä æÝì æÞÊ Ïæä æÞÊ ¡ æíÓÊÏá ÇáßáÇÈÇÐì Úáì Ãä áßá ÝÚá ÇÓÊØÇÚÉ íÎáÞåÇ Çááå ÚÒ æÌá Ýì ÇáÚÈÏ íÝÚá ÈåÇ åÐÇ ÇáÝÚá ÇáÐì ÎáÞÊ ãä ÃÌáå ¡ æÃäåÇ áÇ ÊÈÞì ÈÚÏå æáÇ ÊÕáÍ áÛíÑå ãÜä ÇáÃÝÚÜÇá ÈÞÜæáå ÊÚÜÇáì Ýì ÞÕÉ ãæÓì ÜÜÜÜÜÜÜÜÜÜÜÜÜÜÜÜÜÜÜÜÜÜÜÜ</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ÇáÓÇÈÞ Õ 356 ¡ 357</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2</w:t>
      </w:r>
      <w:r>
        <w:rPr>
          <w:rFonts w:eastAsia=" Arial;Arial" w:cs=" Arial;Arial" w:ascii=" Arial;Arial" w:hAnsi=" Arial;Arial"/>
          <w:szCs w:val="32"/>
          <w:rtl w:val="true"/>
        </w:rPr>
        <w:t xml:space="preserve">- </w:t>
      </w:r>
      <w:r>
        <w:rPr>
          <w:rFonts w:eastAsia=" Arial;Arial" w:cs=" Arial;Arial" w:ascii=" Arial;Arial" w:hAnsi=" Arial;Arial"/>
          <w:szCs w:val="32"/>
        </w:rPr>
        <w:t>ÇáÑÚÏ / 18</w:t>
      </w:r>
      <w:r>
        <w:rPr>
          <w:rFonts w:eastAsia=" Arial;Arial" w:cs=" Arial;Arial" w:ascii=" Arial;Arial" w:hAnsi=" Arial;Arial"/>
          <w:szCs w:val="32"/>
          <w:rtl w:val="true"/>
        </w:rPr>
        <w:t xml:space="preserve"> .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3</w:t>
      </w:r>
      <w:r>
        <w:rPr>
          <w:rFonts w:eastAsia=" Arial;Arial" w:cs=" Arial;Arial" w:ascii=" Arial;Arial" w:hAnsi=" Arial;Arial"/>
          <w:szCs w:val="32"/>
          <w:rtl w:val="true"/>
        </w:rPr>
        <w:t xml:space="preserve">- </w:t>
      </w:r>
      <w:r>
        <w:rPr>
          <w:rFonts w:eastAsia=" Arial;Arial" w:cs=" Arial;Arial" w:ascii=" Arial;Arial" w:hAnsi=" Arial;Arial"/>
          <w:szCs w:val="32"/>
        </w:rPr>
        <w:t>ÇáÊÚÑÝ Õ 63</w:t>
      </w:r>
      <w:r>
        <w:rPr>
          <w:rFonts w:eastAsia=" Arial;Arial" w:cs=" Arial;Arial" w:ascii=" Arial;Arial" w:hAnsi=" Arial;Arial"/>
          <w:szCs w:val="32"/>
          <w:rtl w:val="true"/>
        </w:rPr>
        <w:t xml:space="preserve"> .</w:t>
      </w:r>
    </w:p>
    <w:p>
      <w:pPr>
        <w:pStyle w:val="Normal"/>
        <w:spacing w:lineRule="atLeast" w:line="240"/>
        <w:jc w:val="both"/>
        <w:rPr/>
      </w:pPr>
      <w:r>
        <w:rPr>
          <w:rFonts w:eastAsia=" Arial;Arial" w:cs=" Arial;Arial" w:ascii=" Arial;Arial" w:hAnsi=" Arial;Arial"/>
        </w:rPr>
        <w:t xml:space="preserve">Úä ÇáÚÈÜÏ ÇáÕÇáÍ : </w:t>
      </w:r>
      <w:r>
        <w:rPr>
          <w:rFonts w:eastAsia=" Arial;Arial" w:cs=" Arial;Arial" w:ascii=" Arial;Arial" w:hAnsi=" Arial;Arial"/>
          <w:b/>
          <w:bCs/>
        </w:rPr>
        <w:t>{ Åäß áÜÜä ÊÓÊØíÚ ãÚÜì ÕÈÜÑÇ }</w:t>
      </w:r>
      <w:r>
        <w:rPr>
          <w:rFonts w:eastAsia=" Arial;Arial" w:cs=" Arial;Arial" w:ascii=" Arial;Arial" w:hAnsi=" Arial;Arial"/>
        </w:rPr>
        <w:t xml:space="preserve"> (1)</w:t>
      </w:r>
      <w:r>
        <w:rPr>
          <w:rFonts w:eastAsia=" Arial;Arial" w:cs=" Arial;Arial" w:ascii=" Arial;Arial" w:hAnsi=" Arial;Arial"/>
          <w:b/>
          <w:bCs/>
          <w:rtl w:val="true"/>
        </w:rPr>
        <w:t xml:space="preserve"> </w:t>
      </w:r>
      <w:r>
        <w:rPr>
          <w:rFonts w:eastAsia=" Arial;Arial" w:cs=" Arial;Arial" w:ascii=" Arial;Arial" w:hAnsi=" Arial;Arial"/>
          <w:rtl w:val="true"/>
        </w:rPr>
        <w:t>.</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ãÚáæã Ãä ËãÉ ÇÓÊØÇÚÇÊ áÃÝÚÇá ÃÎÑì ßÇáÊì íÞÜæã ÈåÇ ãæÓì Úáíå ÇáÓáÇã Ýì åÐÇ ÇáæÞÊ ¡ ÝÇáÅäÓÇä ãÓÊØíÚ ÈÇáäÓÈÉ áÝÚá ÚÇÌÒ ÈÇáäÓÈÉ áÛíÑå ¡ æíÓÊØíÚ ÈÇáäÓÈÉ áÝÚá ãÇ Ýì æÞÊ ÚÌÒ Úäå Ýì æÞÊ ÂÎÑ</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ãä Ëã ÝÇÓÊØÇÚÉ ÇáÅäÓÇä áíÓÊ ÞæÉ Ãæ ÞÏÑÉ ÐÇÊíÜÉ ãÓÊÞáÉ æãÕÇÍÈÉ áå ØíáÉ ÍíÇÊå (2)</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ÝÇáÅäÓÇä áíÓ ãÍÏËÇ áÝÚáå Ãæ ÎÇáÞÇ áå Èá ÝÚáå ãÎáæÞ ááå ¡ æíÞÊÕÑ ÏæÑÇáÇÓÊØÇÚÉ ÇáÈÔÑíÉ ÅíÒÇÁ ÇáÝÚá ÇáãÎáæÞ ááå Úáì ÇßÊÓÇÈå ÝÞØ  æÈÐáß íÊæÇÝÞ ãÝåæã ÇáÇÓÊØÇÚÉ æÏæÑåÇ ãÚ ãÝåæã ÇáÑÈæÈíÉ æÇáÝÇÚáíÉ ÇáÅáåíÉ ÇáãÊÞÏã æÅÝÑÇÏ Çááå ÈÇáÎáÞ æÇáÃãÑ</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ÇáßÓÈ áíÓ ãäÓæÈÇ ááÚáá ÇáØÈíÚíÉ æÅäãÇ åæ ááÝÇÚáíÉ ÇáÅäÓÇäíÉ ÝÞØ ÍíË åæ ãäÇØ ÇáÊßáíÝ æÇáËæÇÈ æÇáÚÞÇÈ ¡ æáãÇ ßÇäÊ ÇáØÈíÚÇÊ ÛíÑ ãßáÝÉ Ãæ ãÍÇÓÈÉ ÝáíÓ áÏíåÇ ÇÎÊíÇÑ Ãæ ÇÓÊØÇÚÉ ¡ æÎáÞ Çááå ÚÒ æÌá áÃÝÚÇá ÇáÅäÓÇä ÇáÎáÞíÉ áÇ íÊÚÇÑÖ ãÚ ÇáÃãÑ æÇáäåì æÇáËæÇÈ æÇáÚÞÇÈ Ýì ÇáÂÎÑÉ ¡ Èá  íÊæÇÝÞ ãÚå áÃä ÇáÅäÓÇä áÇ íßÊÓÈ ãä ÇáÃÝÚÇá ÅáÇ ãÇ íÎÊÇÑå åæ ÇÎÊíÇÑÇ ÍÑÇ ¡ æãä Ëã Ýåæ áÇ íÌÇÒì Úáì ÐÇÊ ÇáÝÚá áÃä ÜÜÜÜÜÜÜÜÜÜÜÜÜÜÜÜÜÜÜÜÜÜÜÜ</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ÇáßåÝ /66</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2</w:t>
      </w:r>
      <w:r>
        <w:rPr>
          <w:rFonts w:eastAsia=" Arial;Arial" w:cs=" Arial;Arial" w:ascii=" Arial;Arial" w:hAnsi=" Arial;Arial"/>
          <w:szCs w:val="32"/>
          <w:rtl w:val="true"/>
        </w:rPr>
        <w:t xml:space="preserve">- </w:t>
      </w:r>
      <w:r>
        <w:rPr>
          <w:rFonts w:eastAsia=" Arial;Arial" w:cs=" Arial;Arial" w:ascii=" Arial;Arial" w:hAnsi=" Arial;Arial"/>
          <w:szCs w:val="32"/>
        </w:rPr>
        <w:t>ÇáÓÇÈÞ Õ 64</w:t>
      </w:r>
    </w:p>
    <w:p>
      <w:pPr>
        <w:pStyle w:val="Normal"/>
        <w:spacing w:lineRule="atLeast" w:line="240"/>
        <w:jc w:val="both"/>
        <w:rPr>
          <w:rFonts w:ascii=" Arial;Arial" w:hAnsi=" Arial;Arial" w:eastAsia=" Arial;Arial" w:cs=" Arial;Arial"/>
        </w:rPr>
      </w:pPr>
      <w:r>
        <w:rPr>
          <w:rFonts w:eastAsia=" Arial;Arial" w:cs=" Arial;Arial" w:ascii=" Arial;Arial" w:hAnsi=" Arial;Arial"/>
        </w:rPr>
        <w:t>Ðáß ãä ÎáÞ Çááå æÅäãÇ íÌÇÒì Úáì ÇáãÚÕíÉ ÇáÎáÞíÉ  ááÝÚá ÇáãßÊÓÈ    Ãæ Úáì ÇáØÇÚÉ ÇáÎáÞíÉ ÇáãÈäíÉ Úáì ÇáÇÎÊíÇÑ æÇáäíÉ æÇáÞÕÏ ãä ÍíË ßæäå ÎíÑÇ Ãæ ÔÑÇ ÍÓäÇ ÃæÞÈÍÇ</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ÇáÍßã ÈÇáÍÓä æÇáÞÈÍ ááÝÚá íÈäì Úáì Ãäå äÊíÌÉ áÇÎÊíÇÑ ÇáÚÈÏ  æáíÓ äÊíÌÉ áÎáÞ Çááå áåãÇ ¡ ÝÅä æÇÝÞ ÇáÔÑÚ ßÇä ÎíÑÇ æÅä ÎÇáÝå ßÇä ÔÑÇ ¡ ÝÚáÉ ßæä ÇáÝÚá ÎíÑÇ ÃæÔÑÇ åæ ÇáÇÎÊíÇÑ ÇáÅäÓÇäì ¡ ÃãÇ ÚáÉ ÍÏæË ÇáÝÚá ÈÚÏ Ãä áã íÞÚ ÈÕÑÝ ÇáäÙÑ Úä ßæäå ÎíÑÇ Ãæ ÔÑÇ ÝåÜì ÎáÞ Çááå ÚÜÒ æÌÜá ãÜä äÇÍíÜÉ æÎáÞå áÕÝÇÊ ÇáÅäÓÇä ÇáãßÊÓÈÉ áå ÈäÇÁ Úáì ÇÎÊíÇÑå ãä äÇÍíÉ ÃÎÑì</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ãä Ëã íÞÑÑ ÇáßáÇÈÇÐì Ãä ÃæÇÆá ÇáÕæÝíÉ ÃÌãÚæÇ Úáì Ãä áåã ÃÝÚÇáÇ æÃßÓÇÈÇ Úáì ÇáÍÞíÞÉ åã ÈåÇ ãËÇÈæä æÚáíåÇ ãÚÇÞÈæä æáÐáß ÌÇÁ ÇáÃãÑ æÇáäåì (1)</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 xml:space="preserve">æíßÇÏ íÝåã ÇáßáÇÈÇÐì ÇáÇßÊÓÇÈ ÈãÝåæã ÇáÃÔÇÚÑÉ áå ÍÊì íãßä ÇáÞæá : Åäå íÈÏæ ãÊßáãÇ äÍæ åÐå ÇáãÓÃáÉ ÃßËÑ ãä ßæäå ÕæÝíÇ ¡ æÏáíá Ðáß Þæáå : </w:t>
      </w:r>
      <w:r>
        <w:rPr>
          <w:rFonts w:eastAsia=" Arial;Arial" w:cs=" Arial;Arial" w:ascii=" Arial;Arial" w:hAnsi=" Arial;Arial"/>
          <w:b/>
          <w:bCs/>
        </w:rPr>
        <w:t>( Åä ãÚäì ÇáÇßÊÓÇÈ Ãä íÝÚá ÈÞæÉ ãÍÏËÉ )</w:t>
      </w:r>
      <w:r>
        <w:rPr>
          <w:rFonts w:eastAsia=" Arial;Arial" w:cs=" Arial;Arial" w:ascii=" Arial;Arial" w:hAnsi=" Arial;Arial"/>
        </w:rPr>
        <w:t xml:space="preserve"> (2)</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ÞÏ ÍÇæá ÇáÃÔÚÑì Ýì åÐÇ ÇáãÌÇá ÇáÊæÝíÞ Èíä Ãä íÍÏË ÜÜÜÜÜÜÜÜÜÜÜÜÜÜÜÜÜÜÜÜÜÜÜÜ</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tl w:val="true"/>
        </w:rPr>
        <w:t xml:space="preserve"> </w:t>
      </w: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ÇáÓÇÈÞ Õ 64</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tl w:val="true"/>
        </w:rPr>
        <w:t xml:space="preserve"> </w:t>
      </w:r>
      <w:r>
        <w:rPr>
          <w:rFonts w:eastAsia=" Arial;Arial" w:cs=" Arial;Arial" w:ascii=" Arial;Arial" w:hAnsi=" Arial;Arial"/>
          <w:szCs w:val="32"/>
        </w:rPr>
        <w:t>2</w:t>
      </w:r>
      <w:r>
        <w:rPr>
          <w:rFonts w:eastAsia=" Arial;Arial" w:cs=" Arial;Arial" w:ascii=" Arial;Arial" w:hAnsi=" Arial;Arial"/>
          <w:szCs w:val="32"/>
          <w:rtl w:val="true"/>
        </w:rPr>
        <w:t xml:space="preserve">- </w:t>
      </w:r>
      <w:r>
        <w:rPr>
          <w:rFonts w:eastAsia=" Arial;Arial" w:cs=" Arial;Arial" w:ascii=" Arial;Arial" w:hAnsi=" Arial;Arial"/>
          <w:szCs w:val="32"/>
        </w:rPr>
        <w:t>ÇáÓÇÈÞ Õ 64</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Pr>
        <w:t>ÇáÝÚá ÈÞÏÑÉ Çááå ÊÚÇáì æÝÇÚáíÊå ÎáÞÇ æÅÈÏÇÚÇ ãÚ äÓÈÉ ÇáÝÚá ÈæÌå ãÇ Åáì ÇáÇÓÊØÇÚÉ ÇáÈÔÑíÉ ÍÊì íæÌÈ Ðáß Úáì ÇáÚÈÏ ÇáãÓÆæáíÉ æÇáÌÒÇÁ</w:t>
      </w:r>
      <w:r>
        <w:rPr>
          <w:rFonts w:eastAsia=" Arial;Arial" w:cs=" Arial;Arial" w:ascii=" Arial;Arial" w:hAnsi=" Arial;Arial"/>
          <w:rtl w:val="true"/>
        </w:rPr>
        <w:t xml:space="preserve"> .</w:t>
      </w:r>
    </w:p>
    <w:p>
      <w:pPr>
        <w:pStyle w:val="Normal"/>
        <w:numPr>
          <w:ilvl w:val="0"/>
          <w:numId w:val="2"/>
        </w:numPr>
        <w:tabs>
          <w:tab w:val="clear" w:pos="720"/>
          <w:tab w:val="left" w:pos="0" w:leader="none"/>
        </w:tabs>
        <w:spacing w:lineRule="atLeast" w:line="240"/>
        <w:ind w:left="566" w:firstLine="283"/>
        <w:jc w:val="both"/>
        <w:rPr>
          <w:rFonts w:ascii=" Arial;Arial" w:hAnsi=" Arial;Arial" w:eastAsia="DecoType Naskh Special" w:cs="DecoType Naskh Special"/>
          <w:b/>
          <w:b/>
          <w:bCs/>
          <w:szCs w:val="32"/>
        </w:rPr>
      </w:pPr>
      <w:r>
        <w:rPr>
          <w:rFonts w:eastAsia="DecoType Naskh Special" w:cs="DecoType Naskh Special" w:ascii=" Arial;Arial" w:hAnsi=" Arial;Arial"/>
          <w:b/>
          <w:bCs/>
          <w:szCs w:val="32"/>
        </w:rPr>
        <w:t>Ôßá íæÖÍ ÇáÝÑÞ Èíä ãÐåÈ ÃæÇÆá ÇáÕæÝíÉ æãÐåÈ ÇáÃÔÚÑì Ýì ãÓÃáÉ ÇáßÓÈ</w:t>
      </w:r>
    </w:p>
    <w:p>
      <w:pPr>
        <w:pStyle w:val="Normal"/>
        <w:spacing w:lineRule="atLeast" w:line="240"/>
        <w:jc w:val="both"/>
        <w:rPr>
          <w:rFonts w:ascii=" Arial;Arial" w:hAnsi=" Arial;Arial" w:eastAsia="Arabic Transparent" w:cs="Arabic Transparent"/>
          <w:szCs w:val="28"/>
        </w:rPr>
      </w:pPr>
      <w:r>
        <w:rPr>
          <w:rFonts w:eastAsia="Arabic Transparent" w:cs="Arabic Transparent" w:ascii=" Arial;Arial" w:hAnsi=" Arial;Arial"/>
          <w:szCs w:val="28"/>
          <w:rtl w:val="true"/>
        </w:rPr>
      </w:r>
    </w:p>
    <w:p>
      <w:pPr>
        <w:pStyle w:val="Normal"/>
        <w:spacing w:lineRule="atLeast" w:line="240"/>
        <w:jc w:val="both"/>
        <w:rPr>
          <w:rFonts w:ascii=" Arial;Arial" w:hAnsi=" Arial;Arial"/>
          <w:szCs w:val="28"/>
        </w:rPr>
      </w:pPr>
      <w:r>
        <w:rPr>
          <w:rFonts w:ascii=" Arial;Arial" w:hAnsi=" Arial;Arial" w:eastAsia="Arabic Transparent" w:cs="Arabic Transparent"/>
          <w:szCs w:val="28"/>
          <w:rtl w:val="true"/>
        </w:rPr>
        <w:t>أولا</w:t>
      </w:r>
      <w:r>
        <w:rPr>
          <w:rFonts w:ascii=" Arial;Arial" w:hAnsi=" Arial;Arial" w:eastAsia=" Arial;Arial" w:cs=" Arial;Arial"/>
          <w:szCs w:val="28"/>
          <w:rtl w:val="true"/>
        </w:rPr>
        <w:t xml:space="preserve"> </w:t>
      </w:r>
      <w:r>
        <w:rPr>
          <w:rFonts w:eastAsia="Arabic Transparent" w:cs="Arabic Transparent" w:ascii=" Arial;Arial" w:hAnsi=" Arial;Arial"/>
          <w:szCs w:val="28"/>
          <w:rtl w:val="true"/>
        </w:rPr>
        <w:t xml:space="preserve">: </w:t>
      </w:r>
      <w:r>
        <w:rPr>
          <w:rFonts w:ascii=" Arial;Arial" w:hAnsi=" Arial;Arial" w:eastAsia="Arabic Transparent" w:cs="Arabic Transparent"/>
          <w:szCs w:val="28"/>
          <w:rtl w:val="true"/>
        </w:rPr>
        <w:t>مذهب</w:t>
      </w:r>
      <w:r>
        <w:rPr>
          <w:rFonts w:ascii=" Arial;Arial" w:hAnsi=" Arial;Arial" w:eastAsia=" Arial;Arial" w:cs=" Arial;Arial"/>
          <w:szCs w:val="28"/>
          <w:rtl w:val="true"/>
        </w:rPr>
        <w:t xml:space="preserve"> </w:t>
      </w:r>
      <w:r>
        <w:rPr>
          <w:rFonts w:ascii=" Arial;Arial" w:hAnsi=" Arial;Arial" w:eastAsia="Arabic Transparent" w:cs="Arabic Transparent"/>
          <w:szCs w:val="28"/>
          <w:rtl w:val="true"/>
        </w:rPr>
        <w:t>أوئل</w:t>
      </w:r>
      <w:r>
        <w:rPr>
          <w:rFonts w:ascii=" Arial;Arial" w:hAnsi=" Arial;Arial" w:eastAsia=" Arial;Arial" w:cs=" Arial;Arial"/>
          <w:szCs w:val="28"/>
          <w:rtl w:val="true"/>
        </w:rPr>
        <w:t xml:space="preserve"> </w:t>
      </w:r>
      <w:r>
        <w:rPr>
          <w:rFonts w:ascii=" Arial;Arial" w:hAnsi=" Arial;Arial" w:eastAsia="Arabic Transparent" w:cs="Arabic Transparent"/>
          <w:szCs w:val="28"/>
          <w:rtl w:val="true"/>
        </w:rPr>
        <w:t>الصوفية</w:t>
      </w:r>
      <w:r>
        <w:rPr>
          <w:rFonts w:ascii=" Arial;Arial" w:hAnsi=" Arial;Arial" w:eastAsia=" Arial;Arial" w:cs=" Arial;Arial"/>
          <w:szCs w:val="28"/>
          <w:rtl w:val="true"/>
        </w:rPr>
        <w:t xml:space="preserve"> </w:t>
      </w:r>
      <w:r>
        <w:rPr>
          <w:rFonts w:eastAsia="Arabic Transparent" w:cs="Arabic Transparent" w:ascii=" Arial;Arial" w:hAnsi=" Arial;Arial"/>
          <w:szCs w:val="28"/>
          <w:rtl w:val="true"/>
        </w:rPr>
        <w:t>:</w:t>
      </w:r>
    </w:p>
    <w:p>
      <w:pPr>
        <w:pStyle w:val="Normal"/>
        <w:spacing w:lineRule="atLeast" w:line="240"/>
        <w:jc w:val="both"/>
        <w:rPr>
          <w:rFonts w:ascii=" Arial;Arial" w:hAnsi=" Arial;Arial" w:eastAsia="HASOOB" w:cs="HASOOB"/>
          <w:szCs w:val="36"/>
        </w:rPr>
      </w:pPr>
      <w:r>
        <w:rPr>
          <w:rFonts w:eastAsia="HASOOB" w:cs="HASOOB" w:ascii=" Arial;Arial" w:hAnsi=" Arial;Arial"/>
          <w:szCs w:val="36"/>
          <w:rtl w:val="true"/>
        </w:rPr>
      </w:r>
    </w:p>
    <w:p>
      <w:pPr>
        <w:pStyle w:val="Normal"/>
        <w:spacing w:lineRule="atLeast" w:line="240"/>
        <w:jc w:val="both"/>
        <w:rPr>
          <w:rFonts w:ascii=" Arial;Arial" w:hAnsi=" Arial;Arial"/>
          <w:szCs w:val="36"/>
        </w:rPr>
      </w:pPr>
      <w:r>
        <w:rPr>
          <w:rFonts w:eastAsia=" Arial;Arial" w:cs=" Arial;Arial" w:ascii=" Arial;Arial" w:hAnsi=" Arial;Arial"/>
          <w:szCs w:val="36"/>
          <w:rtl w:val="true"/>
        </w:rPr>
        <w:t xml:space="preserve"> </w:t>
      </w:r>
      <w:r>
        <w:rPr>
          <w:rFonts w:eastAsia="HASOOB" w:cs="HASOOB" w:ascii=" Arial;Arial" w:hAnsi=" Arial;Arial"/>
          <w:szCs w:val="36"/>
          <w:rtl w:val="true"/>
        </w:rPr>
        <w:tab/>
        <w:tab/>
        <w:tab/>
        <w:tab/>
        <w:tab/>
        <w:tab/>
        <w:tab/>
      </w:r>
      <w:r>
        <w:rPr>
          <w:rFonts w:eastAsia="HASOOB" w:cs="HASOOB" w:ascii=" Arial;Arial" w:hAnsi=" Arial;Arial"/>
          <w:szCs w:val="36"/>
        </w:rPr>
        <w:t>äÌÏ ÇáÎíÑ</w:t>
      </w:r>
      <w:r>
        <w:rPr>
          <w:rFonts w:eastAsia="HASOOB" w:cs="HASOOB" w:ascii=" Arial;Arial" w:hAnsi=" Arial;Arial"/>
          <w:szCs w:val="36"/>
          <w:rtl w:val="true"/>
        </w:rPr>
        <w:t xml:space="preserve"> </w:t>
      </w:r>
    </w:p>
    <w:p>
      <w:pPr>
        <w:pStyle w:val="Normal"/>
        <w:spacing w:lineRule="atLeast" w:line="240"/>
        <w:jc w:val="both"/>
        <w:rPr>
          <w:rFonts w:ascii=" Arial;Arial" w:hAnsi=" Arial;Arial" w:eastAsia="HASOOB" w:cs="HASOOB"/>
          <w:szCs w:val="36"/>
        </w:rPr>
      </w:pPr>
      <w:r>
        <w:rPr>
          <w:rFonts w:eastAsia="HASOOB" w:cs="HASOOB" w:ascii=" Arial;Arial" w:hAnsi=" Arial;Arial"/>
          <w:szCs w:val="36"/>
          <w:rtl w:val="true"/>
        </w:rPr>
      </w:r>
    </w:p>
    <w:p>
      <w:pPr>
        <w:pStyle w:val="Normal"/>
        <w:spacing w:lineRule="atLeast" w:line="240"/>
        <w:jc w:val="both"/>
        <w:rPr>
          <w:rFonts w:ascii=" Arial;Arial" w:hAnsi=" Arial;Arial"/>
          <w:szCs w:val="36"/>
        </w:rPr>
      </w:pPr>
      <w:r>
        <w:rPr>
          <w:rFonts w:eastAsia=" Arial;Arial" w:cs=" Arial;Arial" w:ascii=" Arial;Arial" w:hAnsi=" Arial;Arial"/>
          <w:szCs w:val="36"/>
          <w:rtl w:val="true"/>
        </w:rPr>
        <w:t xml:space="preserve">    </w:t>
      </w:r>
      <w:r>
        <w:rPr>
          <w:rFonts w:eastAsia="HASOOB" w:cs="HASOOB" w:ascii=" Arial;Arial" w:hAnsi=" Arial;Arial"/>
          <w:szCs w:val="36"/>
        </w:rPr>
        <w:t>ÇáÅÑÇÏÉ</w:t>
      </w:r>
      <w:r>
        <w:rPr>
          <w:rFonts w:eastAsia="HASOOB" w:cs="HASOOB" w:ascii=" Arial;Arial" w:hAnsi=" Arial;Arial"/>
          <w:szCs w:val="36"/>
          <w:rtl w:val="true"/>
        </w:rPr>
        <w:t xml:space="preserve">  </w:t>
        <w:tab/>
        <w:tab/>
      </w:r>
      <w:r>
        <w:rPr>
          <w:rFonts w:eastAsia="HASOOB" w:cs="HASOOB" w:ascii=" Arial;Arial" w:hAnsi=" Arial;Arial"/>
          <w:szCs w:val="36"/>
        </w:rPr>
        <w:t xml:space="preserve">     ÇáÇÓÊØÇÚÉ</w:t>
      </w:r>
      <w:r>
        <w:rPr>
          <w:rFonts w:eastAsia="HASOOB" w:cs="HASOOB" w:ascii=" Arial;Arial" w:hAnsi=" Arial;Arial"/>
          <w:szCs w:val="36"/>
          <w:rtl w:val="true"/>
        </w:rPr>
        <w:t xml:space="preserve"> </w:t>
        <w:tab/>
        <w:tab/>
        <w:tab/>
      </w:r>
    </w:p>
    <w:p>
      <w:pPr>
        <w:pStyle w:val="Normal"/>
        <w:spacing w:lineRule="atLeast" w:line="240"/>
        <w:jc w:val="both"/>
        <w:rPr>
          <w:rFonts w:ascii=" Arial;Arial" w:hAnsi=" Arial;Arial" w:eastAsia="HASOOB" w:cs="HASOOB"/>
          <w:szCs w:val="36"/>
        </w:rPr>
      </w:pPr>
      <w:r>
        <w:rPr>
          <w:rFonts w:eastAsia="HASOOB" w:cs="HASOOB" w:ascii=" Arial;Arial" w:hAnsi=" Arial;Arial"/>
          <w:szCs w:val="36"/>
          <w:rtl w:val="true"/>
        </w:rPr>
      </w:r>
    </w:p>
    <w:p>
      <w:pPr>
        <w:pStyle w:val="Normal"/>
        <w:spacing w:lineRule="atLeast" w:line="240"/>
        <w:jc w:val="both"/>
        <w:rPr>
          <w:rFonts w:ascii=" Arial;Arial" w:hAnsi=" Arial;Arial" w:eastAsia="HASOOB" w:cs="HASOOB"/>
          <w:szCs w:val="36"/>
        </w:rPr>
      </w:pPr>
      <w:r>
        <w:rPr>
          <w:rFonts w:eastAsia="HASOOB" w:cs="HASOOB" w:ascii=" Arial;Arial" w:hAnsi=" Arial;Arial"/>
          <w:szCs w:val="36"/>
          <w:rtl w:val="true"/>
        </w:rPr>
        <w:tab/>
        <w:tab/>
        <w:tab/>
        <w:tab/>
        <w:tab/>
        <w:tab/>
        <w:tab/>
      </w:r>
      <w:r>
        <w:rPr>
          <w:rFonts w:eastAsia="HASOOB" w:cs="HASOOB" w:ascii=" Arial;Arial" w:hAnsi=" Arial;Arial"/>
          <w:szCs w:val="36"/>
        </w:rPr>
        <w:t>äÌÏ ÇáÔÜÑ</w:t>
      </w:r>
      <w:r>
        <w:rPr>
          <w:rFonts w:eastAsia="HASOOB" w:cs="HASOOB" w:ascii=" Arial;Arial" w:hAnsi=" Arial;Arial"/>
          <w:szCs w:val="36"/>
          <w:rtl w:val="true"/>
        </w:rPr>
        <w:t xml:space="preserve"> </w:t>
      </w:r>
    </w:p>
    <w:p>
      <w:pPr>
        <w:pStyle w:val="Normal"/>
        <w:spacing w:lineRule="atLeast" w:line="240"/>
        <w:jc w:val="both"/>
        <w:rPr>
          <w:rFonts w:ascii=" Arial;Arial" w:hAnsi=" Arial;Arial" w:eastAsia="HASOOB" w:cs="HASOOB"/>
          <w:szCs w:val="36"/>
        </w:rPr>
      </w:pPr>
      <w:r>
        <w:rPr>
          <w:rFonts w:eastAsia="HASOOB" w:cs="HASOOB" w:ascii=" Arial;Arial" w:hAnsi=" Arial;Arial"/>
          <w:szCs w:val="36"/>
          <w:rtl w:val="true"/>
        </w:rPr>
      </w:r>
    </w:p>
    <w:p>
      <w:pPr>
        <w:pStyle w:val="Normal"/>
        <w:spacing w:lineRule="atLeast" w:line="240"/>
        <w:jc w:val="both"/>
        <w:rPr>
          <w:rFonts w:ascii=" Arial;Arial" w:hAnsi=" Arial;Arial" w:eastAsia="HASOOB" w:cs="HASOOB"/>
          <w:szCs w:val="36"/>
        </w:rPr>
      </w:pPr>
      <w:r>
        <w:rPr>
          <w:rFonts w:eastAsia="HASOOB" w:cs="HASOOB" w:ascii=" Arial;Arial" w:hAnsi=" Arial;Arial"/>
          <w:szCs w:val="36"/>
          <w:rtl w:val="true"/>
        </w:rPr>
      </w:r>
    </w:p>
    <w:p>
      <w:pPr>
        <w:pStyle w:val="Normal"/>
        <w:spacing w:lineRule="atLeast" w:line="240"/>
        <w:jc w:val="both"/>
        <w:rPr>
          <w:rFonts w:ascii=" Arial;Arial" w:hAnsi=" Arial;Arial"/>
          <w:szCs w:val="28"/>
        </w:rPr>
      </w:pPr>
      <w:r>
        <w:rPr>
          <w:rFonts w:eastAsia="Arabic Transparent" w:cs="Arabic Transparent" w:ascii=" Arial;Arial" w:hAnsi=" Arial;Arial"/>
          <w:szCs w:val="28"/>
          <w:rtl w:val="true"/>
        </w:rPr>
        <w:t xml:space="preserve">( </w:t>
      </w:r>
      <w:r>
        <w:rPr>
          <w:rFonts w:ascii=" Arial;Arial" w:hAnsi=" Arial;Arial" w:eastAsia="Arabic Transparent" w:cs="Arabic Transparent"/>
          <w:szCs w:val="28"/>
          <w:rtl w:val="true"/>
        </w:rPr>
        <w:t>الاستطاعة</w:t>
      </w:r>
      <w:r>
        <w:rPr>
          <w:rFonts w:ascii=" Arial;Arial" w:hAnsi=" Arial;Arial" w:eastAsia=" Arial;Arial" w:cs=" Arial;Arial"/>
          <w:szCs w:val="28"/>
          <w:rtl w:val="true"/>
        </w:rPr>
        <w:t xml:space="preserve"> </w:t>
      </w:r>
      <w:r>
        <w:rPr>
          <w:rFonts w:ascii=" Arial;Arial" w:hAnsi=" Arial;Arial" w:eastAsia="Arabic Transparent" w:cs="Arabic Transparent"/>
          <w:szCs w:val="28"/>
          <w:rtl w:val="true"/>
        </w:rPr>
        <w:t>صالحة</w:t>
      </w:r>
      <w:r>
        <w:rPr>
          <w:rFonts w:ascii=" Arial;Arial" w:hAnsi=" Arial;Arial" w:eastAsia=" Arial;Arial" w:cs=" Arial;Arial"/>
          <w:szCs w:val="28"/>
          <w:rtl w:val="true"/>
        </w:rPr>
        <w:t xml:space="preserve"> </w:t>
      </w:r>
      <w:r>
        <w:rPr>
          <w:rFonts w:ascii=" Arial;Arial" w:hAnsi=" Arial;Arial" w:eastAsia="Arabic Transparent" w:cs="Arabic Transparent"/>
          <w:szCs w:val="28"/>
          <w:rtl w:val="true"/>
        </w:rPr>
        <w:t>للضدين</w:t>
      </w:r>
      <w:r>
        <w:rPr>
          <w:rFonts w:ascii=" Arial;Arial" w:hAnsi=" Arial;Arial" w:eastAsia=" Arial;Arial" w:cs=" Arial;Arial"/>
          <w:szCs w:val="28"/>
          <w:rtl w:val="true"/>
        </w:rPr>
        <w:t xml:space="preserve"> </w:t>
      </w:r>
      <w:r>
        <w:rPr>
          <w:rFonts w:ascii=" Arial;Arial" w:hAnsi=" Arial;Arial" w:eastAsia="Arabic Transparent" w:cs="Arabic Transparent"/>
          <w:szCs w:val="28"/>
          <w:rtl w:val="true"/>
        </w:rPr>
        <w:t>من</w:t>
      </w:r>
      <w:r>
        <w:rPr>
          <w:rFonts w:ascii=" Arial;Arial" w:hAnsi=" Arial;Arial" w:eastAsia=" Arial;Arial" w:cs=" Arial;Arial"/>
          <w:szCs w:val="28"/>
          <w:rtl w:val="true"/>
        </w:rPr>
        <w:t xml:space="preserve"> </w:t>
      </w:r>
      <w:r>
        <w:rPr>
          <w:rFonts w:ascii=" Arial;Arial" w:hAnsi=" Arial;Arial" w:eastAsia="Arabic Transparent" w:cs="Arabic Transparent"/>
          <w:szCs w:val="28"/>
          <w:rtl w:val="true"/>
        </w:rPr>
        <w:t>الأفعال</w:t>
      </w:r>
      <w:r>
        <w:rPr>
          <w:rFonts w:ascii=" Arial;Arial" w:hAnsi=" Arial;Arial" w:eastAsia=" Arial;Arial" w:cs=" Arial;Arial"/>
          <w:szCs w:val="28"/>
          <w:rtl w:val="true"/>
        </w:rPr>
        <w:t xml:space="preserve"> </w:t>
      </w:r>
      <w:r>
        <w:rPr>
          <w:rFonts w:ascii=" Arial;Arial" w:hAnsi=" Arial;Arial" w:eastAsia="Arabic Transparent" w:cs="Arabic Transparent"/>
          <w:szCs w:val="28"/>
          <w:rtl w:val="true"/>
        </w:rPr>
        <w:t>بين</w:t>
      </w:r>
      <w:r>
        <w:rPr>
          <w:rFonts w:ascii=" Arial;Arial" w:hAnsi=" Arial;Arial" w:eastAsia=" Arial;Arial" w:cs=" Arial;Arial"/>
          <w:szCs w:val="28"/>
          <w:rtl w:val="true"/>
        </w:rPr>
        <w:t xml:space="preserve"> </w:t>
      </w:r>
      <w:r>
        <w:rPr>
          <w:rFonts w:ascii=" Arial;Arial" w:hAnsi=" Arial;Arial" w:eastAsia="Arabic Transparent" w:cs="Arabic Transparent"/>
          <w:szCs w:val="28"/>
          <w:rtl w:val="true"/>
        </w:rPr>
        <w:t>الخير</w:t>
      </w:r>
      <w:r>
        <w:rPr>
          <w:rFonts w:ascii=" Arial;Arial" w:hAnsi=" Arial;Arial" w:eastAsia=" Arial;Arial" w:cs=" Arial;Arial"/>
          <w:szCs w:val="28"/>
          <w:rtl w:val="true"/>
        </w:rPr>
        <w:t xml:space="preserve"> </w:t>
      </w:r>
      <w:r>
        <w:rPr>
          <w:rFonts w:ascii=" Arial;Arial" w:hAnsi=" Arial;Arial" w:eastAsia="Arabic Transparent" w:cs="Arabic Transparent"/>
          <w:szCs w:val="28"/>
          <w:rtl w:val="true"/>
        </w:rPr>
        <w:t>والشر</w:t>
      </w:r>
      <w:r>
        <w:rPr>
          <w:rFonts w:ascii=" Arial;Arial" w:hAnsi=" Arial;Arial" w:eastAsia=" Arial;Arial" w:cs=" Arial;Arial"/>
          <w:szCs w:val="28"/>
          <w:rtl w:val="true"/>
        </w:rPr>
        <w:t xml:space="preserve"> </w:t>
      </w:r>
      <w:r>
        <w:rPr>
          <w:rFonts w:eastAsia="Arabic Transparent" w:cs="Arabic Transparent" w:ascii=" Arial;Arial" w:hAnsi=" Arial;Arial"/>
          <w:szCs w:val="28"/>
          <w:rtl w:val="true"/>
        </w:rPr>
        <w:t xml:space="preserve">) </w:t>
      </w:r>
    </w:p>
    <w:p>
      <w:pPr>
        <w:pStyle w:val="Normal"/>
        <w:spacing w:lineRule="atLeast" w:line="240"/>
        <w:jc w:val="both"/>
        <w:rPr>
          <w:rFonts w:ascii=" Arial;Arial" w:hAnsi=" Arial;Arial" w:eastAsia="Arabic Transparent" w:cs="Arabic Transparent"/>
          <w:szCs w:val="28"/>
        </w:rPr>
      </w:pPr>
      <w:r>
        <w:rPr>
          <w:rFonts w:eastAsia="Arabic Transparent" w:cs="Arabic Transparent" w:ascii=" Arial;Arial" w:hAnsi=" Arial;Arial"/>
          <w:szCs w:val="28"/>
          <w:rtl w:val="true"/>
        </w:rPr>
      </w:r>
    </w:p>
    <w:p>
      <w:pPr>
        <w:pStyle w:val="Normal"/>
        <w:spacing w:lineRule="atLeast" w:line="240"/>
        <w:jc w:val="both"/>
        <w:rPr>
          <w:rFonts w:ascii=" Arial;Arial" w:hAnsi=" Arial;Arial" w:eastAsia="HASOOB" w:cs="HASOOB"/>
          <w:szCs w:val="32"/>
        </w:rPr>
      </w:pPr>
      <w:r>
        <w:rPr>
          <w:rFonts w:ascii=" Arial;Arial" w:hAnsi=" Arial;Arial" w:eastAsia="Arabic Transparent" w:cs="Arabic Transparent"/>
          <w:szCs w:val="28"/>
          <w:rtl w:val="true"/>
        </w:rPr>
        <w:t>ثانيا</w:t>
      </w:r>
      <w:r>
        <w:rPr>
          <w:rFonts w:ascii=" Arial;Arial" w:hAnsi=" Arial;Arial" w:eastAsia=" Arial;Arial" w:cs=" Arial;Arial"/>
          <w:szCs w:val="28"/>
          <w:rtl w:val="true"/>
        </w:rPr>
        <w:t xml:space="preserve"> </w:t>
      </w:r>
      <w:r>
        <w:rPr>
          <w:rFonts w:eastAsia="Arabic Transparent" w:cs="Arabic Transparent" w:ascii=" Arial;Arial" w:hAnsi=" Arial;Arial"/>
          <w:szCs w:val="28"/>
          <w:rtl w:val="true"/>
        </w:rPr>
        <w:t xml:space="preserve">: </w:t>
      </w:r>
      <w:r>
        <w:rPr>
          <w:rFonts w:ascii=" Arial;Arial" w:hAnsi=" Arial;Arial" w:eastAsia="Arabic Transparent" w:cs="Arabic Transparent"/>
          <w:szCs w:val="28"/>
          <w:rtl w:val="true"/>
        </w:rPr>
        <w:t>مذهب</w:t>
      </w:r>
      <w:r>
        <w:rPr>
          <w:rFonts w:ascii=" Arial;Arial" w:hAnsi=" Arial;Arial" w:eastAsia=" Arial;Arial" w:cs=" Arial;Arial"/>
          <w:szCs w:val="28"/>
          <w:rtl w:val="true"/>
        </w:rPr>
        <w:t xml:space="preserve"> </w:t>
      </w:r>
      <w:r>
        <w:rPr>
          <w:rFonts w:ascii=" Arial;Arial" w:hAnsi=" Arial;Arial" w:eastAsia="Arabic Transparent" w:cs="Arabic Transparent"/>
          <w:szCs w:val="28"/>
          <w:rtl w:val="true"/>
        </w:rPr>
        <w:t>الأشعرى</w:t>
      </w:r>
      <w:r>
        <w:rPr>
          <w:rFonts w:ascii=" Arial;Arial" w:hAnsi=" Arial;Arial" w:eastAsia=" Arial;Arial" w:cs=" Arial;Arial"/>
          <w:szCs w:val="28"/>
          <w:rtl w:val="true"/>
        </w:rPr>
        <w:t xml:space="preserve"> </w:t>
      </w:r>
      <w:r>
        <w:rPr>
          <w:rFonts w:eastAsia="Arabic Transparent" w:cs="Arabic Transparent" w:ascii=" Arial;Arial" w:hAnsi=" Arial;Arial"/>
          <w:szCs w:val="28"/>
          <w:rtl w:val="true"/>
        </w:rPr>
        <w:t>:</w:t>
      </w:r>
    </w:p>
    <w:p>
      <w:pPr>
        <w:pStyle w:val="Normal"/>
        <w:spacing w:lineRule="atLeast" w:line="240"/>
        <w:jc w:val="both"/>
        <w:rPr>
          <w:rFonts w:ascii=" Arial;Arial" w:hAnsi=" Arial;Arial" w:eastAsia="HASOOB" w:cs="HASOOB"/>
          <w:szCs w:val="32"/>
        </w:rPr>
      </w:pPr>
      <w:r>
        <w:rPr>
          <w:rFonts w:eastAsia="HASOOB" w:cs="HASOOB" w:ascii=" Arial;Arial" w:hAnsi=" Arial;Arial"/>
          <w:szCs w:val="32"/>
          <w:rtl w:val="true"/>
        </w:rPr>
        <w:tab/>
        <w:tab/>
        <w:tab/>
        <w:t xml:space="preserve">         </w:t>
        <w:tab/>
        <w:tab/>
        <w:tab/>
        <w:t xml:space="preserve">             </w:t>
      </w:r>
      <w:r>
        <w:rPr>
          <w:rFonts w:eastAsia="HASOOB" w:cs="HASOOB" w:ascii=" Arial;Arial" w:hAnsi=" Arial;Arial"/>
          <w:szCs w:val="32"/>
        </w:rPr>
        <w:t>äÌÏ ÇáÎíÑ</w:t>
      </w:r>
      <w:r>
        <w:rPr>
          <w:rFonts w:eastAsia="HASOOB" w:cs="HASOOB" w:ascii=" Arial;Arial" w:hAnsi=" Arial;Arial"/>
          <w:szCs w:val="32"/>
          <w:rtl w:val="true"/>
        </w:rPr>
        <w:t xml:space="preserve"> </w:t>
      </w:r>
    </w:p>
    <w:p>
      <w:pPr>
        <w:pStyle w:val="Normal"/>
        <w:spacing w:lineRule="atLeast" w:line="240"/>
        <w:jc w:val="both"/>
        <w:rPr>
          <w:rFonts w:ascii=" Arial;Arial" w:hAnsi=" Arial;Arial" w:eastAsia="HASOOB" w:cs="HASOOB"/>
          <w:szCs w:val="32"/>
        </w:rPr>
      </w:pPr>
      <w:r>
        <w:rPr>
          <w:rFonts w:eastAsia="HASOOB" w:cs="HASOOB" w:ascii=" Arial;Arial" w:hAnsi=" Arial;Arial"/>
          <w:szCs w:val="32"/>
          <w:rtl w:val="true"/>
        </w:rPr>
      </w:r>
    </w:p>
    <w:p>
      <w:pPr>
        <w:pStyle w:val="Normal"/>
        <w:spacing w:lineRule="atLeast" w:line="240"/>
        <w:jc w:val="both"/>
        <w:rPr>
          <w:rFonts w:ascii=" Arial;Arial" w:hAnsi=" Arial;Arial" w:eastAsia="HASOOB" w:cs="HASOOB"/>
          <w:szCs w:val="32"/>
        </w:rPr>
      </w:pPr>
      <w:r>
        <w:rPr>
          <w:rFonts w:eastAsia="HASOOB" w:cs="HASOOB" w:ascii=" Arial;Arial" w:hAnsi=" Arial;Arial"/>
          <w:szCs w:val="32"/>
          <w:rtl w:val="true"/>
        </w:rPr>
        <w:tab/>
        <w:tab/>
        <w:t xml:space="preserve">                   </w:t>
      </w:r>
      <w:r>
        <w:rPr>
          <w:rFonts w:eastAsia="HASOOB" w:cs="HASOOB" w:ascii=" Arial;Arial" w:hAnsi=" Arial;Arial"/>
          <w:szCs w:val="32"/>
        </w:rPr>
        <w:t>ÇáÇÓÊØÇÚÉ</w:t>
      </w:r>
      <w:r>
        <w:rPr>
          <w:rFonts w:eastAsia="HASOOB" w:cs="HASOOB" w:ascii=" Arial;Arial" w:hAnsi=" Arial;Arial"/>
          <w:szCs w:val="32"/>
          <w:rtl w:val="true"/>
        </w:rPr>
        <w:tab/>
        <w:tab/>
        <w:tab/>
      </w:r>
    </w:p>
    <w:p>
      <w:pPr>
        <w:pStyle w:val="Normal"/>
        <w:spacing w:lineRule="atLeast" w:line="240"/>
        <w:jc w:val="both"/>
        <w:rPr>
          <w:rFonts w:ascii=" Arial;Arial" w:hAnsi=" Arial;Arial" w:eastAsia="HASOOB" w:cs="HASOOB"/>
          <w:szCs w:val="32"/>
        </w:rPr>
      </w:pPr>
      <w:r>
        <w:rPr>
          <w:rFonts w:eastAsia="HASOOB" w:cs="HASOOB" w:ascii=" Arial;Arial" w:hAnsi=" Arial;Arial"/>
          <w:szCs w:val="32"/>
          <w:rtl w:val="true"/>
        </w:rPr>
      </w:r>
    </w:p>
    <w:p>
      <w:pPr>
        <w:pStyle w:val="Normal"/>
        <w:spacing w:lineRule="atLeast" w:line="240"/>
        <w:jc w:val="both"/>
        <w:rPr>
          <w:rFonts w:ascii=" Arial;Arial" w:hAnsi=" Arial;Arial"/>
          <w:szCs w:val="32"/>
        </w:rPr>
      </w:pPr>
      <w:r>
        <w:rPr>
          <w:rFonts w:eastAsia=" Arial;Arial" w:cs=" Arial;Arial" w:ascii=" Arial;Arial" w:hAnsi=" Arial;Arial"/>
          <w:szCs w:val="32"/>
          <w:rtl w:val="true"/>
        </w:rPr>
        <w:t xml:space="preserve">  </w:t>
      </w:r>
      <w:r>
        <w:rPr>
          <w:rFonts w:eastAsia="HASOOB" w:cs="HASOOB" w:ascii=" Arial;Arial" w:hAnsi=" Arial;Arial"/>
          <w:szCs w:val="32"/>
        </w:rPr>
        <w:t>ÇáÅÑÇÏÉ</w:t>
      </w:r>
      <w:r>
        <w:rPr>
          <w:rFonts w:eastAsia="HASOOB" w:cs="HASOOB" w:ascii=" Arial;Arial" w:hAnsi=" Arial;Arial"/>
          <w:szCs w:val="32"/>
          <w:rtl w:val="true"/>
        </w:rPr>
        <w:tab/>
        <w:tab/>
      </w:r>
    </w:p>
    <w:p>
      <w:pPr>
        <w:pStyle w:val="Normal"/>
        <w:spacing w:lineRule="atLeast" w:line="240"/>
        <w:jc w:val="both"/>
        <w:rPr>
          <w:rFonts w:ascii=" Arial;Arial" w:hAnsi=" Arial;Arial" w:eastAsia="HASOOB" w:cs="HASOOB"/>
          <w:szCs w:val="32"/>
        </w:rPr>
      </w:pPr>
      <w:r>
        <w:rPr>
          <w:rFonts w:eastAsia="HASOOB" w:cs="HASOOB" w:ascii=" Arial;Arial" w:hAnsi=" Arial;Arial"/>
          <w:szCs w:val="32"/>
          <w:rtl w:val="true"/>
        </w:rPr>
        <w:tab/>
      </w:r>
    </w:p>
    <w:p>
      <w:pPr>
        <w:pStyle w:val="Normal"/>
        <w:spacing w:lineRule="atLeast" w:line="240"/>
        <w:jc w:val="both"/>
        <w:rPr>
          <w:rFonts w:ascii=" Arial;Arial" w:hAnsi=" Arial;Arial"/>
          <w:szCs w:val="32"/>
        </w:rPr>
      </w:pPr>
      <w:r>
        <w:rPr>
          <w:rFonts w:eastAsia=" Arial;Arial" w:cs=" Arial;Arial" w:ascii=" Arial;Arial" w:hAnsi=" Arial;Arial"/>
          <w:szCs w:val="32"/>
          <w:rtl w:val="true"/>
        </w:rPr>
        <w:t xml:space="preserve">                                               </w:t>
      </w:r>
      <w:r>
        <w:rPr>
          <w:rFonts w:eastAsia="HASOOB" w:cs="HASOOB" w:ascii=" Arial;Arial" w:hAnsi=" Arial;Arial"/>
          <w:szCs w:val="32"/>
        </w:rPr>
        <w:t>ÇáÇÓÊØÇÚÉ</w:t>
      </w:r>
      <w:r>
        <w:rPr>
          <w:rFonts w:eastAsia="HASOOB" w:cs="HASOOB" w:ascii=" Arial;Arial" w:hAnsi=" Arial;Arial"/>
          <w:szCs w:val="32"/>
          <w:rtl w:val="true"/>
        </w:rPr>
        <w:t xml:space="preserve"> </w:t>
      </w:r>
    </w:p>
    <w:p>
      <w:pPr>
        <w:pStyle w:val="Normal"/>
        <w:spacing w:lineRule="atLeast" w:line="240"/>
        <w:jc w:val="both"/>
        <w:rPr>
          <w:rFonts w:ascii=" Arial;Arial" w:hAnsi=" Arial;Arial" w:eastAsia="HASOOB" w:cs="HASOOB"/>
          <w:szCs w:val="32"/>
        </w:rPr>
      </w:pPr>
      <w:r>
        <w:rPr>
          <w:rFonts w:eastAsia="HASOOB" w:cs="HASOOB" w:ascii=" Arial;Arial" w:hAnsi=" Arial;Arial"/>
          <w:szCs w:val="32"/>
          <w:rtl w:val="true"/>
        </w:rPr>
        <w:tab/>
        <w:tab/>
        <w:tab/>
      </w:r>
    </w:p>
    <w:p>
      <w:pPr>
        <w:pStyle w:val="Normal"/>
        <w:spacing w:lineRule="atLeast" w:line="240"/>
        <w:jc w:val="both"/>
        <w:rPr>
          <w:rFonts w:ascii=" Arial;Arial" w:hAnsi=" Arial;Arial" w:eastAsia="HASOOB" w:cs="HASOOB"/>
          <w:szCs w:val="32"/>
        </w:rPr>
      </w:pPr>
      <w:r>
        <w:rPr>
          <w:rFonts w:eastAsia="HASOOB" w:cs="HASOOB" w:ascii=" Arial;Arial" w:hAnsi=" Arial;Arial"/>
          <w:szCs w:val="32"/>
          <w:rtl w:val="true"/>
        </w:rPr>
        <w:tab/>
        <w:tab/>
        <w:tab/>
        <w:tab/>
        <w:tab/>
        <w:tab/>
        <w:t xml:space="preserve">             </w:t>
      </w:r>
      <w:r>
        <w:rPr>
          <w:rFonts w:eastAsia="HASOOB" w:cs="HASOOB" w:ascii=" Arial;Arial" w:hAnsi=" Arial;Arial"/>
          <w:szCs w:val="32"/>
        </w:rPr>
        <w:t>äÌÏ ÇáÔÜÑ</w:t>
      </w:r>
      <w:r>
        <w:rPr>
          <w:rFonts w:eastAsia="HASOOB" w:cs="HASOOB" w:ascii=" Arial;Arial" w:hAnsi=" Arial;Arial"/>
          <w:szCs w:val="32"/>
          <w:rtl w:val="true"/>
        </w:rPr>
        <w:t xml:space="preserve"> </w:t>
      </w:r>
    </w:p>
    <w:p>
      <w:pPr>
        <w:pStyle w:val="Normal"/>
        <w:spacing w:lineRule="atLeast" w:line="240"/>
        <w:jc w:val="both"/>
        <w:rPr>
          <w:rFonts w:ascii=" Arial;Arial" w:hAnsi=" Arial;Arial" w:eastAsia="HASOOB" w:cs="HASOOB"/>
          <w:szCs w:val="36"/>
        </w:rPr>
      </w:pPr>
      <w:r>
        <w:rPr>
          <w:rFonts w:eastAsia="HASOOB" w:cs="HASOOB" w:ascii=" Arial;Arial" w:hAnsi=" Arial;Arial"/>
          <w:szCs w:val="36"/>
          <w:rtl w:val="true"/>
        </w:rPr>
      </w:r>
    </w:p>
    <w:p>
      <w:pPr>
        <w:pStyle w:val="Normal"/>
        <w:spacing w:lineRule="atLeast" w:line="240"/>
        <w:jc w:val="both"/>
        <w:rPr>
          <w:rFonts w:ascii=" Arial;Arial" w:hAnsi=" Arial;Arial" w:eastAsia="HASOOB" w:cs="HASOOB"/>
          <w:szCs w:val="36"/>
        </w:rPr>
      </w:pPr>
      <w:r>
        <w:rPr>
          <w:rFonts w:eastAsia="HASOOB" w:cs="HASOOB" w:ascii=" Arial;Arial" w:hAnsi=" Arial;Arial"/>
          <w:szCs w:val="36"/>
          <w:rtl w:val="true"/>
        </w:rPr>
      </w:r>
    </w:p>
    <w:p>
      <w:pPr>
        <w:pStyle w:val="Normal"/>
        <w:spacing w:lineRule="atLeast" w:line="240"/>
        <w:jc w:val="both"/>
        <w:rPr>
          <w:rFonts w:ascii=" Arial;Arial" w:hAnsi=" Arial;Arial"/>
          <w:szCs w:val="28"/>
        </w:rPr>
      </w:pPr>
      <w:r>
        <w:rPr>
          <w:rFonts w:eastAsia="Arabic Transparent" w:cs="Arabic Transparent" w:ascii=" Arial;Arial" w:hAnsi=" Arial;Arial"/>
          <w:szCs w:val="28"/>
          <w:rtl w:val="true"/>
        </w:rPr>
        <w:t xml:space="preserve">( </w:t>
      </w:r>
      <w:r>
        <w:rPr>
          <w:rFonts w:ascii=" Arial;Arial" w:hAnsi=" Arial;Arial" w:eastAsia="Arabic Transparent" w:cs="Arabic Transparent"/>
          <w:szCs w:val="28"/>
          <w:rtl w:val="true"/>
        </w:rPr>
        <w:t>الاستطاعة</w:t>
      </w:r>
      <w:r>
        <w:rPr>
          <w:rFonts w:ascii=" Arial;Arial" w:hAnsi=" Arial;Arial" w:eastAsia=" Arial;Arial" w:cs=" Arial;Arial"/>
          <w:szCs w:val="28"/>
          <w:rtl w:val="true"/>
        </w:rPr>
        <w:t xml:space="preserve"> </w:t>
      </w:r>
      <w:r>
        <w:rPr>
          <w:rFonts w:ascii=" Arial;Arial" w:hAnsi=" Arial;Arial" w:eastAsia="Arabic Transparent" w:cs="Arabic Transparent"/>
          <w:szCs w:val="28"/>
          <w:rtl w:val="true"/>
        </w:rPr>
        <w:t>صالحة</w:t>
      </w:r>
      <w:r>
        <w:rPr>
          <w:rFonts w:ascii=" Arial;Arial" w:hAnsi=" Arial;Arial" w:eastAsia=" Arial;Arial" w:cs=" Arial;Arial"/>
          <w:szCs w:val="28"/>
          <w:rtl w:val="true"/>
        </w:rPr>
        <w:t xml:space="preserve"> </w:t>
      </w:r>
      <w:r>
        <w:rPr>
          <w:rFonts w:ascii=" Arial;Arial" w:hAnsi=" Arial;Arial" w:eastAsia="Arabic Transparent" w:cs="Arabic Transparent"/>
          <w:szCs w:val="28"/>
          <w:rtl w:val="true"/>
        </w:rPr>
        <w:t>لواحد</w:t>
      </w:r>
      <w:r>
        <w:rPr>
          <w:rFonts w:ascii=" Arial;Arial" w:hAnsi=" Arial;Arial" w:eastAsia=" Arial;Arial" w:cs=" Arial;Arial"/>
          <w:szCs w:val="28"/>
          <w:rtl w:val="true"/>
        </w:rPr>
        <w:t xml:space="preserve"> </w:t>
      </w:r>
      <w:r>
        <w:rPr>
          <w:rFonts w:ascii=" Arial;Arial" w:hAnsi=" Arial;Arial" w:eastAsia="Arabic Transparent" w:cs="Arabic Transparent"/>
          <w:szCs w:val="28"/>
          <w:rtl w:val="true"/>
        </w:rPr>
        <w:t>من</w:t>
      </w:r>
      <w:r>
        <w:rPr>
          <w:rFonts w:ascii=" Arial;Arial" w:hAnsi=" Arial;Arial" w:eastAsia=" Arial;Arial" w:cs=" Arial;Arial"/>
          <w:szCs w:val="28"/>
          <w:rtl w:val="true"/>
        </w:rPr>
        <w:t xml:space="preserve"> </w:t>
      </w:r>
      <w:r>
        <w:rPr>
          <w:rFonts w:ascii=" Arial;Arial" w:hAnsi=" Arial;Arial" w:eastAsia="Arabic Transparent" w:cs="Arabic Transparent"/>
          <w:szCs w:val="28"/>
          <w:rtl w:val="true"/>
        </w:rPr>
        <w:t>الفعلين</w:t>
      </w:r>
      <w:r>
        <w:rPr>
          <w:rFonts w:ascii=" Arial;Arial" w:hAnsi=" Arial;Arial" w:eastAsia=" Arial;Arial" w:cs=" Arial;Arial"/>
          <w:szCs w:val="28"/>
          <w:rtl w:val="true"/>
        </w:rPr>
        <w:t xml:space="preserve"> </w:t>
      </w:r>
      <w:r>
        <w:rPr>
          <w:rFonts w:ascii=" Arial;Arial" w:hAnsi=" Arial;Arial" w:eastAsia="Arabic Transparent" w:cs="Arabic Transparent"/>
          <w:szCs w:val="28"/>
          <w:rtl w:val="true"/>
        </w:rPr>
        <w:t>فقط</w:t>
      </w:r>
      <w:r>
        <w:rPr>
          <w:rFonts w:ascii=" Arial;Arial" w:hAnsi=" Arial;Arial" w:eastAsia=" Arial;Arial" w:cs=" Arial;Arial"/>
          <w:szCs w:val="28"/>
          <w:rtl w:val="true"/>
        </w:rPr>
        <w:t xml:space="preserve"> </w:t>
      </w:r>
      <w:r>
        <w:rPr>
          <w:rFonts w:ascii=" Arial;Arial" w:hAnsi=" Arial;Arial" w:eastAsia="Arabic Transparent" w:cs="Arabic Transparent"/>
          <w:szCs w:val="28"/>
          <w:rtl w:val="true"/>
        </w:rPr>
        <w:t>إما</w:t>
      </w:r>
      <w:r>
        <w:rPr>
          <w:rFonts w:ascii=" Arial;Arial" w:hAnsi=" Arial;Arial" w:eastAsia=" Arial;Arial" w:cs=" Arial;Arial"/>
          <w:szCs w:val="28"/>
          <w:rtl w:val="true"/>
        </w:rPr>
        <w:t xml:space="preserve"> </w:t>
      </w:r>
      <w:r>
        <w:rPr>
          <w:rFonts w:ascii=" Arial;Arial" w:hAnsi=" Arial;Arial" w:eastAsia="Arabic Transparent" w:cs="Arabic Transparent"/>
          <w:szCs w:val="28"/>
          <w:rtl w:val="true"/>
        </w:rPr>
        <w:t>الخير</w:t>
      </w:r>
      <w:r>
        <w:rPr>
          <w:rFonts w:ascii=" Arial;Arial" w:hAnsi=" Arial;Arial" w:eastAsia=" Arial;Arial" w:cs=" Arial;Arial"/>
          <w:szCs w:val="28"/>
          <w:rtl w:val="true"/>
        </w:rPr>
        <w:t xml:space="preserve"> </w:t>
      </w:r>
      <w:r>
        <w:rPr>
          <w:rFonts w:ascii=" Arial;Arial" w:hAnsi=" Arial;Arial" w:eastAsia="Arabic Transparent" w:cs="Arabic Transparent"/>
          <w:szCs w:val="28"/>
          <w:rtl w:val="true"/>
        </w:rPr>
        <w:t>وإما</w:t>
      </w:r>
      <w:r>
        <w:rPr>
          <w:rFonts w:ascii=" Arial;Arial" w:hAnsi=" Arial;Arial" w:eastAsia=" Arial;Arial" w:cs=" Arial;Arial"/>
          <w:szCs w:val="28"/>
          <w:rtl w:val="true"/>
        </w:rPr>
        <w:t xml:space="preserve"> </w:t>
      </w:r>
      <w:r>
        <w:rPr>
          <w:rFonts w:ascii=" Arial;Arial" w:hAnsi=" Arial;Arial" w:eastAsia="Arabic Transparent" w:cs="Arabic Transparent"/>
          <w:szCs w:val="28"/>
          <w:rtl w:val="true"/>
        </w:rPr>
        <w:t>الشر</w:t>
      </w:r>
      <w:r>
        <w:rPr>
          <w:rFonts w:ascii=" Arial;Arial" w:hAnsi=" Arial;Arial" w:eastAsia=" Arial;Arial" w:cs=" Arial;Arial"/>
          <w:szCs w:val="28"/>
          <w:rtl w:val="true"/>
        </w:rPr>
        <w:t xml:space="preserve"> </w:t>
      </w:r>
      <w:r>
        <w:rPr>
          <w:rFonts w:eastAsia="Arabic Transparent" w:cs="Arabic Transparent" w:ascii=" Arial;Arial" w:hAnsi=" Arial;Arial"/>
          <w:szCs w:val="28"/>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ãáÎÜÕ åÜÜÐå ÇáãÍÇæáÉ ÇáÝßÜÑíÉ Ãä Çááå Ííä íÑì ãä ÇáÚÈÏ ÚÒãÇ ÈÇáÇÓÊØÇÚÉ ÇáÈÔÑíÉ ÇáÊì íÞÊÕÑ ÏæÑåÇ Úáì ÇßÊÓÇÈ ÇáÝÚá ÇáãÎáæÞ</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ÝÏæÑ ÇáÇÓÊØÇÚÉ Ýì ÝÚáåÇ áíÓ Ýì ÅÍÏÇËå ãä ÚÏã  ¡ Ãì ÎáÞå æÅíÌÇÏå æÅäãÇ åæ Ýì ÇßÊÓÇÈ ÇáÝÚá ÇáÐì íÎáÞå Çááå ÚÒ æÌá ááÚÈÏ ÍÇáÉ ÇÎÊíÇÑå æÚÒãå æÊÕãíãå Úáíå ¡ ãä ÃÌá Ðáß ÃÕÑ ÇáÃÔÚÑì Úáì Ãä Êßæä ÇáÇÓÊØÇÚÉ ãÚ ÇáÝÚá ááÝÚá áÇ ÊÓÈÞ ÇáÝÚá æáÇ ÊÈÞì ÈÚÏå (1)</w:t>
      </w:r>
      <w:r>
        <w:rPr>
          <w:rFonts w:eastAsia=" Arial;Arial" w:cs=" Arial;Arial" w:ascii=" Arial;Arial" w:hAnsi=" Arial;Arial"/>
          <w:rtl w:val="true"/>
        </w:rPr>
        <w:t xml:space="preserve"> .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Åä ÏæÑ ÇáãÓÆæáíÉ ÇáÅäÓÇäíÉ ÚäÏ ÃæÇÆá ÇáÕæÝíÉ íßãä Ýì ÇãÊËÇá ÇáÅäÓÇä ÇáØÇÚÉ Ýì ÇáæÞÊ ÇáÐì ßÇä Ýíå ãÓÊØíÚÇ áÇßÊÓÇÈ ÇáãÚÕíÉ æÇáÚßÓ ßÐáß ¡ ÝÇáÇÓÊØÇÚÉ ÚäÏåã ãÌÑÏÉ æÕÇáÍÉ ááÖÏíä ãä ÇáÃÝÚÇá ÎíÑÇ ßÇä Ãæ ÔÑÇ ¡ ÃãÇ ÇáÃÔÚÑì ÝÇáÇÓÊØÇÚÉ ÚäÏå íÎáÞåÇ Çááå  áÇ ÊÕáÍ ÅáÇ áÝÚá æÇÍÏ ¡ æÐáß ÚäÏ ÅÑÇÏÉ  ÇáÚÈÏ ááÎíÑ Ãæ ÇáÔÑ Ýåì ÕÇáÍÉ ááÎíÑ ÝÞØ Ãæ ÇáÔÑ ÝÞØ æåÐÇ Ýíå ÔÈå ãä ãÐåÈ ÇáÌÈÑíÉ</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íÐßÑ ÇáßáÇÈÇÐì Ýì ÇÚÊÞÇÏ ÃæÇÆá ÇáÕæÝíÉ ¡ Ãäåã ãÎÊÇÑæä áÇßÊÓÇÈåã ãÑíÏæä áå æáíÓæÇ ÈãÍãæáíä Úáíå æáÇ ãÌÈÑíä æáÇ  ãÓÊßÑåíä áå (2)</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rtl w:val="true"/>
        </w:rPr>
        <w:t xml:space="preserve">    </w:t>
      </w:r>
      <w:r>
        <w:rPr>
          <w:rFonts w:eastAsia=" Arial;Arial" w:cs=" Arial;Arial" w:ascii=" Arial;Arial" w:hAnsi=" Arial;Arial"/>
        </w:rPr>
        <w:t>æáßä åÐÇ ÇáÇÎÊíÇÑ áíÓ Úáì ÇáÊÝæíÖ ßáíÇ ÃÒáíÇ ãä Çááå ÚÒ æÌá ÜÜÜÜÜÜÜÜÜÜÜÜÜÜÜÜÜÜÜÜÜÜÜÜ</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ÇááãÚ Ýì ÇáÑÏ Úáì Ãåá ÇáÒíÛ æÇáÈÏÚ Õ 72</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2</w:t>
      </w:r>
      <w:r>
        <w:rPr>
          <w:rFonts w:eastAsia=" Arial;Arial" w:cs=" Arial;Arial" w:ascii=" Arial;Arial" w:hAnsi=" Arial;Arial"/>
          <w:szCs w:val="32"/>
          <w:rtl w:val="true"/>
        </w:rPr>
        <w:t xml:space="preserve">- </w:t>
      </w:r>
      <w:r>
        <w:rPr>
          <w:rFonts w:eastAsia=" Arial;Arial" w:cs=" Arial;Arial" w:ascii=" Arial;Arial" w:hAnsi=" Arial;Arial"/>
          <w:szCs w:val="32"/>
        </w:rPr>
        <w:t>ÇáÊÚÑÝ ÇáÓÇÈÞ Õ 64</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Pr>
        <w:t>ááÅäÓÇä íÝÚá Èå ãÇ íÔÇÁ ¡ Èá åæ ÃãÑ íÎáÞå Çááå ÚÒ æÌá Ýì    ÇáÅäÓÇä ÅÈÇä ÇáÝÚá áíäÊÝì Èå ÇáÅßÑÇå æÇáÌÈÑ æÇáÖÑæÑÉ Úä ÇáÅÑÇÏÉ   áÍÙÉ ÇáÇÎÊíÇÑ</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 xml:space="preserve">íÞæá ÇáßáÇÈÇÐì : </w:t>
      </w:r>
      <w:r>
        <w:rPr>
          <w:rFonts w:eastAsia=" Arial;Arial" w:cs=" Arial;Arial" w:ascii=" Arial;Arial" w:hAnsi=" Arial;Arial"/>
          <w:b/>
          <w:bCs/>
        </w:rPr>
        <w:t>( æãÚäì ÞæáäÇ ãÎÊÇÑæä : Ãä ÇááÜå ÊÚÇáì ÎáÞ áäÇ ÇÎÊíÇÑÇ ÝÇäÊÝì ÇáÅßÑÇå ÝíäÇ æáíÜÓ Ðáß Úáì ÇáÊÝæíÖ )</w:t>
      </w:r>
      <w:r>
        <w:rPr>
          <w:rFonts w:eastAsia=" Arial;Arial" w:cs=" Arial;Arial" w:ascii=" Arial;Arial" w:hAnsi=" Arial;Arial"/>
        </w:rPr>
        <w:t xml:space="preserve"> (1)</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Ëã íæÑÏ Þæá Óåá Èä ÚÈÏ Çááå ÇáÊÓÊÑì :</w:t>
      </w:r>
      <w:r>
        <w:rPr>
          <w:rFonts w:eastAsia=" Arial;Arial" w:cs=" Arial;Arial" w:ascii=" Arial;Arial" w:hAnsi=" Arial;Arial"/>
          <w:b/>
          <w:bCs/>
        </w:rPr>
        <w:t xml:space="preserve"> ( Åä Çááå áã íÞæ ÇáÃÈÑÇÑ ÈÇáÌÈÑ ÅäãÇ ÞæÇåã ÈÇáíÞíä )</w:t>
      </w:r>
      <w:r>
        <w:rPr>
          <w:rFonts w:eastAsia=" Arial;Arial" w:cs=" Arial;Arial" w:ascii=" Arial;Arial" w:hAnsi=" Arial;Arial"/>
        </w:rPr>
        <w:t xml:space="preserve"> (2)</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ãä Ëã ÝÅä Çááå áã íÌÈÑ ÚÈÏÇ Úáì ÇáÇÎÊíÇÑ æáæ ßÇä Åáì ÇáØÇÚÉ  Ýåæ ÓÈÍÇäå íãÏ ÇáãÄãä ÈÚÏ ÇÎÊíÇÑå ááÅíãÇä æÇáØÇÚÉ æÈÚÏ ÑÝÖå ááßÝÑ æÇáãÚÕíÉ íãÏå ÈÇáÇÓÊØÇÚÉ ÇáÕÇáÍÉ áãÇ íÑíÏ æíÚíäå Úáì Ðáß</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ßÐáß íÝÚá ãÚ ÇáßÇÝÑ ÍíË íãÏå æíÎáÞ áå ÇáÃÝÚÇá ÕáÍÉ ááßÝÑ æÇáÅíãÇä ßãÇ ÞÇá ÓÈÍÇäå æÊÚÇáì</w:t>
      </w:r>
      <w:r>
        <w:rPr>
          <w:rFonts w:eastAsia=" Arial;Arial" w:cs=" Arial;Arial" w:ascii=" Arial;Arial" w:hAnsi=" Arial;Arial"/>
          <w:rtl w:val="true"/>
        </w:rPr>
        <w:t xml:space="preserve"> :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b/>
          <w:bCs/>
          <w:rtl w:val="true"/>
        </w:rPr>
        <w:t xml:space="preserve">{ </w:t>
      </w:r>
      <w:r>
        <w:rPr>
          <w:rFonts w:eastAsia=" Arial;Arial" w:cs=" Arial;Arial" w:ascii=" Arial;Arial" w:hAnsi=" Arial;Arial"/>
          <w:b/>
          <w:bCs/>
        </w:rPr>
        <w:t>æãÇ ßÇä áäÝÓ Ãä ÊãæÊ ÅáÇ ÈÅÐä Çááå ßÊÇÈÇ ãÄÌáÇ æãä     íÑÏ ËæÇÈ ÇáÏäíÇ äÄÊå ãäåÇ æãä íÑÏ ËæÇÈ ÇáÂÎÑÉ äÄÊå ãäåÇ   æÓäÌÜÒì ÇáÔÇßÑíä</w:t>
      </w:r>
      <w:r>
        <w:rPr>
          <w:rFonts w:eastAsia=" Arial;Arial" w:cs=" Arial;Arial" w:ascii=" Arial;Arial" w:hAnsi=" Arial;Arial"/>
          <w:b/>
          <w:bCs/>
          <w:rtl w:val="true"/>
        </w:rPr>
        <w:t xml:space="preserve">  }</w:t>
      </w:r>
      <w:r>
        <w:rPr>
          <w:rFonts w:eastAsia=" Arial;Arial" w:cs=" Arial;Arial" w:ascii=" Arial;Arial" w:hAnsi=" Arial;Arial"/>
          <w:rtl w:val="true"/>
        </w:rPr>
        <w:t xml:space="preserve"> (</w:t>
      </w:r>
      <w:r>
        <w:rPr>
          <w:rFonts w:eastAsia=" Arial;Arial" w:cs=" Arial;Arial" w:ascii=" Arial;Arial" w:hAnsi=" Arial;Arial"/>
        </w:rPr>
        <w:t>3</w:t>
      </w:r>
      <w:r>
        <w:rPr>
          <w:rFonts w:eastAsia=" Arial;Arial" w:cs=" Arial;Arial" w:ascii=" Arial;Arial" w:hAnsi=" Arial;Arial"/>
          <w:rtl w:val="true"/>
        </w:rPr>
        <w:t xml:space="preserve">) . </w:t>
      </w:r>
    </w:p>
    <w:p>
      <w:pPr>
        <w:pStyle w:val="Normal"/>
        <w:spacing w:lineRule="atLeast" w:line="240"/>
        <w:jc w:val="both"/>
        <w:rPr>
          <w:rFonts w:ascii=" Arial;Arial" w:hAnsi=" Arial;Arial" w:eastAsia=" Arial;Arial" w:cs=" Arial;Arial"/>
        </w:rPr>
      </w:pPr>
      <w:r>
        <w:rPr>
          <w:rFonts w:eastAsia=" Arial;Arial" w:cs=" Arial;Arial" w:ascii=" Arial;Arial" w:hAnsi=" Arial;Arial"/>
        </w:rPr>
        <w:t>ÜÜÜÜÜÜÜÜÜÜÜÜÜÜÜÜÜÜÜÜÜÜÜÜ</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ÇáÓÇÈÞ Õ 64</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2</w:t>
      </w:r>
      <w:r>
        <w:rPr>
          <w:rFonts w:eastAsia=" Arial;Arial" w:cs=" Arial;Arial" w:ascii=" Arial;Arial" w:hAnsi=" Arial;Arial"/>
          <w:szCs w:val="32"/>
          <w:rtl w:val="true"/>
        </w:rPr>
        <w:t xml:space="preserve">- </w:t>
      </w:r>
      <w:r>
        <w:rPr>
          <w:rFonts w:eastAsia=" Arial;Arial" w:cs=" Arial;Arial" w:ascii=" Arial;Arial" w:hAnsi=" Arial;Arial"/>
          <w:szCs w:val="32"/>
        </w:rPr>
        <w:t>ÇáÓÇÈÞ Õ 64</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3</w:t>
      </w:r>
      <w:r>
        <w:rPr>
          <w:rFonts w:eastAsia=" Arial;Arial" w:cs=" Arial;Arial" w:ascii=" Arial;Arial" w:hAnsi=" Arial;Arial"/>
          <w:szCs w:val="32"/>
          <w:rtl w:val="true"/>
        </w:rPr>
        <w:t xml:space="preserve">- </w:t>
      </w:r>
      <w:r>
        <w:rPr>
          <w:rFonts w:eastAsia=" Arial;Arial" w:cs=" Arial;Arial" w:ascii=" Arial;Arial" w:hAnsi=" Arial;Arial"/>
          <w:szCs w:val="32"/>
        </w:rPr>
        <w:t>Âá ÚãÑÇä /145</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ããÇ íÌÏÑ ÐßÑå Ãä ÇáÊÓÊÑì íäÝÑÏ Úä ÓÇÆÑ ÇáÕæÝíÉ Ýì ÚÕÑå Ýì Ýåã ÇáÇÓÊØÇÚÉ ÇáÈÔÑíÉ ÈãÚäì ÒÇÆÏ ¡ ÍíË íÞÑÑ ÃäåÇ ÞÈá ÇáÝÚá æÃËäÇÄå æÈÚÏå ¡ æáßäå ãÚ Ðáß  íÄßÏ ÚÏã ÇÓÊÞáÇá ÇáÇÓÊØÇÚÉ ÇáÈÔÑíÉ Úä ÇáÝÇÚáíÉ ÇáÅáåíÉ ¡ æÐáß áÃä ÇáÇÓÊØÇÚÉ Êßæä ÎÇÖÚÉ ááÅÑÇÏÉ ÇáÅáåíÉ  ÃËäÇÁ ÇáÝÚá</w:t>
      </w:r>
      <w:r>
        <w:rPr>
          <w:rFonts w:eastAsia=" Arial;Arial" w:cs=" Arial;Arial" w:ascii=" Arial;Arial" w:hAnsi=" Arial;Arial"/>
          <w:rtl w:val="true"/>
        </w:rPr>
        <w:t xml:space="preserve"> .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ÑÃì ÇáÊÓÊÑì Ýì ÇáÇÓÊØÇÚÉ íäØæì Úáì ÚãÞ ÓÈÈå ÍÑÕå Úáì ÅËÈÇÊ ÇáãÓÆæáíÉ ÇáÎáÞíÉ ááÅäÓÇä ¡ æÝì äÝÓ ÇáæÞÊ ÅËÈÇÊ ÍÏæË ÇáÝÚá ÈÎáÞ Çááå ÚÒ æÌá</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ÞÏ ÚÈÑ ÇáÏßÊæÑ ßãÇá ÌÚÝÑ Úä åÐÇ ÇáÚãÞ ÈÃä ÇáÇÓÊØÇÚÉ ÇáÝÚáíÉ ÖÑæÑíÉ ááÝÚá ÞÈá ÇáÝÚá ÈæÇÌÈå äÍæ ÑÈå ¡ æåì ÖÑæÑíÉ ÃíÖÇ ÈÚÏ ÇáÝÚá ãä ÍíË ÇáÞÏÑÉ Úáì ÇáÔßÑ ÅÐÇ ßÇä ÇáÚãá ãä ÃÚãÇá ÇáØÇÚÉ   Ãæ ÇáÊæÈÉ æÇáÇÓÊÛÝÇÑ ÅÐÇ áã íßä ßÐáß (1)</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ãÚäì Ðáß Ãä ÇáÇÓÊØÇÚÉ ÞÈá æÈÚÏ ÇáÝÚá ÈÇÚÊÈÇÑ ãÞÏãÇÊå æäÊÇÆÌå Ýåì ÃÝÚÇá ãÊÊÇÈÚÉ ãÊáÇÍÞÉ áÇ ÊäÞØÚ ¡ ÈíÏ Ãäå íßæä ãä ÇáÈÏÁ ÚÞáíÇ     Ëã ÓáæßíÇ Ëã äÝÓíÇ Ãæ æÌÏÇäíÇ æåßÐÇ ¡ æãä Ëã ÝÇáÝÚá äÝÓå áÇ ÞíãÉ áå Ýì ÍÏ ÐÇÊå Èá Åä ÇáÞíãÉ ÇáÍÞíÞíÉ ÊäÕÈ Úáì ÇáäíÉ æÇáÏÇÝÚ         ÇáÐì íÓæÞå Åáì ÇáÝÚá ¡ æåãÇ ÝíãÇ íÑì Óåá Èä ÚÈÏ Çááå Ýì äØÇÞ ÜÜÜÜÜÜÜÜÜÜÜÜÜÜÜÜÜÜÜÜÜÜÜÜ</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tl w:val="true"/>
        </w:rPr>
        <w:t xml:space="preserve"> </w:t>
      </w: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ãä ÇáÊÑÇË ÇáÕæÝì Õ266</w:t>
      </w:r>
      <w:r>
        <w:rPr>
          <w:rFonts w:eastAsia=" Arial;Arial" w:cs=" Arial;Arial" w:ascii=" Arial;Arial" w:hAnsi=" Arial;Arial"/>
          <w:szCs w:val="32"/>
          <w:rtl w:val="true"/>
        </w:rPr>
        <w:t xml:space="preserve"> . </w:t>
      </w:r>
    </w:p>
    <w:p>
      <w:pPr>
        <w:pStyle w:val="Normal"/>
        <w:spacing w:lineRule="atLeast" w:line="240"/>
        <w:jc w:val="both"/>
        <w:rPr>
          <w:rFonts w:ascii=" Arial;Arial" w:hAnsi=" Arial;Arial" w:eastAsia=" Arial;Arial" w:cs=" Arial;Arial"/>
        </w:rPr>
      </w:pPr>
      <w:r>
        <w:rPr>
          <w:rFonts w:eastAsia=" Arial;Arial" w:cs=" Arial;Arial" w:ascii=" Arial;Arial" w:hAnsi=" Arial;Arial"/>
        </w:rPr>
        <w:t>ÇáÇÓÊØÇÚÉ ÇáÅäÓÇäíÉ (1)</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ãä Ëã ÊÃßÏ áäÇ Ãä ÓåáÇ ÍíäãÇ ÞÇá ÈÇáÇÓÊØÇÚÉ ÞÈá æÃËäÇÁ æÈÚÏ ÇáÝÚá ¡ áã íßä Ýì Ðáß ÇáÞæá ãÎÊáÝÇ ãä ÍíË ÇáÃÕæá æÇáäÊÇÆÌ Úä ÓÇÆÑ ãÔÇíÎ ÇáÕæÝíÉ ÇáÃæÇÆá ÍíË áã íÌÚá ÇáÇÓÊØÇÚÉ ÈÐáß ãÍÏËÉ ááÝÚá ¡ æÌÚá ÃåãíÉ ÇáÝÚá ãäÍÕÜÑÉ ÝÜì ÇáÏÇÝÜÚ ÅáíÜå æäÊÇÆÌÜå ßãÜÇ ÃÔÜÇÑ ÅáÜì ÐáÜß Þæá ÑÓæá Çááå Õáì Çááå Úáíå æÓáã</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b/>
          <w:bCs/>
          <w:rtl w:val="true"/>
        </w:rPr>
        <w:t xml:space="preserve">( </w:t>
      </w:r>
      <w:r>
        <w:rPr>
          <w:rFonts w:eastAsia=" Arial;Arial" w:cs=" Arial;Arial" w:ascii=" Arial;Arial" w:hAnsi=" Arial;Arial"/>
          <w:b/>
          <w:bCs/>
        </w:rPr>
        <w:t>ÅäãÇ ÇáÃÚãÇá ÈÇáäíÇÊ æÅäãÇ áßá ÅãÑÆ ãÇ äæì</w:t>
      </w:r>
      <w:r>
        <w:rPr>
          <w:rFonts w:eastAsia=" Arial;Arial" w:cs=" Arial;Arial" w:ascii=" Arial;Arial" w:hAnsi=" Arial;Arial"/>
        </w:rPr>
        <w:t xml:space="preserve"> </w:t>
      </w:r>
      <w:r>
        <w:rPr>
          <w:rFonts w:eastAsia=" Arial;Arial" w:cs=" Arial;Arial" w:ascii=" Arial;Arial" w:hAnsi=" Arial;Arial"/>
          <w:b/>
          <w:bCs/>
        </w:rPr>
        <w:t>Ýãä ßÇäÊ åÌÜÑÊå Åáì Çááå æÑÓæáå ÝåÌÑÊå Åáì ÇááÜå æÑÓæáå æãä ßÇäÊ åÌÑÊå áÏäíÇ íÕÜíÈåÇ Ãæ ÇãÑÃÉ íäßÍåÇ ÝåÌÜÑÊå Åáì ãÇ åÜÇÌÑ Åáíå</w:t>
      </w:r>
      <w:r>
        <w:rPr>
          <w:rFonts w:eastAsia=" Arial;Arial" w:cs=" Arial;Arial" w:ascii=" Arial;Arial" w:hAnsi=" Arial;Arial"/>
          <w:b/>
          <w:bCs/>
          <w:rtl w:val="true"/>
        </w:rPr>
        <w:t xml:space="preserve"> )</w:t>
      </w:r>
      <w:r>
        <w:rPr>
          <w:rFonts w:eastAsia=" Arial;Arial" w:cs=" Arial;Arial" w:ascii=" Arial;Arial" w:hAnsi=" Arial;Arial"/>
          <w:rtl w:val="true"/>
        </w:rPr>
        <w:t xml:space="preserve"> (</w:t>
      </w:r>
      <w:r>
        <w:rPr>
          <w:rFonts w:eastAsia=" Arial;Arial" w:cs=" Arial;Arial" w:ascii=" Arial;Arial" w:hAnsi=" Arial;Arial"/>
        </w:rPr>
        <w:t>2</w:t>
      </w:r>
      <w:r>
        <w:rPr>
          <w:rFonts w:eastAsia=" Arial;Arial" w:cs=" Arial;Arial" w:ascii=" Arial;Arial" w:hAnsi=" Arial;Arial"/>
          <w:rtl w:val="true"/>
        </w:rPr>
        <w:t>)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íÑì Óåá Èä ÚÈÏ Çááå Ãä ÇáÍßãÉ ãä ÊÒííä Çááå ááÅäÓÇä ÈÇáÇÓÊØÇÚÉ åì ÇáÇÈÊáÇÁ ÔÃäåÇ Ýì Ðáß ÔÃä ÇáÃÓÈÇÈ ÇáÎÇÑÌíÉ ÇáÊì ÊÊÏÎá Ýì ÍíÇÉ ÇáÅäÓÇä ÇÈÊáÇÁ æÇÎÊÈÇÑÇ ¡ ßÇáÝÞÑ æÇáÛäì æÇáÕÍÉ æÇáãÑÖ æÇáÚáã æÇáÌåá æÇáÎíÑ æÇáÔÑ ¡ æÇáÅäÓÇä ßãÇ Ãäå ãØÇáÈ ÈÃä ÜÜÜÜÜÜÜÜÜÜÜÜÜÜÜÜÜÜÜÜÜÜÜÜ</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ÇáÓÇÈÞ ÍÜ 1 Õ 266</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2</w:t>
      </w:r>
      <w:r>
        <w:rPr>
          <w:rFonts w:eastAsia=" Arial;Arial" w:cs=" Arial;Arial" w:ascii=" Arial;Arial" w:hAnsi=" Arial;Arial"/>
          <w:szCs w:val="32"/>
          <w:rtl w:val="true"/>
        </w:rPr>
        <w:t xml:space="preserve">- </w:t>
      </w:r>
      <w:r>
        <w:rPr>
          <w:rFonts w:eastAsia=" Arial;Arial" w:cs=" Arial;Arial" w:ascii=" Arial;Arial" w:hAnsi=" Arial;Arial"/>
          <w:szCs w:val="32"/>
        </w:rPr>
        <w:t>ÃÎÑÌå ÇáÈÎÇÑì Ýì ßÊÇÈ ÈÏÁ ÇáæÍì ¡ ÈÇÈ ßíÝ ÈÏÃ ÇáæÍì ÑÞã (2) æÃÎÑÌå ãÓáã Ýì ßÊÇÈ ÇáÅãÇÑÉ ÈÑÞã (1906) æÃÈæ ÏÇæÏ Ýì ßÊÇÈ ÇáØáÇÞ ÈÑÞã (20) æÇáÊÑãÐì Ýì ßÊÇÈ ÝÖÇÆá ÇáÌåÇÏ ÈÑÞã (1647) æÇáäÓÜÜÇÆì Ýì ßÊÇÈ ÇáØåÇÑÉ ÈÑÞã (75) æÇÈä ãÇÌå Ýì ßÊÇÈ ÇáÜÒåÏ ÈÑÞã (4227)</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Pr>
        <w:t>íÕÇÑÚ ÞæÇå ÇáÈÇØäíÉ ÅÐ ÃãáÊ Úáíå ÇáÇäÍÑÇÝ ¡ ßÐáß ÝÅäå ãØÇáÈ ÈÌÚá åÐå ÇáÇÓÊØÇÚÉ ÇáÊì ãäÍå Çááå ÅíÇåÇ ÂÏÇÉ íÏíä ÈåÇ ááÅáå ÇáæÇÍÏ (1)</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ãåãÇ íßä ãä ÃãÑ ÝãÇ äæÏ ÊÃßíÏå åæ Ãä ãÔÇíÎ ÇáÕæÝíÉ ÇáÃæÇÆá  ÞÏ ÃËÈÊæÇ ááÅäÓÇä ÞÏÑÉ Ãæ ÇÓÊØÇÚÉ ÍÞíÞíÉ áÇ íãßä ÅäßÇÑåÇ æáÇ íÄËÑ Ðáß ÚäÏåã Ýì ãÏì Ôãæá ÞÏÑÉ Çááå æÅÑÇÏÊå Ãæ ÇáÍÏ ãäåÇ  ¡ ßãÇ Ãä ÊÝÓíÑ ÇáÚáÇÞÉ Èíä ÇáÝÇÚáíÉ ÇáÅáåíÉ æÇáÝÇÚáíÉ ÇáÅäÓÇäíÉ ÈÇáßÓÈ åæ ÇáÊÝÓíÑ ÇáÐì ÇÑÊÖæå ãÚ Ãåá ÇáÓäÉ æÇáÌãÇÚÉ æÓíÃÊì ÇáãÒíÏ ãä ÇáÊÝÕíá Ýì ÇáãÈÇÍË ÇáÂÊíÉ</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r>
    </w:p>
    <w:p>
      <w:pPr>
        <w:pStyle w:val="Normal"/>
        <w:spacing w:lineRule="atLeast" w:line="240"/>
        <w:jc w:val="both"/>
        <w:rPr>
          <w:rFonts w:ascii=" Arial;Arial" w:hAnsi=" Arial;Arial" w:eastAsia=" Arial;Arial" w:cs=" Arial;Arial"/>
        </w:rPr>
      </w:pPr>
      <w:r>
        <w:rPr>
          <w:rFonts w:eastAsia=" Arial;Arial" w:cs=" Arial;Arial" w:ascii=" Arial;Arial" w:hAnsi=" Arial;Arial"/>
        </w:rPr>
        <w:t>ÜÜÜÜÜÜÜÜÜÜÜÜÜÜÜÜÜÜÜÜÜÜÜÜ</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ÇäÙÑ ãä ÇáÊÑÇË ÇáÕæÝÜì Õ 267 ¡ æÇäÙÜÑ ÇáÊÕÜæÝ ØÑíÞÜÇ æÊÌÜÑÈÉ æãÐåÈÜÇ Õ 282</w:t>
      </w:r>
      <w:r>
        <w:rPr>
          <w:rFonts w:eastAsia=" Arial;Arial" w:cs=" Arial;Arial" w:ascii=" Arial;Arial" w:hAnsi=" Arial;Arial"/>
          <w:szCs w:val="32"/>
          <w:rtl w:val="true"/>
        </w:rPr>
        <w:t xml:space="preserve"> .</w:t>
      </w:r>
    </w:p>
    <w:p>
      <w:pPr>
        <w:pStyle w:val="Normal"/>
        <w:spacing w:lineRule="atLeast" w:line="240"/>
        <w:jc w:val="center"/>
        <w:rPr>
          <w:rFonts w:ascii=" Arial;Arial" w:hAnsi=" Arial;Arial" w:eastAsia=" Arial;Arial" w:cs=" Arial;Arial"/>
          <w:b/>
          <w:b/>
          <w:bCs/>
          <w:szCs w:val="32"/>
        </w:rPr>
      </w:pPr>
      <w:r>
        <w:rPr>
          <w:rFonts w:eastAsia=" Arial;Arial" w:cs=" Arial;Arial" w:ascii=" Arial;Arial" w:hAnsi=" Arial;Arial"/>
          <w:b/>
          <w:bCs/>
          <w:szCs w:val="32"/>
          <w:rtl w:val="true"/>
        </w:rPr>
      </w:r>
    </w:p>
    <w:p>
      <w:pPr>
        <w:pStyle w:val="Normal"/>
        <w:spacing w:lineRule="atLeast" w:line="240"/>
        <w:jc w:val="center"/>
        <w:rPr>
          <w:rFonts w:ascii=" Arial;Arial" w:hAnsi=" Arial;Arial" w:eastAsia=" Arial;Arial" w:cs=" Arial;Arial"/>
          <w:b/>
          <w:b/>
          <w:bCs/>
        </w:rPr>
      </w:pPr>
      <w:r>
        <w:rPr>
          <w:rFonts w:eastAsia=" Arial;Arial" w:cs=" Arial;Arial" w:ascii=" Arial;Arial" w:hAnsi=" Arial;Arial"/>
          <w:b/>
          <w:bCs/>
          <w:rtl w:val="true"/>
        </w:rPr>
      </w:r>
    </w:p>
    <w:p>
      <w:pPr>
        <w:pStyle w:val="Normal"/>
        <w:spacing w:lineRule="atLeast" w:line="240"/>
        <w:jc w:val="center"/>
        <w:rPr>
          <w:rFonts w:ascii=" Arial;Arial" w:hAnsi=" Arial;Arial" w:eastAsia="Sahifa" w:cs="Sahifa"/>
          <w:szCs w:val="32"/>
        </w:rPr>
      </w:pPr>
      <w:r>
        <w:rPr>
          <w:rFonts w:eastAsia="Sahifa" w:cs="Sahifa" w:ascii=" Arial;Arial" w:hAnsi=" Arial;Arial"/>
          <w:szCs w:val="32"/>
          <w:rtl w:val="true"/>
        </w:rPr>
        <w:t xml:space="preserve">***  </w:t>
      </w:r>
      <w:r>
        <w:rPr>
          <w:rFonts w:eastAsia="Sahifa" w:cs="Sahifa" w:ascii=" Arial;Arial" w:hAnsi=" Arial;Arial"/>
          <w:szCs w:val="32"/>
        </w:rPr>
        <w:t>ÇáãÈÍË ÇáËÇäì</w:t>
      </w:r>
      <w:r>
        <w:rPr>
          <w:rFonts w:eastAsia="Sahifa" w:cs="Sahifa" w:ascii=" Arial;Arial" w:hAnsi=" Arial;Arial"/>
          <w:szCs w:val="32"/>
          <w:rtl w:val="true"/>
        </w:rPr>
        <w:t xml:space="preserve">  ***</w:t>
      </w:r>
    </w:p>
    <w:p>
      <w:pPr>
        <w:pStyle w:val="Normal"/>
        <w:spacing w:lineRule="atLeast" w:line="240"/>
        <w:jc w:val="center"/>
        <w:rPr/>
      </w:pPr>
      <w:r>
        <w:rPr>
          <w:rFonts w:eastAsia=" Arial;Arial" w:cs=" Arial;Arial" w:ascii=" Arial;Arial" w:hAnsi=" Arial;Arial"/>
          <w:b/>
          <w:bCs/>
          <w:i/>
          <w:iCs/>
          <w:szCs w:val="32"/>
          <w:rtl w:val="true"/>
        </w:rPr>
        <w:t xml:space="preserve"> </w:t>
      </w:r>
      <w:r>
        <w:rPr>
          <w:rFonts w:eastAsia="Sahifa Outline" w:cs="Sahifa Outline" w:ascii=" Arial;Arial" w:hAnsi=" Arial;Arial"/>
          <w:b/>
          <w:bCs/>
          <w:i/>
          <w:iCs/>
          <w:szCs w:val="32"/>
        </w:rPr>
        <w:t>ÇáÇÓÊØÇÚÉ æÚáÇÞÊåÇ ÈÇáÚáá ÇáØÈíÚíÉ</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ããÇ áÇ Ôß Ýíå Ãä ãÈÍË ÇáÚáíÉ ãä ÇáãÈÇÍË ÇáÑÆíÓíÉ Ýì ÇáÝßÑ ÇáÝáÓÝì æÝì ÇáÝßÑ ÇáÞÇÆã Úáì ÇáÑÓÇáÇÊ ÇáÓãÇæíÉ ÌãíÚÇ ¡ æáÐáß ÝÞÏ ÃÏáì ãÝßÑæ ÇáÅÓáÇã ÈÏáæåã Ýì åÐÇ ÇáãÈÍË ÇáåÇã æÇáÐì íãËá ÃÓÇÓÇ ãÊíäÇ Ýì ÇÚÊÞÇÏ ßá ãÓáã ¡ æããÇ íÌÏÑ ÐßÑå Ãä ÇáÕæÝíÉ ÇáÃæÇÆá áã íÈÍËæÇ Ýì ÌáÓÇÊåã Ãæ ãÃËæÑÇÊåã æÃÞæÇáåã æßÊÈåã ãæÖæÚÇ áãÌÑÏ ÇáãÚÑÝÉ ÇáäÙÑíÉ ÇáÈÍÊÉ ¡ Èá ÇáãÚÑÝÉ ÚäÏåã ãÈÚËåÇ ÏÇÆãÇ ÇáÚãá æÇáÓáæß ¡ æãÄÏíÉ ÏÇÆãÇ Åáì Úãá æÓáæß æáÐáß äÌÏ Ãä ÇáäÊÇÌ ÇáÕæÝì ÍíÇá ÇáÝßÑ ÇáÝáÓÝì áÇ íßæä ãÈÇÍË æäÙÑíÇÊ ÕæÑíÉ ÈÍÊÉ áßá ãæÖæÚ ÈÍíË íßæä ßá æÇÍÏ ãÓÊÞáÇ Úä ÇáÂÎÑ ¡ Èá åì ÌãíÚÇ ÍÕíáÉ ãæÞÝ æÌÏÇäì äÔÃ ÚäÏå ãä ÎáÇá ÇáÊÑÞì Ýì Óáã ÇáÅíãÇä ÈÇááå</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áÐáß ÝÅääÇ äÌÏ ãÈÍË ÇáÚáíÉ ÚäÏåã ãÊÌáíÇ ÙÇåÑÇ Ýì Ýåãåã ááÊæßá ¡ ÍíË íãßääÇ ÊáãÓ ãÝåæãåã ááÃÓÈÜÇÈ ÇáØÈíÚíÉ æãÏì ÝÇÚáíÊåÇ æÚáÇÞÊåÇ ÈÇáÅäÓÜÜÜÇä ãÜä äÇÍíÉ Ãæ ÈÇáÝÇÚáíÉ ÇáÅáåíÉ æÇáÑÈæÈíÉ  ãä äÇÍíÜÜÉ ÃÎÑì</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ÅÐÇ ßÇä ãÊßáãæ ÇáÅÓáÇã ÞÜÏ æÞÝæÇ ãä ãÈÍË ÇáÚáíÉ ãæÇÞÝ ãÊÈÇíäÉ Ýãäåã ãä äÇÏì ÈÇáæÌæÈ ÇáÖÑæÑì ááãÚáæá Úä ÇáÚáÉ æÇÞÊÑÇäåãÇ Ýì ÇáæÌæÏ æÇáÚÏã ÈÇáÖÑæÑÉ ¡ ÝÃËÈÊæÇ ÇÓÊØÇÚÉ ÐÇÊíÉ ááÚáÉ íäÊÌ ÈåÇ ÇáãÚáæá  æãäåã ãä ÞÇá ÈÚßÓ Ðáß ÝÃäßÜÑ Ãä Êßæä ÇáÚáÇÞÉ Èíä ÇáÚáÉ æÇáãÚáæá ÞÇÆãÉ Úáì åÐÇ ÇáæÌæÈ ÇáÖÜÑæÑì æÇáÇÞÊÜÑÇä ÇáÍÊãì ÈíäåãÜÇ æÌÜæÏÇ æÚÜÏãÇ ¡ ÍÊì áÇ íßæä åäÜÇß ÇÓÊÞáÇá ááØÈíÚÜÉ ÝÜÜì ÝÚáåÇ ÚÜä ÇáÝÜÇÚáíÉ ÇáÅáåíÜÉ ÝÊÊÚÜÏÏ ÇáÝÜÇÚáíÜÇÊ Ýì ÇáæÌæÏ æÊßæä ÞÏÑÉ Çááå ãÍßæãÉ ÈÇáÚáá æÇáãÚáæáÇÊ (1)</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ÅÐÇ ßÇä åÐÇ åæ ÇáÔÃä ÝÅä ÇáÕæÝíÉ ÇáÃæÇÆá ÇáÊÒãæÇ ÇáäåÌ ÇáÅÓáÇãì Ýì åÐå ÇáÞÖíÉ ¡ ÝÞÇáæÇ ÃæáÇ ÈæÌæÏ Úáá æãÚáæáÇÊ æÃÓÈÇÈ æãÓÈÈÇÊ ÊÄÏì ÝÚáåÇ Ýì Çáßæä æÇáæÌæÏ ÈÓÈÈ ãÇ ÃæÏÚ Çááå ÝíåÇ ãä Þæì æÊÃËíÑ áÇ íäÈÚ ãä ÐÇÊåÇ Èá ÈÅÑÇÏÉ Çááå ÝíåÇ</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 xml:space="preserve">æíÝÑÏ Çáãßì ÈÇÈÇ áÈíÇä Ðáß ÊÍÊ ÚäæÇä :  </w:t>
      </w:r>
      <w:r>
        <w:rPr>
          <w:rFonts w:eastAsia=" Arial;Arial" w:cs=" Arial;Arial" w:ascii=" Arial;Arial" w:hAnsi=" Arial;Arial"/>
          <w:b/>
          <w:bCs/>
        </w:rPr>
        <w:t>( ÐßÑ ÇáÃÓÈÇÈ æÇáÃæÇÓØ áãÚÇäì ÇáÍßãÉ æäÝì ÃäåÇ ÊÍßã æÊÌÚá áËÈæÊ ÇáÍßÜã æÇáÞÜÏÑÉ )</w:t>
      </w:r>
      <w:r>
        <w:rPr>
          <w:rFonts w:eastAsia=" Arial;Arial" w:cs=" Arial;Arial" w:ascii=" Arial;Arial" w:hAnsi=" Arial;Arial"/>
        </w:rPr>
        <w:t xml:space="preserve"> (2)</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íÈíä Ýíå Ãä Çááå ÚÒ æÌá ÃÙåÑ ÃÔíÇÁ ÈæÕÝ ÞÏÑÊå æÃÌÑì ÃÔíÇÁ ãä ãÚÇäì ÍßãÊå ¡ ÝáÇ íÓÞØ ÇáãÊæßá ãÇ ÃËÈÊ ãä ÍßãÊå áÃÌÜá ÜÜÜÜÜÜÜÜÜÜÜÜÜÜÜÜÜÜÜÜÜÜÜÜ</w:t>
      </w:r>
    </w:p>
    <w:p>
      <w:pPr>
        <w:pStyle w:val="Normal"/>
        <w:spacing w:lineRule="atLeast" w:line="240"/>
        <w:jc w:val="both"/>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ÇäÙÑ Ýì ÊÝÕíá Ðáß ÇáÃãÜÜÑ ¡ ÇáÝÕá Ýì Çáãáá æÇáäÍá áÇÈä ÍÒã ÇáÃäÏáÓì ÍÜ3 Õ 14 æãÇ ÈÚÏåÇ</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2</w:t>
      </w:r>
      <w:r>
        <w:rPr>
          <w:rFonts w:eastAsia=" Arial;Arial" w:cs=" Arial;Arial" w:ascii=" Arial;Arial" w:hAnsi=" Arial;Arial"/>
          <w:szCs w:val="32"/>
          <w:rtl w:val="true"/>
        </w:rPr>
        <w:t xml:space="preserve">- </w:t>
      </w:r>
      <w:r>
        <w:rPr>
          <w:rFonts w:eastAsia=" Arial;Arial" w:cs=" Arial;Arial" w:ascii=" Arial;Arial" w:hAnsi=" Arial;Arial"/>
          <w:szCs w:val="32"/>
        </w:rPr>
        <w:t>ÞæÊ ÇáÞáæÈ ÍÜ 2 Õ 10</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Pr>
        <w:t>ãÇ ÔåÏ åæ ãä ÞÏÑÊå ¡ ÍíË Ãä Çááå ÊÚÇáì Íßíã ÝÇáÍßãÉ ÕÝÊå æáÇ íËÈÊ ÇáãÊæßá ÇáÃÔíÇÁ ÍÇßãÉ äÇÝÚÉ ÖÇÑÉ ÝíÔÑß Ýì  ÊæÍíÏå ¡ ãä ÞÈá Ãä Çááå ÊÚÇáì ÞÇÏÑ æÇáÞÏÑÉ ÕÝÊå æÃäå ÍÇßã ÌÇÚá ÖÇÑ äÇÝÚ áÇ ÔÑíß áå Ýì ÃÓãÇÆå æáÇ ÙåíÑ áå Ýì ÃÍßÇãå</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 xml:space="preserve">æíÓÊÏá Úáì Ðáß ÈÞæáå ÊÚÇáì : </w:t>
      </w:r>
      <w:r>
        <w:rPr>
          <w:rFonts w:eastAsia=" Arial;Arial" w:cs=" Arial;Arial" w:ascii=" Arial;Arial" w:hAnsi=" Arial;Arial"/>
          <w:b/>
          <w:bCs/>
        </w:rPr>
        <w:t xml:space="preserve">{ Åä ÇáÍßã ÅáÇ ááå } </w:t>
      </w:r>
      <w:r>
        <w:rPr>
          <w:rFonts w:eastAsia=" Arial;Arial" w:cs=" Arial;Arial" w:ascii=" Arial;Arial" w:hAnsi=" Arial;Arial"/>
        </w:rPr>
        <w:t>(1)</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 xml:space="preserve">æÞæáå : </w:t>
      </w:r>
      <w:r>
        <w:rPr>
          <w:rFonts w:eastAsia=" Arial;Arial" w:cs=" Arial;Arial" w:ascii=" Arial;Arial" w:hAnsi=" Arial;Arial"/>
          <w:b/>
          <w:bCs/>
        </w:rPr>
        <w:t xml:space="preserve">{ æáÇíÔÜÑß Ýì Íßãå ÃÍÏÇ } </w:t>
      </w:r>
      <w:r>
        <w:rPr>
          <w:rFonts w:eastAsia=" Arial;Arial" w:cs=" Arial;Arial" w:ascii=" Arial;Arial" w:hAnsi=" Arial;Arial"/>
        </w:rPr>
        <w:t>(2)</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íÐßÑ Çáãßì Ãä ÇáÃÓÈÇÈ ÃæÇÓØ ÍÞ æÕÏÞ ¡ ÅäãÇ ÌÚáåÜÇ Çááå áÃä ÇáÃÓãÇÁ ãÊÚáÞÜÜÉ ÈåÜÇ æÇáÃÍßÜÇã ÚÇÆÏÉ ÚáíåÜÇ ÈÇáËæÇÈ æÇáÚÞÇÈ ¡ Ýáã íÕáÍ ÃáÇ ÊÐß ÑÝÊÚæÏ ÇáÃÍßÇã Úáì ÇáÍÇßÜã ÊÚÇáì Úä åÐÇ ¡ ãä ÃÌá Ðáß ßÇäÊ ÇáÃÔíÇÁ æÝÜÜÞ åÐÇ ÇáäÙÇã ¡ æåÐÇ ÓÈÈ ÅÙåÇÑ ÇáãßÇä ãä ÇáãæÇÊ æÇáÍíæÇä (3)</w:t>
      </w:r>
      <w:r>
        <w:rPr>
          <w:rFonts w:eastAsia=" Arial;Arial" w:cs=" Arial;Arial" w:ascii=" Arial;Arial" w:hAnsi=" Arial;Arial"/>
          <w:rtl w:val="true"/>
        </w:rPr>
        <w:t xml:space="preserve"> .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ÝÓÎÑ Çááå ÇáãÎáæÞÇÊ æÝÞ ËæÇÈÊ æÓää æäæÇãíÓ ßæäíÉ ÊÊÑÇÈØ ÝíåÇ ÇáÃÓÈÇÈ æÊáÊÞì ÇáÚáá æÇáãÚáæáÇÊ ÈÍíË ÊÓãÍ ÈÞÈæá ÝÚá ÇáÅäÓÇä  æÊÃËíÑå ÝíåÇ áÊÍÞíÞ ÚáÉ ÇáÇÈÊáÇÁ ¡ æÇáÕæÝíÉ íÚÊÈÑæä ÊÑÇÈØ ÇáÚáá æÇáãÚáæáÇÊ æÊÓÎíÜÑ ÇáßÇÆäÇÊ ááÅäÓÇä ãä ãæÌÈÇÊ ÇáÔßÑ æíÓÊÏá ÜÜÜÜÜÜÜÜÜÜÜÜÜÜÜÜÜÜÜÜÜÜÜ</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íæÓÝ / 40</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2</w:t>
      </w:r>
      <w:r>
        <w:rPr>
          <w:rFonts w:eastAsia=" Arial;Arial" w:cs=" Arial;Arial" w:ascii=" Arial;Arial" w:hAnsi=" Arial;Arial"/>
          <w:szCs w:val="32"/>
          <w:rtl w:val="true"/>
        </w:rPr>
        <w:t xml:space="preserve">- </w:t>
      </w:r>
      <w:r>
        <w:rPr>
          <w:rFonts w:eastAsia=" Arial;Arial" w:cs=" Arial;Arial" w:ascii=" Arial;Arial" w:hAnsi=" Arial;Arial"/>
          <w:szCs w:val="32"/>
        </w:rPr>
        <w:t>ÇáßåÝ / 26</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3</w:t>
      </w:r>
      <w:r>
        <w:rPr>
          <w:rFonts w:eastAsia=" Arial;Arial" w:cs=" Arial;Arial" w:ascii=" Arial;Arial" w:hAnsi=" Arial;Arial"/>
          <w:szCs w:val="32"/>
          <w:rtl w:val="true"/>
        </w:rPr>
        <w:t xml:space="preserve">- </w:t>
      </w:r>
      <w:r>
        <w:rPr>
          <w:rFonts w:eastAsia=" Arial;Arial" w:cs=" Arial;Arial" w:ascii=" Arial;Arial" w:hAnsi=" Arial;Arial"/>
          <w:szCs w:val="32"/>
        </w:rPr>
        <w:t>ÇáÓÇÈÞ ÍÜ 2Õ 13</w:t>
      </w:r>
      <w:r>
        <w:rPr>
          <w:rFonts w:eastAsia=" Arial;Arial" w:cs=" Arial;Arial" w:ascii=" Arial;Arial" w:hAnsi=" Arial;Arial"/>
          <w:szCs w:val="32"/>
          <w:rtl w:val="true"/>
        </w:rPr>
        <w:t xml:space="preserve"> . </w:t>
      </w:r>
    </w:p>
    <w:p>
      <w:pPr>
        <w:pStyle w:val="Normal"/>
        <w:spacing w:lineRule="atLeast" w:line="240"/>
        <w:jc w:val="both"/>
        <w:rPr>
          <w:rFonts w:ascii=" Arial;Arial" w:hAnsi=" Arial;Arial" w:eastAsia=" Arial;Arial" w:cs=" Arial;Arial"/>
        </w:rPr>
      </w:pPr>
      <w:r>
        <w:rPr>
          <w:rFonts w:eastAsia=" Arial;Arial" w:cs=" Arial;Arial" w:ascii=" Arial;Arial" w:hAnsi=" Arial;Arial"/>
        </w:rPr>
        <w:t>ÇáÊÓÊÑì ÈÞæáå ÊÚÇáì</w:t>
      </w:r>
      <w:r>
        <w:rPr>
          <w:rFonts w:eastAsia=" Arial;Arial" w:cs=" Arial;Arial" w:ascii=" Arial;Arial" w:hAnsi=" Arial;Arial"/>
          <w:rtl w:val="true"/>
        </w:rPr>
        <w:t xml:space="preserve"> :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b/>
          <w:bCs/>
          <w:rtl w:val="true"/>
        </w:rPr>
        <w:t xml:space="preserve">{ </w:t>
      </w:r>
      <w:r>
        <w:rPr>
          <w:rFonts w:eastAsia=" Arial;Arial" w:cs=" Arial;Arial" w:ascii=" Arial;Arial" w:hAnsi=" Arial;Arial"/>
          <w:b/>
          <w:bCs/>
        </w:rPr>
        <w:t>æÇáÃäÚÇã ÎáÞåÇ áßã ÝíåÇ ÏÝÁ æãäÇÝÚ æãäåÇ ÊÃßáæä æáßã ÝíåÇ ÌãÇá Ííä ÊÑíÍæä æÍíä ÊÓÑÍæä æÊÍãá ÃËÞÇáßã Åáì ÈáÏ áã ÊßæäæÇ ÈÇáÛíå ÅáÇ ÈÔÞ ÇáÃäÝÓ ....Åáì Þæáå ÊÚÇáì ....æ ÓÎÑ áßã Çááíá æÇáäåÇÑ æÇáÔãÓ æÇáÞãÑ æÇáäÌæã ãÓÎÑÇÊ ÈÃãÜÑå ÃáÇ áå ÇáÎáÜÜÞ æÇáÃãÜÑ ÊÈÇÑß Çááå ÑÈ ÇáÚÇáÜãíä</w:t>
      </w:r>
      <w:r>
        <w:rPr>
          <w:rFonts w:eastAsia=" Arial;Arial" w:cs=" Arial;Arial" w:ascii=" Arial;Arial" w:hAnsi=" Arial;Arial"/>
          <w:b/>
          <w:bCs/>
          <w:rtl w:val="true"/>
        </w:rPr>
        <w:t xml:space="preserve"> }</w:t>
      </w:r>
      <w:r>
        <w:rPr>
          <w:rFonts w:eastAsia=" Arial;Arial" w:cs=" Arial;Arial" w:ascii=" Arial;Arial" w:hAnsi=" Arial;Arial"/>
          <w:rtl w:val="true"/>
        </w:rPr>
        <w:t xml:space="preserve"> (</w:t>
      </w:r>
      <w:r>
        <w:rPr>
          <w:rFonts w:eastAsia=" Arial;Arial" w:cs=" Arial;Arial" w:ascii=" Arial;Arial" w:hAnsi=" Arial;Arial"/>
        </w:rPr>
        <w:t>1</w:t>
      </w:r>
      <w:r>
        <w:rPr>
          <w:rFonts w:eastAsia=" Arial;Arial" w:cs=" Arial;Arial" w:ascii=" Arial;Arial" w:hAnsi=" Arial;Arial"/>
          <w:rtl w:val="true"/>
        </w:rPr>
        <w:t>)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Úáì Ãä ÊÓÎíÜÑ ÇáÕäÚÜÉ áäÇ ããÇ Èíä ÇáÓãÇÁ æÇáÃÑÖ ãÜä ÃãåÇÊ ÇáäÚã ÇáÊì ÊÓÊÜæÌÈ ÔßÑ ÎÇáÞåÇ (2)</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ÑÃæÇ Ãä Çááå ÓÈÍÇäå æÊÚÇáì åæ ÇáÐì íÍßãåÇ æíÏÈÑ ÃãÑåÇ áÇäÝÑÇÏå ÈÇáÎáÞ æÇáÊÏÈíÑ ¡ ãä ÃÌá Ðáß ÑÝÖæÇ ÍÊãíÉ ÇáÊÑÇÈØ Èíä ÇáÚáÉ æÇáãÚáæá Úáì æÌå ÇáÅØáÇÞ ¡ æÅä ÃËÈÊæÇ ÖÑæÑÉ ãÇ ÈíäåãÇ ãä ÎáÇá ÎÖæÚåÇ æÞæÇãåÇ ÈãÔíÆÉ Çááå ÚÒ æÌá ¡ ßãÇ ÂãäæÇ ÈÞÏÑÊå ÊÚÇáì Úáì ÇáÝÚá ÈåÐå ÇáÍÊãíÉ æÚáì ÇáÝÚá ÈÏæäåÇ ¡ ÝÅä ßÇäÊ ËãÉ ÍÊãíÉ Èíä ÇáÚáÜÉ æÇáãÚáÜæá ÝåÜì ÈÞÜÏÑÉ ÇááÜå æÑÈæÈíÊå</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áßäåã ÍÑãæÇ ÊæÌå ÇáÞáÈ Åáì åÐå ÇáÃÓÈÇÈ áÃä Çááå ÍÇßã ÚáíåÇ æÚáì ÍÊãíÊåÇ ¡ ÝÇáÚáÉ áÇ Êãáß ÍÊãíÉ ÕÏæÑ ãÚáæáåÇ ÚäåÇ ¡ ÅÐ áíÓ áåÇ ÜÜÜÜÜÜÜÜÜÜÜÜÜÜÜÜÜÜÜÜÜÜÜÜ</w:t>
      </w:r>
    </w:p>
    <w:p>
      <w:pPr>
        <w:pStyle w:val="Normal"/>
        <w:spacing w:lineRule="atLeast" w:line="240"/>
        <w:jc w:val="both"/>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b/>
          <w:bCs/>
          <w:szCs w:val="32"/>
        </w:rPr>
        <w:t>Ç</w:t>
      </w:r>
      <w:r>
        <w:rPr>
          <w:rFonts w:eastAsia=" Arial;Arial" w:cs=" Arial;Arial" w:ascii=" Arial;Arial" w:hAnsi=" Arial;Arial"/>
          <w:szCs w:val="32"/>
        </w:rPr>
        <w:t>áäÍá / 5 : 12</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2</w:t>
      </w:r>
      <w:r>
        <w:rPr>
          <w:rFonts w:eastAsia=" Arial;Arial" w:cs=" Arial;Arial" w:ascii=" Arial;Arial" w:hAnsi=" Arial;Arial"/>
          <w:szCs w:val="32"/>
          <w:rtl w:val="true"/>
        </w:rPr>
        <w:t xml:space="preserve">- </w:t>
      </w:r>
      <w:r>
        <w:rPr>
          <w:rFonts w:eastAsia=" Arial;Arial" w:cs=" Arial;Arial" w:ascii=" Arial;Arial" w:hAnsi=" Arial;Arial"/>
          <w:szCs w:val="32"/>
        </w:rPr>
        <w:t>ÇáÓÇÈÞ ÍÜ 2 Õ 15</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Pr>
        <w:t>ÝÇÚáíÜÉ ãÓÊÞáÉ æãä Ëã íäÈÛì Úáì ÇáãÊæßá Ãä íÓÊæì Ýì ÇÚÊÞÇÏå æÌæÏ ÇáÓÈÈ Ãæ ÚÏãå æÃä íßæä ãØãÆäÇ ÚäÏ ÇáÚÏã ÅØãÆäÇäå ÚäÏ ÇáÓÈÈ æÃáÇ íÔÛáå Ðáß ßáå Úä Çááå áÚáãå Ãä Çááå ãä æÑÇÁ ÇáÃÝÚÇá æåæ ÇáÐì íåíÆ ÇáÃÓÈÇÈ (1)</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íÐßÑ Çáãßì Ãä Çááå ÇÍÊÌÈ Úáì ÇáÚãæã ÈÇáÃÓÈÇÈ Ýåã íÑæäåÇ Ýì ÇØÑÇÏ ÇáÚáá æÇáãÚáæáÇÊ æÍÌÈ ÇáÃÓÈÇÈ ÈäÝÓå Úä ÇáÎÕæÕ Ýåã íÑæäå æáÇ íÑæäåÇ (2)</w:t>
      </w:r>
      <w:r>
        <w:rPr>
          <w:rFonts w:eastAsia=" Arial;Arial" w:cs=" Arial;Arial" w:ascii=" Arial;Arial" w:hAnsi=" Arial;Arial"/>
          <w:rtl w:val="true"/>
        </w:rPr>
        <w:t xml:space="preserve"> .</w:t>
      </w:r>
    </w:p>
    <w:p>
      <w:pPr>
        <w:pStyle w:val="Normal"/>
        <w:spacing w:lineRule="atLeast" w:line="240"/>
        <w:jc w:val="both"/>
        <w:rPr>
          <w:rFonts w:ascii=" Arial;Arial" w:hAnsi=" Arial;Arial" w:eastAsia="Sahifa" w:cs="Sahifa"/>
          <w:szCs w:val="32"/>
        </w:rPr>
      </w:pPr>
      <w:r>
        <w:rPr>
          <w:rFonts w:eastAsia="Sahifa" w:cs="Sahifa" w:ascii=" Arial;Arial" w:hAnsi=" Arial;Arial"/>
          <w:szCs w:val="32"/>
          <w:rtl w:val="true"/>
        </w:rPr>
        <w:t xml:space="preserve">* </w:t>
      </w:r>
      <w:r>
        <w:rPr>
          <w:rFonts w:eastAsia="Sahifa" w:cs="Sahifa" w:ascii=" Arial;Arial" w:hAnsi=" Arial;Arial"/>
          <w:szCs w:val="32"/>
        </w:rPr>
        <w:t>ãÞæãÇÊ ÇáÊæßá æÚáÇÞÜÉ Ðáß ÈÇáÃÓÈÜÜÇÈ</w:t>
      </w:r>
      <w:r>
        <w:rPr>
          <w:rFonts w:eastAsia="Sahifa" w:cs="Sahifa" w:ascii=" Arial;Arial" w:hAnsi=" Arial;Arial"/>
          <w:szCs w:val="32"/>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íãßä ááÈÇÍË Ãä íÍÏÏ ãÞæãÇÊ ÇáÊæßá ÚäÏ ÃæÇÆá ÇáÕæÝíÉ      ãä ÎáÇá Ýåãåã ááÝÇÚáíÉ ÇáÅáåíÉ æÚáÇÞÊåÇ ÈÇáÃÓÈÇÈ æÇáÚáá Ýì        ÇáÑßÇÆÒ ÇáÂÊíÉ</w:t>
      </w:r>
      <w:r>
        <w:rPr>
          <w:rFonts w:eastAsia=" Arial;Arial" w:cs=" Arial;Arial" w:ascii=" Arial;Arial" w:hAnsi=" Arial;Arial"/>
          <w:rtl w:val="true"/>
        </w:rPr>
        <w:t xml:space="preserve"> :</w:t>
      </w:r>
    </w:p>
    <w:p>
      <w:pPr>
        <w:pStyle w:val="Normal"/>
        <w:spacing w:lineRule="atLeast" w:line="240"/>
        <w:ind w:left="657" w:hanging="657"/>
        <w:jc w:val="both"/>
        <w:rPr/>
      </w:pPr>
      <w:r>
        <w:rPr>
          <w:rFonts w:eastAsia=" Arial;Arial" w:cs=" Arial;Arial" w:ascii=" Arial;Arial" w:hAnsi=" Arial;Arial"/>
          <w:b/>
          <w:bCs/>
          <w:rtl w:val="true"/>
        </w:rPr>
        <w:t>[</w:t>
      </w:r>
      <w:r>
        <w:rPr>
          <w:rFonts w:eastAsia=" Arial;Arial" w:cs=" Arial;Arial" w:ascii=" Arial;Arial" w:hAnsi=" Arial;Arial"/>
          <w:b/>
          <w:bCs/>
        </w:rPr>
        <w:t>1</w:t>
      </w:r>
      <w:r>
        <w:rPr>
          <w:rFonts w:eastAsia=" Arial;Arial" w:cs=" Arial;Arial" w:ascii=" Arial;Arial" w:hAnsi=" Arial;Arial"/>
          <w:b/>
          <w:bCs/>
          <w:rtl w:val="true"/>
        </w:rPr>
        <w:t xml:space="preserve">] - </w:t>
      </w:r>
      <w:r>
        <w:rPr>
          <w:rFonts w:eastAsia=" Arial;Arial" w:cs=" Arial;Arial" w:ascii=" Arial;Arial" w:hAnsi=" Arial;Arial"/>
          <w:b/>
          <w:bCs/>
        </w:rPr>
        <w:t>ÊæÌíå ÇáÞáÈ Åáì Çááå Úáì ÇáÏæÇã ÓæÇÁ ßÇä ÇáÑÒÞ ÈÃÓÈÇÈ Ãæ ÈÛíÑ ÃÓÈÇÈ</w:t>
      </w:r>
      <w:r>
        <w:rPr>
          <w:rFonts w:eastAsia=" Arial;Arial" w:cs=" Arial;Arial" w:ascii=" Arial;Arial" w:hAnsi=" Arial;Arial"/>
        </w:rPr>
        <w:t xml:space="preserve"> ßãÇ ÊÞÏã æåÐÇ äÇÈÚ ÚäÏåã ãä Þæáå ÊÚÇáì </w:t>
      </w:r>
      <w:r>
        <w:rPr>
          <w:rFonts w:eastAsia=" Arial;Arial" w:cs=" Arial;Arial" w:ascii=" Arial;Arial" w:hAnsi=" Arial;Arial"/>
          <w:b/>
          <w:bCs/>
        </w:rPr>
        <w:t xml:space="preserve">:     { æãÜä íÊÞ Çááå íÌÚá Çááå ãÎÜÑÌÇ æíÑÒÞÜÜå ãÜä ÍíÜË áÇ íÍÊÓÜÜÈ  } </w:t>
      </w:r>
      <w:r>
        <w:rPr>
          <w:rFonts w:eastAsia=" Arial;Arial" w:cs=" Arial;Arial" w:ascii=" Arial;Arial" w:hAnsi=" Arial;Arial"/>
        </w:rPr>
        <w:t>(3)</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Pr>
        <w:t>ÜÜÜÜÜÜÜÜÜÜÜÜÜÜÜÜÜÜÜÜÜÜÜÜ</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ÇáÓÇÈÞ ÍÜ 2 Õ 204</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2</w:t>
      </w:r>
      <w:r>
        <w:rPr>
          <w:rFonts w:eastAsia=" Arial;Arial" w:cs=" Arial;Arial" w:ascii=" Arial;Arial" w:hAnsi=" Arial;Arial"/>
          <w:szCs w:val="32"/>
          <w:rtl w:val="true"/>
        </w:rPr>
        <w:t xml:space="preserve">- </w:t>
      </w:r>
      <w:r>
        <w:rPr>
          <w:rFonts w:eastAsia=" Arial;Arial" w:cs=" Arial;Arial" w:ascii=" Arial;Arial" w:hAnsi=" Arial;Arial"/>
          <w:szCs w:val="32"/>
        </w:rPr>
        <w:t>ÇáÊÚÑÝ Õ  15</w:t>
      </w:r>
      <w:r>
        <w:rPr>
          <w:rFonts w:eastAsia=" Arial;Arial" w:cs=" Arial;Arial" w:ascii=" Arial;Arial" w:hAnsi=" Arial;Arial"/>
          <w:szCs w:val="32"/>
          <w:rtl w:val="true"/>
        </w:rPr>
        <w:t xml:space="preserve"> .</w:t>
      </w:r>
    </w:p>
    <w:p>
      <w:pPr>
        <w:pStyle w:val="Normal"/>
        <w:spacing w:lineRule="atLeast" w:line="240"/>
        <w:jc w:val="both"/>
        <w:rPr/>
      </w:pPr>
      <w:r>
        <w:rPr>
          <w:rFonts w:eastAsia=" Arial;Arial" w:cs=" Arial;Arial" w:ascii=" Arial;Arial" w:hAnsi=" Arial;Arial"/>
          <w:szCs w:val="32"/>
        </w:rPr>
        <w:t>3</w:t>
      </w:r>
      <w:r>
        <w:rPr>
          <w:rFonts w:eastAsia=" Arial;Arial" w:cs=" Arial;Arial" w:ascii=" Arial;Arial" w:hAnsi=" Arial;Arial"/>
          <w:szCs w:val="32"/>
          <w:rtl w:val="true"/>
        </w:rPr>
        <w:t xml:space="preserve">- </w:t>
      </w:r>
      <w:r>
        <w:rPr>
          <w:rFonts w:eastAsia=" Arial;Arial" w:cs=" Arial;Arial" w:ascii=" Arial;Arial" w:hAnsi=" Arial;Arial"/>
          <w:szCs w:val="32"/>
        </w:rPr>
        <w:t>ÓæÑÉ ÇáØáÇÞ / 2 ¡ 3 æÇäÙÑ ÞæÊ ÇáÞáæÈ ÍÜ 2 Õ  10</w:t>
      </w:r>
      <w:r>
        <w:rPr>
          <w:rFonts w:eastAsia=" Arial;Arial" w:cs=" Arial;Arial" w:ascii=" Arial;Arial" w:hAnsi=" Arial;Arial"/>
          <w:szCs w:val="32"/>
          <w:rtl w:val="true"/>
        </w:rPr>
        <w:t xml:space="preserve"> .   </w:t>
      </w:r>
    </w:p>
    <w:p>
      <w:pPr>
        <w:pStyle w:val="Normal"/>
        <w:spacing w:lineRule="atLeast" w:line="240"/>
        <w:ind w:left="657" w:hanging="657"/>
        <w:jc w:val="both"/>
        <w:rPr>
          <w:rFonts w:ascii=" Arial;Arial" w:hAnsi=" Arial;Arial" w:eastAsia=" Arial;Arial" w:cs=" Arial;Arial"/>
        </w:rPr>
      </w:pPr>
      <w:r>
        <w:rPr>
          <w:rFonts w:eastAsia=" Arial;Arial" w:cs=" Arial;Arial" w:ascii=" Arial;Arial" w:hAnsi=" Arial;Arial"/>
          <w:b/>
          <w:bCs/>
          <w:rtl w:val="true"/>
        </w:rPr>
        <w:t>[</w:t>
      </w:r>
      <w:r>
        <w:rPr>
          <w:rFonts w:eastAsia=" Arial;Arial" w:cs=" Arial;Arial" w:ascii=" Arial;Arial" w:hAnsi=" Arial;Arial"/>
          <w:b/>
          <w:bCs/>
        </w:rPr>
        <w:t>2</w:t>
      </w:r>
      <w:r>
        <w:rPr>
          <w:rFonts w:eastAsia=" Arial;Arial" w:cs=" Arial;Arial" w:ascii=" Arial;Arial" w:hAnsi=" Arial;Arial"/>
          <w:b/>
          <w:bCs/>
          <w:rtl w:val="true"/>
        </w:rPr>
        <w:t xml:space="preserve">] - </w:t>
      </w:r>
      <w:r>
        <w:rPr>
          <w:rFonts w:eastAsia=" Arial;Arial" w:cs=" Arial;Arial" w:ascii=" Arial;Arial" w:hAnsi=" Arial;Arial"/>
          <w:b/>
          <w:bCs/>
        </w:rPr>
        <w:t>ÊæÌå ÇáÌæÇÑÍ Åáì ÇáÃÓÈÇÈ</w:t>
      </w:r>
      <w:r>
        <w:rPr>
          <w:rFonts w:eastAsia=" Arial;Arial" w:cs=" Arial;Arial" w:ascii=" Arial;Arial" w:hAnsi=" Arial;Arial"/>
        </w:rPr>
        <w:t xml:space="preserve"> áãÇ ÌÚáå Çááå ãä ÇáÚáá æÇáãÚáæáÇÊ ÇáãÊÑÇÈØÉ æÞíÇã ÇáÊßÇáíÝ æÚæÏ ÇáËæÇÈ æÇáÚÞÇÈ</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åÐÇ ÇáÃãÑ íæÖÍå ÇáÍßíã ÇáÊÑãÐì Ýì Ãä ááå ÞÏ ÃËÈÊ ÇáÃÑÒÇÞ Ýì ÇááæÍ Úáì ÇáãÞÏÇÑ ÇáÐì íÑíÏ æÚáì ßíÝíÉ ãÇ íÑíÏ Ýì ÇáæÞÊ ÇáÐì íÑíÏ  æÇáäÝÓ ÊÔÊåì ÔíÆÇ ÑÈãÇ íæÇÝÞ Ðáß ÇáãËÈÊ Ýì ÇááæÍ æÑÈãÇ íÎÇáÝ ¡ Ýáæ áã Êßä åÐå ÇáÃÓÈÇÈ áßÇäÊ ÇáäÝÓ ÊÛáì Ýì ÔåæÊåÇ áÇ ÊÞÏÑ Ãä ÊÑì Ðáß ÇáÊÞÏíÑ ÍÓäÇ ¡ ÝßÇä Ýì Ðáß ÝÓÇÏ ÞáæÈåã ÝÌÚáÊ ÇáÃÓÈÇÈ áÕÑÝ æÌæååã Úä Ðáß ÇáãËÈÊ Åáì æÌæå ÇáãØÇáÈ æÇáãßÇÓÈ ÝíÑÌÚæÇ ÈÇááÇÆãÉ Úáì ÃäÝÓåã Ýì Ðáß</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ÇáãËÇá ÇáÐì ÖÑÈå áÊæÖíÍ ÊæÌíå ÇáÌæÇÑÍ Åáì ÇáÃÓÈÇÈ ¡ åæ ãáß ÇáãæÊ ßÇä íÞÈÖ ÇáÃÑæÇÍ ÚíÇäÇ ÝÓÈæå ÝÔßÇ Åáì Çááå (1) ÝæÖÚÊ ÜÜÜÜÜÜÜÜÜÜÜÜÜÜÜÜÜÜÜÜÜÜÜÜ</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ËÈÊ Ãä ãáß ÇáãæÊ ÃÊì ÚíÇäÇ Ýì ÕæÑÉ ÂÏãì ¡ áÍÏíË ÃÈì åÑíÑÉ Ãä ÇáäÈì Õáì Çááå Úáíå æÓáã ÞÇá : ( ÃÑÓá ãáß ÇáãæÊ Åáì ãæÓì ÚáíåãÇ ÇáÓáÇã ¡ ÝáãÇ ÌÇÁå Õßå ¡ ÝÝÞÃ Úíäå ÝÑÌÚ Åáì ÑÈå ÝÞÇá : ÃÑÓáÊäì Åáì ÚÈÏ áÇ íÑíÏ ÇáãæÊ ¡ ÝÑÏ Çááå Úáíå Úíäå æÞÇá : ÇÑÌÚ ÝÞá áå íÖÚ íÜÏå Úáì ãÊä ËæÑ ¡ Ýáå Èßá ãÇ ÛØÊ Èå íÏå  Èßá ÔÚÜÑÉ ÓäÉ ¡ ÞÇá : Ãì ÑÈ ! Ëã ãÇÐÇ ¿  ÞÇá : Ëã ÇáãæÊ : ÞÇá : ÝÇáÂä ¡ ÝÓÃá Çááå Ãä íÏäíå ãä ÇáÃÑÖ ÇáãÞÏÓÉ ÑãíÉ ÈÍÌÑ ) ãÊÝÞ Úáíå ¡ ÃÎÑÌå ÇáÈÎÇÑì Ýì ßÊÇÈ ÇáÌäÇÆÒ ¡ ÈÇÈ ãä ÃÍÈ ÇáÏÝÜä Ýì ÇáÃÑÖ ÇáãÞÏÓÜÉ ÃæäÍæåÇ ÈÑÞã (1339) æÃÎÑÌå ãÓáã Ýì ßÊÇÈ ÇáÝÖÇÆá ÈÇÈ ãä ÝÖÇÆá ãæÓì ÈÑÞã (1533)</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Pr>
        <w:t>ÇáÚáá æÇáÃÓÞÇã</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ÝÇáÃÓÈÜÇÈ ÈãäÜÒáÉ ÇáÃãÑÇÖ æÇáÜÑÒÞ ÈãäÒáÉ ÇáãæÊ æÈÏÁ ßáíåãÇ ãä ÚäÏ Çááå (1) ãä ÃÌá Ðáß ÑÈØÊ ÇáÌæÇÑÍ ÈÇáÃÓÈÇÈ ææÌåÊ ÇáÌæÇÑÍ ÅáíåÇ ãÚ ÊÞÏíÑåÇ ÃÒáÇ</w:t>
      </w:r>
      <w:r>
        <w:rPr>
          <w:rFonts w:eastAsia=" Arial;Arial" w:cs=" Arial;Arial" w:ascii=" Arial;Arial" w:hAnsi=" Arial;Arial"/>
          <w:rtl w:val="true"/>
        </w:rPr>
        <w:t xml:space="preserve"> .</w:t>
      </w:r>
    </w:p>
    <w:p>
      <w:pPr>
        <w:pStyle w:val="Normal"/>
        <w:spacing w:lineRule="atLeast" w:line="240"/>
        <w:ind w:left="657" w:hanging="657"/>
        <w:jc w:val="both"/>
        <w:rPr/>
      </w:pPr>
      <w:r>
        <w:rPr>
          <w:rFonts w:eastAsia=" Arial;Arial" w:cs=" Arial;Arial" w:ascii=" Arial;Arial" w:hAnsi=" Arial;Arial"/>
          <w:b/>
          <w:bCs/>
          <w:rtl w:val="true"/>
        </w:rPr>
        <w:t>[</w:t>
      </w:r>
      <w:r>
        <w:rPr>
          <w:rFonts w:eastAsia=" Arial;Arial" w:cs=" Arial;Arial" w:ascii=" Arial;Arial" w:hAnsi=" Arial;Arial"/>
          <w:b/>
          <w:bCs/>
        </w:rPr>
        <w:t>3</w:t>
      </w:r>
      <w:r>
        <w:rPr>
          <w:rFonts w:eastAsia=" Arial;Arial" w:cs=" Arial;Arial" w:ascii=" Arial;Arial" w:hAnsi=" Arial;Arial"/>
          <w:b/>
          <w:bCs/>
          <w:rtl w:val="true"/>
        </w:rPr>
        <w:t xml:space="preserve">] - </w:t>
      </w:r>
      <w:r>
        <w:rPr>
          <w:rFonts w:eastAsia=" Arial;Arial" w:cs=" Arial;Arial" w:ascii=" Arial;Arial" w:hAnsi=" Arial;Arial"/>
          <w:b/>
          <w:bCs/>
        </w:rPr>
        <w:t>ÖÑæÑÉ ÇáÊÓáíã æÇáÑÖÇ ÇáÊÇã ÈÞÖÇÁ Çááå æÞÏÑå</w:t>
      </w:r>
      <w:r>
        <w:rPr>
          <w:rFonts w:eastAsia=" Arial;Arial" w:cs=" Arial;Arial" w:ascii=" Arial;Arial" w:hAnsi=" Arial;Arial"/>
        </w:rPr>
        <w:t xml:space="preserve"> æåÐÇ ÇáãÞÜæã ÇáÃÎíÑ ÞÏ íßæä ãÏÚÇÉ ááÈÚÖ ÈÑãì ÃæÇÆá ÇáÕæÝíÉ ÈÊåãÉ ÇáÌÈÑíÉ æäÝì Ãì ÏæÑ ááÇÓÊØÇÚÉ æÇáÝÇÚáíÉ ÇáÅäÓÇäíÜÉ Ýì ÇáÝÚá ¡ æáßä áíÓ áåÐÇ ÇáÙä äÕíÈ ãä ÇáÕÍÉ áÃäå æáíÏ äÙÑÉ ÓØÍíÉ ÚÇÌáÉ   ÎÇÕÉ ÅÐÇ ÐßÑ åÐÇ ÇáãÞæã ÇáËÇáË ãÌÑÏÇ ÚãÇ ÓÈÞ æßËíÑÇ ãÇ íÍÏË åÐÇ ¡ ÍíË ßÇä ÔíæÎ ÇáÕæÝíÉ íÚãÏæä Åáì ÅáÞÇÁ ãÃËæÑÇÊåã æßáãÇÊåã Ýì ãäÇÓÈÇÊ ÎÇÕÉ æÑÏÇ Úáì ÃÓÆáÉ ãÚíäÉ ÝÊÊäÇÞáåÇ ÇáÃÌíÇá Úäåã ãÊÈæÑÉ Úä ÚáÊåÇ æÙÑæÝåÇ æÚä ÓÇÆÑ ÃÞæÇá ÇáãÔÇíÎ ÇáÃÎÑì ããÇ íÍÏË áÈÓÇ Íæá ãÚÇäíåÇ</w:t>
      </w:r>
      <w:r>
        <w:rPr>
          <w:rFonts w:eastAsia=" Arial;Arial" w:cs=" Arial;Arial" w:ascii=" Arial;Arial" w:hAnsi=" Arial;Arial"/>
          <w:rtl w:val="true"/>
        </w:rPr>
        <w:t xml:space="preserve"> .</w:t>
      </w:r>
    </w:p>
    <w:p>
      <w:pPr>
        <w:pStyle w:val="Normal"/>
        <w:spacing w:lineRule="atLeast" w:line="240"/>
        <w:ind w:left="657" w:hanging="657"/>
        <w:jc w:val="both"/>
        <w:rPr/>
      </w:pPr>
      <w:r>
        <w:rPr>
          <w:rFonts w:eastAsia=" Arial;Arial" w:cs=" Arial;Arial" w:ascii=" Arial;Arial" w:hAnsi=" Arial;Arial"/>
          <w:rtl w:val="true"/>
        </w:rPr>
        <w:t xml:space="preserve">        </w:t>
      </w:r>
      <w:r>
        <w:rPr>
          <w:rFonts w:eastAsia=" Arial;Arial" w:cs=" Arial;Arial" w:ascii=" Arial;Arial" w:hAnsi=" Arial;Arial"/>
        </w:rPr>
        <w:t xml:space="preserve">æãä Ðáß ãÇ ÐßÑå ÇáÊÑãÐì Ýì ÈíÇä ÇáÑÏ Úáì ãä ÞÇá : Åä ÈÚÖ ÇáãÞÈáíä Úáì ÃãÑ ÇáÏíä ÊÑßæÇ ÇáØáÈ æÞÇáæÇ : ÞÏ Öãä Çááå ÇáÑÒÞ ÍíË ÌÇÁ ÚÜä ÑÓæáå : </w:t>
      </w:r>
      <w:r>
        <w:rPr>
          <w:rFonts w:eastAsia=" Arial;Arial" w:cs=" Arial;Arial" w:ascii=" Arial;Arial" w:hAnsi=" Arial;Arial"/>
          <w:b/>
          <w:bCs/>
        </w:rPr>
        <w:t>( Åä ÇáÑÒÞ áíØáÜÈ ÇáÚÈÏ ßãÜÜÇ</w:t>
      </w:r>
      <w:r>
        <w:rPr>
          <w:rFonts w:eastAsia=" Arial;Arial" w:cs=" Arial;Arial" w:ascii=" Arial;Arial" w:hAnsi=" Arial;Arial"/>
          <w:b/>
          <w:bCs/>
          <w:rtl w:val="true"/>
        </w:rPr>
        <w:t xml:space="preserve"> </w:t>
      </w:r>
    </w:p>
    <w:p>
      <w:pPr>
        <w:pStyle w:val="Normal"/>
        <w:spacing w:lineRule="atLeast" w:line="240"/>
        <w:ind w:left="657" w:hanging="657"/>
        <w:jc w:val="both"/>
        <w:rPr>
          <w:rFonts w:ascii=" Arial;Arial" w:hAnsi=" Arial;Arial" w:eastAsia=" Arial;Arial" w:cs=" Arial;Arial"/>
        </w:rPr>
      </w:pPr>
      <w:r>
        <w:rPr>
          <w:rFonts w:eastAsia=" Arial;Arial" w:cs=" Arial;Arial" w:ascii=" Arial;Arial" w:hAnsi=" Arial;Arial"/>
        </w:rPr>
        <w:t>ÜÜÜÜÜÜÜÜÜÜÜÜÜÜÜÜÜÜÜÜÜÜÜÜ</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ÂÏÇÈ ÇáãÑíÏíä æÈíÇä ÇáßÓÈ ááÍßíã ÇáÊÑãÐì Õ 168 ¡ 169</w:t>
      </w:r>
      <w:r>
        <w:rPr>
          <w:rFonts w:eastAsia=" Arial;Arial" w:cs=" Arial;Arial" w:ascii=" Arial;Arial" w:hAnsi=" Arial;Arial"/>
          <w:szCs w:val="32"/>
          <w:rtl w:val="true"/>
        </w:rPr>
        <w:t>.</w:t>
      </w:r>
    </w:p>
    <w:p>
      <w:pPr>
        <w:pStyle w:val="Normal"/>
        <w:spacing w:lineRule="atLeast" w:line="240"/>
        <w:ind w:left="657" w:hanging="657"/>
        <w:jc w:val="both"/>
        <w:rPr>
          <w:rFonts w:ascii=" Arial;Arial" w:hAnsi=" Arial;Arial" w:eastAsia=" Arial;Arial" w:cs=" Arial;Arial"/>
          <w:szCs w:val="32"/>
        </w:rPr>
      </w:pPr>
      <w:r>
        <w:rPr>
          <w:rFonts w:eastAsia=" Arial;Arial" w:cs=" Arial;Arial" w:ascii=" Arial;Arial" w:hAnsi=" Arial;Arial"/>
          <w:szCs w:val="32"/>
          <w:rtl w:val="true"/>
        </w:rPr>
      </w:r>
    </w:p>
    <w:p>
      <w:pPr>
        <w:pStyle w:val="Normal"/>
        <w:spacing w:lineRule="atLeast" w:line="240"/>
        <w:ind w:left="657" w:hanging="657"/>
        <w:jc w:val="both"/>
        <w:rPr>
          <w:rFonts w:ascii=" Arial;Arial" w:hAnsi=" Arial;Arial" w:eastAsia=" Arial;Arial" w:cs=" Arial;Arial"/>
        </w:rPr>
      </w:pPr>
      <w:r>
        <w:rPr>
          <w:rFonts w:eastAsia=" Arial;Arial" w:cs=" Arial;Arial" w:ascii=" Arial;Arial" w:hAnsi=" Arial;Arial"/>
          <w:b/>
          <w:bCs/>
        </w:rPr>
        <w:t>íØáÈå ÃÌáå )</w:t>
      </w:r>
      <w:r>
        <w:rPr>
          <w:rFonts w:eastAsia=" Arial;Arial" w:cs=" Arial;Arial" w:ascii=" Arial;Arial" w:hAnsi=" Arial;Arial"/>
        </w:rPr>
        <w:t xml:space="preserve"> (1)</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ÝÞÇá : Åä ßÇäæÇ ÞÚÏæÇ íäÈÛì áåã Ãä íÞæãæÇ æÃä íØáÈæÇ ÊÍÑÒÇ ãä ÇáØãÚ æÝÓÇÏ ÇáÞáÈ ÝáÇ íÖíÚ ÍÞ ÇáÒæÌÉ æÇáæáÏ ÈÑÛã Ãä ÃÑÒÇÞåã Úáì Çááå ¡ ÝåÜÐÇ ÊÇÑß ááÓÈíá æÇáÓäÉ áÞæáå ÊÚÇáì :</w:t>
      </w:r>
      <w:r>
        <w:rPr>
          <w:rFonts w:eastAsia=" Arial;Arial" w:cs=" Arial;Arial" w:ascii=" Arial;Arial" w:hAnsi=" Arial;Arial"/>
          <w:b/>
          <w:bCs/>
        </w:rPr>
        <w:t xml:space="preserve"> { æÚáì ÇáãæáæÏ áå ÑÒÞåÜä æßÓæÊåÜä } </w:t>
      </w:r>
      <w:r>
        <w:rPr>
          <w:rFonts w:eastAsia=" Arial;Arial" w:cs=" Arial;Arial" w:ascii=" Arial;Arial" w:hAnsi=" Arial;Arial"/>
        </w:rPr>
        <w:t>(2)</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Ëã Èíä ãæÞÝ ÇáÐíä ÓáãæÇ áÞÖÇÁ Çááå æÞÏÑå ãÚ ÇáÑÖÇ ÈãÇ ÞÓãå áåã ¡ ÝÃÎÐæÇ ÈÇáÃÓÈÇÈ æãÇ ÊÑßæåÇ æáßä åãåã ßÇä Ýì ØÇÚÉ Çááå æÇáÅäÔÛÇá Èå ÚãÇ ÓæÇå ÝÞÇá</w:t>
      </w:r>
      <w:r>
        <w:rPr>
          <w:rFonts w:eastAsia=" Arial;Arial" w:cs=" Arial;Arial" w:ascii=" Arial;Arial" w:hAnsi=" Arial;Arial"/>
          <w:rtl w:val="true"/>
        </w:rPr>
        <w:t xml:space="preserve"> :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b/>
          <w:bCs/>
          <w:rtl w:val="true"/>
        </w:rPr>
        <w:t xml:space="preserve">( </w:t>
      </w:r>
      <w:r>
        <w:rPr>
          <w:rFonts w:eastAsia=" Arial;Arial" w:cs=" Arial;Arial" w:ascii=" Arial;Arial" w:hAnsi=" Arial;Arial"/>
          <w:b/>
          <w:bCs/>
        </w:rPr>
        <w:t xml:space="preserve">æÃãÇ ÇáÐíä ÃÞÚÏæÇ ÝÞæã ßÇä ÓÈíáåã ãäÐ ÊÇÈæÇ ÇáÇÌÊåÇÏ         Ýì ÍÝÙ ÇáÍÏæÏ ãÚ Çááå Ýì ØáÈ ÇáãßÇÓÈ ¡ æÑßÈæÇ ÕÚÇÈ    </w:t>
      </w:r>
      <w:r>
        <w:rPr>
          <w:rFonts w:eastAsia=" Arial;Arial" w:cs=" Arial;Arial" w:ascii=" Arial;Arial" w:hAnsi=" Arial;Arial"/>
        </w:rPr>
        <w:t>ÜÜÜÜÜÜÜÜÜÜÜÜÜÜÜÜÜÜÜÜÜÜÜÜ</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ÇáÍÏíË ÑæÇå ÇáØÈÑÇäì Úä ÇáÍÓä Èä Úáì ÈÕíÛÉ :</w:t>
      </w:r>
      <w:r>
        <w:rPr>
          <w:rFonts w:eastAsia=" Arial;Arial" w:cs=" Arial;Arial" w:ascii=" Arial;Arial" w:hAnsi=" Arial;Arial"/>
          <w:b/>
          <w:bCs/>
          <w:szCs w:val="32"/>
        </w:rPr>
        <w:t xml:space="preserve"> ( ÃíåÇ ÇáäÇÓ Åäì æÇááå ãÇ ÃãÑßã ÅáÇ ÈãÇ ÃãÑßã Çááå Èå ¡ æáÇ ÃäåÇßã ÅáÇ ÚãÇ äåÇßã Çááå Úäå ¡ ÝÃÍãáæÇ Ýì ÇáØáÈ ÝæÇáÐì äÝÓ ÃÈì ÇáÞÇÓã ÈíÏå Åä ÃÍÏßã áíØáÈå ÑÒÞå ßãÇ íØáÈå ÃÌáå ÝÅä ÊÚÓÜÑ Úáíßã ÔÆ ãäå ÝÇØáÈæå ÈØÇÚÉ Çááå ÚÜÜÒ æÌá )</w:t>
      </w:r>
      <w:r>
        <w:rPr>
          <w:rFonts w:eastAsia=" Arial;Arial" w:cs=" Arial;Arial" w:ascii=" Arial;Arial" w:hAnsi=" Arial;Arial"/>
          <w:szCs w:val="32"/>
        </w:rPr>
        <w:t xml:space="preserve"> ÇäÙÑ ßÔÝ ÇáÎÝÇ æãÒíá ÇáÅáÈÇÓ ÝíãÇ ÇÔÊåÑ Úáì ÃáÓäÉ ÇáäÇÓ ÍÜ 1 Õ66 æÑæÇå ÇÈä ÚÏì Ýì ÇáßÇãÜá Úä ÃÈì ÇáÏÑÏÇÁ ÈÕíÛÉ </w:t>
      </w:r>
      <w:r>
        <w:rPr>
          <w:rFonts w:eastAsia=" Arial;Arial" w:cs=" Arial;Arial" w:ascii=" Arial;Arial" w:hAnsi=" Arial;Arial"/>
          <w:b/>
          <w:bCs/>
          <w:szCs w:val="32"/>
        </w:rPr>
        <w:t>( Åä ÇáÑÒÞ áíØáÈ ÇáÚÈÏ ÃßÜËÑ ããÜÇ íØáÈå ÃÌáå )</w:t>
      </w:r>
      <w:r>
        <w:rPr>
          <w:rFonts w:eastAsia=" Arial;Arial" w:cs=" Arial;Arial" w:ascii=" Arial;Arial" w:hAnsi=" Arial;Arial"/>
          <w:szCs w:val="32"/>
        </w:rPr>
        <w:t xml:space="preserve"> æÍÓäå ¡ ÇäÙÑ ÍÜ 1 Õ 67</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tl w:val="true"/>
        </w:rPr>
        <w:t xml:space="preserve"> </w:t>
      </w:r>
      <w:r>
        <w:rPr>
          <w:rFonts w:eastAsia=" Arial;Arial" w:cs=" Arial;Arial" w:ascii=" Arial;Arial" w:hAnsi=" Arial;Arial"/>
          <w:szCs w:val="32"/>
        </w:rPr>
        <w:t>2</w:t>
      </w:r>
      <w:r>
        <w:rPr>
          <w:rFonts w:eastAsia=" Arial;Arial" w:cs=" Arial;Arial" w:ascii=" Arial;Arial" w:hAnsi=" Arial;Arial"/>
          <w:szCs w:val="32"/>
          <w:rtl w:val="true"/>
        </w:rPr>
        <w:t xml:space="preserve">- </w:t>
      </w:r>
      <w:r>
        <w:rPr>
          <w:rFonts w:eastAsia=" Arial;Arial" w:cs=" Arial;Arial" w:ascii=" Arial;Arial" w:hAnsi=" Arial;Arial"/>
          <w:szCs w:val="32"/>
        </w:rPr>
        <w:t>ÇáÈÞÑÉ / 233</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b/>
          <w:bCs/>
          <w:rtl w:val="true"/>
        </w:rPr>
        <w:t xml:space="preserve">    </w:t>
      </w:r>
      <w:r>
        <w:rPr>
          <w:rFonts w:eastAsia=" Arial;Arial" w:cs=" Arial;Arial" w:ascii=" Arial;Arial" w:hAnsi=" Arial;Arial"/>
          <w:b/>
          <w:bCs/>
        </w:rPr>
        <w:t>ÇáÃãæÑ æÏÞÞæÇ ÇáäÙÑ ¡ ÝÊæÑÚæÇ Úä ßËíÑ ãÜä ÇáÍáÇá                 ãÎÇÝÉ ÇáÔÈåÉ ¡ Ýáã íÒá Çááå áåÜÜã ãÚíäÇ æãÄíÜÜÏÇ Ýì Ðáß )</w:t>
      </w:r>
      <w:r>
        <w:rPr>
          <w:rFonts w:eastAsia=" Arial;Arial" w:cs=" Arial;Arial" w:ascii=" Arial;Arial" w:hAnsi=" Arial;Arial"/>
        </w:rPr>
        <w:t xml:space="preserve"> (1)</w:t>
      </w:r>
      <w:r>
        <w:rPr>
          <w:rFonts w:eastAsia=" Arial;Arial" w:cs=" Arial;Arial" w:ascii=" Arial;Arial" w:hAnsi=" Arial;Arial"/>
          <w:rtl w:val="true"/>
        </w:rPr>
        <w:t xml:space="preserve"> .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æãä Ðáß ÃíÖÇ Þæá ÇÈä ãÓÑæÞ (2) :</w:t>
      </w:r>
      <w:r>
        <w:rPr>
          <w:rFonts w:eastAsia=" Arial;Arial" w:cs=" Arial;Arial" w:ascii=" Arial;Arial" w:hAnsi=" Arial;Arial"/>
          <w:b/>
          <w:bCs/>
        </w:rPr>
        <w:t xml:space="preserve"> ( ÇáÊæßá ÇáÇÓÊÓáÇã áÌÑíÇä ÇáÞÖÇÁ æÇáÃÍßÇã ) (3) </w:t>
      </w:r>
      <w:r>
        <w:rPr>
          <w:rFonts w:eastAsia=" Arial;Arial" w:cs=" Arial;Arial" w:ascii=" Arial;Arial" w:hAnsi=" Arial;Arial"/>
        </w:rPr>
        <w:t>ÝÇáäÙÑÉ ÇáãÌÑÏÉ áåÐÇ ÇáÞæá ÊæÍì ÈÇáÌÈÑíÉ</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ÅÐÇ ÚáãäÇ Ãä ÇáÇÓÊÓáÇã áÞÖÇÁ Çááå æÞÏÑå áÇ íßæä ÅáÇ áäÊíÌÉ ÇáÝÚá æáÇ íÃÊì Ýì ÇáãÞÏãÉ Ãì Ýì ãÑÍáÉ ÇáÃÎÐ ÈÇáÃÓÈÇÈ ¡ ÝÅä åÐÇ ÇáÞæá íßæä ÊÚÈíÑÇ Úä ÇáãÑÍáÉ ÇáÃÎíÑÉ ãä ÇáÊæßá ÈÚÏ ÙåæÑ äÊíÌÉ ÇáÝÚá</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ÝáÇ íÌÈ Ãä íÝåã ãä åÐÇ ÇáÞæá ÅáÛÇÁ ÇáÌÇäÈ ÇáÇÎÊíÇÑì ãä ÝÚá ÇáÅäÓÇä Ãæ ÊÚØíá ÇáÃÓÈÇÈ áÚÏã ÌÏæÇåÇ ÃãÇã ÇáÑÈæÈíÉ æÇáÝÇÚáíÉ   ÇáÅáåíÜÜÉ æÐáß áÇÎÊÜÜáÇÝ ÍÜÜÇá ÇáÝÇÚÜÜá Ýì Ãæá ÇáÝÚÜá Úä ÍÇáå ÈÚÏ ÍÏæË ÇáäÊíÌÉ ÇáãÑÌæÉ ãäå ÃæÚÏã ÍÏæËåÇ</w:t>
      </w:r>
      <w:r>
        <w:rPr>
          <w:rFonts w:eastAsia=" Arial;Arial" w:cs=" Arial;Arial" w:ascii=" Arial;Arial" w:hAnsi=" Arial;Arial"/>
          <w:rtl w:val="true"/>
        </w:rPr>
        <w:t xml:space="preserve"> . </w:t>
      </w:r>
    </w:p>
    <w:p>
      <w:pPr>
        <w:pStyle w:val="Normal"/>
        <w:spacing w:lineRule="atLeast" w:line="240"/>
        <w:jc w:val="both"/>
        <w:rPr>
          <w:rFonts w:ascii=" Arial;Arial" w:hAnsi=" Arial;Arial" w:eastAsia=" Arial;Arial" w:cs=" Arial;Arial"/>
        </w:rPr>
      </w:pPr>
      <w:r>
        <w:rPr>
          <w:rFonts w:eastAsia=" Arial;Arial" w:cs=" Arial;Arial" w:ascii=" Arial;Arial" w:hAnsi=" Arial;Arial"/>
        </w:rPr>
        <w:t>ÜÜÜÜÜÜÜÜÜÜÜÜÜÜÜÜÜÜÜÜÜÜÜÜ</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ÇäÙÑ ÂÏÇÈ ÇáãÑíÏíä æÈíÇä ÇáßÓÜÜÈ Õ 173 ¡ 174</w:t>
      </w:r>
      <w:r>
        <w:rPr>
          <w:rFonts w:eastAsia=" Arial;Arial" w:cs=" Arial;Arial" w:ascii=" Arial;Arial" w:hAnsi=" Arial;Arial"/>
          <w:szCs w:val="32"/>
          <w:rtl w:val="true"/>
        </w:rPr>
        <w:t xml:space="preserve">  . </w:t>
      </w:r>
    </w:p>
    <w:p>
      <w:pPr>
        <w:pStyle w:val="Normal"/>
        <w:spacing w:lineRule="atLeast" w:line="240"/>
        <w:jc w:val="both"/>
        <w:rPr/>
      </w:pPr>
      <w:r>
        <w:rPr>
          <w:rFonts w:eastAsia=" Arial;Arial" w:cs=" Arial;Arial" w:ascii=" Arial;Arial" w:hAnsi=" Arial;Arial"/>
          <w:szCs w:val="32"/>
        </w:rPr>
        <w:t>2</w:t>
      </w:r>
      <w:r>
        <w:rPr>
          <w:rFonts w:eastAsia=" Arial;Arial" w:cs=" Arial;Arial" w:ascii=" Arial;Arial" w:hAnsi=" Arial;Arial"/>
          <w:szCs w:val="32"/>
          <w:rtl w:val="true"/>
        </w:rPr>
        <w:t xml:space="preserve">- </w:t>
      </w:r>
      <w:r>
        <w:rPr>
          <w:rFonts w:eastAsia=" Arial;Arial" w:cs=" Arial;Arial" w:ascii=" Arial;Arial" w:hAnsi=" Arial;Arial"/>
          <w:szCs w:val="32"/>
        </w:rPr>
        <w:t>åæ ÃÈæ ÇáÚÈÇÓ ÃÍãÏ Èä ãÍãÏ Èä ãÓÑæÞ ãä Ãåá ØæÓ ÈÎÑÇÓÇä ¡ Óßä ÈÛÏÇÏ æãÇÊ ÈåÇ æáå ÕÍÈå ãÚ ÇáÍÇÑË ÇáãÍÇÓÈì æåæ ãä ÞÏãÇÁ ãÔÇíÎ ÇáÞæã æÌáÊåã ÊæÝì ÓäÉ 299 åÜ ÇäÙÑ ãÑÂÉ ÇáÌäÇä ÍÜ 2 Õ 231 ¡ ÔÐÑÇÊ ÇáÐåÈ ÍÜ 2 Õ 227  ãíÒÇä ÇáÇÚÊÏÇá  ÍÜ 1 Õ 71þ ¡ ÊÇÑíÎ ÈÛÏÇÏ ÍÜ 5 Õ 100 ¡ ÍáíÉ ÇáÃæáíÇÁ ÍÜ10 Õ 213 ¡ ØÈÞÇÊ ÇáÔÚÑÇäì ÍÜ 1 Õ 109 ¡ ØÈÞÜÇÊ ÇáÕæÝíÉ Õ 237</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3</w:t>
      </w:r>
      <w:r>
        <w:rPr>
          <w:rFonts w:eastAsia=" Arial;Arial" w:cs=" Arial;Arial" w:ascii=" Arial;Arial" w:hAnsi=" Arial;Arial"/>
          <w:szCs w:val="32"/>
          <w:rtl w:val="true"/>
        </w:rPr>
        <w:t xml:space="preserve">- </w:t>
      </w:r>
      <w:r>
        <w:rPr>
          <w:rFonts w:eastAsia=" Arial;Arial" w:cs=" Arial;Arial" w:ascii=" Arial;Arial" w:hAnsi=" Arial;Arial"/>
          <w:szCs w:val="32"/>
        </w:rPr>
        <w:t>ÇáÑÓÇáÉ ÇáÞÔíÑíÉ ÍÜ 1 Õ421</w:t>
      </w:r>
      <w:r>
        <w:rPr>
          <w:rFonts w:eastAsia=" Arial;Arial" w:cs=" Arial;Arial" w:ascii=" Arial;Arial" w:hAnsi=" Arial;Arial"/>
          <w:szCs w:val="32"/>
          <w:rtl w:val="true"/>
        </w:rPr>
        <w:t xml:space="preserve">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 xml:space="preserve">æÏÚæÉ ÃæÇÆá ÇáÕæÝíÉ ÇáÇÓÊÓáÇã áÞÖÇÁ Çááå æÃÍßÇãå ÎÇÕ ÈÇáÌÇäÈ ÇáÌÈÑì Ýì ÇáÝÚá ÇáãÊãËá Ýì ÇáäÊíÌÉ ÇáäåÇÆíÉ áå ¡ æáíÓ Ýì ÇáÌÇäÈ ÇáÇÎÊíÇÑì ¡ æÐáß ãÝåæãåã áæÌæÈ ÇáÅíãÇä ÈÇáÞÏÑ ÎíÑå æÔÑå ßãÇ äÕ Úáíå ÇáäÈì Õáì Çááå Úáíå æÓáã : </w:t>
      </w:r>
      <w:r>
        <w:rPr>
          <w:rFonts w:eastAsia=" Arial;Arial" w:cs=" Arial;Arial" w:ascii=" Arial;Arial" w:hAnsi=" Arial;Arial"/>
          <w:b/>
          <w:bCs/>
        </w:rPr>
        <w:t>( ÇáÅíãÇä Ãä ÊÄãä ÈÇááå æãáÇÆßÊå æßÊÈå æÑÓáå æÇáíæã ÇáÂÎÑ æÇáÞÏÑ ÎíÑå æÔÑå )</w:t>
      </w:r>
      <w:r>
        <w:rPr>
          <w:rFonts w:eastAsia=" Arial;Arial" w:cs=" Arial;Arial" w:ascii=" Arial;Arial" w:hAnsi=" Arial;Arial"/>
        </w:rPr>
        <w:t xml:space="preserve"> (1)</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åÐÇ ÇáÊæÖíÍ åÇã ÌÏÇ áÝåã ÇáãæÞÝ ÇáäÝÓì ÍíÇá ÇáÞÖÇÁ æÇáÞÏÑ ÍíË íäÞÓã åÐÇ ÇáãæÞÝ ÚäÏåã Åáì ËáÇË ÏÑÌÇÊ</w:t>
      </w:r>
      <w:r>
        <w:rPr>
          <w:rFonts w:eastAsia=" Arial;Arial" w:cs=" Arial;Arial" w:ascii=" Arial;Arial" w:hAnsi=" Arial;Arial"/>
          <w:rtl w:val="true"/>
        </w:rPr>
        <w:t xml:space="preserve"> :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b/>
          <w:bCs/>
          <w:rtl w:val="true"/>
        </w:rPr>
        <w:t xml:space="preserve">( </w:t>
      </w:r>
      <w:r>
        <w:rPr>
          <w:rFonts w:eastAsia=" Arial;Arial" w:cs=" Arial;Arial" w:ascii=" Arial;Arial" w:hAnsi=" Arial;Arial"/>
          <w:b/>
          <w:bCs/>
        </w:rPr>
        <w:t>ÇáÊæßá Ëã ÇáÊÓáíã Ëã ÇáÊÝæíÖ ÝÇáãÊæßá íÓßä Åáì       æÚÏå ¡ æÕÇÍÜÜÜÈ ÇáÊÓáíÜã íßÊÝì ÈÚáãå ¡ æÕÇÍÈ ÇáÊÝæíÖ íÑÖì ÈÍßãå</w:t>
      </w:r>
      <w:r>
        <w:rPr>
          <w:rFonts w:eastAsia=" Arial;Arial" w:cs=" Arial;Arial" w:ascii=" Arial;Arial" w:hAnsi=" Arial;Arial"/>
          <w:b/>
          <w:bCs/>
          <w:rtl w:val="true"/>
        </w:rPr>
        <w:t xml:space="preserve"> )</w:t>
      </w:r>
      <w:r>
        <w:rPr>
          <w:rFonts w:eastAsia=" Arial;Arial" w:cs=" Arial;Arial" w:ascii=" Arial;Arial" w:hAnsi=" Arial;Arial"/>
          <w:rtl w:val="true"/>
        </w:rPr>
        <w:t xml:space="preserve"> (</w:t>
      </w:r>
      <w:r>
        <w:rPr>
          <w:rFonts w:eastAsia=" Arial;Arial" w:cs=" Arial;Arial" w:ascii=" Arial;Arial" w:hAnsi=" Arial;Arial"/>
        </w:rPr>
        <w:t>2</w:t>
      </w:r>
      <w:r>
        <w:rPr>
          <w:rFonts w:eastAsia=" Arial;Arial" w:cs=" Arial;Arial" w:ascii=" Arial;Arial" w:hAnsi=" Arial;Arial"/>
          <w:rtl w:val="true"/>
        </w:rPr>
        <w:t>)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ÍíË Ãä ÇáÊæßá ÃÎÐ ÈÇáÃÓÈÇÈ æÓßæä ÇáÞáÈ Åáì æÚÏ Çááå æáíÓ Åáì ÇáÃÓÈÇÈ ¡ ÝÅä ãÈÏÃ ÇáÝÚá ÃÎÐ ÈÇáÃÓÈÇÈ ãÚ ÇáÇÚÊãÇÏ Úáì ÊÞÏíÑ</w:t>
      </w:r>
    </w:p>
    <w:p>
      <w:pPr>
        <w:pStyle w:val="Normal"/>
        <w:spacing w:lineRule="atLeast" w:line="240"/>
        <w:jc w:val="both"/>
        <w:rPr>
          <w:rFonts w:ascii=" Arial;Arial" w:hAnsi=" Arial;Arial" w:eastAsia=" Arial;Arial" w:cs=" Arial;Arial"/>
        </w:rPr>
      </w:pPr>
      <w:r>
        <w:rPr>
          <w:rFonts w:eastAsia=" Arial;Arial" w:cs=" Arial;Arial" w:ascii=" Arial;Arial" w:hAnsi=" Arial;Arial"/>
        </w:rPr>
        <w:t>ÜÜÜÜÜÜÜÜÜÜÜÜÜÜÜÜÜÜÜÜÜÜÜ</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ÃÎÑÌå ãÓáã Ýì ßÊÇÈ ÇáÅíãÇä ¡ ÈÇÈ ÈíÇä ÇáÅíãÇä æÇáÅÓáÇã æÇáÅÍÓÇä ÈÑÞã (8) æÃÎÑÌå ÃÈæ ÏÇæÏ Ýì ßÊÇÈ ÇáÓäÉ ¡ ÈÇÈ ÇáÞÏÑ ÈÑÞã  (4695) æÇáÊÑãÐì Ýì ßÊÇÈ ÇáÅíãÇä ÈÇÈ ãÇ ÌÇÁ Ýì æÕÝ ÌÈÑíá ááäÈì ÇáÅÓáÇã æÇáÅíãÇä ÈÑÞã (2610) æÇáäÓÇÆì Ýì ßÊÇÈ ÇáÅíãÇä ÍÜ 8 Õ 97 æÇÈä ãÇÌå Ýì ÇáãÞÏãÉ ¡ ÈÇÈ Ýì ÇáÅíãÇä ÈÑÞã (63)  æÃÎÑÌÜå ÃÍãÜÏ ÝÜì ÇáãÓäÏ ÍÜ 1 Õ 52 ¡ 53</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2</w:t>
      </w:r>
      <w:r>
        <w:rPr>
          <w:rFonts w:eastAsia=" Arial;Arial" w:cs=" Arial;Arial" w:ascii=" Arial;Arial" w:hAnsi=" Arial;Arial"/>
          <w:szCs w:val="32"/>
          <w:rtl w:val="true"/>
        </w:rPr>
        <w:t xml:space="preserve">- </w:t>
      </w:r>
      <w:r>
        <w:rPr>
          <w:rFonts w:eastAsia=" Arial;Arial" w:cs=" Arial;Arial" w:ascii=" Arial;Arial" w:hAnsi=" Arial;Arial"/>
          <w:szCs w:val="32"/>
        </w:rPr>
        <w:t>ÇáÑÓÇáÉ ÇáÞÔíÑíÉ ÍÜ 1 Õ 422</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Çááå æÝÇÚáíÊå æÍÏå ¡ ææÓØå ÊÓáíã ÃãÑå Åáì Çááå áíÞíäå Ãäå ÇáÃÚáã æÇáÃÞÏÑ ¡ æÝì ÇáäåÇíÉ ÇáÑÖÇ ÈÍßã Çááå æÞÏÑå ¡ æãä Ëã íßæä ÇáãÞÕæÏ ãä ÇÓÊÎÏÇã ÃÕá ÇáÅíãÇä ÈÇáÞÏÑ ÎíÑå æÔÑå Ýì ÇáäåÇíÉ æáíÓ Ýì ÇáÈÏÇíÉ   Ýíßæä Ðáß ãÏÚÇÉ ááÔßÑ ÅÐÇ ßÇä ÎíÑÇ ¡ ãÚíäÇ Úáì ÇáÕÈÑ ÅÐÇ ßÇä ÇáÃãÑ ÛíÑ Ðáß</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åÐå ÇáÏÑÌÇÊ ÇáËáÇË åì ãÑÇÍá ÇáÊæßá ÚäÏ ÃÈì ÊÑÇÈ ÇáäÎÔì</w:t>
      </w:r>
      <w:r>
        <w:rPr>
          <w:rFonts w:eastAsia=" Arial;Arial" w:cs=" Arial;Arial" w:ascii=" Arial;Arial" w:hAnsi=" Arial;Arial"/>
          <w:rtl w:val="true"/>
        </w:rPr>
        <w:t xml:space="preserve"> :</w:t>
      </w:r>
    </w:p>
    <w:p>
      <w:pPr>
        <w:pStyle w:val="Normal"/>
        <w:spacing w:lineRule="atLeast" w:line="240"/>
        <w:ind w:left="856" w:hanging="856"/>
        <w:jc w:val="both"/>
        <w:rPr/>
      </w:pPr>
      <w:r>
        <w:rPr>
          <w:rFonts w:eastAsia=" Arial;Arial" w:cs=" Arial;Arial" w:ascii=" Arial;Arial" w:hAnsi=" Arial;Arial"/>
          <w:b/>
          <w:bCs/>
        </w:rPr>
        <w:t xml:space="preserve">æÃæáåÇ : ØÑÍ ÇáÈÏä Ýì ÇáÚÈæÏíÉ </w:t>
      </w:r>
      <w:r>
        <w:rPr>
          <w:rFonts w:eastAsia=" Arial;Arial" w:cs=" Arial;Arial" w:ascii=" Arial;Arial" w:hAnsi=" Arial;Arial"/>
        </w:rPr>
        <w:t>æåÐÇ ÊÚÈíÑ Úä ÊÚÇãá ÇáÌæÇÑÍ æÇáÇÓÊØÇÚÉ ÇáÈÔÑíÉ ãÚ ÇáÃÓÈÇÈ æåæ íÑì Ýì ÇÓÊÓáÇã ÇáÅäÓÇä áÓäÉ Çááå Ýì ÇáØÈíÚÉ Ãæ ÇáãÇÏÉ ÊÍÞíÞÇ áÚÈæÏíÉ ÇáÈÏä æÇáÌæÇÑÍ</w:t>
      </w:r>
      <w:r>
        <w:rPr>
          <w:rFonts w:eastAsia=" Arial;Arial" w:cs=" Arial;Arial" w:ascii=" Arial;Arial" w:hAnsi=" Arial;Arial"/>
          <w:rtl w:val="true"/>
        </w:rPr>
        <w:t xml:space="preserve"> .</w:t>
      </w:r>
    </w:p>
    <w:p>
      <w:pPr>
        <w:pStyle w:val="Normal"/>
        <w:spacing w:lineRule="atLeast" w:line="240"/>
        <w:ind w:left="856" w:hanging="856"/>
        <w:jc w:val="both"/>
        <w:rPr/>
      </w:pPr>
      <w:r>
        <w:rPr>
          <w:rFonts w:eastAsia=" Arial;Arial" w:cs=" Arial;Arial" w:ascii=" Arial;Arial" w:hAnsi=" Arial;Arial"/>
          <w:b/>
          <w:bCs/>
        </w:rPr>
        <w:t xml:space="preserve">ÇáËÇäíÉ : ÊÚáÞ ÇáÞáÈ ÈÇáÑÈæÈíÉ </w:t>
      </w:r>
      <w:r>
        <w:rPr>
          <w:rFonts w:eastAsia=" Arial;Arial" w:cs=" Arial;Arial" w:ascii=" Arial;Arial" w:hAnsi=" Arial;Arial"/>
        </w:rPr>
        <w:t>Ãì ÅÝÑÇÏ Çááå ÈÇáÝÇÚáíÉ</w:t>
      </w:r>
      <w:r>
        <w:rPr>
          <w:rFonts w:eastAsia=" Arial;Arial" w:cs=" Arial;Arial" w:ascii=" Arial;Arial" w:hAnsi=" Arial;Arial"/>
          <w:b/>
          <w:bCs/>
        </w:rPr>
        <w:t xml:space="preserve"> </w:t>
      </w:r>
      <w:r>
        <w:rPr>
          <w:rFonts w:eastAsia=" Arial;Arial" w:cs=" Arial;Arial" w:ascii=" Arial;Arial" w:hAnsi=" Arial;Arial"/>
        </w:rPr>
        <w:t>æÊÞÏíÑ ÇáÃãæÑ</w:t>
      </w:r>
      <w:r>
        <w:rPr>
          <w:rFonts w:eastAsia=" Arial;Arial" w:cs=" Arial;Arial" w:ascii=" Arial;Arial" w:hAnsi=" Arial;Arial"/>
          <w:rtl w:val="true"/>
        </w:rPr>
        <w:t xml:space="preserve"> .</w:t>
      </w:r>
    </w:p>
    <w:p>
      <w:pPr>
        <w:pStyle w:val="Normal"/>
        <w:spacing w:lineRule="atLeast" w:line="240"/>
        <w:ind w:left="856" w:hanging="856"/>
        <w:jc w:val="both"/>
        <w:rPr/>
      </w:pPr>
      <w:r>
        <w:rPr>
          <w:rFonts w:eastAsia=" Arial;Arial" w:cs=" Arial;Arial" w:ascii=" Arial;Arial" w:hAnsi=" Arial;Arial"/>
          <w:b/>
          <w:bCs/>
        </w:rPr>
        <w:t>ÇáËÇáËÉ : ÇáØãÃäíäÉ Åáì ÇáßÝÇíÉ ÝÅä ÃÚØì ÔßÑ æÅä ãäÚ ÕÈÑ</w:t>
      </w:r>
      <w:r>
        <w:rPr>
          <w:rFonts w:eastAsia=" Arial;Arial" w:cs=" Arial;Arial" w:ascii=" Arial;Arial" w:hAnsi=" Arial;Arial"/>
        </w:rPr>
        <w:t xml:space="preserve">         æÐáß åæ ÇáÑÖÇ æÇáÇÓÊÓáÇã áÍßã Çááå (1)</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 xml:space="preserve">æíÚÈÑ ÈÔÑ ÇáÍÇÝì Úä ÇáãÞæã ÇáËÇáË ÈÞæáå : </w:t>
      </w:r>
      <w:r>
        <w:rPr>
          <w:rFonts w:eastAsia=" Arial;Arial" w:cs=" Arial;Arial" w:ascii=" Arial;Arial" w:hAnsi=" Arial;Arial"/>
          <w:b/>
          <w:bCs/>
        </w:rPr>
        <w:t>( íÞÜÜæá ÃÍÏåã ÊæßáÊ Úáì Çááå æåÜÜæ íßÐÈ Úáì Çááå ¡ áÜæ ÊæßÜÜá Úáì Çááå áÑÖì ÈãÇ íÝÚÜá Çááå ÊÚÜÜÇáì Èå )</w:t>
      </w:r>
      <w:r>
        <w:rPr>
          <w:rFonts w:eastAsia=" Arial;Arial" w:cs=" Arial;Arial" w:ascii=" Arial;Arial" w:hAnsi=" Arial;Arial"/>
        </w:rPr>
        <w:t xml:space="preserve"> (2)</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Pr>
        <w:t>ÜÜÜÜÜÜÜÜÜÜÜÜÜÜÜÜÜÜÜÜÜÜÜÜ</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ÇáÑÓÇáÉ ÍÜ 1 Õ 418</w:t>
      </w:r>
      <w:r>
        <w:rPr>
          <w:rFonts w:eastAsia=" Arial;Arial" w:cs=" Arial;Arial" w:ascii=" Arial;Arial" w:hAnsi=" Arial;Arial"/>
          <w:szCs w:val="32"/>
          <w:rtl w:val="true"/>
        </w:rPr>
        <w:t>.</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2</w:t>
      </w:r>
      <w:r>
        <w:rPr>
          <w:rFonts w:eastAsia=" Arial;Arial" w:cs=" Arial;Arial" w:ascii=" Arial;Arial" w:hAnsi=" Arial;Arial"/>
          <w:szCs w:val="32"/>
          <w:rtl w:val="true"/>
        </w:rPr>
        <w:t xml:space="preserve">- </w:t>
      </w:r>
      <w:r>
        <w:rPr>
          <w:rFonts w:eastAsia=" Arial;Arial" w:cs=" Arial;Arial" w:ascii=" Arial;Arial" w:hAnsi=" Arial;Arial"/>
          <w:szCs w:val="32"/>
        </w:rPr>
        <w:t>ÇáÓÇÈÞ ÍÜ 1 Õ 417</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áÐáß íÔÊÑØ ÃæÇÆá ÇáÕæÝíÉ ãæÇÝÞÉ ÇáßÓÈ ááÔÑíÚÉ ÍÊì íÕÈÍ ÇáÚãá ÊæßáÇ Úáì Çááå ¡ áÃä ãä íáÒã äÝÓå ÇáÑÖÇ ÈÃãÑ Çááå Çáßæäì áÇ íÎÇáÝ ÈÚãáå ÃãÑå ÇáÊÔÑíÚì æáæ ÎÇáÝ ÃãÑå ÇáÊÔÑíÚì Ãæáì Èå ÃáÇ íÑÖì ÈÃãÑå Çáßæäì ¡ Ýãä Óáß ÓÈíáÇ ãÍÑãÇ áÇ íßæä ãÊæßáÇ ÚäÏ ÃæÇÆá ÇáÕæÝíÉ</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b/>
          <w:b/>
          <w:bCs/>
        </w:rPr>
      </w:pPr>
      <w:r>
        <w:rPr>
          <w:rFonts w:eastAsia=" Arial;Arial" w:cs=" Arial;Arial" w:ascii=" Arial;Arial" w:hAnsi=" Arial;Arial"/>
          <w:b/>
          <w:bCs/>
          <w:rtl w:val="true"/>
        </w:rPr>
        <w:t xml:space="preserve">     </w:t>
      </w:r>
      <w:r>
        <w:rPr>
          <w:rFonts w:eastAsia=" Arial;Arial" w:cs=" Arial;Arial" w:ascii=" Arial;Arial" w:hAnsi=" Arial;Arial"/>
          <w:b/>
          <w:bCs/>
        </w:rPr>
        <w:t>ÓÆá Ðæ Çáäæä ÇáãÕÑì Úä ÇáÊæßá</w:t>
      </w:r>
      <w:r>
        <w:rPr>
          <w:rFonts w:eastAsia=" Arial;Arial" w:cs=" Arial;Arial" w:ascii=" Arial;Arial" w:hAnsi=" Arial;Arial"/>
          <w:b/>
          <w:bCs/>
          <w:rtl w:val="true"/>
        </w:rPr>
        <w:t xml:space="preserve"> ¿</w:t>
      </w:r>
    </w:p>
    <w:p>
      <w:pPr>
        <w:pStyle w:val="Normal"/>
        <w:spacing w:lineRule="atLeast" w:line="240"/>
        <w:jc w:val="both"/>
        <w:rPr>
          <w:rFonts w:ascii=" Arial;Arial" w:hAnsi=" Arial;Arial" w:eastAsia=" Arial;Arial" w:cs=" Arial;Arial"/>
          <w:b/>
          <w:b/>
          <w:bCs/>
        </w:rPr>
      </w:pPr>
      <w:r>
        <w:rPr>
          <w:rFonts w:eastAsia=" Arial;Arial" w:cs=" Arial;Arial" w:ascii=" Arial;Arial" w:hAnsi=" Arial;Arial"/>
          <w:b/>
          <w:bCs/>
        </w:rPr>
        <w:t>ÝÞÇá : ÎáÚ ÇáÃÑÈÇÈ æÞØÚ ÇáÃÓÈÜÜÇÈ</w:t>
      </w:r>
      <w:r>
        <w:rPr>
          <w:rFonts w:eastAsia=" Arial;Arial" w:cs=" Arial;Arial" w:ascii=" Arial;Arial" w:hAnsi=" Arial;Arial"/>
          <w:b/>
          <w:bCs/>
          <w:rtl w:val="true"/>
        </w:rPr>
        <w:t xml:space="preserve"> .</w:t>
      </w:r>
    </w:p>
    <w:p>
      <w:pPr>
        <w:pStyle w:val="Normal"/>
        <w:spacing w:lineRule="atLeast" w:line="240"/>
        <w:jc w:val="both"/>
        <w:rPr>
          <w:rFonts w:ascii=" Arial;Arial" w:hAnsi=" Arial;Arial" w:eastAsia=" Arial;Arial" w:cs=" Arial;Arial"/>
          <w:b/>
          <w:b/>
          <w:bCs/>
        </w:rPr>
      </w:pPr>
      <w:r>
        <w:rPr>
          <w:rFonts w:eastAsia=" Arial;Arial" w:cs=" Arial;Arial" w:ascii=" Arial;Arial" w:hAnsi=" Arial;Arial"/>
          <w:b/>
          <w:bCs/>
        </w:rPr>
        <w:t>ÝÞÇá ÇáÓÇÆá : ÒÏäì</w:t>
      </w:r>
      <w:r>
        <w:rPr>
          <w:rFonts w:eastAsia=" Arial;Arial" w:cs=" Arial;Arial" w:ascii=" Arial;Arial" w:hAnsi=" Arial;Arial"/>
          <w:b/>
          <w:bCs/>
          <w:rtl w:val="true"/>
        </w:rPr>
        <w:t xml:space="preserve"> ¿</w:t>
      </w:r>
    </w:p>
    <w:p>
      <w:pPr>
        <w:pStyle w:val="Normal"/>
        <w:spacing w:lineRule="atLeast" w:line="240"/>
        <w:jc w:val="both"/>
        <w:rPr/>
      </w:pPr>
      <w:r>
        <w:rPr>
          <w:rFonts w:eastAsia=" Arial;Arial" w:cs=" Arial;Arial" w:ascii=" Arial;Arial" w:hAnsi=" Arial;Arial"/>
          <w:b/>
          <w:bCs/>
        </w:rPr>
        <w:t xml:space="preserve">ÝÞÇá : ÅáÞÇÁ ÇáäÝÓ Ýì ÇáÚÈæÏíÉ æÅÎÑÇÌåÇ ãÜä ÇáÜÑÈæÈíÉ </w:t>
      </w:r>
      <w:r>
        <w:rPr>
          <w:rFonts w:eastAsia=" Arial;Arial" w:cs=" Arial;Arial" w:ascii=" Arial;Arial" w:hAnsi=" Arial;Arial"/>
        </w:rPr>
        <w:t>(1)</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åæ íÞÕÏ ÈÎáÚ ÇáÃÑÈÇÈ ÚÏã ÊæÌå ÇáÞáÈ æÇÚÊãÇÏå Úáì ÇáÃÓÈÇÈ ÇáãÎáæÞÉ ßÝæÇÚá ãÓÊÞáÉ ÊÊÍßã Ýì ÑÒÞå ¡ æíÞÕÜÜÏ ÈÅÎÑÇÌ ÇáäÝÓ ãÜÜä ÇáÑÈæÈíÉ Ãì ÑÈæÈíÉ ÐÇÊåÇ Úáì ÛíÑåÇ</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 xml:space="preserve">æíÚäì Ðáß ÇáßÈÑ æÇáÇÛÊÑÇÒ ÈÇáäÝÓ æÇÏÚÇÁ ÇáÞÏÑÉ ÇáÔÇãáÉ æÇáÇÓÊØÇÚÉ ÇáßÇãáÉ ãÚ ÊäÇÓì ÞÏÑÉ Çááå æÝÇÚáíÊå ¡ æíßÇÏ íÌãÚ ÃæÇÆá ÇáÕæÝíÉ ãä ÎáÇá ãÑæíÇÊåã Úáì Ãä ÇáÇÚÊãÇÏ Úáì ÇáÃÓÈÇÈ æÓßæä ÇáÞáÈ ÅáíåÇ ÔÑß ÎÝì ¡ íÞæá Çáãßì : </w:t>
      </w:r>
      <w:r>
        <w:rPr>
          <w:rFonts w:eastAsia=" Arial;Arial" w:cs=" Arial;Arial" w:ascii=" Arial;Arial" w:hAnsi=" Arial;Arial"/>
          <w:b/>
          <w:bCs/>
        </w:rPr>
        <w:t xml:space="preserve">( ÇáÔÑß ÇáÎÝì åÜæ ÇáÇÚÊÜãÇÏ </w:t>
      </w:r>
      <w:r>
        <w:rPr>
          <w:rFonts w:eastAsia=" Arial;Arial" w:cs=" Arial;Arial" w:ascii=" Arial;Arial" w:hAnsi=" Arial;Arial"/>
        </w:rPr>
        <w:t>ÜÜÜÜÜÜÜÜÜÜÜÜÜÜÜÜÜÜÜÜÜÜÜÜ</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ÇáÓÇÈÞ ÍÜ 1 Õ 418</w:t>
      </w:r>
      <w:r>
        <w:rPr>
          <w:rFonts w:eastAsia=" Arial;Arial" w:cs=" Arial;Arial" w:ascii=" Arial;Arial" w:hAnsi=" Arial;Arial"/>
          <w:szCs w:val="32"/>
          <w:rtl w:val="true"/>
        </w:rPr>
        <w:t xml:space="preserve"> .</w:t>
      </w:r>
    </w:p>
    <w:p>
      <w:pPr>
        <w:pStyle w:val="Normal"/>
        <w:spacing w:lineRule="atLeast" w:line="240"/>
        <w:jc w:val="both"/>
        <w:rPr/>
      </w:pPr>
      <w:r>
        <w:rPr>
          <w:rFonts w:eastAsia=" Arial;Arial" w:cs=" Arial;Arial" w:ascii=" Arial;Arial" w:hAnsi=" Arial;Arial"/>
          <w:b/>
          <w:bCs/>
        </w:rPr>
        <w:t>Úáì ÇáÃÓÜÈÇÈ )</w:t>
      </w:r>
      <w:r>
        <w:rPr>
          <w:rFonts w:eastAsia=" Arial;Arial" w:cs=" Arial;Arial" w:ascii=" Arial;Arial" w:hAnsi=" Arial;Arial"/>
        </w:rPr>
        <w:t xml:space="preserve"> (1)</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b/>
          <w:bCs/>
        </w:rPr>
        <w:t>æÅÐÇ ÃÏÑßäÇ</w:t>
      </w:r>
      <w:r>
        <w:rPr>
          <w:rFonts w:eastAsia=" Arial;Arial" w:cs=" Arial;Arial" w:ascii=" Arial;Arial" w:hAnsi=" Arial;Arial"/>
        </w:rPr>
        <w:t xml:space="preserve"> Ãä ÃæÇÆá ÇáÕæÝíÉ ÃËÈÊæÇ ÇáÃÓÈÇÈ æÃäåÇ ÊÄÏì ÝÚáåÇ Ýì Çáßæä ÈÞÏÑÉ Çááå ÓÈÍÇäå æÊÚÇáì æÈÓÈÈ ãÇ ÃæÏÚ ÝíåÇ ãä Þæì æÊÃËíÑ áÇ íäÈÚ ãä ÐÇÊåÇ Èá ÈÅÑÇÏÉ Çááå ÝíåÇ ¡ ßá Ðáß ãä ÎáÇá ãÝåæãåã ááÊæßá ¡ æÇáÐì íÚÏ ãÝåæãÇ ÑÇÞíÇ ãä ÇáäÇÍíÉ ÇáÅÓáÇãíÉ ¡ </w:t>
      </w:r>
      <w:r>
        <w:rPr>
          <w:rFonts w:eastAsia=" Arial;Arial" w:cs=" Arial;Arial" w:ascii=" Arial;Arial" w:hAnsi=" Arial;Arial"/>
          <w:b/>
          <w:bCs/>
        </w:rPr>
        <w:t>ÝÅäåã ÃíÖÇ</w:t>
      </w:r>
      <w:r>
        <w:rPr>
          <w:rFonts w:eastAsia=" Arial;Arial" w:cs=" Arial;Arial" w:ascii=" Arial;Arial" w:hAnsi=" Arial;Arial"/>
        </w:rPr>
        <w:t xml:space="preserve"> ÞÇáæÇ : áÇ íÚäì ÇØÑÇÏ ÇáÃÓÈÇÈ ÈÊÑÇÈØ ÇáÚáá æÇáãÚáæáÇÊ Ýì ÚÇáã ÇáæÇÞÚ ÍÏæË ÔÆ ãÇ Ãæ ÝÚá ãÇ ÎÇÑÌ Úä ÞÏÑÉ Çááå æÝÇÚáíÊå ¡ ããÇ íÚØì ãÌÇáÇ æÇÓÚÇ áÅËÈÇÊ ÇáãÚÌÒÇÊ æÇáßÑÇãÇÊ æÎæÇÑÞ ÇáÚÇÏÇÊ Ýì ÇáÇÚÊÞÜÇÏ ÇáÕæÝì áÃæÇÆá ÇáÕæÝíÉ</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ÝÃËÈÊæÇ ÅãßÇäíÉ ÍÏæË ãÚáæáÇÊ ÈÏæä ÚááåÇ ÇáãÚáæãÜÉ ¡ æÝì Ðáß íÐßÑ ÇáßáÇÈÇÐì ãæÞÝÇ áãÑíã ÇÈäÉ ÚãÑÇä ÅÐ æÌÏÊ ÇáØÚÇã ãÚáæáÇ    Ïæä ÚáÉ ÙÇåÑÉ ¡ æÑÏåÜÜÇ Ðáß áØáÇÞÜÜÉ ÇáãÔíÆÉ ÇáÅáåíÜÜÉ Ýì ÇáÑÒÞ ÈÃÓÈÜÇÈ Ãæ ÈÛíÑ ÃÓÈÇÈ</w:t>
      </w:r>
      <w:r>
        <w:rPr>
          <w:rFonts w:eastAsia=" Arial;Arial" w:cs=" Arial;Arial" w:ascii=" Arial;Arial" w:hAnsi=" Arial;Arial"/>
          <w:rtl w:val="true"/>
        </w:rPr>
        <w:t xml:space="preserve"> .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 xml:space="preserve">íÞæá ÊÚÇáì : </w:t>
      </w:r>
      <w:r>
        <w:rPr>
          <w:rFonts w:eastAsia=" Arial;Arial" w:cs=" Arial;Arial" w:ascii=" Arial;Arial" w:hAnsi=" Arial;Arial"/>
          <w:b/>
          <w:bCs/>
        </w:rPr>
        <w:t xml:space="preserve">{ ßáãÇ ÏÎá ÚáíåÇ ÐßÑíÇ ÇáãÍÑÇÈ æÌÏ ÚäÏåÇ    ÑÒÞÇ ÞÇá íÇ ãÑíã Ãäì áß åÐÇ ÞÇáÊ åÜÜæ ãÜä ÚäÜÜÏ Çááå Åä Çááå íÑÒÞ ãä íÔÇÁ ÈÛÜÜíÑ ÍÓÇÈ  } </w:t>
      </w:r>
      <w:r>
        <w:rPr>
          <w:rFonts w:eastAsia=" Arial;Arial" w:cs=" Arial;Arial" w:ascii=" Arial;Arial" w:hAnsi=" Arial;Arial"/>
        </w:rPr>
        <w:t>(2)</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Pr>
        <w:t>ÜÜÜÜÜÜÜÜÜÜÜÜÜÜÜÜÜÜÜÜÜÜÜÜ</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ÞæÊ ÇáÞáæÈ ÍÜ 4 Õ 13</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2</w:t>
      </w:r>
      <w:r>
        <w:rPr>
          <w:rFonts w:eastAsia=" Arial;Arial" w:cs=" Arial;Arial" w:ascii=" Arial;Arial" w:hAnsi=" Arial;Arial"/>
          <w:szCs w:val="32"/>
          <w:rtl w:val="true"/>
        </w:rPr>
        <w:t xml:space="preserve">- </w:t>
      </w:r>
      <w:r>
        <w:rPr>
          <w:rFonts w:eastAsia=" Arial;Arial" w:cs=" Arial;Arial" w:ascii=" Arial;Arial" w:hAnsi=" Arial;Arial"/>
          <w:szCs w:val="32"/>
        </w:rPr>
        <w:t>Âá ÚãÑÇä / 37</w:t>
      </w:r>
      <w:r>
        <w:rPr>
          <w:rFonts w:eastAsia=" Arial;Arial" w:cs=" Arial;Arial" w:ascii=" Arial;Arial" w:hAnsi=" Arial;Arial"/>
          <w:szCs w:val="32"/>
          <w:rtl w:val="true"/>
        </w:rPr>
        <w:t xml:space="preserve">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æßÐáß ãÇ ßÇä ãä ÔÃä ÚíÓì Úáíå ÇáÓáÇã ÍíË ÔÇÁ Çááå Ãä íÎÇáÝ ÈãíáÇÏå ÇáÓäÉ ÇáÌÇÑíÉ ÈãÔíÆÊå Ýì ÎáÞ ÇáÅäÓÇä ãä ÃÈ æÃã ÝáãÇ ÈÔÑÊ Èå Ããå</w:t>
      </w:r>
      <w:r>
        <w:rPr>
          <w:rFonts w:eastAsia=" Arial;Arial" w:cs=" Arial;Arial" w:ascii=" Arial;Arial" w:hAnsi=" Arial;Arial"/>
          <w:rtl w:val="true"/>
        </w:rPr>
        <w:t xml:space="preserve"> :</w:t>
      </w:r>
      <w:r>
        <w:rPr>
          <w:rFonts w:eastAsia=" Arial;Arial" w:cs=" Arial;Arial" w:ascii=" Arial;Arial" w:hAnsi=" Arial;Arial"/>
          <w:b/>
          <w:bCs/>
          <w:sz w:val="40"/>
          <w:szCs w:val="40"/>
          <w:rtl w:val="true"/>
        </w:rPr>
        <w:t xml:space="preserve"> </w:t>
      </w:r>
    </w:p>
    <w:p>
      <w:pPr>
        <w:pStyle w:val="Normal"/>
        <w:spacing w:lineRule="atLeast" w:line="240"/>
        <w:jc w:val="both"/>
        <w:rPr/>
      </w:pPr>
      <w:r>
        <w:rPr>
          <w:rFonts w:eastAsia=" Arial;Arial" w:cs=" Arial;Arial" w:ascii=" Arial;Arial" w:hAnsi=" Arial;Arial"/>
          <w:b/>
          <w:bCs/>
          <w:sz w:val="40"/>
          <w:szCs w:val="40"/>
          <w:rtl w:val="true"/>
        </w:rPr>
        <w:t xml:space="preserve">      </w:t>
      </w:r>
      <w:r>
        <w:rPr>
          <w:rFonts w:eastAsia=" Arial;Arial" w:cs=" Arial;Arial" w:ascii=" Arial;Arial" w:hAnsi=" Arial;Arial"/>
          <w:b/>
          <w:bCs/>
          <w:sz w:val="40"/>
          <w:szCs w:val="40"/>
          <w:rtl w:val="true"/>
        </w:rPr>
        <w:t xml:space="preserve">{ </w:t>
      </w:r>
      <w:r>
        <w:rPr>
          <w:rFonts w:eastAsia=" Arial;Arial" w:cs=" Arial;Arial" w:ascii=" Arial;Arial" w:hAnsi=" Arial;Arial"/>
          <w:b/>
          <w:bCs/>
          <w:sz w:val="40"/>
          <w:szCs w:val="40"/>
        </w:rPr>
        <w:t>ÞÇáÊ ÑÈì Ãäì íßæä áì æáÏ æáã íãÓÓäì ÈÔÑ ÞÇá ßÐáß Çááå íÎáÞ ãÇ íÔÇÁ ÅÐÇ ÞÖì ÃãÑÇ ÝÅäãÇ íÞæá áå ßä Ýíßæä</w:t>
      </w:r>
      <w:r>
        <w:rPr>
          <w:rFonts w:eastAsia=" Arial;Arial" w:cs=" Arial;Arial" w:ascii=" Arial;Arial" w:hAnsi=" Arial;Arial"/>
          <w:b/>
          <w:bCs/>
          <w:sz w:val="40"/>
          <w:szCs w:val="40"/>
          <w:rtl w:val="true"/>
        </w:rPr>
        <w:t xml:space="preserve"> } </w:t>
      </w:r>
      <w:r>
        <w:rPr>
          <w:rFonts w:eastAsia=" Arial;Arial" w:cs=" Arial;Arial" w:ascii=" Arial;Arial" w:hAnsi=" Arial;Arial"/>
          <w:rtl w:val="true"/>
        </w:rPr>
        <w:t>(</w:t>
      </w:r>
      <w:r>
        <w:rPr>
          <w:rFonts w:eastAsia=" Arial;Arial" w:cs=" Arial;Arial" w:ascii=" Arial;Arial" w:hAnsi=" Arial;Arial"/>
        </w:rPr>
        <w:t>1</w:t>
      </w:r>
      <w:r>
        <w:rPr>
          <w:rFonts w:eastAsia=" Arial;Arial" w:cs=" Arial;Arial" w:ascii=" Arial;Arial" w:hAnsi=" Arial;Arial"/>
          <w:rtl w:val="true"/>
        </w:rPr>
        <w:t>)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 xml:space="preserve">ÝÈíä Çááå åäÇ Ãäå áÇ íÍÊÇÌ Åáì ÅíÌÇÏ ÇáÚáÉ áÅíÌÇÏ ÇáãÚáæá æÅäãÇ åæ ÅÐÇ ÃÑÇÏ ÔíÆÇ ÊæÌåÊ Åáíå ãÔíÆÊå ãÈÇÔÑÉ ÝÃÈÏÚå ÈÞæáå áå : </w:t>
      </w:r>
      <w:r>
        <w:rPr>
          <w:rFonts w:eastAsia=" Arial;Arial" w:cs=" Arial;Arial" w:ascii=" Arial;Arial" w:hAnsi=" Arial;Arial"/>
          <w:b/>
          <w:bCs/>
        </w:rPr>
        <w:t>ßä</w:t>
      </w:r>
      <w:r>
        <w:rPr>
          <w:rFonts w:eastAsia=" Arial;Arial" w:cs=" Arial;Arial" w:ascii=" Arial;Arial" w:hAnsi=" Arial;Arial"/>
        </w:rPr>
        <w:t xml:space="preserve"> ¡ Ýíßæä ÓæÇÁ ßÇä Ðáß ÇáÔÆ ãÞÊÑäÇ ÈÚáÊå Ãæ ãÌÜÑÏÇ ÚäåÇ (2)</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ÇáÕæÝíÉ ÇáÃæÇÆá ßãÇ ÃËÈÊæÇ ÍÏæË ãÚáæáÇÊ ÈáÇ ÚááåÇ ÇáãÚáæãÉ  ßÐáß ÃËÈÊæÇ ÃíÖÇ ÅãßÇäíÉ ÍÏæË ÇáÚáÉ ãÚ ÊÎáÝ ÇáãÚáæá</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Ýãä Ðáß ÚäÏåã Úáì ÓÈíá ÇáãËÇá áÇ ÇáÍÕÑ ãÇ ÍÏË áÅÈÑÇåíã Úáíå ÇáÓáÇã Ííä æÖÚæå Ýì ÇáäÇÑ ¡ ÅÐ íÞæá ÊÚÇáì Ýì ÔÃäå</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b/>
          <w:bCs/>
          <w:rtl w:val="true"/>
        </w:rPr>
        <w:t xml:space="preserve"> </w:t>
      </w:r>
      <w:r>
        <w:rPr>
          <w:rFonts w:eastAsia=" Arial;Arial" w:cs=" Arial;Arial" w:ascii=" Arial;Arial" w:hAnsi=" Arial;Arial"/>
          <w:b/>
          <w:bCs/>
          <w:rtl w:val="true"/>
        </w:rPr>
        <w:t xml:space="preserve">{ </w:t>
      </w:r>
      <w:r>
        <w:rPr>
          <w:rFonts w:eastAsia=" Arial;Arial" w:cs=" Arial;Arial" w:ascii=" Arial;Arial" w:hAnsi=" Arial;Arial"/>
          <w:b/>
          <w:bCs/>
        </w:rPr>
        <w:t>ÞÇáÜÜæÇ ÍÑÞÜÜæå æÇäÕÜÜÜÑæÇ ÂáåÊÜßã Åä ßäÊÜÜã ÝÇÚáÜÜíä ¡ ÞáäÜÇ íÇ äÇÑ ßæäì ÈÑÏÇ æÓáÇãÇ Úáì ÅÈÑÇåíã ¡ æÃÑÇÏæÇ Èå ßíÜÏÇ ÝÌÚáäÇåã ÇáÃÓÝáÜÜíä</w:t>
      </w:r>
      <w:r>
        <w:rPr>
          <w:rFonts w:eastAsia=" Arial;Arial" w:cs=" Arial;Arial" w:ascii=" Arial;Arial" w:hAnsi=" Arial;Arial"/>
          <w:b/>
          <w:bCs/>
          <w:rtl w:val="true"/>
        </w:rPr>
        <w:t xml:space="preserve"> }</w:t>
      </w:r>
      <w:r>
        <w:rPr>
          <w:rFonts w:eastAsia=" Arial;Arial" w:cs=" Arial;Arial" w:ascii=" Arial;Arial" w:hAnsi=" Arial;Arial"/>
          <w:rtl w:val="true"/>
        </w:rPr>
        <w:t xml:space="preserve"> (</w:t>
      </w:r>
      <w:r>
        <w:rPr>
          <w:rFonts w:eastAsia=" Arial;Arial" w:cs=" Arial;Arial" w:ascii=" Arial;Arial" w:hAnsi=" Arial;Arial"/>
        </w:rPr>
        <w:t>3</w:t>
      </w:r>
      <w:r>
        <w:rPr>
          <w:rFonts w:eastAsia=" Arial;Arial" w:cs=" Arial;Arial" w:ascii=" Arial;Arial" w:hAnsi=" Arial;Arial"/>
          <w:rtl w:val="true"/>
        </w:rPr>
        <w:t>) .</w:t>
      </w:r>
    </w:p>
    <w:p>
      <w:pPr>
        <w:pStyle w:val="Normal"/>
        <w:spacing w:lineRule="atLeast" w:line="240"/>
        <w:jc w:val="both"/>
        <w:rPr>
          <w:rFonts w:ascii=" Arial;Arial" w:hAnsi=" Arial;Arial" w:eastAsia=" Arial;Arial" w:cs=" Arial;Arial"/>
        </w:rPr>
      </w:pPr>
      <w:r>
        <w:rPr>
          <w:rFonts w:eastAsia=" Arial;Arial" w:cs=" Arial;Arial" w:ascii=" Arial;Arial" w:hAnsi=" Arial;Arial"/>
        </w:rPr>
        <w:t>ÜÜÜÜÜÜÜÜÜÜÜÜÜÜÜÜÜÜÜÜÜÜÜÜ</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Âá ÚãÑÇä / 47</w:t>
      </w:r>
      <w:r>
        <w:rPr>
          <w:rFonts w:eastAsia=" Arial;Arial" w:cs=" Arial;Arial" w:ascii=" Arial;Arial" w:hAnsi=" Arial;Arial"/>
          <w:szCs w:val="32"/>
          <w:rtl w:val="true"/>
        </w:rPr>
        <w:t xml:space="preserve">  .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2</w:t>
      </w:r>
      <w:r>
        <w:rPr>
          <w:rFonts w:eastAsia=" Arial;Arial" w:cs=" Arial;Arial" w:ascii=" Arial;Arial" w:hAnsi=" Arial;Arial"/>
          <w:szCs w:val="32"/>
          <w:rtl w:val="true"/>
        </w:rPr>
        <w:t xml:space="preserve">- </w:t>
      </w:r>
      <w:r>
        <w:rPr>
          <w:rFonts w:eastAsia=" Arial;Arial" w:cs=" Arial;Arial" w:ascii=" Arial;Arial" w:hAnsi=" Arial;Arial"/>
          <w:szCs w:val="32"/>
        </w:rPr>
        <w:t>ÇáÊÚÑÝ áãÐåÈ Ãåá ÇáÊÕæÝ Õ 88 æÇáÑÓÇáÉ ÍÜ 2 Õ 667 ÈÊÕÑÝ</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3</w:t>
      </w:r>
      <w:r>
        <w:rPr>
          <w:rFonts w:eastAsia=" Arial;Arial" w:cs=" Arial;Arial" w:ascii=" Arial;Arial" w:hAnsi=" Arial;Arial"/>
          <w:szCs w:val="32"/>
          <w:rtl w:val="true"/>
        </w:rPr>
        <w:t xml:space="preserve">- </w:t>
      </w:r>
      <w:r>
        <w:rPr>
          <w:rFonts w:eastAsia=" Arial;Arial" w:cs=" Arial;Arial" w:ascii=" Arial;Arial" w:hAnsi=" Arial;Arial"/>
          <w:szCs w:val="32"/>
        </w:rPr>
        <w:t>ÇáÃäÈíÇÁ / 68 ¡ 70</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ÝÇáäÇÑ ÍÓÈ ÇáÓäÉ ÇáØÈíÚíÉ Ýì ÇØÑÇÏ ÇáÚáá æÇáãÚáæáÇÊ ÚáÉ   ááÅÍÑÇÞ æÚáì ÇáÑÛã ãä Ðáß ÝÞÏ ÔÇÁ Çááå Ãä íÊÎáÝ ÇáãÚáæá ãÚ ÍÏæË ÇáÚáÉ (1)</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 xml:space="preserve">íÞæá ÇáßáÇÈÇÐì : </w:t>
      </w:r>
      <w:r>
        <w:rPr>
          <w:rFonts w:eastAsia=" Arial;Arial" w:cs=" Arial;Arial" w:ascii=" Arial;Arial" w:hAnsi=" Arial;Arial"/>
          <w:b/>
          <w:bCs/>
        </w:rPr>
        <w:t>( æÃÌãÚæÇ Úáì ÅËÈÇÊ ßÑÇãÇÊ ÇáÃæáíÇÁ ¡ æÅä ßÇäÊ ÊÏÎá Ýì ÈÇÈ ÇáãÚÌÒÇÊ ßÇáãÔì Úáì ÇáãÇÁ æßáÇã ÇáÈåÇÆã æØÜì ÇáÃÑÖ æÙåÜæÑ ÇáÔÆ Ýì ÛíÑ ãæÖÚå ææÞÊå æÞÏ ÌÇÁÊ ÈåÇ ÇáÃÎÈÇÑ æÕÍÊ ÇáÑæÇíÇÊ æäØÞ ÈåÇ ÇáÊäÒíá )</w:t>
      </w:r>
      <w:r>
        <w:rPr>
          <w:rFonts w:eastAsia=" Arial;Arial" w:cs=" Arial;Arial" w:ascii=" Arial;Arial" w:hAnsi=" Arial;Arial"/>
        </w:rPr>
        <w:t xml:space="preserve"> (2)</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Ëã ÖÑÈ ÃãËáÉ ßËíÑÉ áÇ ÍÕÑ áåÇ Ýì ÐßÑ ãÚáæáÇÊ ÈÛíÑ ÚááåÇ ÃæÚáá ÊÎáÝÊ ÚäåÇ äÊÇÆÌåÇ ¡ æãä Ëã íãßä Ãä ääÊåì Åáì ÇáÞæá ÈÃä ÇáÕæÝíÉ íÑæä Ãä ÇáÅíãÇä ÈÇááå ÎÇáÞÇ áßá ÔÆ æÝÇÚáÇ áßá ÔÆ ¡ íÌÚá ÇáãÚÌÒÇÊ æÇáßÑÇãÇÊ ÃãÑÇ ÚÇÏíÇ ÚäÏ ÇáãÄãäíä ¡ ÝÇáãÄãä íÑì Ýì ÇáÚÇáã ÇáØÈíÚì Íæáå æÝì ÇáÞæÇäíä ÇáÊì ÊÍßã ÃÌÒÇÁå æÊÍßãå ßßá ÂíÉ ÚÙíãÉ ãä ÂíÇÊ Çááå æÏáÇáÉ ÈÇáÛÉ Úáì ÇáÞÏÑÉ ÇáãØáÞÉ ¡ ÝÅÐÇ ÍÏËÊ ãÚÌÒÉ ãÎÇáÝÉ ááÓää ÃãÇã ÇáãÄãä ¡ ÝÅä Ðáß áÇ íËíÑ ÚÌÈå Ãæ ÏåÔÊå ÈÞÏÑ ãÇ íËíÑ Ýíå ÏáÇáÊÉ Úáì ÇáÔÚæÑ ÈÚÙãÉ Çááå ÊÚÇáì ¡ æíÑì Ýíå ÏáÇáÉ Úáì ÇáÞÏÑÉ ÇáãØáÞÉ ßãÇ íÑì Ýì ÇáÃãæÑ ÇáÊÜì ÊÍÜÏË ÍÓÈ Óää Çááå ÇáÌÇÑíÉ</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Pr>
        <w:t>ÜÜÜÜÜÜÜÜÜÜÜÜÜÜÜÜÜÜÜÜÜÜÜÜ</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ÇáÊÚÑÝ Õ 88</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2</w:t>
      </w:r>
      <w:r>
        <w:rPr>
          <w:rFonts w:eastAsia=" Arial;Arial" w:cs=" Arial;Arial" w:ascii=" Arial;Arial" w:hAnsi=" Arial;Arial"/>
          <w:szCs w:val="32"/>
          <w:rtl w:val="true"/>
        </w:rPr>
        <w:t xml:space="preserve">- </w:t>
      </w:r>
      <w:r>
        <w:rPr>
          <w:rFonts w:eastAsia=" Arial;Arial" w:cs=" Arial;Arial" w:ascii=" Arial;Arial" w:hAnsi=" Arial;Arial"/>
          <w:szCs w:val="32"/>
        </w:rPr>
        <w:t>ÇáÓÇÈÞ Õ 89</w:t>
      </w:r>
      <w:r>
        <w:rPr>
          <w:rFonts w:eastAsia=" Arial;Arial" w:cs=" Arial;Arial" w:ascii=" Arial;Arial" w:hAnsi=" Arial;Arial"/>
          <w:szCs w:val="32"/>
          <w:rtl w:val="true"/>
        </w:rPr>
        <w:t xml:space="preserve"> .        </w:t>
      </w:r>
    </w:p>
    <w:p>
      <w:pPr>
        <w:pStyle w:val="Normal"/>
        <w:spacing w:lineRule="atLeast" w:line="240"/>
        <w:jc w:val="both"/>
        <w:rPr/>
      </w:pPr>
      <w:r>
        <w:rPr>
          <w:rFonts w:eastAsia=" Arial;Arial" w:cs=" Arial;Arial" w:ascii=" Arial;Arial" w:hAnsi=" Arial;Arial"/>
        </w:rPr>
        <w:t xml:space="preserve">ÞÇá ÊÚÇáì : </w:t>
      </w:r>
      <w:r>
        <w:rPr>
          <w:rFonts w:eastAsia=" Arial;Arial" w:cs=" Arial;Arial" w:ascii=" Arial;Arial" w:hAnsi=" Arial;Arial"/>
          <w:b/>
          <w:bCs/>
        </w:rPr>
        <w:t>{ Åä Ýì ÎáÞ ÇáÓãÇæÇÊ æÇáÃÑÖ æÇÎÊáÇÝ Çááíá æÇáäåÇÑ áÂíÇÊ áÃæáì ÇáÃáÈÇÈ ¡ ÇáÐíä íÐßÑæä Çááå ÞíÇãÇ æÞÚæÏÇ æÚáì ÌäæÈåã æíÊÝßÑæä Ýì ÎáÞ ÇáÓãÇæÇÊ æÇáÃÑÖ ÑÈäÇ ãÇ ÎáÞÊ åÐÇ ÈÇØáÇ ÓÈÍÇäß ÝÞäÇ ÚÐÇÈ ÇáäÇÑ }</w:t>
      </w:r>
      <w:r>
        <w:rPr>
          <w:rFonts w:eastAsia=" Arial;Arial" w:cs=" Arial;Arial" w:ascii=" Arial;Arial" w:hAnsi=" Arial;Arial"/>
        </w:rPr>
        <w:t xml:space="preserve"> (1)</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Ýì ßáÇ ÇáÍÇáíä Êßæä ÇáäÊíÌÉ Ãäå íÒÏÇÏ ÃíãÇäÇ æíÞíäÇ</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íÞæá ÇáÞÔíÑì Ýì åÐÇ ÇáãÚäì : ÓÃáÊ ÃÍãÏÇ ÇáØÇÈÑÇäì ÇáÓÑÎÓì ÝÞáÊ áå  :</w:t>
      </w:r>
      <w:r>
        <w:rPr>
          <w:rFonts w:eastAsia=" Arial;Arial" w:cs=" Arial;Arial" w:ascii=" Arial;Arial" w:hAnsi=" Arial;Arial"/>
          <w:b/>
          <w:bCs/>
        </w:rPr>
        <w:t xml:space="preserve"> åá ÙåÑ áß ÔÆ ãä ÇáßÑÇãÇÊ</w:t>
      </w:r>
      <w:r>
        <w:rPr>
          <w:rFonts w:eastAsia=" Arial;Arial" w:cs=" Arial;Arial" w:ascii=" Arial;Arial" w:hAnsi=" Arial;Arial"/>
          <w:b/>
          <w:bCs/>
          <w:rtl w:val="true"/>
        </w:rPr>
        <w:t xml:space="preserve"> ¿</w:t>
      </w:r>
    </w:p>
    <w:p>
      <w:pPr>
        <w:pStyle w:val="Normal"/>
        <w:spacing w:lineRule="atLeast" w:line="240"/>
        <w:jc w:val="both"/>
        <w:rPr/>
      </w:pPr>
      <w:r>
        <w:rPr>
          <w:rFonts w:eastAsia=" Arial;Arial" w:cs=" Arial;Arial" w:ascii=" Arial;Arial" w:hAnsi=" Arial;Arial"/>
        </w:rPr>
        <w:t xml:space="preserve">ÝÞÇá : </w:t>
      </w:r>
      <w:r>
        <w:rPr>
          <w:rFonts w:eastAsia=" Arial;Arial" w:cs=" Arial;Arial" w:ascii=" Arial;Arial" w:hAnsi=" Arial;Arial"/>
          <w:b/>
          <w:bCs/>
        </w:rPr>
        <w:t xml:space="preserve">æÃì ÎØÑ ááßÑÇãÇÊ ¿ ÅäãÇ ÇáãÞÕæÏ ãäå ÒíÇÏÉ ÇáíÞíä Ýì ÇáÊæÍíÏ </w:t>
      </w:r>
      <w:r>
        <w:rPr>
          <w:rFonts w:eastAsia=" Arial;Arial" w:cs=" Arial;Arial" w:ascii=" Arial;Arial" w:hAnsi=" Arial;Arial"/>
        </w:rPr>
        <w:t>(2) Ýãä áÇ íÔåÏ ÛíÑ Çááå ÎÇáÞÇ Ýì Çáßæä ÝÓæÇÁ ÃÈÕÑ ÝÚáÇ ãÚÊÇÏÇ Ãæ äÇÞÖÇ ááÚÇÏÉ ¡ ÝÇáÃãÑ ÓæÇÁ ÚäÏ Ãåá ÇáíÞíä áÃä ÇáÎÇáÞ Ýì ÇáÃãÑíä æÇÍÏ</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 xml:space="preserve">æáÐÇ ÝÅä ÇáÃËÑ ÇáãÊÑÊÈ Úáì Ýåã åÐå ÇáäÙÑÉ ÇáÅÓáÇãíÉ  åæ ÇáÛÇíÉ ÚäÏåã ãä åÐÇ ÇáíÞíä ßãÇ ÞÇá Óåá Èä ÚÈÏ Çááå : </w:t>
      </w:r>
      <w:r>
        <w:rPr>
          <w:rFonts w:eastAsia=" Arial;Arial" w:cs=" Arial;Arial" w:ascii=" Arial;Arial" w:hAnsi=" Arial;Arial"/>
          <w:b/>
          <w:bCs/>
        </w:rPr>
        <w:t xml:space="preserve"> ( ÃßÈÑ ÇáßÑÇãÇÊ Ãä ÊÈÏá ÎáÞÇ ãÐãæãÇ ãä ÃÎáÇÞß )</w:t>
      </w:r>
      <w:r>
        <w:rPr>
          <w:rFonts w:eastAsia=" Arial;Arial" w:cs=" Arial;Arial" w:ascii=" Arial;Arial" w:hAnsi=" Arial;Arial"/>
        </w:rPr>
        <w:t xml:space="preserve"> (3)</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rPr>
        <w:t xml:space="preserve">æßÐáß íÞæá ÃÈæ íÒíÏ ÇáÈÓØÇãì áãä ÞÇá áå : </w:t>
      </w:r>
      <w:r>
        <w:rPr>
          <w:rFonts w:eastAsia=" Arial;Arial" w:cs=" Arial;Arial" w:ascii=" Arial;Arial" w:hAnsi=" Arial;Arial"/>
          <w:b/>
          <w:bCs/>
        </w:rPr>
        <w:t xml:space="preserve">ÝáÇä íãÔì Ýì áíáÉ Åáì </w:t>
      </w:r>
      <w:r>
        <w:rPr>
          <w:rFonts w:eastAsia=" Arial;Arial" w:cs=" Arial;Arial" w:ascii=" Arial;Arial" w:hAnsi=" Arial;Arial"/>
        </w:rPr>
        <w:t>ÜÜÜÜÜÜÜÜÜÜÜÜÜÜÜÜÜÜÜÜÜÜÜÜ</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Âá ÚãÑÇä /189 ¡ 190</w:t>
      </w:r>
      <w:r>
        <w:rPr>
          <w:rFonts w:eastAsia=" Arial;Arial" w:cs=" Arial;Arial" w:ascii=" Arial;Arial" w:hAnsi=" Arial;Arial"/>
          <w:szCs w:val="32"/>
          <w:rtl w:val="true"/>
        </w:rPr>
        <w:t>.</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2</w:t>
      </w:r>
      <w:r>
        <w:rPr>
          <w:rFonts w:eastAsia=" Arial;Arial" w:cs=" Arial;Arial" w:ascii=" Arial;Arial" w:hAnsi=" Arial;Arial"/>
          <w:szCs w:val="32"/>
          <w:rtl w:val="true"/>
        </w:rPr>
        <w:t xml:space="preserve">- </w:t>
      </w:r>
      <w:r>
        <w:rPr>
          <w:rFonts w:eastAsia=" Arial;Arial" w:cs=" Arial;Arial" w:ascii=" Arial;Arial" w:hAnsi=" Arial;Arial"/>
          <w:szCs w:val="32"/>
        </w:rPr>
        <w:t>ÇáÑÓÇáÉ ÍÜ 2 Õ 665</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szCs w:val="32"/>
        </w:rPr>
        <w:t>3</w:t>
      </w:r>
      <w:r>
        <w:rPr>
          <w:rFonts w:eastAsia=" Arial;Arial" w:cs=" Arial;Arial" w:ascii=" Arial;Arial" w:hAnsi=" Arial;Arial"/>
          <w:szCs w:val="32"/>
          <w:rtl w:val="true"/>
        </w:rPr>
        <w:t xml:space="preserve">- </w:t>
      </w:r>
      <w:r>
        <w:rPr>
          <w:rFonts w:eastAsia=" Arial;Arial" w:cs=" Arial;Arial" w:ascii=" Arial;Arial" w:hAnsi=" Arial;Arial"/>
          <w:szCs w:val="32"/>
        </w:rPr>
        <w:t>ÇáÓÇÈÞ ÍÜ 2 Õ 679</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b/>
          <w:b/>
          <w:bCs/>
        </w:rPr>
      </w:pPr>
      <w:r>
        <w:rPr>
          <w:rFonts w:eastAsia=" Arial;Arial" w:cs=" Arial;Arial" w:ascii=" Arial;Arial" w:hAnsi=" Arial;Arial"/>
          <w:b/>
          <w:bCs/>
        </w:rPr>
        <w:t>ãßÉ æÝáÇä íãÔì Úáì ÇáãÇÁ æíØíÑ Ýì ÇáåæÇÁ</w:t>
      </w:r>
      <w:r>
        <w:rPr>
          <w:rFonts w:eastAsia=" Arial;Arial" w:cs=" Arial;Arial" w:ascii=" Arial;Arial" w:hAnsi=" Arial;Arial"/>
          <w:b/>
          <w:bCs/>
          <w:rtl w:val="true"/>
        </w:rPr>
        <w:t xml:space="preserve"> .</w:t>
      </w:r>
    </w:p>
    <w:p>
      <w:pPr>
        <w:pStyle w:val="Normal"/>
        <w:spacing w:lineRule="atLeast" w:line="240"/>
        <w:jc w:val="both"/>
        <w:rPr/>
      </w:pPr>
      <w:r>
        <w:rPr>
          <w:rFonts w:eastAsia=" Arial;Arial" w:cs=" Arial;Arial" w:ascii=" Arial;Arial" w:hAnsi=" Arial;Arial"/>
          <w:b/>
          <w:bCs/>
        </w:rPr>
        <w:t>ÝÞÇá : ÇáÔíØÇä íãÔì Ýì ÓÇÚÉ ãä ÇáãÔÑÞ Åáì ÇáãÛÑÈ Ýì áÚäÉ Çááå æÇáØíÑ íØíÑ Ýì ÇáåæÇÁ æÇáÓãß íãÑ Úáì æÌå ÇáãÇÁ</w:t>
      </w:r>
      <w:r>
        <w:rPr>
          <w:rFonts w:eastAsia=" Arial;Arial" w:cs=" Arial;Arial" w:ascii=" Arial;Arial" w:hAnsi=" Arial;Arial"/>
        </w:rPr>
        <w:t xml:space="preserve"> (1)</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ÝÇáÃãæÑ ÚäÏå ÓæÇÁ æÅäãÇ ÇáÛÇíÉ Ýì ÇáíÞíä æÇáØÇÚÉ ¡ æãÏì ÇãÊËÇá ÇáÅäÓÇä Ýì ÚÈæÏíÉ Çááå ÓÈÍÇäå æÊÚÇáì</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Åä ãä ÃËÑ åÐÇ ÇáÝåã ÇáÅÓáÇãì ÇáÚÙíã Ãäå íÝÊÍ ÈÇÈÇ æÇÓÚÇ ÚäÏ Ãåá ÇáíÞíä Ýì ÇáÇÓÊÚÇäÉ ÈÇááå Úáì ÞÖÇÁ ÍæÇÆÌåã æÊæÝíÞåã Åáì ÚÈÇÏÊå ÓÈÍÇäå æÊÚÇáì ¡ ÝÇáäÞØÉ ÇáÃÓÇÓíÉ ÇáÊì ÃÑÇÏ ÇáÕæÝíÉ ÇáÃæÇÆá Ãä íæÌåæÇ ÅáíåÇ ÇáÃäÙÇÑ Ýì ÂÑÇÆåã Ýì ÇáÞÏÑ æÇáÇÓÊØÇÚÉ åì ÔÏ ÇáÅäÓÇä Åáì Çááå ÊÚÇáì æÅáÒÇãå ÇááæÐ Èå æÖãÇä ÚÏã ÇÓÊÈÏÇÏ ÇáÅäÓÇä æÊãÑÏå ÈÇáÇÚÊãÇÏ Úáì ØÇÞÊå æÞÏÑÊå æÍÏåãÇ Ïæä Ãä íÑÔÏåãÇ åÏì Åáåì æíÚÖÏåãÇ ÊÃííÏ ÑÈÇäì áÇ íÄíÏ ÅáÇ ÇáÍÞ æáÇ íÑÝÚ ÅáÇ ãÇ ÃÑíÏ Èå æÌåå (2)</w:t>
      </w:r>
      <w:r>
        <w:rPr>
          <w:rFonts w:eastAsia=" Arial;Arial" w:cs=" Arial;Arial" w:ascii=" Arial;Arial" w:hAnsi=" Arial;Arial"/>
          <w:rtl w:val="true"/>
        </w:rPr>
        <w:t xml:space="preserve"> .</w:t>
      </w:r>
    </w:p>
    <w:p>
      <w:pPr>
        <w:pStyle w:val="Normal"/>
        <w:spacing w:lineRule="atLeast" w:line="240"/>
        <w:jc w:val="both"/>
        <w:rPr>
          <w:rFonts w:ascii=" Arial;Arial" w:hAnsi=" Arial;Arial" w:eastAsia="Sahifa" w:cs="Sahifa"/>
          <w:szCs w:val="32"/>
        </w:rPr>
      </w:pPr>
      <w:r>
        <w:rPr>
          <w:rFonts w:eastAsia="Sahifa" w:cs="Sahifa" w:ascii=" Arial;Arial" w:hAnsi=" Arial;Arial"/>
          <w:szCs w:val="32"/>
          <w:rtl w:val="true"/>
        </w:rPr>
        <w:t xml:space="preserve">* </w:t>
      </w:r>
      <w:r>
        <w:rPr>
          <w:rFonts w:eastAsia="Sahifa" w:cs="Sahifa" w:ascii=" Arial;Arial" w:hAnsi=" Arial;Arial"/>
          <w:szCs w:val="32"/>
        </w:rPr>
        <w:t>ÇáÇÓÊØÇÚÉ æÚáÇÞÊåÇ ÈãÇ ÓÈÞ</w:t>
      </w:r>
      <w:r>
        <w:rPr>
          <w:rFonts w:eastAsia="Sahifa" w:cs="Sahifa" w:ascii=" Arial;Arial" w:hAnsi=" Arial;Arial"/>
          <w:szCs w:val="32"/>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íãßä ÇáÞæá ãä ÎáÇá ãÇ ÓÈÞ Ãä ÇáÇÓÊØÇÚÉ ÚäÏ ÃæÇÆá ÇáÕæÝíÉ ÊÞæã Úáì ÑßíÒÊíä áíÓÊÇ Ýì ÇáÍÞíÞÉ Óæì áÇÒãíä ãä áæÇÒã ÇáÛÇíÉ ãä</w:t>
      </w:r>
    </w:p>
    <w:p>
      <w:pPr>
        <w:pStyle w:val="Normal"/>
        <w:spacing w:lineRule="atLeast" w:line="240"/>
        <w:jc w:val="both"/>
        <w:rPr>
          <w:rFonts w:ascii=" Arial;Arial" w:hAnsi=" Arial;Arial" w:eastAsia=" Arial;Arial" w:cs=" Arial;Arial"/>
        </w:rPr>
      </w:pPr>
      <w:r>
        <w:rPr>
          <w:rFonts w:eastAsia=" Arial;Arial" w:cs=" Arial;Arial" w:ascii=" Arial;Arial" w:hAnsi=" Arial;Arial"/>
        </w:rPr>
        <w:t>ÜÜÜÜÜÜÜÜÜÜÜÜÜÜÜÜÜÜÜÜÜÜÜÜ</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ÇáÓÇÈÞ ÍÜ 2 Õ 679</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2</w:t>
      </w:r>
      <w:r>
        <w:rPr>
          <w:rFonts w:eastAsia=" Arial;Arial" w:cs=" Arial;Arial" w:ascii=" Arial;Arial" w:hAnsi=" Arial;Arial"/>
          <w:szCs w:val="32"/>
          <w:rtl w:val="true"/>
        </w:rPr>
        <w:t xml:space="preserve">- </w:t>
      </w:r>
      <w:r>
        <w:rPr>
          <w:rFonts w:eastAsia=" Arial;Arial" w:cs=" Arial;Arial" w:ascii=" Arial;Arial" w:hAnsi=" Arial;Arial"/>
          <w:szCs w:val="32"/>
        </w:rPr>
        <w:t>ÇáÊÕæÝ ØÑíÞÇ æÊÌÑÈÉ æãÐåÈÇ Õ 280 ÈÊÕÑÝ</w:t>
      </w:r>
      <w:r>
        <w:rPr>
          <w:rFonts w:eastAsia=" Arial;Arial" w:cs=" Arial;Arial" w:ascii=" Arial;Arial" w:hAnsi=" Arial;Arial"/>
          <w:szCs w:val="32"/>
          <w:rtl w:val="true"/>
        </w:rPr>
        <w:t xml:space="preserve"> .</w:t>
      </w:r>
    </w:p>
    <w:p>
      <w:pPr>
        <w:pStyle w:val="Normal"/>
        <w:spacing w:lineRule="atLeast" w:line="240"/>
        <w:ind w:left="856" w:hanging="856"/>
        <w:jc w:val="both"/>
        <w:rPr>
          <w:rFonts w:ascii=" Arial;Arial" w:hAnsi=" Arial;Arial" w:eastAsia=" Arial;Arial" w:cs=" Arial;Arial"/>
          <w:b/>
          <w:b/>
          <w:bCs/>
        </w:rPr>
      </w:pPr>
      <w:r>
        <w:rPr>
          <w:rFonts w:eastAsia=" Arial;Arial" w:cs=" Arial;Arial" w:ascii=" Arial;Arial" w:hAnsi=" Arial;Arial"/>
          <w:b/>
          <w:bCs/>
        </w:rPr>
        <w:t>ÎáÞ ÇáÅäÓÇä</w:t>
      </w:r>
      <w:r>
        <w:rPr>
          <w:rFonts w:eastAsia=" Arial;Arial" w:cs=" Arial;Arial" w:ascii=" Arial;Arial" w:hAnsi=" Arial;Arial"/>
          <w:b/>
          <w:bCs/>
          <w:rtl w:val="true"/>
        </w:rPr>
        <w:t xml:space="preserve"> :</w:t>
      </w:r>
    </w:p>
    <w:p>
      <w:pPr>
        <w:pStyle w:val="Normal"/>
        <w:spacing w:lineRule="atLeast" w:line="240"/>
        <w:ind w:left="856" w:hanging="856"/>
        <w:jc w:val="both"/>
        <w:rPr/>
      </w:pPr>
      <w:r>
        <w:rPr>
          <w:rFonts w:eastAsia=" Arial;Arial" w:cs=" Arial;Arial" w:ascii=" Arial;Arial" w:hAnsi=" Arial;Arial"/>
          <w:b/>
          <w:bCs/>
        </w:rPr>
        <w:t>ÇáÃæáÜÜì :</w:t>
      </w:r>
      <w:r>
        <w:rPr>
          <w:rFonts w:eastAsia=" Arial;Arial" w:cs=" Arial;Arial" w:ascii=" Arial;Arial" w:hAnsi=" Arial;Arial"/>
        </w:rPr>
        <w:t xml:space="preserve"> ÑßíÒÉ ÎÇÑÌ ÇáäÝÓ ÇáÈÔÑíÉ æÊßãä Ýì ÊßííÝ ÇáßÇÆäÇÊ æÇáãÎáæÞÇÊ ÈÇáÕæÑÉ ÇáÊì Êãßä ÇáÅäÓÇä Ýì ÇáÃÑÖ ¡ æÝì ÇáäæÇãíÓ ÇáÊì ÊÓíÑ ÚáíåÇ åÐå ÇáãÎáæÞÇÊ ¡ ßÃÓÈÇÈ ÎÇÑÌíÉ ÊÊÏÎá Ýì ÍíÇÉ ÇáÅäÓÇä ÇÎÊÈÇÑÇ æÇÈÊáÇÁ (1)</w:t>
      </w:r>
      <w:r>
        <w:rPr>
          <w:rFonts w:eastAsia=" Arial;Arial" w:cs=" Arial;Arial" w:ascii=" Arial;Arial" w:hAnsi=" Arial;Arial"/>
          <w:rtl w:val="true"/>
        </w:rPr>
        <w:t xml:space="preserve"> .</w:t>
      </w:r>
    </w:p>
    <w:p>
      <w:pPr>
        <w:pStyle w:val="Normal"/>
        <w:spacing w:lineRule="atLeast" w:line="240"/>
        <w:ind w:left="856" w:hanging="856"/>
        <w:jc w:val="both"/>
        <w:rPr/>
      </w:pPr>
      <w:r>
        <w:rPr>
          <w:rFonts w:eastAsia=" Arial;Arial" w:cs=" Arial;Arial" w:ascii=" Arial;Arial" w:hAnsi=" Arial;Arial"/>
          <w:b/>
          <w:bCs/>
        </w:rPr>
        <w:t>ÇáËÇäíÜÜÉ :</w:t>
      </w:r>
      <w:r>
        <w:rPr>
          <w:rFonts w:eastAsia=" Arial;Arial" w:cs=" Arial;Arial" w:ascii=" Arial;Arial" w:hAnsi=" Arial;Arial"/>
        </w:rPr>
        <w:t xml:space="preserve"> ÑßíÒÉ ÏÇÎáíÉ æÊßãä Ýì ÇáäÝÓ ÇáÈÔÑíÉ ÐÇÊåÇ æåì ÇáÇÓÊØÇÚÉ ÇáÐÇÊíÉ ááÅäÓÇä Úáì ÇáÝÚá</w:t>
      </w:r>
      <w:r>
        <w:rPr>
          <w:rFonts w:eastAsia=" Arial;Arial" w:cs=" Arial;Arial" w:ascii=" Arial;Arial" w:hAnsi=" Arial;Arial"/>
          <w:rtl w:val="true"/>
        </w:rPr>
        <w:t xml:space="preserve"> .</w:t>
      </w:r>
    </w:p>
    <w:p>
      <w:pPr>
        <w:pStyle w:val="Normal"/>
        <w:numPr>
          <w:ilvl w:val="0"/>
          <w:numId w:val="3"/>
        </w:numPr>
        <w:tabs>
          <w:tab w:val="clear" w:pos="720"/>
          <w:tab w:val="left" w:pos="0" w:leader="none"/>
        </w:tabs>
        <w:spacing w:lineRule="atLeast" w:line="240"/>
        <w:ind w:left="0" w:firstLine="566"/>
        <w:jc w:val="both"/>
        <w:rPr>
          <w:rFonts w:ascii=" Arial;Arial" w:hAnsi=" Arial;Arial" w:eastAsia=" Arial;Arial" w:cs=" Arial;Arial"/>
        </w:rPr>
      </w:pPr>
      <w:r>
        <w:rPr>
          <w:rFonts w:eastAsia=" Arial;Arial" w:cs=" Arial;Arial" w:ascii=" Arial;Arial" w:hAnsi=" Arial;Arial"/>
        </w:rPr>
        <w:t>ÃãÇ Úä ÇáÑßíÒÉ ÇáÃæáì ¡ ÝÞÏ ÓÈÞ Ýì åÐÇ ÇáÝÕá Ãä Çááå ÓÈÍÇäå æÊÚÇáì ÎáÞ ÇáãÎáæÞÇÊ ÌãíÚÇ ÎÇÖÚÉ ãÓÎÑÉ ááÅäÓÇä ßãÇ ÃÞÇã ÇáäæÇãíÓ ÇáßæäíÉ ÇáØÈíÚíÉ æÞæÇäíäåÇ ÇáãØÑÏÉ ãä ÎáÇá ÚãáíÉ ÇáÊÑÇÈØ Èíä  ÇáÃÈÇÈ æÇØÑÇÏ ÇáÚáá æÇáãÚáæáÇÊ ÈÍíË ÊÓãÍ ÈÞÈæá ÝÚá ÇáÅäÓÇä æÊÃËíÑå ÝíåÇ ¡ æßáãÇ ãßäå Çááå ãä ÇáÃÓÈÇÈ æÇáÚáá ÃÙåÑ áå ÇáäÊÇÆÌ æÇáãÚáæáÇÊ æÐáß ãä ÎáÇá äÚãÉ Çááå Úáíå æÊÓÎíÑ ÇáßÇÆäÇÊ áå ßãÇ ÐßÑ Óåá Èä ÚÈÏ Çááå ãÓÊÏáÇ ÈÂíÇÊ ÓæÑÉ ÇáäÍá (2)</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åÐå ÇáÃÓÈÇÈ ÇáÎÇÑÌíÉ ÅäãÇ åì ááÇÈÊáÇÁ ¡ ÝÇáÅäÓÇä ßãÇ ØáÈ ãäå Ãä íÕÇÑÚ ÇáäÝÓ ÚäÏ ÌãæÍåÇ ááãíá æÇáÇäÍÑÇÝ ÝÅäå ÞÏ ØáÈ ãäå ÜÜÜÜÜÜÜÜÜÜÜÜÜÜÜÜÜÜÜÜÜÜÜÜ</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ÇáÓÇÈÞ Õ 282</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2</w:t>
      </w:r>
      <w:r>
        <w:rPr>
          <w:rFonts w:eastAsia=" Arial;Arial" w:cs=" Arial;Arial" w:ascii=" Arial;Arial" w:hAnsi=" Arial;Arial"/>
          <w:szCs w:val="32"/>
          <w:rtl w:val="true"/>
        </w:rPr>
        <w:t xml:space="preserve">- </w:t>
      </w:r>
      <w:r>
        <w:rPr>
          <w:rFonts w:eastAsia=" Arial;Arial" w:cs=" Arial;Arial" w:ascii=" Arial;Arial" w:hAnsi=" Arial;Arial"/>
          <w:szCs w:val="32"/>
        </w:rPr>
        <w:t>ÇäÙÑ Õ 272 ãä åÐÇ ÇáÝÕá</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Pr>
        <w:t>ßÐáß Ãä íÕÇÑÚ ÈÝßÑÉ æÞáÈå æÓáæßå ßá ãÇ íÚæÞ ÍÓä ÂÏÇÆå ááÚÈæÏíÉ Ýì åÐÇ ÇáÚÇáã ÇáãáÆ ÈæÓÇÆá ÇáÇÎÊÈÇÑ ¡ æÇáÊì ÊÊÔßá Ýì ÖÏÇÏ ßËíÑÉ ßÇáÝÞÑ æÇáÛäì æÇáÕÍÉ æÇáãÑÖ æÇáÚáã æÇáÌåá æÛíÑ Ðáß ãä ÇáÃÓÈÇÈ</w:t>
      </w:r>
      <w:r>
        <w:rPr>
          <w:rFonts w:eastAsia=" Arial;Arial" w:cs=" Arial;Arial" w:ascii=" Arial;Arial" w:hAnsi=" Arial;Arial"/>
          <w:rtl w:val="true"/>
        </w:rPr>
        <w:t xml:space="preserve"> .</w:t>
      </w:r>
    </w:p>
    <w:p>
      <w:pPr>
        <w:pStyle w:val="Normal"/>
        <w:numPr>
          <w:ilvl w:val="0"/>
          <w:numId w:val="4"/>
        </w:numPr>
        <w:tabs>
          <w:tab w:val="clear" w:pos="720"/>
          <w:tab w:val="left" w:pos="0" w:leader="none"/>
        </w:tabs>
        <w:spacing w:lineRule="atLeast" w:line="240"/>
        <w:ind w:left="0" w:firstLine="566"/>
        <w:jc w:val="both"/>
        <w:rPr>
          <w:rFonts w:ascii=" Arial;Arial" w:hAnsi=" Arial;Arial" w:eastAsia=" Arial;Arial" w:cs=" Arial;Arial"/>
        </w:rPr>
      </w:pPr>
      <w:r>
        <w:rPr>
          <w:rFonts w:eastAsia=" Arial;Arial" w:cs=" Arial;Arial" w:ascii=" Arial;Arial" w:hAnsi=" Arial;Arial"/>
        </w:rPr>
        <w:t>æÃãÇ ÚÜä ÇáÑßíÒÉ ÇáËÇäíÉ ááÇÓÊØÇÚÉ ÇáÈÔÜÑíÉ Ýåì ÊÞæã ÃÓÇÓÇ Ýì ÇáäÝÓ ãä ÌåÉ ÍÏæËåÇ ãÚ ÇáÝÚá Ãæ ÞÈáå Ãæ ÈÚÏå ¡ ÝÃæÇÆá ÇáÕæÝíÉ ÃËÈÊæÇ ááÅäÓÇä ÇÓÊØÇÚÉ ÚÇãáå ÝÇÚáÉ áÃÚãÇáå æÃÝÚÇáå ¡ æÞÏÑÉ ÍÞíÞíÉ áÇ íãßä ÅäßÇÑåÇ æáÇ íÄËÑ Ðáß ãØáÞÇ Úáì ãÏì Ôãæá ÞÏÑÉ Çááå æÅÑÇÏÊå</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ÃãÇ ÍÞíÞÉ ÇáÝÚá ÇáÈÔÑì ÚäÏ ÃæÇÆá ÇáÕæÝíÉ Ýíãßä ÅÏÑÇßå ãä ÎáÇá ãáÇÍÙÇÊåã æÊÍáíáÇÊåã ÇáäÝÓíÉ Ýì ÅíÖÇÍ ãÐåÈåã Ýì ÇáÞÏÑ ÇáÅáåì æÇáÇÓÊØÇÚÉ ÇáÅäÓÇäíÉ</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 xml:space="preserve">ÝíÞæá Çáãßì : </w:t>
      </w:r>
      <w:r>
        <w:rPr>
          <w:rFonts w:eastAsia=" Arial;Arial" w:cs=" Arial;Arial" w:ascii=" Arial;Arial" w:hAnsi=" Arial;Arial"/>
          <w:b/>
          <w:bCs/>
        </w:rPr>
        <w:t>( ÎáÞ Çááå ÇáäÝÓ ãÊÍÑßÉ Ëã ÃãÑåÇ ÈÇáÓßæä æåÐÇ åæ ÇáÇÈÊáÇÁ ÝÅä ÊÏÇÑßåÇ ÈÇáÚÕãÉ ÓßäÊ ¡ æåÐÇ ÎÕæÕ æÅä ÊÑßåÇ ÊÍÑßÊ ÈØÈÚåÇ æÌÈáÊåÇ æåÐÇ åæ ÇáÎÐáÇä )</w:t>
      </w:r>
      <w:r>
        <w:rPr>
          <w:rFonts w:eastAsia=" Arial;Arial" w:cs=" Arial;Arial" w:ascii=" Arial;Arial" w:hAnsi=" Arial;Arial"/>
        </w:rPr>
        <w:t xml:space="preserve"> (1)</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áÞÏ äÙÑ Çáãßì Åáì ÇáäÝÓ Úáì ÃäåÇ ãÕÏÑ ááÍÑßÇÊ æÇáÓßäÇÊ Ýì  ÜÜÜÜÜÜÜÜÜÜÜÜÜÜÜÜÜÜÜÜÜÜÜÜ</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ÞæÊ ÇáÞáæÈ ÍÜ 2 Õ 11</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Pr>
        <w:t>ÇáÅäÓÇä æåì Ýì ÇÈÊáÇÁ ãÓÊãÑ ÈíäåãÇ ¡ ÝÅä ÓßäÊ Åáì ÊÏÈíÑ Çááå ßÇäÊ ÇáÚÕãÉ æÇáÊæÝíÞ æÅáÇ ÝÇáÅÖáÇá æÇáÎÐáÇä ¡ ÝÇáÃãæÑ ÇáäÝÓíÉ ÇáÊì ÊÍÏË Ýì ÇáÐÇÊ ÇáÅäÓÇäíÉ æÇáäÇÔÆÉ ãä ãÌãæÚ ÇáÎæÇØÑ æÇáÇÎÊíÇÑÇÊ ÇáÏÇÎáíÉ ¡ ÊÊÍÏÏ ÇáÃÝÚÇá ÈäÇÁ ÚáíåÇ Ýì ÇáÎÇÑÌ ÓæÇÁ ÃßÇä ÎíÑÇ ÃæÔÑÇ ÕáÇÍÇ Ãæ ÝÓÇÏ ÍÓÈ ÇáäíÉ ÇáÏÇÎáíÉ ÇáãÍÑßÉ</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ÞÏ ÔÈå Çáãßì ÃÝÚÇá ÇáÅäÓÇä ÇáÊì ÊãÊ ÈÇÓÊØÇÚÊå ÈÇáÍÈ Ãæ ÇáÎÑÒ æÔÈå ÅÑÇÏÉ ÇáÚÈÏ ÈÇáÎíØ ÇáÐì íäÊÙã Úáíå ÇáÍÈ Ãæ ÇáÎÑÒ (1)</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åÐÇ ÇáÊÔÈíå ÈÇáÛ ÇáÏÞÉ ¡ æÐáß áÃäå ããÇ áÇ Ôß Ýíå Ãä Ãì ÝÚá ÙÇåÑ íÞæã Èå ÇáÅäÓÇä ¡ íÊã ßãÇ åæ ãÚáæã ÈÇáÖÑæÑÉ ãä ÇáæÇÞÚ ÈÃÚÖÇÆå ÇáÌÓÏíÉ Ãæ ÈÇáÃÏæÇÊ ÇáÎÇÑÌíÉ ÇáÊì íÓÊÚíä ÈåÇ Úáì ÅÊãÇãå ¡ ßãÇ Ãäå ãä ÇáãÚáæã ÃíÖÇ Ãä Ãì ÝÚá íÍÏË ÚÈÇÑÉ Úä ÚÏÉ ÃÝÚÇá ÕÛíÑÉ íäÊåì ßá ãäåÇ Ýì ÍÞíÞÊÉ Åáì ÍÑßÇÊ æÓßäÇÊ ÓæÇÁ ßÇäÊ ÍÑßÇÊ äÝÓíÉ Ãæ ÌÓÏíÉ Ãæ ØÈíÚíÉ</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åÐå ÇáÍÑßÇÊ æÇáÓßäÇÊ ÊÊÔßá ÈÇáÖÑæÑÉ Ýì Ôßá ãÚíä ÈÊæÞíÊ ãÚíä íÝÑÖåãÇ äæÚ ÇáÝÚá ÇáãßÊÓÈ æÇáÛÇíÉ ãäå ¡ ßãÇ Ãä ÇáÝÑÞ Èíä ÝÚá æÂÎÑ æåæ ÇÎÊáÇÝ åÐå ÇáÍÑßÇÊ æÇáÓßäÇÊ ßãÇ æßíÝÇ ÒãÇäÇ æãßÇäÇ</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Pr>
        <w:t>ÜÜÜÜÜÜÜÜÜÜÜÜÜÜÜÜÜÜÜÜÜÜÜÜ</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ÇáÓÇÈÞ ÍÜ 2 Õ 10</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ãËÇá Ðáß : áæ ÝÑÖäÇ æÇáÏÇ íÄÏÈ æáÏå ÖÑÈÇ ¡ æÂÎÑ íÍÊÖä æáÏå ÔÝÞÉ æÍäÇäÇ ¡ ÝÅä ßáÇ ÇáÝÚáíä íÞÚÇä Èíä ÝÇÚá æãÝÚæá íÓÊÎÏã ßá ãäåãÇ ÍÑßÉ ÇáÃÚÖÇÁ ÇáÎÇÑÌíÉ Ýì ÇáÈÏä ãÚ ÇáÅÍÓÇÓ ÇáÏÇÎáì Ýì ÐÇÊ ßá ãäåãÇ ¡ ÈíäãÇ ÊÊÎáá ÍÑßÉ ßá ãä ÇáÝÇÚáíä æÇáãÝÚæáíä ÃíÖÇ ÓßäÇÊ áÇ ÊßÇÏ ÊÑì æáÇ ÊÍÓ  äÊíÌÉ ÊáÇÕÞ ÇáÍÑßÇÊ æÊÏÇÝÚåÇ Ýì ÇáÝÚá ÈÓÑÚÉ ¡ ÅáÇ ÃäåÇ ãæÌæÏÉ ÞÈá äåÇíÉ ßá ÍÑßÉ æÞÈá ÈÏÇíÉ  ÇáÍÑßÉ ÇáÊì ÊáíåÇ ¡ ÝÇáÝÑÞ Èíä ÇáÝÚáíä ãä ÍíË ÕæÑÉ ÇáÝÚá ÇáæÇÞÚíÉ ÇáÚÇÏíÉ æÈÛÖ ÇáäÙÑ Úä ÇáÅÑÇÏÉ ÇáãæÌåÉ ááÝÚá Ãæ ÇáÛÇíÉ ãäå ¡   áíÓ Óæì ÇÎÊáÇÝ ßá ÝÚá Úä ÇáÂÎÑ ãä ÍíË ÇáÍÑßÇÊ æßíÝíÊåÇ ÑÞÉ æÚäÝÇ  ÓÑÚÉ æÈØÆÇ ¡ æßÐáß ÇáÓßäÇÊ ÇáãÊÎááÉ ááÍÑßÇÊ æßíÝíÉ ÊÈÇíäåÇ Ýì ÇáÝÚá</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ãä Ëã ÝãÌãæÚ ÇáÍÑßÇÊ æÇáÓßäÇÊ áíÓ Ýì ÇáÍÞíÞÉ Óæì ÚáÉ áæÌæÏ ÇáÝÚá ÇáãÑÇÏ æäÊÇÆÌå ¡ æÝì äÝÓ ÇáæÞÊ ÝÅä ßá ÍÑßÉ ÓÇÈÞÉ ÊÕÈÍ ÚáÉ æÓÈÈÇ ááÍÑßÉ ÇáÊÇáíÉ ÇáãÚáæáÉ ¡ ÇáÊì ãÇ ÊáÈË Ãä ÊÕÈÍ åì ÇáÃÎÑì ÚáÉ áãÚÜáæáåÇ ÇáÐì íáíåÇ ¡ æåßÐÇ ÍÊì ÊÃÊì ÇáÍÑßÉ ÇáÃÎíÑÉ ÇáÊì åì ãÚáæá æáíÓÊ ÚáÉ</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Úáì Ðáß ÝÇáÝÚá ÇáÈÔÑì íÈÏÃ ãä ÍÇáÉ äÝÓíÉ ááÝÇÚá ÈäíÉ     æÅÑÇÏÉ æíäÊåì ÈÚÏ ÊÝÇÚáÇÊ Èíä ÇáÍÑßÉ æÇáÓßæä ÈÍÇáÉ äÝÓíÉ áäÝÓ ÇáÔÎÕ Ãæ áÛíÑå ãä ÇáäÇÓ</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ÝÇáÝÚá ÇáÈÔÑì ÚáÊå ÇáÃæáì ÇáÈÇÏÁÉ Ãæ ÚáÉ ÈÏÇíÊå ÏÇÎáíÉ Ýì ÐÇÊ ÇáÅäÓÇä æãÊãËáÉ Ýì ÅÑÇÏÉ ÇáÝÚá  ¡ æäåÇíÉ ÇáÝÚá Ãæ ãÚáæáå ÇáÃÎíÑ ÃíÖÇ ÏÇÎáì Ýì ÐÇÊ ÇáÅäÓÇä æãÊãËá Ýì ÊÍÞíÞ ÇáãÑÇÏ æÅÔÈÇÚ ÇáÅÑÇÏÉ ¡ Ýåæ ÅãÇ íäÊåì ãÍÞÞÇ áÐÉ æÓÑæÑÇ æãÊÚÉ ¡ Ãæ ãÍÞÞÇ ÃáãÇ æÖÑÑÇ æÈÄÓÇ</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ãÓÇÍÉ ãÇ Èíä ÇáÚáÉ ÇáÃæáì æÇáãÚáæá ÇáÃÎíÑ ãä ÇáÚáá æÇáãÚáæáÇÊ ÇáÎÇÑÌíÉ Ýì ÇáÝÚá ÇáÈÔÑì Ýåì ãä ÎáÞ Çááå æÊæÝíÞå æÅãÏÇÏå æÊíÓíÑå æåÐå ÇáãÓÇÍÉ åì ÍÈÇÊ ÇáÚÞÏ Ãæ ÇáÎÑÒ Ýì ÇáãËá ÇáÐì ÖÑÈå Çáãßì</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ÃãÇ ÞíÇã ÇáÚáÉ ÇáÃæáì æÇãÊÏÇÏåÇ Åáì ÊÍÕíá ÇáãÚáæá ÇáÃÎíÑ Ýåæ ÇáÎíØ ÇáÐì íäÙã ÇáÍÈ æÇáÎÑÒ Ýì ÇáÚÞÏ ¡ æåÐÇ íØÇÈÞ ÇáãÚäì ÇáãÔÇÑ Åáíå Ýì Þæáå ÓÈÍÇäå æÊÚÇáì</w:t>
      </w:r>
      <w:r>
        <w:rPr>
          <w:rFonts w:eastAsia=" Arial;Arial" w:cs=" Arial;Arial" w:ascii=" Arial;Arial" w:hAnsi=" Arial;Arial"/>
          <w:rtl w:val="true"/>
        </w:rPr>
        <w:t xml:space="preserve"> :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b/>
          <w:bCs/>
          <w:rtl w:val="true"/>
        </w:rPr>
        <w:t xml:space="preserve">{ </w:t>
      </w:r>
      <w:r>
        <w:rPr>
          <w:rFonts w:eastAsia=" Arial;Arial" w:cs=" Arial;Arial" w:ascii=" Arial;Arial" w:hAnsi=" Arial;Arial"/>
          <w:b/>
          <w:bCs/>
        </w:rPr>
        <w:t>ÝÃãÇ ãä ÃÚØì æÇÊÞì æÕÏÞ ÈÇáÍÓäì ÝÓäíÓÑå ááíÓÑì æÃãÇ ãä ÈÎá æÇÓÊÛäì æßÐÈ ÈÇáÍÓäì ÝÓäíÓÑå ááÚÓÑì</w:t>
      </w:r>
      <w:r>
        <w:rPr>
          <w:rFonts w:eastAsia=" Arial;Arial" w:cs=" Arial;Arial" w:ascii=" Arial;Arial" w:hAnsi=" Arial;Arial"/>
          <w:b/>
          <w:bCs/>
          <w:rtl w:val="true"/>
        </w:rPr>
        <w:t xml:space="preserve"> }  </w:t>
      </w:r>
      <w:r>
        <w:rPr>
          <w:rFonts w:eastAsia=" Arial;Arial" w:cs=" Arial;Arial" w:ascii=" Arial;Arial" w:hAnsi=" Arial;Arial"/>
          <w:rtl w:val="true"/>
        </w:rPr>
        <w:t>(</w:t>
      </w:r>
      <w:r>
        <w:rPr>
          <w:rFonts w:eastAsia=" Arial;Arial" w:cs=" Arial;Arial" w:ascii=" Arial;Arial" w:hAnsi=" Arial;Arial"/>
        </w:rPr>
        <w:t>1</w:t>
      </w:r>
      <w:r>
        <w:rPr>
          <w:rFonts w:eastAsia=" Arial;Arial" w:cs=" Arial;Arial" w:ascii=" Arial;Arial" w:hAnsi=" Arial;Arial"/>
          <w:rtl w:val="true"/>
        </w:rPr>
        <w:t>) .</w:t>
      </w:r>
    </w:p>
    <w:p>
      <w:pPr>
        <w:pStyle w:val="Normal"/>
        <w:spacing w:lineRule="atLeast" w:line="240"/>
        <w:jc w:val="both"/>
        <w:rPr/>
      </w:pPr>
      <w:r>
        <w:rPr>
          <w:rFonts w:eastAsia=" Arial;Arial" w:cs=" Arial;Arial" w:ascii=" Arial;Arial" w:hAnsi=" Arial;Arial"/>
        </w:rPr>
        <w:t xml:space="preserve">æßãÇ ÞÇá ÊÚÇáì : </w:t>
      </w:r>
      <w:r>
        <w:rPr>
          <w:rFonts w:eastAsia=" Arial;Arial" w:cs=" Arial;Arial" w:ascii=" Arial;Arial" w:hAnsi=" Arial;Arial"/>
          <w:b/>
          <w:bCs/>
        </w:rPr>
        <w:t>{ æÇááå ÎáÞßã æãÇ ÊÚãáæä }</w:t>
      </w:r>
      <w:r>
        <w:rPr>
          <w:rFonts w:eastAsia=" Arial;Arial" w:cs=" Arial;Arial" w:ascii=" Arial;Arial" w:hAnsi=" Arial;Arial"/>
        </w:rPr>
        <w:t xml:space="preserve"> (2)</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ÝÇáÝÚá ÇáÈÔÑì ÇáÇÎÊíÇÑì áíÓ Óæì ãÌãæÚÉ ãä ÇáÚáá æÇáãÚáæáÇÊ ÊÈÏÃ ÈÚáÉ Ãæáì æÊäÊåì ÈÇáãÚáæá ÇáÃÎíÑ</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Pr>
        <w:t>ÜÜÜÜÜÜÜÜÜÜÜÜÜÜÜÜÜÜÜÜÜÜÜÜ</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Çááíá / 5 : 10</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2</w:t>
      </w:r>
      <w:r>
        <w:rPr>
          <w:rFonts w:eastAsia=" Arial;Arial" w:cs=" Arial;Arial" w:ascii=" Arial;Arial" w:hAnsi=" Arial;Arial"/>
          <w:szCs w:val="32"/>
          <w:rtl w:val="true"/>
        </w:rPr>
        <w:t xml:space="preserve">- </w:t>
      </w:r>
      <w:r>
        <w:rPr>
          <w:rFonts w:eastAsia=" Arial;Arial" w:cs=" Arial;Arial" w:ascii=" Arial;Arial" w:hAnsi=" Arial;Arial"/>
          <w:szCs w:val="32"/>
        </w:rPr>
        <w:t>ÇáÕÇÝÇÊ / 96</w:t>
      </w:r>
      <w:r>
        <w:rPr>
          <w:rFonts w:eastAsia=" Arial;Arial" w:cs=" Arial;Arial" w:ascii=" Arial;Arial" w:hAnsi=" Arial;Arial"/>
          <w:szCs w:val="32"/>
          <w:rtl w:val="true"/>
        </w:rPr>
        <w:t xml:space="preserve"> .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íãßä ÇáÞæá Ãä ÇáÚáÉ ÇáÃæáì ááÝÚá ÇáÈÔÑì ÇáÇÎÊíÇÑì ÚäÏ ÃæÇÆá ÇáÕæÝíÉ åì ÊÍÜÑß ÇáÅÑÇÏÉ ÇáãÎÊÇÑÉ ÇÓÊÌÜÇÈÉ áãÇ íÓÈÞåÇ ãä ÏæÇÝÚ äÝÓíÜÉ æÎæÇØÑ ÏÇÎáíÉ ãäÈÚËÉ ãä ÇáÑæÍ Ãæ ÇáäÝÓ Ãæ Çáãáß Ãæ ÇáÔíØÇä áÇÎÊíÇÑ åÐÇ ÇáÝÚá Ïæä ÛíÑå</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 xml:space="preserve">æÚáì Ðáß ÝÇáÝÚá ÇáãÎÊÇÑ äÇÈÚ ãä ÐÇÊ ÇáÅäÓÇä æåæ ÇáãÓÆæá Úäå ÊÕÏíÞÜÇ áÞæáå Õáì Çááå Úáíå æÓáã : </w:t>
      </w:r>
      <w:r>
        <w:rPr>
          <w:rFonts w:eastAsia=" Arial;Arial" w:cs=" Arial;Arial" w:ascii=" Arial;Arial" w:hAnsi=" Arial;Arial"/>
          <w:b/>
          <w:bCs/>
        </w:rPr>
        <w:t>( ÅäãÇ ÇáÃÚãÇá ÈÇáäíÇÊ )</w:t>
      </w:r>
      <w:r>
        <w:rPr>
          <w:rFonts w:eastAsia=" Arial;Arial" w:cs=" Arial;Arial" w:ascii=" Arial;Arial" w:hAnsi=" Arial;Arial"/>
        </w:rPr>
        <w:t xml:space="preserve"> (1)</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ßÐáß íãßä ÇáÞæá ÈÃä ÇáãÚáæá ÇáÃÎíÑ ááÝÚá åæ ÇáÔÆ ÇáãÎÊÇÑ æÇáãÞÕÏ ÇáÐì ÃÑÇÏ ÇáÅäÓÇä ÊÍÞíÞå æÇßÊÓÇÈå ¡ ÝÇáÅÑÇÏÉ ÊÊáÈÓ ÈÇáÝÚá æÊãÊÒÌ Èå ãä Ãæáå Åáì ÂÎÑå ¡ ÍíË ÊÙá ãÕÇÍÈÉ ááÝÚá æãÊÎááÉ Ýíå Èíä ÍÑßÇÊå æÓßäÇÊå æãæÌåÉ áÚááå æãÚáæáÇÊå ¡ ÍÊì íÞÚ ßãÇ ÃÑÇÏ ÇáÅäÓÇä ÍÏæËå ææÞæÚå</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ãä Ëã ÝáÇ ÚÌÈ Ýì ÊÔÈíå Çáãßì ááÅÑÇÏÉ ÇáÈÔÑíÉ ÈÇáÎíØ ÇáÑÝíÚ ÇáÐì íäÙã ÇáÎÑÒ ÃæÍÈÇÊ ÇáÚÞÏ ÝÇáÇÓÊØÇÚÉ Ãæ ÇáÚáá æÇáãÚáæáÇÊ ÊÕÇÍÈ ÇáÝÚá ãÕÇÍÈÉ ÇáÎíØ ááÚÞÏ ÝßãÇ Ãä ÝÕæÕ ÇáÚÞÏ ãæÌæÏÉ ÃÕáÇ æÏæÑ ÇáÎíØ ÊÌãíÚ ÇáÝÕæÕ ÈÇáßã æÇáßíÝ æÇáÔßá ÇáÐì íõäÊÌ Ýì ÇáäåÇíÉ ÔßáÇ ãÑÛæÈÇ Ãæ ãßÑæåÇ ¡ ßÐáß ÏæÑ ÇáÅÏÇÑÉ ãÚ ÇáÇÓÊØÇÚÉ  ÇáÈÔÑíÉ Ýì ÅÊãÇã ÇáÝÚá ¡ ÝÏæÑåÇ åæ ÊÌãíÚ ÇáÚáá æÇáãÚáæáÇÊ æÊÑÊíÈåÇ ÜÜÜÜÜÜÜÜÜÜÜÜÜÜÜÜÜÜÜÜÜÜÜ</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ÊÞÏã ÊÎÑíÌå Õ267</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Pr>
        <w:t>ÈäÓÈ ãÚíäÉ ßãÇ æßíÝÇ ¡ ÈÍíË íÄÏì åÐÇ ÇáÊÌãíÚ ÇáãäÊÙã ÍÓÈ åÐå ÇáäÓÈ Åáì ÃÝÚÇá ãÑÛæÈÉ æãÑÇÏÉ ááÝÇÚá Ãæ ãßÑæåÉ</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Ãåá ÇáíÞíä íÑæä Ýì ÞáÇÏÉ ÇáÊæÍíÏ ÇáÊì íÌÈ Ãä íÊÍáì ÈåÇ ÇáãÑíÏ  Ãä ÎíØåÇ åæ ÇáÇáÊÒÇã ÈÔÑÚ Çááå æÇÎÊíÇÑå áåã ¡ æÍÈÇÊåÇ Ãæ ÎÑÒåÇ åæ ÝÚá Çááå Èåã ÓæÇÁ ÈÊÑÇÈØ ÇáÚáá Ãæ ÈÇäÝßÇßåÇ ¡ æÐáß íßæä ÚäÏåã ÈÇáÑÖÇ æÇáÊÓáíã ÇáãØáÞ ááå Ýì ßá ÔÆ ÔÑÚå áåã ÊÍÞíÞÇ áãÚäì ÇáÚÈæÏíÉ   æÝì ßá ÝÚá ÞÏÑå Úáíåã ÊÍÞíÞÇ áãÚäì ÇáÑÈæÈíÉ</w:t>
      </w:r>
      <w:r>
        <w:rPr>
          <w:rFonts w:eastAsia=" Arial;Arial" w:cs=" Arial;Arial" w:ascii=" Arial;Arial" w:hAnsi=" Arial;Arial"/>
          <w:rtl w:val="true"/>
        </w:rPr>
        <w:t xml:space="preserve"> .</w:t>
      </w:r>
    </w:p>
    <w:p>
      <w:pPr>
        <w:pStyle w:val="Normal"/>
        <w:spacing w:lineRule="atLeast" w:line="240"/>
        <w:jc w:val="center"/>
        <w:rPr>
          <w:rFonts w:ascii=" Arial;Arial" w:hAnsi=" Arial;Arial" w:eastAsia=" Arial;Arial" w:cs=" Arial;Arial"/>
          <w:b/>
          <w:b/>
          <w:bCs/>
        </w:rPr>
      </w:pPr>
      <w:r>
        <w:rPr>
          <w:rFonts w:eastAsia=" Arial;Arial" w:cs=" Arial;Arial" w:ascii=" Arial;Arial" w:hAnsi=" Arial;Arial"/>
          <w:b/>
          <w:bCs/>
          <w:rtl w:val="true"/>
        </w:rPr>
      </w:r>
    </w:p>
    <w:p>
      <w:pPr>
        <w:pStyle w:val="Normal"/>
        <w:spacing w:lineRule="atLeast" w:line="240"/>
        <w:jc w:val="center"/>
        <w:rPr>
          <w:rFonts w:ascii=" Arial;Arial" w:hAnsi=" Arial;Arial" w:eastAsia=" Arial;Arial" w:cs=" Arial;Arial"/>
          <w:b/>
          <w:b/>
          <w:bCs/>
        </w:rPr>
      </w:pPr>
      <w:r>
        <w:rPr>
          <w:rFonts w:eastAsia=" Arial;Arial" w:cs=" Arial;Arial" w:ascii=" Arial;Arial" w:hAnsi=" Arial;Arial"/>
          <w:b/>
          <w:bCs/>
          <w:rtl w:val="true"/>
        </w:rPr>
      </w:r>
    </w:p>
    <w:p>
      <w:pPr>
        <w:pStyle w:val="Normal"/>
        <w:spacing w:lineRule="atLeast" w:line="240"/>
        <w:jc w:val="center"/>
        <w:rPr>
          <w:rFonts w:ascii=" Arial;Arial" w:hAnsi=" Arial;Arial" w:eastAsia=" Arial;Arial" w:cs=" Arial;Arial"/>
          <w:b/>
          <w:b/>
          <w:bCs/>
        </w:rPr>
      </w:pPr>
      <w:r>
        <w:rPr>
          <w:rFonts w:eastAsia=" Arial;Arial" w:cs=" Arial;Arial" w:ascii=" Arial;Arial" w:hAnsi=" Arial;Arial"/>
          <w:b/>
          <w:bCs/>
          <w:rtl w:val="true"/>
        </w:rPr>
      </w:r>
    </w:p>
    <w:p>
      <w:pPr>
        <w:pStyle w:val="Normal"/>
        <w:spacing w:lineRule="atLeast" w:line="240"/>
        <w:jc w:val="center"/>
        <w:rPr>
          <w:rFonts w:ascii=" Arial;Arial" w:hAnsi=" Arial;Arial" w:eastAsia=" Arial;Arial" w:cs=" Arial;Arial"/>
          <w:b/>
          <w:b/>
          <w:bCs/>
        </w:rPr>
      </w:pPr>
      <w:r>
        <w:rPr>
          <w:rFonts w:eastAsia=" Arial;Arial" w:cs=" Arial;Arial" w:ascii=" Arial;Arial" w:hAnsi=" Arial;Arial"/>
          <w:b/>
          <w:bCs/>
          <w:rtl w:val="true"/>
        </w:rPr>
      </w:r>
    </w:p>
    <w:p>
      <w:pPr>
        <w:pStyle w:val="Normal"/>
        <w:spacing w:lineRule="atLeast" w:line="240"/>
        <w:jc w:val="center"/>
        <w:rPr>
          <w:rFonts w:ascii=" Arial;Arial" w:hAnsi=" Arial;Arial" w:eastAsia=" Arial;Arial" w:cs=" Arial;Arial"/>
          <w:b/>
          <w:b/>
          <w:bCs/>
        </w:rPr>
      </w:pPr>
      <w:r>
        <w:rPr>
          <w:rFonts w:eastAsia=" Arial;Arial" w:cs=" Arial;Arial" w:ascii=" Arial;Arial" w:hAnsi=" Arial;Arial"/>
          <w:b/>
          <w:bCs/>
          <w:rtl w:val="true"/>
        </w:rPr>
      </w:r>
    </w:p>
    <w:p>
      <w:pPr>
        <w:pStyle w:val="Normal"/>
        <w:spacing w:lineRule="atLeast" w:line="240"/>
        <w:jc w:val="center"/>
        <w:rPr>
          <w:rFonts w:ascii=" Arial;Arial" w:hAnsi=" Arial;Arial" w:eastAsia=" Arial;Arial" w:cs=" Arial;Arial"/>
          <w:b/>
          <w:b/>
          <w:bCs/>
        </w:rPr>
      </w:pPr>
      <w:r>
        <w:rPr>
          <w:rFonts w:eastAsia=" Arial;Arial" w:cs=" Arial;Arial" w:ascii=" Arial;Arial" w:hAnsi=" Arial;Arial"/>
          <w:b/>
          <w:bCs/>
          <w:rtl w:val="true"/>
        </w:rPr>
      </w:r>
    </w:p>
    <w:p>
      <w:pPr>
        <w:pStyle w:val="Normal"/>
        <w:spacing w:lineRule="atLeast" w:line="240"/>
        <w:jc w:val="center"/>
        <w:rPr>
          <w:rFonts w:ascii=" Arial;Arial" w:hAnsi=" Arial;Arial" w:eastAsia=" Arial;Arial" w:cs=" Arial;Arial"/>
          <w:b/>
          <w:b/>
          <w:bCs/>
        </w:rPr>
      </w:pPr>
      <w:r>
        <w:rPr>
          <w:rFonts w:eastAsia=" Arial;Arial" w:cs=" Arial;Arial" w:ascii=" Arial;Arial" w:hAnsi=" Arial;Arial"/>
          <w:b/>
          <w:bCs/>
          <w:rtl w:val="true"/>
        </w:rPr>
      </w:r>
    </w:p>
    <w:p>
      <w:pPr>
        <w:pStyle w:val="Normal"/>
        <w:spacing w:lineRule="atLeast" w:line="240"/>
        <w:jc w:val="center"/>
        <w:rPr>
          <w:rFonts w:ascii=" Arial;Arial" w:hAnsi=" Arial;Arial" w:eastAsia=" Arial;Arial" w:cs=" Arial;Arial"/>
          <w:b/>
          <w:b/>
          <w:bCs/>
        </w:rPr>
      </w:pPr>
      <w:r>
        <w:rPr>
          <w:rFonts w:eastAsia=" Arial;Arial" w:cs=" Arial;Arial" w:ascii=" Arial;Arial" w:hAnsi=" Arial;Arial"/>
          <w:b/>
          <w:bCs/>
          <w:rtl w:val="true"/>
        </w:rPr>
      </w:r>
    </w:p>
    <w:p>
      <w:pPr>
        <w:pStyle w:val="Normal"/>
        <w:spacing w:lineRule="atLeast" w:line="240"/>
        <w:jc w:val="center"/>
        <w:rPr>
          <w:rFonts w:ascii=" Arial;Arial" w:hAnsi=" Arial;Arial" w:eastAsia=" Arial;Arial" w:cs=" Arial;Arial"/>
          <w:b/>
          <w:b/>
          <w:bCs/>
        </w:rPr>
      </w:pPr>
      <w:r>
        <w:rPr>
          <w:rFonts w:eastAsia=" Arial;Arial" w:cs=" Arial;Arial" w:ascii=" Arial;Arial" w:hAnsi=" Arial;Arial"/>
          <w:b/>
          <w:bCs/>
          <w:rtl w:val="true"/>
        </w:rPr>
      </w:r>
    </w:p>
    <w:p>
      <w:pPr>
        <w:pStyle w:val="Normal"/>
        <w:spacing w:lineRule="atLeast" w:line="240"/>
        <w:jc w:val="center"/>
        <w:rPr>
          <w:rFonts w:ascii=" Arial;Arial" w:hAnsi=" Arial;Arial" w:eastAsia=" Arial;Arial" w:cs=" Arial;Arial"/>
          <w:b/>
          <w:b/>
          <w:bCs/>
        </w:rPr>
      </w:pPr>
      <w:r>
        <w:rPr>
          <w:rFonts w:eastAsia=" Arial;Arial" w:cs=" Arial;Arial" w:ascii=" Arial;Arial" w:hAnsi=" Arial;Arial"/>
          <w:b/>
          <w:bCs/>
          <w:rtl w:val="true"/>
        </w:rPr>
      </w:r>
    </w:p>
    <w:p>
      <w:pPr>
        <w:pStyle w:val="Normal"/>
        <w:spacing w:lineRule="atLeast" w:line="240"/>
        <w:jc w:val="center"/>
        <w:rPr>
          <w:rFonts w:ascii=" Arial;Arial" w:hAnsi=" Arial;Arial" w:eastAsia=" Arial;Arial" w:cs=" Arial;Arial"/>
          <w:b/>
          <w:b/>
          <w:bCs/>
        </w:rPr>
      </w:pPr>
      <w:r>
        <w:rPr>
          <w:rFonts w:eastAsia=" Arial;Arial" w:cs=" Arial;Arial" w:ascii=" Arial;Arial" w:hAnsi=" Arial;Arial"/>
          <w:b/>
          <w:bCs/>
          <w:rtl w:val="true"/>
        </w:rPr>
      </w:r>
    </w:p>
    <w:p>
      <w:pPr>
        <w:pStyle w:val="Normal"/>
        <w:spacing w:lineRule="atLeast" w:line="240"/>
        <w:jc w:val="center"/>
        <w:rPr>
          <w:rFonts w:ascii=" Arial;Arial" w:hAnsi=" Arial;Arial" w:eastAsia="Sahifa" w:cs="Sahifa"/>
          <w:szCs w:val="32"/>
        </w:rPr>
      </w:pPr>
      <w:r>
        <w:rPr>
          <w:rFonts w:eastAsia="Sahifa" w:cs="Sahifa" w:ascii=" Arial;Arial" w:hAnsi=" Arial;Arial"/>
          <w:szCs w:val="32"/>
          <w:rtl w:val="true"/>
        </w:rPr>
        <w:t xml:space="preserve">***  </w:t>
      </w:r>
      <w:r>
        <w:rPr>
          <w:rFonts w:eastAsia="Sahifa" w:cs="Sahifa" w:ascii=" Arial;Arial" w:hAnsi=" Arial;Arial"/>
          <w:szCs w:val="32"/>
        </w:rPr>
        <w:t>ÇáãÈÍË ÇáËÇáË</w:t>
      </w:r>
      <w:r>
        <w:rPr>
          <w:rFonts w:eastAsia="Sahifa" w:cs="Sahifa" w:ascii=" Arial;Arial" w:hAnsi=" Arial;Arial"/>
          <w:szCs w:val="32"/>
          <w:rtl w:val="true"/>
        </w:rPr>
        <w:t xml:space="preserve">  ***</w:t>
      </w:r>
    </w:p>
    <w:p>
      <w:pPr>
        <w:pStyle w:val="Normal"/>
        <w:spacing w:lineRule="atLeast" w:line="240"/>
        <w:jc w:val="center"/>
        <w:rPr/>
      </w:pPr>
      <w:r>
        <w:rPr>
          <w:rFonts w:eastAsia=" Arial;Arial" w:cs=" Arial;Arial" w:ascii=" Arial;Arial" w:hAnsi=" Arial;Arial"/>
          <w:b/>
          <w:bCs/>
          <w:i/>
          <w:iCs/>
          <w:szCs w:val="32"/>
          <w:rtl w:val="true"/>
        </w:rPr>
        <w:t xml:space="preserve"> </w:t>
      </w:r>
      <w:r>
        <w:rPr>
          <w:rFonts w:eastAsia="Sahifa Outline" w:cs="Sahifa Outline" w:ascii=" Arial;Arial" w:hAnsi=" Arial;Arial"/>
          <w:b/>
          <w:bCs/>
          <w:i/>
          <w:iCs/>
          <w:szCs w:val="32"/>
        </w:rPr>
        <w:t>ÇáÚáÇÞÉ Èíä ÇáÝÇÚáíÉ ÇáÅáåíÉ æÇáÝÇÚáíÉ ÇáÅäÓÇäíÉ</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ãÑ ÈäÇ Ýì ÇáãÈÍËíä ÇáÓÇÈÞíä Ãä ãÔÇíÎ ÇáÕæÝíÉ ÇáÃæÇÆá ÃËÈÊæÇ ÞÏÑÉ ááÅäÓÇä æÇÓÊØÇÚÉ Úáì ÇáÝÚá ßãÇ ÇÚÊÑÝæÇ ÈÇáãÄËÑÇÊ ÇáØÈíÚíÉ ßÃÓÈÇÈ æÚáá ÎáÞåÇ Çááå ÚÒ æÌá ÈÍíË ÊÓãÍ ÈÞÈæá ÝÚá ÇáÅäÓÇä æÊÃËíÑå ÝíåÇ æÚáì ÇáæÌå ÇáÂÎÑ ÃÝÑÏæÇ Çááå ÈÇáÎáÞ æÇáÝÇÚáíÉ æÌÚáæÇ Ðáß ÌæåÑ ÇáÊæÍíÏ ÚäÏåã ÍÊì íÍßì ÇáßáÇÈÇÐì ÅÌãÇÚåã Úáì Ðáß ÝíÞæá</w:t>
      </w:r>
      <w:r>
        <w:rPr>
          <w:rFonts w:eastAsia=" Arial;Arial" w:cs=" Arial;Arial" w:ascii=" Arial;Arial" w:hAnsi=" Arial;Arial"/>
          <w:rtl w:val="true"/>
        </w:rPr>
        <w:t xml:space="preserve"> :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tl w:val="true"/>
        </w:rPr>
        <w:t>(</w:t>
      </w:r>
      <w:r>
        <w:rPr>
          <w:rFonts w:eastAsia=" Arial;Arial" w:cs=" Arial;Arial" w:ascii=" Arial;Arial" w:hAnsi=" Arial;Arial"/>
          <w:b/>
          <w:bCs/>
          <w:rtl w:val="true"/>
        </w:rPr>
        <w:t xml:space="preserve"> </w:t>
      </w:r>
      <w:r>
        <w:rPr>
          <w:rFonts w:eastAsia=" Arial;Arial" w:cs=" Arial;Arial" w:ascii=" Arial;Arial" w:hAnsi=" Arial;Arial"/>
          <w:b/>
          <w:bCs/>
        </w:rPr>
        <w:t>æÃÌãÚæÇ Ãä Çááå ÊÚÇáì ÎÇáÞ áÃÝÚÇá ÇáÚÈÇÏ ßáåÇ ßãÇ Ãäå ÎÇáÞ áÃÚíÇäåã ¡ æÃä ßá ãÇ íÝÚáæäå ãä ÎíÑ æÔÑ ÝÈÞÖÇÁ Çááå æÞÏÑå æÅÑÇÏÊå æãÔíÆÊå</w:t>
      </w:r>
      <w:r>
        <w:rPr>
          <w:rFonts w:eastAsia=" Arial;Arial" w:cs=" Arial;Arial" w:ascii=" Arial;Arial" w:hAnsi=" Arial;Arial"/>
          <w:b/>
          <w:bCs/>
          <w:rtl w:val="true"/>
        </w:rPr>
        <w:t xml:space="preserve"> )</w:t>
      </w:r>
      <w:r>
        <w:rPr>
          <w:rFonts w:eastAsia=" Arial;Arial" w:cs=" Arial;Arial" w:ascii=" Arial;Arial" w:hAnsi=" Arial;Arial"/>
          <w:rtl w:val="true"/>
        </w:rPr>
        <w:t xml:space="preserve"> (</w:t>
      </w:r>
      <w:r>
        <w:rPr>
          <w:rFonts w:eastAsia=" Arial;Arial" w:cs=" Arial;Arial" w:ascii=" Arial;Arial" w:hAnsi=" Arial;Arial"/>
        </w:rPr>
        <w:t>1</w:t>
      </w:r>
      <w:r>
        <w:rPr>
          <w:rFonts w:eastAsia=" Arial;Arial" w:cs=" Arial;Arial" w:ascii=" Arial;Arial" w:hAnsi=" Arial;Arial"/>
          <w:rtl w:val="true"/>
        </w:rPr>
        <w:t>)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ÇáÓÄÇá ÇáÐì íØÑÍ äÝÓå ÚáíäÇ ÇáÂä åæ : ßíÝ íäÓÈ ÃæÇÆá  ÇáÕæÝíÉ ÇáÝÚá ÇáÍÞíÞì Åáì Çááå æÝì äÝÓ ÇáæÞÊ íÚÊÑÝæä ÈÃËÑ ÇáÓÈÈ ÇáØÈíÚì æÈÇáÝÇÚáíÉ ÇáÅäÓÇäíÉ ¿ ÍÊì íÞæá Çáãßì Úä ÇáÝæÇÚá æÇáãÄËÑÇÊ æÇáæÓÇÆØ Èíä ÇáÝÇÚáíÉ ÇáÅáåíÜÜÉ æÈíä ÍÏæË ÇáÝÚá Ãæ ÎáÜÜÞ ÇáÔÆ</w:t>
      </w:r>
      <w:r>
        <w:rPr>
          <w:rFonts w:eastAsia=" Arial;Arial" w:cs=" Arial;Arial" w:ascii=" Arial;Arial" w:hAnsi=" Arial;Arial"/>
          <w:rtl w:val="true"/>
        </w:rPr>
        <w:t xml:space="preserve"> :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b/>
          <w:bCs/>
          <w:rtl w:val="true"/>
        </w:rPr>
        <w:t xml:space="preserve">( </w:t>
      </w:r>
      <w:r>
        <w:rPr>
          <w:rFonts w:eastAsia=" Arial;Arial" w:cs=" Arial;Arial" w:ascii=" Arial;Arial" w:hAnsi=" Arial;Arial"/>
          <w:b/>
          <w:bCs/>
        </w:rPr>
        <w:t>Ýì ÇáÃÔíÇÁ ÃæÇÓØ ÍÞ æÃÓÈÜÜÇÈ ÕÜÜÏÞ</w:t>
      </w:r>
      <w:r>
        <w:rPr>
          <w:rFonts w:eastAsia=" Arial;Arial" w:cs=" Arial;Arial" w:ascii=" Arial;Arial" w:hAnsi=" Arial;Arial"/>
          <w:b/>
          <w:bCs/>
          <w:rtl w:val="true"/>
        </w:rPr>
        <w:t xml:space="preserve"> )</w:t>
      </w:r>
      <w:r>
        <w:rPr>
          <w:rFonts w:eastAsia=" Arial;Arial" w:cs=" Arial;Arial" w:ascii=" Arial;Arial" w:hAnsi=" Arial;Arial"/>
          <w:rtl w:val="true"/>
        </w:rPr>
        <w:t xml:space="preserve"> (</w:t>
      </w:r>
      <w:r>
        <w:rPr>
          <w:rFonts w:eastAsia=" Arial;Arial" w:cs=" Arial;Arial" w:ascii=" Arial;Arial" w:hAnsi=" Arial;Arial"/>
        </w:rPr>
        <w:t>2</w:t>
      </w:r>
      <w:r>
        <w:rPr>
          <w:rFonts w:eastAsia=" Arial;Arial" w:cs=" Arial;Arial" w:ascii=" Arial;Arial" w:hAnsi=" Arial;Arial"/>
          <w:rtl w:val="true"/>
        </w:rPr>
        <w:t>) .</w:t>
      </w:r>
    </w:p>
    <w:p>
      <w:pPr>
        <w:pStyle w:val="Normal"/>
        <w:spacing w:lineRule="atLeast" w:line="240"/>
        <w:jc w:val="both"/>
        <w:rPr>
          <w:rFonts w:ascii=" Arial;Arial" w:hAnsi=" Arial;Arial" w:eastAsia=" Arial;Arial" w:cs=" Arial;Arial"/>
        </w:rPr>
      </w:pPr>
      <w:r>
        <w:rPr>
          <w:rFonts w:eastAsia=" Arial;Arial" w:cs=" Arial;Arial" w:ascii=" Arial;Arial" w:hAnsi=" Arial;Arial"/>
        </w:rPr>
        <w:t>ÜÜÜÜÜÜÜÜÜÜÜÜÜÜÜÜÜÜÜÜÜÜÜÜ</w:t>
      </w:r>
    </w:p>
    <w:p>
      <w:pPr>
        <w:pStyle w:val="Normal"/>
        <w:spacing w:lineRule="atLeast" w:line="240"/>
        <w:jc w:val="both"/>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ÇáÊÚÑÝ Õ 60</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b/>
          <w:b/>
          <w:bCs/>
          <w:szCs w:val="32"/>
        </w:rPr>
      </w:pPr>
      <w:r>
        <w:rPr>
          <w:rFonts w:eastAsia=" Arial;Arial" w:cs=" Arial;Arial" w:ascii=" Arial;Arial" w:hAnsi=" Arial;Arial"/>
          <w:szCs w:val="32"/>
        </w:rPr>
        <w:t>2</w:t>
      </w:r>
      <w:r>
        <w:rPr>
          <w:rFonts w:eastAsia=" Arial;Arial" w:cs=" Arial;Arial" w:ascii=" Arial;Arial" w:hAnsi=" Arial;Arial"/>
          <w:szCs w:val="32"/>
          <w:rtl w:val="true"/>
        </w:rPr>
        <w:t xml:space="preserve">- </w:t>
      </w:r>
      <w:r>
        <w:rPr>
          <w:rFonts w:eastAsia=" Arial;Arial" w:cs=" Arial;Arial" w:ascii=" Arial;Arial" w:hAnsi=" Arial;Arial"/>
          <w:szCs w:val="32"/>
        </w:rPr>
        <w:t>ÞæÊ ÇáÞáæÈ ÍÜ 2 Õ 14</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Pr>
        <w:t>æÐáß Ýì ÇáæÞÊ ÇáÐì ÃÌãÚÜæÇ Úáì Ãäå áÇ ÝÇÚá Úáì ÇáÍÞíÞÜÉ ÅáÇ Çááå</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åÐÇ íæÌÈ Úáì ÃæÇÆá ÇáÕæÝíÉ ÊÞÏíã Íá áÊÝÓíÑ åÐÇ ÇáÊÚÇÑÖ ÇáÙÇåÑì æËãÉ ÍáÇä íÞÏãåãÇ ÇáÝßÑ ÇáÅäÓÇäì</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b/>
          <w:bCs/>
        </w:rPr>
        <w:t>ÃæáåãÜÇ :</w:t>
      </w:r>
      <w:r>
        <w:rPr>
          <w:rFonts w:eastAsia=" Arial;Arial" w:cs=" Arial;Arial" w:ascii=" Arial;Arial" w:hAnsi=" Arial;Arial"/>
        </w:rPr>
        <w:t xml:space="preserve"> Ãä ÇáÝÚá íÃÊì ãä ÝÇÚáíä ÇáÅáå æÇáãÎáæÞ</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b/>
          <w:bCs/>
        </w:rPr>
        <w:t>ËÇäíåãÇ :</w:t>
      </w:r>
      <w:r>
        <w:rPr>
          <w:rFonts w:eastAsia=" Arial;Arial" w:cs=" Arial;Arial" w:ascii=" Arial;Arial" w:hAnsi=" Arial;Arial"/>
        </w:rPr>
        <w:t xml:space="preserve"> Ãä íÞÇá Åä ÇáÝÇÚá ÇáÍÞ åæ Çááå ÚÜÒ æÌá æÃä ãÇ ÓæÇå áíÓ áå ÃÏäì ÏæÑ Ýì ÇáÝÚÜá (1)</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ÝÅÐÇ ßÇäÊ ÇáÌåãíÉ ÞÏ ÂËÑÊ ÅËÈÇÊ ØáÇÞÉ ÇáÝÇÚáíÉ ÇáÅáåíÉ æäÝì ÇáÞÏÑÉ æÇáÝÇÚáíÉ ÇáÈÔÑíÉ ¡ ÝÅä ÇáãÚÊÒáÉ áã Êßä ÅáÇ ÇáãÐåÈ ÇáãÞÇÈá áåÇ ¡ ÍíË ÃÕÑæÇ Úáì Ãä íßæä ÇáÝÚá ÇáÈÔÑì äÊÇÌÇ ÎÇáÕÇ æÃËÑÇ ãÓÊÞáÇ ááÅäÓÇä Úä Ãì ÃËÑ ÎÇÑÌì ÂÎÑ ãä ÝÚá ÇáÑÈ Ãæ ãä ÛíÑå ¡ æåã áÇ íÊåÇæäæä Ýì åÐÇ ÇáÃÕá ãä ÃÕæáåã æáÇ íßÇÏæä íÎÊáÝæä Ýíå ¡ æäÚäì Èå ÞÏÑÉ ÇáÅäÓÇä Úáì ÅÍÏÇË ÇáÝÚá (2)</w:t>
      </w:r>
      <w:r>
        <w:rPr>
          <w:rFonts w:eastAsia=" Arial;Arial" w:cs=" Arial;Arial" w:ascii=" Arial;Arial" w:hAnsi=" Arial;Arial"/>
          <w:rtl w:val="true"/>
        </w:rPr>
        <w:t xml:space="preserve"> .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ÈíäãÇ ÑÝÖ ÃæÇÆá ÇáÕæÝíÉ ÔÃäåã Ýì Ðáß ÔÃä ÇáÕÍÇÈÉ æÇáÊÇÈÚíä ãä ÞÈá ¡ Ãä íßæä åäÇß ÎÇáÞ æãÍÏË ááÃÔíÇÁ ÛíÑ Çááå ÓÈÍÇäå æÊÚÇáì  ÝÇáÍá ÇáÃæá ãÑÝæÖ ÑÝÖÇ ÊÇãÇ ¡ æÐáß áÃä ÇáÝÚá ÚäÏåã áÇ íÃÊì ãä ÜÜÜÜÜÜÜÜÜÜÜÜÜÜÜÜÜÜÜÜÜÜÜÜ</w:t>
      </w:r>
    </w:p>
    <w:p>
      <w:pPr>
        <w:pStyle w:val="Normal"/>
        <w:spacing w:lineRule="atLeast" w:line="240"/>
        <w:jc w:val="both"/>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ÇäÙÑ Ýì Ðáß ßÔÝ ÇáãÍÌæÈ Õ 333</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2</w:t>
      </w:r>
      <w:r>
        <w:rPr>
          <w:rFonts w:eastAsia=" Arial;Arial" w:cs=" Arial;Arial" w:ascii=" Arial;Arial" w:hAnsi=" Arial;Arial"/>
          <w:szCs w:val="32"/>
          <w:rtl w:val="true"/>
        </w:rPr>
        <w:t xml:space="preserve">- </w:t>
      </w:r>
      <w:r>
        <w:rPr>
          <w:rFonts w:eastAsia=" Arial;Arial" w:cs=" Arial;Arial" w:ascii=" Arial;Arial" w:hAnsi=" Arial;Arial"/>
          <w:szCs w:val="32"/>
        </w:rPr>
        <w:t>ÇäÙÑ ÇáÞÖÇÁ æÇáÞÏÑ Ýì ÇáÅÓáÇã Ï . ÝÇÑÞ ÇáÏÓæÞì ÍÜ 2 Õ 203 æÇäÙÑ ÇáãÍíØ ÈÇáÊßÇáíÝ Õ 381 æãÇ ÈÚÏåÇ</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Pr>
        <w:t>ÝÇÚáíä æÅáÇ ßÇä ÔÑßÇ ¡ ÝÇáÝÇÚá ÇáËÇäì ÇáãÙåÑ ááÝÚá æÇáÐì ÝÚá ÈíÏå æÃÌÑì ÇáÝÚá ÈæÇÓØÊÉ åæ ËÇä ãÍÏË ¡ æÇáÃæá ÇáÞÜÏíã åæ ÇáÝÇÚá ÇáÃÕáì ) (1)</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ÝæÞæÚ ÇáÝÚá ÈÝÇÚáíÊíä ÃÚÏå ÃæÇÆá ÇáÕæÝíÉ ÔÑßÇ ¡ ßãÇ Ãäåã ÑÝÖæÇ ÇáÍá ÇáËÇäì ÃíÖÇ ÅÐ íÓÊÏá Çáãßì Úáì ÑÃì ÃæÇÆá ÇáÕæÝíÉ Ýí ÅËÈÇÊ ÇáÃæÇÓØ æÏæÑåÇ ßãÄËÑÇÊ ÝÚÇáÜÉ ãä ÕäÜÚ Çááå ÈÞæáå ÊÚÇáì</w:t>
      </w:r>
      <w:r>
        <w:rPr>
          <w:rFonts w:eastAsia=" Arial;Arial" w:cs=" Arial;Arial" w:ascii=" Arial;Arial" w:hAnsi=" Arial;Arial"/>
          <w:rtl w:val="true"/>
        </w:rPr>
        <w:t xml:space="preserve"> : </w:t>
      </w:r>
    </w:p>
    <w:p>
      <w:pPr>
        <w:pStyle w:val="Normal"/>
        <w:spacing w:lineRule="atLeast" w:line="240"/>
        <w:jc w:val="both"/>
        <w:rPr/>
      </w:pPr>
      <w:r>
        <w:rPr>
          <w:rFonts w:eastAsia=" Arial;Arial" w:cs=" Arial;Arial" w:ascii=" Arial;Arial" w:hAnsi=" Arial;Arial"/>
          <w:b/>
          <w:bCs/>
          <w:rtl w:val="true"/>
        </w:rPr>
        <w:t xml:space="preserve">   </w:t>
      </w:r>
      <w:r>
        <w:rPr>
          <w:rFonts w:eastAsia=" Arial;Arial" w:cs=" Arial;Arial" w:ascii=" Arial;Arial" w:hAnsi=" Arial;Arial"/>
          <w:b/>
          <w:bCs/>
          <w:rtl w:val="true"/>
        </w:rPr>
        <w:t xml:space="preserve">{ </w:t>
      </w:r>
      <w:r>
        <w:rPr>
          <w:rFonts w:eastAsia=" Arial;Arial" w:cs=" Arial;Arial" w:ascii=" Arial;Arial" w:hAnsi=" Arial;Arial"/>
          <w:b/>
          <w:bCs/>
        </w:rPr>
        <w:t>ÝáÇ ÊÚÌÈß ÃãÜæÇáåÜã æáÇ ÃæáÇÏåã</w:t>
      </w:r>
      <w:r>
        <w:rPr>
          <w:rFonts w:eastAsia=" Arial;Arial" w:cs=" Arial;Arial" w:ascii=" Arial;Arial" w:hAnsi=" Arial;Arial"/>
          <w:b/>
          <w:bCs/>
          <w:rtl w:val="true"/>
        </w:rPr>
        <w:t xml:space="preserve"> } </w:t>
      </w:r>
      <w:r>
        <w:rPr>
          <w:rFonts w:eastAsia=" Arial;Arial" w:cs=" Arial;Arial" w:ascii=" Arial;Arial" w:hAnsi=" Arial;Arial"/>
          <w:rtl w:val="true"/>
        </w:rPr>
        <w:t>(</w:t>
      </w:r>
      <w:r>
        <w:rPr>
          <w:rFonts w:eastAsia=" Arial;Arial" w:cs=" Arial;Arial" w:ascii=" Arial;Arial" w:hAnsi=" Arial;Arial"/>
        </w:rPr>
        <w:t>2</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 xml:space="preserve">æÈÞæáå : </w:t>
      </w:r>
      <w:r>
        <w:rPr>
          <w:rFonts w:eastAsia=" Arial;Arial" w:cs=" Arial;Arial" w:ascii=" Arial;Arial" w:hAnsi=" Arial;Arial"/>
          <w:b/>
          <w:bCs/>
        </w:rPr>
        <w:t xml:space="preserve">{ ÚáÜã ÈÇáÞáÜã } </w:t>
      </w:r>
      <w:r>
        <w:rPr>
          <w:rFonts w:eastAsia=" Arial;Arial" w:cs=" Arial;Arial" w:ascii=" Arial;Arial" w:hAnsi=" Arial;Arial"/>
        </w:rPr>
        <w:t>(3)</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ÞÇá Ýí ÊËÈíÊ ÇáÃãáÇß æÈíÚåÇ ãäå ÈÇáÃÚæÇÖ ßÑãÇ ãäå æÝÖáÇ</w:t>
      </w:r>
      <w:r>
        <w:rPr>
          <w:rFonts w:eastAsia=" Arial;Arial" w:cs=" Arial;Arial" w:ascii=" Arial;Arial" w:hAnsi=" Arial;Arial"/>
          <w:rtl w:val="true"/>
        </w:rPr>
        <w:t xml:space="preserve"> : </w:t>
      </w:r>
    </w:p>
    <w:p>
      <w:pPr>
        <w:pStyle w:val="Normal"/>
        <w:spacing w:lineRule="atLeast" w:line="240"/>
        <w:jc w:val="both"/>
        <w:rPr/>
      </w:pPr>
      <w:r>
        <w:rPr>
          <w:rFonts w:eastAsia=" Arial;Arial" w:cs=" Arial;Arial" w:ascii=" Arial;Arial" w:hAnsi=" Arial;Arial"/>
          <w:b/>
          <w:bCs/>
          <w:rtl w:val="true"/>
        </w:rPr>
        <w:t xml:space="preserve">{ </w:t>
      </w:r>
      <w:r>
        <w:rPr>
          <w:rFonts w:eastAsia=" Arial;Arial" w:cs=" Arial;Arial" w:ascii=" Arial;Arial" w:hAnsi=" Arial;Arial"/>
          <w:b/>
          <w:bCs/>
        </w:rPr>
        <w:t>Åä Çááå ÇÔÊÑì ãä ÇáãÄãäíä ÃäÝÓåã æÃãæÇáåã ÈÃä áåã ÇáÌäÉ</w:t>
      </w:r>
      <w:r>
        <w:rPr>
          <w:rFonts w:eastAsia=" Arial;Arial" w:cs=" Arial;Arial" w:ascii=" Arial;Arial" w:hAnsi=" Arial;Arial"/>
          <w:b/>
          <w:bCs/>
          <w:rtl w:val="true"/>
        </w:rPr>
        <w:t xml:space="preserve"> } </w:t>
      </w:r>
      <w:r>
        <w:rPr>
          <w:rFonts w:eastAsia=" Arial;Arial" w:cs=" Arial;Arial" w:ascii=" Arial;Arial" w:hAnsi=" Arial;Arial"/>
          <w:rtl w:val="true"/>
        </w:rPr>
        <w:t>(</w:t>
      </w:r>
      <w:r>
        <w:rPr>
          <w:rFonts w:eastAsia=" Arial;Arial" w:cs=" Arial;Arial" w:ascii=" Arial;Arial" w:hAnsi=" Arial;Arial"/>
        </w:rPr>
        <w:t>4</w:t>
      </w:r>
      <w:r>
        <w:rPr>
          <w:rFonts w:eastAsia=" Arial;Arial" w:cs=" Arial;Arial" w:ascii=" Arial;Arial" w:hAnsi=" Arial;Arial"/>
          <w:rtl w:val="true"/>
        </w:rPr>
        <w:t>)</w:t>
      </w:r>
      <w:r>
        <w:rPr>
          <w:rFonts w:eastAsia=" Arial;Arial" w:cs=" Arial;Arial" w:ascii=" Arial;Arial" w:hAnsi=" Arial;Arial"/>
          <w:b/>
          <w:bCs/>
          <w:rtl w:val="true"/>
        </w:rPr>
        <w:t xml:space="preserve"> </w:t>
      </w:r>
      <w:r>
        <w:rPr>
          <w:rFonts w:eastAsia=" Arial;Arial" w:cs=" Arial;Arial" w:ascii=" Arial;Arial" w:hAnsi=" Arial;Arial"/>
          <w:rtl w:val="true"/>
        </w:rPr>
        <w:t>.</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ÇáÍá ÇáÐì íãßä ÇÓÊäÈÇØå ãä ÇáßÊÈ ÇáÑÆíÓíÉ áÃæÇÆá ÇáÕæÝíÉ æãä ÃÞæÇáåã æãÄËæÑÇÊåã ÇáæÇÑÏÉ Ýí åÐå ÇáßÊÈ íÊáÎÕ Ýí ÇáÇÚÊÞÇÏ ÈÃä ÇáÝÚá ÇáæÇÍÏ Ðæ æÌåíÜä</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Pr>
        <w:t>ÜÜÜÜÜÜÜÜÜÜÜÜÜÜÜÜÜÜÜÜÜÜÜÜ</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ÞæÊ ÇáÞáæÈ ÌÜ2 Õ12 æÇäÙÑ ßÔÝ ÇáãÍÌæÈ Õ 333</w:t>
      </w:r>
      <w:r>
        <w:rPr>
          <w:rFonts w:eastAsia=" Arial;Arial" w:cs=" Arial;Arial" w:ascii=" Arial;Arial" w:hAnsi=" Arial;Arial"/>
          <w:szCs w:val="32"/>
          <w:rtl w:val="true"/>
        </w:rPr>
        <w:t xml:space="preserve"> .</w:t>
      </w:r>
    </w:p>
    <w:p>
      <w:pPr>
        <w:pStyle w:val="Normal"/>
        <w:spacing w:lineRule="atLeast" w:line="240"/>
        <w:jc w:val="both"/>
        <w:rPr/>
      </w:pPr>
      <w:r>
        <w:rPr>
          <w:rFonts w:eastAsia=" Arial;Arial" w:cs=" Arial;Arial" w:ascii=" Arial;Arial" w:hAnsi=" Arial;Arial"/>
          <w:szCs w:val="32"/>
        </w:rPr>
        <w:t>2</w:t>
      </w:r>
      <w:r>
        <w:rPr>
          <w:rFonts w:eastAsia=" Arial;Arial" w:cs=" Arial;Arial" w:ascii=" Arial;Arial" w:hAnsi=" Arial;Arial"/>
          <w:szCs w:val="32"/>
          <w:rtl w:val="true"/>
        </w:rPr>
        <w:t xml:space="preserve">- </w:t>
      </w:r>
      <w:r>
        <w:rPr>
          <w:rFonts w:eastAsia=" Arial;Arial" w:cs=" Arial;Arial" w:ascii=" Arial;Arial" w:hAnsi=" Arial;Arial"/>
          <w:szCs w:val="32"/>
        </w:rPr>
        <w:t>ÇáÊæÈå / 55</w:t>
      </w:r>
      <w:r>
        <w:rPr>
          <w:rFonts w:eastAsia=" Arial;Arial" w:cs=" Arial;Arial" w:ascii=" Arial;Arial" w:hAnsi=" Arial;Arial"/>
          <w:szCs w:val="32"/>
          <w:rtl w:val="true"/>
        </w:rPr>
        <w:t xml:space="preserve"> .</w:t>
      </w:r>
    </w:p>
    <w:p>
      <w:pPr>
        <w:pStyle w:val="Normal"/>
        <w:spacing w:lineRule="atLeast" w:line="240"/>
        <w:jc w:val="both"/>
        <w:rPr/>
      </w:pPr>
      <w:r>
        <w:rPr>
          <w:rFonts w:eastAsia=" Arial;Arial" w:cs=" Arial;Arial" w:ascii=" Arial;Arial" w:hAnsi=" Arial;Arial"/>
          <w:szCs w:val="32"/>
        </w:rPr>
        <w:t>3</w:t>
      </w:r>
      <w:r>
        <w:rPr>
          <w:rFonts w:eastAsia=" Arial;Arial" w:cs=" Arial;Arial" w:ascii=" Arial;Arial" w:hAnsi=" Arial;Arial"/>
          <w:szCs w:val="32"/>
          <w:rtl w:val="true"/>
        </w:rPr>
        <w:t xml:space="preserve">- </w:t>
      </w:r>
      <w:r>
        <w:rPr>
          <w:rFonts w:eastAsia=" Arial;Arial" w:cs=" Arial;Arial" w:ascii=" Arial;Arial" w:hAnsi=" Arial;Arial"/>
          <w:szCs w:val="32"/>
        </w:rPr>
        <w:t>ÇáÚáÞ /4</w:t>
      </w:r>
      <w:r>
        <w:rPr>
          <w:rFonts w:eastAsia=" Arial;Arial" w:cs=" Arial;Arial" w:ascii=" Arial;Arial" w:hAnsi=" Arial;Arial"/>
          <w:szCs w:val="32"/>
          <w:rtl w:val="true"/>
        </w:rPr>
        <w:t xml:space="preserve"> .  </w:t>
      </w:r>
    </w:p>
    <w:p>
      <w:pPr>
        <w:pStyle w:val="Normal"/>
        <w:spacing w:lineRule="atLeast" w:line="240"/>
        <w:jc w:val="both"/>
        <w:rPr/>
      </w:pPr>
      <w:r>
        <w:rPr>
          <w:rFonts w:eastAsia=" Arial;Arial" w:cs=" Arial;Arial" w:ascii=" Arial;Arial" w:hAnsi=" Arial;Arial"/>
          <w:szCs w:val="32"/>
        </w:rPr>
        <w:t>4</w:t>
      </w:r>
      <w:r>
        <w:rPr>
          <w:rFonts w:eastAsia=" Arial;Arial" w:cs=" Arial;Arial" w:ascii=" Arial;Arial" w:hAnsi=" Arial;Arial"/>
          <w:szCs w:val="32"/>
          <w:rtl w:val="true"/>
        </w:rPr>
        <w:t xml:space="preserve">- </w:t>
      </w:r>
      <w:r>
        <w:rPr>
          <w:rFonts w:eastAsia=" Arial;Arial" w:cs=" Arial;Arial" w:ascii=" Arial;Arial" w:hAnsi=" Arial;Arial"/>
          <w:szCs w:val="32"/>
        </w:rPr>
        <w:t>ÇáÊæÈå / 111</w:t>
      </w:r>
      <w:r>
        <w:rPr>
          <w:rFonts w:eastAsia=" Arial;Arial" w:cs=" Arial;Arial" w:ascii=" Arial;Arial" w:hAnsi=" Arial;Arial"/>
          <w:szCs w:val="32"/>
          <w:rtl w:val="true"/>
        </w:rPr>
        <w:t xml:space="preserve"> .</w:t>
      </w:r>
    </w:p>
    <w:p>
      <w:pPr>
        <w:pStyle w:val="Normal"/>
        <w:spacing w:lineRule="atLeast" w:line="240"/>
        <w:jc w:val="both"/>
        <w:rPr/>
      </w:pPr>
      <w:r>
        <w:rPr>
          <w:rFonts w:eastAsia=" Arial;Arial" w:cs=" Arial;Arial" w:ascii=" Arial;Arial" w:hAnsi=" Arial;Arial"/>
          <w:szCs w:val="32"/>
          <w:rtl w:val="true"/>
        </w:rPr>
        <w:t xml:space="preserve">  </w:t>
      </w:r>
      <w:r>
        <w:rPr>
          <w:rFonts w:eastAsia=" Arial;Arial" w:cs=" Arial;Arial" w:ascii=" Arial;Arial" w:hAnsi=" Arial;Arial"/>
          <w:szCs w:val="32"/>
        </w:rPr>
        <w:t>æÇäÙÑÇáÓÇÈÞ ÌÜ2 Õ12 æÇáÊÚÑÝ Õ62</w:t>
      </w:r>
      <w:r>
        <w:rPr>
          <w:rFonts w:eastAsia=" Arial;Arial" w:cs=" Arial;Arial" w:ascii=" Arial;Arial" w:hAnsi=" Arial;Arial"/>
          <w:szCs w:val="32"/>
          <w:rtl w:val="true"/>
        </w:rPr>
        <w:t xml:space="preserve">  .</w:t>
      </w:r>
    </w:p>
    <w:p>
      <w:pPr>
        <w:pStyle w:val="Normal"/>
        <w:spacing w:lineRule="atLeast" w:line="240"/>
        <w:ind w:left="799" w:hanging="799"/>
        <w:jc w:val="both"/>
        <w:rPr>
          <w:rFonts w:ascii=" Arial;Arial" w:hAnsi=" Arial;Arial" w:eastAsia=" Arial;Arial" w:cs=" Arial;Arial"/>
          <w:b/>
          <w:b/>
          <w:bCs/>
        </w:rPr>
      </w:pPr>
      <w:r>
        <w:rPr>
          <w:rFonts w:eastAsia=" Arial;Arial" w:cs=" Arial;Arial" w:ascii=" Arial;Arial" w:hAnsi=" Arial;Arial"/>
          <w:b/>
          <w:bCs/>
          <w:rtl w:val="true"/>
        </w:rPr>
        <w:t>[</w:t>
      </w:r>
      <w:r>
        <w:rPr>
          <w:rFonts w:eastAsia=" Arial;Arial" w:cs=" Arial;Arial" w:ascii=" Arial;Arial" w:hAnsi=" Arial;Arial"/>
          <w:b/>
          <w:bCs/>
        </w:rPr>
        <w:t>1</w:t>
      </w:r>
      <w:r>
        <w:rPr>
          <w:rFonts w:eastAsia=" Arial;Arial" w:cs=" Arial;Arial" w:ascii=" Arial;Arial" w:hAnsi=" Arial;Arial"/>
          <w:b/>
          <w:bCs/>
          <w:rtl w:val="true"/>
        </w:rPr>
        <w:t xml:space="preserve">] - </w:t>
      </w:r>
      <w:r>
        <w:rPr>
          <w:rFonts w:eastAsia=" Arial;Arial" w:cs=" Arial;Arial" w:ascii=" Arial;Arial" w:hAnsi=" Arial;Arial"/>
          <w:b/>
          <w:bCs/>
        </w:rPr>
        <w:t>æÌå åæ Ýíå ãÍÜÜÜÏË æãÎáÜæÞ Úáì ÇáÍÞíÞÜÜÜÉ ÈÝÇÚáíÉ Çááå ÚÜÜÒæÌá æÍÜÏå áÇ ÔÑíß áå</w:t>
      </w:r>
      <w:r>
        <w:rPr>
          <w:rFonts w:eastAsia=" Arial;Arial" w:cs=" Arial;Arial" w:ascii=" Arial;Arial" w:hAnsi=" Arial;Arial"/>
          <w:b/>
          <w:bCs/>
          <w:rtl w:val="true"/>
        </w:rPr>
        <w:t xml:space="preserve"> .</w:t>
      </w:r>
    </w:p>
    <w:p>
      <w:pPr>
        <w:pStyle w:val="Normal"/>
        <w:spacing w:lineRule="atLeast" w:line="240"/>
        <w:ind w:left="799" w:hanging="799"/>
        <w:jc w:val="both"/>
        <w:rPr>
          <w:rFonts w:ascii=" Arial;Arial" w:hAnsi=" Arial;Arial" w:eastAsia=" Arial;Arial" w:cs=" Arial;Arial"/>
          <w:b/>
          <w:b/>
          <w:bCs/>
        </w:rPr>
      </w:pPr>
      <w:r>
        <w:rPr>
          <w:rFonts w:eastAsia=" Arial;Arial" w:cs=" Arial;Arial" w:ascii=" Arial;Arial" w:hAnsi=" Arial;Arial"/>
          <w:b/>
          <w:bCs/>
          <w:rtl w:val="true"/>
        </w:rPr>
        <w:t>[</w:t>
      </w:r>
      <w:r>
        <w:rPr>
          <w:rFonts w:eastAsia=" Arial;Arial" w:cs=" Arial;Arial" w:ascii=" Arial;Arial" w:hAnsi=" Arial;Arial"/>
          <w:b/>
          <w:bCs/>
        </w:rPr>
        <w:t>2</w:t>
      </w:r>
      <w:r>
        <w:rPr>
          <w:rFonts w:eastAsia=" Arial;Arial" w:cs=" Arial;Arial" w:ascii=" Arial;Arial" w:hAnsi=" Arial;Arial"/>
          <w:b/>
          <w:bCs/>
          <w:rtl w:val="true"/>
        </w:rPr>
        <w:t xml:space="preserve">] - </w:t>
      </w:r>
      <w:r>
        <w:rPr>
          <w:rFonts w:eastAsia=" Arial;Arial" w:cs=" Arial;Arial" w:ascii=" Arial;Arial" w:hAnsi=" Arial;Arial"/>
          <w:b/>
          <w:bCs/>
        </w:rPr>
        <w:t>ææÌå ÂÎÑ ÈÇÓÊØÇÚÉ ÇáÅäÓÇä</w:t>
      </w:r>
      <w:r>
        <w:rPr>
          <w:rFonts w:eastAsia=" Arial;Arial" w:cs=" Arial;Arial" w:ascii=" Arial;Arial" w:hAnsi=" Arial;Arial"/>
          <w:b/>
          <w:bCs/>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åÐÇ ÇáæÌå ÇáÃÎíÑ áÇ íãÊ ÈÃíÉ ÕáÉ Åáì ÅÍÏÇË ÇáÝÚá Ãæ ÎáÞå æíÓãì åÐÇ ÇáæÌå ßÓÈÇ ¡ æÇáÏáíá Úáì Ðáß ÚäÏåã Ãä ÇáÝÚá    ÇáæÇÍÏ íäÓÈå ÇáÞÑÂä ÇáßÑíã ááÎÇáÞ ÞÈá ÇáÅäÓÇä ÝÚáÇ ÈÇÚÊÈÇÑ Ãäå  ÓÈÍÇäå æÊÚÇáì åæ ÇáÎÇáÞ ÇáãÍÏË áå æÍÏå æáíÓ ááÅäÓÇä Ãì ÏæÑ Ýíå Úáì ÇáÅØáÇÞ ¡ ÃãÇ ÇáæÌå ÇáËÇäì æåæ ÇßÊÓÇÈ ÇáÅäÓÇä ááÝÚá ÝáíÓ ÎáÞÇ Ãæ ÅÍÏÇËÇ áå ¡ æÅä ßÇä ÇáßÓÈ íËÈÊ ÏæÑÂ ááÝÇÚáíÉ ÇáÅäÓÇäíÉ ãÊÑÊÈÇ Úáì ÇáÇÎÊíÇÑ</w:t>
      </w:r>
      <w:r>
        <w:rPr>
          <w:rFonts w:eastAsia=" Arial;Arial" w:cs=" Arial;Arial" w:ascii=" Arial;Arial" w:hAnsi=" Arial;Arial"/>
          <w:rtl w:val="true"/>
        </w:rPr>
        <w:t xml:space="preserve"> .</w:t>
      </w:r>
    </w:p>
    <w:p>
      <w:pPr>
        <w:pStyle w:val="Normal"/>
        <w:numPr>
          <w:ilvl w:val="0"/>
          <w:numId w:val="5"/>
        </w:numPr>
        <w:tabs>
          <w:tab w:val="clear" w:pos="720"/>
          <w:tab w:val="left" w:pos="0" w:leader="none"/>
        </w:tabs>
        <w:spacing w:lineRule="atLeast" w:line="240"/>
        <w:ind w:left="566" w:firstLine="283"/>
        <w:jc w:val="both"/>
        <w:rPr/>
      </w:pPr>
      <w:r>
        <w:rPr>
          <w:rFonts w:eastAsia=" Arial;Arial" w:cs=" Arial;Arial" w:ascii=" Arial;Arial" w:hAnsi=" Arial;Arial"/>
        </w:rPr>
        <w:t xml:space="preserve">ÞÇá ÊÚÇáì : </w:t>
      </w:r>
      <w:r>
        <w:rPr>
          <w:rFonts w:eastAsia=" Arial;Arial" w:cs=" Arial;Arial" w:ascii=" Arial;Arial" w:hAnsi=" Arial;Arial"/>
          <w:b/>
          <w:bCs/>
        </w:rPr>
        <w:t>{ ÃÝÑÃíÊã ãÇ Êãäæä ÃÃäÊã ÊÎáÞæäå Ãã äÍä            ÇáÎÇáÞæä }</w:t>
      </w:r>
      <w:r>
        <w:rPr>
          <w:rFonts w:eastAsia=" Arial;Arial" w:cs=" Arial;Arial" w:ascii=" Arial;Arial" w:hAnsi=" Arial;Arial"/>
        </w:rPr>
        <w:t xml:space="preserve"> (1)</w:t>
      </w:r>
      <w:r>
        <w:rPr>
          <w:rFonts w:eastAsia=" Arial;Arial" w:cs=" Arial;Arial" w:ascii=" Arial;Arial" w:hAnsi=" Arial;Arial"/>
          <w:rtl w:val="true"/>
        </w:rPr>
        <w:t xml:space="preserve"> .</w:t>
      </w:r>
    </w:p>
    <w:p>
      <w:pPr>
        <w:pStyle w:val="Normal"/>
        <w:numPr>
          <w:ilvl w:val="0"/>
          <w:numId w:val="5"/>
        </w:numPr>
        <w:tabs>
          <w:tab w:val="clear" w:pos="720"/>
          <w:tab w:val="left" w:pos="0" w:leader="none"/>
        </w:tabs>
        <w:spacing w:lineRule="atLeast" w:line="240"/>
        <w:ind w:left="0" w:firstLine="566"/>
        <w:jc w:val="both"/>
        <w:rPr/>
      </w:pPr>
      <w:r>
        <w:rPr>
          <w:rFonts w:eastAsia=" Arial;Arial" w:cs=" Arial;Arial" w:ascii=" Arial;Arial" w:hAnsi=" Arial;Arial"/>
        </w:rPr>
        <w:t xml:space="preserve">æÞÇá ÃíÖÇ : </w:t>
      </w:r>
      <w:r>
        <w:rPr>
          <w:rFonts w:eastAsia=" Arial;Arial" w:cs=" Arial;Arial" w:ascii=" Arial;Arial" w:hAnsi=" Arial;Arial"/>
          <w:b/>
          <w:bCs/>
        </w:rPr>
        <w:t xml:space="preserve">{ ÃÝÑÃíÊã ãÇ ÊÍÑËæä ÃÃäÊã ÊÒÑÚæäå Ãã äÍä     ÇáÒÇÑÚæä } </w:t>
      </w:r>
      <w:r>
        <w:rPr>
          <w:rFonts w:eastAsia=" Arial;Arial" w:cs=" Arial;Arial" w:ascii=" Arial;Arial" w:hAnsi=" Arial;Arial"/>
        </w:rPr>
        <w:t>(2)</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ÝÃÖÇÝ ÇáÅãäÇÁ æÇáÍÑË ÅáíäÇ áÃäåÇ ÃÚãÇá æäÍä ÚÈíÏ ÚãÇá ¡ æáÃäåÇ ÕÝÇÊäÇ æÃÍßÇãåÇ ÚÇÆÏÉ ÚáíäÇ ¡ æÃÖÇÝ ÇáÎáÞ æÇáÒÑÚ Åáíå áÃäåÇ ÂíÇÊ ÜÜÜÜÜÜÜÜÜÜÜÜÜÜÜÜÜÜÜÜÜÜÜÜ</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ÇáæÇÞÚÉ /58</w:t>
      </w:r>
      <w:r>
        <w:rPr>
          <w:rFonts w:eastAsia=" Arial;Arial" w:cs=" Arial;Arial" w:ascii=" Arial;Arial" w:hAnsi=" Arial;Arial"/>
          <w:szCs w:val="32"/>
          <w:rtl w:val="true"/>
        </w:rPr>
        <w:t xml:space="preserve"> .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2</w:t>
      </w:r>
      <w:r>
        <w:rPr>
          <w:rFonts w:eastAsia=" Arial;Arial" w:cs=" Arial;Arial" w:ascii=" Arial;Arial" w:hAnsi=" Arial;Arial"/>
          <w:szCs w:val="32"/>
          <w:rtl w:val="true"/>
        </w:rPr>
        <w:t xml:space="preserve">- </w:t>
      </w:r>
      <w:r>
        <w:rPr>
          <w:rFonts w:eastAsia=" Arial;Arial" w:cs=" Arial;Arial" w:ascii=" Arial;Arial" w:hAnsi=" Arial;Arial"/>
          <w:szCs w:val="32"/>
        </w:rPr>
        <w:t>ÇáæÇÞÚÉ /63</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Pr>
        <w:t>Úä ÞÏÑÊå æÍßãÊå æÇááå åæ ÇáÞÇÏÑ ÇáÍßíã (1) ÝÇáÃÔíÇÁ æÇáÃÍíÇÁ æÇáÃÝÚÇá ãÎáæÞÇÊ ááå ÈÞÏÑå ãßÊÓÈÉ ááÚÈÏ ÈÇÓÊØÇÚÊå</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 xml:space="preserve">íÞæá Çáãßì : </w:t>
      </w:r>
      <w:r>
        <w:rPr>
          <w:rFonts w:eastAsia=" Arial;Arial" w:cs=" Arial;Arial" w:ascii=" Arial;Arial" w:hAnsi=" Arial;Arial"/>
          <w:b/>
          <w:bCs/>
        </w:rPr>
        <w:t>( ÃáÇ ÊÑì Ãäß áÇ ÊÞæá ÎáÞäì ÃÈì æÅä ßÇä åæ ÓÈÈ ÎáÞß æáÇ ÊÞæá ÃÍíÇäì æÃãÇÊäì ÝáÇä æÅä ßÇä æÇÓØÉ Ýí ÇáÅÍíÇÁ æÇáÞÊá ¡ áÃä åÐÇ ÔÑß ÙÇåÑ ÇÔÊåÑ ÞÈÍå ÝÊÜÑß )</w:t>
      </w:r>
      <w:r>
        <w:rPr>
          <w:rFonts w:eastAsia=" Arial;Arial" w:cs=" Arial;Arial" w:ascii=" Arial;Arial" w:hAnsi=" Arial;Arial"/>
        </w:rPr>
        <w:t xml:space="preserve"> (2)</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 xml:space="preserve">Ëã íÚÞÈ Çáãßì Úáì åÐå ÇáÃãËáå ãä ÇáÃÝÚÇá ÈÞæáå : </w:t>
      </w:r>
      <w:r>
        <w:rPr>
          <w:rFonts w:eastAsia=" Arial;Arial" w:cs=" Arial;Arial" w:ascii=" Arial;Arial" w:hAnsi=" Arial;Arial"/>
          <w:b/>
          <w:bCs/>
        </w:rPr>
        <w:t>( æßÐáß ßÜá ãÇ ÐßÑ Ýì ÇáßÊÇÈ ãä ÇáÃÚãÇá æÇáÇßÊÓÇÈ ÃÖíÝ Åáí ÇáÌÜæÇÑÍ ÇáãÌÊÑÍÉ æäÓÜÈ Åáì ÇáÃÏæÇÊ ÇáãßÊÓÈÜÉ )</w:t>
      </w:r>
      <w:r>
        <w:rPr>
          <w:rFonts w:eastAsia=" Arial;Arial" w:cs=" Arial;Arial" w:ascii=" Arial;Arial" w:hAnsi=" Arial;Arial"/>
        </w:rPr>
        <w:t xml:space="preserve"> (3)</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åæ ÚäÏå ãä ßÓÈ ÇáÚÈíÏ æãä ÎáÞ Çááå æÍÏå</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ÈåÐÇ ÇáÍá ÇÓÊØÇÚ ÃæÇÆá ÇáÕæÝíÉ ÅËÈÇÊ ÇáÝÚá ÇáÍÞíÞì ÈãÚäì ÇáÅÍÏÇË æÇáÎáÞ ááå æÍÏå ãÓÊäÏíä Ýì Ðáß Åáí ßÊÇÈ Çááå æÓäÉ ÑÓæáå Õáì Çááå Úáíå æÓáã ãÊÈÚíä ÈÐáß ØÑíÞÉ ÇáÓáÝ ãä ÇáÕÍÇÈÉ æÇáãÍÏËíä æÇáÝÞåÇÁ æÃåá ÇáÓäÉ æÇáÌãÇÚÉ ¡ æÝì äÝÓ ÇáæÞÊ æÝÞæÇ ÈåÐÇ ÇáÍá Ýì ÅËÈÜÇÊ ÏæÑ ááÝÜÇÚáíÉ ÇáÅäÓÇäíÉ íßÝì áÅËÈÇÊ ÇáãÓÆæáíÉ ÇáÎáÞíÉ æÇÓÊÍÇÞ ÇáÌÒÇÁ ¡ Ýåã ÃÞÇãæÇ ÇßÊÓÇÈ ÇáÚÈÏ ÈäÇÁ Úáí ÇÎÊíÇÑå ¡ æÞÑÑæÇ ÜÜÜÜÜÜÜÜÜÜÜÜÜÜÜÜÜÜÜÜÜÜÜÜ</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ÞæÊ ÇáÞáæÈ ÍÜ2 Õ11</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2</w:t>
      </w:r>
      <w:r>
        <w:rPr>
          <w:rFonts w:eastAsia=" Arial;Arial" w:cs=" Arial;Arial" w:ascii=" Arial;Arial" w:hAnsi=" Arial;Arial"/>
          <w:szCs w:val="32"/>
          <w:rtl w:val="true"/>
        </w:rPr>
        <w:t xml:space="preserve">- </w:t>
      </w:r>
      <w:r>
        <w:rPr>
          <w:rFonts w:eastAsia=" Arial;Arial" w:cs=" Arial;Arial" w:ascii=" Arial;Arial" w:hAnsi=" Arial;Arial"/>
          <w:szCs w:val="32"/>
        </w:rPr>
        <w:t>ÇáÓÇÈÞ ÍÜ2 Õ11</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3</w:t>
      </w:r>
      <w:r>
        <w:rPr>
          <w:rFonts w:eastAsia=" Arial;Arial" w:cs=" Arial;Arial" w:ascii=" Arial;Arial" w:hAnsi=" Arial;Arial"/>
          <w:szCs w:val="32"/>
          <w:rtl w:val="true"/>
        </w:rPr>
        <w:t xml:space="preserve">- </w:t>
      </w:r>
      <w:r>
        <w:rPr>
          <w:rFonts w:eastAsia=" Arial;Arial" w:cs=" Arial;Arial" w:ascii=" Arial;Arial" w:hAnsi=" Arial;Arial"/>
          <w:szCs w:val="32"/>
        </w:rPr>
        <w:t>ÇáÓÇÈÞ ÍÜ2 Õ11</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Pr>
        <w:t>ÎáÞ Çááå ÚÒ æÌá ÇÓÊØÇÚÉ ÇáÚÈÏ ÚäÏ ÇáÝÚá æÊÒæíÏå ÈåÇ áíÞÏÑ Úáì ÇßÊÓÇÈ ÇáÝÚá æÖÏå Ãæ ÇßÊÓÇÈ ÇáÝÚá æÇßÊÓÇÈ ÇáÊÑß áÇ áíÞÏÑ Úáì ÅÍÏÇË ÇáÝÚÜÜá æÎáÞå áÃä ÇáÎÇáÞ æÇáãÍÏË åæ Çááå ÚÒ æÌá</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ÝÇáÇÓÊØÇÚÉ ááßÓÈ æáíÓÊ ááÎáÞ æÇáÅÍÏÇË ¡ æÇááå ÓÈÍÇäå æÊÚÇáì ÎÇáÞ ááÝÚá Ýì ÇáÍÇáíä ÓæÇÁ ßÇä ÇáÝÚá ÇáãÑÇÏ ááÚÈÏ ØÇÚÉ Ãæ ãÚÕíÉ ¡ æãä Ëã ÝáÇ íÊã ÔìÁ Ýì Çáßæä æáÇ ÃËÑ æáÇ ÝÚá áåÐÇ ÇáÔìÁ ÅáÇ ÈÅÐäå Çááå æÎáÞå áå</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Pr>
        <w:t xml:space="preserve">æåÐÇ ÇáÍá íÊæÇÝÞ ãÚ ÇáßáãÇÊ ÇáÈáíÛÉ ááÍÓÜÜä ÈÜä Úáì ÇáÊí ÃæÑÏåÇ ÇáßáÇÈÇÐì Ýí ÈÇÈ ÇáÇÓÊØÇÚÉ </w:t>
      </w:r>
      <w:r>
        <w:rPr>
          <w:rFonts w:eastAsia=" Arial;Arial" w:cs=" Arial;Arial" w:ascii=" Arial;Arial" w:hAnsi=" Arial;Arial"/>
          <w:b/>
          <w:bCs/>
        </w:rPr>
        <w:t>: ( Åä Çááå ÊÚÇáì áÇ íØÇÚ ÈÅßÑÇå æáÇ íÚÕì ÈÛáÈÉ æáã íåãá ÇáÚÈÇÏ ãä ÇáããáßÉ )</w:t>
      </w:r>
      <w:r>
        <w:rPr>
          <w:rFonts w:eastAsia=" Arial;Arial" w:cs=" Arial;Arial" w:ascii=" Arial;Arial" w:hAnsi=" Arial;Arial"/>
        </w:rPr>
        <w:t xml:space="preserve"> (1)</w:t>
      </w:r>
      <w:r>
        <w:rPr>
          <w:rFonts w:eastAsia=" Arial;Arial" w:cs=" Arial;Arial" w:ascii=" Arial;Arial" w:hAnsi=" Arial;Arial"/>
          <w:rtl w:val="true"/>
        </w:rPr>
        <w:t xml:space="preserve"> .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ÝÃËÈÊ ÇÎÊíÇÑ ÇáÅäÓÇä ááØÇÚÉ æÇáãÚÕíÉ æÈíä Ãä åÐÇ æÇÞÚ ÈÃãÑ Çááå  æÝì åÐÇ íÞÜæá Óåá Èä ÚÈÏ Çááå :</w:t>
      </w:r>
      <w:r>
        <w:rPr>
          <w:rFonts w:eastAsia=" Arial;Arial" w:cs=" Arial;Arial" w:ascii=" Arial;Arial" w:hAnsi=" Arial;Arial"/>
          <w:b/>
          <w:bCs/>
        </w:rPr>
        <w:t xml:space="preserve"> ( Åä Çááå ÊÚÇáì áã íÞæ ÇáÃÈÑÇÑ ÈÇáÌÈÜÑ ÅäãÇ ÞæÇåã ÈÇáíÞÜíä )</w:t>
      </w:r>
      <w:r>
        <w:rPr>
          <w:rFonts w:eastAsia=" Arial;Arial" w:cs=" Arial;Arial" w:ascii=" Arial;Arial" w:hAnsi=" Arial;Arial"/>
        </w:rPr>
        <w:t xml:space="preserve"> (2)</w:t>
      </w:r>
      <w:r>
        <w:rPr>
          <w:rFonts w:eastAsia=" Arial;Arial" w:cs=" Arial;Arial" w:ascii=" Arial;Arial" w:hAnsi=" Arial;Arial"/>
          <w:rtl w:val="true"/>
        </w:rPr>
        <w:t xml:space="preserve"> .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íÑì Çáãßì Ãä äÓÈÉ ÇáÝÚá Åáì ÇáÓÈÈ Ãæ Åáì ÇáÚÈÏ ÔÑßÇ ¡ æáÇ íÝÑÞ Ýì Ðáß Èíä ÎáÞ Çááå æÅÍíÇÆå æÅãÇÊÊå æÈíä ÇáßÓÈ Ýì ÇáÑÒÞ   ÝßãÇ Ãä Çááå ÃÎÈÑäÇ Ãäå ÇáÎÇáÞ ÇáãÍì ÇáããíÊ ÃÎÈÑäÇ Ãäå ÇáÑÇÒÞ ¡ æÞÑä Èíä ÜÜÜÜÜÜÜÜÜÜÜÜÜÜÜÜÜÜÜÜÜÜÜ</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ÇáÊÚÑÝ Õ64</w:t>
      </w:r>
      <w:r>
        <w:rPr>
          <w:rFonts w:eastAsia=" Arial;Arial" w:cs=" Arial;Arial" w:ascii=" Arial;Arial" w:hAnsi=" Arial;Arial"/>
          <w:szCs w:val="32"/>
          <w:rtl w:val="true"/>
        </w:rPr>
        <w:t xml:space="preserve"> .</w:t>
      </w:r>
    </w:p>
    <w:p>
      <w:pPr>
        <w:pStyle w:val="Normal"/>
        <w:spacing w:lineRule="atLeast" w:line="240"/>
        <w:jc w:val="both"/>
        <w:rPr/>
      </w:pPr>
      <w:r>
        <w:rPr>
          <w:rFonts w:eastAsia=" Arial;Arial" w:cs=" Arial;Arial" w:ascii=" Arial;Arial" w:hAnsi=" Arial;Arial"/>
          <w:szCs w:val="32"/>
        </w:rPr>
        <w:t>2</w:t>
      </w:r>
      <w:r>
        <w:rPr>
          <w:rFonts w:eastAsia=" Arial;Arial" w:cs=" Arial;Arial" w:ascii=" Arial;Arial" w:hAnsi=" Arial;Arial"/>
          <w:szCs w:val="32"/>
          <w:rtl w:val="true"/>
        </w:rPr>
        <w:t xml:space="preserve">- </w:t>
      </w:r>
      <w:r>
        <w:rPr>
          <w:rFonts w:eastAsia=" Arial;Arial" w:cs=" Arial;Arial" w:ascii=" Arial;Arial" w:hAnsi=" Arial;Arial"/>
          <w:szCs w:val="32"/>
        </w:rPr>
        <w:t>ÇáÓÇÈÞ Õ 64</w:t>
      </w:r>
      <w:r>
        <w:rPr>
          <w:rFonts w:eastAsia=" Arial;Arial" w:cs=" Arial;Arial" w:ascii=" Arial;Arial" w:hAnsi=" Arial;Arial"/>
          <w:szCs w:val="32"/>
          <w:rtl w:val="true"/>
        </w:rPr>
        <w:t xml:space="preserve"> . </w:t>
      </w:r>
    </w:p>
    <w:p>
      <w:pPr>
        <w:pStyle w:val="Normal"/>
        <w:spacing w:lineRule="atLeast" w:line="240"/>
        <w:jc w:val="both"/>
        <w:rPr/>
      </w:pPr>
      <w:r>
        <w:rPr>
          <w:rFonts w:eastAsia=" Arial;Arial" w:cs=" Arial;Arial" w:ascii=" Arial;Arial" w:hAnsi=" Arial;Arial"/>
        </w:rPr>
        <w:t xml:space="preserve">åÐå ÇáÃÑÈÚ Ýì ÞÑä æÇÍÏ ãÜÚ ÊÑÊíÈ ÇáÍßãÉ æÇáÞÜÏÑÉ áÙåæÑ ÇáÃÓÈÇÈ ææÌÜÜæÏ ÇáÃæÇÓØ ÝÞÜÇá ÊÚÇáì  : </w:t>
      </w:r>
      <w:r>
        <w:rPr>
          <w:rFonts w:eastAsia=" Arial;Arial" w:cs=" Arial;Arial" w:ascii=" Arial;Arial" w:hAnsi=" Arial;Arial"/>
          <w:b/>
          <w:bCs/>
        </w:rPr>
        <w:t>{ Çááå ÇáÐì ÎáÞßã Ëã ÑÒÞßã Ëã íãÊíßã Ëã íÍíßã }</w:t>
      </w:r>
      <w:r>
        <w:rPr>
          <w:rFonts w:eastAsia=" Arial;Arial" w:cs=" Arial;Arial" w:ascii=" Arial;Arial" w:hAnsi=" Arial;Arial"/>
        </w:rPr>
        <w:t xml:space="preserve"> (1)</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 xml:space="preserve">íÞæá Çáãßì ãÚÞÈÇ : </w:t>
      </w:r>
      <w:r>
        <w:rPr>
          <w:rFonts w:eastAsia=" Arial;Arial" w:cs=" Arial;Arial" w:ascii=" Arial;Arial" w:hAnsi=" Arial;Arial"/>
          <w:b/>
          <w:bCs/>
        </w:rPr>
        <w:t>( ÝßãÇ áíÓ Ýì ÇáËáÇËÉ ÌÇÚÜá æãÙåÜÑ ÅáÇ ÇáæÇÍÜÏ ÝßÐáß áíÓ Ýì ÇáÑÇÈÚÜÉ ãÜä ÑÇÒÞ ÅáÇ åÜÜæ )</w:t>
      </w:r>
      <w:r>
        <w:rPr>
          <w:rFonts w:eastAsia=" Arial;Arial" w:cs=" Arial;Arial" w:ascii=" Arial;Arial" w:hAnsi=" Arial;Arial"/>
        </w:rPr>
        <w:t xml:space="preserve"> (2)</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 xml:space="preserve">Ëã íáÎÕ ÇáÃãÑ  ÝíÞæá : </w:t>
      </w:r>
      <w:r>
        <w:rPr>
          <w:rFonts w:eastAsia=" Arial;Arial" w:cs=" Arial;Arial" w:ascii=" Arial;Arial" w:hAnsi=" Arial;Arial"/>
          <w:b/>
          <w:bCs/>
        </w:rPr>
        <w:t>( ÝÙåÑÊ ÍßãÉ Çááå Ýì ÇáÃÔíÇÁ áÚæÏ ÇáÃÍßÇã Úáì ÇáãÙåÑíä áåÇ æÈØäÊ ÞÏÑÊå Ýì ÇáÃÔíÇÁ áÑÌæÚ ÇáÃãÑ ßáå Åáíå ¡ æåÐå ÔåÜÇÏÉ ÇáÊæÍíÜÜÏ ááÚÇÑÝ ÇáãÊæßÜá æåæ ãÞÇã  ÇáÚáãÇÁ ÇáÑÈÇäííä )</w:t>
      </w:r>
      <w:r>
        <w:rPr>
          <w:rFonts w:eastAsia=" Arial;Arial" w:cs=" Arial;Arial" w:ascii=" Arial;Arial" w:hAnsi=" Arial;Arial"/>
        </w:rPr>
        <w:t xml:space="preserve"> (3)</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 xml:space="preserve">æåÐÇ ÇáÝßÑ ÇáÐì íÔÑÍ ãä ÎáÇáå ÃæÇÆá ÇáÕæÝíÉ ãÝåæãåã ááÊæßá æÛíÑå ÇÓÊØÇÚæÇ ÈÍÞ Ãä íÖÚæÇ Èå ÇáÍá ÇáãäÇÓÈ áÊÝÓíÑ ÇáÚáÇÞÉ Èíä ÝÚá Çááå æßÓÈ ÇáÚÈÜÏ ÅáÇ ÃääÜÇ äæÇÌå ÓÜÄÇáÇ ÖÑæÑíÇ æåÇãÇ æåæ : </w:t>
      </w:r>
      <w:r>
        <w:rPr>
          <w:rFonts w:eastAsia=" Arial;Arial" w:cs=" Arial;Arial" w:ascii=" Arial;Arial" w:hAnsi=" Arial;Arial"/>
          <w:b/>
          <w:bCs/>
        </w:rPr>
        <w:t>ãÇ ÚáÇÞÉ ÇáÓÈÈ ÇáØÈíÚì Ãæ ÛíÑ ÇáØÈíÚì ÇáããËá Ýì æÌæÏ ÇáãáÇÆßÉ Ãæ ÇáÃÓÈÇÈ ÇáÛíÈíÉ ÈÇáÑÈæÈíÉ æÇáÝÇÚáíÉ ÇáÅáåíÉ</w:t>
      </w:r>
      <w:r>
        <w:rPr>
          <w:rFonts w:eastAsia=" Arial;Arial" w:cs=" Arial;Arial" w:ascii=" Arial;Arial" w:hAnsi=" Arial;Arial"/>
          <w:b/>
          <w:bCs/>
          <w:rtl w:val="true"/>
        </w:rPr>
        <w:t xml:space="preserve"> ¿</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Ðáß áÃä ÇáäÙÑíÉ ÇáÕæÝíÉ ááßÓÈÈ ÚäÏ ÇáÃæÇÆá ÎÇÕÉ ÈÊÝÓíÑ ÜÜÜÜÜÜÜÜÜÜÜÜÜÜÜÜÜÜÜÜÜÜÜÜ</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ÇáÑæã / 40</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2</w:t>
      </w:r>
      <w:r>
        <w:rPr>
          <w:rFonts w:eastAsia=" Arial;Arial" w:cs=" Arial;Arial" w:ascii=" Arial;Arial" w:hAnsi=" Arial;Arial"/>
          <w:szCs w:val="32"/>
          <w:rtl w:val="true"/>
        </w:rPr>
        <w:t xml:space="preserve">- </w:t>
      </w:r>
      <w:r>
        <w:rPr>
          <w:rFonts w:eastAsia=" Arial;Arial" w:cs=" Arial;Arial" w:ascii=" Arial;Arial" w:hAnsi=" Arial;Arial"/>
          <w:szCs w:val="32"/>
        </w:rPr>
        <w:t>ÞæÊ ÇáÞáæÈ ÌÜ2 Õ10</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3</w:t>
      </w:r>
      <w:r>
        <w:rPr>
          <w:rFonts w:eastAsia=" Arial;Arial" w:cs=" Arial;Arial" w:ascii=" Arial;Arial" w:hAnsi=" Arial;Arial"/>
          <w:szCs w:val="32"/>
          <w:rtl w:val="true"/>
        </w:rPr>
        <w:t xml:space="preserve">- </w:t>
      </w:r>
      <w:r>
        <w:rPr>
          <w:rFonts w:eastAsia=" Arial;Arial" w:cs=" Arial;Arial" w:ascii=" Arial;Arial" w:hAnsi=" Arial;Arial"/>
          <w:szCs w:val="32"/>
        </w:rPr>
        <w:t>ÇáÓÇÈÞ ÍÜ 2 Õ 10</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Pr>
        <w:t>ÇáÚáÇÞÉ Èíä ÇáÝÇÚáíÉ ÇáÅáåíÉ æÇáÝÇÚáíÉ ÇáÅäÓÇäíÉ ÈåÏÝ ÅËÈÇÊ ÇáãÓÄáíÉ ÇáÎáÞíÉ æÇÓÊÍÞÇÞ ÇáÌÒÇÁ Ïæä ÎÑÞ áãÈÏÇ ÅÝÑÇÏ Çááå ÚÒ æÌá ÈÇáÎáÞ</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áßä ÇáÃãÑ íÎÊáÝ ÈÇáäÓÈÉ ááÝÇÚáíÉ ÇáØÈíÚíÉ æÇáÃÓÈÇÈ ÛíÑ ÇáÅäÓÇäíÉ ÈÕÝÉ ÚÇãÉ æåæ ãÇ íÓãíÉ ÃæÇÆá ÇáÕæÝíÉ ÈÕÝÉ ÚÇãÉ æÇáãßì ÈÕÝÉ ÎÇÕÉ ÈÇáÃæÇÓØ (1)</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b/>
          <w:b/>
          <w:bCs/>
        </w:rPr>
      </w:pPr>
      <w:r>
        <w:rPr>
          <w:rFonts w:eastAsia=" Arial;Arial" w:cs=" Arial;Arial" w:ascii=" Arial;Arial" w:hAnsi=" Arial;Arial"/>
          <w:rtl w:val="true"/>
        </w:rPr>
        <w:t xml:space="preserve">     </w:t>
      </w:r>
      <w:r>
        <w:rPr>
          <w:rFonts w:eastAsia=" Arial;Arial" w:cs=" Arial;Arial" w:ascii=" Arial;Arial" w:hAnsi=" Arial;Arial"/>
        </w:rPr>
        <w:t xml:space="preserve">æíÚäì ÈåÇ ÇáÝÇÚáíÉ ÇáæÓØ Èíä ÝÚá Çááå ÚÒ æÌá æÈíä ÇáãÝÚæá     Ãæ ÇáÍÇÏË ÇáÃÎíÑ Ýì ÇáÝÚá ¡ </w:t>
      </w:r>
      <w:r>
        <w:rPr>
          <w:rFonts w:eastAsia=" Arial;Arial" w:cs=" Arial;Arial" w:ascii=" Arial;Arial" w:hAnsi=" Arial;Arial"/>
          <w:b/>
          <w:bCs/>
        </w:rPr>
        <w:t>æåì ÚäÏ Çáãßì äæÚÇä</w:t>
      </w:r>
      <w:r>
        <w:rPr>
          <w:rFonts w:eastAsia=" Arial;Arial" w:cs=" Arial;Arial" w:ascii=" Arial;Arial" w:hAnsi=" Arial;Arial"/>
          <w:b/>
          <w:bCs/>
          <w:rtl w:val="true"/>
        </w:rPr>
        <w:t xml:space="preserve"> :</w:t>
      </w:r>
    </w:p>
    <w:p>
      <w:pPr>
        <w:pStyle w:val="Normal"/>
        <w:spacing w:lineRule="atLeast" w:line="240"/>
        <w:ind w:left="714" w:hanging="714"/>
        <w:jc w:val="both"/>
        <w:rPr>
          <w:rFonts w:ascii=" Arial;Arial" w:hAnsi=" Arial;Arial" w:eastAsia=" Arial;Arial" w:cs=" Arial;Arial"/>
          <w:b/>
          <w:b/>
          <w:bCs/>
        </w:rPr>
      </w:pPr>
      <w:r>
        <w:rPr>
          <w:rFonts w:eastAsia=" Arial;Arial" w:cs=" Arial;Arial" w:ascii=" Arial;Arial" w:hAnsi=" Arial;Arial"/>
          <w:b/>
          <w:bCs/>
        </w:rPr>
        <w:t>ÇáÃæá : ÇáÃÓÈÇÈ ÇáØÈíÚíÉ ÇáÊí ÊÍÏË Úáì ÃËÑ ÍÏæËåÇ ÇáÙæÇåÑ ÇáØÈíÚíÉ æÇáÍíæíÉ</w:t>
      </w:r>
      <w:r>
        <w:rPr>
          <w:rFonts w:eastAsia=" Arial;Arial" w:cs=" Arial;Arial" w:ascii=" Arial;Arial" w:hAnsi=" Arial;Arial"/>
          <w:b/>
          <w:bCs/>
          <w:rtl w:val="true"/>
        </w:rPr>
        <w:t xml:space="preserve">  .</w:t>
      </w:r>
    </w:p>
    <w:p>
      <w:pPr>
        <w:pStyle w:val="Normal"/>
        <w:spacing w:lineRule="atLeast" w:line="240"/>
        <w:jc w:val="both"/>
        <w:rPr/>
      </w:pPr>
      <w:r>
        <w:rPr>
          <w:rFonts w:eastAsia=" Arial;Arial" w:cs=" Arial;Arial" w:ascii=" Arial;Arial" w:hAnsi=" Arial;Arial"/>
          <w:b/>
          <w:bCs/>
        </w:rPr>
        <w:t>ÇáËÇäì : ÃÓÈÜÇÈ ÛíÈíÜÜÉ ÛíÑ ãÑÆíÜÜÉ æíÚäæä ÈåÇ ÇáãáÇÆßÜÜÉ</w:t>
      </w:r>
      <w:r>
        <w:rPr>
          <w:rFonts w:eastAsia=" Arial;Arial" w:cs=" Arial;Arial" w:ascii=" Arial;Arial" w:hAnsi=" Arial;Arial"/>
          <w:b/>
          <w:bCs/>
          <w:rtl w:val="true"/>
        </w:rPr>
        <w:t xml:space="preserve">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áÞÏ äÓÈ ÃæÇÆá ÇáÕæÝíÉ ááÅäÓÇä ÏæÑÇ åÇãÇ Ýì ÇáÝÚá ÍÏÏæå ÈÇáßÓÈ ¡ æáßäåã ÈÇáäÓÈÉ ááÃÓÈÇÈ ÇáØÈíÚíÉ æÇáÃÍæÇá ÇáÛíÈíÉ ÑÝÖæÇ Ãä íäÓÈæÇ áåÇ Ãì ÏæÑ ãÓÊÞá Úáì ÇáÅØáÇÞ ¡ æÝåãæÇ åÐå ÇáÃæÇÓØ Úáì ÃäåÇ ãÌÑÏ ÍÌÇÈ ÊÍÊÌÈ æÊÓÊÊÑ Èå ÇáÝÇÚáíÉ ÇáÅáåíÉ ãä äÇÍíÉ æÊÙåÑ ãä ÎáÇáå ÇáÑÈæÈíÉ ÝíÚÑÝæäåÇ ãä äÇÍíÉ ÃÎÑì</w:t>
      </w:r>
      <w:r>
        <w:rPr>
          <w:rFonts w:eastAsia=" Arial;Arial" w:cs=" Arial;Arial" w:ascii=" Arial;Arial" w:hAnsi=" Arial;Arial"/>
          <w:rtl w:val="true"/>
        </w:rPr>
        <w:t xml:space="preserve"> .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Ýåã íÝÑÏæä Çááå ÈÇáÎáÞ æÇáÝÚá ¡ æáßä ÇáßÓÈ ÇáÐì ÃËÈËæå ááÅäÓÇä</w:t>
      </w:r>
    </w:p>
    <w:p>
      <w:pPr>
        <w:pStyle w:val="Normal"/>
        <w:spacing w:lineRule="atLeast" w:line="240"/>
        <w:jc w:val="both"/>
        <w:rPr>
          <w:rFonts w:ascii=" Arial;Arial" w:hAnsi=" Arial;Arial" w:eastAsia=" Arial;Arial" w:cs=" Arial;Arial"/>
        </w:rPr>
      </w:pPr>
      <w:r>
        <w:rPr>
          <w:rFonts w:eastAsia=" Arial;Arial" w:cs=" Arial;Arial" w:ascii=" Arial;Arial" w:hAnsi=" Arial;Arial"/>
        </w:rPr>
        <w:t>ÜÜÜÜÜÜÜÜÜÜÜÜÜÜÜÜÜÜÜÜÜÜÜÜ</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ÇäÙÑ ßÔÝ ÇáãÍÌæÈ Õ 466</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Pr>
        <w:t>áíÓ ÅáÇ ÇÓÊÍÞÇÞÇ ááÌÒÇÁ æÅËÈÇÊÇ ááÚÏá ÇáÅáåì ¡ ÃãÇ ÈÇáäÓÈÉ ááØÈíÚíÇÊ Ãæ ÇáÛíÈíÇÊ ãä ÇáÃÓÈÇÈ æÇáÃæÇÓØ ÝáíÓÊ ãÓÆæáÉ Ãæ ãÍÇÓÈÉ ¡ æãä Ëã Ýáã íËÈÊ ÇáÕæÝíÉ áåÇ Ãì ÝÇÚáíÉ ãÓÊÞáÉ Úáì ÇáÅØáÇÞ ¡ Èá ÇáÝÇÚáíÉ ßáåÇ ááå ÍíË åæ ÇáÝÇÚá ÈåÇ ÌãíÚÇ</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 xml:space="preserve">æãÈÏÃ ÇÍÊÌÇÈ ÇáÝÇÚáíÉ ÇáÅáåíÉ ÇáäÇÝÜÐÉ íÊÑÏÏ Úáì ÃÝæÇå ÇáßËíÑ ãÜä ÃæÇÆá ÇáÕæÝíÉ (1) Ýåã íäÙÑæä Åáì ÇáÃÓÈÇÈ ÈÇÚÊÈÇÑåÇ ãä ãßÑ Çááå ÚÒ æÌá æÇÈÊáÇÁ ááÚÈÇÏ áÅÎÝÇÁ ÝÇÚáíÊå æÚãáåÇ ÝáÇ íÑÇåÇ ÇáäÇÓ ÑÄíÉ ãÈÇÔÑÉ æáÇ íæÇÌåÜæäåÜÇ ãæÇÌåÉ ÕÑíÍÉ ¡ æåÜÐÇ ÇáãÚäì åæ ãÇ íÝåãå Çáãßì ãä Þæáå ÊÚÇáÜì : </w:t>
      </w:r>
      <w:r>
        <w:rPr>
          <w:rFonts w:eastAsia=" Arial;Arial" w:cs=" Arial;Arial" w:ascii=" Arial;Arial" w:hAnsi=" Arial;Arial"/>
          <w:b/>
          <w:bCs/>
        </w:rPr>
        <w:t>{ æáÇ íÍíØæä ÈÔìÁ ãä Úáãå ÅáÇ ÈãÇ ÔÇÁ }</w:t>
      </w:r>
      <w:r>
        <w:rPr>
          <w:rFonts w:eastAsia=" Arial;Arial" w:cs=" Arial;Arial" w:ascii=" Arial;Arial" w:hAnsi=" Arial;Arial"/>
        </w:rPr>
        <w:t xml:space="preserve"> (2)</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Pr>
        <w:t>Þíá : ÇáåÇÁ ÅÔÇÑÉ Åáì Çááå ÊÚÇáì æÞÇá ÃÈæ ÇáÚÈÇÓ Èä ÚØÇÁ (3)</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Pr>
        <w:t>ÜÜÜÜÜÜÜÜÜÜÜÜÜÜÜÜÜÜÜÜÜÜÜÜ</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ÇäÙÑ ßÔÝ ÇáãÍÌæÈ Õ10 ¡ 11 æÇäÙÑ ØÈÞÇÊ ÇáÕæÝíå Õ 51 ¡ 344</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2</w:t>
      </w:r>
      <w:r>
        <w:rPr>
          <w:rFonts w:eastAsia=" Arial;Arial" w:cs=" Arial;Arial" w:ascii=" Arial;Arial" w:hAnsi=" Arial;Arial"/>
          <w:szCs w:val="32"/>
          <w:rtl w:val="true"/>
        </w:rPr>
        <w:t xml:space="preserve">- </w:t>
      </w:r>
      <w:r>
        <w:rPr>
          <w:rFonts w:eastAsia=" Arial;Arial" w:cs=" Arial;Arial" w:ascii=" Arial;Arial" w:hAnsi=" Arial;Arial"/>
          <w:szCs w:val="32"/>
        </w:rPr>
        <w:t>ÇáÈÞÑÉ / 255</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szCs w:val="32"/>
        </w:rPr>
        <w:t>3</w:t>
      </w:r>
      <w:r>
        <w:rPr>
          <w:rFonts w:eastAsia=" Arial;Arial" w:cs=" Arial;Arial" w:ascii=" Arial;Arial" w:hAnsi=" Arial;Arial"/>
          <w:szCs w:val="32"/>
          <w:rtl w:val="true"/>
        </w:rPr>
        <w:t xml:space="preserve">- </w:t>
      </w:r>
      <w:r>
        <w:rPr>
          <w:rFonts w:eastAsia=" Arial;Arial" w:cs=" Arial;Arial" w:ascii=" Arial;Arial" w:hAnsi=" Arial;Arial"/>
          <w:szCs w:val="32"/>
        </w:rPr>
        <w:t xml:space="preserve">åæ ÃÈæ ÇáÚÈÇÓ ÃÍãÏ Èä Óåá Èä ÚØÇÁ ÇáÂÏãì ¡ ãä ßÈÇÑ ãÔÇíÎ ÇáÕæÝíÉ æÚáãÇÆåã  æåæ ãä ÃÞÑÇä ÇáÌäíÏ Èä ãÍãÏ ¡ ãÇÊ Óäå 309 æÞíá ÓäÉ311 åÜ æãä ÃÝÖá ãÇ ÍÝÙ Úäå : </w:t>
      </w:r>
      <w:r>
        <w:rPr>
          <w:rFonts w:eastAsia=" Arial;Arial" w:cs=" Arial;Arial" w:ascii=" Arial;Arial" w:hAnsi=" Arial;Arial"/>
          <w:b/>
          <w:bCs/>
          <w:szCs w:val="32"/>
        </w:rPr>
        <w:t>( ãä ÃáÒã äÝÓå ÂÏÇÈ ÇáÓäÉ äæÑ Çááå ÞáÈå ÈäæÑ ÇáãÚÑÝÉ ¡ æáÇ ãÞÇã ÃÔÑÝ ãä ãÞÇã ãÊÇÈÚÉ ÇáÍÈíÈ Õáì Çááå Úáíå æÓáã Ýì ÃæÇãÑå æÃÝÚÇáå æÃÎáÇÞå æÇáÊÃÏÈ ÈÂÏÇÈå ÞæáÇ æÝÚáÇ æÚÒãÇ æÚÞÏÇ æäíÉ )</w:t>
      </w:r>
      <w:r>
        <w:rPr>
          <w:rFonts w:eastAsia=" Arial;Arial" w:cs=" Arial;Arial" w:ascii=" Arial;Arial" w:hAnsi=" Arial;Arial"/>
          <w:szCs w:val="32"/>
        </w:rPr>
        <w:t xml:space="preserve"> ÇäÙÑ Ýì ÊÑÌãÊå ÇáÑÓÇáÉ ÇáÞÔíÑíÉ ÍÜ 1 Õ 146 ÍáíÉ ÇáÃæáíÇÁ ÍÜ 11 Õ 302 ÔÐÑÇÊ ÇáÐåÈ ÍÜ 2 Õ 257  ÇáÈÏÇíÉ æÇáäåÇíÉ ÍÜ 11 Õ 144 æÇáãäÊÙã ÍÜ 6 Õ 160</w:t>
      </w:r>
      <w:r>
        <w:rPr>
          <w:rFonts w:eastAsia=" Arial;Arial" w:cs=" Arial;Arial" w:ascii=" Arial;Arial" w:hAnsi=" Arial;Arial"/>
          <w:szCs w:val="32"/>
          <w:rtl w:val="true"/>
        </w:rPr>
        <w:t xml:space="preserve">  .</w:t>
      </w:r>
    </w:p>
    <w:p>
      <w:pPr>
        <w:pStyle w:val="Normal"/>
        <w:spacing w:lineRule="atLeast" w:line="240"/>
        <w:jc w:val="both"/>
        <w:rPr/>
      </w:pPr>
      <w:r>
        <w:rPr>
          <w:rFonts w:eastAsia=" Arial;Arial" w:cs=" Arial;Arial" w:ascii=" Arial;Arial" w:hAnsi=" Arial;Arial"/>
          <w:b/>
          <w:bCs/>
          <w:rtl w:val="true"/>
        </w:rPr>
        <w:t xml:space="preserve">    </w:t>
      </w:r>
      <w:r>
        <w:rPr>
          <w:rFonts w:eastAsia=" Arial;Arial" w:cs=" Arial;Arial" w:ascii=" Arial;Arial" w:hAnsi=" Arial;Arial"/>
          <w:b/>
          <w:bCs/>
          <w:rtl w:val="true"/>
        </w:rPr>
        <w:t xml:space="preserve">( </w:t>
      </w:r>
      <w:r>
        <w:rPr>
          <w:rFonts w:eastAsia=" Arial;Arial" w:cs=" Arial;Arial" w:ascii=" Arial;Arial" w:hAnsi=" Arial;Arial"/>
          <w:b/>
          <w:bCs/>
        </w:rPr>
        <w:t>æáÇ íÍíØæä ÈÔìÁ ãä ÑÈæÈíÊå ÚáãÇ ¡ áÃäå áã íÙåÑ ÔíÆÇ ÅáÇ ÊÍÊ ÛØÇÁ æÊáÈíÓ</w:t>
      </w:r>
      <w:r>
        <w:rPr>
          <w:rFonts w:eastAsia=" Arial;Arial" w:cs=" Arial;Arial" w:ascii=" Arial;Arial" w:hAnsi=" Arial;Arial"/>
          <w:b/>
          <w:bCs/>
          <w:rtl w:val="true"/>
        </w:rPr>
        <w:t xml:space="preserve"> )</w:t>
      </w:r>
      <w:r>
        <w:rPr>
          <w:rFonts w:eastAsia=" Arial;Arial" w:cs=" Arial;Arial" w:ascii=" Arial;Arial" w:hAnsi=" Arial;Arial"/>
          <w:rtl w:val="true"/>
        </w:rPr>
        <w:t xml:space="preserve"> (</w:t>
      </w:r>
      <w:r>
        <w:rPr>
          <w:rFonts w:eastAsia=" Arial;Arial" w:cs=" Arial;Arial" w:ascii=" Arial;Arial" w:hAnsi=" Arial;Arial"/>
        </w:rPr>
        <w:t>1</w:t>
      </w:r>
      <w:r>
        <w:rPr>
          <w:rFonts w:eastAsia=" Arial;Arial" w:cs=" Arial;Arial" w:ascii=" Arial;Arial" w:hAnsi=" Arial;Arial"/>
          <w:rtl w:val="true"/>
        </w:rPr>
        <w:t>)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åæ íÞÕÏ ÈÑÈæÈíÊå ÝÇÚáíÉ Çááå Ýì Çáßæä ¡ æãÚäì Ðáß Ãäå íÞæá : Åä Çááå ÚÒ æÌá åæ ÝÇÚá ßá ÔìÁ æÎÇáÞ ßá ÔìÁ æãÇ äÑÇå ãä ÇáÃÓÈÇÈ ÇáØÈíÚíÉ æãÇ äÚáãå ãä ÇáæÍì ÚÜä ÇáãáÇÆßÉ æãÇ íÊã ÈåãÇ áíÓ ÅáÇ ÊáÈíÓÜÇ áÝÇÚáíÊå æÑÈæÈíÊå æÅÎÝÇÁ áåÇ ÇÎÊÈÇÑÇ ááÚÈÇÏ</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íÄßÏ ÇáæÇÓØì (2) ÊáÈíÓ ÇáÃÓÈÇÈ æÍÌÈ ÕÝÉ ÇáÞÏÑÉ ÇáÅáåíÉ ãä æÑÇÆåÇ ÈÞæáå</w:t>
      </w:r>
      <w:r>
        <w:rPr>
          <w:rFonts w:eastAsia=" Arial;Arial" w:cs=" Arial;Arial" w:ascii=" Arial;Arial" w:hAnsi=" Arial;Arial"/>
          <w:rtl w:val="true"/>
        </w:rPr>
        <w:t xml:space="preserve"> : </w:t>
      </w:r>
    </w:p>
    <w:p>
      <w:pPr>
        <w:pStyle w:val="Normal"/>
        <w:spacing w:lineRule="atLeast" w:line="240"/>
        <w:jc w:val="both"/>
        <w:rPr>
          <w:rFonts w:ascii=" Arial;Arial" w:hAnsi=" Arial;Arial" w:eastAsia=" Arial;Arial" w:cs=" Arial;Arial"/>
        </w:rPr>
      </w:pPr>
      <w:r>
        <w:rPr>
          <w:rFonts w:eastAsia=" Arial;Arial" w:cs=" Arial;Arial" w:ascii=" Arial;Arial" w:hAnsi=" Arial;Arial"/>
          <w:b/>
          <w:bCs/>
          <w:rtl w:val="true"/>
        </w:rPr>
        <w:t xml:space="preserve">  </w:t>
      </w:r>
      <w:r>
        <w:rPr>
          <w:rFonts w:eastAsia=" Arial;Arial" w:cs=" Arial;Arial" w:ascii=" Arial;Arial" w:hAnsi=" Arial;Arial"/>
          <w:b/>
          <w:bCs/>
          <w:rtl w:val="true"/>
        </w:rPr>
        <w:t xml:space="preserve">( </w:t>
      </w:r>
      <w:r>
        <w:rPr>
          <w:rFonts w:eastAsia=" Arial;Arial" w:cs=" Arial;Arial" w:ascii=" Arial;Arial" w:hAnsi=" Arial;Arial"/>
          <w:b/>
          <w:bCs/>
        </w:rPr>
        <w:t xml:space="preserve">Åä Çááå ÊÚÇáì íÍÊÌÈ Úä ÎáÞå ÈÎáÞå Ëã Úä ÕäÚÊå ÈÕäÚå æÓÇÞåã </w:t>
      </w:r>
      <w:r>
        <w:rPr>
          <w:rFonts w:eastAsia=" Arial;Arial" w:cs=" Arial;Arial" w:ascii=" Arial;Arial" w:hAnsi=" Arial;Arial"/>
        </w:rPr>
        <w:t>ÜÜÜÜÜÜÜÜÜÜÜÜÜÜÜÜÜÜÜÜÜÜÜÜ</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ÍáíÉ ÇáÃæáíÇÁ ÍÜ 10 Õ 305 æãÚäì ÇáÊáÈíÓ ÚäÏ ÃæÇÆá ÇáÕæÝíÉ ÅÎÝÇÁ ÇáÃãÑ Úáì ÓÈíá ÇáÇÈÊáÇÁ ¡ ÍÊì íãÊÍä ÇáÚÈÏ Ýì ãÚÑÝÉ Çááå æÅËÈÇÊ ÇáÑÈæÈíÉ åá ÇáÎÇáÞ ÇáãÏÈÑ åæ Çááå Ãã ãÇ ÃÈÏÇå áåã ãä ÃÓÈÇÈ ¿ ÓæÇÁ ßÇäÊ ãÑÆíÉ Ýì ÇáÃÓÈÇÈ ÇáØÈíÚíÉ Ãæ ÛíÑ ãÑÆíÉ Ýì ÇáÃÓÈÇÈ ÇáÛíÈíÉ ¿ ÝÃãÇ ÇáãæÍÏæä ÝíÚáãæä Ãä Çááå ãä æÑÇÁ ÇáÃÓÈÇÈ ÎÇáÞ ãÏÈÑ æÃãÇ ÇáãÔÑßæä ÝíÚÈÏæä ÇáãáÇÆßÉ æÇáÔãÓ æÇáÞãÑ æÛíÑ Ðáß ãä ÇáÃÓÈÇÈ</w:t>
      </w:r>
      <w:r>
        <w:rPr>
          <w:rFonts w:eastAsia=" Arial;Arial" w:cs=" Arial;Arial" w:ascii=" Arial;Arial" w:hAnsi=" Arial;Arial"/>
          <w:szCs w:val="32"/>
          <w:rtl w:val="true"/>
        </w:rPr>
        <w:t xml:space="preserve"> .</w:t>
      </w:r>
    </w:p>
    <w:p>
      <w:pPr>
        <w:pStyle w:val="Normal"/>
        <w:spacing w:lineRule="atLeast" w:line="240"/>
        <w:jc w:val="both"/>
        <w:rPr/>
      </w:pPr>
      <w:r>
        <w:rPr>
          <w:rFonts w:eastAsia=" Arial;Arial" w:cs=" Arial;Arial" w:ascii=" Arial;Arial" w:hAnsi=" Arial;Arial"/>
          <w:szCs w:val="32"/>
        </w:rPr>
        <w:t>2</w:t>
      </w:r>
      <w:r>
        <w:rPr>
          <w:rFonts w:eastAsia=" Arial;Arial" w:cs=" Arial;Arial" w:ascii=" Arial;Arial" w:hAnsi=" Arial;Arial"/>
          <w:szCs w:val="32"/>
          <w:rtl w:val="true"/>
        </w:rPr>
        <w:t xml:space="preserve">- </w:t>
      </w:r>
      <w:r>
        <w:rPr>
          <w:rFonts w:eastAsia=" Arial;Arial" w:cs=" Arial;Arial" w:ascii=" Arial;Arial" w:hAnsi=" Arial;Arial"/>
          <w:szCs w:val="32"/>
        </w:rPr>
        <w:t>åæ ÃÈæ ÈßÑ ãÍãÏ Èä ãæÓì ÇáæÇÓØì ÎÑÓÇäì ãä ÈáÏ íÞÇá áåÇ : ÝÑÛÇäÉ ¡ æåæ ãä ÃÞÑÇä ÇáÌäíÏ æÇáäæÑì ¡ æãä ÚáãÇÁ ãÔÇíÎ ÇáÞæã ¡ ãÇÊ ÈãÑæ ÓäÉ 320 åÜ æÞíá ÈÚÏåÇ ÇäÙÑ ØÈÞÇÊ ÇáÕæÝíÉ Õ 302  ÇáãäÊÙã ÍÜ 6 Õ 262 ¡ ÍáíÉ ÇáÃæáíÇÁ ÍÜ10 Õ 149  ÇáÑÓÇáÉ ÇáÞÔíÑíÉ ÍÜ 1 Õ 152</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tl w:val="true"/>
        </w:rPr>
      </w:r>
    </w:p>
    <w:p>
      <w:pPr>
        <w:pStyle w:val="Normal"/>
        <w:spacing w:lineRule="atLeast" w:line="240"/>
        <w:jc w:val="both"/>
        <w:rPr/>
      </w:pPr>
      <w:r>
        <w:rPr>
          <w:rFonts w:eastAsia=" Arial;Arial" w:cs=" Arial;Arial" w:ascii=" Arial;Arial" w:hAnsi=" Arial;Arial"/>
          <w:b/>
          <w:bCs/>
        </w:rPr>
        <w:t>ÈÃãÑå</w:t>
      </w:r>
      <w:r>
        <w:rPr>
          <w:rFonts w:eastAsia=" Arial;Arial" w:cs=" Arial;Arial" w:ascii=" Arial;Arial" w:hAnsi=" Arial;Arial"/>
        </w:rPr>
        <w:t xml:space="preserve"> </w:t>
      </w:r>
      <w:r>
        <w:rPr>
          <w:rFonts w:eastAsia=" Arial;Arial" w:cs=" Arial;Arial" w:ascii=" Arial;Arial" w:hAnsi=" Arial;Arial"/>
          <w:b/>
          <w:bCs/>
        </w:rPr>
        <w:t>Åáì ÃãÑå )</w:t>
      </w:r>
      <w:r>
        <w:rPr>
          <w:rFonts w:eastAsia=" Arial;Arial" w:cs=" Arial;Arial" w:ascii=" Arial;Arial" w:hAnsi=" Arial;Arial"/>
        </w:rPr>
        <w:t xml:space="preserve"> (1)</w:t>
      </w:r>
      <w:r>
        <w:rPr>
          <w:rFonts w:eastAsia=" Arial;Arial" w:cs=" Arial;Arial" w:ascii=" Arial;Arial" w:hAnsi=" Arial;Arial"/>
          <w:rtl w:val="true"/>
        </w:rPr>
        <w:t xml:space="preserve"> .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 xml:space="preserve">æÞÇá ÃíÖÇ : </w:t>
      </w:r>
      <w:r>
        <w:rPr>
          <w:rFonts w:eastAsia=" Arial;Arial" w:cs=" Arial;Arial" w:ascii=" Arial;Arial" w:hAnsi=" Arial;Arial"/>
          <w:b/>
          <w:bCs/>
        </w:rPr>
        <w:t>( ÇáãæÍÏ áÇ íÑì ÅáÇ ÑÈæÈíÉ ÕÑÝÇ ÊæáÊ ÚÈæÏíÉ     ãÍÖÇ )</w:t>
      </w:r>
      <w:r>
        <w:rPr>
          <w:rFonts w:eastAsia=" Arial;Arial" w:cs=" Arial;Arial" w:ascii=" Arial;Arial" w:hAnsi=" Arial;Arial"/>
        </w:rPr>
        <w:t xml:space="preserve"> (2)</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 xml:space="preserve">æíËÈÊ Çáãßì ÇÍÊÌÇÈ ÇáÞÏÑÉ ÇáÅáåíÉ Ýí ÝÚáåÇ ÈÇáÃÓÈÇÈ ÈÞæáå :       </w:t>
      </w:r>
      <w:r>
        <w:rPr>
          <w:rFonts w:eastAsia=" Arial;Arial" w:cs=" Arial;Arial" w:ascii=" Arial;Arial" w:hAnsi=" Arial;Arial"/>
          <w:b/>
          <w:bCs/>
        </w:rPr>
        <w:t xml:space="preserve">( ÇÍÊÌÈ Úä ÇáÚãæã ÈÇáÃÓÈÇÈ Ýåã íÑæäåÇ ) </w:t>
      </w:r>
      <w:r>
        <w:rPr>
          <w:rFonts w:eastAsia=" Arial;Arial" w:cs=" Arial;Arial" w:ascii=" Arial;Arial" w:hAnsi=" Arial;Arial"/>
        </w:rPr>
        <w:t>Ãì Ãäåã áÖÚÝ Êæßáåã æÅíãÇäåã íÚÇíäæä ÇáäÊÇÆÌ æÇáÃÍÏÇË ÈåÇ ¡ ÈíäãÇ áÇ íÎÏÚ ÇáãæÍÏæä æÇáãÊæßáæä ÈÇáÃÓÈÇÈ áÞæÉ ÅíãÇäåã ÈÇááå æãÚÑÝÊåã ÈÕÝÇÊå</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 xml:space="preserve">íÞæá Çáãßì </w:t>
      </w:r>
      <w:r>
        <w:rPr>
          <w:rFonts w:eastAsia=" Arial;Arial" w:cs=" Arial;Arial" w:ascii=" Arial;Arial" w:hAnsi=" Arial;Arial"/>
          <w:b/>
          <w:bCs/>
        </w:rPr>
        <w:t>: ( æÍÌÈ ÇáÃÓÈÇÈ ÈäÝÓå Úä ÇáÎÕæÕ Ýåã íÑæäå æáÇ íÑæäåÇ )</w:t>
      </w:r>
      <w:r>
        <w:rPr>
          <w:rFonts w:eastAsia=" Arial;Arial" w:cs=" Arial;Arial" w:ascii=" Arial;Arial" w:hAnsi=" Arial;Arial"/>
        </w:rPr>
        <w:t xml:space="preserve"> (3)</w:t>
      </w:r>
      <w:r>
        <w:rPr>
          <w:rFonts w:eastAsia=" Arial;Arial" w:cs=" Arial;Arial" w:ascii=" Arial;Arial" w:hAnsi=" Arial;Arial"/>
          <w:rtl w:val="true"/>
        </w:rPr>
        <w:t xml:space="preserve"> .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íÑì ÇáÍßíã ÇáÊÑãÐì Ãä ßá ÔìÁ ÞÇÆã ÈÇááå æãä Çááå ¡ æÅä ÇÎÊÝì åÐÇ ÇáÓÑ æÑÇÁ ÇáÃÓÈÇÈ ÇáÙÇåÑÉ ¡ ÝÇááå ÞÏ ÌÚá ãä ÊÏÈíÑå Ãä íÓÊÑ ÃãæÑå ÈÇáÃÓÈÇÈ æÇáÂÏãì íÑì ãÇ ÙåÑ ÚäåÇ ÇÈÊáÇÁ ãä Çááå æÝì ÈÇØäåÇ ÑÈæÈíÊå ÝÇáÍßãÇÁ Úä ÊÏÈíÑ Çááå íäØÞæä æßíÝ ÏÈÑ ÔÃä ÇáÂÏãííä æßíÝ ÑßÈåã íÔßÑæä (4)</w:t>
      </w:r>
      <w:r>
        <w:rPr>
          <w:rFonts w:eastAsia=" Arial;Arial" w:cs=" Arial;Arial" w:ascii=" Arial;Arial" w:hAnsi=" Arial;Arial"/>
          <w:rtl w:val="true"/>
        </w:rPr>
        <w:t xml:space="preserve"> . </w:t>
      </w:r>
    </w:p>
    <w:p>
      <w:pPr>
        <w:pStyle w:val="Normal"/>
        <w:spacing w:lineRule="atLeast" w:line="240"/>
        <w:jc w:val="both"/>
        <w:rPr>
          <w:rFonts w:ascii=" Arial;Arial" w:hAnsi=" Arial;Arial" w:eastAsia=" Arial;Arial" w:cs=" Arial;Arial"/>
        </w:rPr>
      </w:pPr>
      <w:r>
        <w:rPr>
          <w:rFonts w:eastAsia=" Arial;Arial" w:cs=" Arial;Arial" w:ascii=" Arial;Arial" w:hAnsi=" Arial;Arial"/>
        </w:rPr>
        <w:t>ÜÜÜÜÜÜÜÜÜÜÜÜÜÜÜÜÜÜÜÜÜÜÜÜ</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ÞæÊ ÇáÞáæÈ ÍÜ 1 Õ 126</w:t>
      </w:r>
      <w:r>
        <w:rPr>
          <w:rFonts w:eastAsia=" Arial;Arial" w:cs=" Arial;Arial" w:ascii=" Arial;Arial" w:hAnsi=" Arial;Arial"/>
          <w:szCs w:val="32"/>
          <w:rtl w:val="true"/>
        </w:rPr>
        <w:t xml:space="preserve"> .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2</w:t>
      </w:r>
      <w:r>
        <w:rPr>
          <w:rFonts w:eastAsia=" Arial;Arial" w:cs=" Arial;Arial" w:ascii=" Arial;Arial" w:hAnsi=" Arial;Arial"/>
          <w:szCs w:val="32"/>
          <w:rtl w:val="true"/>
        </w:rPr>
        <w:t xml:space="preserve">- </w:t>
      </w:r>
      <w:r>
        <w:rPr>
          <w:rFonts w:eastAsia=" Arial;Arial" w:cs=" Arial;Arial" w:ascii=" Arial;Arial" w:hAnsi=" Arial;Arial"/>
          <w:szCs w:val="32"/>
        </w:rPr>
        <w:t>ØÈÞÇÊ ÇáÕæÝíÉ Õ 303</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3</w:t>
      </w:r>
      <w:r>
        <w:rPr>
          <w:rFonts w:eastAsia=" Arial;Arial" w:cs=" Arial;Arial" w:ascii=" Arial;Arial" w:hAnsi=" Arial;Arial"/>
          <w:szCs w:val="32"/>
          <w:rtl w:val="true"/>
        </w:rPr>
        <w:t xml:space="preserve">- </w:t>
      </w:r>
      <w:r>
        <w:rPr>
          <w:rFonts w:eastAsia=" Arial;Arial" w:cs=" Arial;Arial" w:ascii=" Arial;Arial" w:hAnsi=" Arial;Arial"/>
          <w:szCs w:val="32"/>
        </w:rPr>
        <w:t>ÞæÊ ÇáÞáæÈ ÌÜ2 Õ15</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4</w:t>
      </w:r>
      <w:r>
        <w:rPr>
          <w:rFonts w:eastAsia=" Arial;Arial" w:cs=" Arial;Arial" w:ascii=" Arial;Arial" w:hAnsi=" Arial;Arial"/>
          <w:szCs w:val="32"/>
          <w:rtl w:val="true"/>
        </w:rPr>
        <w:t xml:space="preserve">- </w:t>
      </w:r>
      <w:r>
        <w:rPr>
          <w:rFonts w:eastAsia=" Arial;Arial" w:cs=" Arial;Arial" w:ascii=" Arial;Arial" w:hAnsi=" Arial;Arial"/>
          <w:szCs w:val="32"/>
        </w:rPr>
        <w:t>äæÇÏÑ ÇáÃÕæá ááÍßíã ÇáÊÑãÐì Õ 398</w:t>
      </w:r>
      <w:r>
        <w:rPr>
          <w:rFonts w:eastAsia=" Arial;Arial" w:cs=" Arial;Arial" w:ascii=" Arial;Arial" w:hAnsi=" Arial;Arial"/>
          <w:szCs w:val="32"/>
          <w:rtl w:val="true"/>
        </w:rPr>
        <w:t xml:space="preserve"> .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íæÖÍ Çáãßì ãÈÏÃ ÇÍÊÌÇÈ ÕÝÉ ÇáÞÏÑÉ ÈÞæáå</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b/>
          <w:bCs/>
          <w:rtl w:val="true"/>
        </w:rPr>
        <w:t xml:space="preserve"> </w:t>
      </w:r>
      <w:r>
        <w:rPr>
          <w:rFonts w:eastAsia=" Arial;Arial" w:cs=" Arial;Arial" w:ascii=" Arial;Arial" w:hAnsi=" Arial;Arial"/>
          <w:b/>
          <w:bCs/>
          <w:rtl w:val="true"/>
        </w:rPr>
        <w:t xml:space="preserve">( </w:t>
      </w:r>
      <w:r>
        <w:rPr>
          <w:rFonts w:eastAsia=" Arial;Arial" w:cs=" Arial;Arial" w:ascii=" Arial;Arial" w:hAnsi=" Arial;Arial"/>
          <w:b/>
          <w:bCs/>
        </w:rPr>
        <w:t>æßÐáß ÃíÖÇ ÊÏÎá ÇáÔÈåÉ Úáì ÇáÛÇÝáíä ãä ÖÚÝ ÇáíÞíä áÔåæÏ ÇáãÇäÚíä æÇáãäÝÞíä ÃæÇÆá Ýì ÇáÝÚá ãä ÞÈá Ãä Çááå ÊÚÇáì      ÃÙåÑ ÇáÚØÇÁ æÇáãäÚ ÈÃíÏíåã ¡ ÝÔåÏæåã ãÚØíä ãÇäÚíä áäÞÕÇä       ÊæÍíÏåã ¡ ÝÃÔÑßæÇ Ýì ÃÓãÇÁ Çááå</w:t>
      </w:r>
      <w:r>
        <w:rPr>
          <w:rFonts w:eastAsia=" Arial;Arial" w:cs=" Arial;Arial" w:ascii=" Arial;Arial" w:hAnsi=" Arial;Arial"/>
          <w:b/>
          <w:bCs/>
          <w:rtl w:val="true"/>
        </w:rPr>
        <w:t xml:space="preserve"> )</w:t>
      </w:r>
      <w:r>
        <w:rPr>
          <w:rFonts w:eastAsia=" Arial;Arial" w:cs=" Arial;Arial" w:ascii=" Arial;Arial" w:hAnsi=" Arial;Arial"/>
          <w:rtl w:val="true"/>
        </w:rPr>
        <w:t xml:space="preserve"> (</w:t>
      </w:r>
      <w:r>
        <w:rPr>
          <w:rFonts w:eastAsia=" Arial;Arial" w:cs=" Arial;Arial" w:ascii=" Arial;Arial" w:hAnsi=" Arial;Arial"/>
        </w:rPr>
        <w:t>1</w:t>
      </w:r>
      <w:r>
        <w:rPr>
          <w:rFonts w:eastAsia=" Arial;Arial" w:cs=" Arial;Arial" w:ascii=" Arial;Arial" w:hAnsi=" Arial;Arial"/>
          <w:rtl w:val="true"/>
        </w:rPr>
        <w:t>) .</w:t>
      </w:r>
    </w:p>
    <w:p>
      <w:pPr>
        <w:pStyle w:val="Normal"/>
        <w:spacing w:lineRule="atLeast" w:line="240"/>
        <w:jc w:val="both"/>
        <w:rPr>
          <w:rFonts w:ascii=" Arial;Arial" w:hAnsi=" Arial;Arial" w:eastAsia=" Arial;Arial" w:cs=" Arial;Arial"/>
        </w:rPr>
      </w:pPr>
      <w:r>
        <w:rPr>
          <w:rFonts w:eastAsia=" Arial;Arial" w:cs=" Arial;Arial" w:ascii=" Arial;Arial" w:hAnsi=" Arial;Arial"/>
        </w:rPr>
        <w:t>æÝì åÐÇ ÇáäÕ íÊÖÍ áäÇ ãä Þæá Çáãßì Úä ÇáÛÇÝáíä Ãäåã íÑæä ÇáäÇÓ æÇáÃÓÈÇÈ ÃæÇÆá Ýì ÇáÝÚá ÇÚÊÞÇÏå ÈÃä ÇáÃÝÚÇá ÇáãäÓæÈÉ ááÈÔÑ æÇáÃÓÈÇÈ áíÓÊ Úáì æÌå ÇáÃÕÇáÉ Ýì ÇáÅÍÏÇË ¡ áÃä ÇáÝÇÚá ÇáÍÞíÞì åæ Çááå æÍÏå æÅäãÇ ÇáÃÓÈÇÈ æÇáäÇÓ áíÓæÇ ÅáÇ ãÌÇáÇ áÅÙåÇÑ ÝÚá Çááå ÚÒ æÌá ¡ æÐáß ÈÍÌÈ ÞÏÑÊå ÇáÝÇÚáÉ Èåã ÍÊì íÞÚ ÃÕÍÇÈ ÇáÛÝáÉ Ýì ÇáÔÑß ÇáÎÝì ÇÈÊáÇÁ ãä Çááå</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ÝíÞæá ÇáÚÈÏ ÃÚØÇäì æãäÚäì ÝáÇä ¡ æåÐÇ ÔÑß áÃä ÇáÃÓÈÇÈ ÊÙåÑ Úáì ÃíÏíåã æÊÌÑì ÈæÇÓØÊåã ÝÍÌÈæÇ ÈåÇ Úä ÇáãÓÈÈ æÇÓÊÊÑ Úäåã ÇáãÚØì ÇáãÇäÚ (2)</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ãä Ëã ÝÇáÕæÝíÉ ÇáÃæÇÆá íÝåãæä ÚáÇÞÉ ÇáÃÓÈÇÈ ÈÇáÝÇÚáíÉ ÇáÅáåíÉ ÈÇÚÊÈÇÑ ÇáÃÓÈÇÈ ãÌÑÏ ÓÊÇÑ æÍÌÇÈ áÞÏÑÉ Çááå ÚÒ æÌá íÓÏáå ÇáÎÇáÞ ÜÜÜÜÜÜÜÜÜÜÜÜÜÜÜÜÜÜÜÜÜÜÜÜ</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ÞæÊ ÇáÞáæÈ ÌÜ2 Õ15</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2</w:t>
      </w:r>
      <w:r>
        <w:rPr>
          <w:rFonts w:eastAsia=" Arial;Arial" w:cs=" Arial;Arial" w:ascii=" Arial;Arial" w:hAnsi=" Arial;Arial"/>
          <w:szCs w:val="32"/>
          <w:rtl w:val="true"/>
        </w:rPr>
        <w:t xml:space="preserve">- </w:t>
      </w:r>
      <w:r>
        <w:rPr>
          <w:rFonts w:eastAsia=" Arial;Arial" w:cs=" Arial;Arial" w:ascii=" Arial;Arial" w:hAnsi=" Arial;Arial"/>
          <w:szCs w:val="32"/>
        </w:rPr>
        <w:t>ÇáÓÇÈÞ ÍÜÜ2  Õ11</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Pr>
        <w:t>ÑÍãÉ ÈÇáäÇÓ æÈÎÇÕÉ ÇáÖÚÇÝ ãäåã ãä äÇÍíÉ ¡ æÇÈÊáÇÇÁ æÇÎÊÈÇÑÂ áåã ãä äÇÍíÉ ÃÎÑì</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íÚÊÈÑ ÇáÊÓÊÑì Ýì åÐå ÇáäÞØÉ ÃÏÞ ãä ÛíÑå ¡ áÃä ÇáÎáÞ ÚäÏå áÇ íÍÌÈ ÇáÎÇáÞ æÅäãÇ ÇáÍÌÇÈ ãä ÞÈá ÇáÎáÞ áÇ ãä  ÞÈá ÇáÎÇáÞ ¡ æÐáß áÃä ãíÏÇä ÇáÑÈæÈíÉ Ýì äÙÑÉ ÃæÇÆá ÇáÕæÝíÉ åæ ÇáãíÏÇä ÇáÐì ÊÊÍÞÞ Ýíå ÇáÚáÇÞÉ Èíä Çááå æÎáÞå ãä ÎáÇá ÕÝÇÊå ÓÈÍÇäå</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 xml:space="preserve">íÞæá ÇáÊÓÊÑì Úä ÕÝÉ ÇáÝÚá : </w:t>
      </w:r>
      <w:r>
        <w:rPr>
          <w:rFonts w:eastAsia=" Arial;Arial" w:cs=" Arial;Arial" w:ascii=" Arial;Arial" w:hAnsi=" Arial;Arial"/>
          <w:b/>
          <w:bCs/>
        </w:rPr>
        <w:t>ÅäåÇ ÇáÕÝÉ ÇáÊì ÈåÇ ÇÍÊÌÈ æÈåÇ ÊÓãì Çááå ÝÅÐÇ ÃÈÕÑ ÇáÅäÓÇä ÃÔÚÑå Çááå ÈãÈÇÔÜÑÉ ÕÝÜÇÊå æÎÝÜÜì ÃáØÜÇÝå ÂËÇÑÇåÇ Ýì ÎáÞÜå</w:t>
      </w:r>
      <w:r>
        <w:rPr>
          <w:rFonts w:eastAsia=" Arial;Arial" w:cs=" Arial;Arial" w:ascii=" Arial;Arial" w:hAnsi=" Arial;Arial"/>
        </w:rPr>
        <w:t xml:space="preserve"> æåÜÐÇ åÜÜæ ÇÓÊÜÔÚÜÇÑ ÇáÚÈæÏíÉ ÇáÊì ÊËãÑ ÎæÝ ÇáãÞÇã ÇÓÊãÜÏÇÏÇ ãä ÞÜæáå Çááå ÊÚÇáì : </w:t>
      </w:r>
      <w:r>
        <w:rPr>
          <w:b/>
          <w:bCs/>
          <w:sz w:val="40"/>
          <w:szCs w:val="40"/>
        </w:rPr>
        <w:t>{ æÃãÇ ãä ÎÇÝ ãÞÇã ÑÈå æäåì ÇáäÝÓ Úä Çáåæì }</w:t>
      </w:r>
      <w:r>
        <w:rPr>
          <w:rFonts w:eastAsia=" Arial;Arial" w:cs=" Arial;Arial" w:ascii=" Arial;Arial" w:hAnsi=" Arial;Arial"/>
        </w:rPr>
        <w:t xml:space="preserve"> (1)</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ÝÇáæÓÇÆØ ÇáÊì åì ÃËÇÑ ÇáÕÝÇÊ ÇáÅáåíÉ áÇ íäÙÑ ÅáíåÇ ÇáãÄãä Úáì ÃäåÇ ÖÑæÑíÇÊ ÚÞáíå ÊÏÑíÌíÉ áÝåã ØÈíÚÉ ÇáÝÚá ÇáÅáåì ¡ æáßä íäÙÑ      ÅáíåÇ Úáì ÃäåÇ Óáã íÕÚÏ ÚÈÑåÇ ÇáÅäÓÇä ÑæÍíÇ ÍÊì íÓÊÞÑ ÞáÈå äåÇÆíÇ ãÚ ÑÈå (2)</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ãä åäÇ äÔÃ åÐÇ ÇáÊäæÚ Ýì ãæÞÝ ÇáÕæÝíÉ Ýì æÌåíä íÙåÑÇä ãä ÜÜÜÜÜÜÜÜÜÜÜÜÜÜÜÜÜÜÜÜÜÜÜÜ</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ÇáäÇÒÚÇÊ / 40</w:t>
      </w:r>
      <w:r>
        <w:rPr>
          <w:rFonts w:eastAsia=" Arial;Arial" w:cs=" Arial;Arial" w:ascii=" Arial;Arial" w:hAnsi=" Arial;Arial"/>
          <w:szCs w:val="32"/>
          <w:rtl w:val="true"/>
        </w:rPr>
        <w:t xml:space="preserve"> .</w:t>
      </w:r>
    </w:p>
    <w:p>
      <w:pPr>
        <w:pStyle w:val="Normal"/>
        <w:spacing w:lineRule="atLeast" w:line="240"/>
        <w:jc w:val="both"/>
        <w:rPr/>
      </w:pPr>
      <w:r>
        <w:rPr>
          <w:rFonts w:eastAsia=" Arial;Arial" w:cs=" Arial;Arial" w:ascii=" Arial;Arial" w:hAnsi=" Arial;Arial"/>
          <w:szCs w:val="32"/>
        </w:rPr>
        <w:t>2</w:t>
      </w:r>
      <w:r>
        <w:rPr>
          <w:rFonts w:eastAsia=" Arial;Arial" w:cs=" Arial;Arial" w:ascii=" Arial;Arial" w:hAnsi=" Arial;Arial"/>
          <w:szCs w:val="32"/>
          <w:rtl w:val="true"/>
        </w:rPr>
        <w:t xml:space="preserve">- </w:t>
      </w:r>
      <w:r>
        <w:rPr>
          <w:rFonts w:eastAsia=" Arial;Arial" w:cs=" Arial;Arial" w:ascii=" Arial;Arial" w:hAnsi=" Arial;Arial"/>
          <w:szCs w:val="32"/>
        </w:rPr>
        <w:t>ãä ÇáÊÑÇË ÇáÕæÝì Õ215</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Pr>
        <w:t>åÐíä ÇáÏÚÇÁíä ÇáãÎÊáÝíä áÔÎÕ æÇÍÏ æåæ ÇáÓÑì ÇáÓÞØì (1)</w:t>
      </w:r>
      <w:r>
        <w:rPr>
          <w:rFonts w:eastAsia=" Arial;Arial" w:cs=" Arial;Arial" w:ascii=" Arial;Arial" w:hAnsi=" Arial;Arial"/>
          <w:rtl w:val="true"/>
        </w:rPr>
        <w:t xml:space="preserve"> .</w:t>
      </w:r>
    </w:p>
    <w:p>
      <w:pPr>
        <w:pStyle w:val="Normal"/>
        <w:numPr>
          <w:ilvl w:val="0"/>
          <w:numId w:val="6"/>
        </w:numPr>
        <w:tabs>
          <w:tab w:val="clear" w:pos="720"/>
          <w:tab w:val="left" w:pos="0" w:leader="none"/>
        </w:tabs>
        <w:spacing w:lineRule="atLeast" w:line="240"/>
        <w:ind w:left="566" w:firstLine="283"/>
        <w:jc w:val="both"/>
        <w:rPr/>
      </w:pPr>
      <w:r>
        <w:rPr>
          <w:rFonts w:eastAsia=" Arial;Arial" w:cs=" Arial;Arial" w:ascii=" Arial;Arial" w:hAnsi=" Arial;Arial"/>
          <w:b/>
          <w:bCs/>
        </w:rPr>
        <w:t xml:space="preserve">ÃÍÏåãÇ : íäÇÏì ÇáÕæÝì Ýíå ÑÈå Çááåã áÇ ÊÚÐÈäÇ ÈÐá ÇáÍÌÇÈ </w:t>
      </w:r>
      <w:r>
        <w:rPr>
          <w:rFonts w:eastAsia=" Arial;Arial" w:cs=" Arial;Arial" w:ascii=" Arial;Arial" w:hAnsi=" Arial;Arial"/>
        </w:rPr>
        <w:t>(2)</w:t>
      </w:r>
    </w:p>
    <w:p>
      <w:pPr>
        <w:pStyle w:val="Normal"/>
        <w:numPr>
          <w:ilvl w:val="0"/>
          <w:numId w:val="6"/>
        </w:numPr>
        <w:tabs>
          <w:tab w:val="clear" w:pos="720"/>
          <w:tab w:val="left" w:pos="0" w:leader="none"/>
        </w:tabs>
        <w:spacing w:lineRule="atLeast" w:line="240"/>
        <w:ind w:left="566" w:firstLine="283"/>
        <w:jc w:val="both"/>
        <w:rPr>
          <w:rFonts w:ascii=" Arial;Arial" w:hAnsi=" Arial;Arial" w:eastAsia=" Arial;Arial" w:cs=" Arial;Arial"/>
          <w:b/>
          <w:b/>
          <w:bCs/>
        </w:rPr>
      </w:pPr>
      <w:r>
        <w:rPr>
          <w:rFonts w:eastAsia=" Arial;Arial" w:cs=" Arial;Arial" w:ascii=" Arial;Arial" w:hAnsi=" Arial;Arial"/>
          <w:b/>
          <w:bCs/>
        </w:rPr>
        <w:t xml:space="preserve">æÇáÂÎÑ : Çááåã ÇáØÝ ÈäÇ æÇÓÊÑäÇ ÈáØÝ ÇáÍÌÇÈ </w:t>
      </w:r>
      <w:r>
        <w:rPr>
          <w:rFonts w:eastAsia=" Arial;Arial" w:cs=" Arial;Arial" w:ascii=" Arial;Arial" w:hAnsi=" Arial;Arial"/>
        </w:rPr>
        <w:t>(3)</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ÃãÇ ÇáÃæá ÝíÞÕÏ Ãä íäÚã ÈÔåæÏ ÇáÑÈæÈíÉ æÇáÝÇÚáíÉ ÇáÅáåíÉ ¡ æÃãÇ ÇáÂÎÑ ÝíÓÃá Çááå ÇáÊÎÝíÝ ÍÊì íÓÊãÑ Ýí ÍíÇÊå áíÑÚì ÔÆæä äÝÓå áÃäå áæ Ùá ãÔÇåÜÜÏÇ áå æÑÇÁ ßÜÜá ÔìÁ íÓÈÜÍ Çááå ÍÞíÞÜÉ ÇÓÊÍÜÇá Úáíå Ãä íÝÚá ÇáÖÑæÑíÇÊ Ãæ íÝßÑ Ýì ÛÐÇÆå æÕáÇÍ ãÚíÔÊå</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Ýì Ðáß ÊæÌíå äÈæì ááÕÍÇÈì ÃÈì ÑÈÚì ÍäÙáÉ Èä ÇáÑÈíÚ ßÇÊÈ ÇáæÍì Ýì Þæáå</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b/>
          <w:bCs/>
          <w:rtl w:val="true"/>
        </w:rPr>
        <w:t xml:space="preserve">( </w:t>
      </w:r>
      <w:r>
        <w:rPr>
          <w:rFonts w:eastAsia=" Arial;Arial" w:cs=" Arial;Arial" w:ascii=" Arial;Arial" w:hAnsi=" Arial;Arial"/>
          <w:b/>
          <w:bCs/>
        </w:rPr>
        <w:t xml:space="preserve">æÇáÐì äÝÓì ÈíÏå áæ ÊÏæãæä Úáì ãÇ Êßæäæä ÚäÏì æÝì ÇáÐßÑ  áÕÇÝÍÊßã ÇáãáÇÆßÉ Úáì ÝÑÔßã æÝì ØÑÞßã æáßä íÇÍäØáÉ ÓÇÚÉ </w:t>
      </w:r>
      <w:r>
        <w:rPr>
          <w:rFonts w:eastAsia=" Arial;Arial" w:cs=" Arial;Arial" w:ascii=" Arial;Arial" w:hAnsi=" Arial;Arial"/>
        </w:rPr>
        <w:t>ÜÜÜÜÜÜÜÜÜÜÜÜÜÜÜÜÜÜÜÜÜÜÜÜ</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åæ ÃÈæ ÇáÍÓä ÓÑì ÇáÓÞØì ÎÇá ÇáÌäíÏ æÃÓÊÇÐå ¡ ãä ÃÞÑÇä ãÚÑæÝ ÇáßÑÎì æåæ ÅãÇã ÇáÈÛÏÇÏíä ãÇÊ ÓäÉ 251 åÜ  ÇäÙÑ ÍáíÉ ÇáÃæáíÇÁ ÍÜ1 Õ 116 ØÈÞÇÊ ÇáÕæÝíÉ Õ 48 ÊÇÑíÎ ÈÛÏÇÏ ÌÜ9 Õ187 ØÈÞÇÊ ÇáÔÚÑÇäì ÌÜ1 Õ86 ÔÐÑÇÊ ÇáÐåÈ ÌÜ2 Õ127þ ÇáÈÏÇíÉ æÇáäåÇíÉ ÌÜ11 Õ13</w:t>
      </w:r>
      <w:r>
        <w:rPr>
          <w:rFonts w:eastAsia=" Arial;Arial" w:cs=" Arial;Arial" w:ascii=" Arial;Arial" w:hAnsi=" Arial;Arial"/>
          <w:szCs w:val="32"/>
          <w:rtl w:val="true"/>
        </w:rPr>
        <w:t xml:space="preserve"> .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2</w:t>
      </w:r>
      <w:r>
        <w:rPr>
          <w:rFonts w:eastAsia=" Arial;Arial" w:cs=" Arial;Arial" w:ascii=" Arial;Arial" w:hAnsi=" Arial;Arial"/>
          <w:szCs w:val="32"/>
          <w:rtl w:val="true"/>
        </w:rPr>
        <w:t xml:space="preserve">- </w:t>
      </w:r>
      <w:r>
        <w:rPr>
          <w:rFonts w:eastAsia=" Arial;Arial" w:cs=" Arial;Arial" w:ascii=" Arial;Arial" w:hAnsi=" Arial;Arial"/>
          <w:szCs w:val="32"/>
        </w:rPr>
        <w:t>ÍáíÉ ÇáÃæáíÇÁ ÌÜ10 Õ120</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3</w:t>
      </w:r>
      <w:r>
        <w:rPr>
          <w:rFonts w:eastAsia=" Arial;Arial" w:cs=" Arial;Arial" w:ascii=" Arial;Arial" w:hAnsi=" Arial;Arial"/>
          <w:szCs w:val="32"/>
          <w:rtl w:val="true"/>
        </w:rPr>
        <w:t xml:space="preserve">- </w:t>
      </w:r>
      <w:r>
        <w:rPr>
          <w:rFonts w:eastAsia=" Arial;Arial" w:cs=" Arial;Arial" w:ascii=" Arial;Arial" w:hAnsi=" Arial;Arial"/>
          <w:szCs w:val="32"/>
        </w:rPr>
        <w:t>ØÈÞÇÊ ÇáÕæÝíÉ Õ51 ¡ æÇäÙÑÎÊã ÇáÃæáíÇÁ Õ149</w:t>
      </w:r>
      <w:r>
        <w:rPr>
          <w:rFonts w:eastAsia=" Arial;Arial" w:cs=" Arial;Arial" w:ascii=" Arial;Arial" w:hAnsi=" Arial;Arial"/>
          <w:szCs w:val="32"/>
          <w:rtl w:val="true"/>
        </w:rPr>
        <w:t>.</w:t>
      </w:r>
    </w:p>
    <w:p>
      <w:pPr>
        <w:pStyle w:val="Normal"/>
        <w:spacing w:lineRule="atLeast" w:line="240"/>
        <w:jc w:val="both"/>
        <w:rPr>
          <w:rFonts w:ascii=" Arial;Arial" w:hAnsi=" Arial;Arial" w:eastAsia=" Arial;Arial" w:cs=" Arial;Arial"/>
          <w:b/>
          <w:b/>
          <w:bCs/>
          <w:szCs w:val="32"/>
        </w:rPr>
      </w:pPr>
      <w:r>
        <w:rPr>
          <w:rFonts w:eastAsia=" Arial;Arial" w:cs=" Arial;Arial" w:ascii=" Arial;Arial" w:hAnsi=" Arial;Arial"/>
          <w:b/>
          <w:bCs/>
          <w:szCs w:val="32"/>
          <w:rtl w:val="true"/>
        </w:rPr>
      </w:r>
    </w:p>
    <w:p>
      <w:pPr>
        <w:pStyle w:val="Normal"/>
        <w:spacing w:lineRule="atLeast" w:line="240"/>
        <w:jc w:val="both"/>
        <w:rPr/>
      </w:pPr>
      <w:r>
        <w:rPr>
          <w:rFonts w:eastAsia=" Arial;Arial" w:cs=" Arial;Arial" w:ascii=" Arial;Arial" w:hAnsi=" Arial;Arial"/>
          <w:b/>
          <w:bCs/>
        </w:rPr>
        <w:t>æÓÇÚÉ ËáÇË ãÑÇÊ )</w:t>
      </w:r>
      <w:r>
        <w:rPr>
          <w:rFonts w:eastAsia=" Arial;Arial" w:cs=" Arial;Arial" w:ascii=" Arial;Arial" w:hAnsi=" Arial;Arial"/>
        </w:rPr>
        <w:t xml:space="preserve"> (1)</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 xml:space="preserve">ÅÐ Ãä ÍäÙáÉ Ùä Ãä ÇáÇäÔÛÇá ÈÇáÃÓÈÇÈ Ýí ÛíÑ ãÌáÓ ÇáÐßÑ ãÏÚÇÉ ááäÝÇÞ ÝÞÇá : </w:t>
      </w:r>
      <w:r>
        <w:rPr>
          <w:rFonts w:eastAsia=" Arial;Arial" w:cs=" Arial;Arial" w:ascii=" Arial;Arial" w:hAnsi=" Arial;Arial"/>
          <w:b/>
          <w:bCs/>
        </w:rPr>
        <w:t>( äßæä ÚäÏß ÊÐßÑäÇ ÈÇáäÇÑ æÇáÌäÉ ßÃäÇ ÑÃì         ÇáÚíä ÝÅÐÇ ÎÑÌäÇ ãä ÚäÏß ÚÇÝÓäÇ ÇáÃÒæÇÌ æÇáÃæáÇÏ æÇáÖíÚÜÇÊ äÓíäÜÇ ßËíÑÇ )</w:t>
      </w:r>
      <w:r>
        <w:rPr>
          <w:rFonts w:eastAsia=" Arial;Arial" w:cs=" Arial;Arial" w:ascii=" Arial;Arial" w:hAnsi=" Arial;Arial"/>
        </w:rPr>
        <w:t xml:space="preserve"> (2) æåæ ãÇ íÚÊÈÑå äÝÇÞÇ</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ÅÑÔÇÏ ÇáäÈì Õáì Çááå Úáíå æÓáã áÍäÙáÉ íæÍì ÈÃä Ãåá ÇáÍÞÇÆÞ Ýì ÏæÇã ÇáÃÍæÇá ÇÑÊÞæÇ Úä æÕÝ ÇáÊÃËÑ ÈÇáÃæÇÓØ æÇáÃÓÈÇÈ ¡ Ýåã íÈÇÔÑæäåÇ Ýì ÙÇåÑ ÇáÚíÇä æíÚáãæä Ãä Çááå ãä æÑÇÆåã ãÍíØ ÞÇÏÑ   ÝÇÚá ÈáØÇÆÝ ÇáÞÏÑÉ æÎÝÇíÇ ÇáãÔíÆÉ (3)</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äÎáÕ Åáì ÇáÞæá ÈÃä ÃæÇÆá ÇáÕæÝíÉ ÃËÈÊæÇ Ãä ÇáÝÚá íÍÊÇÌ Åáì ÝÇÚá æÇÍÏ Ýì ÎáÞå æÅäÔÇÆå ÅÐ Ãä æÌæÏ ÝÇÚáíä íæÌÈ ÇÓÊÞáÇá ÇáæÇÍÏ Úä ÇáÂÎÑ ¡ æãä Ëã ÝÇáÝÇÚá íÊÍÊã Ãä íßæä æÇÍÏÇ ÝÜì ÇáÍÞíÞÉ ÈáÇ ÌÏÇá  ÜÜÜÜÜÜÜÜÜÜÜÜÜÜÜÜÜÜÜÜÜÜÜÜ</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ÃÎÑÌÉ ãÓáã Ýì ßÊÇÈ ÇáÊæÈÉ ¡ ÈÇÈ ÝÖá ÏæÇã ÇáÐßÑ æÇáÝßÜÑ Ýì ÃãÜÜæÑ ÇáÂÎÑÉ ÈÑÞã (2750) æÇÈä ÍÈÇä Úä ÃäÓ Ýì ßÊÇÈ ÇáÈÑ¡ ÈÇÈ ãÇ ÌÇÁ Ýì ÇáØÇÚÇÊ æËæÇÈåÇ ÈÑÞã (344) æÃÎÑÌÉ ÃÍãÏ Úä ÃäÓ ÌÜ3 Õ 175 æÇÈä ÇáãÈÇÑß Ýì ÇáÒåÏ Úä ÃÈì åÑíÑÉ ÈÑÞã (1075) æÇáåíËãì Ýì ãÌãÚ ÇáÒæÇÆÏ Úä ÃäÓ ÍÜ 10Õ308</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2</w:t>
      </w:r>
      <w:r>
        <w:rPr>
          <w:rFonts w:eastAsia=" Arial;Arial" w:cs=" Arial;Arial" w:ascii=" Arial;Arial" w:hAnsi=" Arial;Arial"/>
          <w:szCs w:val="32"/>
          <w:rtl w:val="true"/>
        </w:rPr>
        <w:t xml:space="preserve">- </w:t>
      </w:r>
      <w:r>
        <w:rPr>
          <w:rFonts w:eastAsia=" Arial;Arial" w:cs=" Arial;Arial" w:ascii=" Arial;Arial" w:hAnsi=" Arial;Arial"/>
          <w:szCs w:val="32"/>
        </w:rPr>
        <w:t>ÇáÑÓÇáÉ ÇáÞÔíÑíÉ ÍÜ 1 Õ 254</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3</w:t>
      </w:r>
      <w:r>
        <w:rPr>
          <w:rFonts w:eastAsia=" Arial;Arial" w:cs=" Arial;Arial" w:ascii=" Arial;Arial" w:hAnsi=" Arial;Arial"/>
          <w:szCs w:val="32"/>
          <w:rtl w:val="true"/>
        </w:rPr>
        <w:t xml:space="preserve">- </w:t>
      </w:r>
      <w:r>
        <w:rPr>
          <w:rFonts w:eastAsia=" Arial;Arial" w:cs=" Arial;Arial" w:ascii=" Arial;Arial" w:hAnsi=" Arial;Arial"/>
          <w:szCs w:val="32"/>
        </w:rPr>
        <w:t>ÇáÓÇÈÞ ÌÜ1 Õ 254</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åÐå ÇáÃÓÈÇÈ æÇáÃæÇÓØ ÃÏæÇÊ ááÞÏÑÉ ÎáÞåÇ Çááå ÚÒ æÌá áÊÍÞíÞ Úáãå Ýì ÎáÞå áíÓ áåÇ ÃËÑ ÈÐÇÊåÇ æáÇ íãßä Ãä ÊæÌÏ      ÈäÝÓåÇ (1)</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 xml:space="preserve">íÞæá ÇáåÌæíÑì : </w:t>
      </w:r>
      <w:r>
        <w:rPr>
          <w:rFonts w:eastAsia=" Arial;Arial" w:cs=" Arial;Arial" w:ascii=" Arial;Arial" w:hAnsi=" Arial;Arial"/>
          <w:b/>
          <w:bCs/>
        </w:rPr>
        <w:t>( æäÍä Ýì åÐÇ ÇáÕÏÏ Úáì ØÑÝì äÞíÖ ãÚ ÃÕÍÇÈ ÇáãÐÇåÈ ÇáËäæíÉ ÇáÐíä íÞæáæä ÈÇáäæÑ æÇáÙáÇã ¡ æãÚ ÇáãÌæÓ ÇáÐíä íÚÊÞÏæä ÈÈÒÏÇä æÃåÑíãä ¡ æãÚ ÇáÝáÇÓÝÉ ÇáØÈíÚííä ÇáÐíä íÞæáæä ÈÇáØÈÚ æÇáÞæÉ ¡ æÇáÝáßííä ÇáÐíä íÕÏÞæä ÈÇáÃÝáÇß ÇáÓÈÚÉ   æÇáãÚÊÒáÉ ÇáÐíä íÞæáæä ÈÊÚÏÏ ÇáÎÇáÞíÉ æÇáÕÇäÚ ÈÏæä ÍÏ )</w:t>
      </w:r>
      <w:r>
        <w:rPr>
          <w:rFonts w:eastAsia=" Arial;Arial" w:cs=" Arial;Arial" w:ascii=" Arial;Arial" w:hAnsi=" Arial;Arial"/>
        </w:rPr>
        <w:t xml:space="preserve"> (2)</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ÞÏ äÈå Óåá Èä ÚÈÏ Çááå Åáì Ãä Ðáß áÇ íÚäì ÇáÞæá ÈÇáÌÈÑ ¡ áÃä ÞæãÇ ããä ÖáæÇ Ýì åÐÇ ÇáÈÇÈ ÒÚãæÇ Ãäåã íÛÑÞæä Ýì ÈÍÇÑ ÇáÊæÍíÏ ¡ æáÇ íËÈÊæä áäÝæÓåã ÍÑßÉ æÝÚáÇ æíÓÞØæä Ðáß ÙäÇ ãäåã Ãäåã íÝÑÏæä Çááå ÈÇáÝÇÚáíÉ ÝíÒÚãæä Ãäåã ãÌÈæÑæä Úáì ÇáÃÔíÇÁ æÃäå áÇ ÝÚá áåã ãÚ ÝÚá Çááå æíÓÊÑÓáæä Ýì ÇáãÚÇÕì æßá ãÇ ÊÏÚæÇ ÇáäÝæÓ Åáíå ãä ÊÑß ÇáÍÏæÏ æÇáÃÍßÇã æÇáÍáÇá æÇáÍÑã</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r>
    </w:p>
    <w:p>
      <w:pPr>
        <w:pStyle w:val="Normal"/>
        <w:spacing w:lineRule="atLeast" w:line="240"/>
        <w:jc w:val="both"/>
        <w:rPr>
          <w:rFonts w:ascii=" Arial;Arial" w:hAnsi=" Arial;Arial" w:eastAsia=" Arial;Arial" w:cs=" Arial;Arial"/>
        </w:rPr>
      </w:pPr>
      <w:r>
        <w:rPr>
          <w:rFonts w:eastAsia=" Arial;Arial" w:cs=" Arial;Arial" w:ascii=" Arial;Arial" w:hAnsi=" Arial;Arial"/>
        </w:rPr>
        <w:t>ÜÜÜÜÜÜÜÜÜÜÜÜÜÜÜÜÜÜÜÜÜÜÜÜ</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ßÔÝ ÇáãÍÌæÈ Õ333</w:t>
      </w:r>
      <w:r>
        <w:rPr>
          <w:rFonts w:eastAsia=" Arial;Arial" w:cs=" Arial;Arial" w:ascii=" Arial;Arial" w:hAnsi=" Arial;Arial"/>
          <w:szCs w:val="32"/>
          <w:rtl w:val="true"/>
        </w:rPr>
        <w:t xml:space="preserve"> .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2</w:t>
      </w:r>
      <w:r>
        <w:rPr>
          <w:rFonts w:eastAsia=" Arial;Arial" w:cs=" Arial;Arial" w:ascii=" Arial;Arial" w:hAnsi=" Arial;Arial"/>
          <w:szCs w:val="32"/>
          <w:rtl w:val="true"/>
        </w:rPr>
        <w:t xml:space="preserve">- </w:t>
      </w:r>
      <w:r>
        <w:rPr>
          <w:rFonts w:eastAsia=" Arial;Arial" w:cs=" Arial;Arial" w:ascii=" Arial;Arial" w:hAnsi=" Arial;Arial"/>
          <w:szCs w:val="32"/>
        </w:rPr>
        <w:t>ÇáÓÇÈÞ Õ 333 ¡ 334</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tl w:val="true"/>
        </w:rPr>
      </w:r>
    </w:p>
    <w:p>
      <w:pPr>
        <w:pStyle w:val="Normal"/>
        <w:spacing w:lineRule="atLeast" w:line="240"/>
        <w:jc w:val="center"/>
        <w:rPr>
          <w:rFonts w:ascii=" Arial;Arial" w:hAnsi=" Arial;Arial"/>
          <w:szCs w:val="32"/>
        </w:rPr>
      </w:pPr>
      <w:r>
        <w:rPr>
          <w:rFonts w:eastAsia=" Arial;Arial" w:cs=" Arial;Arial" w:ascii=" Arial;Arial" w:hAnsi=" Arial;Arial"/>
          <w:szCs w:val="32"/>
          <w:rtl w:val="true"/>
        </w:rPr>
        <w:t xml:space="preserve">  </w:t>
      </w:r>
      <w:r>
        <w:rPr>
          <w:rFonts w:eastAsia="Sahifa" w:cs="Sahifa" w:ascii=" Arial;Arial" w:hAnsi=" Arial;Arial"/>
          <w:szCs w:val="32"/>
          <w:rtl w:val="true"/>
        </w:rPr>
        <w:t xml:space="preserve">***  </w:t>
      </w:r>
      <w:r>
        <w:rPr>
          <w:rFonts w:eastAsia="Sahifa" w:cs="Sahifa" w:ascii=" Arial;Arial" w:hAnsi=" Arial;Arial"/>
          <w:szCs w:val="32"/>
        </w:rPr>
        <w:t>ÇáãÈÍË ÇáÑÇÈÚ</w:t>
      </w:r>
      <w:r>
        <w:rPr>
          <w:rFonts w:eastAsia="Sahifa" w:cs="Sahifa" w:ascii=" Arial;Arial" w:hAnsi=" Arial;Arial"/>
          <w:szCs w:val="32"/>
          <w:rtl w:val="true"/>
        </w:rPr>
        <w:t xml:space="preserve"> ***</w:t>
      </w:r>
    </w:p>
    <w:p>
      <w:pPr>
        <w:pStyle w:val="Normal"/>
        <w:spacing w:lineRule="atLeast" w:line="240"/>
        <w:jc w:val="center"/>
        <w:rPr>
          <w:rFonts w:ascii=" Arial;Arial" w:hAnsi=" Arial;Arial" w:eastAsia="Sahifa Outline" w:cs="Sahifa Outline"/>
          <w:b/>
          <w:b/>
          <w:bCs/>
          <w:i/>
          <w:i/>
          <w:iCs/>
          <w:szCs w:val="32"/>
        </w:rPr>
      </w:pPr>
      <w:r>
        <w:rPr>
          <w:rFonts w:eastAsia="Sahifa Outline" w:cs="Sahifa Outline" w:ascii=" Arial;Arial" w:hAnsi=" Arial;Arial"/>
          <w:b/>
          <w:bCs/>
          <w:i/>
          <w:iCs/>
          <w:szCs w:val="32"/>
        </w:rPr>
        <w:t>ÇáÍßãÉ ãä ÎáÞ ÇáÃæÇÓØ æÇáÃÓÈÇÈ</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 xml:space="preserve">ÅÐÇ ßÇä ÃæÇÆá ÇáÕæÝíÉ ÞÏ ÃÝÑÏæÇ Çááå ÈÎáÞ ÃÝÚÇá ÇáÚÈÇÏ æÃËÈÊæÇ ÏæÑ ÇáÅäÓÇä Ýì ßÓÈ ÃÝÚÇáå ÇáÎáÞíÉ æÃßÏæÇ Ãä ÇáÃÓÈÇÈ áÇ ÊÓÊÞá Úä ÇáÝÇÚáíÉ ÇáÅáåíÉ ÈÃì ÃËÑ íÐßÑ ¡ ÝßíÝ æÚáì Ãì æÌå ÊäÓÈ ÇáäÊÇÆÌ Åáì ÇáÃÓÈÇÈ ¿ æßíÝ Êßæä ÇáÃÓÈÇÈ ÈÐáÜß ÍÞÜÇ æÃËÜÑåÇ ÕÏÞÜÇ æåì áíÓÊ ÝÇÚáÉ Ãæ ãÄËÑÉ ÈÐÇÊåÇ ããÇ íÌÚáåÇ ÃÞÑÈ Åáì Çáæåã ¿ ÝÜì ÍíÜä Ãä ÇáãßÜì íÞÜæá : </w:t>
      </w:r>
      <w:r>
        <w:rPr>
          <w:rFonts w:eastAsia=" Arial;Arial" w:cs=" Arial;Arial" w:ascii=" Arial;Arial" w:hAnsi=" Arial;Arial"/>
          <w:b/>
          <w:bCs/>
        </w:rPr>
        <w:t>( Ýì ÇáÃÔíÇÁ ÃæÇÓØ ÍÞ æÃÓÈÇÈ æÕÏÞ )</w:t>
      </w:r>
      <w:r>
        <w:rPr>
          <w:rFonts w:eastAsia=" Arial;Arial" w:cs=" Arial;Arial" w:ascii=" Arial;Arial" w:hAnsi=" Arial;Arial"/>
          <w:b/>
          <w:bCs/>
          <w:rtl w:val="true"/>
        </w:rPr>
        <w:t xml:space="preserve">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æÝì ÇáÍÞíÞÉ Þæáå åÐÇ íÏá Úáì  ÅËÈÇÊå áÍÞíÞÉ ÇáÃÓÈÇÈ æäÝì æåãíÊåÇ æÈØáÇäåÇ æÌæÏíÇ ¡ ÅÐ Ãäå ÇÓÊØÑÏ ÈÚÏ Ðáß ãÈíäÇ ãæÞÚ åÐå ÇáÍÞíÞÉ ãä ÞÏÑÉ Çááå ÇáãØáÞÉ ÝíÞæá :</w:t>
      </w:r>
      <w:r>
        <w:rPr>
          <w:rFonts w:eastAsia=" Arial;Arial" w:cs=" Arial;Arial" w:ascii=" Arial;Arial" w:hAnsi=" Arial;Arial"/>
          <w:b/>
          <w:bCs/>
        </w:rPr>
        <w:t xml:space="preserve"> ( áãÇ ßÇäÊ ÇáÃÔíÇÁ ÈÚÏ Ãä áã   Êßä æáÇ Êßæä ÈÚÏ Ãä ßÇäÊ ¡ ÃÔÈåÊ ÇáÈÇØá ÇáÐì áÇ ÍÞíÞÉ áå ÃæáíÉ ¡ æáÇ ËÈÇÊ áå ÂÎÑíÉ ¡ æßÇä Çááå ÊÚÇáì ÇáÃæá ÇáÃÒáÜì ÇáÂÎÑ ÇáÃÈÏì Ýåæ ÇáÍÜÞ æáÇ åßÐÇ ÓæÇå )</w:t>
      </w:r>
      <w:r>
        <w:rPr>
          <w:rFonts w:eastAsia=" Arial;Arial" w:cs=" Arial;Arial" w:ascii=" Arial;Arial" w:hAnsi=" Arial;Arial"/>
        </w:rPr>
        <w:t xml:space="preserve"> (1)</w:t>
      </w:r>
      <w:r>
        <w:rPr>
          <w:rFonts w:eastAsia=" Arial;Arial" w:cs=" Arial;Arial" w:ascii=" Arial;Arial" w:hAnsi=" Arial;Arial"/>
          <w:rtl w:val="true"/>
        </w:rPr>
        <w:t xml:space="preserve"> .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åÐÇ ÇáßáÇã íÈÏæÇ ãÊäÇÞÖÇ ãÚ ÓÇÈÞå ¡ ÍíË ÃËÈÊ ÇáæÌæÏ ÇáÍÜÞ ááÃÓÈÇÈ Ëã ÌÚáå ÈÇØÜáÇ æáßäå áÇ íÚÏ Ýì ÍÞíÞå ÇáÃãÑ ÊäÇÞÖÇ ¡ æÐáß ÜÜÜÜÜÜÜÜÜÜÜÜÜÜÜÜÜÜÜÜÜÜÜÜ</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ÞæÊ ÇáÞáæÈ ÍÜ2 Õ 14</w:t>
      </w:r>
      <w:r>
        <w:rPr>
          <w:rFonts w:eastAsia=" Arial;Arial" w:cs=" Arial;Arial" w:ascii=" Arial;Arial" w:hAnsi=" Arial;Arial"/>
          <w:szCs w:val="32"/>
          <w:rtl w:val="true"/>
        </w:rPr>
        <w:t>.</w:t>
      </w:r>
    </w:p>
    <w:p>
      <w:pPr>
        <w:pStyle w:val="Normal"/>
        <w:spacing w:lineRule="atLeast" w:line="240"/>
        <w:jc w:val="both"/>
        <w:rPr/>
      </w:pPr>
      <w:r>
        <w:rPr>
          <w:rFonts w:eastAsia=" Arial;Arial" w:cs=" Arial;Arial" w:ascii=" Arial;Arial" w:hAnsi=" Arial;Arial"/>
        </w:rPr>
        <w:t xml:space="preserve">áÃä ÇáÍÞíÞÉ ÇáÊì ÃËÈÊåÜÇ ááÃÓÈÜÇÈ ÛíÜÑ ÇáÍÞíÞÜÉ ÇáÊì ÃËÈÊåÜÇ ááÜå ÚÜÒ æÌÜá ¡ ÝÇááÜå åÜæ ÇáÍÞ æßá ãÇ ÓÜæÇå ÍÞÇÆÜÞ äÓÈíÜÉ Ãæ ÍÞÇÆÜÞ æÌæÏíÜÉ ãÔÑæØÜÉ æãÊÚáÞÜÉ ÈÇáãÔíÆÜÉ ÇáÅáåíÉ æÈÞÜÏÑÉ ÇááÜå æÑÈæÈíÊÜÜå æÑÚÇíÊÜÜå ¡ ßãÜÜÇ ÞÜÜÇá ÓÈÍÜÇäå æÊÚÜÇáì : </w:t>
      </w:r>
      <w:r>
        <w:rPr>
          <w:rFonts w:eastAsia=" Arial;Arial" w:cs=" Arial;Arial" w:ascii=" Arial;Arial" w:hAnsi=" Arial;Arial"/>
          <w:b/>
          <w:bCs/>
        </w:rPr>
        <w:t>{ Çááå ÎÇáÞ ßá ÔìÁ æåæ Úáì ßá ÔìÁ æßíá }</w:t>
      </w:r>
      <w:r>
        <w:rPr>
          <w:rFonts w:eastAsia=" Arial;Arial" w:cs=" Arial;Arial" w:ascii=" Arial;Arial" w:hAnsi=" Arial;Arial"/>
        </w:rPr>
        <w:t xml:space="preserve"> (1)</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 xml:space="preserve">Ýßá ãÇ Óæì Çááå ÚÒ æÌá ÈÇØá ÈÇáäÙÑ Åáíå Ýì ÐÇÊå ÅÐÇ ÞíÓÊ ÍÞíÞÊå ÈæÌæÏ ÇáÍÞ ÓÈÍÇäå æÊÚÇáì ¡ æáÐáß ÇÓÊÏÇá Çáãßì Úáì åÐå ÇáÍÞíÞÉ ÈÞæá ÇáäÈì Õáì Çááå Úáíå æÓáã : </w:t>
      </w:r>
      <w:r>
        <w:rPr>
          <w:rFonts w:eastAsia=" Arial;Arial" w:cs=" Arial;Arial" w:ascii=" Arial;Arial" w:hAnsi=" Arial;Arial"/>
          <w:b/>
          <w:bCs/>
        </w:rPr>
        <w:t xml:space="preserve">( ÃÕÏÞ ÈíÊ ÞÇáå ÇáÔÇÚÑ  </w:t>
      </w:r>
      <w:r>
        <w:rPr>
          <w:rFonts w:eastAsia="DecoType Naskh Special" w:cs="DecoType Naskh Special" w:ascii=" Arial;Arial" w:hAnsi=" Arial;Arial"/>
          <w:b/>
          <w:bCs/>
        </w:rPr>
        <w:t>ÃáÇ ßá ÔìÁ ãÇ ÎáÇ Çááå ÈÇØá</w:t>
      </w:r>
      <w:r>
        <w:rPr>
          <w:rFonts w:eastAsia=" Arial;Arial" w:cs=" Arial;Arial" w:ascii=" Arial;Arial" w:hAnsi=" Arial;Arial"/>
          <w:b/>
          <w:bCs/>
        </w:rPr>
        <w:t xml:space="preserve"> )</w:t>
      </w:r>
      <w:r>
        <w:rPr>
          <w:rFonts w:eastAsia=" Arial;Arial" w:cs=" Arial;Arial" w:ascii=" Arial;Arial" w:hAnsi=" Arial;Arial"/>
        </w:rPr>
        <w:t xml:space="preserve"> (2)</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 xml:space="preserve">íÞæá Çáãßì ãÚÞÈÇ Úáì ÇáÍÏíË : </w:t>
      </w:r>
      <w:r>
        <w:rPr>
          <w:rFonts w:eastAsia=" Arial;Arial" w:cs=" Arial;Arial" w:ascii=" Arial;Arial" w:hAnsi=" Arial;Arial"/>
          <w:b/>
          <w:bCs/>
        </w:rPr>
        <w:t xml:space="preserve">( æåæ Õáì Çááå Úáíå æÓáã   íÚáã Ãä Ýì ÇáÃÔíÇÁ ÃæÇÓØ ÍÞ æÃÓÈÇÈ ÕÏÞ ËÜã áã íãäÚÜå Ðáß </w:t>
      </w:r>
      <w:r>
        <w:rPr>
          <w:rFonts w:eastAsia=" Arial;Arial" w:cs=" Arial;Arial" w:ascii=" Arial;Arial" w:hAnsi=" Arial;Arial"/>
        </w:rPr>
        <w:t>ÜÜÜÜÜÜÜÜÜÜÜÜÜÜÜÜÜÜÜÜÜÜÜÜ</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ÇáÒãÑ / 62</w:t>
      </w:r>
      <w:r>
        <w:rPr>
          <w:rFonts w:eastAsia=" Arial;Arial" w:cs=" Arial;Arial" w:ascii=" Arial;Arial" w:hAnsi=" Arial;Arial"/>
          <w:szCs w:val="32"/>
          <w:rtl w:val="true"/>
        </w:rPr>
        <w:t xml:space="preserve"> .</w:t>
      </w:r>
    </w:p>
    <w:p>
      <w:pPr>
        <w:pStyle w:val="Normal"/>
        <w:spacing w:lineRule="atLeast" w:line="240"/>
        <w:jc w:val="both"/>
        <w:rPr/>
      </w:pPr>
      <w:r>
        <w:rPr>
          <w:rFonts w:eastAsia=" Arial;Arial" w:cs=" Arial;Arial" w:ascii=" Arial;Arial" w:hAnsi=" Arial;Arial"/>
          <w:szCs w:val="32"/>
        </w:rPr>
        <w:t>2</w:t>
      </w:r>
      <w:r>
        <w:rPr>
          <w:rFonts w:eastAsia=" Arial;Arial" w:cs=" Arial;Arial" w:ascii=" Arial;Arial" w:hAnsi=" Arial;Arial"/>
          <w:szCs w:val="32"/>
          <w:rtl w:val="true"/>
        </w:rPr>
        <w:t xml:space="preserve">- </w:t>
      </w:r>
      <w:r>
        <w:rPr>
          <w:rFonts w:eastAsia=" Arial;Arial" w:cs=" Arial;Arial" w:ascii=" Arial;Arial" w:hAnsi=" Arial;Arial"/>
          <w:szCs w:val="32"/>
        </w:rPr>
        <w:t xml:space="preserve">åæ ÃÈæ ÚÞíá áÈíÏ Èä ÑÈíÚÉ ¡ ÞÇá ÇÈä ÍÌÑ : ( ÇáãÑÇÏ ÈÞæá ÇáÔÇÚÑ </w:t>
      </w:r>
      <w:r>
        <w:rPr>
          <w:rFonts w:eastAsia=" Arial;Arial" w:cs=" Arial;Arial" w:ascii=" Arial;Arial" w:hAnsi=" Arial;Arial"/>
          <w:b/>
          <w:bCs/>
          <w:szCs w:val="32"/>
        </w:rPr>
        <w:t>ãÇ ÚÏÇ Çááå</w:t>
      </w:r>
      <w:r>
        <w:rPr>
          <w:rFonts w:eastAsia=" Arial;Arial" w:cs=" Arial;Arial" w:ascii=" Arial;Arial" w:hAnsi=" Arial;Arial"/>
          <w:szCs w:val="32"/>
        </w:rPr>
        <w:t xml:space="preserve"> Ãì ãÇ ÚÏÇå æÚÏÇ ÕÝÇÊå ÇáÐÇÊíÉ æÇáÝÚáíÉ ¡ Ýßá ÔìÁ Óæì Çááå ÌÇÆÒ Úáíå ÇáÝäÇÁ áÐÇÊÉ ÍÊì ÇáÌäÉ æÇáäÇÑ ¡ æÅäãÇ íÈÞíÇä ÈÅÈÞÇÁ Çááå áåãÇ æÎáÞ ÇáÏæÇã áÃåáåãÇ ¡ æÇáÍÞ Úáì ÇáÍÞíÞÉ áÇ íÌæÒ Úáíå ÇáÒæÇá ) ÇäÙÑ ÝÊÍ ÇáÈÇÑì ÌÜ7 Õ188 æÇáÍÏíË ÃÎÑÌå ÇáÈÎÇÑì Ýì ßÊÇÈ ãäÇÞÈ ÇáÃäÕÇÑ ¡ ÈÇÈ ÃíÇã ÇáÌÇåáíÉ ÈÑÞã (3841) æãÓáã Ýì ßÊÇÈ ÇáÈÑ æÇáÕáÉ æÇáÂÏÇÈ ÈÑÞã (63) æÃÍãÏ Ýì ÇáãÓäÏ ÍÜ3 Õ 248</w:t>
      </w:r>
      <w:r>
        <w:rPr>
          <w:rFonts w:eastAsia=" Arial;Arial" w:cs=" Arial;Arial" w:ascii=" Arial;Arial" w:hAnsi=" Arial;Arial"/>
          <w:szCs w:val="32"/>
          <w:rtl w:val="true"/>
        </w:rPr>
        <w:t xml:space="preserve"> .</w:t>
      </w:r>
    </w:p>
    <w:p>
      <w:pPr>
        <w:pStyle w:val="Normal"/>
        <w:spacing w:lineRule="atLeast" w:line="240"/>
        <w:jc w:val="both"/>
        <w:rPr/>
      </w:pPr>
      <w:r>
        <w:rPr>
          <w:rFonts w:eastAsia=" Arial;Arial" w:cs=" Arial;Arial" w:ascii=" Arial;Arial" w:hAnsi=" Arial;Arial"/>
          <w:b/>
          <w:bCs/>
        </w:rPr>
        <w:t>Ãä ÞÇá : ÃÕÏÞ ÈíÊ ÞÜÇáå ÇáÔÇÚÑ ßÐÇ ¡ ÅíËÇÑÂ ãäå ááÊæÍíÜÏ æÊÜæÍíÏÂ ááãÊÜæÍÏ )</w:t>
      </w:r>
      <w:r>
        <w:rPr>
          <w:rFonts w:eastAsia=" Arial;Arial" w:cs=" Arial;Arial" w:ascii=" Arial;Arial" w:hAnsi=" Arial;Arial"/>
        </w:rPr>
        <w:t xml:space="preserve"> (1)</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Úáì åÜÐå ÇáäÙÑÉ ÇáÚãíÞÉ ¡ ÝÅä ÇáÃÛíÇÑ æÇáÃÓÈÇÈ ÅäãÇ åì ÍÞ ÈÇáäÙÑ Åáì ÇáÞÏÑ ÇáÅáåì ¡ æÈÇÚÊÈÇÑ ãÔíÆÉ Çááå ÊÚÇáì Ýì æÌæÏåÇ æÈÞÇÆåÇ æÊÃËíÑåÇ ¡ æÈåÐÇ ÇáäÍæ ÇáÐì ÝÓÑ Èå Çáãßì ÚáÇÞÉ ÇáÃÓÈÇÈ Ãæ ÇáÃÛíÇÑ ÈÇááå ÚÒ æÌá ãä ÍíË ÇáæÌæÏ ÝÓÑ Èå ÃíÖÇ ÚáÇÞÜÉ ÝÇÚáíÜÉ ÇáÃÓÈÇÈ æÇáÃæÇÓØ ÈÝÇÚáíÉ Çááå ÚÒ æÌá æÑÈæÈíÊå ÝíÞæá</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b/>
          <w:bCs/>
          <w:rtl w:val="true"/>
        </w:rPr>
        <w:t xml:space="preserve"> </w:t>
      </w:r>
      <w:r>
        <w:rPr>
          <w:rFonts w:eastAsia=" Arial;Arial" w:cs=" Arial;Arial" w:ascii=" Arial;Arial" w:hAnsi=" Arial;Arial"/>
          <w:b/>
          <w:bCs/>
          <w:rtl w:val="true"/>
        </w:rPr>
        <w:t xml:space="preserve">( </w:t>
      </w:r>
      <w:r>
        <w:rPr>
          <w:rFonts w:eastAsia=" Arial;Arial" w:cs=" Arial;Arial" w:ascii=" Arial;Arial" w:hAnsi=" Arial;Arial"/>
          <w:b/>
          <w:bCs/>
        </w:rPr>
        <w:t>æãËáå ÇáÃÓÈÇÈ ÃíÖÇ Ýì ËæÇäíåÇ æÃæÇÓØåÇ Åáì ÌäÈ ÇáÃæá ÇáãÓÈÈ ãËá ãÇ íÞæá Ýì ÇáÞÑÂä ÞÇá Çááå ßÐÇ ¡ æáß Ãäå ÊÞæá : ÞÇá äæÍ æÞÇá íæÓÝ ßÐÇ Ýßá ÕæÇÈ</w:t>
      </w:r>
      <w:r>
        <w:rPr>
          <w:rFonts w:eastAsia=" Arial;Arial" w:cs=" Arial;Arial" w:ascii=" Arial;Arial" w:hAnsi=" Arial;Arial"/>
          <w:b/>
          <w:bCs/>
          <w:rtl w:val="true"/>
        </w:rPr>
        <w:t xml:space="preserve"> )</w:t>
      </w:r>
      <w:r>
        <w:rPr>
          <w:rFonts w:eastAsia=" Arial;Arial" w:cs=" Arial;Arial" w:ascii=" Arial;Arial" w:hAnsi=" Arial;Arial"/>
          <w:rtl w:val="true"/>
        </w:rPr>
        <w:t xml:space="preserve"> (</w:t>
      </w:r>
      <w:r>
        <w:rPr>
          <w:rFonts w:eastAsia=" Arial;Arial" w:cs=" Arial;Arial" w:ascii=" Arial;Arial" w:hAnsi=" Arial;Arial"/>
        </w:rPr>
        <w:t>2</w:t>
      </w:r>
      <w:r>
        <w:rPr>
          <w:rFonts w:eastAsia=" Arial;Arial" w:cs=" Arial;Arial" w:ascii=" Arial;Arial" w:hAnsi=" Arial;Arial"/>
          <w:rtl w:val="true"/>
        </w:rPr>
        <w:t>)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ÝÇáÃÓÈÇÈ ÝÇÚáíÊåÇ ÅÐÇ ÈÇáÞíÇÓ Åáì ÝÇÚáíÉ Çááå ÈÇØáÉ æáÇ ÍÞíÞÉ áÝÚáåÇ Ýì ÐÇÊåÇ æÅä ßÇäÊ áåÇ ÝÇÚáíÉ æÇÞÚÉ ÈÅÐä Çááå æÎáÞå áåÇ</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ÝÇáÓÈÈ æÇáäÊíÌÉ ãÎáæÞÇä áå æÇÞÚÇä ÈÝÇÚáíÊå ¡ æãä Ëã Êßæä ÝÇÚáíÉ ÇáÓÈÈ áíÓÊ ÍÞíÞíÉ æáíÓÊ ãÌÇÒíÉ ¡ Èá áíÓÊ ÝÇÚáíÉ Úáì ÇáÅØáÇÞ  áÃäå Ýì ßá ãÑÉ íÞÚ ãäå ÃËÑå íßæä åÐÇ ÇáÃËÑ ÈÎáÞ Çááå æÅÑÇÏÊå æÞÏÑÊå  ßÔÃäåã Ýì ÅÖÇÝÉ ÇáÇÓÊØÇÚÉ ááÅäÓÇä íÎáÞåÇ Çááå ÚÒ æÌá Ýì ÇáÓÈÈ</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Pr>
        <w:t>ÜÜÜÜÜÜÜÜÜÜÜÜÜÜÜÜÜÜÜÜÜÜÜÜ</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ÇáÓÇÈÞ ÍÜ2 Õ 14</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szCs w:val="32"/>
        </w:rPr>
        <w:t>2</w:t>
      </w:r>
      <w:r>
        <w:rPr>
          <w:rFonts w:eastAsia=" Arial;Arial" w:cs=" Arial;Arial" w:ascii=" Arial;Arial" w:hAnsi=" Arial;Arial"/>
          <w:szCs w:val="32"/>
          <w:rtl w:val="true"/>
        </w:rPr>
        <w:t xml:space="preserve">- </w:t>
      </w:r>
      <w:r>
        <w:rPr>
          <w:rFonts w:eastAsia=" Arial;Arial" w:cs=" Arial;Arial" w:ascii=" Arial;Arial" w:hAnsi=" Arial;Arial"/>
          <w:szCs w:val="32"/>
        </w:rPr>
        <w:t>ÇáÓÇÈÞ ÍÜ2 Õ 14</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Pr>
        <w:t>ãÑÉ ÈãÑÉ æÝÚáÇ ÈÝÚá ¡ ÝáÇ íßæä ÇáÓÈÈ ÝíåÇ ÝÇÚáÇ Ýì ÇáÍÞíÞÉ ¡ Ãæ ãÓÊÞáÇ ÈÝÇÚáíÊå ÈÑÄíÉ æÍÊãíÉ ÈíäÉ ßÚáÉ æÈíä ÇáÝÚá ÇáÊÇÈÚ áå ßãÚáæá  Èá åæ ãÄËÑ áíÓ ÈÇáäÙÑ áÐÇÊå æáßä ÈÇáäÙÑ Åáì ÎÇáÞå æÎÇáÞ ãÚáæáå Úáì ÇáÓæÇÁ</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 xml:space="preserve">æíÓÊÏá Çáãßì Úáì Ðáß ÝíÞæá : </w:t>
      </w:r>
      <w:r>
        <w:rPr>
          <w:rFonts w:eastAsia=" Arial;Arial" w:cs=" Arial;Arial" w:ascii=" Arial;Arial" w:hAnsi=" Arial;Arial"/>
          <w:b/>
          <w:bCs/>
        </w:rPr>
        <w:t>( æÞÇá Ýì ÅËÈÇÊ ÇáÃÓÈÇÈ æÑÝÚ ÍÞÇÆÞåÇ : { æãÇ ÑãíÊ ÅÐ ÑãíÊ æáßä Çááå Ñãì }</w:t>
      </w:r>
      <w:r>
        <w:rPr>
          <w:rFonts w:eastAsia=" Arial;Arial" w:cs=" Arial;Arial" w:ascii=" Arial;Arial" w:hAnsi=" Arial;Arial"/>
        </w:rPr>
        <w:t xml:space="preserve"> (1)</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b/>
          <w:b/>
          <w:bCs/>
        </w:rPr>
      </w:pPr>
      <w:r>
        <w:rPr>
          <w:rFonts w:eastAsia=" Arial;Arial" w:cs=" Arial;Arial" w:ascii=" Arial;Arial" w:hAnsi=" Arial;Arial"/>
          <w:rtl w:val="true"/>
        </w:rPr>
        <w:t xml:space="preserve">    </w:t>
      </w:r>
      <w:r>
        <w:rPr>
          <w:rFonts w:eastAsia=" Arial;Arial" w:cs=" Arial;Arial" w:ascii=" Arial;Arial" w:hAnsi=" Arial;Arial"/>
        </w:rPr>
        <w:t xml:space="preserve">ÝäÓÈ ÇáÑãì ááå ÚÒ æÌá æáíÓ áÑÓæáå Ííä Ñãì ¡ æÞÇá ÊÚÇáì Ýì ÐßÑ ÇáÃæÇÓØ : </w:t>
      </w:r>
      <w:r>
        <w:rPr>
          <w:rFonts w:eastAsia=" Arial;Arial" w:cs=" Arial;Arial" w:ascii=" Arial;Arial" w:hAnsi=" Arial;Arial"/>
          <w:b/>
          <w:bCs/>
        </w:rPr>
        <w:t xml:space="preserve">{ ÝáÇ ÊÚÌÈß ÃãæÇáåã æáÇ ÃæáÇÏåã ÅäãÇ íÑíÏ Çááå áíÚÐÈåã ÈåÇ } </w:t>
      </w:r>
      <w:r>
        <w:rPr>
          <w:rFonts w:eastAsia=" Arial;Arial" w:cs=" Arial;Arial" w:ascii=" Arial;Arial" w:hAnsi=" Arial;Arial"/>
        </w:rPr>
        <w:t>(2)</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ÝÇáÃãæÇá æÇáÃæáÇÏ Úáá æÃÓÈÇÈ æÃæÇÓØ ¡ íÙä ÇáßÇÝÑ ÃäåÇ ÃæÇÆá ÐÇÊ ÝÇÚáíÉ ãÓÊÞáå áÅÓÚÇÏåã ¡ æáßä ÇáÞÏÑÉ ÇáÅáåíÉ ÇÍÊÌÈÊ æÑÇÁåÇ áíÚÐÈåã Çááå ÈåÇ ¡ æÐáß íÏá Úáì ÃäåÇ áíÓÊ ÝÇÚáÉ Úáì ÇáÅØáÇÞ ÍÞíÞÉ Ãæ ãÌÇÒÇ áÃäåÇ áæ ßÇäÊ ßÐáß áãÇ ßÇäÊ ÓÈÈÇ Ýì ÚßÓ ãÇ Êæåã ÇáßÇÝÑæä ÃäåÇ ÓÈÈ áå ¡ æßÐáß íÖÑÈ Çáãßì ãËáÇ ÈÇáÝÚá íÎáÞå Çááå æíßÓÈå ÇáÚÈÏ íÞæá</w:t>
      </w:r>
      <w:r>
        <w:rPr>
          <w:rFonts w:eastAsia=" Arial;Arial" w:cs=" Arial;Arial" w:ascii=" Arial;Arial" w:hAnsi=" Arial;Arial"/>
          <w:rtl w:val="true"/>
        </w:rPr>
        <w:t xml:space="preserve"> : </w:t>
      </w:r>
    </w:p>
    <w:p>
      <w:pPr>
        <w:pStyle w:val="Normal"/>
        <w:spacing w:lineRule="atLeast" w:line="240"/>
        <w:jc w:val="both"/>
        <w:rPr>
          <w:rFonts w:ascii=" Arial;Arial" w:hAnsi=" Arial;Arial" w:eastAsia=" Arial;Arial" w:cs=" Arial;Arial"/>
        </w:rPr>
      </w:pPr>
      <w:r>
        <w:rPr>
          <w:rFonts w:eastAsia=" Arial;Arial" w:cs=" Arial;Arial" w:ascii=" Arial;Arial" w:hAnsi=" Arial;Arial"/>
        </w:rPr>
        <w:t>ÜÜÜÜÜÜÜÜÜÜÜÜÜÜÜÜÜÜÜÜÜÜÜÜ</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ÇáÃäÝÇá / 17</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2</w:t>
      </w:r>
      <w:r>
        <w:rPr>
          <w:rFonts w:eastAsia=" Arial;Arial" w:cs=" Arial;Arial" w:ascii=" Arial;Arial" w:hAnsi=" Arial;Arial"/>
          <w:szCs w:val="32"/>
          <w:rtl w:val="true"/>
        </w:rPr>
        <w:t xml:space="preserve">- </w:t>
      </w:r>
      <w:r>
        <w:rPr>
          <w:rFonts w:eastAsia=" Arial;Arial" w:cs=" Arial;Arial" w:ascii=" Arial;Arial" w:hAnsi=" Arial;Arial"/>
          <w:szCs w:val="32"/>
        </w:rPr>
        <w:t>ÇáÊæÈÉ / 55</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tl w:val="true"/>
        </w:rPr>
        <w:t xml:space="preserve">   </w:t>
      </w:r>
      <w:r>
        <w:rPr>
          <w:rFonts w:eastAsia=" Arial;Arial" w:cs=" Arial;Arial" w:ascii=" Arial;Arial" w:hAnsi=" Arial;Arial"/>
          <w:szCs w:val="32"/>
        </w:rPr>
        <w:t>æÇäÙÑ ÇáÓÇÈÞ ÍÜ2 Õ 12æÇäÙÑ ßÔÝ ÇáãÍÌæÈ Õ304¡ Õ305 æÞÜÜÇÑä</w:t>
      </w:r>
      <w:r>
        <w:rPr>
          <w:rFonts w:eastAsia=" Arial;Arial" w:cs=" Arial;Arial" w:ascii=" Arial;Arial" w:hAnsi=" Arial;Arial"/>
          <w:szCs w:val="32"/>
          <w:rtl w:val="true"/>
        </w:rPr>
        <w:t xml:space="preserve"> .</w:t>
      </w:r>
    </w:p>
    <w:p>
      <w:pPr>
        <w:pStyle w:val="Normal"/>
        <w:spacing w:lineRule="atLeast" w:line="240"/>
        <w:jc w:val="both"/>
        <w:rPr/>
      </w:pPr>
      <w:r>
        <w:rPr>
          <w:rFonts w:eastAsia=" Arial;Arial" w:cs=" Arial;Arial" w:ascii=" Arial;Arial" w:hAnsi=" Arial;Arial"/>
        </w:rPr>
        <w:t>æßÐáß ÞÇá ÓÈÍÇäå Ýì ÇáÊÝÕíá æÇáÃãÑ</w:t>
      </w:r>
      <w:r>
        <w:rPr>
          <w:rFonts w:eastAsia=" Arial;Arial" w:cs=" Arial;Arial" w:ascii=" Arial;Arial" w:hAnsi=" Arial;Arial"/>
          <w:b/>
          <w:bCs/>
        </w:rPr>
        <w:t xml:space="preserve"> : { ÝÇÞÊáæÇ ÇáãÔÑßíä } </w:t>
      </w:r>
      <w:r>
        <w:rPr>
          <w:rFonts w:eastAsia=" Arial;Arial" w:cs=" Arial;Arial" w:ascii=" Arial;Arial" w:hAnsi=" Arial;Arial"/>
        </w:rPr>
        <w:t xml:space="preserve">(1) æÞÇá Ýì ãËáå ÚäÏ ÐßÑ æÇÓØÉ ÇáÃãÑ : </w:t>
      </w:r>
      <w:r>
        <w:rPr>
          <w:rFonts w:eastAsia=" Arial;Arial" w:cs=" Arial;Arial" w:ascii=" Arial;Arial" w:hAnsi=" Arial;Arial"/>
          <w:b/>
          <w:bCs/>
        </w:rPr>
        <w:t xml:space="preserve">{ ÞÇÊáæåã íÚÐÈåã Çááå   ÈÃíÏíßã } </w:t>
      </w:r>
      <w:r>
        <w:rPr>
          <w:rFonts w:eastAsia=" Arial;Arial" w:cs=" Arial;Arial" w:ascii=" Arial;Arial" w:hAnsi=" Arial;Arial"/>
        </w:rPr>
        <w:t>(2)</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rPr>
        <w:t xml:space="preserve">Ëã ÞÇá ÇáÊæÍíÏ : </w:t>
      </w:r>
      <w:r>
        <w:rPr>
          <w:rFonts w:eastAsia=" Arial;Arial" w:cs=" Arial;Arial" w:ascii=" Arial;Arial" w:hAnsi=" Arial;Arial"/>
          <w:b/>
          <w:bCs/>
        </w:rPr>
        <w:t xml:space="preserve">{ Ýáã ÊÞÊáæåã æáßä Çááå ÞÊáåã } </w:t>
      </w:r>
      <w:r>
        <w:rPr>
          <w:rFonts w:eastAsia=" Arial;Arial" w:cs=" Arial;Arial" w:ascii=" Arial;Arial" w:hAnsi=" Arial;Arial"/>
        </w:rPr>
        <w:t>(3)</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ßá Ðáß Ïáíá Úáì Ãä Çááå ÚÒ æÌá åæÇáÎÇáÞ æÇáÝÇÚá ÈÇáÃÓÈÇÈ Ãæ ÈÇáäÇÓ Ýåæ íÚÐÈ ÇáßÇÝÑíä ÈÃíÏì ÇáãÄãäíä æíÎáÞ ÇáäÊíÌÉ ÈÓÈåÇ æåæ ÞÇÏÑ Úáì Ãä íÝÚá ÇáäÊíÌÉ ÈáÇ ÓÈÈ æÇáãÚáæá ÈáÇ ÚáÉ ¡ æáßäå ÔÇÁ Ãä íÍÌÈ ÞÏÑÊå ÈÅíÌÇÏ ÇáãÚáæá ÈÇáÚáÉ ÊÍÞíÞÇ áãÚäì ÇáÇÈÊáÇÁ æÅÙåÇÑÇ       áÞÏÑÉ ÇáÚÈÏ Úáì ÇáÞÊá ÝíäÇá ÇáÃÌÑ æÇáËæÇÈ</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 xml:space="preserve">ÃãÇ ÈÇáäÓÈÉ ááÃÓÈÇÈ ÇáØÈíÚíÉ ÝíæÑÏ Çáãßì Þæáå ÊÚÇáì : </w:t>
      </w:r>
      <w:r>
        <w:rPr>
          <w:rFonts w:eastAsia=" Arial;Arial" w:cs=" Arial;Arial" w:ascii=" Arial;Arial" w:hAnsi=" Arial;Arial"/>
          <w:b/>
          <w:bCs/>
        </w:rPr>
        <w:t xml:space="preserve">{ ÃÝÑÃíÊÜÜã ãÇ ÊÍÜÑËÜÜæä ÃÃäÊã ÊÒÑÚæäå Ãã äÍä ÇáÒÇÑÚæä } </w:t>
      </w:r>
      <w:r>
        <w:rPr>
          <w:rFonts w:eastAsia=" Arial;Arial" w:cs=" Arial;Arial" w:ascii=" Arial;Arial" w:hAnsi=" Arial;Arial"/>
        </w:rPr>
        <w:t>(4)</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 xml:space="preserve">ÝÐßÑ ÇáÃæÇÓØ Ëã ÞÇá : </w:t>
      </w:r>
      <w:r>
        <w:rPr>
          <w:rFonts w:eastAsia=" Arial;Arial" w:cs=" Arial;Arial" w:ascii=" Arial;Arial" w:hAnsi=" Arial;Arial"/>
          <w:b/>
          <w:bCs/>
        </w:rPr>
        <w:t xml:space="preserve">{ ÃäÇ ÕÈÈäÇ ÇáãÇÁ ÕÈÇ Ëã ÔÞÞäÇ ÇáÃÑÖ ÔÞÜÜÇ } </w:t>
      </w:r>
      <w:r>
        <w:rPr>
          <w:rFonts w:eastAsia=" Arial;Arial" w:cs=" Arial;Arial" w:ascii=" Arial;Arial" w:hAnsi=" Arial;Arial"/>
        </w:rPr>
        <w:t>(5)</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Pr>
        <w:t>ÜÜÜÜÜÜÜÜÜÜÜÜÜÜÜÜÜÜÜÜÜÜÜÜ</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ÇáÊæÈÉ / 5</w:t>
      </w:r>
      <w:r>
        <w:rPr>
          <w:rFonts w:eastAsia=" Arial;Arial" w:cs=" Arial;Arial" w:ascii=" Arial;Arial" w:hAnsi=" Arial;Arial"/>
          <w:szCs w:val="32"/>
          <w:rtl w:val="true"/>
        </w:rPr>
        <w:t xml:space="preserve"> .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2</w:t>
      </w:r>
      <w:r>
        <w:rPr>
          <w:rFonts w:eastAsia=" Arial;Arial" w:cs=" Arial;Arial" w:ascii=" Arial;Arial" w:hAnsi=" Arial;Arial"/>
          <w:szCs w:val="32"/>
          <w:rtl w:val="true"/>
        </w:rPr>
        <w:t xml:space="preserve">- </w:t>
      </w:r>
      <w:r>
        <w:rPr>
          <w:rFonts w:eastAsia=" Arial;Arial" w:cs=" Arial;Arial" w:ascii=" Arial;Arial" w:hAnsi=" Arial;Arial"/>
          <w:szCs w:val="32"/>
        </w:rPr>
        <w:t>ÇáÊæÈÉ / 14</w:t>
      </w:r>
      <w:r>
        <w:rPr>
          <w:rFonts w:eastAsia=" Arial;Arial" w:cs=" Arial;Arial" w:ascii=" Arial;Arial" w:hAnsi=" Arial;Arial"/>
          <w:szCs w:val="32"/>
          <w:rtl w:val="true"/>
        </w:rPr>
        <w:t xml:space="preserve"> .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3</w:t>
      </w:r>
      <w:r>
        <w:rPr>
          <w:rFonts w:eastAsia=" Arial;Arial" w:cs=" Arial;Arial" w:ascii=" Arial;Arial" w:hAnsi=" Arial;Arial"/>
          <w:szCs w:val="32"/>
          <w:rtl w:val="true"/>
        </w:rPr>
        <w:t xml:space="preserve">- </w:t>
      </w:r>
      <w:r>
        <w:rPr>
          <w:rFonts w:eastAsia=" Arial;Arial" w:cs=" Arial;Arial" w:ascii=" Arial;Arial" w:hAnsi=" Arial;Arial"/>
          <w:szCs w:val="32"/>
        </w:rPr>
        <w:t>ÇáÃäÝÇá / 17 æÇäÙÑ ÇáÓÇÈÞ ÍÜ 2 Õ 12 æßÔÝ ÇáãÍÌæÈ Õ 305</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4</w:t>
      </w:r>
      <w:r>
        <w:rPr>
          <w:rFonts w:eastAsia=" Arial;Arial" w:cs=" Arial;Arial" w:ascii=" Arial;Arial" w:hAnsi=" Arial;Arial"/>
          <w:szCs w:val="32"/>
          <w:rtl w:val="true"/>
        </w:rPr>
        <w:t xml:space="preserve">- </w:t>
      </w:r>
      <w:r>
        <w:rPr>
          <w:rFonts w:eastAsia=" Arial;Arial" w:cs=" Arial;Arial" w:ascii=" Arial;Arial" w:hAnsi=" Arial;Arial"/>
          <w:szCs w:val="32"/>
        </w:rPr>
        <w:t>ÇáæÇÞÚÉ / 63</w:t>
      </w:r>
      <w:r>
        <w:rPr>
          <w:rFonts w:eastAsia=" Arial;Arial" w:cs=" Arial;Arial" w:ascii=" Arial;Arial" w:hAnsi=" Arial;Arial"/>
          <w:szCs w:val="32"/>
          <w:rtl w:val="true"/>
        </w:rPr>
        <w:t xml:space="preserve"> .    </w:t>
      </w:r>
    </w:p>
    <w:p>
      <w:pPr>
        <w:pStyle w:val="Normal"/>
        <w:spacing w:lineRule="atLeast" w:line="240"/>
        <w:jc w:val="both"/>
        <w:rPr/>
      </w:pPr>
      <w:r>
        <w:rPr>
          <w:rFonts w:eastAsia=" Arial;Arial" w:cs=" Arial;Arial" w:ascii=" Arial;Arial" w:hAnsi=" Arial;Arial"/>
          <w:szCs w:val="32"/>
        </w:rPr>
        <w:t>5</w:t>
      </w:r>
      <w:r>
        <w:rPr>
          <w:rFonts w:eastAsia=" Arial;Arial" w:cs=" Arial;Arial" w:ascii=" Arial;Arial" w:hAnsi=" Arial;Arial"/>
          <w:szCs w:val="32"/>
          <w:rtl w:val="true"/>
        </w:rPr>
        <w:t xml:space="preserve">- </w:t>
      </w:r>
      <w:r>
        <w:rPr>
          <w:rFonts w:eastAsia=" Arial;Arial" w:cs=" Arial;Arial" w:ascii=" Arial;Arial" w:hAnsi=" Arial;Arial"/>
          <w:szCs w:val="32"/>
        </w:rPr>
        <w:t>ÚÈÓ / 25 ¡ 26 æÇäÙÑ ÇáÓÇÈÞ ÍÜ 2 Õ 12</w:t>
      </w:r>
      <w:r>
        <w:rPr>
          <w:rFonts w:eastAsia=" Arial;Arial" w:cs=" Arial;Arial" w:ascii=" Arial;Arial" w:hAnsi=" Arial;Arial"/>
          <w:szCs w:val="32"/>
          <w:rtl w:val="true"/>
        </w:rPr>
        <w:t xml:space="preserve"> .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Ãì Ãäå ÃËÈÊ ááÅäÓÇä ÍÑËÇ æåæ ÓÈÈ ÛíÑ ãÄËÑ ÈÐÇÊå áÅËÈÇÊ ÇáÒÑÚ Èá ãÄËÑ ÈÃãÑ Çááå æÈÎáÞå ÚÒ æÌá ááÅäÈÇÊ ¡ ßãÇ ÃËÈÊ áäÝÓå ÎáÞ ÇáÃÓÈÇÈ ÃíÖÇ ÈÅäÒÇá ÇáãÇÁ æÔÞ ÇáÃÑÖ</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åßÐÇ Ýåæ ÇáÝÇÚá ááÚáÉ æÇáãÚáæá Úáì ÇáÍÞíÞÉ æãä Ëã íËÈÊ ÃæÇÆá  ÇáÕæÝíÉ ÇáÃÓÈÇÈ ßÓÊÇÑ áÍÌÈ ÇáÞÏÑÉ ÇáÅáåíÉ ÝÞØ</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 xml:space="preserve">íÞæá ÇáãÞÏÓì : </w:t>
      </w:r>
      <w:r>
        <w:rPr>
          <w:rFonts w:eastAsia=" Arial;Arial" w:cs=" Arial;Arial" w:ascii=" Arial;Arial" w:hAnsi=" Arial;Arial"/>
          <w:b/>
          <w:bCs/>
        </w:rPr>
        <w:t>( Åä ÇáÅäÓÇä ÅÐÇ ÇäßÔÝ Úä ÈÕíÑÊå Ãä áÇ ÝÇÚá Óæì Çááå ¡ ÝÅäå áÇ íäÙÑ Åáì ÛíÑå ¡ ÝáÇ íÚÊãÏ Úáì ÇáãØÑ Ýì ÎÑæÌ ÇáÒÑÚ ¡ æáÇ Úáì ÇáÛíã Ýì äÒæá ÇáãØÑ ¡ æáÇ Úáì ÇáÑíÍ Ýì ÓíÑ ÇáÓÝíäÉ ¡ ÝÅä ÇáÇÚÊãÇÏ Úáì Ðáß  Ìåá ÈÍÞÇÆÞ ÇáÃãæÑ )</w:t>
      </w:r>
      <w:r>
        <w:rPr>
          <w:rFonts w:eastAsia=" Arial;Arial" w:cs=" Arial;Arial" w:ascii=" Arial;Arial" w:hAnsi=" Arial;Arial"/>
        </w:rPr>
        <w:t xml:space="preserve"> (1)</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íãËá Çáãßì ÇáÚáÇÞÉ Èíä ÝÇÚáíÉ ÇáÃÓÈÇÈ æÝÇÚáíÉ Çááå ÈÞæáå</w:t>
      </w:r>
      <w:r>
        <w:rPr>
          <w:rFonts w:eastAsia=" Arial;Arial" w:cs=" Arial;Arial" w:ascii=" Arial;Arial" w:hAnsi=" Arial;Arial"/>
          <w:rtl w:val="true"/>
        </w:rPr>
        <w:t xml:space="preserve"> :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b/>
          <w:bCs/>
          <w:rtl w:val="true"/>
        </w:rPr>
        <w:t xml:space="preserve">( </w:t>
      </w:r>
      <w:r>
        <w:rPr>
          <w:rFonts w:eastAsia=" Arial;Arial" w:cs=" Arial;Arial" w:ascii=" Arial;Arial" w:hAnsi=" Arial;Arial"/>
          <w:b/>
          <w:bCs/>
        </w:rPr>
        <w:t>æãËá ÇáÃæÇÓØ ãËá ÇáÂáÉ ÈíÏ ÇáÕÇäÚ  ÃáÇ ÊÑì Ãäå áÇ íÞÇá ÇáÔÝÜÑÉ ÍÐÊ ÇáäÚÜá æáÇ ÇáÕæÊ ÖÑÈ ÇáÚÈÏ</w:t>
      </w:r>
      <w:r>
        <w:rPr>
          <w:rFonts w:eastAsia=" Arial;Arial" w:cs=" Arial;Arial" w:ascii=" Arial;Arial" w:hAnsi=" Arial;Arial"/>
          <w:b/>
          <w:bCs/>
          <w:rtl w:val="true"/>
        </w:rPr>
        <w:t xml:space="preserve"> )</w:t>
      </w:r>
      <w:r>
        <w:rPr>
          <w:rFonts w:eastAsia=" Arial;Arial" w:cs=" Arial;Arial" w:ascii=" Arial;Arial" w:hAnsi=" Arial;Arial"/>
          <w:rtl w:val="true"/>
        </w:rPr>
        <w:t xml:space="preserve"> </w:t>
      </w:r>
      <w:r>
        <w:rPr>
          <w:rFonts w:eastAsia=" Arial;Arial" w:cs=" Arial;Arial" w:ascii=" Arial;Arial" w:hAnsi=" Arial;Arial"/>
        </w:rPr>
        <w:t>æÐáß áÇÝÊÞÇÑ ÇáÔÝÑÉ æÇáÕæÊ Åáì ÇáãÔíÆÉ æÇáÚáã æÇáÇÎÊíÇÑ ¡ ããÇ íäÝì ßæäåÇ ÝÇÚáÉ</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 xml:space="preserve">æãä Ëã íÞæá Çáãßì : </w:t>
      </w:r>
      <w:r>
        <w:rPr>
          <w:rFonts w:eastAsia=" Arial;Arial" w:cs=" Arial;Arial" w:ascii=" Arial;Arial" w:hAnsi=" Arial;Arial"/>
          <w:b/>
          <w:bCs/>
        </w:rPr>
        <w:t>( ÅäãÇ íÞÇá ÇáÍÐÇÁ ÍÐ ÇáäÚá æÝáÇä ÖÑÈ ÚÈÏå ÈÇáÓæØ æÅä ßÇäÊ åÐå ÇáÃæÇÓØ ãÈÇÔÑÉ ááÃÝÚÇá ÅáÇ ÃäåÇ ÂáÉ ÈíÏ ÕÇäÚåÇ )</w:t>
      </w:r>
      <w:r>
        <w:rPr>
          <w:rFonts w:eastAsia=" Arial;Arial" w:cs=" Arial;Arial" w:ascii=" Arial;Arial" w:hAnsi=" Arial;Arial"/>
        </w:rPr>
        <w:t xml:space="preserve"> (2)</w:t>
      </w:r>
      <w:r>
        <w:rPr>
          <w:rFonts w:eastAsia=" Arial;Arial" w:cs=" Arial;Arial" w:ascii=" Arial;Arial" w:hAnsi=" Arial;Arial"/>
          <w:rtl w:val="true"/>
        </w:rPr>
        <w:t xml:space="preserve"> . </w:t>
      </w:r>
    </w:p>
    <w:p>
      <w:pPr>
        <w:pStyle w:val="Normal"/>
        <w:spacing w:lineRule="atLeast" w:line="240"/>
        <w:jc w:val="both"/>
        <w:rPr>
          <w:rFonts w:ascii=" Arial;Arial" w:hAnsi=" Arial;Arial" w:eastAsia=" Arial;Arial" w:cs=" Arial;Arial"/>
        </w:rPr>
      </w:pPr>
      <w:r>
        <w:rPr>
          <w:rFonts w:eastAsia=" Arial;Arial" w:cs=" Arial;Arial" w:ascii=" Arial;Arial" w:hAnsi=" Arial;Arial"/>
        </w:rPr>
        <w:t>ÜÜÜÜÜÜÜÜÜÜÜÜÜÜÜÜÜÜÜÜÜÜÜÜ</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ãÎÊÕÑ ãäåÇÌ ÇáÞÇÕÏíä Õ 346 ¡ 347</w:t>
      </w:r>
      <w:r>
        <w:rPr>
          <w:rFonts w:eastAsia=" Arial;Arial" w:cs=" Arial;Arial" w:ascii=" Arial;Arial" w:hAnsi=" Arial;Arial"/>
          <w:szCs w:val="32"/>
          <w:rtl w:val="true"/>
        </w:rPr>
        <w:t xml:space="preserve"> .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2</w:t>
      </w:r>
      <w:r>
        <w:rPr>
          <w:rFonts w:eastAsia=" Arial;Arial" w:cs=" Arial;Arial" w:ascii=" Arial;Arial" w:hAnsi=" Arial;Arial"/>
          <w:szCs w:val="32"/>
          <w:rtl w:val="true"/>
        </w:rPr>
        <w:t xml:space="preserve">- </w:t>
      </w:r>
      <w:r>
        <w:rPr>
          <w:rFonts w:eastAsia=" Arial;Arial" w:cs=" Arial;Arial" w:ascii=" Arial;Arial" w:hAnsi=" Arial;Arial"/>
          <w:szCs w:val="32"/>
        </w:rPr>
        <w:t>ÞæÊ ÇáÞáæÈ ÍÜ 2 Õ 13</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ÅÐÇ ßÇä ÇáÃãÑ ßÐáß ÝÅä ÇáÎáíÞÉ íÈÇÔÑæä ÇáÃÓÈÜÇÈ Ýì ÙÇåÑ ÇáÚíÇä æÇááå ãä æÑÇÆåã ãÍíØ æåæ ÇáÞÇÏÑ ÇáÝÇÚá ÈáØÇÆÝ ÇáÞÏÑÉ æÎÝÇíÇ ÇáãÔíÆÉ</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 xml:space="preserve">ÃãÇ ÈÇáäÓÈÉ ááÃÓÈÇÈ ÇáÛíÈíÉ Ãì ÇáãáÇÆßÉ ¡ ÝÅä ÇáÚáÇÞÉ Èíä ÝÇÚáíÊåã æÇáÝÇÚáíÉ ÇáÅáåíÉ åì äÝÓ ÇáÚáÇÞÉ Èíä ÇáÚáá ÇáØÈíÚíÉ æÝÇÚáíÉ Çááå ÚÒ æÌá ¡ Ðáß Ãä ÇáãáÇÆßÉ : </w:t>
      </w:r>
      <w:r>
        <w:rPr>
          <w:rFonts w:eastAsia=" Arial;Arial" w:cs=" Arial;Arial" w:ascii=" Arial;Arial" w:hAnsi=" Arial;Arial"/>
          <w:b/>
          <w:bCs/>
        </w:rPr>
        <w:t xml:space="preserve">{ áÇ íÚÕæä Çááå ãÇ ÃãÑåã æíÝÚáæä       ãÇ íÄãÑæä } </w:t>
      </w:r>
      <w:r>
        <w:rPr>
          <w:rFonts w:eastAsia=" Arial;Arial" w:cs=" Arial;Arial" w:ascii=" Arial;Arial" w:hAnsi=" Arial;Arial"/>
        </w:rPr>
        <w:t>(1)</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åã æÅä ßÇäæÇ íÚãáæä Ýì ÍÏæÏ ãÇ Ãæßá Çááå Åáíåã ÃÚãÇáÇ ¡ ÅáÇ Ãäåã áíÓæÇ ÃÕÍÇÈ ÅÑÇÏÉ æÇÎÊíÇÑ ßÇáÅäÓÇä ÈÍíË áÇ íÍÏË ãäåã ãÇ åæ ãÎÇáÝ ááÃãÑ ÈÚÈæÏíÉ Çááå ÚÒ æÌá ¡ æãä Ëã ÊÕÈÍ ÃÝÚÇáåã ÊäÝíÐÇ æÅãÖÇÁÇ áÃãÑ Çááå ÚÒ æÌá æÞÏÑÊå æãÔíÆÊå</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 xml:space="preserve">Ýíßæä ÇáÝÚá ááå ÚÒ æÌá Úáì ÇáÍÞíÞÉ ¡ æÇáãáÇÆßÉ áíÓæÇ Óæì ÍÍÇÈ Ãæ ÓÊÇÑ ËÇä ááÑÈæÈíÉ Úä ÇáäÇÓ ¡ æÐáß ÈÇÚÊÈÇÑ Ãä ÇáÚáá ÇáØÈíÚíÉ ÓÊÇÑ Ãæáì ¡ æíÏáá Çáãßì Úáì Ðáß ÃíÖÇ ÈÇáßËíÑ ãä ÇáÃãËáÉ ÇáæÇÑÏÉ Ýì ßÊÇÈ Çááå ÚÒ æÌá ãËá Þæáå ÊÚÇáì : </w:t>
      </w:r>
      <w:r>
        <w:rPr>
          <w:rFonts w:eastAsia=" Arial;Arial" w:cs=" Arial;Arial" w:ascii=" Arial;Arial" w:hAnsi=" Arial;Arial"/>
          <w:b/>
          <w:bCs/>
        </w:rPr>
        <w:t xml:space="preserve">{ Þá íÊæÝÇßã ãáß ÇáãæÊ ÇáÐì æßá Èßã Ëã Åáì ÑÈßã ÊÑÌÚæä } </w:t>
      </w:r>
      <w:r>
        <w:rPr>
          <w:rFonts w:eastAsia=" Arial;Arial" w:cs=" Arial;Arial" w:ascii=" Arial;Arial" w:hAnsi=" Arial;Arial"/>
        </w:rPr>
        <w:t>(2)</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Pr>
        <w:t>ÜÜÜÜÜÜÜÜÜÜÜÜÜÜÜÜÜÜÜÜÜÜÜÜ</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ÇáÊÍÑíã / 6</w:t>
      </w:r>
      <w:r>
        <w:rPr>
          <w:rFonts w:eastAsia=" Arial;Arial" w:cs=" Arial;Arial" w:ascii=" Arial;Arial" w:hAnsi=" Arial;Arial"/>
          <w:szCs w:val="32"/>
          <w:rtl w:val="true"/>
        </w:rPr>
        <w:t xml:space="preserve"> .                  </w:t>
      </w:r>
    </w:p>
    <w:p>
      <w:pPr>
        <w:pStyle w:val="Normal"/>
        <w:spacing w:lineRule="atLeast" w:line="240"/>
        <w:jc w:val="both"/>
        <w:rPr>
          <w:rFonts w:ascii=" Arial;Arial" w:hAnsi=" Arial;Arial" w:eastAsia=" Arial;Arial" w:cs=" Arial;Arial"/>
        </w:rPr>
      </w:pPr>
      <w:r>
        <w:rPr>
          <w:rFonts w:eastAsia=" Arial;Arial" w:cs=" Arial;Arial" w:ascii=" Arial;Arial" w:hAnsi=" Arial;Arial"/>
          <w:szCs w:val="32"/>
        </w:rPr>
        <w:t>2</w:t>
      </w:r>
      <w:r>
        <w:rPr>
          <w:rFonts w:eastAsia=" Arial;Arial" w:cs=" Arial;Arial" w:ascii=" Arial;Arial" w:hAnsi=" Arial;Arial"/>
          <w:szCs w:val="32"/>
          <w:rtl w:val="true"/>
        </w:rPr>
        <w:t>-</w:t>
      </w:r>
      <w:r>
        <w:rPr>
          <w:rFonts w:eastAsia=" Arial;Arial" w:cs=" Arial;Arial" w:ascii=" Arial;Arial" w:hAnsi=" Arial;Arial"/>
          <w:szCs w:val="32"/>
        </w:rPr>
        <w:t>ÇáÓÌÏÉ / 11</w:t>
      </w:r>
      <w:r>
        <w:rPr>
          <w:rFonts w:eastAsia=" Arial;Arial" w:cs=" Arial;Arial" w:ascii=" Arial;Arial" w:hAnsi=" Arial;Arial"/>
          <w:szCs w:val="32"/>
          <w:rtl w:val="true"/>
        </w:rPr>
        <w:t xml:space="preserve">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 xml:space="preserve">ÝåäÇ íËÈÊ ÇáÝÚá ÇáÅáåì ãÍÊÌÈÇ ÈÇáãáÇÆßÉ ßÃÓÈÇÈ ÛíÈíÉ ¡ æÃÙåÑ äÝÓå ÓÈÍÇäå ÝÞÇá : </w:t>
      </w:r>
      <w:r>
        <w:rPr>
          <w:rFonts w:eastAsia=" Arial;Arial" w:cs=" Arial;Arial" w:ascii=" Arial;Arial" w:hAnsi=" Arial;Arial"/>
          <w:b/>
          <w:bCs/>
        </w:rPr>
        <w:t xml:space="preserve">{ Çááå íÊæÝì ÇáÃäÝÓ Ííä ãæÊåÇ æÇáÊì áã ÊãÊ Ýì ãäÇãåÇ } </w:t>
      </w:r>
      <w:r>
        <w:rPr>
          <w:rFonts w:eastAsia=" Arial;Arial" w:cs=" Arial;Arial" w:ascii=" Arial;Arial" w:hAnsi=" Arial;Arial"/>
        </w:rPr>
        <w:t>(1)</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 xml:space="preserve">æÈÇáäÓÈÉ áÎáÞ ÇáÅäÓÇä æäÝÎ ÇáÑæÍ Ýíå ÞÇá ÊÚÇáì : </w:t>
      </w:r>
      <w:r>
        <w:rPr>
          <w:rFonts w:eastAsia=" Arial;Arial" w:cs=" Arial;Arial" w:ascii=" Arial;Arial" w:hAnsi=" Arial;Arial"/>
          <w:b/>
          <w:bCs/>
        </w:rPr>
        <w:t xml:space="preserve">{ ÝÃÑÓáäÇ ÅáíåÇ ÑæÍäÇ } </w:t>
      </w:r>
      <w:r>
        <w:rPr>
          <w:rFonts w:eastAsia=" Arial;Arial" w:cs=" Arial;Arial" w:ascii=" Arial;Arial" w:hAnsi=" Arial;Arial"/>
        </w:rPr>
        <w:t>(2)</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 xml:space="preserve">Ëã ÞÇá Ýì ÇáÊæÍíÏ : </w:t>
      </w:r>
      <w:r>
        <w:rPr>
          <w:rFonts w:eastAsia=" Arial;Arial" w:cs=" Arial;Arial" w:ascii=" Arial;Arial" w:hAnsi=" Arial;Arial"/>
          <w:b/>
          <w:bCs/>
        </w:rPr>
        <w:t xml:space="preserve">{ ÝäÝÎäÇ Ýíå ãä ÑæÍäÇ } </w:t>
      </w:r>
      <w:r>
        <w:rPr>
          <w:rFonts w:eastAsia=" Arial;Arial" w:cs=" Arial;Arial" w:ascii=" Arial;Arial" w:hAnsi=" Arial;Arial"/>
        </w:rPr>
        <w:t>(3)</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ßÇä ÇáäÇÝÎ ÌÈÑíá (4) æáßä ÇáÝÚá áÇ íÞÚ ãä ÌÈÑíá æãä ßá ÇáãáÇÆßÉ ÅáÇ ÍÓÈ ãÔíÆÉ Çááå æÅÑÇÏÊå æÞÏÑÊå ¡ áÃä ÌÈÜÑíá æÇáãáÇÆßÉ ãä ÎáÞ Çááå ÚÜÒ æÌÜá ÝÜÅä ÇáÝÚÜá ááå æÍÏå ¡ æáÐáß äÓÈå áäÝÓå Úáì åÐÇ ÇáäÍæ æÃËÈÊ æÞæÚå ãä ÌÈÑíá ßÓÈÈ ÛíÈì ÊÍÊÌÈ æÑÇÁå ÇáÞÜÏÑÉ ÇáÅáåíÉ</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 xml:space="preserve">æíÑÝÖ Çáãßì ÇáÞæá ÈÎáÞ ÇáÞÑÂä ÈãÈÏÃ ÇáÚáá Ãæ ÇáæÓÇÆØ æÇáÃÓÈÇÈ ÇáËæÇäì ÇáÊì ÊÍÊÌÈ ÈåÇ ÇáÝÇÚáíÉ ÇáÅáåíÉ ÝíÞæá : </w:t>
      </w:r>
      <w:r>
        <w:rPr>
          <w:rFonts w:eastAsia=" Arial;Arial" w:cs=" Arial;Arial" w:ascii=" Arial;Arial" w:hAnsi=" Arial;Arial"/>
          <w:b/>
          <w:bCs/>
        </w:rPr>
        <w:t>( ÅÐÇ ÞáÊ : ÞÇá Çááå ÓÈÍÇäå æÊÚÇáì ßÐÇ Ýåæ ÇáÞÇÆá ÇáÃæá ÞÈá ÇáÞÇÆáíä ãÊßáãÇ ÈæÕÝå ãÎÈÑÇ</w:t>
      </w:r>
    </w:p>
    <w:p>
      <w:pPr>
        <w:pStyle w:val="Normal"/>
        <w:spacing w:lineRule="atLeast" w:line="240"/>
        <w:jc w:val="both"/>
        <w:rPr>
          <w:rFonts w:ascii=" Arial;Arial" w:hAnsi=" Arial;Arial" w:eastAsia=" Arial;Arial" w:cs=" Arial;Arial"/>
        </w:rPr>
      </w:pPr>
      <w:r>
        <w:rPr>
          <w:rFonts w:eastAsia=" Arial;Arial" w:cs=" Arial;Arial" w:ascii=" Arial;Arial" w:hAnsi=" Arial;Arial"/>
        </w:rPr>
        <w:t>ÜÜÜÜÜÜÜÜÜÜÜÜÜÜÜÜÜÜÜÜÜÜÜÜ</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ÇáÒãÑ / 42 æÇäÙÑ ÞæÊ ÇáÞáæÈ ÍÜ 2 Õ 13</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2</w:t>
      </w:r>
      <w:r>
        <w:rPr>
          <w:rFonts w:eastAsia=" Arial;Arial" w:cs=" Arial;Arial" w:ascii=" Arial;Arial" w:hAnsi=" Arial;Arial"/>
          <w:szCs w:val="32"/>
          <w:rtl w:val="true"/>
        </w:rPr>
        <w:t xml:space="preserve">- </w:t>
      </w:r>
      <w:r>
        <w:rPr>
          <w:rFonts w:eastAsia=" Arial;Arial" w:cs=" Arial;Arial" w:ascii=" Arial;Arial" w:hAnsi=" Arial;Arial"/>
          <w:szCs w:val="32"/>
        </w:rPr>
        <w:t>ãÑíã / 17</w:t>
      </w:r>
      <w:r>
        <w:rPr>
          <w:rFonts w:eastAsia=" Arial;Arial" w:cs=" Arial;Arial" w:ascii=" Arial;Arial" w:hAnsi=" Arial;Arial"/>
          <w:szCs w:val="32"/>
          <w:rtl w:val="true"/>
        </w:rPr>
        <w:t xml:space="preserve"> .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3</w:t>
      </w:r>
      <w:r>
        <w:rPr>
          <w:rFonts w:eastAsia=" Arial;Arial" w:cs=" Arial;Arial" w:ascii=" Arial;Arial" w:hAnsi=" Arial;Arial"/>
          <w:szCs w:val="32"/>
          <w:rtl w:val="true"/>
        </w:rPr>
        <w:t xml:space="preserve">- </w:t>
      </w:r>
      <w:r>
        <w:rPr>
          <w:rFonts w:eastAsia=" Arial;Arial" w:cs=" Arial;Arial" w:ascii=" Arial;Arial" w:hAnsi=" Arial;Arial"/>
          <w:szCs w:val="32"/>
        </w:rPr>
        <w:t>ÇáÊÍÑíã / 12</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4</w:t>
      </w:r>
      <w:r>
        <w:rPr>
          <w:rFonts w:eastAsia=" Arial;Arial" w:cs=" Arial;Arial" w:ascii=" Arial;Arial" w:hAnsi=" Arial;Arial"/>
          <w:szCs w:val="32"/>
          <w:rtl w:val="true"/>
        </w:rPr>
        <w:t xml:space="preserve">- </w:t>
      </w:r>
      <w:r>
        <w:rPr>
          <w:rFonts w:eastAsia=" Arial;Arial" w:cs=" Arial;Arial" w:ascii=" Arial;Arial" w:hAnsi=" Arial;Arial"/>
          <w:szCs w:val="32"/>
        </w:rPr>
        <w:t>ÇáÓÇÈÞ ÍÜ 2 Õ14</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b/>
          <w:b/>
          <w:bCs/>
        </w:rPr>
      </w:pPr>
      <w:r>
        <w:rPr>
          <w:rFonts w:eastAsia=" Arial;Arial" w:cs=" Arial;Arial" w:ascii=" Arial;Arial" w:hAnsi=" Arial;Arial"/>
          <w:b/>
          <w:bCs/>
        </w:rPr>
        <w:t>Úä Úáãå ÈÛíÑ æÞÊ áãæÞÊ æáÇ ÍÏ áãÍÏæÏ æáÇ ÍÏ ËÇä</w:t>
      </w:r>
      <w:r>
        <w:rPr>
          <w:rFonts w:eastAsia=" Arial;Arial" w:cs=" Arial;Arial" w:ascii=" Arial;Arial" w:hAnsi=" Arial;Arial"/>
          <w:b/>
          <w:bCs/>
          <w:rtl w:val="true"/>
        </w:rPr>
        <w:t xml:space="preserve"> .</w:t>
      </w:r>
    </w:p>
    <w:p>
      <w:pPr>
        <w:pStyle w:val="Normal"/>
        <w:spacing w:lineRule="atLeast" w:line="240"/>
        <w:jc w:val="both"/>
        <w:rPr/>
      </w:pPr>
      <w:r>
        <w:rPr>
          <w:rFonts w:eastAsia=" Arial;Arial" w:cs=" Arial;Arial" w:ascii=" Arial;Arial" w:hAnsi=" Arial;Arial"/>
          <w:b/>
          <w:bCs/>
          <w:rtl w:val="true"/>
        </w:rPr>
        <w:t xml:space="preserve">    </w:t>
      </w:r>
      <w:r>
        <w:rPr>
          <w:rFonts w:eastAsia=" Arial;Arial" w:cs=" Arial;Arial" w:ascii=" Arial;Arial" w:hAnsi=" Arial;Arial"/>
          <w:b/>
          <w:bCs/>
        </w:rPr>
        <w:t>æÅä ÞáÊ : ÞÇá ÕÇáÍ æÞÇá ÔÚíÈ  ÝÞÜÏ ÞÇáÜæå ÈÃäåã ËæÇä     ÝÜì ÇáÞÜÜæá æÃæÇÓØ Èå ¡ ÞÇáæÇ Ðáß Úäå ÈÍÏæË ÃæÞÇÊ        æÙåæÑ ÃÓÈÇÈ )</w:t>
      </w:r>
      <w:r>
        <w:rPr>
          <w:rFonts w:eastAsia=" Arial;Arial" w:cs=" Arial;Arial" w:ascii=" Arial;Arial" w:hAnsi=" Arial;Arial"/>
        </w:rPr>
        <w:t xml:space="preserve"> (1)</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Ãì Ãä ßá ãÇ ÃÎÈÑ Çááå ÚÒ æÌá Èå ¡ Ýåæ Þæáå ÇáÞÏíã Ïæä ÊÍÏíÏ áæÞÊ æÚäÏãÇ ÍÏË Ýì ÇáÒãÇä ÕÇáÍ æÔÚíÈ ¡ ÞÇá ßá ãäåãÇ Þæáå ÈÇÚÊÈÇÑå ãÌÑÏ ÚáÉ ÊÙåÑ ãä ÎáÇáåÇ ßáãÇÊ Çááå ÚÒ æÌá</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ÝÇáÃäÈíÇÁ æÇáÑÓá ÞÇáæÇ Ðáß Úäå ÈÍÏæË ÃæÞÇÊ æÙåæÑ ÃÓÈÇÈ ÝÔÃä ÇáÑÓá Ýì Ðáß ÔÃä ÇáÚáá ÇáØÈíÚíÉ æÇáÚáá ÇáÛíÈíÉ ÍíË Ãäå áíÓ áåã ÅÑÇÏÉ æÇÎÊíÇÑ ÎÇÕ ãÓÊÞá ÅÒÇÁ ãÇ ÃÑÇÏå Çááå ÚÒ æÌá æÃãÑåã Èå ãä ÝÚá æÊÈáíÛ</w:t>
      </w:r>
      <w:r>
        <w:rPr>
          <w:rFonts w:eastAsia=" Arial;Arial" w:cs=" Arial;Arial" w:ascii=" Arial;Arial" w:hAnsi=" Arial;Arial"/>
          <w:rtl w:val="true"/>
        </w:rPr>
        <w:t xml:space="preserve"> .</w:t>
      </w:r>
    </w:p>
    <w:p>
      <w:pPr>
        <w:pStyle w:val="Normal"/>
        <w:numPr>
          <w:ilvl w:val="0"/>
          <w:numId w:val="7"/>
        </w:numPr>
        <w:tabs>
          <w:tab w:val="clear" w:pos="720"/>
          <w:tab w:val="left" w:pos="0" w:leader="none"/>
        </w:tabs>
        <w:spacing w:lineRule="atLeast" w:line="240"/>
        <w:ind w:left="0" w:firstLine="566"/>
        <w:jc w:val="both"/>
        <w:rPr/>
      </w:pPr>
      <w:r>
        <w:rPr>
          <w:rFonts w:eastAsia=" Arial;Arial" w:cs=" Arial;Arial" w:ascii=" Arial;Arial" w:hAnsi=" Arial;Arial"/>
        </w:rPr>
        <w:t xml:space="preserve">ßãÇ ÞÇá ÓÈÍÇäå Úä äÈíäÇ Õáì Çááå Úáíå æÓáã : </w:t>
      </w:r>
      <w:r>
        <w:rPr>
          <w:rFonts w:eastAsia=" Arial;Arial" w:cs=" Arial;Arial" w:ascii=" Arial;Arial" w:hAnsi=" Arial;Arial"/>
          <w:b/>
          <w:bCs/>
        </w:rPr>
        <w:t xml:space="preserve">{ æãÇ íäØÞ Úä Çáåæì Åä åæ ÅáÇ æÍì íæÍì Úáãå ÔÏíÏ ÇáÞæì } </w:t>
      </w:r>
      <w:r>
        <w:rPr>
          <w:rFonts w:eastAsia=" Arial;Arial" w:cs=" Arial;Arial" w:ascii=" Arial;Arial" w:hAnsi=" Arial;Arial"/>
        </w:rPr>
        <w:t>(2)</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rPr>
        <w:t xml:space="preserve">æÞÇá Úä ÇáÃäÈíÇÁ ÌãíÚÇ : </w:t>
      </w:r>
      <w:r>
        <w:rPr>
          <w:rFonts w:eastAsia=" Arial;Arial" w:cs=" Arial;Arial" w:ascii=" Arial;Arial" w:hAnsi=" Arial;Arial"/>
          <w:b/>
          <w:bCs/>
        </w:rPr>
        <w:t>{ æÅÐÇ ÃÎÐäÇ ãä ÇáäÈííä ãíËÇÞåã æãäß æãä äæÍ æÅÈÑÇåíã æãæÓì æÚíÓì ÇÈä ãÑíã æÃÎÐäÜÇ</w:t>
      </w:r>
      <w:r>
        <w:rPr>
          <w:rFonts w:eastAsia=" Arial;Arial" w:cs=" Arial;Arial" w:ascii=" Arial;Arial" w:hAnsi=" Arial;Arial"/>
        </w:rPr>
        <w:t xml:space="preserve">  </w:t>
      </w:r>
      <w:r>
        <w:rPr>
          <w:rFonts w:eastAsia=" Arial;Arial" w:cs=" Arial;Arial" w:ascii=" Arial;Arial" w:hAnsi=" Arial;Arial"/>
          <w:b/>
          <w:bCs/>
        </w:rPr>
        <w:t xml:space="preserve">ãäåÜã ãíËÜÇÞÇ  ÛáíÙÇ áíÓÆá ÇáÕÇÏÞíä Úä ÕÏÞåã æÃÚÜÏ ááßÇÝÑíä  </w:t>
      </w:r>
      <w:r>
        <w:rPr>
          <w:rFonts w:eastAsia=" Arial;Arial" w:cs=" Arial;Arial" w:ascii=" Arial;Arial" w:hAnsi=" Arial;Arial"/>
        </w:rPr>
        <w:t>ÜÜÜÜÜÜÜÜÜÜÜÜÜÜÜÜÜÜÜÜÜÜÜÜ</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ÇáÓÇÈÞ ÍÜ 2 Õ 14</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2</w:t>
      </w:r>
      <w:r>
        <w:rPr>
          <w:rFonts w:eastAsia=" Arial;Arial" w:cs=" Arial;Arial" w:ascii=" Arial;Arial" w:hAnsi=" Arial;Arial"/>
          <w:szCs w:val="32"/>
          <w:rtl w:val="true"/>
        </w:rPr>
        <w:t>-</w:t>
      </w:r>
      <w:r>
        <w:rPr>
          <w:rFonts w:eastAsia=" Arial;Arial" w:cs=" Arial;Arial" w:ascii=" Arial;Arial" w:hAnsi=" Arial;Arial"/>
          <w:szCs w:val="32"/>
        </w:rPr>
        <w:t>ÇáäÌã / 3 : 5</w:t>
      </w:r>
      <w:r>
        <w:rPr>
          <w:rFonts w:eastAsia=" Arial;Arial" w:cs=" Arial;Arial" w:ascii=" Arial;Arial" w:hAnsi=" Arial;Arial"/>
          <w:szCs w:val="32"/>
          <w:rtl w:val="true"/>
        </w:rPr>
        <w:t xml:space="preserve"> .   </w:t>
      </w:r>
    </w:p>
    <w:p>
      <w:pPr>
        <w:pStyle w:val="Normal"/>
        <w:spacing w:lineRule="atLeast" w:line="240"/>
        <w:jc w:val="both"/>
        <w:rPr/>
      </w:pPr>
      <w:r>
        <w:rPr>
          <w:rFonts w:eastAsia=" Arial;Arial" w:cs=" Arial;Arial" w:ascii=" Arial;Arial" w:hAnsi=" Arial;Arial"/>
          <w:b/>
          <w:bCs/>
        </w:rPr>
        <w:t xml:space="preserve">ÚÐÇÈÇ ÃáíãÜÜÜÇ } </w:t>
      </w:r>
      <w:r>
        <w:rPr>
          <w:rFonts w:eastAsia=" Arial;Arial" w:cs=" Arial;Arial" w:ascii=" Arial;Arial" w:hAnsi=" Arial;Arial"/>
        </w:rPr>
        <w:t>(1)</w:t>
      </w:r>
      <w:r>
        <w:rPr>
          <w:rFonts w:eastAsia=" Arial;Arial" w:cs=" Arial;Arial" w:ascii=" Arial;Arial" w:hAnsi=" Arial;Arial"/>
          <w:b/>
          <w:bCs/>
          <w:rtl w:val="true"/>
        </w:rPr>
        <w:t xml:space="preserve"> </w:t>
      </w:r>
      <w:r>
        <w:rPr>
          <w:rFonts w:eastAsia=" Arial;Arial" w:cs=" Arial;Arial" w:ascii=" Arial;Arial" w:hAnsi=" Arial;Arial"/>
          <w:rtl w:val="true"/>
        </w:rPr>
        <w:t>.</w:t>
      </w:r>
    </w:p>
    <w:p>
      <w:pPr>
        <w:pStyle w:val="Normal"/>
        <w:numPr>
          <w:ilvl w:val="0"/>
          <w:numId w:val="8"/>
        </w:numPr>
        <w:tabs>
          <w:tab w:val="clear" w:pos="720"/>
          <w:tab w:val="left" w:pos="0" w:leader="none"/>
        </w:tabs>
        <w:spacing w:lineRule="atLeast" w:line="240"/>
        <w:ind w:left="566" w:firstLine="283"/>
        <w:jc w:val="both"/>
        <w:rPr>
          <w:rFonts w:ascii=" Arial;Arial" w:hAnsi=" Arial;Arial" w:eastAsia=" Arial;Arial" w:cs=" Arial;Arial"/>
        </w:rPr>
      </w:pPr>
      <w:r>
        <w:rPr>
          <w:rFonts w:eastAsia=" Arial;Arial" w:cs=" Arial;Arial" w:ascii=" Arial;Arial" w:hAnsi=" Arial;Arial"/>
        </w:rPr>
        <w:t xml:space="preserve">æÞÇá Úä äÈíå Õáì Çááå Úáíå æÓáã : </w:t>
      </w:r>
      <w:r>
        <w:rPr>
          <w:b/>
          <w:bCs/>
          <w:sz w:val="40"/>
          <w:szCs w:val="40"/>
        </w:rPr>
        <w:t xml:space="preserve">{ æáæ ÊÞæá ÚáíäÇ ÈÚÖ ÇáÃÞÇæíá áÃÎÐäÇ ãäå ÈÇáíãíä Ëã áÞØÚäÇ ãäå ÇáæÊíä  } </w:t>
      </w:r>
      <w:r>
        <w:rPr>
          <w:rFonts w:eastAsia=" Arial;Arial" w:cs=" Arial;Arial" w:ascii=" Arial;Arial" w:hAnsi=" Arial;Arial"/>
        </w:rPr>
        <w:t>(2)</w:t>
      </w:r>
      <w:r>
        <w:rPr>
          <w:rFonts w:eastAsia=" Arial;Arial" w:cs=" Arial;Arial" w:ascii=" Arial;Arial" w:hAnsi=" Arial;Arial"/>
          <w:rtl w:val="true"/>
        </w:rPr>
        <w:t xml:space="preserve"> .</w:t>
      </w:r>
    </w:p>
    <w:p>
      <w:pPr>
        <w:pStyle w:val="Normal"/>
        <w:numPr>
          <w:ilvl w:val="0"/>
          <w:numId w:val="8"/>
        </w:numPr>
        <w:tabs>
          <w:tab w:val="clear" w:pos="720"/>
          <w:tab w:val="left" w:pos="0" w:leader="none"/>
        </w:tabs>
        <w:spacing w:lineRule="atLeast" w:line="240"/>
        <w:ind w:left="566" w:firstLine="283"/>
        <w:jc w:val="both"/>
        <w:rPr>
          <w:rFonts w:ascii=" Arial;Arial" w:hAnsi=" Arial;Arial" w:eastAsia=" Arial;Arial" w:cs=" Arial;Arial"/>
        </w:rPr>
      </w:pPr>
      <w:r>
        <w:rPr>
          <w:rFonts w:eastAsia=" Arial;Arial" w:cs=" Arial;Arial" w:ascii=" Arial;Arial" w:hAnsi=" Arial;Arial"/>
        </w:rPr>
        <w:t xml:space="preserve">æíÚÞÈ Çáãßì Úáì ÇáäÕ ÇáÓÇÈÞ ÈãÇ íÝíÏ åÐÇ ÇáãÚäì æíÞÑÑå ÝíÞæá :  </w:t>
      </w:r>
      <w:r>
        <w:rPr>
          <w:rFonts w:eastAsia=" Arial;Arial" w:cs=" Arial;Arial" w:ascii=" Arial;Arial" w:hAnsi=" Arial;Arial"/>
          <w:b/>
          <w:bCs/>
        </w:rPr>
        <w:t>( æßÐáß ÇáÃÓÈÇÈ æÃæÇÓØåÇ ËæÇä Úä ÇáÃæá ÇáãÈÏÆ )</w:t>
      </w:r>
      <w:r>
        <w:rPr>
          <w:rFonts w:eastAsia=" Arial;Arial" w:cs=" Arial;Arial" w:ascii=" Arial;Arial" w:hAnsi=" Arial;Arial"/>
        </w:rPr>
        <w:t xml:space="preserve"> (3)</w:t>
      </w:r>
      <w:r>
        <w:rPr>
          <w:rFonts w:eastAsia=" Arial;Arial" w:cs=" Arial;Arial" w:ascii=" Arial;Arial" w:hAnsi=" Arial;Arial"/>
          <w:rtl w:val="true"/>
        </w:rPr>
        <w:t xml:space="preserve"> .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æíÚáá Çáãßì Þæá ÇáãÈÊÏÚíä ÈÎáÞ ÇáÞÑÂä ÈÃäåã äÓÈæÇ ÝÇÚáíÉ ÐÇÊíÉ ãÓÊÞáÉ ááÃÓÈÇÈ æÇáÅäÓÇä ããÇ ÌÚáåã íäÓÈæä ÃÞæÇá ÇáÃäÈíÇÁ æÇáÑÓá Åáíåã ÃæáÇ ¡ Ëã ÅÎÈÇÑ Çááå Úäåã ÈÐáß ËÇäíÇ ¡ ÝÇÖØÑæÇ Åáì ÇáÞæá ÈÍÏæË ÇáÞÑÂä æÎáÞå ãä ÍíË ÇÍÊæÇÆå Úáì ÍæÇÏË íÞæá</w:t>
      </w:r>
      <w:r>
        <w:rPr>
          <w:rFonts w:eastAsia=" Arial;Arial" w:cs=" Arial;Arial" w:ascii=" Arial;Arial" w:hAnsi=" Arial;Arial"/>
          <w:rtl w:val="true"/>
        </w:rPr>
        <w:t xml:space="preserve">  :</w:t>
      </w:r>
      <w:r>
        <w:rPr>
          <w:rFonts w:eastAsia=" Arial;Arial" w:cs=" Arial;Arial" w:ascii=" Arial;Arial" w:hAnsi=" Arial;Arial"/>
          <w:b/>
          <w:bCs/>
          <w:rtl w:val="true"/>
        </w:rPr>
        <w:t xml:space="preserve"> </w:t>
      </w:r>
    </w:p>
    <w:p>
      <w:pPr>
        <w:pStyle w:val="Normal"/>
        <w:spacing w:lineRule="atLeast" w:line="240"/>
        <w:jc w:val="both"/>
        <w:rPr/>
      </w:pPr>
      <w:r>
        <w:rPr>
          <w:rFonts w:eastAsia=" Arial;Arial" w:cs=" Arial;Arial" w:ascii=" Arial;Arial" w:hAnsi=" Arial;Arial"/>
          <w:b/>
          <w:bCs/>
          <w:rtl w:val="true"/>
        </w:rPr>
        <w:t xml:space="preserve">   </w:t>
      </w:r>
      <w:r>
        <w:rPr>
          <w:rFonts w:eastAsia=" Arial;Arial" w:cs=" Arial;Arial" w:ascii=" Arial;Arial" w:hAnsi=" Arial;Arial"/>
          <w:b/>
          <w:bCs/>
          <w:rtl w:val="true"/>
        </w:rPr>
        <w:t xml:space="preserve">( </w:t>
      </w:r>
      <w:r>
        <w:rPr>
          <w:rFonts w:eastAsia=" Arial;Arial" w:cs=" Arial;Arial" w:ascii=" Arial;Arial" w:hAnsi=" Arial;Arial"/>
          <w:b/>
          <w:bCs/>
        </w:rPr>
        <w:t>æãä åäÇ æÝì ãËáå ÏÎáÊ ÇáÔÈåÉ Úáì ÇáãÈÊÏÚíä ÝÞÇáæÇ         ÈÎáÞ ÇáÞÑÂä</w:t>
      </w:r>
      <w:r>
        <w:rPr>
          <w:rFonts w:eastAsia=" Arial;Arial" w:cs=" Arial;Arial" w:ascii=" Arial;Arial" w:hAnsi=" Arial;Arial"/>
          <w:b/>
          <w:bCs/>
          <w:rtl w:val="true"/>
        </w:rPr>
        <w:t xml:space="preserve"> )</w:t>
      </w:r>
      <w:r>
        <w:rPr>
          <w:rFonts w:eastAsia=" Arial;Arial" w:cs=" Arial;Arial" w:ascii=" Arial;Arial" w:hAnsi=" Arial;Arial"/>
          <w:rtl w:val="true"/>
        </w:rPr>
        <w:t xml:space="preserve"> (</w:t>
      </w:r>
      <w:r>
        <w:rPr>
          <w:rFonts w:eastAsia=" Arial;Arial" w:cs=" Arial;Arial" w:ascii=" Arial;Arial" w:hAnsi=" Arial;Arial"/>
        </w:rPr>
        <w:t>4</w:t>
      </w:r>
      <w:r>
        <w:rPr>
          <w:rFonts w:eastAsia=" Arial;Arial" w:cs=" Arial;Arial" w:ascii=" Arial;Arial" w:hAnsi=" Arial;Arial"/>
          <w:rtl w:val="true"/>
        </w:rPr>
        <w:t>)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íÑì Çáãßì Ãäåã æÞÚæÇ Ýì ÃÔäÚ ããÇ åÑÈæÇ ãäå ÍíË ÃËÈÊæÇ ßáÇã ÇáãÍÏËíä ÞÈá ßáÇã ÑÈ ÇáÚÇáãíä ÇáÞÏíã ÇáÃÒáì</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ÞÏ ÏÎá ÇáÔÈåÉ ÃíÖÇ Úáì ÃãËÇá åÄáÇÁ ÇáãÈÊÏÚíä ÝæÞÚæÇ Ýì ÇáÔÑß ÜÜÜÜÜÜÜÜÜÜÜÜÜÜÜÜÜÜÜÜÜÜÜÜ</w:t>
      </w:r>
    </w:p>
    <w:p>
      <w:pPr>
        <w:pStyle w:val="Normal"/>
        <w:spacing w:lineRule="atLeast" w:line="240"/>
        <w:jc w:val="both"/>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ÇáÃÍÒÇÈ / 7  ¡ 8</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2</w:t>
      </w:r>
      <w:r>
        <w:rPr>
          <w:rFonts w:eastAsia=" Arial;Arial" w:cs=" Arial;Arial" w:ascii=" Arial;Arial" w:hAnsi=" Arial;Arial"/>
          <w:szCs w:val="32"/>
          <w:rtl w:val="true"/>
        </w:rPr>
        <w:t xml:space="preserve">- </w:t>
      </w:r>
      <w:r>
        <w:rPr>
          <w:rFonts w:eastAsia=" Arial;Arial" w:cs=" Arial;Arial" w:ascii=" Arial;Arial" w:hAnsi=" Arial;Arial"/>
          <w:szCs w:val="32"/>
        </w:rPr>
        <w:t>ÇáÍÇÞÉ / 44 : 46</w:t>
      </w:r>
      <w:r>
        <w:rPr>
          <w:rFonts w:eastAsia=" Arial;Arial" w:cs=" Arial;Arial" w:ascii=" Arial;Arial" w:hAnsi=" Arial;Arial"/>
          <w:szCs w:val="32"/>
          <w:rtl w:val="true"/>
        </w:rPr>
        <w:t xml:space="preserve"> .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3</w:t>
      </w:r>
      <w:r>
        <w:rPr>
          <w:rFonts w:eastAsia=" Arial;Arial" w:cs=" Arial;Arial" w:ascii=" Arial;Arial" w:hAnsi=" Arial;Arial"/>
          <w:szCs w:val="32"/>
          <w:rtl w:val="true"/>
        </w:rPr>
        <w:t xml:space="preserve">- </w:t>
      </w:r>
      <w:r>
        <w:rPr>
          <w:rFonts w:eastAsia=" Arial;Arial" w:cs=" Arial;Arial" w:ascii=" Arial;Arial" w:hAnsi=" Arial;Arial"/>
          <w:szCs w:val="32"/>
        </w:rPr>
        <w:t>ÇáÓÇÈÞ ÍÜ 2 Õ 14</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4</w:t>
      </w:r>
      <w:r>
        <w:rPr>
          <w:rFonts w:eastAsia=" Arial;Arial" w:cs=" Arial;Arial" w:ascii=" Arial;Arial" w:hAnsi=" Arial;Arial"/>
          <w:szCs w:val="32"/>
          <w:rtl w:val="true"/>
        </w:rPr>
        <w:t xml:space="preserve">- </w:t>
      </w:r>
      <w:r>
        <w:rPr>
          <w:rFonts w:eastAsia=" Arial;Arial" w:cs=" Arial;Arial" w:ascii=" Arial;Arial" w:hAnsi=" Arial;Arial"/>
          <w:szCs w:val="32"/>
        </w:rPr>
        <w:t>ÇáÓÇÈÞ ÍÜ 2 Õ 15</w:t>
      </w:r>
      <w:r>
        <w:rPr>
          <w:rFonts w:eastAsia=" Arial;Arial" w:cs=" Arial;Arial" w:ascii=" Arial;Arial" w:hAnsi=" Arial;Arial"/>
          <w:szCs w:val="32"/>
          <w:rtl w:val="true"/>
        </w:rPr>
        <w:t>.</w:t>
      </w:r>
    </w:p>
    <w:p>
      <w:pPr>
        <w:pStyle w:val="Normal"/>
        <w:spacing w:lineRule="atLeast" w:line="240"/>
        <w:jc w:val="both"/>
        <w:rPr>
          <w:rFonts w:ascii=" Arial;Arial" w:hAnsi=" Arial;Arial" w:eastAsia=" Arial;Arial" w:cs=" Arial;Arial"/>
        </w:rPr>
      </w:pPr>
      <w:r>
        <w:rPr>
          <w:rFonts w:eastAsia=" Arial;Arial" w:cs=" Arial;Arial" w:ascii=" Arial;Arial" w:hAnsi=" Arial;Arial"/>
        </w:rPr>
        <w:t>ÇáÎÝì ÃíÖÇ ãä ÍíË ÔåÏæÇ ÇáãÇäÚíä æÇáãäÝÞíä ÃæÇÆá Ýì ÇáÝÚá ãä ÞÈá Ãä Çááå ÊÚÇáì ÃÙåÑ ÇáãäÚ æÇáÚØÇÁ ÈÃíÏíåã (1) æÌåáæÇ ÍÞíÞÉ ÓÊÑ ÇáÝÇÚáíÉ ÇáÅáåíÉ ÈÇáÃÓÈÇÈ æÇáÜÜæÓÇÆØ ¡ æåÜæ ÔÑß ÎÝì äÊíÌÉ ÖÚÝ ÇáíÞíä æÇáÛÝáÉ æÇáÌåÜá æÐáß áÇ íÎÑÌ ÚÜÜä ÇáãÜáÉ ÚäÏåã</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Ýì åÐÇ ÇáãÚäì íÞæá ÇáæÇÓØì Ýíãä äÓÈ ÇáÝÚá Åáì ÇáÓÈÈ Ãæ ÇáÝÇÚáíÉ æäÓì äÓÈÊå Åáì Çááå ÚÒ æÌá</w:t>
      </w:r>
      <w:r>
        <w:rPr>
          <w:rFonts w:eastAsia=" Arial;Arial" w:cs=" Arial;Arial" w:ascii=" Arial;Arial" w:hAnsi=" Arial;Arial"/>
          <w:rtl w:val="true"/>
        </w:rPr>
        <w:t xml:space="preserve"> : </w:t>
      </w:r>
    </w:p>
    <w:p>
      <w:pPr>
        <w:pStyle w:val="Normal"/>
        <w:spacing w:lineRule="atLeast" w:line="240"/>
        <w:jc w:val="both"/>
        <w:rPr/>
      </w:pPr>
      <w:r>
        <w:rPr>
          <w:rFonts w:eastAsia=" Arial;Arial" w:cs=" Arial;Arial" w:ascii=" Arial;Arial" w:hAnsi=" Arial;Arial"/>
          <w:b/>
          <w:bCs/>
          <w:rtl w:val="true"/>
        </w:rPr>
        <w:t xml:space="preserve">( </w:t>
      </w:r>
      <w:r>
        <w:rPr>
          <w:rFonts w:eastAsia=" Arial;Arial" w:cs=" Arial;Arial" w:ascii=" Arial;Arial" w:hAnsi=" Arial;Arial"/>
          <w:b/>
          <w:bCs/>
        </w:rPr>
        <w:t>ÇÏÚì ÝÜÜÑÚÜæä ÇáÑÈæÈíÜÜÉ ÚáÜÜÜì ÇáßÔÜÜÜÝ æÇÏÚÊ ÇáãÚÊÒáÜÉ ÚáìÇáÓÜÊÑ ÊÞÜÜæá : ãÇ ÔÆÊ ÝÚáÜÊ</w:t>
      </w:r>
      <w:r>
        <w:rPr>
          <w:rFonts w:eastAsia=" Arial;Arial" w:cs=" Arial;Arial" w:ascii=" Arial;Arial" w:hAnsi=" Arial;Arial"/>
          <w:b/>
          <w:bCs/>
          <w:rtl w:val="true"/>
        </w:rPr>
        <w:t xml:space="preserve"> ) </w:t>
      </w:r>
      <w:r>
        <w:rPr>
          <w:rFonts w:eastAsia=" Arial;Arial" w:cs=" Arial;Arial" w:ascii=" Arial;Arial" w:hAnsi=" Arial;Arial"/>
          <w:rtl w:val="true"/>
        </w:rPr>
        <w:t>(</w:t>
      </w:r>
      <w:r>
        <w:rPr>
          <w:rFonts w:eastAsia=" Arial;Arial" w:cs=" Arial;Arial" w:ascii=" Arial;Arial" w:hAnsi=" Arial;Arial"/>
        </w:rPr>
        <w:t>2</w:t>
      </w:r>
      <w:r>
        <w:rPr>
          <w:rFonts w:eastAsia=" Arial;Arial" w:cs=" Arial;Arial" w:ascii=" Arial;Arial" w:hAnsi=" Arial;Arial"/>
          <w:rtl w:val="true"/>
        </w:rPr>
        <w:t>)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áÐáß íÑì ÃæÇÆá ÇáÕæÝíÉ æÌæÈ ÇÚÊÞÇÏ ÇáãÓáã ÈÃä Çááå åæ ÇáÝÇÚá ÇáÎÇáÞ æÍÏå áÃä Ðáß ÚäÏåã ÃÕá ãä ÃÕæá ÇáÊæÍíÏ</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 xml:space="preserve">æÞÇá ÈÚÖåã : </w:t>
      </w:r>
      <w:r>
        <w:rPr>
          <w:rFonts w:eastAsia=" Arial;Arial" w:cs=" Arial;Arial" w:ascii=" Arial;Arial" w:hAnsi=" Arial;Arial"/>
          <w:b/>
          <w:bCs/>
        </w:rPr>
        <w:t xml:space="preserve">( ÇáÊæÍíÏ åæ ÅÖÇÝÉ ßá ÔÆ Åáì ÇáÃÕá ¡ æÅä ßÇä Çááå ÝÚá Ðáß Ýì ÇáÝÑÚ ) </w:t>
      </w:r>
      <w:r>
        <w:rPr>
          <w:rFonts w:eastAsia=" Arial;Arial" w:cs=" Arial;Arial" w:ascii=" Arial;Arial" w:hAnsi=" Arial;Arial"/>
        </w:rPr>
        <w:t>(3)</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åæ íÞÕÏ ÈÇáÃÕá ÝÚá Çááå ÊÚÇáì ÈßáãÉ ßä æíÞÕÏ ÈÇáÝÑÚ ÙåæÑ ÇáÝÚá Ãæ äÊíÌÊå ÈÇáÃÓÈÇÈ æÇÍÊÌÇÈ ÞÏÑÊå ÇáÎÇáÞÉ æÇáãÍÏËÉ æÇáÝÇÚáÉ ÈÇáßä æÑÇÁ åÜÜÐå ÇáÃÓÈÇÈ ÈÏáíá Þæáå ÈÚÏ Ðáß</w:t>
      </w:r>
      <w:r>
        <w:rPr>
          <w:rFonts w:eastAsia=" Arial;Arial" w:cs=" Arial;Arial" w:ascii=" Arial;Arial" w:hAnsi=" Arial;Arial"/>
          <w:rtl w:val="true"/>
        </w:rPr>
        <w:t xml:space="preserve"> : </w:t>
      </w:r>
    </w:p>
    <w:p>
      <w:pPr>
        <w:pStyle w:val="Normal"/>
        <w:spacing w:lineRule="atLeast" w:line="240"/>
        <w:jc w:val="both"/>
        <w:rPr>
          <w:rFonts w:ascii=" Arial;Arial" w:hAnsi=" Arial;Arial" w:eastAsia=" Arial;Arial" w:cs=" Arial;Arial"/>
        </w:rPr>
      </w:pPr>
      <w:r>
        <w:rPr>
          <w:rFonts w:eastAsia=" Arial;Arial" w:cs=" Arial;Arial" w:ascii=" Arial;Arial" w:hAnsi=" Arial;Arial"/>
        </w:rPr>
        <w:t>ÜÜÜÜÜÜÜÜÜÜÜÜÜÜÜÜÜÜÜÜÜÜÜÜ</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ÇáÓÇÈÞ ÍÜ 2 Õ 15</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2</w:t>
      </w:r>
      <w:r>
        <w:rPr>
          <w:rFonts w:eastAsia=" Arial;Arial" w:cs=" Arial;Arial" w:ascii=" Arial;Arial" w:hAnsi=" Arial;Arial"/>
          <w:szCs w:val="32"/>
          <w:rtl w:val="true"/>
        </w:rPr>
        <w:t xml:space="preserve">- </w:t>
      </w:r>
      <w:r>
        <w:rPr>
          <w:rFonts w:eastAsia=" Arial;Arial" w:cs=" Arial;Arial" w:ascii=" Arial;Arial" w:hAnsi=" Arial;Arial"/>
          <w:szCs w:val="32"/>
        </w:rPr>
        <w:t>ÇáÑÓÇáÉ ÍÜ 2 Õ 35</w:t>
      </w:r>
      <w:r>
        <w:rPr>
          <w:rFonts w:eastAsia=" Arial;Arial" w:cs=" Arial;Arial" w:ascii=" Arial;Arial" w:hAnsi=" Arial;Arial"/>
          <w:szCs w:val="32"/>
          <w:rtl w:val="true"/>
        </w:rPr>
        <w:t xml:space="preserve"> .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3</w:t>
      </w:r>
      <w:r>
        <w:rPr>
          <w:rFonts w:eastAsia=" Arial;Arial" w:cs=" Arial;Arial" w:ascii=" Arial;Arial" w:hAnsi=" Arial;Arial"/>
          <w:szCs w:val="32"/>
          <w:rtl w:val="true"/>
        </w:rPr>
        <w:t xml:space="preserve">- </w:t>
      </w:r>
      <w:r>
        <w:rPr>
          <w:rFonts w:eastAsia=" Arial;Arial" w:cs=" Arial;Arial" w:ascii=" Arial;Arial" w:hAnsi=" Arial;Arial"/>
          <w:szCs w:val="32"/>
        </w:rPr>
        <w:t>ßÔÝ ÇáãÍÌæÈ Õ 246</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b/>
          <w:b/>
          <w:bCs/>
        </w:rPr>
      </w:pPr>
      <w:r>
        <w:rPr>
          <w:rFonts w:eastAsia=" Arial;Arial" w:cs=" Arial;Arial" w:ascii=" Arial;Arial" w:hAnsi=" Arial;Arial"/>
          <w:b/>
          <w:bCs/>
          <w:rtl w:val="true"/>
        </w:rPr>
        <w:t xml:space="preserve">   </w:t>
      </w:r>
      <w:r>
        <w:rPr>
          <w:rFonts w:eastAsia=" Arial;Arial" w:cs=" Arial;Arial" w:ascii=" Arial;Arial" w:hAnsi=" Arial;Arial"/>
          <w:b/>
          <w:bCs/>
          <w:rtl w:val="true"/>
        </w:rPr>
        <w:t xml:space="preserve">( </w:t>
      </w:r>
      <w:r>
        <w:rPr>
          <w:rFonts w:eastAsia=" Arial;Arial" w:cs=" Arial;Arial" w:ascii=" Arial;Arial" w:hAnsi=" Arial;Arial"/>
          <w:b/>
          <w:bCs/>
        </w:rPr>
        <w:t>áÇ ÊäÙÑ Åáì Ãåá ÇáÃÚÑÇÖ æÇáÛÝáÉ ÈÇÏÚÇÁ ãÇ áíÓ áåÜÜã Ýì ÏÚæÇåã ÈÍÞ</w:t>
      </w:r>
      <w:r>
        <w:rPr>
          <w:rFonts w:eastAsia=" Arial;Arial" w:cs=" Arial;Arial" w:ascii=" Arial;Arial" w:hAnsi=" Arial;Arial"/>
          <w:b/>
          <w:bCs/>
          <w:rtl w:val="true"/>
        </w:rPr>
        <w:t xml:space="preserve"> .</w:t>
      </w:r>
    </w:p>
    <w:p>
      <w:pPr>
        <w:pStyle w:val="Normal"/>
        <w:numPr>
          <w:ilvl w:val="0"/>
          <w:numId w:val="9"/>
        </w:numPr>
        <w:tabs>
          <w:tab w:val="clear" w:pos="720"/>
          <w:tab w:val="left" w:pos="0" w:leader="none"/>
        </w:tabs>
        <w:spacing w:lineRule="atLeast" w:line="240"/>
        <w:ind w:left="566" w:firstLine="283"/>
        <w:jc w:val="both"/>
        <w:rPr/>
      </w:pPr>
      <w:r>
        <w:rPr>
          <w:rFonts w:eastAsia=" Arial;Arial" w:cs=" Arial;Arial" w:ascii=" Arial;Arial" w:hAnsi=" Arial;Arial"/>
          <w:b/>
          <w:bCs/>
        </w:rPr>
        <w:t xml:space="preserve">ÞÜÇá ÝÜÑÚÜÜæä : { ÃáíÓ áì ãáß ãÕÑ } </w:t>
      </w:r>
      <w:r>
        <w:rPr>
          <w:rFonts w:eastAsia=" Arial;Arial" w:cs=" Arial;Arial" w:ascii=" Arial;Arial" w:hAnsi=" Arial;Arial"/>
        </w:rPr>
        <w:t>(1)</w:t>
      </w:r>
      <w:r>
        <w:rPr>
          <w:rFonts w:eastAsia=" Arial;Arial" w:cs=" Arial;Arial" w:ascii=" Arial;Arial" w:hAnsi=" Arial;Arial"/>
          <w:rtl w:val="true"/>
        </w:rPr>
        <w:t xml:space="preserve"> .</w:t>
      </w:r>
    </w:p>
    <w:p>
      <w:pPr>
        <w:pStyle w:val="Normal"/>
        <w:numPr>
          <w:ilvl w:val="0"/>
          <w:numId w:val="9"/>
        </w:numPr>
        <w:tabs>
          <w:tab w:val="clear" w:pos="720"/>
          <w:tab w:val="left" w:pos="0" w:leader="none"/>
        </w:tabs>
        <w:spacing w:lineRule="atLeast" w:line="240"/>
        <w:ind w:left="566" w:firstLine="283"/>
        <w:jc w:val="both"/>
        <w:rPr/>
      </w:pPr>
      <w:r>
        <w:rPr>
          <w:rFonts w:eastAsia=" Arial;Arial" w:cs=" Arial;Arial" w:ascii=" Arial;Arial" w:hAnsi=" Arial;Arial"/>
          <w:b/>
          <w:bCs/>
        </w:rPr>
        <w:t xml:space="preserve">æÞÜÜÇá ÞÜÜÇÑæä : { ÅäãÇ ÃæÊíÊå Úáì Úáã ÚäÏì } </w:t>
      </w:r>
      <w:r>
        <w:rPr>
          <w:rFonts w:eastAsia=" Arial;Arial" w:cs=" Arial;Arial" w:ascii=" Arial;Arial" w:hAnsi=" Arial;Arial"/>
        </w:rPr>
        <w:t>(2)</w:t>
      </w:r>
      <w:r>
        <w:rPr>
          <w:rFonts w:eastAsia=" Arial;Arial" w:cs=" Arial;Arial" w:ascii=" Arial;Arial" w:hAnsi=" Arial;Arial"/>
          <w:rtl w:val="true"/>
        </w:rPr>
        <w:t xml:space="preserve"> .</w:t>
      </w:r>
    </w:p>
    <w:p>
      <w:pPr>
        <w:pStyle w:val="Normal"/>
        <w:numPr>
          <w:ilvl w:val="0"/>
          <w:numId w:val="9"/>
        </w:numPr>
        <w:tabs>
          <w:tab w:val="clear" w:pos="720"/>
          <w:tab w:val="left" w:pos="0" w:leader="none"/>
        </w:tabs>
        <w:spacing w:lineRule="atLeast" w:line="240"/>
        <w:ind w:left="0" w:firstLine="566"/>
        <w:jc w:val="both"/>
        <w:rPr/>
      </w:pPr>
      <w:r>
        <w:rPr>
          <w:rFonts w:eastAsia=" Arial;Arial" w:cs=" Arial;Arial" w:ascii=" Arial;Arial" w:hAnsi=" Arial;Arial"/>
          <w:b/>
          <w:bCs/>
        </w:rPr>
        <w:t xml:space="preserve">æÞÇá ÇáãäÇÝÞæä : { ÔÛáÊäÇ ÃãæÇáäÇ æÃåáæäÇ } </w:t>
      </w:r>
      <w:r>
        <w:rPr>
          <w:rFonts w:eastAsia=" Arial;Arial" w:cs=" Arial;Arial" w:ascii=" Arial;Arial" w:hAnsi=" Arial;Arial"/>
        </w:rPr>
        <w:t>(3)</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ßáåÇ äãÇÐÌ ÞÑÂäíÉ  ááÊÏáíá Úáì Ãä äÓÈÉ ÇáÝÚá Úáì ÓÈíá ÇáÅíÌÇÏ Åáì ÇáÓÈÈ Ãæ ÇáÅäÓÇä ÈÇØáå ¡ áÃäå ÊÌÇåá ááÝÇÚáíÉ ÇáÍÞÉ Ýì ÇáæÌæÏ</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 xml:space="preserve">Ëã íÈíä ÈØáÇä åÐå ÇáÝÇÚáíÜÇÊ æÇáÃÓÈÜÇÈ ÈÞæáÜå : </w:t>
      </w:r>
      <w:r>
        <w:rPr>
          <w:rFonts w:eastAsia=" Arial;Arial" w:cs=" Arial;Arial" w:ascii=" Arial;Arial" w:hAnsi=" Arial;Arial"/>
          <w:b/>
          <w:bCs/>
        </w:rPr>
        <w:t>Ëã áãÇ ÑÌÚ ÇáÝÑÚ Åáì ÇáÃÕá ÞÇá ÚÒ æÌá : { áãä Çáãáß Çáíæã }</w:t>
      </w:r>
      <w:r>
        <w:rPr>
          <w:rFonts w:eastAsia=" Arial;Arial" w:cs=" Arial;Arial" w:ascii=" Arial;Arial" w:hAnsi=" Arial;Arial"/>
        </w:rPr>
        <w:t xml:space="preserve"> (4)</w:t>
      </w:r>
      <w:r>
        <w:rPr>
          <w:rFonts w:eastAsia=" Arial;Arial" w:cs=" Arial;Arial" w:ascii=" Arial;Arial" w:hAnsi=" Arial;Arial"/>
          <w:b/>
          <w:bCs/>
        </w:rPr>
        <w:t xml:space="preserve"> ÝÎÑÓÊ ÇáÃáÓä æáã íÌÊÑÆ ÃÍÏ Úáì ÏÚæì Çáãáß ÝÞÇá Çááå ÊÚÇáì : {ááå ÇáæÇÍÏ ÇáÞåÇÑ } </w:t>
      </w:r>
      <w:r>
        <w:rPr>
          <w:rFonts w:eastAsia=" Arial;Arial" w:cs=" Arial;Arial" w:ascii=" Arial;Arial" w:hAnsi=" Arial;Arial"/>
        </w:rPr>
        <w:t>(5)</w:t>
      </w:r>
      <w:r>
        <w:rPr>
          <w:rFonts w:eastAsia=" Arial;Arial" w:cs=" Arial;Arial" w:ascii=" Arial;Arial" w:hAnsi=" Arial;Arial"/>
          <w:b/>
          <w:bCs/>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åÐÇ íÊãÔì ãÚ Þæáåã ÈÇÍÊÌÇÈ ÇáÞÏÑÉ ÇáÅáåíÉ ÍíË ÃäåÇ ÇáÃÕá Ýì ÍÏæË ÇáÃÔíÇÁ æÇáÃÍíÇÁ æÇáÚÇáã ßáå ¡ Ëã ÇÍÊÌÇÈåÇ ÈÇáÃÓÈÇÈ Úáì ÜÜÜÜÜÜÜÜÜÜÜÜÜÜÜÜÜÜÜÜÜÜÜÜ</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ÇáÒÎÑÝ / 51</w:t>
      </w:r>
      <w:r>
        <w:rPr>
          <w:rFonts w:eastAsia=" Arial;Arial" w:cs=" Arial;Arial" w:ascii=" Arial;Arial" w:hAnsi=" Arial;Arial"/>
          <w:szCs w:val="32"/>
          <w:rtl w:val="true"/>
        </w:rPr>
        <w:t xml:space="preserve"> .</w:t>
      </w:r>
    </w:p>
    <w:p>
      <w:pPr>
        <w:pStyle w:val="Normal"/>
        <w:spacing w:lineRule="atLeast" w:line="240"/>
        <w:jc w:val="both"/>
        <w:rPr/>
      </w:pPr>
      <w:r>
        <w:rPr>
          <w:rFonts w:eastAsia=" Arial;Arial" w:cs=" Arial;Arial" w:ascii=" Arial;Arial" w:hAnsi=" Arial;Arial"/>
          <w:szCs w:val="32"/>
        </w:rPr>
        <w:t>2</w:t>
      </w:r>
      <w:r>
        <w:rPr>
          <w:rFonts w:eastAsia=" Arial;Arial" w:cs=" Arial;Arial" w:ascii=" Arial;Arial" w:hAnsi=" Arial;Arial"/>
          <w:szCs w:val="32"/>
          <w:rtl w:val="true"/>
        </w:rPr>
        <w:t xml:space="preserve">- </w:t>
      </w:r>
      <w:r>
        <w:rPr>
          <w:rFonts w:eastAsia=" Arial;Arial" w:cs=" Arial;Arial" w:ascii=" Arial;Arial" w:hAnsi=" Arial;Arial"/>
          <w:szCs w:val="32"/>
        </w:rPr>
        <w:t>ÇáÞÕÕ /78</w:t>
      </w:r>
      <w:r>
        <w:rPr>
          <w:rFonts w:eastAsia=" Arial;Arial" w:cs=" Arial;Arial" w:ascii=" Arial;Arial" w:hAnsi=" Arial;Arial"/>
          <w:szCs w:val="32"/>
          <w:rtl w:val="true"/>
        </w:rPr>
        <w:t xml:space="preserve">.               </w:t>
      </w:r>
    </w:p>
    <w:p>
      <w:pPr>
        <w:pStyle w:val="Normal"/>
        <w:spacing w:lineRule="atLeast" w:line="240"/>
        <w:jc w:val="both"/>
        <w:rPr/>
      </w:pPr>
      <w:r>
        <w:rPr>
          <w:rFonts w:eastAsia=" Arial;Arial" w:cs=" Arial;Arial" w:ascii=" Arial;Arial" w:hAnsi=" Arial;Arial"/>
          <w:szCs w:val="32"/>
        </w:rPr>
        <w:t>3</w:t>
      </w:r>
      <w:r>
        <w:rPr>
          <w:rFonts w:eastAsia=" Arial;Arial" w:cs=" Arial;Arial" w:ascii=" Arial;Arial" w:hAnsi=" Arial;Arial"/>
          <w:szCs w:val="32"/>
          <w:rtl w:val="true"/>
        </w:rPr>
        <w:t xml:space="preserve">- </w:t>
      </w:r>
      <w:r>
        <w:rPr>
          <w:rFonts w:eastAsia=" Arial;Arial" w:cs=" Arial;Arial" w:ascii=" Arial;Arial" w:hAnsi=" Arial;Arial"/>
          <w:szCs w:val="32"/>
        </w:rPr>
        <w:t>ÇáÝÊÍ /11</w:t>
      </w:r>
      <w:r>
        <w:rPr>
          <w:rFonts w:eastAsia=" Arial;Arial" w:cs=" Arial;Arial" w:ascii=" Arial;Arial" w:hAnsi=" Arial;Arial"/>
          <w:szCs w:val="32"/>
          <w:rtl w:val="true"/>
        </w:rPr>
        <w:t xml:space="preserve">  .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4</w:t>
      </w:r>
      <w:r>
        <w:rPr>
          <w:rFonts w:eastAsia=" Arial;Arial" w:cs=" Arial;Arial" w:ascii=" Arial;Arial" w:hAnsi=" Arial;Arial"/>
          <w:szCs w:val="32"/>
          <w:rtl w:val="true"/>
        </w:rPr>
        <w:t xml:space="preserve">- </w:t>
      </w:r>
      <w:r>
        <w:rPr>
          <w:rFonts w:eastAsia=" Arial;Arial" w:cs=" Arial;Arial" w:ascii=" Arial;Arial" w:hAnsi=" Arial;Arial"/>
          <w:szCs w:val="32"/>
        </w:rPr>
        <w:t>ÛÇÝÑ / 16</w:t>
      </w:r>
      <w:r>
        <w:rPr>
          <w:rFonts w:eastAsia=" Arial;Arial" w:cs=" Arial;Arial" w:ascii=" Arial;Arial" w:hAnsi=" Arial;Arial"/>
          <w:szCs w:val="32"/>
          <w:rtl w:val="true"/>
        </w:rPr>
        <w:t xml:space="preserve"> .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5</w:t>
      </w:r>
      <w:r>
        <w:rPr>
          <w:rFonts w:eastAsia=" Arial;Arial" w:cs=" Arial;Arial" w:ascii=" Arial;Arial" w:hAnsi=" Arial;Arial"/>
          <w:szCs w:val="32"/>
          <w:rtl w:val="true"/>
        </w:rPr>
        <w:t xml:space="preserve">- </w:t>
      </w:r>
      <w:r>
        <w:rPr>
          <w:rFonts w:eastAsia=" Arial;Arial" w:cs=" Arial;Arial" w:ascii=" Arial;Arial" w:hAnsi=" Arial;Arial"/>
          <w:szCs w:val="32"/>
        </w:rPr>
        <w:t>ÛÇÝÑ / 16  æÇäÙÑ ÇáÓÇÈÞ Õ 247</w:t>
      </w:r>
      <w:r>
        <w:rPr>
          <w:rFonts w:eastAsia=" Arial;Arial" w:cs=" Arial;Arial" w:ascii=" Arial;Arial" w:hAnsi=" Arial;Arial"/>
          <w:szCs w:val="32"/>
          <w:rtl w:val="true"/>
        </w:rPr>
        <w:t xml:space="preserve"> .  </w:t>
      </w:r>
    </w:p>
    <w:p>
      <w:pPr>
        <w:pStyle w:val="Normal"/>
        <w:spacing w:lineRule="atLeast" w:line="240"/>
        <w:jc w:val="both"/>
        <w:rPr>
          <w:rFonts w:ascii=" Arial;Arial" w:hAnsi=" Arial;Arial" w:eastAsia=" Arial;Arial" w:cs=" Arial;Arial"/>
        </w:rPr>
      </w:pPr>
      <w:r>
        <w:rPr>
          <w:rFonts w:eastAsia=" Arial;Arial" w:cs=" Arial;Arial" w:ascii=" Arial;Arial" w:hAnsi=" Arial;Arial"/>
        </w:rPr>
        <w:t>ÓÈíá ÇáÇÓÊËäÇÁ ¡ æåÐÇ ÇáÇÓÊËäÇÁ áÍßãÉ ÔÇÁåÇ Çááå ÊÚÇáì</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 xml:space="preserve">æíÏáá Çáãßì Úáì äÓÈÉ ÇáÝÚá ÈßãÇáå Åáì Çááå ÚÒ æÌá ÓæÇÁ æÞÚ ÈÇáÃÓÈÇÈ Ãæ ÈÏæäåÇ ÝíÞæá : åÈ Ãä Çááå ÊÚÇáì ÃãÑ ÑÓæáå ÈÇáÏÚæÉ Åáíå ÝÏÚÇ áÞæáå ÊÚÇáì : </w:t>
      </w:r>
      <w:r>
        <w:rPr>
          <w:rFonts w:eastAsia=" Arial;Arial" w:cs=" Arial;Arial" w:ascii=" Arial;Arial" w:hAnsi=" Arial;Arial"/>
          <w:b/>
          <w:bCs/>
        </w:rPr>
        <w:t xml:space="preserve">{ ÇÏÚ Åáì ÓÈíá ÑÈß ÈÇáÍßãÉ æÇáãæÚÙÉ ÇáÍÓäÉ æÌÇÏáåã ÈÇáÊì åì ÃÍÓä } </w:t>
      </w:r>
      <w:r>
        <w:rPr>
          <w:rFonts w:eastAsia=" Arial;Arial" w:cs=" Arial;Arial" w:ascii=" Arial;Arial" w:hAnsi=" Arial;Arial"/>
        </w:rPr>
        <w:t>(1) Ýãä ÇáÐì ÃÓãÚ ÇáÂÐÇä ÏÚæÊå æÝÊÍ ÃÞÝÇá ÇáÞáæÈ ææÝÞ ááÇÓÊÌÇÈÉ ÃáíÓ ÐÇß Çááå ¿ æÇÍÏ Ýì ÕäÚå (2)</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Ãì ÅÐÇ ÚÑÝäÇ ÝÇÚáíÉ Çááå ÚÒ æÌá ãä ÎáÇá ÇáæÓÇÆØ ÝÐÇß ÇáÊÝÕíá  ÃãÇ ÇáÊæÍíÏ Ýåæ ÊÎØì åÐå ÇáÃÓÈÇÈ Åáì ÝÇÚáíÊå ¡ æåÐÇ åæ ÊæÍíÏ ÇáÑÈæÈíÉ ¡ æÇáäÙÑ Åáì ÇáÍÇáÊíä íÊæÞÝ Úáì æÌåÉ ÇáäÇÙÑ</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 xml:space="preserve">æÞÇá ÈÚÖåÜã : </w:t>
      </w:r>
      <w:r>
        <w:rPr>
          <w:rFonts w:eastAsia=" Arial;Arial" w:cs=" Arial;Arial" w:ascii=" Arial;Arial" w:hAnsi=" Arial;Arial"/>
          <w:b/>
          <w:bCs/>
        </w:rPr>
        <w:t>( ÅÐÇ äÙÑÊ Åáì ÇáÊÝÕíá ÃËÈÊ ÇáæÓÇÆØ      æÇáÑÓá  æÅÐÇ äÙÑÊ Åáì ÇáÊæÍíÏ áÜã ÊÑ Ýì ÇáÜÏÇÑíä ãÚ Çááå     ÃÍÜÏÇ ÛíÑå )</w:t>
      </w:r>
      <w:r>
        <w:rPr>
          <w:rFonts w:eastAsia=" Arial;Arial" w:cs=" Arial;Arial" w:ascii=" Arial;Arial" w:hAnsi=" Arial;Arial"/>
        </w:rPr>
        <w:t xml:space="preserve"> (3)</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Ãì Ãä Çááå ÚÒ æÌá æÇÍÏ áÇ íÊÛíÑ Ýì ÐÇÊå æÝÚáå ¡ æÇÍÏ Ýì ÞÏÑÊå ãäÝÑÏ ÈÇáÝÚá ÃæáÇ æÃÎíÑÇ ¡ æÇáÇÎÊáÇÝ Èíä ÇáÃÕá æÇáÝÜÑÚ íÑÌÚ Åáì ÇáäÇÙÑ æÏÑÌÊå ãä ÇáÊæÍíÏ áíÓ ÅáÇ ¡ æíÚáÞ ÇÈä ÇáÞíã Úáì åÐå ÇáÞÖíÉ ÜÜÜÜÜÜÜÜÜÜÜÜÜÜÜÜÜÜÜÜÜÜÜÜ</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ÇáäÍá / 125</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2</w:t>
      </w:r>
      <w:r>
        <w:rPr>
          <w:rFonts w:eastAsia=" Arial;Arial" w:cs=" Arial;Arial" w:ascii=" Arial;Arial" w:hAnsi=" Arial;Arial"/>
          <w:szCs w:val="32"/>
          <w:rtl w:val="true"/>
        </w:rPr>
        <w:t xml:space="preserve">- </w:t>
      </w:r>
      <w:r>
        <w:rPr>
          <w:rFonts w:eastAsia=" Arial;Arial" w:cs=" Arial;Arial" w:ascii=" Arial;Arial" w:hAnsi=" Arial;Arial"/>
          <w:szCs w:val="32"/>
        </w:rPr>
        <w:t>ÞæÊ ÇáÞáæÈ ÍÜ 2 Õ 13</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3</w:t>
      </w:r>
      <w:r>
        <w:rPr>
          <w:rFonts w:eastAsia=" Arial;Arial" w:cs=" Arial;Arial" w:ascii=" Arial;Arial" w:hAnsi=" Arial;Arial"/>
          <w:szCs w:val="32"/>
          <w:rtl w:val="true"/>
        </w:rPr>
        <w:t xml:space="preserve">- </w:t>
      </w:r>
      <w:r>
        <w:rPr>
          <w:rFonts w:eastAsia=" Arial;Arial" w:cs=" Arial;Arial" w:ascii=" Arial;Arial" w:hAnsi=" Arial;Arial"/>
          <w:szCs w:val="32"/>
        </w:rPr>
        <w:t>ÇáÓÇÈÞ ÍÜ 2 Õ 14</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Pr>
        <w:t>ÈÃä ÇáÃÓÈÇÈ ãÎáæÞÉ ááå æáíÓÊ áåÇ ÃÝÚÇá ãÓÊÞáÉ ¡ ÝÇáÝÚá ÇáÐì áÇ íÚÞá ÇáäÇÓ ÓæÇå åæ ÇáÝÚá ÇáÇÎÊíÇÑì ÇáÅÑÇÏì ÇáÍÇÕá ÈÞÏÑÉ ÇáÝÇÚá æÅÑÇÏÊå æãÔíÆÊå ¡ æãÇ íÕÏÑ Úä ÇáÐÇÊ ãä ÛíÑ ÞÏÑÉ ãäåÇ æáÇ ÅÑÇÏÉ áÇ íÓãíå ÃÍÏ ãä ÇáÚÞáÇÁ ÝÚáÇ ¡ æÅä ßÇä ÃËÑÇ ãä ÂËÇÑåÇ æãÊæáÏÇ ÚäåÇ ßÊÃËíÑ ÇáäÇÑ Ýì ÇáÅÍÑÇÞ æÇáãÇÁ Ýì ÇáÅÛÑÇÞ ¡ æÇáÔãÓ Ýì ÇáÍÑÇÑÉ ¡ ÝåÐå ÂËÇÑ ÕÇÏÑÉ Úä åÐå ÇáÃÌÓÇã æáíÓÊ ÃÝÚÇáÇ áåÇ ¡ æÅä ßÇäÊ ÈÞÜæì æØÈÇÆÚ ÌÚáåÇ Çááå ÝíåÇ ¡ ÝÇáÝÚÜá æÇáÚãá ãä ÇáÍì ÇáÚÇáÜã áÇ íÞÜÚ ÅáÇ ÈãÔíÆÊå æÞÏÑÊå (1)</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 xml:space="preserve">æåäÇ äÌÏ ÃäÝÓäÇ ÃãÇã ÓÄÇá åÇã áÇ äÊÌÇåáå æåæ : </w:t>
      </w:r>
      <w:r>
        <w:rPr>
          <w:rFonts w:eastAsia=" Arial;Arial" w:cs=" Arial;Arial" w:ascii=" Arial;Arial" w:hAnsi=" Arial;Arial"/>
          <w:b/>
          <w:bCs/>
        </w:rPr>
        <w:t>ãÇ ÇáÍßãÉ ÇáÊì ÔÇÁ Çááå ÚÒ æÌá ãä ÃÌáåÇ Ãä íÍÌÈ ÞÏÑÊå æÝÇÚáíÊå ÇáãØáÞÉ ÎáÝ ÇáÚáá  æÇáÃÓÈÇÈ ÓæÇÁ ßÇäÊ ãÔåæÏÉ Ãæ ÛíÈíÉ</w:t>
      </w:r>
      <w:r>
        <w:rPr>
          <w:rFonts w:eastAsia=" Arial;Arial" w:cs=" Arial;Arial" w:ascii=" Arial;Arial" w:hAnsi=" Arial;Arial"/>
          <w:b/>
          <w:bCs/>
          <w:rtl w:val="true"/>
        </w:rPr>
        <w:t xml:space="preserve"> ¿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ÇáÌæÇÈ Úáì Ðáß ÚäÏåã íäÈÚ ãä ßÊÇÈ Çááå ÚÒ æÌá ¡ ÍíË Èíä Çááå ÓÈÍÇäå æÊÚÇáì Ãä ÇáÍßãÉ ãä ãÔíÆÉ Ðáß åì ÇáÍßãÉ ãä ÎáÞå ááÏäíÇ æÇáÂÎÑÉ æÇáÅäÓÇä æÇáÌÇä ¡ åÐå ÇáÍßãÉ åì ÇáÇÈÊáÇÁ</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ÝÇááå ÓÈÍÇäå æÊÚÇáì ÑÈØ ÇáÃÓÈÇÈ ÈãÓÈÈÇÊÜåÇ ÔÜÑÚÇ æÞÏÑÇ ¡ æÌÚá ÇáÃÓÈÇÈ ãÍá ÍßãÊå Ýì ÃãÑå ÇáÏíäì ÇáÔÑÚì ¡ æãÍá ãáßå æÊÕÑÈÝå Ýì ÜÜÜÜÜÜÜÜÜÜÜÜÜÜÜÜÜÜÜÜÜÜÜÜ</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ÔÝÇÁ ÇáÚáíá Õ 188 ÈÊÕÑÝ</w:t>
      </w:r>
      <w:r>
        <w:rPr>
          <w:rFonts w:eastAsia=" Arial;Arial" w:cs=" Arial;Arial" w:ascii=" Arial;Arial" w:hAnsi=" Arial;Arial"/>
          <w:szCs w:val="32"/>
          <w:rtl w:val="true"/>
        </w:rPr>
        <w:t xml:space="preserve"> . </w:t>
      </w:r>
    </w:p>
    <w:p>
      <w:pPr>
        <w:pStyle w:val="Normal"/>
        <w:spacing w:lineRule="atLeast" w:line="240"/>
        <w:jc w:val="both"/>
        <w:rPr>
          <w:rFonts w:ascii=" Arial;Arial" w:hAnsi=" Arial;Arial" w:eastAsia=" Arial;Arial" w:cs=" Arial;Arial"/>
        </w:rPr>
      </w:pPr>
      <w:r>
        <w:rPr>
          <w:rFonts w:eastAsia=" Arial;Arial" w:cs=" Arial;Arial" w:ascii=" Arial;Arial" w:hAnsi=" Arial;Arial"/>
        </w:rPr>
        <w:t>ÃãÑå Çáßæäì ÇáÞÏÑì ¡ ÝÅäßÇÑ ÇáÃÓÈÇÈ æÇáÞæì æÇáØÈÇÆÚ ÌÍÏ ááÖÑæÑíÇÊ ¡ æÞÜÜÏÍ Ýì ÇáÚÞæá æÇáÝØÑ ¡ ÝÞÏ ÌÚá Çááå ÓÈÍÇäå ãÕÇáÍ ÇáÚÈÇÏ Ýì ãÚÇÔåã æãÚÇÏåã  æÇáËæÇÈ æÇáÚÞÇÈ æÇáÍÏæÏ æÇáßÝÇÑÇÊ æÇáÃæÇãÑ æÇáäæÇåì ¡ ßá Ðáß ãÑÊÈØÇ ÈÇáÃÓÈÇÈ ÞÇÆãÇ ÈåÇ</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 xml:space="preserve">Èá ÇáÚÈÏ äÝÓå æÕÝÇÊå æÃÝÚÇáå ÓÈÈ áãÇ íÕÏÑ Úäå ¡ Èá ÇáãæÌæÏÇÊ ßáåÇ ÃÓÈÇÈ æãÓÈÈÇÊ æÇáÔÑÚ ßáå ÃÓÈÇÈ æãÓÈÈÇÊ æÇáãÞÇÏíÑ ÃÓÈÇÈ æãÓÈÈÇÊ æÇáÞÏÑ ÌÇÑ ÚáíåÇ ãÊÕÑÝ ÝíåÇ ¡ ÝÇáÃÓÈÇÈ ãÍá ÇáÔÑÚ æÇáÞÏÑ ¡ íÞÜÜæá ÇáÊÑãÐì : </w:t>
      </w:r>
      <w:r>
        <w:rPr>
          <w:rFonts w:eastAsia=" Arial;Arial" w:cs=" Arial;Arial" w:ascii=" Arial;Arial" w:hAnsi=" Arial;Arial"/>
          <w:b/>
          <w:bCs/>
        </w:rPr>
        <w:t>( ÝåÜÜÐå ßáåÇ ÃÓÈÇÈ æÇáÂÏãì íÑì ãÇ ÙåÑ ÚäåÜÜÜÇ æÝì ÈÇØäåÜÜÜÇ ÑÈÜæÈÜíÜÊÜÉ ¡ æåæ ÇáÐì ÏÈÑ åÐÇ ßáå ãä ÇáÞÏÑ æÃãÖì ÇáÊÏÈíÑ ÈãÔíÆÊå ÊÍÞíÞÇ ááÇÈÊáÇÁ )</w:t>
      </w:r>
      <w:r>
        <w:rPr>
          <w:rFonts w:eastAsia=" Arial;Arial" w:cs=" Arial;Arial" w:ascii=" Arial;Arial" w:hAnsi=" Arial;Arial"/>
        </w:rPr>
        <w:t xml:space="preserve"> (1)</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ÇáÞÑÂä ããáæÁ ãä ÅËÈÇÊ ÇáÃÓÈÇÈ æÊÚáíÞ ÇáÃÍßÇã ÚáíåÇ ÈÇáÊßáíÝ æÇáÇÈÊáÇÁ</w:t>
      </w:r>
      <w:r>
        <w:rPr>
          <w:rFonts w:eastAsia=" Arial;Arial" w:cs=" Arial;Arial" w:ascii=" Arial;Arial" w:hAnsi=" Arial;Arial"/>
          <w:rtl w:val="true"/>
        </w:rPr>
        <w:t xml:space="preserve"> .</w:t>
      </w:r>
    </w:p>
    <w:p>
      <w:pPr>
        <w:pStyle w:val="Normal"/>
        <w:numPr>
          <w:ilvl w:val="0"/>
          <w:numId w:val="10"/>
        </w:numPr>
        <w:tabs>
          <w:tab w:val="clear" w:pos="720"/>
          <w:tab w:val="left" w:pos="0" w:leader="none"/>
        </w:tabs>
        <w:spacing w:lineRule="atLeast" w:line="240"/>
        <w:ind w:left="0" w:firstLine="566"/>
        <w:jc w:val="both"/>
        <w:rPr/>
      </w:pPr>
      <w:r>
        <w:rPr>
          <w:rFonts w:eastAsia=" Arial;Arial" w:cs=" Arial;Arial" w:ascii=" Arial;Arial" w:hAnsi=" Arial;Arial"/>
        </w:rPr>
        <w:t xml:space="preserve">ÞÇá ÊÚÇáì : </w:t>
      </w:r>
      <w:r>
        <w:rPr>
          <w:rFonts w:eastAsia=" Arial;Arial" w:cs=" Arial;Arial" w:ascii=" Arial;Arial" w:hAnsi=" Arial;Arial"/>
          <w:b/>
          <w:bCs/>
        </w:rPr>
        <w:t>{ ßáæÇ æÇÔÑÈæÇ åäíÆÇ ÈãÇ ÃÓáÝÊã Ýì ÇáÃíÇã        ÇáÎÇáíÉ }</w:t>
      </w:r>
      <w:r>
        <w:rPr>
          <w:rFonts w:eastAsia=" Arial;Arial" w:cs=" Arial;Arial" w:ascii=" Arial;Arial" w:hAnsi=" Arial;Arial"/>
        </w:rPr>
        <w:t xml:space="preserve"> (2)</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Pr>
        <w:t xml:space="preserve">æÞÇá ÊÚÇáì : </w:t>
      </w:r>
      <w:r>
        <w:rPr>
          <w:rFonts w:eastAsia=" Arial;Arial" w:cs=" Arial;Arial" w:ascii=" Arial;Arial" w:hAnsi=" Arial;Arial"/>
          <w:b/>
          <w:bCs/>
        </w:rPr>
        <w:t xml:space="preserve">{ ÝÈÙáÜã ãä ÇáÐíä åÇÏæÇ ÍÑãäÇ Úáíåã ØíÈÇÊ ÃÍáÊ áåã æÈÕÏåã Úä ÓÈíá Çááå ßËíÑÇ æÃÎÐåÜã ÇáÑÈÇ æÞÏ äåæÇ </w:t>
      </w:r>
      <w:r>
        <w:rPr>
          <w:rFonts w:eastAsia=" Arial;Arial" w:cs=" Arial;Arial" w:ascii=" Arial;Arial" w:hAnsi=" Arial;Arial"/>
        </w:rPr>
        <w:t>ÜÜÜÜÜÜÜÜÜÜÜÜÜÜÜÜÜÜÜÜÜÜÜÜ</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äæÇÏÑ ÇáÃÕæá Õ 397</w:t>
      </w:r>
      <w:r>
        <w:rPr>
          <w:rFonts w:eastAsia=" Arial;Arial" w:cs=" Arial;Arial" w:ascii=" Arial;Arial" w:hAnsi=" Arial;Arial"/>
          <w:szCs w:val="32"/>
          <w:rtl w:val="true"/>
        </w:rPr>
        <w:t xml:space="preserve"> .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2</w:t>
      </w:r>
      <w:r>
        <w:rPr>
          <w:rFonts w:eastAsia=" Arial;Arial" w:cs=" Arial;Arial" w:ascii=" Arial;Arial" w:hAnsi=" Arial;Arial"/>
          <w:szCs w:val="32"/>
          <w:rtl w:val="true"/>
        </w:rPr>
        <w:t xml:space="preserve">- </w:t>
      </w:r>
      <w:r>
        <w:rPr>
          <w:rFonts w:eastAsia=" Arial;Arial" w:cs=" Arial;Arial" w:ascii=" Arial;Arial" w:hAnsi=" Arial;Arial"/>
          <w:szCs w:val="32"/>
        </w:rPr>
        <w:t>ÇáÍÇÞÉ / 24</w:t>
      </w:r>
      <w:r>
        <w:rPr>
          <w:rFonts w:eastAsia=" Arial;Arial" w:cs=" Arial;Arial" w:ascii=" Arial;Arial" w:hAnsi=" Arial;Arial"/>
          <w:szCs w:val="32"/>
          <w:rtl w:val="true"/>
        </w:rPr>
        <w:t xml:space="preserve"> .</w:t>
      </w:r>
    </w:p>
    <w:p>
      <w:pPr>
        <w:pStyle w:val="Normal"/>
        <w:numPr>
          <w:ilvl w:val="0"/>
          <w:numId w:val="11"/>
        </w:numPr>
        <w:tabs>
          <w:tab w:val="clear" w:pos="720"/>
          <w:tab w:val="left" w:pos="0" w:leader="none"/>
        </w:tabs>
        <w:spacing w:lineRule="atLeast" w:line="240"/>
        <w:ind w:left="0" w:firstLine="566"/>
        <w:jc w:val="both"/>
        <w:rPr/>
      </w:pPr>
      <w:r>
        <w:rPr>
          <w:rFonts w:eastAsia=" Arial;Arial" w:cs=" Arial;Arial" w:ascii=" Arial;Arial" w:hAnsi=" Arial;Arial"/>
          <w:b/>
          <w:bCs/>
        </w:rPr>
        <w:t xml:space="preserve">Úäå æÃßáåã ÃãæÇá ÇáäÇÓ ÈÇáÈÇØá æ ÃÚÊÏäÇ ááßÇÝÜÑíä ãäåÜã ÚÜÐÇÈÇ ÃáíÜãÇ } </w:t>
      </w:r>
      <w:r>
        <w:rPr>
          <w:rFonts w:eastAsia=" Arial;Arial" w:cs=" Arial;Arial" w:ascii=" Arial;Arial" w:hAnsi=" Arial;Arial"/>
        </w:rPr>
        <w:t>(1)</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ÇáÂíÇÊ ßËíÑÉ Ýì åÐÇ ÇáÈÇÈ áÇ ÊßÇÏ ÊÍÕì ¡ æßáåÇ ÊÏá Úáì Ãä ÇáÃÓÈÇÈ ÅäãÇ ÌÚáÊ áÍßãÉ æÛÇíÉ</w:t>
      </w:r>
      <w:r>
        <w:rPr>
          <w:rFonts w:eastAsia=" Arial;Arial" w:cs=" Arial;Arial" w:ascii=" Arial;Arial" w:hAnsi=" Arial;Arial"/>
          <w:rtl w:val="true"/>
        </w:rPr>
        <w:t xml:space="preserve"> .</w:t>
      </w:r>
    </w:p>
    <w:p>
      <w:pPr>
        <w:pStyle w:val="Normal"/>
        <w:numPr>
          <w:ilvl w:val="0"/>
          <w:numId w:val="12"/>
        </w:numPr>
        <w:tabs>
          <w:tab w:val="clear" w:pos="720"/>
          <w:tab w:val="left" w:pos="0" w:leader="none"/>
        </w:tabs>
        <w:spacing w:lineRule="atLeast" w:line="240"/>
        <w:ind w:left="566" w:firstLine="283"/>
        <w:jc w:val="both"/>
        <w:rPr/>
      </w:pPr>
      <w:r>
        <w:rPr>
          <w:rFonts w:eastAsia=" Arial;Arial" w:cs=" Arial;Arial" w:ascii=" Arial;Arial" w:hAnsi=" Arial;Arial"/>
        </w:rPr>
        <w:t xml:space="preserve">ÞÇá ÊÚÇáì : </w:t>
      </w:r>
      <w:r>
        <w:rPr>
          <w:rFonts w:eastAsia=" Arial;Arial" w:cs=" Arial;Arial" w:ascii=" Arial;Arial" w:hAnsi=" Arial;Arial"/>
          <w:b/>
          <w:bCs/>
        </w:rPr>
        <w:t>{ ÃÝÍÓÈÊã ÃäãÇ ÎáÞäÜÇßã ÚÈËÇ æÃäßÜã ÅáíäÇ áÇ ÊÑÌÚÜæä ÝÊÚÇáì Çááå Çáãáß ÇáÍÜÞ áÇ Åáå ÅáÇ åæ ÑÈ ÇáÚÜÑÔ ÇáßÑíã }</w:t>
      </w:r>
      <w:r>
        <w:rPr>
          <w:rFonts w:eastAsia=" Arial;Arial" w:cs=" Arial;Arial" w:ascii=" Arial;Arial" w:hAnsi=" Arial;Arial"/>
        </w:rPr>
        <w:t xml:space="preserve"> (2)</w:t>
      </w:r>
      <w:r>
        <w:rPr>
          <w:rFonts w:eastAsia=" Arial;Arial" w:cs=" Arial;Arial" w:ascii=" Arial;Arial" w:hAnsi=" Arial;Arial"/>
          <w:rtl w:val="true"/>
        </w:rPr>
        <w:t xml:space="preserve"> .</w:t>
      </w:r>
    </w:p>
    <w:p>
      <w:pPr>
        <w:pStyle w:val="Normal"/>
        <w:numPr>
          <w:ilvl w:val="0"/>
          <w:numId w:val="12"/>
        </w:numPr>
        <w:tabs>
          <w:tab w:val="clear" w:pos="720"/>
          <w:tab w:val="left" w:pos="0" w:leader="none"/>
        </w:tabs>
        <w:spacing w:lineRule="atLeast" w:line="240"/>
        <w:ind w:left="566" w:firstLine="283"/>
        <w:jc w:val="both"/>
        <w:rPr/>
      </w:pPr>
      <w:r>
        <w:rPr>
          <w:rFonts w:eastAsia=" Arial;Arial" w:cs=" Arial;Arial" w:ascii=" Arial;Arial" w:hAnsi=" Arial;Arial"/>
        </w:rPr>
        <w:t xml:space="preserve">æÞÇá ÊÚÇáì : </w:t>
      </w:r>
      <w:r>
        <w:rPr>
          <w:b/>
          <w:bCs/>
          <w:sz w:val="40"/>
          <w:szCs w:val="40"/>
        </w:rPr>
        <w:t xml:space="preserve">{ æãÇ ÎáÞäÇ ÇáÓãÇÁ æÇáÃÑÖ æãÇ ÈíäåãÇ áÇÚÈíä ãÇ ÎáÞäÇåãÇ ÅáÇ ÈÇáÍÞ } </w:t>
      </w:r>
      <w:r>
        <w:rPr>
          <w:rFonts w:eastAsia=" Arial;Arial" w:cs=" Arial;Arial" w:ascii=" Arial;Arial" w:hAnsi=" Arial;Arial"/>
        </w:rPr>
        <w:t>(3)</w:t>
      </w:r>
      <w:r>
        <w:rPr>
          <w:rFonts w:eastAsia=" Arial;Arial" w:cs=" Arial;Arial" w:ascii=" Arial;Arial" w:hAnsi=" Arial;Arial"/>
          <w:rtl w:val="true"/>
        </w:rPr>
        <w:t xml:space="preserve"> .</w:t>
      </w:r>
    </w:p>
    <w:p>
      <w:pPr>
        <w:pStyle w:val="Normal"/>
        <w:numPr>
          <w:ilvl w:val="0"/>
          <w:numId w:val="12"/>
        </w:numPr>
        <w:tabs>
          <w:tab w:val="clear" w:pos="720"/>
          <w:tab w:val="left" w:pos="0" w:leader="none"/>
        </w:tabs>
        <w:spacing w:lineRule="atLeast" w:line="240"/>
        <w:ind w:left="0" w:firstLine="566"/>
        <w:jc w:val="both"/>
        <w:rPr/>
      </w:pPr>
      <w:r>
        <w:rPr>
          <w:rFonts w:eastAsia=" Arial;Arial" w:cs=" Arial;Arial" w:ascii=" Arial;Arial" w:hAnsi=" Arial;Arial"/>
        </w:rPr>
        <w:t>íÞæá ÇÈä ÇáÞíã :</w:t>
      </w:r>
      <w:r>
        <w:rPr>
          <w:rFonts w:eastAsia=" Arial;Arial" w:cs=" Arial;Arial" w:ascii=" Arial;Arial" w:hAnsi=" Arial;Arial"/>
          <w:b/>
          <w:bCs/>
        </w:rPr>
        <w:t xml:space="preserve"> ( æÇáÍÞ åæ ÇáÍßãÉ æÇáÛÇíÇÊ ÇáãÍãæÏÉ ÇáÊì áÃÌáåÇ ÎáÞ Ðáß ßáå )</w:t>
      </w:r>
      <w:r>
        <w:rPr>
          <w:rFonts w:eastAsia=" Arial;Arial" w:cs=" Arial;Arial" w:ascii=" Arial;Arial" w:hAnsi=" Arial;Arial"/>
        </w:rPr>
        <w:t xml:space="preserve"> (4)</w:t>
      </w:r>
      <w:r>
        <w:rPr>
          <w:rFonts w:eastAsia=" Arial;Arial" w:cs=" Arial;Arial" w:ascii=" Arial;Arial" w:hAnsi=" Arial;Arial"/>
          <w:rtl w:val="true"/>
        </w:rPr>
        <w:t xml:space="preserve"> . </w:t>
      </w:r>
    </w:p>
    <w:p>
      <w:pPr>
        <w:pStyle w:val="Normal"/>
        <w:spacing w:lineRule="atLeast" w:line="240"/>
        <w:jc w:val="both"/>
        <w:rPr>
          <w:rFonts w:ascii=" Arial;Arial" w:hAnsi=" Arial;Arial" w:eastAsia=" Arial;Arial" w:cs=" Arial;Arial"/>
        </w:rPr>
      </w:pPr>
      <w:r>
        <w:rPr>
          <w:rFonts w:eastAsia=" Arial;Arial" w:cs=" Arial;Arial" w:ascii=" Arial;Arial" w:hAnsi=" Arial;Arial"/>
        </w:rPr>
        <w:t>æÐßÑ ãä åÐå ÇáÍßã æÇáÛÇíÇÊ</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b/>
          <w:b/>
          <w:bCs/>
        </w:rPr>
      </w:pPr>
      <w:r>
        <w:rPr>
          <w:rFonts w:eastAsia=" Arial;Arial" w:cs=" Arial;Arial" w:ascii=" Arial;Arial" w:hAnsi=" Arial;Arial"/>
          <w:b/>
          <w:bCs/>
          <w:rtl w:val="true"/>
        </w:rPr>
        <w:t xml:space="preserve">   </w:t>
      </w:r>
      <w:r>
        <w:rPr>
          <w:rFonts w:eastAsia=" Arial;Arial" w:cs=" Arial;Arial" w:ascii=" Arial;Arial" w:hAnsi=" Arial;Arial"/>
          <w:b/>
          <w:bCs/>
        </w:rPr>
        <w:t>1</w:t>
      </w:r>
      <w:r>
        <w:rPr>
          <w:rFonts w:eastAsia=" Arial;Arial" w:cs=" Arial;Arial" w:ascii=" Arial;Arial" w:hAnsi=" Arial;Arial"/>
          <w:b/>
          <w:bCs/>
          <w:rtl w:val="true"/>
        </w:rPr>
        <w:t xml:space="preserve">- </w:t>
      </w:r>
      <w:r>
        <w:rPr>
          <w:rFonts w:eastAsia=" Arial;Arial" w:cs=" Arial;Arial" w:ascii=" Arial;Arial" w:hAnsi=" Arial;Arial"/>
          <w:b/>
          <w:bCs/>
        </w:rPr>
        <w:t>Ãä íÚÑÝ ÇáÍÞ ÓÈÍÇäå æÊÚÇáì ÈÃÓãÇÆå æÕÝÇÊå æÃÝÚÇáå æÂíÇÊå0</w:t>
      </w:r>
      <w:r>
        <w:rPr>
          <w:rFonts w:eastAsia=" Arial;Arial" w:cs=" Arial;Arial" w:ascii=" Arial;Arial" w:hAnsi=" Arial;Arial"/>
          <w:b/>
          <w:bCs/>
          <w:rtl w:val="true"/>
        </w:rPr>
        <w:t xml:space="preserve"> </w:t>
      </w:r>
    </w:p>
    <w:p>
      <w:pPr>
        <w:pStyle w:val="Normal"/>
        <w:spacing w:lineRule="atLeast" w:line="240"/>
        <w:jc w:val="both"/>
        <w:rPr>
          <w:rFonts w:ascii=" Arial;Arial" w:hAnsi=" Arial;Arial" w:eastAsia=" Arial;Arial" w:cs=" Arial;Arial"/>
          <w:b/>
          <w:b/>
          <w:bCs/>
        </w:rPr>
      </w:pPr>
      <w:r>
        <w:rPr>
          <w:rFonts w:eastAsia=" Arial;Arial" w:cs=" Arial;Arial" w:ascii=" Arial;Arial" w:hAnsi=" Arial;Arial"/>
          <w:b/>
          <w:bCs/>
          <w:rtl w:val="true"/>
        </w:rPr>
        <w:t xml:space="preserve">   </w:t>
      </w:r>
      <w:r>
        <w:rPr>
          <w:rFonts w:eastAsia=" Arial;Arial" w:cs=" Arial;Arial" w:ascii=" Arial;Arial" w:hAnsi=" Arial;Arial"/>
          <w:b/>
          <w:bCs/>
        </w:rPr>
        <w:t>2</w:t>
      </w:r>
      <w:r>
        <w:rPr>
          <w:rFonts w:eastAsia=" Arial;Arial" w:cs=" Arial;Arial" w:ascii=" Arial;Arial" w:hAnsi=" Arial;Arial"/>
          <w:b/>
          <w:bCs/>
          <w:rtl w:val="true"/>
        </w:rPr>
        <w:t xml:space="preserve">- </w:t>
      </w:r>
      <w:r>
        <w:rPr>
          <w:rFonts w:eastAsia=" Arial;Arial" w:cs=" Arial;Arial" w:ascii=" Arial;Arial" w:hAnsi=" Arial;Arial"/>
          <w:b/>
          <w:bCs/>
        </w:rPr>
        <w:t>Ãä íÍÈ æíÚÈÏ æíÔßÑ æíÐßÑ æíØÇÚ</w:t>
      </w:r>
      <w:r>
        <w:rPr>
          <w:rFonts w:eastAsia=" Arial;Arial" w:cs=" Arial;Arial" w:ascii=" Arial;Arial" w:hAnsi=" Arial;Arial"/>
          <w:b/>
          <w:bCs/>
          <w:rtl w:val="true"/>
        </w:rPr>
        <w:t xml:space="preserve"> .</w:t>
      </w:r>
    </w:p>
    <w:p>
      <w:pPr>
        <w:pStyle w:val="Normal"/>
        <w:spacing w:lineRule="atLeast" w:line="240"/>
        <w:jc w:val="both"/>
        <w:rPr>
          <w:rFonts w:ascii=" Arial;Arial" w:hAnsi=" Arial;Arial" w:eastAsia=" Arial;Arial" w:cs=" Arial;Arial"/>
          <w:b/>
          <w:b/>
          <w:bCs/>
        </w:rPr>
      </w:pPr>
      <w:r>
        <w:rPr>
          <w:rFonts w:eastAsia=" Arial;Arial" w:cs=" Arial;Arial" w:ascii=" Arial;Arial" w:hAnsi=" Arial;Arial"/>
          <w:b/>
          <w:bCs/>
          <w:rtl w:val="true"/>
        </w:rPr>
        <w:t xml:space="preserve">   </w:t>
      </w:r>
      <w:r>
        <w:rPr>
          <w:rFonts w:eastAsia=" Arial;Arial" w:cs=" Arial;Arial" w:ascii=" Arial;Arial" w:hAnsi=" Arial;Arial"/>
          <w:b/>
          <w:bCs/>
        </w:rPr>
        <w:t>3</w:t>
      </w:r>
      <w:r>
        <w:rPr>
          <w:rFonts w:eastAsia=" Arial;Arial" w:cs=" Arial;Arial" w:ascii=" Arial;Arial" w:hAnsi=" Arial;Arial"/>
          <w:b/>
          <w:bCs/>
          <w:rtl w:val="true"/>
        </w:rPr>
        <w:t xml:space="preserve">- </w:t>
      </w:r>
      <w:r>
        <w:rPr>
          <w:rFonts w:eastAsia=" Arial;Arial" w:cs=" Arial;Arial" w:ascii=" Arial;Arial" w:hAnsi=" Arial;Arial"/>
          <w:b/>
          <w:bCs/>
        </w:rPr>
        <w:t>Ãä íÃãÑ æíäåì æíÔÑÚ ÇáÔÑÇÆÚ</w:t>
      </w:r>
      <w:r>
        <w:rPr>
          <w:rFonts w:eastAsia=" Arial;Arial" w:cs=" Arial;Arial" w:ascii=" Arial;Arial" w:hAnsi=" Arial;Arial"/>
          <w:b/>
          <w:bCs/>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Pr>
        <w:t>ÜÜÜÜÜÜÜÜÜÜÜÜÜÜÜÜÜÜÜÜÜÜÜÜ</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ÇáäÓÇÁ / 160 ¡ 161</w:t>
      </w:r>
      <w:r>
        <w:rPr>
          <w:rFonts w:eastAsia=" Arial;Arial" w:cs=" Arial;Arial" w:ascii=" Arial;Arial" w:hAnsi=" Arial;Arial"/>
          <w:szCs w:val="32"/>
          <w:rtl w:val="true"/>
        </w:rPr>
        <w:t xml:space="preserve"> .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2</w:t>
      </w:r>
      <w:r>
        <w:rPr>
          <w:rFonts w:eastAsia=" Arial;Arial" w:cs=" Arial;Arial" w:ascii=" Arial;Arial" w:hAnsi=" Arial;Arial"/>
          <w:szCs w:val="32"/>
          <w:rtl w:val="true"/>
        </w:rPr>
        <w:t xml:space="preserve">- </w:t>
      </w:r>
      <w:r>
        <w:rPr>
          <w:rFonts w:eastAsia=" Arial;Arial" w:cs=" Arial;Arial" w:ascii=" Arial;Arial" w:hAnsi=" Arial;Arial"/>
          <w:szCs w:val="32"/>
        </w:rPr>
        <w:t>ÇáãÄãäæä / 115</w:t>
      </w:r>
      <w:r>
        <w:rPr>
          <w:rFonts w:eastAsia=" Arial;Arial" w:cs=" Arial;Arial" w:ascii=" Arial;Arial" w:hAnsi=" Arial;Arial"/>
          <w:szCs w:val="32"/>
          <w:rtl w:val="true"/>
        </w:rPr>
        <w:t xml:space="preserve"> .  </w:t>
      </w:r>
    </w:p>
    <w:p>
      <w:pPr>
        <w:pStyle w:val="Normal"/>
        <w:spacing w:lineRule="atLeast" w:line="240"/>
        <w:jc w:val="both"/>
        <w:rPr/>
      </w:pPr>
      <w:r>
        <w:rPr>
          <w:rFonts w:eastAsia=" Arial;Arial" w:cs=" Arial;Arial" w:ascii=" Arial;Arial" w:hAnsi=" Arial;Arial"/>
          <w:szCs w:val="32"/>
        </w:rPr>
        <w:t>3</w:t>
      </w:r>
      <w:r>
        <w:rPr>
          <w:rFonts w:eastAsia=" Arial;Arial" w:cs=" Arial;Arial" w:ascii=" Arial;Arial" w:hAnsi=" Arial;Arial"/>
          <w:szCs w:val="32"/>
          <w:rtl w:val="true"/>
        </w:rPr>
        <w:t xml:space="preserve">- </w:t>
      </w:r>
      <w:r>
        <w:rPr>
          <w:rFonts w:eastAsia=" Arial;Arial" w:cs=" Arial;Arial" w:ascii=" Arial;Arial" w:hAnsi=" Arial;Arial"/>
          <w:szCs w:val="32"/>
        </w:rPr>
        <w:t>ÇáÏÎÇä / 38 : 39</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4</w:t>
      </w:r>
      <w:r>
        <w:rPr>
          <w:rFonts w:eastAsia=" Arial;Arial" w:cs=" Arial;Arial" w:ascii=" Arial;Arial" w:hAnsi=" Arial;Arial"/>
          <w:szCs w:val="32"/>
          <w:rtl w:val="true"/>
        </w:rPr>
        <w:t xml:space="preserve">- </w:t>
      </w:r>
      <w:r>
        <w:rPr>
          <w:rFonts w:eastAsia=" Arial;Arial" w:cs=" Arial;Arial" w:ascii=" Arial;Arial" w:hAnsi=" Arial;Arial"/>
          <w:szCs w:val="32"/>
        </w:rPr>
        <w:t>ÔÝÇÁ ÇáÚáíá Õ 189 ¡ æÇäÙÑ ÞæÊ ÇáÞáæÈ ÍÜ 2 Õ 4</w:t>
      </w:r>
      <w:r>
        <w:rPr>
          <w:rFonts w:eastAsia=" Arial;Arial" w:cs=" Arial;Arial" w:ascii=" Arial;Arial" w:hAnsi=" Arial;Arial"/>
          <w:szCs w:val="32"/>
          <w:rtl w:val="true"/>
        </w:rPr>
        <w:t xml:space="preserve"> .</w:t>
      </w:r>
    </w:p>
    <w:p>
      <w:pPr>
        <w:pStyle w:val="Normal"/>
        <w:spacing w:lineRule="atLeast" w:line="240"/>
        <w:ind w:left="799" w:hanging="799"/>
        <w:jc w:val="both"/>
        <w:rPr>
          <w:rFonts w:ascii=" Arial;Arial" w:hAnsi=" Arial;Arial" w:eastAsia=" Arial;Arial" w:cs=" Arial;Arial"/>
          <w:b/>
          <w:b/>
          <w:bCs/>
        </w:rPr>
      </w:pPr>
      <w:r>
        <w:rPr>
          <w:rFonts w:eastAsia=" Arial;Arial" w:cs=" Arial;Arial" w:ascii=" Arial;Arial" w:hAnsi=" Arial;Arial"/>
          <w:b/>
          <w:bCs/>
          <w:rtl w:val="true"/>
        </w:rPr>
        <w:t xml:space="preserve">   </w:t>
      </w:r>
      <w:r>
        <w:rPr>
          <w:rFonts w:eastAsia=" Arial;Arial" w:cs=" Arial;Arial" w:ascii=" Arial;Arial" w:hAnsi=" Arial;Arial"/>
          <w:b/>
          <w:bCs/>
        </w:rPr>
        <w:t>4</w:t>
      </w:r>
      <w:r>
        <w:rPr>
          <w:rFonts w:eastAsia=" Arial;Arial" w:cs=" Arial;Arial" w:ascii=" Arial;Arial" w:hAnsi=" Arial;Arial"/>
          <w:b/>
          <w:bCs/>
          <w:rtl w:val="true"/>
        </w:rPr>
        <w:t xml:space="preserve">- </w:t>
      </w:r>
      <w:r>
        <w:rPr>
          <w:rFonts w:eastAsia=" Arial;Arial" w:cs=" Arial;Arial" w:ascii=" Arial;Arial" w:hAnsi=" Arial;Arial"/>
          <w:b/>
          <w:bCs/>
        </w:rPr>
        <w:t>Ãä íÏÈÑ ÇáÃãÑ æíÊã ÇáÞÖÇÁ æíÊÕÑÝ Ýì ãáßå ÈÃäæÇÚ  ÇáÊÕÑÝÇÊ</w:t>
      </w:r>
      <w:r>
        <w:rPr>
          <w:rFonts w:eastAsia=" Arial;Arial" w:cs=" Arial;Arial" w:ascii=" Arial;Arial" w:hAnsi=" Arial;Arial"/>
          <w:b/>
          <w:bCs/>
          <w:rtl w:val="true"/>
        </w:rPr>
        <w:t xml:space="preserve"> .</w:t>
      </w:r>
    </w:p>
    <w:p>
      <w:pPr>
        <w:pStyle w:val="Normal"/>
        <w:spacing w:lineRule="atLeast" w:line="240"/>
        <w:ind w:left="799" w:hanging="799"/>
        <w:jc w:val="both"/>
        <w:rPr/>
      </w:pPr>
      <w:r>
        <w:rPr>
          <w:rFonts w:eastAsia=" Arial;Arial" w:cs=" Arial;Arial" w:ascii=" Arial;Arial" w:hAnsi=" Arial;Arial"/>
          <w:b/>
          <w:bCs/>
          <w:rtl w:val="true"/>
        </w:rPr>
        <w:t xml:space="preserve">   </w:t>
      </w:r>
      <w:r>
        <w:rPr>
          <w:rFonts w:eastAsia=" Arial;Arial" w:cs=" Arial;Arial" w:ascii=" Arial;Arial" w:hAnsi=" Arial;Arial"/>
          <w:b/>
          <w:bCs/>
        </w:rPr>
        <w:t>5</w:t>
      </w:r>
      <w:r>
        <w:rPr>
          <w:rFonts w:eastAsia=" Arial;Arial" w:cs=" Arial;Arial" w:ascii=" Arial;Arial" w:hAnsi=" Arial;Arial"/>
          <w:b/>
          <w:bCs/>
          <w:rtl w:val="true"/>
        </w:rPr>
        <w:t xml:space="preserve">- </w:t>
      </w:r>
      <w:r>
        <w:rPr>
          <w:rFonts w:eastAsia=" Arial;Arial" w:cs=" Arial;Arial" w:ascii=" Arial;Arial" w:hAnsi=" Arial;Arial"/>
          <w:b/>
          <w:bCs/>
        </w:rPr>
        <w:t>Ãä íËíÊ æíÚÇÞÈ ÝíÌÇÒì ÇáãÍÓä ÈÅÍÓÇäå æÇáãÓÆ ÈÅÓÇÁÊå   ÝíæÌÏ ÃËÑÇ áÚÏáå æÝÖáå ãæÌæÏÇ ãÔåæÏÇ ÝíÍãÏ Úáì Ðáß æíÔßÑ ¡ Åáì ÛíÑ Ðáß ãä ÇáÍßã ÇáÊì ÊÖãäÊåÇ ÇáÃÓÈÇÈ Ýì ÎáÞ ÇáÓãÇæÇÊ æÇáÃÑÖ</w:t>
      </w:r>
      <w:r>
        <w:rPr>
          <w:rFonts w:eastAsia=" Arial;Arial" w:cs=" Arial;Arial" w:ascii=" Arial;Arial" w:hAnsi=" Arial;Arial"/>
        </w:rPr>
        <w:t xml:space="preserve"> (1)</w:t>
      </w:r>
      <w:r>
        <w:rPr>
          <w:rFonts w:eastAsia=" Arial;Arial" w:cs=" Arial;Arial" w:ascii=" Arial;Arial" w:hAnsi=" Arial;Arial"/>
          <w:rtl w:val="true"/>
        </w:rPr>
        <w:t xml:space="preserve"> .</w:t>
      </w:r>
    </w:p>
    <w:p>
      <w:pPr>
        <w:pStyle w:val="Normal"/>
        <w:numPr>
          <w:ilvl w:val="0"/>
          <w:numId w:val="13"/>
        </w:numPr>
        <w:tabs>
          <w:tab w:val="clear" w:pos="720"/>
          <w:tab w:val="left" w:pos="0" w:leader="none"/>
        </w:tabs>
        <w:spacing w:lineRule="atLeast" w:line="240"/>
        <w:ind w:left="0" w:firstLine="566"/>
        <w:jc w:val="both"/>
        <w:rPr/>
      </w:pPr>
      <w:r>
        <w:rPr>
          <w:rFonts w:eastAsia=" Arial;Arial" w:cs=" Arial;Arial" w:ascii=" Arial;Arial" w:hAnsi=" Arial;Arial"/>
        </w:rPr>
        <w:t xml:space="preserve">æÞÇá ÊÚÇáì : </w:t>
      </w:r>
      <w:r>
        <w:rPr>
          <w:rFonts w:eastAsia=" Arial;Arial" w:cs=" Arial;Arial" w:ascii=" Arial;Arial" w:hAnsi=" Arial;Arial"/>
          <w:b/>
          <w:bCs/>
        </w:rPr>
        <w:t xml:space="preserve">{ æãÇ ÎáÞäÇ ÇáÓãÇÁ æÇáÃÑÖ æãÇ ÈíäåãÇ ÈÇØáÇ Ðáß Ùä ÇáÐíä ßÝÑæÇ Ýæíá ááÐíä ßÝÑæÇ ãä ÇáäÇÑ } </w:t>
      </w:r>
      <w:r>
        <w:rPr>
          <w:rFonts w:eastAsia=" Arial;Arial" w:cs=" Arial;Arial" w:ascii=" Arial;Arial" w:hAnsi=" Arial;Arial"/>
        </w:rPr>
        <w:t>(2)</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 xml:space="preserve">æãä ÃæÇÆá ÇáÐíä ÇäÊÈåÜæÇ Åáì åÐå ÇáÍÞíÞÉ Óåá Èä ÚÈÏ Çááå ÇáÊÓÊÑì ÍÜÜíË íÞÜÜæá : </w:t>
      </w:r>
      <w:r>
        <w:rPr>
          <w:rFonts w:eastAsia=" Arial;Arial" w:cs=" Arial;Arial" w:ascii=" Arial;Arial" w:hAnsi=" Arial;Arial"/>
          <w:b/>
          <w:bCs/>
        </w:rPr>
        <w:t>( Åä Çááå ÚÒ æÌá ÎáÞ ÇáÎáÞ æÝØÑåã Úáì ãÚÜÑÝÊå æÇÈÊáÇåÜÜÜã ÈäÝÓÜå æÞåÑåÜÜã ÈÞÏÑÊå æÃãÖì ÝíåÜã Íßãå æåæ Ýì ÚáÇå ÞÇÆÜã ÚáíåÜÜã )</w:t>
      </w:r>
      <w:r>
        <w:rPr>
          <w:rFonts w:eastAsia=" Arial;Arial" w:cs=" Arial;Arial" w:ascii=" Arial;Arial" w:hAnsi=" Arial;Arial"/>
        </w:rPr>
        <w:t xml:space="preserve"> (3)</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ÝÖáÇ Úä Ðáß ÝÅä ÇáÊÓÊÑì íÑì Ãä ÃæÇãÑ Çááå æäæÇåíå Åä åì ÅáÇ ÇÈÊáÇÁ ÍÞíÞì æÇãÊÍÇä ÎØíÑ ááÅäÓÇä (4)</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Pr>
        <w:t>ÜÜÜÜÜÜÜÜÜÜÜÜÜÜÜÜÜÜÜÜÜÜÜÜ</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ÇáÓÇÈÞ Õ 189 ÈÊÕÑÝ</w:t>
      </w:r>
      <w:r>
        <w:rPr>
          <w:rFonts w:eastAsia=" Arial;Arial" w:cs=" Arial;Arial" w:ascii=" Arial;Arial" w:hAnsi=" Arial;Arial"/>
          <w:szCs w:val="32"/>
          <w:rtl w:val="true"/>
        </w:rPr>
        <w:t xml:space="preserve"> .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2</w:t>
      </w:r>
      <w:r>
        <w:rPr>
          <w:rFonts w:eastAsia=" Arial;Arial" w:cs=" Arial;Arial" w:ascii=" Arial;Arial" w:hAnsi=" Arial;Arial"/>
          <w:szCs w:val="32"/>
          <w:rtl w:val="true"/>
        </w:rPr>
        <w:t xml:space="preserve">- </w:t>
      </w:r>
      <w:r>
        <w:rPr>
          <w:rFonts w:eastAsia=" Arial;Arial" w:cs=" Arial;Arial" w:ascii=" Arial;Arial" w:hAnsi=" Arial;Arial"/>
          <w:szCs w:val="32"/>
        </w:rPr>
        <w:t>Õ / 27</w:t>
      </w:r>
      <w:r>
        <w:rPr>
          <w:rFonts w:eastAsia=" Arial;Arial" w:cs=" Arial;Arial" w:ascii=" Arial;Arial" w:hAnsi=" Arial;Arial"/>
          <w:szCs w:val="32"/>
          <w:rtl w:val="true"/>
        </w:rPr>
        <w:t xml:space="preserve"> .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3</w:t>
      </w:r>
      <w:r>
        <w:rPr>
          <w:rFonts w:eastAsia=" Arial;Arial" w:cs=" Arial;Arial" w:ascii=" Arial;Arial" w:hAnsi=" Arial;Arial"/>
          <w:szCs w:val="32"/>
          <w:rtl w:val="true"/>
        </w:rPr>
        <w:t xml:space="preserve">- </w:t>
      </w:r>
      <w:r>
        <w:rPr>
          <w:rFonts w:eastAsia=" Arial;Arial" w:cs=" Arial;Arial" w:ascii=" Arial;Arial" w:hAnsi=" Arial;Arial"/>
          <w:szCs w:val="32"/>
        </w:rPr>
        <w:t>ãä ÇáÊÑÇË ÇáÕæÝì Õ 268</w:t>
      </w:r>
      <w:r>
        <w:rPr>
          <w:rFonts w:eastAsia=" Arial;Arial" w:cs=" Arial;Arial" w:ascii=" Arial;Arial" w:hAnsi=" Arial;Arial"/>
          <w:szCs w:val="32"/>
          <w:rtl w:val="true"/>
        </w:rPr>
        <w:t xml:space="preserve"> .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4</w:t>
      </w:r>
      <w:r>
        <w:rPr>
          <w:rFonts w:eastAsia=" Arial;Arial" w:cs=" Arial;Arial" w:ascii=" Arial;Arial" w:hAnsi=" Arial;Arial"/>
          <w:szCs w:val="32"/>
          <w:rtl w:val="true"/>
        </w:rPr>
        <w:t xml:space="preserve">- </w:t>
      </w:r>
      <w:r>
        <w:rPr>
          <w:rFonts w:eastAsia=" Arial;Arial" w:cs=" Arial;Arial" w:ascii=" Arial;Arial" w:hAnsi=" Arial;Arial"/>
          <w:szCs w:val="32"/>
        </w:rPr>
        <w:t>ÇáÓÇÈÞ Õ 269</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åÐÇ ÇáÇÈÊáÇÁ íÙåÑ ãä ÊÕÑíÝ ÇáÍÞ áÌãíÚ ÇáÎáÞ ÍíË Ãäå ãäÔÆ ÐæÇÊåã æãÌÑì ÕÝÇÊåã ¡ æÈÇáÇÈÊáÇÁ äæÚåã ÝÑíÞÇ ÃÓÚÏåã ¡ æÝÑíÞÇ ÃÈÚÏåã æÃÔÞÇåã ¡ æÝÑíÞÇ åÏÇåã ¡ æÝÑíÞÇ ÃÖáåÜÜã æÃÚãÜÜÇåã æÝÑíÞÇ ÍÌÈåã Úäå ¡ æÝÑíÞÇ ÌÐÈåã  Åáíå ¡ æÝÑíÞÜÇ ÂäÓåÜã ÈæÕáå ¡ æÝÑíÞÇ ÃíÓåã ãä ÑÍãÊå ¡ æÃäæÇÚ ÃÝÚÇáå áÇ íÍíØ ÈåÇ ÍÕÑ ¡ ÓæÇÁ ÇÍÊÌÈ Úäåã ÈÇáÃÓÈÇÈ ÇÈÊáÇÁ ¡ Ãæ ÔÇåÏæÇ ÞÏÑÊå ãä ÎáÝåÇ (1)</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áßä ãÇ ÚáÇÞÉ ÇáÍßãÉ ãä ÇÍÊÌÇÈ ÇáÞÜÏÑÉ ÈÇáÇÈÊÜáÇÁ ¿ íÞÜæá ÇáÏßÊæÑ ÌÚÝÑ</w:t>
      </w:r>
      <w:r>
        <w:rPr>
          <w:rFonts w:eastAsia=" Arial;Arial" w:cs=" Arial;Arial" w:ascii=" Arial;Arial" w:hAnsi=" Arial;Arial"/>
          <w:rtl w:val="true"/>
        </w:rPr>
        <w:t xml:space="preserve"> :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b/>
          <w:bCs/>
          <w:rtl w:val="true"/>
        </w:rPr>
        <w:t xml:space="preserve">( </w:t>
      </w:r>
      <w:r>
        <w:rPr>
          <w:rFonts w:eastAsia=" Arial;Arial" w:cs=" Arial;Arial" w:ascii=" Arial;Arial" w:hAnsi=" Arial;Arial"/>
          <w:b/>
          <w:bCs/>
        </w:rPr>
        <w:t>Åä ÓåáÇ áÇ íÚÊÑÝ ÈÍÞíÞÉ ÇáÇÓÊØÇÚÉ æÝÞØ ¡ Èá íÑì ßÐáß ÃäåÇ ãÍá ÇáÈáÇÁ æãÍß ÇáÇÈÊáÇÁ ¡ æáÞÏ ÕÑÍ Ýì ãæÇÖÚ ßËíÑÉ Ãä ÎáÞ ÇáÅäÓÇä Ýì ÇáÃÕá ÈÏÃ ÈÇáÇÈÊáÇÁ ¡ ÝÇáÎáÇÆÞ Ýì äÙÑå æÌåæÇ ááÇÈÊáÇÁ   ÝÊÍÑßÊ äÝæÓåã äÍæ ÇáÊÏÈíÑ áÕÇáÍåÇ</w:t>
      </w:r>
      <w:r>
        <w:rPr>
          <w:rFonts w:eastAsia=" Arial;Arial" w:cs=" Arial;Arial" w:ascii=" Arial;Arial" w:hAnsi=" Arial;Arial"/>
          <w:b/>
          <w:bCs/>
          <w:rtl w:val="true"/>
        </w:rPr>
        <w:t xml:space="preserve"> )</w:t>
      </w:r>
      <w:r>
        <w:rPr>
          <w:rFonts w:eastAsia=" Arial;Arial" w:cs=" Arial;Arial" w:ascii=" Arial;Arial" w:hAnsi=" Arial;Arial"/>
          <w:rtl w:val="true"/>
        </w:rPr>
        <w:t xml:space="preserve"> (</w:t>
      </w:r>
      <w:r>
        <w:rPr>
          <w:rFonts w:eastAsia=" Arial;Arial" w:cs=" Arial;Arial" w:ascii=" Arial;Arial" w:hAnsi=" Arial;Arial"/>
        </w:rPr>
        <w:t>2</w:t>
      </w:r>
      <w:r>
        <w:rPr>
          <w:rFonts w:eastAsia=" Arial;Arial" w:cs=" Arial;Arial" w:ascii=" Arial;Arial" w:hAnsi=" Arial;Arial"/>
          <w:rtl w:val="true"/>
        </w:rPr>
        <w:t>)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Úáì Ðáß ÝÅä ÇáÅäÓÇä ÅÐÇ ÊÚÇãá ãÚ åÐå ÇáÞÏÑÉ æÌåÇ áæÌå ¡ ÝÅä Ðáß ÓíÈØá ãÚäì ÇáÇÈÊáÇÁ ¡ ÝÇáÇÈÊáÇÁ ÈãÚäì ÇáÇãÊÍÇä æÇáÇÎÊÈÇÑ íÞÊÖì æÌæÏ ÚÇáã ÛÇÆÈ Úä ÇáÅäÓÇä ÊÍÊÌÈ Ýíå ÇáÞÏÑÉ ÇáÅáåíÉ ¡ ÝáíÓ ãä ÇáãÚÞæá Ãä íßæä Úáì ÇáÃÑÖ ÇÈÊáÇÁ ¡ æÇáÅäÓÇä ÇáãÈÊáì íÓÊØíÚ Ãä íÑì ÜÜÜÜÜÜÜÜÜÜÜÜÜÜÜÜÜÜÜÜÜÜÜÜ</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ÇáÑÓÇáÉ ÇáÞÔíÑíÉ ÍÜ 1 Õ 226</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b/>
          <w:b/>
          <w:bCs/>
          <w:szCs w:val="32"/>
        </w:rPr>
      </w:pPr>
      <w:r>
        <w:rPr>
          <w:rFonts w:eastAsia=" Arial;Arial" w:cs=" Arial;Arial" w:ascii=" Arial;Arial" w:hAnsi=" Arial;Arial"/>
          <w:szCs w:val="32"/>
        </w:rPr>
        <w:t>2</w:t>
      </w:r>
      <w:r>
        <w:rPr>
          <w:rFonts w:eastAsia=" Arial;Arial" w:cs=" Arial;Arial" w:ascii=" Arial;Arial" w:hAnsi=" Arial;Arial"/>
          <w:szCs w:val="32"/>
          <w:rtl w:val="true"/>
        </w:rPr>
        <w:t xml:space="preserve">- </w:t>
      </w:r>
      <w:r>
        <w:rPr>
          <w:rFonts w:eastAsia=" Arial;Arial" w:cs=" Arial;Arial" w:ascii=" Arial;Arial" w:hAnsi=" Arial;Arial"/>
          <w:szCs w:val="32"/>
        </w:rPr>
        <w:t>ãä ÇáÊÑÇË ÇáÕæÝì Õ 268</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Pr>
        <w:t>ÇáäÇÑ æÚÐÇÈåÇ ¡ Ãæ íÍÓåÇ Ãæ íÓãÚ ÕÑÇÎ ÇáãÚÐÈíä Ýì ÇáÞÈæÑ Ãæ íÑì ÑÈ ÇáÚÒÉ æÇáÌáÇá ¡ æÈÑåÇä Ðáß Þæáå Õáì Çááå Úáíå æÓáã</w:t>
      </w:r>
      <w:r>
        <w:rPr>
          <w:rFonts w:eastAsia=" Arial;Arial" w:cs=" Arial;Arial" w:ascii=" Arial;Arial" w:hAnsi=" Arial;Arial"/>
          <w:rtl w:val="true"/>
        </w:rPr>
        <w:t xml:space="preserve"> :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b/>
          <w:bCs/>
          <w:rtl w:val="true"/>
        </w:rPr>
        <w:t xml:space="preserve">( </w:t>
      </w:r>
      <w:r>
        <w:rPr>
          <w:rFonts w:eastAsia=" Arial;Arial" w:cs=" Arial;Arial" w:ascii=" Arial;Arial" w:hAnsi=" Arial;Arial"/>
          <w:b/>
          <w:bCs/>
        </w:rPr>
        <w:t>Åä ÇáÚÈÏ ÅÐÇ æÖÚ Ýì ÞÈÑå ¡ æÊæáì Úäå ÃÕÍÇÈå ¡ æÅäå áíÓãÚ ÞÑÚ äÚÇáåã ¡ ÃÊÇå ãáßÇä ÝíÞÚÏÇäå ¡ ÝíÞæáÇä áå : ãÇ ßäÊ ÊÞæá Ýì åÐÇ ÇáÑÌá áãÍãÏ Õáì Çááå Úáíå æÓáã ¿ ÝÃãÇ ÇáãÄãä ÝíÞæá : ÃÔåÏ Ãäå ÚÈÏ Çááå æÑÓæáå ¡ ÝíÞÇá áå : ÇäÙÑ Åáì ãÞÚÏß ãä ÇáäÇÑ ¡ ÞÏ ÃÈÏáß Çááå Èå ãÞÚÏÇ ãä ÇáÌäÉ ¡ ÝíÑÇåãÇ ÌãíÚÇ</w:t>
      </w:r>
      <w:r>
        <w:rPr>
          <w:rFonts w:eastAsia=" Arial;Arial" w:cs=" Arial;Arial" w:ascii=" Arial;Arial" w:hAnsi=" Arial;Arial"/>
          <w:b/>
          <w:bCs/>
          <w:rtl w:val="true"/>
        </w:rPr>
        <w:t xml:space="preserve"> .</w:t>
      </w:r>
    </w:p>
    <w:p>
      <w:pPr>
        <w:pStyle w:val="Normal"/>
        <w:spacing w:lineRule="atLeast" w:line="240"/>
        <w:jc w:val="both"/>
        <w:rPr/>
      </w:pPr>
      <w:r>
        <w:rPr>
          <w:rFonts w:eastAsia=" Arial;Arial" w:cs=" Arial;Arial" w:ascii=" Arial;Arial" w:hAnsi=" Arial;Arial"/>
          <w:b/>
          <w:bCs/>
          <w:rtl w:val="true"/>
        </w:rPr>
        <w:t xml:space="preserve">    </w:t>
      </w:r>
      <w:r>
        <w:rPr>
          <w:rFonts w:eastAsia=" Arial;Arial" w:cs=" Arial;Arial" w:ascii=" Arial;Arial" w:hAnsi=" Arial;Arial"/>
          <w:b/>
          <w:bCs/>
        </w:rPr>
        <w:t>ÞÇá ÞÊÇÏÉ : æÐßÑ áäÇ Ãäå íÝÓÍ Ýì ÞÈÑå ¡ Ëã ÑÌÚ Åáì ÍÏíË ÃäÓ ÝÞÇá : æÃãÇ ÇáãäÇÝÞ Ãæ ÇáßÇÝÑ ÝíÞÇá áå : ãÇ ßäÊ ÊÞæá Ýì åÐÇ ÇáÑÌá ¿  ÝíÞæá : áÇ ÃÏÑì ¡ ßäÊ ÃÞæá ãÇ íÞæá ÇáäÇÓ ¡ ÝíÞÇá : áÇ ÏÑíÊ æáÇ ÊáíÊ æíÖÑÈ ÈãØÇÑÞ ãä ÍÏíÏ ÝíÕíÍ ÕíÍÉ íÓãÚåÇ ãä íáíå ÛíÑ ÇáËÞáíä )</w:t>
      </w:r>
      <w:r>
        <w:rPr>
          <w:rFonts w:eastAsia=" Arial;Arial" w:cs=" Arial;Arial" w:ascii=" Arial;Arial" w:hAnsi=" Arial;Arial"/>
        </w:rPr>
        <w:t xml:space="preserve"> (1)</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ÇáÔÇåÏ Ýì åÐÇ ÇáÍÏíË ¡ Ãä ßá ÇáßÇÆäÇÊ ÇáÍíÉ Úáì ÇáÃÑÖ ÊÓãÚ ÜÜÜÜÜÜÜÜÜÜÜÜÜÜÜÜÜÜÜÜÜÜÜÜ</w:t>
      </w:r>
    </w:p>
    <w:p>
      <w:pPr>
        <w:pStyle w:val="Normal"/>
        <w:spacing w:lineRule="atLeast" w:line="240"/>
        <w:jc w:val="both"/>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ÃÎÑÌå ÇáÈÎÇÑì Ýì ßÊÇÈ ÇáÌäÇÆÒ ¡ ÈÇÈ ÇáãíÊ íÓãÚ ÎÝÞ ÇáäÚÇá ÈÑÞÜã (1338) æÃÎÑÌå ãÓáã Ýì ßÊÇÈ ÇáÌäÉ ¡ ÈÇÈ ÚÑÖ ãÞÚÏ ÇáãíÊ ãä ÇáÌäÉ Ãæ ÇáäÇÑ æÅËÈÇÊ ÚÐÇÈ ÇáÞÈÑ æÇáÊÚæÒ ãäå ÈÑÞã (2870) æÇáäÓÇÆì Ýì ßÊÇÈ ÇáÌäÇÆÒ ¡ ÈÇÈ ãÓÇÁáÉ ÇáßÇÝÑ ÍÜ 4 Õ 97 ¡ 98 æÇÈä ÍÈÇä Ýì ßÊÇÈ ÇáÌäÇÆÒ ÝÕá Ýì ÃÍæÇá ÇáãíÊ Ýì ÞÈÑå ÈÑÞã (3120) æÃÎÑÌå ÃÍãÏ Ýì ÇáãÓäÏ ÍÜ 3 Õ 126</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Pr>
        <w:t>ÕæÊ ÇáãÚÐÈ ÅáÇ ÇáÅäÓ æÇáÌä ¡ áÃäåãÇ ÇáãÎáæÞÇä ÇáãÈÊáíÇä Úáì ÇáÃÑÖ   ÃãÇ ãÇ ÚÏÇåãÇ ãä ÇáÃÍíÇÁ ÝáíÓæÇ æÇÞÚíä ÊÍÊ ÇáÇÈÊáÇÁ æáã íÎáÞæÇ áå  æãä Ëã Ýåã íÚíÔæä ÈÛíÑ åÐÇ ÇáÛØÇÁ Çáßæäì ÇáÐì íãäÚ Úä ÇáËÞáíä ãÚÑÝÉ ÇáÃãæÑ ÇáÛíÈíÉ ÇáÊì ÊÞÚ Ýì ÇáÃÑÖ ¡ ßÕÑÇÎ ÇáãÚÐÈíä Ýì ÇáÞÈæÑ æßÑÄíÉ ÇáãáÇÆßÉ ÇáãÍíØÉ ÈÇáÅäÓÇä æÑÄíÉ ÇáÔíÇØíä ÇáãáÊÝÉ Íæáå ¡ áÃäå áæ ÍÏË Ðáß ááÅäÓ æÇáÌä áÂãäæÇ ÌãíÚÇ ¡ æãÇ ßÇä åäÇß ÝÖá ãäåã æáÇ ãÈÇÏÑÉ æáÇ ÇÌÊåÇÏ áãÌÊåÏ íÓÊÍÞ ÚáíÜå ÇáËæÇÈ æáãÇ ÊÈíä ÇáÙÇáã ãä   ÇáãÍÓä ÍíË íßæä ÅíãÇäåã ÌãíÚÇ ßäÊíÌÉ ãÈÇÔÑÉ áÇØáÇÚåã Úáì åÐå     ÇáÃãæÑ ÇáÛíÈíÉ</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 xml:space="preserve">æáÐáß ÝÅä åÐÇ ÇáÛØÇÁ íÑÝÚ Úä ÇáÅäÓÇä ÈãÌÑÏ ÇäÊåÇÁ ÝÊÑÉ ÇáÇÈÊáÇÁ ÇáÎÇÕÉ ÈÇáãÎáæÞ ÇáãÈÊáì ÝíÞÇá ááßÇÝÑ Ííä ÐÇß : </w:t>
      </w:r>
      <w:r>
        <w:rPr>
          <w:rFonts w:eastAsia=" Arial;Arial" w:cs=" Arial;Arial" w:ascii=" Arial;Arial" w:hAnsi=" Arial;Arial"/>
          <w:b/>
          <w:bCs/>
        </w:rPr>
        <w:t>{  áÞÏ ßäÊ Ýì ÛÝáÉ ãä åÐÇ ÝßÔÝäÇ Úäß ÛØÇÁß ÝÈÕÑß Çáíæã ÍÜÏíÜÏ }</w:t>
      </w:r>
      <w:r>
        <w:rPr>
          <w:rFonts w:eastAsia=" Arial;Arial" w:cs=" Arial;Arial" w:ascii=" Arial;Arial" w:hAnsi=" Arial;Arial"/>
        </w:rPr>
        <w:t xml:space="preserve"> (1)</w:t>
      </w:r>
      <w:r>
        <w:rPr>
          <w:rFonts w:eastAsia=" Arial;Arial" w:cs=" Arial;Arial" w:ascii=" Arial;Arial" w:hAnsi=" Arial;Arial"/>
          <w:rtl w:val="true"/>
        </w:rPr>
        <w:t xml:space="preserve"> .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Úáì Ðáß ÝáÇ íÕÍ ÇãÊÍÇä ÇáÅäÓÇä ÅáÇ ÈÓÊÇÑ ÇáÞÏÑÉ ÇáãØáÞÉ ¡ ÍÊì íÙåÑ ÅíãÇä ÇáÅäÓÇä ÈÇáÛíÈ Ãæ ßÝÑå ¡ æãä Ëã ÌÚá Çááå ÝÚáå ÛíÈíÇ ÛíÈÉ ÚäÇ ÈÇáÚáá æÇáÃÓÈÇÈ æÊæÇáì ÇáäÊÇÆÌ æÇáãÚáæáÇÊ</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íÄßÏ Çáãßì Úáì ÑÃì ÇáÊÓÊÑì Ýì ÅËÈÇÊ ÇáÇÈÊáÇÁ æãÚÇäì ÇáÍßãÉ   ÜÜÜÜÜÜÜÜÜÜÜÜÜÜÜÜÜÜÜÜÜÜÜ</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Þ / 22</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ÝíÐßÑ Ãä Çááå ÚÒ æÌá Ðæ ÞÏÑÉ æÍßãÉ ¡ ÝÃÙåÑ ÃÔíÇÁ Úä æÕÝ ÇáÞÏÑÉ ¡ æÃÌÑì ÃÔíÇÁ Úä ãÚÇäì ÇáÍßãÉ ¡ ÝáÇ íÓÞØ ÇáãÊæßá ãÇ ÃËÈÊ ãä ÍßãÊå áÃÌá ãÇ ÔåÏ åæ ãä ÞÏÑÊå</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Ðáß ãä ÞÈá Ãä Çááå ÊÚÇáÜì Íßíã ÝÇáÍßãÉ ÕÝÊå ¡ æáÇ íËÈÊ ÇáãÊæßá ÇáÃÔíÇÁ ÍÇßãÉ ÌÇÚáÉ äÇÝÚÉ ÖÜÇÑÉ ÝíÔÑß Ýì ÊæÍíÏå</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ãä ÞÈá Ãä Çááå ÞÇÏÑ æÇáÞÏÑÉ ÕÝÊå ¡ æÃäå ÍÇßã ÌÇÚá ÖÇÑ äÇÝÚ áÇ ÔÑíß áå Ýì ÃÓãÇÆÉ æáÇÙåíÑ áå Ýì ÃÍßÇãå</w:t>
      </w:r>
      <w:r>
        <w:rPr>
          <w:rFonts w:eastAsia=" Arial;Arial" w:cs=" Arial;Arial" w:ascii=" Arial;Arial" w:hAnsi=" Arial;Arial"/>
          <w:rtl w:val="true"/>
        </w:rPr>
        <w:t xml:space="preserve"> .</w:t>
      </w:r>
    </w:p>
    <w:p>
      <w:pPr>
        <w:pStyle w:val="Normal"/>
        <w:numPr>
          <w:ilvl w:val="0"/>
          <w:numId w:val="14"/>
        </w:numPr>
        <w:tabs>
          <w:tab w:val="clear" w:pos="720"/>
          <w:tab w:val="left" w:pos="0" w:leader="none"/>
        </w:tabs>
        <w:spacing w:lineRule="atLeast" w:line="240"/>
        <w:ind w:left="566" w:firstLine="283"/>
        <w:jc w:val="both"/>
        <w:rPr/>
      </w:pPr>
      <w:r>
        <w:rPr>
          <w:rFonts w:eastAsia=" Arial;Arial" w:cs=" Arial;Arial" w:ascii=" Arial;Arial" w:hAnsi=" Arial;Arial"/>
        </w:rPr>
        <w:t xml:space="preserve">ßãÇ ÞÇá ÚÒ æÌá : </w:t>
      </w:r>
      <w:r>
        <w:rPr>
          <w:rFonts w:eastAsia=" Arial;Arial" w:cs=" Arial;Arial" w:ascii=" Arial;Arial" w:hAnsi=" Arial;Arial"/>
          <w:b/>
          <w:bCs/>
        </w:rPr>
        <w:t>{ Åä ÇáÍßã ÅáÇ ááå  }</w:t>
      </w:r>
      <w:r>
        <w:rPr>
          <w:rFonts w:eastAsia=" Arial;Arial" w:cs=" Arial;Arial" w:ascii=" Arial;Arial" w:hAnsi=" Arial;Arial"/>
        </w:rPr>
        <w:t xml:space="preserve"> (1)</w:t>
      </w:r>
      <w:r>
        <w:rPr>
          <w:rFonts w:eastAsia=" Arial;Arial" w:cs=" Arial;Arial" w:ascii=" Arial;Arial" w:hAnsi=" Arial;Arial"/>
          <w:rtl w:val="true"/>
        </w:rPr>
        <w:t xml:space="preserve"> .</w:t>
      </w:r>
    </w:p>
    <w:p>
      <w:pPr>
        <w:pStyle w:val="Normal"/>
        <w:numPr>
          <w:ilvl w:val="0"/>
          <w:numId w:val="14"/>
        </w:numPr>
        <w:tabs>
          <w:tab w:val="clear" w:pos="720"/>
          <w:tab w:val="left" w:pos="0" w:leader="none"/>
        </w:tabs>
        <w:spacing w:lineRule="atLeast" w:line="240"/>
        <w:ind w:left="566" w:firstLine="283"/>
        <w:jc w:val="both"/>
        <w:rPr/>
      </w:pPr>
      <w:r>
        <w:rPr>
          <w:rFonts w:eastAsia=" Arial;Arial" w:cs=" Arial;Arial" w:ascii=" Arial;Arial" w:hAnsi=" Arial;Arial"/>
        </w:rPr>
        <w:t xml:space="preserve">æÞÇá ÊÚÇáì : </w:t>
      </w:r>
      <w:r>
        <w:rPr>
          <w:rFonts w:eastAsia=" Arial;Arial" w:cs=" Arial;Arial" w:ascii=" Arial;Arial" w:hAnsi=" Arial;Arial"/>
          <w:b/>
          <w:bCs/>
        </w:rPr>
        <w:t>{ æáÇíÔÑß Ýì Íßãå ÃÍÏÇ }</w:t>
      </w:r>
      <w:r>
        <w:rPr>
          <w:rFonts w:eastAsia=" Arial;Arial" w:cs=" Arial;Arial" w:ascii=" Arial;Arial" w:hAnsi=" Arial;Arial"/>
        </w:rPr>
        <w:t xml:space="preserve"> (2)</w:t>
      </w:r>
      <w:r>
        <w:rPr>
          <w:rFonts w:eastAsia=" Arial;Arial" w:cs=" Arial;Arial" w:ascii=" Arial;Arial" w:hAnsi=" Arial;Arial"/>
          <w:rtl w:val="true"/>
        </w:rPr>
        <w:t xml:space="preserve"> .</w:t>
      </w:r>
    </w:p>
    <w:p>
      <w:pPr>
        <w:pStyle w:val="Normal"/>
        <w:numPr>
          <w:ilvl w:val="0"/>
          <w:numId w:val="14"/>
        </w:numPr>
        <w:tabs>
          <w:tab w:val="clear" w:pos="720"/>
          <w:tab w:val="left" w:pos="0" w:leader="none"/>
        </w:tabs>
        <w:spacing w:lineRule="atLeast" w:line="240"/>
        <w:ind w:left="0" w:firstLine="566"/>
        <w:jc w:val="both"/>
        <w:rPr/>
      </w:pPr>
      <w:r>
        <w:rPr>
          <w:rFonts w:eastAsia=" Arial;Arial" w:cs=" Arial;Arial" w:ascii=" Arial;Arial" w:hAnsi=" Arial;Arial"/>
        </w:rPr>
        <w:t xml:space="preserve">æßãÇ ÞÇá ÊÚÇáì : </w:t>
      </w:r>
      <w:r>
        <w:rPr>
          <w:rFonts w:eastAsia=" Arial;Arial" w:cs=" Arial;Arial" w:ascii=" Arial;Arial" w:hAnsi=" Arial;Arial"/>
          <w:b/>
          <w:bCs/>
        </w:rPr>
        <w:t>{ æãÇ áåã ÝíåãÇ ãä ÔÑß æãÇ áå ãäåã ãä   ÙåíÑ  }</w:t>
      </w:r>
      <w:r>
        <w:rPr>
          <w:rFonts w:eastAsia=" Arial;Arial" w:cs=" Arial;Arial" w:ascii=" Arial;Arial" w:hAnsi=" Arial;Arial"/>
        </w:rPr>
        <w:t xml:space="preserve"> (3)</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ÇáÙåíÑ ÇáãÚíä Úáì ÇáÔÆ ¡ ÝÇáãÊæßá ãÚ ãÔÇåÏÊå ÞÏÑÉ Çááå Úáì ÇáÃÔíÇÁ ¡ æÃäå ãäÝÑÏ ÈÇáÊÞÏíÑ æÇáÊÏÈíÑ ÞÇÆã ÈÇáãáß ¡ æÇáããáæß åæ ÃíÖÇ ÚÇáã ÈæÌæå ÇáÍßãÉ Ýì ÇáÊÕÑÝ æÇáÊÞáíÈ ÈÅÙåÇÑ ÇáÃÓÈÇÈ æÇáÃæÇÓØ áÅÙåÇÑ ÇáÃÔÎÇÕ æÇáÃÔÈÇÍ ¡ áÅíÞÇÚ ÇáÃÍßÇã Úáì ÇáãÍßæã ¡ æÚÜæÏ</w:t>
      </w:r>
    </w:p>
    <w:p>
      <w:pPr>
        <w:pStyle w:val="Normal"/>
        <w:spacing w:lineRule="atLeast" w:line="240"/>
        <w:jc w:val="both"/>
        <w:rPr>
          <w:rFonts w:ascii=" Arial;Arial" w:hAnsi=" Arial;Arial" w:eastAsia=" Arial;Arial" w:cs=" Arial;Arial"/>
        </w:rPr>
      </w:pPr>
      <w:r>
        <w:rPr>
          <w:rFonts w:eastAsia=" Arial;Arial" w:cs=" Arial;Arial" w:ascii=" Arial;Arial" w:hAnsi=" Arial;Arial"/>
        </w:rPr>
        <w:t>ÜÜÜÜÜÜÜÜÜÜÜÜÜÜÜÜÜÜÜÜÜÜÜÜ</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íæÓÝ / 67</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2</w:t>
      </w:r>
      <w:r>
        <w:rPr>
          <w:rFonts w:eastAsia=" Arial;Arial" w:cs=" Arial;Arial" w:ascii=" Arial;Arial" w:hAnsi=" Arial;Arial"/>
          <w:szCs w:val="32"/>
          <w:rtl w:val="true"/>
        </w:rPr>
        <w:t xml:space="preserve">- </w:t>
      </w:r>
      <w:r>
        <w:rPr>
          <w:rFonts w:eastAsia=" Arial;Arial" w:cs=" Arial;Arial" w:ascii=" Arial;Arial" w:hAnsi=" Arial;Arial"/>
          <w:szCs w:val="32"/>
        </w:rPr>
        <w:t>ÇáßåÝ / 26</w:t>
      </w:r>
      <w:r>
        <w:rPr>
          <w:rFonts w:eastAsia=" Arial;Arial" w:cs=" Arial;Arial" w:ascii=" Arial;Arial" w:hAnsi=" Arial;Arial"/>
          <w:szCs w:val="32"/>
          <w:rtl w:val="true"/>
        </w:rPr>
        <w:t xml:space="preserve"> .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3</w:t>
      </w:r>
      <w:r>
        <w:rPr>
          <w:rFonts w:eastAsia=" Arial;Arial" w:cs=" Arial;Arial" w:ascii=" Arial;Arial" w:hAnsi=" Arial;Arial"/>
          <w:szCs w:val="32"/>
          <w:rtl w:val="true"/>
        </w:rPr>
        <w:t xml:space="preserve">- </w:t>
      </w:r>
      <w:r>
        <w:rPr>
          <w:rFonts w:eastAsia=" Arial;Arial" w:cs=" Arial;Arial" w:ascii=" Arial;Arial" w:hAnsi=" Arial;Arial"/>
          <w:szCs w:val="32"/>
        </w:rPr>
        <w:t>ÓÈÜÜÜÃ / 22</w:t>
      </w:r>
      <w:r>
        <w:rPr>
          <w:rFonts w:eastAsia=" Arial;Arial" w:cs=" Arial;Arial" w:ascii=" Arial;Arial" w:hAnsi=" Arial;Arial"/>
          <w:szCs w:val="32"/>
          <w:rtl w:val="true"/>
        </w:rPr>
        <w:t xml:space="preserve"> .</w:t>
      </w:r>
    </w:p>
    <w:p>
      <w:pPr>
        <w:pStyle w:val="Normal"/>
        <w:spacing w:lineRule="atLeast" w:line="240"/>
        <w:jc w:val="both"/>
        <w:rPr/>
      </w:pPr>
      <w:r>
        <w:rPr>
          <w:rFonts w:eastAsia=" Arial;Arial" w:cs=" Arial;Arial" w:ascii=" Arial;Arial" w:hAnsi=" Arial;Arial"/>
        </w:rPr>
        <w:t xml:space="preserve">ÇáËæÇÈ æÇáÚÞÇÈ Úáì ÇáãÑÓæã ¡ ãä ÍíË ßÜÜÇä ÇáãÊæßá ÞÇÆãÇ ÈÃÍßÇã ÇáÔÑíÚÉ ãáÊÒãÇ áãØÇáÈÇÊ ÇáÚáã ¡ ãÚ ÊÓáíãå ÇáÍßã ÇáÃæá ááå æÇÚÊÑÇÝå Ãä ßáÇ ÈÞÏÑ Çááå ÅÐ ÓãÚ Çááå ÊÚÇáì íÞæá : </w:t>
      </w:r>
      <w:r>
        <w:rPr>
          <w:rFonts w:eastAsia=" Arial;Arial" w:cs=" Arial;Arial" w:ascii=" Arial;Arial" w:hAnsi=" Arial;Arial"/>
          <w:b/>
          <w:bCs/>
        </w:rPr>
        <w:t>{ áÇ íÓÆá ÚãÇ íÝÚá æåã íÓÆáæä  }</w:t>
      </w:r>
      <w:r>
        <w:rPr>
          <w:rFonts w:eastAsia=" Arial;Arial" w:cs=" Arial;Arial" w:ascii=" Arial;Arial" w:hAnsi=" Arial;Arial"/>
        </w:rPr>
        <w:t xml:space="preserve"> (1)</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Ëã íÑæì Úä ÇÈä ãÓÚæÏ ÑÖì Çááå Úäå ãÇ íæÖÍ ÇáÍßãÉ ãä ÅÎÝÇÁ ÝÇÚáíÉ Çááå ÚÒ æÌá æÍÌÈåÇ Úä ÇáÚÈÇÏ ÈÇáÃÓÈÇÈ ÝíÞæá ÇÈä ãÓÚæÏ</w:t>
      </w:r>
      <w:r>
        <w:rPr>
          <w:rFonts w:eastAsia=" Arial;Arial" w:cs=" Arial;Arial" w:ascii=" Arial;Arial" w:hAnsi=" Arial;Arial"/>
          <w:rtl w:val="true"/>
        </w:rPr>
        <w:t xml:space="preserve"> :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b/>
          <w:bCs/>
          <w:rtl w:val="true"/>
        </w:rPr>
        <w:t xml:space="preserve">( </w:t>
      </w:r>
      <w:r>
        <w:rPr>
          <w:rFonts w:eastAsia=" Arial;Arial" w:cs=" Arial;Arial" w:ascii=" Arial;Arial" w:hAnsi=" Arial;Arial"/>
          <w:b/>
          <w:bCs/>
        </w:rPr>
        <w:t>Ýì ÅÚØÇÁ åÐÇ ÇáãÇá ÝÊäÉ æÝì ãäÚå ÝÊäÉ ¡ ÝÅä ÃÚØÇå ÚÈÏÇ     ãÏÍ ÛíÑ ÇáÐì ÃÚØÇå æÅä ãäÚå ÚÈÏÇ Ðã ÛíÑ ÇáÐì ãäÚå</w:t>
      </w:r>
      <w:r>
        <w:rPr>
          <w:rFonts w:eastAsia=" Arial;Arial" w:cs=" Arial;Arial" w:ascii=" Arial;Arial" w:hAnsi=" Arial;Arial"/>
          <w:b/>
          <w:bCs/>
          <w:rtl w:val="true"/>
        </w:rPr>
        <w:t xml:space="preserve"> )</w:t>
      </w:r>
      <w:r>
        <w:rPr>
          <w:rFonts w:eastAsia=" Arial;Arial" w:cs=" Arial;Arial" w:ascii=" Arial;Arial" w:hAnsi=" Arial;Arial"/>
          <w:rtl w:val="true"/>
        </w:rPr>
        <w:t xml:space="preserve"> (</w:t>
      </w:r>
      <w:r>
        <w:rPr>
          <w:rFonts w:eastAsia=" Arial;Arial" w:cs=" Arial;Arial" w:ascii=" Arial;Arial" w:hAnsi=" Arial;Arial"/>
        </w:rPr>
        <w:t>2</w:t>
      </w:r>
      <w:r>
        <w:rPr>
          <w:rFonts w:eastAsia=" Arial;Arial" w:cs=" Arial;Arial" w:ascii=" Arial;Arial" w:hAnsi=" Arial;Arial"/>
          <w:rtl w:val="true"/>
        </w:rPr>
        <w:t>)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æãÑÇÏ Çááå ãä Ðáß Ãä íÎÊÈÑ ÇáãäßÑíä ááÎíÑ æÇáÛÇÝáíä áíäÙÑ ßíÝ íÚãáæä ¡ ÃãÇ Ãåá ÇáíÞíä ÝíÚÊÈÑæä ÈÇáÃÓÈÇÈ æíÚÌÈæä ãä ÇáãÓÈÈ ÝíÒÏÇÏæä ÈÐáß åÏì æÅíãÇäÇ áÔåæÏåã ÇáãÚØì ÇáãÇäÚ æÇÍÏÇ Ýì ÇáÚØÇÁ æÇáãäÚ ¡ æÝæÒåã Ýì åÐÇ ÇáÇÈÊáÇÁ Ãæ åÐå ÇáÝÊäÉ åæ ãÚÑÝÊåã ÈÌÑíÇä ÇáÍßãÉ ÝíãÇ ÌÇÁÊ Èå ÇáÔÑíÚÉ ÝÊËÈÊ áåã ãÞÇãÇÊ ÇáÔßÑ ááå æÇáÕÈÑ Úáíå (3) ÃãÇ ÇáÛÇÝáæä ÇáÎÇÓÑæä Ýì ÇáÇÈÊáÇÁ æÇáÝÊäÉ ÝíÛÊÑæä ÈäÙÑåã Åáì ÇáÃÓÈÇÈ æÇáÃíÏì ÝíãÏÍæä ÇáãÚØíä æíÐãæä ÇáãÇäÚíä (4)</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Pr>
        <w:t>ÜÜÜÜÜÜÜÜÜÜÜÜÜÜÜÜÜÜÜÜÜÜÜÜ</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ÇáÃäÈíÇÁ / 23</w:t>
      </w:r>
      <w:r>
        <w:rPr>
          <w:rFonts w:eastAsia=" Arial;Arial" w:cs=" Arial;Arial" w:ascii=" Arial;Arial" w:hAnsi=" Arial;Arial"/>
          <w:szCs w:val="32"/>
          <w:rtl w:val="true"/>
        </w:rPr>
        <w:t xml:space="preserve"> .          </w:t>
      </w:r>
    </w:p>
    <w:p>
      <w:pPr>
        <w:pStyle w:val="Normal"/>
        <w:spacing w:lineRule="atLeast" w:line="240"/>
        <w:jc w:val="both"/>
        <w:rPr/>
      </w:pPr>
      <w:r>
        <w:rPr>
          <w:rFonts w:eastAsia=" Arial;Arial" w:cs=" Arial;Arial" w:ascii=" Arial;Arial" w:hAnsi=" Arial;Arial"/>
          <w:szCs w:val="32"/>
        </w:rPr>
        <w:t>2</w:t>
      </w:r>
      <w:r>
        <w:rPr>
          <w:rFonts w:eastAsia=" Arial;Arial" w:cs=" Arial;Arial" w:ascii=" Arial;Arial" w:hAnsi=" Arial;Arial"/>
          <w:szCs w:val="32"/>
          <w:rtl w:val="true"/>
        </w:rPr>
        <w:t xml:space="preserve">- </w:t>
      </w:r>
      <w:r>
        <w:rPr>
          <w:rFonts w:eastAsia=" Arial;Arial" w:cs=" Arial;Arial" w:ascii=" Arial;Arial" w:hAnsi=" Arial;Arial"/>
          <w:szCs w:val="32"/>
        </w:rPr>
        <w:t>ÞæÊ ÇáÞáæÈ ÍÜ 2 Õ 10 ÈÊÕÑÝ</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3</w:t>
      </w:r>
      <w:r>
        <w:rPr>
          <w:rFonts w:eastAsia=" Arial;Arial" w:cs=" Arial;Arial" w:ascii=" Arial;Arial" w:hAnsi=" Arial;Arial"/>
          <w:szCs w:val="32"/>
          <w:rtl w:val="true"/>
        </w:rPr>
        <w:t xml:space="preserve">- </w:t>
      </w:r>
      <w:r>
        <w:rPr>
          <w:rFonts w:eastAsia=" Arial;Arial" w:cs=" Arial;Arial" w:ascii=" Arial;Arial" w:hAnsi=" Arial;Arial"/>
          <w:szCs w:val="32"/>
        </w:rPr>
        <w:t>ÇáÓÇÈÞ ÍÜ 2 Õ 11 .         4-  ÇáÓÇÈÞ ÍÜ 2 Õ 12</w:t>
      </w:r>
      <w:r>
        <w:rPr>
          <w:rFonts w:eastAsia=" Arial;Arial" w:cs=" Arial;Arial" w:ascii=" Arial;Arial" w:hAnsi=" Arial;Arial"/>
          <w:szCs w:val="32"/>
          <w:rtl w:val="true"/>
        </w:rPr>
        <w:t xml:space="preserve"> .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 xml:space="preserve">æãä Ëã ÝÅä ÇáÃÓÈÇÈ ÇáãÇÏíÉ ÇáØÈíÚíÉ æÇáÛíÈíÉ ãÇ ÌÚáåÇ Çááå ÅáÇ ÝÊäÉ ááäÇÓ æÇÈÊáÇÁ ¡ æåÐÇ åæ ãßÑ Çááå ÚÒ æÌá íÎÝì Èå ÞÏÑÊå æíÓÊÑ ÝÇÚáíÊå áßá ÔÆ áíäßÔÝ ÇáßÇÝÜÑ ãä ÇáãÄãä ¡ æáÐáß íÚÞÈ Çáãßì ÈÚÏ Ðáß ÈÞæáå : </w:t>
      </w:r>
      <w:r>
        <w:rPr>
          <w:rFonts w:eastAsia=" Arial;Arial" w:cs=" Arial;Arial" w:ascii=" Arial;Arial" w:hAnsi=" Arial;Arial"/>
          <w:b/>
          <w:bCs/>
        </w:rPr>
        <w:t>( áÞÏ ÕÇÑ ÇáãÇá ÝÊäÉ ááÝÑíÞíä íßÔÝ ÅíãÇäåã æíãÊÍä ááÊÞæì ÞáæÈåã )</w:t>
      </w:r>
      <w:r>
        <w:rPr>
          <w:rFonts w:eastAsia=" Arial;Arial" w:cs=" Arial;Arial" w:ascii=" Arial;Arial" w:hAnsi=" Arial;Arial"/>
        </w:rPr>
        <w:t xml:space="preserve"> (1) æåæ áÇ íÞÕÏ ÇáãÇá æÍÏå æáßäå íÞÕÏ ßá ÇáÃÓÈÇÈ æÚáì ÑÃÓåÇ ÇáãÇá</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 xml:space="preserve">æíÐßÑ ÇáãÍÇÓÈì Ãä Çááå íÓÊÏÑÌ ÈÇáãÇá ãä ÃÑÇÏ Ãä íåáßå æíÚÐÈå   ãä ÎáÇá ÇáÇÈÊáÇÁ Èå æÈÛíÑå ÝíÞæá : </w:t>
      </w:r>
      <w:r>
        <w:rPr>
          <w:rFonts w:eastAsia=" Arial;Arial" w:cs=" Arial;Arial" w:ascii=" Arial;Arial" w:hAnsi=" Arial;Arial"/>
          <w:b/>
          <w:bCs/>
        </w:rPr>
        <w:t>( ÃÎÈÑäÇ Çááå Ãä ÇáÏäíÇ ÝÊäÉ æÈáæì æÇÎÊÈÇÑ æÃäåÇ áíÓÊ ÈÏáíá Úáì ÑÖì Çááå Úä ÚÈÇÏå )</w:t>
      </w:r>
      <w:r>
        <w:rPr>
          <w:rFonts w:eastAsia=" Arial;Arial" w:cs=" Arial;Arial" w:ascii=" Arial;Arial" w:hAnsi=" Arial;Arial"/>
        </w:rPr>
        <w:t xml:space="preserve"> (2)</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Ëã íÓÊÏá ÈÞæáå ÊÚÇáì  :</w:t>
      </w:r>
      <w:r>
        <w:rPr>
          <w:rFonts w:eastAsia=" Arial;Arial" w:cs=" Arial;Arial" w:ascii=" Arial;Arial" w:hAnsi=" Arial;Arial"/>
          <w:b/>
          <w:bCs/>
        </w:rPr>
        <w:t xml:space="preserve"> {  ÝÃãÇ ÇáÅäÓÜÇä ÅÐÇ ãÇ ÇÈÊáÇå ÑÈÜå ÝÃßÜÑãå æäÚãÜå ÝíÞæá ÑÈì ÃßÑãä æÃãÇ ÅÐÇ ãÇ ÇÈÊáÇå ÝÞÏÑ Úáíå ÑÒÞå ÝíÞæá ÑÈì ÃåÜÇäÜä ßÜáÇ Èá áÇ ÊßÑãæä ÇáíÊíã }</w:t>
      </w:r>
      <w:r>
        <w:rPr>
          <w:rFonts w:eastAsia=" Arial;Arial" w:cs=" Arial;Arial" w:ascii=" Arial;Arial" w:hAnsi=" Arial;Arial"/>
        </w:rPr>
        <w:t xml:space="preserve"> (3)</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ÝßÐÈåãÇ Çááå ÌãíÚÇ æäÝì Ãä íßæä Ýì åÐÇ ßÑÇãÊå Ãæ Ýì ÐÇß ÅåÇäÊå ÝÇáßÑíã ãä ÃßÑãå Çááå ÈØÇÚÊå Úáì Ãì ÍÇá ßÇä ¡ ÝÞíÑÇ Ãæ ÛäíÇ æÇáãåÇä ãä ÃåÇäå ÈãÚÕíÊå Úáì Ãì ÍÇá ßÇä ÝÞíÑÇ ÃæÛäíÇ ¡ ÝÇÛÊÑ ÜÜÜÜÜÜÜÜÜÜÜÜÜÜÜÜÜÜÜÜÜÜÜÜ</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ÇáÓÇÈÞ ÍÜ 2 Õ 12</w:t>
      </w:r>
      <w:r>
        <w:rPr>
          <w:rFonts w:eastAsia=" Arial;Arial" w:cs=" Arial;Arial" w:ascii=" Arial;Arial" w:hAnsi=" Arial;Arial"/>
          <w:szCs w:val="32"/>
          <w:rtl w:val="true"/>
        </w:rPr>
        <w:t xml:space="preserve"> .</w:t>
      </w:r>
    </w:p>
    <w:p>
      <w:pPr>
        <w:pStyle w:val="Normal"/>
        <w:spacing w:lineRule="atLeast" w:line="240"/>
        <w:jc w:val="both"/>
        <w:rPr/>
      </w:pPr>
      <w:r>
        <w:rPr>
          <w:rFonts w:eastAsia=" Arial;Arial" w:cs=" Arial;Arial" w:ascii=" Arial;Arial" w:hAnsi=" Arial;Arial"/>
          <w:szCs w:val="32"/>
        </w:rPr>
        <w:t>2</w:t>
      </w:r>
      <w:r>
        <w:rPr>
          <w:rFonts w:eastAsia=" Arial;Arial" w:cs=" Arial;Arial" w:ascii=" Arial;Arial" w:hAnsi=" Arial;Arial"/>
          <w:szCs w:val="32"/>
          <w:rtl w:val="true"/>
        </w:rPr>
        <w:t xml:space="preserve">- </w:t>
      </w:r>
      <w:r>
        <w:rPr>
          <w:rFonts w:eastAsia=" Arial;Arial" w:cs=" Arial;Arial" w:ascii=" Arial;Arial" w:hAnsi=" Arial;Arial"/>
          <w:szCs w:val="32"/>
        </w:rPr>
        <w:t>ÇáÑÚÇíÉ  ÍÜ 2 Õ 13</w:t>
      </w:r>
      <w:r>
        <w:rPr>
          <w:rFonts w:eastAsia=" Arial;Arial" w:cs=" Arial;Arial" w:ascii=" Arial;Arial" w:hAnsi=" Arial;Arial"/>
          <w:szCs w:val="32"/>
          <w:rtl w:val="true"/>
        </w:rPr>
        <w:t xml:space="preserve"> .</w:t>
      </w:r>
    </w:p>
    <w:p>
      <w:pPr>
        <w:pStyle w:val="Normal"/>
        <w:spacing w:lineRule="atLeast" w:line="240"/>
        <w:jc w:val="both"/>
        <w:rPr>
          <w:rFonts w:ascii=" Arial;Arial" w:hAnsi=" Arial;Arial" w:eastAsia=" Arial;Arial" w:cs=" Arial;Arial"/>
          <w:szCs w:val="32"/>
        </w:rPr>
      </w:pPr>
      <w:r>
        <w:rPr>
          <w:rFonts w:eastAsia=" Arial;Arial" w:cs=" Arial;Arial" w:ascii=" Arial;Arial" w:hAnsi=" Arial;Arial"/>
          <w:szCs w:val="32"/>
        </w:rPr>
        <w:t>3</w:t>
      </w:r>
      <w:r>
        <w:rPr>
          <w:rFonts w:eastAsia=" Arial;Arial" w:cs=" Arial;Arial" w:ascii=" Arial;Arial" w:hAnsi=" Arial;Arial"/>
          <w:szCs w:val="32"/>
          <w:rtl w:val="true"/>
        </w:rPr>
        <w:t xml:space="preserve">- </w:t>
      </w:r>
      <w:r>
        <w:rPr>
          <w:rFonts w:eastAsia=" Arial;Arial" w:cs=" Arial;Arial" w:ascii=" Arial;Arial" w:hAnsi=" Arial;Arial"/>
          <w:szCs w:val="32"/>
        </w:rPr>
        <w:t>ÇáÝÌÑ / 15 ¡ 16</w:t>
      </w:r>
      <w:r>
        <w:rPr>
          <w:rFonts w:eastAsia=" Arial;Arial" w:cs=" Arial;Arial" w:ascii=" Arial;Arial" w:hAnsi=" Arial;Arial"/>
          <w:szCs w:val="32"/>
          <w:rtl w:val="true"/>
        </w:rPr>
        <w:t xml:space="preserve"> . </w:t>
      </w:r>
    </w:p>
    <w:p>
      <w:pPr>
        <w:pStyle w:val="Normal"/>
        <w:spacing w:lineRule="atLeast" w:line="240"/>
        <w:jc w:val="both"/>
        <w:rPr/>
      </w:pPr>
      <w:r>
        <w:rPr>
          <w:rFonts w:eastAsia=" Arial;Arial" w:cs=" Arial;Arial" w:ascii=" Arial;Arial" w:hAnsi=" Arial;Arial"/>
        </w:rPr>
        <w:t xml:space="preserve">ÇáßÇÝÑæä ÈÙÇåÑ äÚã Çááå ÚÒ æÌá æÙäæÇ Ãä Ðáß ãä ßÑÇãÊåã Úáì Çááå ÝÞÇá Ýì æÕÝåã : </w:t>
      </w:r>
      <w:r>
        <w:rPr>
          <w:rFonts w:eastAsia=" Arial;Arial" w:cs=" Arial;Arial" w:ascii=" Arial;Arial" w:hAnsi=" Arial;Arial"/>
          <w:b/>
          <w:bCs/>
        </w:rPr>
        <w:t>{ ÃíÍÓÈÜÜæä ÃäãÜÜÇ äãÏåã Èå ãä ãÇá æÈäíä äÓÇÑÚ áåã Ýì ÇáÎíÑÇÊ Èá áÇ íÔÚÑæä</w:t>
      </w:r>
      <w:r>
        <w:rPr>
          <w:rFonts w:eastAsia=" Arial;Arial" w:cs=" Arial;Arial" w:ascii=" Arial;Arial" w:hAnsi=" Arial;Arial"/>
        </w:rPr>
        <w:t xml:space="preserve"> </w:t>
      </w:r>
      <w:r>
        <w:rPr>
          <w:rFonts w:eastAsia=" Arial;Arial" w:cs=" Arial;Arial" w:ascii=" Arial;Arial" w:hAnsi=" Arial;Arial"/>
          <w:b/>
          <w:bCs/>
        </w:rPr>
        <w:t>}</w:t>
      </w:r>
      <w:r>
        <w:rPr>
          <w:rFonts w:eastAsia=" Arial;Arial" w:cs=" Arial;Arial" w:ascii=" Arial;Arial" w:hAnsi=" Arial;Arial"/>
        </w:rPr>
        <w:t xml:space="preserve"> (1)</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ÝÇáÃÓÈÇÈ ÝÊäÉ ¡ ÊÍÊÌÈ ÞÏÑÉ Çááå ÈÓÊÇÑåÇ ¡ æÇáãÄãä ÕÇãÏ áÇ íÊÇËÑ ÈåÇ ßãÇ ÌÇÁ Ýì ÍÏíË ÕåíÈ Ãäå Õáì Çááå Úáíå æÓáã ÞÇá</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b/>
          <w:bCs/>
          <w:rtl w:val="true"/>
        </w:rPr>
        <w:t xml:space="preserve">   </w:t>
      </w:r>
      <w:r>
        <w:rPr>
          <w:rFonts w:eastAsia=" Arial;Arial" w:cs=" Arial;Arial" w:ascii=" Arial;Arial" w:hAnsi=" Arial;Arial"/>
          <w:b/>
          <w:bCs/>
          <w:rtl w:val="true"/>
        </w:rPr>
        <w:t xml:space="preserve">( </w:t>
      </w:r>
      <w:r>
        <w:rPr>
          <w:rFonts w:eastAsia=" Arial;Arial" w:cs=" Arial;Arial" w:ascii=" Arial;Arial" w:hAnsi=" Arial;Arial"/>
          <w:b/>
          <w:bCs/>
        </w:rPr>
        <w:t>ÚÌÈÜÜÇ áÃãÜÑ ÇáãÄãä Åä ÃãÑå ßáå ÎíÑ ¡ Åä ÃÕÇÈÊå ÓÑÇÁ ÔßÜÜÑ ÝßÇä ÎÜíÑÇ áÜÜå ¡ æÅä ÃÕÜÇÈÊå</w:t>
      </w:r>
      <w:r>
        <w:rPr>
          <w:rFonts w:eastAsia=" Arial;Arial" w:cs=" Arial;Arial" w:ascii=" Arial;Arial" w:hAnsi=" Arial;Arial"/>
        </w:rPr>
        <w:t xml:space="preserve"> </w:t>
      </w:r>
      <w:r>
        <w:rPr>
          <w:rFonts w:eastAsia=" Arial;Arial" w:cs=" Arial;Arial" w:ascii=" Arial;Arial" w:hAnsi=" Arial;Arial"/>
          <w:b/>
          <w:bCs/>
        </w:rPr>
        <w:t>ÖÜÜÑÇÁ ÕÈÑ æßÇä ÎÜÜíÑÇ áå æáíÓ Ðáß ÅáÇ ááãÄãä</w:t>
      </w:r>
      <w:r>
        <w:rPr>
          <w:rFonts w:eastAsia=" Arial;Arial" w:cs=" Arial;Arial" w:ascii=" Arial;Arial" w:hAnsi=" Arial;Arial"/>
          <w:b/>
          <w:bCs/>
          <w:rtl w:val="true"/>
        </w:rPr>
        <w:t xml:space="preserve"> )</w:t>
      </w:r>
      <w:r>
        <w:rPr>
          <w:rFonts w:eastAsia=" Arial;Arial" w:cs=" Arial;Arial" w:ascii=" Arial;Arial" w:hAnsi=" Arial;Arial"/>
          <w:rtl w:val="true"/>
        </w:rPr>
        <w:t xml:space="preserve"> (</w:t>
      </w:r>
      <w:r>
        <w:rPr>
          <w:rFonts w:eastAsia=" Arial;Arial" w:cs=" Arial;Arial" w:ascii=" Arial;Arial" w:hAnsi=" Arial;Arial"/>
        </w:rPr>
        <w:t>2</w:t>
      </w:r>
      <w:r>
        <w:rPr>
          <w:rFonts w:eastAsia=" Arial;Arial" w:cs=" Arial;Arial" w:ascii=" Arial;Arial" w:hAnsi=" Arial;Arial"/>
          <w:rtl w:val="true"/>
        </w:rPr>
        <w:t>)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æíÐßÑ ÃÈæ ÓÚíÏ ÇáÎÑÇÒ Ãä Ãåá ÇáÕÏÞ ÅÐÇ ãáßæÇ ÔíÆÇ ãä ÇáÃÓÈÇÈ Ýåã íÚÊÞÏæä Ãä ÇáÔÆ ááå áÇ áåã æÃä Çááå Îæáåã ÝíåÇ ¡ æåã ãÈÊáæä Èå ÍÊì íÞæãæÇ ÈÇáÍÞ Ýíå ¡ áÃä ÇáäÚãÉ ÈáÇÁ ÍÊì íÞæã ÇáÚÈÏ ÈÇáÔßÑ ÝíåÇ æíÓÊÚíä ÈåÇ Úáì ØÇÚÉ Çááå ÊÚÇáì ¡ æßÐáß ÇáÈáæì æÇáÖÑÇÁ åæ ÇÎÊÈÇÑ æÇÈÊáÇÁ ÍÊì íÕÈÑ Úáíå æíÞæã ÈÍÞ Çááå ÊÚÇáì Ýíå</w:t>
      </w:r>
      <w:r>
        <w:rPr>
          <w:rFonts w:eastAsia=" Arial;Arial" w:cs=" Arial;Arial" w:ascii=" Arial;Arial" w:hAnsi=" Arial;Arial"/>
          <w:rtl w:val="true"/>
        </w:rPr>
        <w:t xml:space="preserve"> .</w:t>
      </w:r>
    </w:p>
    <w:p>
      <w:pPr>
        <w:pStyle w:val="Normal"/>
        <w:spacing w:lineRule="atLeast" w:line="240"/>
        <w:jc w:val="both"/>
        <w:rPr>
          <w:rFonts w:ascii=" Arial;Arial" w:hAnsi=" Arial;Arial" w:eastAsia=" Arial;Arial" w:cs=" Arial;Arial"/>
        </w:rPr>
      </w:pPr>
      <w:r>
        <w:rPr>
          <w:rFonts w:eastAsia=" Arial;Arial" w:cs=" Arial;Arial" w:ascii=" Arial;Arial" w:hAnsi=" Arial;Arial"/>
        </w:rPr>
        <w:t>ÜÜÜÜÜÜÜÜÜÜÜÜÜÜÜÜÜÜÜÜÜÜÜÜ</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b/>
          <w:bCs/>
          <w:szCs w:val="32"/>
        </w:rPr>
        <w:t>Ç</w:t>
      </w:r>
      <w:r>
        <w:rPr>
          <w:rFonts w:eastAsia=" Arial;Arial" w:cs=" Arial;Arial" w:ascii=" Arial;Arial" w:hAnsi=" Arial;Arial"/>
          <w:szCs w:val="32"/>
        </w:rPr>
        <w:t>áãÄãäæä / 55</w:t>
      </w:r>
      <w:r>
        <w:rPr>
          <w:rFonts w:eastAsia=" Arial;Arial" w:cs=" Arial;Arial" w:ascii=" Arial;Arial" w:hAnsi=" Arial;Arial"/>
          <w:szCs w:val="32"/>
          <w:rtl w:val="true"/>
        </w:rPr>
        <w:t xml:space="preserve"> .</w:t>
      </w:r>
    </w:p>
    <w:p>
      <w:pPr>
        <w:pStyle w:val="Normal"/>
        <w:spacing w:lineRule="atLeast" w:line="240"/>
        <w:jc w:val="both"/>
        <w:rPr/>
      </w:pPr>
      <w:r>
        <w:rPr>
          <w:rFonts w:eastAsia=" Arial;Arial" w:cs=" Arial;Arial" w:ascii=" Arial;Arial" w:hAnsi=" Arial;Arial"/>
          <w:szCs w:val="32"/>
        </w:rPr>
        <w:t>2</w:t>
      </w:r>
      <w:r>
        <w:rPr>
          <w:rFonts w:eastAsia=" Arial;Arial" w:cs=" Arial;Arial" w:ascii=" Arial;Arial" w:hAnsi=" Arial;Arial"/>
          <w:szCs w:val="32"/>
          <w:rtl w:val="true"/>
        </w:rPr>
        <w:t xml:space="preserve">- </w:t>
      </w:r>
      <w:r>
        <w:rPr>
          <w:rFonts w:eastAsia=" Arial;Arial" w:cs=" Arial;Arial" w:ascii=" Arial;Arial" w:hAnsi=" Arial;Arial"/>
          <w:szCs w:val="32"/>
        </w:rPr>
        <w:t>ÃÎÑÌå ãÓáã Ýì ßÊÇÈ ÇáÒåÏ ¡ ÈÇÈ ÇáãÄãä ÃãÑå ßáå ÎíÑ ÈÑÞã  (2999) æÃÎÑÌå ÃÍãÏ Ýì ÇáãÓäÏ ÍÜ 4 Õ 332 ¡ 333 ¡ æÇáÏÑÇãì Ýì Óääå ÍÜ 3 Õ 375þ ¡ æÇÈä ÍÈÇä Ýì ßÊÇÈ ÇáÌäÇÆÒ ¡ ÈÇÈ ãÇ ÌÇÁ Ýì ÇáÕÈÑ æËæÇÈ ÇáÃãÑÇÖ ÈÑÞã (2896)</w:t>
      </w:r>
      <w:r>
        <w:rPr>
          <w:rFonts w:eastAsia=" Arial;Arial" w:cs=" Arial;Arial" w:ascii=" Arial;Arial" w:hAnsi=" Arial;Arial"/>
          <w:szCs w:val="32"/>
          <w:rtl w:val="true"/>
        </w:rPr>
        <w:t xml:space="preserve">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 xml:space="preserve">æÏáíáå Ýì Ðáß Þæáå ÊÚÇáì : </w:t>
      </w:r>
      <w:r>
        <w:rPr>
          <w:rFonts w:eastAsia=" Arial;Arial" w:cs=" Arial;Arial" w:ascii=" Arial;Arial" w:hAnsi=" Arial;Arial"/>
          <w:b/>
          <w:bCs/>
        </w:rPr>
        <w:t>{ æáäÈáæäßã ÍÊì äÚáã ÇáãÌÇåÏíä ãäßã æÇáÕÇÈÑíä æäÈáæ ÃÎÈÇÑßã }</w:t>
      </w:r>
      <w:r>
        <w:rPr>
          <w:rFonts w:eastAsia=" Arial;Arial" w:cs=" Arial;Arial" w:ascii=" Arial;Arial" w:hAnsi=" Arial;Arial"/>
        </w:rPr>
        <w:t xml:space="preserve"> (1)</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æÇáÎáÇÕÉ Ãä Ãä ÃæÇÆá ÇáÕæÝíÉ íÚÊÈÑæä ÍÞíÞÉ ÇáÚáá æÍÏæË ÇáÃÓÈÇÈ æÊÚáÞ ãÚáæáÇÊåÇ ÈåÇ æÌæÏÇ æÚÏãÇ åì ãÕÏÑ ßá ÇÈÊáÇÁ</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æÇáäÇÙÑ Ýì ÊÇÑíÎ ÇáÃãã ÇáÓÇÈÞÉ ÇáÊì ÞÕ ÚáíäÇ ÇáÞÑÂä ÇáßÑíã ÃÎÈÇÑåÇ  íÌÏ Ãä ÇáÈÇÈ ÇáÐì ÏÎá Ýíå ÇáÔÑ Úáì åÐå ÇáÃãã åæ ÅíãÇäåã ÈÍÊãíÉ ÇáÚáÇÞÉ ÈíÜä ÇáÚáÉ æÇáãÚáÜæá ßÓíÜÝ ÕÜÇÑã íÚáÜæ ÞÜÏÑÉ Çááå ÊÚÇáì   ÝÚÈÇÏÉ ÇáßæÇßÈ æÇáÃÝáÇß æÇáÔãÓ æÇáÞãÑ ÃæáåÇ ÇáÇÚÊÑÇÝ ÈÝÚáåÜÇ æßÜÐáß ãÜÇ ßÇäÊ ÇáÃæËÇä ÇáãÚÈæÏÉ ÅáÇ ÑãæÒÇ áÝÇÚáíÇÊ ãÊÚÏÏÉ áåÇ ÂËÇÑåÇ ÝÜì ÍíÜÇÉ ÇáäÇÓ (2)</w:t>
      </w:r>
      <w:r>
        <w:rPr>
          <w:rFonts w:eastAsia=" Arial;Arial" w:cs=" Arial;Arial" w:ascii=" Arial;Arial" w:hAnsi=" Arial;Arial"/>
          <w:rtl w:val="true"/>
        </w:rPr>
        <w:t xml:space="preserve"> .</w:t>
      </w:r>
    </w:p>
    <w:p>
      <w:pPr>
        <w:pStyle w:val="Normal"/>
        <w:spacing w:lineRule="atLeast" w:line="240"/>
        <w:jc w:val="both"/>
        <w:rPr/>
      </w:pPr>
      <w:r>
        <w:rPr>
          <w:rFonts w:eastAsia=" Arial;Arial" w:cs=" Arial;Arial" w:ascii=" Arial;Arial" w:hAnsi=" Arial;Arial"/>
          <w:rtl w:val="true"/>
        </w:rPr>
        <w:t xml:space="preserve">    </w:t>
      </w:r>
      <w:r>
        <w:rPr>
          <w:rFonts w:eastAsia=" Arial;Arial" w:cs=" Arial;Arial" w:ascii=" Arial;Arial" w:hAnsi=" Arial;Arial"/>
        </w:rPr>
        <w:t>æßÐáß ÇáÃãÑ ÈÇáäÓÈÉ ááãáÇÆßÉ ßÚáá ÛíÈíÉ ÍíË æÞÚ ßËíÑ ãä ÇáÃãã Ýì ÚÈÇÏÊåÇ ãä Ïæä Çááå ÚÒ æÌá æãäåã ÇáÚÑÈ ÞÈá         ÇáÅÓáÇã ¡ æÇáÈÇÈ ÇáÐì ÃÏì Èåã Åáì Ðáß åæ ÅËÈÇÊåã ÝÇÚáíÉ ãÓÊÞáÉ   áåã Úä ÝÇÚáíÉ Çááå</w:t>
      </w:r>
      <w:r>
        <w:rPr>
          <w:rFonts w:eastAsia=" Arial;Arial" w:cs=" Arial;Arial" w:ascii=" Arial;Arial" w:hAnsi=" Arial;Arial"/>
          <w:rtl w:val="true"/>
        </w:rPr>
        <w:t xml:space="preserve"> .</w:t>
      </w:r>
    </w:p>
    <w:p>
      <w:pPr>
        <w:pStyle w:val="Normal"/>
        <w:spacing w:lineRule="atLeast" w:line="480"/>
        <w:jc w:val="both"/>
        <w:rPr>
          <w:rFonts w:ascii=" Arial;Arial" w:hAnsi=" Arial;Arial" w:eastAsia=" Arial;Arial" w:cs=" Arial;Arial"/>
        </w:rPr>
      </w:pPr>
      <w:r>
        <w:rPr>
          <w:rFonts w:eastAsia=" Arial;Arial" w:cs=" Arial;Arial" w:ascii=" Arial;Arial" w:hAnsi=" Arial;Arial"/>
          <w:rtl w:val="true"/>
        </w:rPr>
        <w:t xml:space="preserve">    </w:t>
      </w:r>
      <w:r>
        <w:rPr>
          <w:rFonts w:eastAsia=" Arial;Arial" w:cs=" Arial;Arial" w:ascii=" Arial;Arial" w:hAnsi=" Arial;Arial"/>
        </w:rPr>
        <w:t>æáÇ Ôß Ãä ÇäÊÈÇå ÇáÕæÝíÉ ÇáÃæÇÆá Åáì ÍÞíÞÉ ÇáÚáÇÞÉ Èíä ÇáÝÇÚáíÉ ÇáÅáåíÉ æÈíä ÇáÃÓÈÇÈ ÇáØÈíÚíÉ æÇáÈÔÑíÉ ãä äÇÍíÉ ¡ æÅáì ãÚÑÝÉ ÍÞíÞÉ ÜÜÜÜÜÜÜÜÜÜÜÜÜÜÜÜÜÜÜÜÜÜÜÜ</w:t>
      </w:r>
    </w:p>
    <w:p>
      <w:pPr>
        <w:pStyle w:val="Normal"/>
        <w:spacing w:lineRule="atLeast" w:line="240"/>
        <w:jc w:val="both"/>
        <w:rPr/>
      </w:pPr>
      <w:r>
        <w:rPr>
          <w:rFonts w:eastAsia=" Arial;Arial" w:cs=" Arial;Arial" w:ascii=" Arial;Arial" w:hAnsi=" Arial;Arial"/>
          <w:szCs w:val="32"/>
        </w:rPr>
        <w:t>1</w:t>
      </w:r>
      <w:r>
        <w:rPr>
          <w:rFonts w:eastAsia=" Arial;Arial" w:cs=" Arial;Arial" w:ascii=" Arial;Arial" w:hAnsi=" Arial;Arial"/>
          <w:szCs w:val="32"/>
          <w:rtl w:val="true"/>
        </w:rPr>
        <w:t xml:space="preserve">- </w:t>
      </w:r>
      <w:r>
        <w:rPr>
          <w:rFonts w:eastAsia=" Arial;Arial" w:cs=" Arial;Arial" w:ascii=" Arial;Arial" w:hAnsi=" Arial;Arial"/>
          <w:szCs w:val="32"/>
        </w:rPr>
        <w:t>ãÍãÏ / 31 æÇäÙÑ ÇáÕÏÞ áÃÈì ÓÚíÏ ÇáÎÑÇÒ Õ 34</w:t>
      </w:r>
      <w:r>
        <w:rPr>
          <w:rFonts w:eastAsia=" Arial;Arial" w:cs=" Arial;Arial" w:ascii=" Arial;Arial" w:hAnsi=" Arial;Arial"/>
          <w:szCs w:val="32"/>
          <w:rtl w:val="true"/>
        </w:rPr>
        <w:t xml:space="preserve"> .</w:t>
      </w:r>
    </w:p>
    <w:p>
      <w:pPr>
        <w:pStyle w:val="Normal"/>
        <w:spacing w:lineRule="atLeast" w:line="480"/>
        <w:jc w:val="both"/>
        <w:rPr>
          <w:rFonts w:ascii=" Arial;Arial" w:hAnsi=" Arial;Arial" w:eastAsia=" Arial;Arial" w:cs=" Arial;Arial"/>
          <w:szCs w:val="32"/>
        </w:rPr>
      </w:pPr>
      <w:r>
        <w:rPr>
          <w:rFonts w:eastAsia=" Arial;Arial" w:cs=" Arial;Arial" w:ascii=" Arial;Arial" w:hAnsi=" Arial;Arial"/>
          <w:szCs w:val="32"/>
        </w:rPr>
        <w:t>2</w:t>
      </w:r>
      <w:r>
        <w:rPr>
          <w:rFonts w:eastAsia=" Arial;Arial" w:cs=" Arial;Arial" w:ascii=" Arial;Arial" w:hAnsi=" Arial;Arial"/>
          <w:szCs w:val="32"/>
          <w:rtl w:val="true"/>
        </w:rPr>
        <w:t xml:space="preserve">- </w:t>
      </w:r>
      <w:r>
        <w:rPr>
          <w:rFonts w:eastAsia=" Arial;Arial" w:cs=" Arial;Arial" w:ascii=" Arial;Arial" w:hAnsi=" Arial;Arial"/>
          <w:szCs w:val="32"/>
        </w:rPr>
        <w:t>ßÔÝ ÇáãÍÌæÈ Õ 245</w:t>
      </w:r>
      <w:r>
        <w:rPr>
          <w:rFonts w:eastAsia=" Arial;Arial" w:cs=" Arial;Arial" w:ascii=" Arial;Arial" w:hAnsi=" Arial;Arial"/>
          <w:szCs w:val="32"/>
          <w:rtl w:val="true"/>
        </w:rPr>
        <w:t xml:space="preserve"> .</w:t>
      </w:r>
    </w:p>
    <w:p>
      <w:pPr>
        <w:pStyle w:val="Normal"/>
        <w:jc w:val="both"/>
        <w:rPr/>
      </w:pPr>
      <w:r>
        <w:rPr>
          <w:rFonts w:eastAsia=" Arial;Arial" w:cs=" Arial;Arial" w:ascii=" Arial;Arial" w:hAnsi=" Arial;Arial"/>
        </w:rPr>
        <w:t>ÇáÃÓÈÇÈ æÇáÇÓÊØÇÚÉ ÇáÈÔÑíÉ ãä äÇÍíÉ ÃÎÑì ¡ ßÇä áå ÃËÑ ßÈíÑ Ýì ÊËÈíÊ ÞÇÚÏÉ åÇãÉ ãä ÞæÇÚÏ ÇáÊæÍíÏ ÇáÅÓáÇãì ¡ ããÇ ßÇä áå ÏæÑå ÇáæÇÖÍ Ýì ÅÈÚÇÏ ÇáãÓáãíä Úä ãÒÇáÞ ÇáæËäíÉ ÇáÊì æÞÚ ÝíåÇ ÛíÑåã ãä ÇáÃãã Ãæ ÈÊÚÈíÑ ÃÏÞ äÞÜÜæá : Åä ÃæÇÆá ÇáÕæÝíÉ ÞÏãæÇ ÃÓÈÇÈÇ æÇÖÍÉ Ýì åÐÇ ßáå</w:t>
      </w:r>
      <w:r>
        <w:rPr>
          <w:rFonts w:eastAsia=" Arial;Arial" w:cs=" Arial;Arial" w:ascii=" Arial;Arial" w:hAnsi=" Arial;Arial"/>
          <w:rtl w:val="true"/>
        </w:rPr>
        <w:t xml:space="preserve"> .</w:t>
      </w:r>
    </w:p>
    <w:p>
      <w:pPr>
        <w:pStyle w:val="Normal"/>
        <w:jc w:val="both"/>
        <w:rPr>
          <w:rFonts w:ascii=" Arial;Arial" w:hAnsi=" Arial;Arial" w:eastAsia=" Arial;Arial" w:cs=" Arial;Arial"/>
        </w:rPr>
      </w:pPr>
      <w:r>
        <w:rPr>
          <w:rFonts w:eastAsia=" Arial;Arial" w:cs=" Arial;Arial" w:ascii=" Arial;Arial" w:hAnsi=" Arial;Arial"/>
          <w:rtl w:val="true"/>
        </w:rPr>
      </w:r>
    </w:p>
    <w:p>
      <w:pPr>
        <w:pStyle w:val="Normal"/>
        <w:rPr>
          <w:rFonts w:ascii=" Arial;Arial" w:hAnsi=" Arial;Arial" w:eastAsia=" Arial;Arial" w:cs=" Arial;Arial"/>
        </w:rPr>
      </w:pPr>
      <w:r>
        <w:rPr>
          <w:rFonts w:eastAsia=" Arial;Arial" w:cs=" Arial;Arial" w:ascii=" Arial;Arial" w:hAnsi=" Arial;Arial"/>
          <w:rtl w:val="true"/>
        </w:rPr>
      </w:r>
    </w:p>
    <w:sectPr>
      <w:headerReference w:type="default" r:id="rId2"/>
      <w:footerReference w:type="default" r:id="rId3"/>
      <w:type w:val="nextPage"/>
      <w:pgSz w:w="10440" w:h="15120"/>
      <w:pgMar w:left="1701" w:right="1701" w:gutter="0" w:header="851" w:top="1701" w:footer="851" w:bottom="1985"/>
      <w:pgNumType w:start="24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 Arial">
    <w:altName w:val="Arial"/>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tl w:val="true"/>
      </w:rPr>
    </w:r>
    <w:r>
      <mc:AlternateContent>
        <mc:Choice Requires="wps">
          <w:drawing>
            <wp:anchor behindDoc="0" distT="0" distB="0" distL="0" distR="0" simplePos="0" locked="0" layoutInCell="0" allowOverlap="1" relativeHeight="75">
              <wp:simplePos x="0" y="0"/>
              <wp:positionH relativeFrom="margin">
                <wp:align>lef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tl w:val="true"/>
                      </w:rPr>
                    </w:r>
                  </w:p>
                </w:txbxContent>
              </v:textbox>
              <w10:wrap type="square" side="largest"/>
            </v:rect>
          </w:pict>
        </mc:Fallback>
      </mc:AlternateContent>
    </w:r>
    <w:r>
      <mc:AlternateContent>
        <mc:Choice Requires="wps">
          <w:drawing>
            <wp:anchor behindDoc="0" distT="0" distB="0" distL="0" distR="0" simplePos="0" locked="0" layoutInCell="0" allowOverlap="1" relativeHeight="149">
              <wp:simplePos x="0" y="0"/>
              <wp:positionH relativeFrom="page">
                <wp:posOffset>1428115</wp:posOffset>
              </wp:positionH>
              <wp:positionV relativeFrom="paragraph">
                <wp:posOffset>-557530</wp:posOffset>
              </wp:positionV>
              <wp:extent cx="4240530" cy="408940"/>
              <wp:effectExtent l="0" t="0" r="0" b="0"/>
              <wp:wrapSquare wrapText="largest"/>
              <wp:docPr id="2" name="Frame2"/>
              <a:graphic xmlns:a="http://schemas.openxmlformats.org/drawingml/2006/main">
                <a:graphicData uri="http://schemas.microsoft.com/office/word/2010/wordprocessingShape">
                  <wps:wsp>
                    <wps:cNvSpPr txBox="1"/>
                    <wps:spPr>
                      <a:xfrm>
                        <a:off x="0" y="0"/>
                        <a:ext cx="4240530" cy="408940"/>
                      </a:xfrm>
                      <a:prstGeom prst="rect"/>
                      <a:solidFill>
                        <a:srgbClr val="FFFFFF">
                          <a:alpha val="0"/>
                        </a:srgbClr>
                      </a:solidFill>
                    </wps:spPr>
                    <wps:txbx>
                      <w:txbxContent>
                        <w:p>
                          <w:pPr>
                            <w:pStyle w:val="Footer"/>
                            <w:ind w:right="360" w:hanging="0"/>
                            <w:rPr/>
                          </w:pPr>
                          <w:r>
                            <w:rPr>
                              <w:rtl w:val="true"/>
                            </w:rPr>
                          </w:r>
                        </w:p>
                        <w:p>
                          <w:pPr>
                            <w:pStyle w:val="Footer"/>
                            <w:ind w:right="360" w:hanging="0"/>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333.9pt;height:32.2pt;mso-wrap-distance-left:0pt;mso-wrap-distance-right:0pt;mso-wrap-distance-top:0pt;mso-wrap-distance-bottom:0pt;margin-top:-43.9pt;mso-position-vertical-relative:text;margin-left:112.45pt;mso-position-horizontal-relative:page">
              <v:fill opacity="0f"/>
              <v:textbox inset="0in,0in,0in,0in">
                <w:txbxContent>
                  <w:p>
                    <w:pPr>
                      <w:pStyle w:val="Footer"/>
                      <w:ind w:right="360" w:hanging="0"/>
                      <w:rPr/>
                    </w:pPr>
                    <w:r>
                      <w:rPr>
                        <w:rtl w:val="true"/>
                      </w:rPr>
                    </w:r>
                  </w:p>
                  <w:p>
                    <w:pPr>
                      <w:pStyle w:val="Footer"/>
                      <w:ind w:right="360" w:hanging="0"/>
                      <w:rPr>
                        <w:rStyle w:val="PageNumber"/>
                      </w:rPr>
                    </w:pPr>
                    <w:r>
                      <w:rPr>
                        <w:rtl w:val="true"/>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Style w:val="PageNumber"/>
        <w:rFonts w:eastAsia="Sahifa" w:cs="Sahifa"/>
        <w:szCs w:val="28"/>
      </w:rPr>
    </w:pPr>
    <w:r>
      <w:rPr>
        <w:rFonts w:cs="Sahifa"/>
        <w:szCs w:val="28"/>
        <w:rtl w:val="true"/>
      </w:rPr>
    </w:r>
  </w:p>
  <w:p>
    <w:pPr>
      <w:pStyle w:val="Header"/>
      <w:jc w:val="center"/>
      <w:rPr/>
    </w:pPr>
    <w:r>
      <w:rPr>
        <w:rStyle w:val="PageNumber"/>
        <w:rFonts w:eastAsia="Sahifa" w:cs="Sahifa"/>
        <w:szCs w:val="28"/>
        <w:rtl w:val="true"/>
      </w:rPr>
      <w:t>**********</w:t>
    </w:r>
    <w:r>
      <w:rPr>
        <w:rStyle w:val="PageNumber"/>
        <w:rFonts w:eastAsia="Úáæí ËÜÜÜÜáË ãÕãÊ ãÇÆá ÚÇÏí" w:cs="Úáæí ËÜÜÜÜáË ãÕãÊ ãÇÆá ÚÇÏí"/>
        <w:szCs w:val="28"/>
        <w:rtl w:val="true"/>
      </w:rPr>
      <w:t xml:space="preserve">  </w:t>
    </w:r>
    <w:r>
      <w:rPr>
        <w:rStyle w:val="PageNumber"/>
        <w:rFonts w:eastAsia="Úáæí ÇáÔÜÜÝÇ ãÕãÊ ãÇÆá ÚÇÏí" w:cs="Úáæí ÇáÔÜÜÝÇ ãÕãÊ ãÇÆá ÚÇÏí"/>
        <w:szCs w:val="26"/>
      </w:rPr>
      <w:t>ãÝåæã ÇáÞÏÑ æÇáÍÑíÉ</w:t>
    </w:r>
    <w:r>
      <w:rPr>
        <w:rStyle w:val="PageNumber"/>
        <w:rFonts w:eastAsia="Úáæí ÇáÔÜÜÝÇ ÃÌæÝ ãÇÆá ÚÇÏí" w:cs="Úáæí ÇáÔÜÜÝÇ ÃÌæÝ ãÇÆá ÚÇÏí"/>
        <w:b/>
        <w:bCs/>
        <w:szCs w:val="26"/>
      </w:rPr>
      <w:t xml:space="preserve">  </w:t>
    </w:r>
    <w:r>
      <w:rPr>
        <w:rStyle w:val="PageNumber"/>
        <w:rFonts w:eastAsia="Ramadan" w:cs="Ramadan"/>
        <w:b/>
        <w:bCs/>
        <w:i/>
        <w:iCs/>
        <w:szCs w:val="26"/>
      </w:rPr>
      <w:t xml:space="preserve">ÜÜÜÜ </w:t>
    </w:r>
    <w:r>
      <w:rPr>
        <w:rStyle w:val="PageNumber"/>
        <w:rFonts w:eastAsia="Ramadan" w:cs="Ramadan"/>
        <w:b/>
        <w:bCs/>
        <w:i/>
        <w:iCs/>
        <w:szCs w:val="26"/>
      </w:rPr>
      <w:fldChar w:fldCharType="begin"/>
    </w:r>
    <w:r>
      <w:rPr>
        <w:rtl w:val="true"/>
        <w:rStyle w:val="PageNumber"/>
        <w:i/>
        <w:b/>
        <w:szCs w:val="26"/>
        <w:iCs/>
        <w:bCs/>
        <w:rFonts w:eastAsia="Ramadan" w:cs="Ramadan"/>
      </w:rPr>
      <w:instrText xml:space="preserve"> PAGE </w:instrText>
    </w:r>
    <w:r>
      <w:rPr>
        <w:rtl w:val="true"/>
        <w:rStyle w:val="PageNumber"/>
        <w:i/>
        <w:b/>
        <w:szCs w:val="26"/>
        <w:iCs/>
        <w:bCs/>
        <w:rFonts w:eastAsia="Ramadan" w:cs="Ramadan"/>
      </w:rPr>
      <w:fldChar w:fldCharType="separate"/>
    </w:r>
    <w:r>
      <w:rPr>
        <w:rtl w:val="true"/>
        <w:rStyle w:val="PageNumber"/>
        <w:i/>
        <w:b/>
        <w:szCs w:val="26"/>
        <w:iCs/>
        <w:bCs/>
        <w:rFonts w:eastAsia="Ramadan" w:cs="Ramadan"/>
      </w:rPr>
      <w:t>320</w:t>
    </w:r>
    <w:r>
      <w:rPr>
        <w:rtl w:val="true"/>
        <w:rStyle w:val="PageNumber"/>
        <w:i/>
        <w:b/>
        <w:szCs w:val="26"/>
        <w:iCs/>
        <w:bCs/>
        <w:rFonts w:eastAsia="Ramadan" w:cs="Ramadan"/>
      </w:rPr>
      <w:fldChar w:fldCharType="end"/>
    </w:r>
    <w:r>
      <w:rPr>
        <w:rStyle w:val="PageNumber"/>
        <w:rFonts w:eastAsia="Ramadan" w:cs="Ramadan"/>
        <w:b/>
        <w:bCs/>
        <w:i/>
        <w:iCs/>
        <w:szCs w:val="26"/>
      </w:rPr>
      <w:t xml:space="preserve"> </w:t>
    </w:r>
    <w:r>
      <w:rPr>
        <w:rStyle w:val="PageNumber"/>
        <w:rFonts w:eastAsia="Ramadan" w:cs="Ramadan"/>
        <w:i/>
        <w:iCs/>
        <w:szCs w:val="26"/>
      </w:rPr>
      <w:t>ÜÜÜÜ</w:t>
    </w:r>
    <w:r>
      <w:rPr>
        <w:rStyle w:val="PageNumber"/>
        <w:rFonts w:eastAsia="Ramadan" w:cs="Ramadan"/>
        <w:szCs w:val="26"/>
      </w:rPr>
      <w:t xml:space="preserve"> </w:t>
    </w:r>
    <w:r>
      <w:rPr>
        <w:rStyle w:val="PageNumber"/>
        <w:rFonts w:eastAsia="Úáæí ÇáÔÜÜÝÇ ÃÌæÝ ãÇÆá ÚÇÏí" w:cs="Úáæí ÇáÔÜÜÝÇ ÃÌæÝ ãÇÆá ÚÇÏí"/>
        <w:szCs w:val="26"/>
      </w:rPr>
      <w:t xml:space="preserve"> </w:t>
    </w:r>
    <w:r>
      <w:rPr>
        <w:rStyle w:val="PageNumber"/>
        <w:rFonts w:eastAsia="Úáæí ÇáÔÜÜÝÇ ãÕãÊ ãÇÆá ÚÇÏí" w:cs="Úáæí ÇáÔÜÜÝÇ ãÕãÊ ãÇÆá ÚÇÏí"/>
        <w:szCs w:val="26"/>
      </w:rPr>
      <w:t>ÚäÏ ÃæÇÆá ÇáÕæÝíÉ</w:t>
    </w:r>
    <w:r>
      <w:rPr>
        <w:rStyle w:val="PageNumber"/>
        <w:rFonts w:eastAsia="Úáæí ËÜÜÜÜáË ãÕãÊ ãÇÆá ÚÇÏí" w:cs="Úáæí ËÜÜÜÜáË ãÕãÊ ãÇÆá ÚÇÏí"/>
        <w:rtl w:val="true"/>
      </w:rPr>
      <w:t xml:space="preserve">  </w:t>
    </w:r>
    <w:r>
      <w:rPr>
        <w:rStyle w:val="PageNumber"/>
        <w:rFonts w:eastAsia="Sahifa" w:cs="Sahifa"/>
        <w:szCs w:val="28"/>
        <w:rtl w:val="true"/>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1"/>
      <w:jc w:val="left"/>
    </w:pPr>
    <w:rPr>
      <w:rFonts w:ascii="Arial" w:hAnsi="Arial" w:eastAsia="Arial" w:cs="Arial"/>
      <w:color w:val="auto"/>
      <w:kern w:val="2"/>
      <w:sz w:val="28"/>
      <w:szCs w:val="38"/>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0T14:25:00Z</dcterms:created>
  <dc:creator>��� ��� ����</dc:creator>
  <dc:description/>
  <dc:language>en-US</dc:language>
  <cp:lastModifiedBy>��� ��� ����</cp:lastModifiedBy>
  <cp:lastPrinted>1995-08-13T22:28:00Z</cp:lastPrinted>
  <dcterms:modified xsi:type="dcterms:W3CDTF">1995-08-13T22:29:00Z</dcterms:modified>
  <cp:revision>21</cp:revision>
  <dc:subject/>
  <dc:title>�� ��� ����������� - ��������� ��� ����������</dc:title>
</cp:coreProperties>
</file>