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Úáæí ÇáÔÜÜÝÇ ãÕãÊ ãÇÆá ÚÇÏí" w:cs="Úáæí ÇáÔÜÜÝÇ ãÕãÊ ãÇÆá ÚÇÏí"/>
        </w:rPr>
      </w:pPr>
      <w:r>
        <w:rPr>
          <w:rFonts w:eastAsia="Arial" w:cs="Arial"/>
          <w:color w:val="auto"/>
          <w:sz w:val="28"/>
          <w:szCs w:val="48"/>
          <w:rtl w:val="true"/>
        </w:rPr>
        <w:t xml:space="preserve">                  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48"/>
          <w:rtl w:val="true"/>
        </w:rPr>
        <w:t>الفصل</w:t>
      </w:r>
      <w:r>
        <w:rPr>
          <w:rFonts w:eastAsia="Arial" w:cs="Arial"/>
          <w:color w:val="auto"/>
          <w:sz w:val="28"/>
          <w:sz w:val="28"/>
          <w:szCs w:val="4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48"/>
          <w:rtl w:val="true"/>
        </w:rPr>
        <w:t>الثانى</w:t>
      </w:r>
      <w:r>
        <w:rPr>
          <w:rFonts w:eastAsia="Arial" w:cs="Arial"/>
          <w:color w:val="auto"/>
          <w:sz w:val="28"/>
          <w:sz w:val="28"/>
          <w:szCs w:val="48"/>
          <w:rtl w:val="true"/>
        </w:rPr>
        <w:t xml:space="preserve"> </w:t>
      </w:r>
    </w:p>
    <w:p>
      <w:pPr>
        <w:pStyle w:val="Normal"/>
        <w:jc w:val="both"/>
        <w:rPr>
          <w:color w:val="auto"/>
          <w:sz w:val="28"/>
          <w:szCs w:val="36"/>
        </w:rPr>
      </w:pPr>
      <w:r>
        <w:rPr>
          <w:rFonts w:eastAsia="Arial" w:cs="Arial"/>
          <w:color w:val="auto"/>
          <w:sz w:val="28"/>
          <w:szCs w:val="36"/>
          <w:rtl w:val="true"/>
        </w:rPr>
        <w:t xml:space="preserve">                   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36"/>
          <w:rtl w:val="true"/>
        </w:rPr>
        <w:t>الحـريـة</w:t>
      </w:r>
      <w:r>
        <w:rPr>
          <w:rFonts w:eastAsia="Arial" w:cs="Arial"/>
          <w:color w:val="auto"/>
          <w:sz w:val="28"/>
          <w:sz w:val="28"/>
          <w:szCs w:val="36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36"/>
          <w:rtl w:val="true"/>
        </w:rPr>
        <w:t>ومنهـج</w:t>
      </w:r>
      <w:r>
        <w:rPr>
          <w:rFonts w:eastAsia="Arial" w:cs="Arial"/>
          <w:color w:val="auto"/>
          <w:sz w:val="28"/>
          <w:sz w:val="28"/>
          <w:szCs w:val="36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36"/>
          <w:rtl w:val="true"/>
        </w:rPr>
        <w:t>العبــودية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Arial" w:cs="Arial"/>
          <w:color w:val="auto"/>
          <w:sz w:val="28"/>
          <w:szCs w:val="28"/>
          <w:rtl w:val="true"/>
        </w:rPr>
        <w:t xml:space="preserve">       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وقــــ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شتمـــ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علـ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أربعــ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مباحــ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28"/>
          <w:rtl w:val="true"/>
        </w:rPr>
        <w:t xml:space="preserve">   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مبح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أو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Cs w:val="28"/>
          <w:rtl w:val="true"/>
        </w:rPr>
        <w:t xml:space="preserve">: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عقـــ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والعلـــ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مـــ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مقوم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حرية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28"/>
          <w:rtl w:val="true"/>
        </w:rPr>
        <w:t xml:space="preserve">  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مبحـ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ثانــ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Cs w:val="28"/>
          <w:rtl w:val="true"/>
        </w:rPr>
        <w:t xml:space="preserve">: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حـ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فــ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اصــطلا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صــوفــى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28"/>
          <w:rtl w:val="true"/>
        </w:rPr>
        <w:t xml:space="preserve">  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مبح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ثـالــ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Cs w:val="28"/>
          <w:rtl w:val="true"/>
        </w:rPr>
        <w:t xml:space="preserve">: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مقـام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صـوفيــ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وإراد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حريــة</w:t>
      </w:r>
    </w:p>
    <w:p>
      <w:pPr>
        <w:pStyle w:val="Normal"/>
        <w:jc w:val="both"/>
        <w:rPr>
          <w:rFonts w:eastAsia="Úáæí ÇáÔÜÜÝÇ ãÕãÊ ãÇÆá ÚÇÏí" w:cs="Úáæí ÇáÔÜÜÝÇ ãÕãÊ ãÇÆá ÚÇÏí"/>
          <w:color w:val="auto"/>
          <w:sz w:val="28"/>
          <w:szCs w:val="28"/>
        </w:rPr>
      </w:pPr>
      <w:r>
        <w:rPr>
          <w:rFonts w:eastAsia="Arial" w:cs="Arial"/>
          <w:color w:val="auto"/>
          <w:sz w:val="28"/>
          <w:szCs w:val="28"/>
          <w:rtl w:val="true"/>
        </w:rPr>
        <w:t xml:space="preserve">  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مبـح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رابــ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Cs w:val="28"/>
          <w:rtl w:val="true"/>
        </w:rPr>
        <w:t xml:space="preserve">: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أحو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صـوفيـ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وثمــ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حـــريـــة</w:t>
      </w:r>
    </w:p>
    <w:p>
      <w:pPr>
        <w:pStyle w:val="Normal"/>
        <w:jc w:val="center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center"/>
        <w:rPr>
          <w:rFonts w:eastAsia="Sahifa" w:cs="Sahifa"/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</w:r>
    </w:p>
    <w:p>
      <w:pPr>
        <w:pStyle w:val="Normal"/>
        <w:jc w:val="center"/>
        <w:rPr>
          <w:rFonts w:eastAsia="Sahifa" w:cs="Sahifa"/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</w:r>
    </w:p>
    <w:p>
      <w:pPr>
        <w:pStyle w:val="Normal"/>
        <w:jc w:val="center"/>
        <w:rPr>
          <w:rFonts w:eastAsia="Sahifa" w:cs="Sahifa"/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</w:r>
    </w:p>
    <w:p>
      <w:pPr>
        <w:pStyle w:val="Normal"/>
        <w:jc w:val="center"/>
        <w:rPr>
          <w:rFonts w:eastAsia="Sahifa" w:cs="Sahifa"/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</w:r>
    </w:p>
    <w:p>
      <w:pPr>
        <w:pStyle w:val="Normal"/>
        <w:jc w:val="center"/>
        <w:rPr>
          <w:rFonts w:eastAsia="Sahifa" w:cs="Sahifa"/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</w:r>
    </w:p>
    <w:p>
      <w:pPr>
        <w:pStyle w:val="Normal"/>
        <w:jc w:val="center"/>
        <w:rPr>
          <w:rFonts w:eastAsia="Sahifa" w:cs="Sahifa"/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</w:r>
    </w:p>
    <w:p>
      <w:pPr>
        <w:pStyle w:val="Normal"/>
        <w:jc w:val="center"/>
        <w:rPr>
          <w:rFonts w:eastAsia="Sahifa" w:cs="Sahifa"/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</w:r>
    </w:p>
    <w:p>
      <w:pPr>
        <w:pStyle w:val="Normal"/>
        <w:jc w:val="center"/>
        <w:rPr>
          <w:rFonts w:eastAsia="Sahifa" w:cs="Sahifa"/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</w:r>
    </w:p>
    <w:p>
      <w:pPr>
        <w:pStyle w:val="Normal"/>
        <w:jc w:val="center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** 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مبح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أو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Sahifa" w:cs="Sahifa"/>
          <w:color w:val="auto"/>
          <w:sz w:val="28"/>
          <w:szCs w:val="28"/>
          <w:rtl w:val="true"/>
        </w:rPr>
        <w:t>***</w:t>
      </w:r>
    </w:p>
    <w:p>
      <w:pPr>
        <w:pStyle w:val="Normal"/>
        <w:jc w:val="center"/>
        <w:rPr/>
      </w:pPr>
      <w:r>
        <w:rPr>
          <w:rFonts w:eastAsia="Arial" w:cs="Arial"/>
          <w:b/>
          <w:bCs/>
          <w:i/>
          <w:iCs/>
          <w:color w:val="auto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العقل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والعلم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مقومات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الحرية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و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اسية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كا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أ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ر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نس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ا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ثبت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ست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ا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ح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خ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ي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من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ضر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ـ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ستخدا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فب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نعت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سقط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ق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حك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و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استطاع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ذ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سقط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نبي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صديق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شهد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صالح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زع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رج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ضـ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إسقـاط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وديـ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خـروج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حك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حد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سد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علائ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آخر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فــ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حال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عترا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ق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ص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تو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جنو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برس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ختلط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ق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حق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غش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رتف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حك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ذه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مييز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معرف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ارج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ل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فار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شريع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تز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ط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و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اس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د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تو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مو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كب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ش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يم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ف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أ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1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جو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اختي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ؤد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ز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سقاط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2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جو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استطاع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قو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تم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خت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3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جو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يحد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طري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سالك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.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و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س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فص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ض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ا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ه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ا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اق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حـ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ج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ضح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ختيا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ستجا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سلو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وج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لبس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متزج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است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صاح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ـ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لـ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عقـ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ـ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ا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و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ست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و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د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ي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درا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اح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وع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ت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تبط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عل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علول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تائ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لز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د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ضرور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أسب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نتج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سبب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بالعل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نتائج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اح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د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عرف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ضرور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أخلا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حمود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مذموم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ختار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اح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خ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قو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حــ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ع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لا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ثبت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يا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ست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ق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؟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ق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ج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ظر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غ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نبث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ظهر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ت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بت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ستخل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بث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م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ض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ـ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أ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لائك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قر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جز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زم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جد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آ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سب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آد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سم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رض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لائك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بئو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أسم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ؤل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نت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ادق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ل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بحان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ـ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مت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لي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كي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آد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بئ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أسمائ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ل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بأ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أسمائ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ق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غي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مو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أرض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بد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نت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كتم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رم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ق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ك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رمذ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نظريت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ولا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2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قل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ولي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حك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رمذ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خطوط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مكت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جمع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سيو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5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ق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3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أبرز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ضيل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آد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ل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لائك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م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سم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و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اس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حتاج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علم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آد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ل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م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سم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م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لائك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مي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اخ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س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فظ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ط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ميز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أسم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ا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ش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سم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ش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خصائص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صائ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م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ق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ا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ش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ح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خصائ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أثير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رم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م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سم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ا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ش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س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ل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سـ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أخو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م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ل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اح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س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ل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ــ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ســ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ـ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كن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ـ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ــوا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وص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م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لالا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م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سم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2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قل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ولي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خطوط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بو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2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قل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ولي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بو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1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د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ا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رم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و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ـ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سم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وض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ش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اص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لا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م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مطاب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ك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م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لو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ـ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مــ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ص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ضع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خلوق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ـو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ميا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كن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ـ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ض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و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م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ضع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دلا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ميا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رم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م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بتد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ر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دب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ك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ل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ـرا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سم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ل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اب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وص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اس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ص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ص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د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دراك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رف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بد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ـ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ثا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عب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سم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تع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م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2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واد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صو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8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8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تص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سراج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طوس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2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Arial" w:cs="Arial"/>
          <w:color w:val="auto"/>
          <w:sz w:val="28"/>
          <w:szCs w:val="28"/>
          <w:rtl w:val="true"/>
        </w:rPr>
        <w:t xml:space="preserve"> 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ص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صف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رم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ب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بار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سم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در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س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س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وق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ؤ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أخرج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عبا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خل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ـو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ن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فعـ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عمـ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ثـ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عــ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كـ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م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حرو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ؤلف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جعـــ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ـ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ـر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ض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ـ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نـ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لفهـ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صار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س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ت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ف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رم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م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جع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جع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ص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موص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جو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ظر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راء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عي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ا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اه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سم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حروف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ؤل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ظر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اب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ـ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لب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ع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ح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رج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نه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ث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صو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تكلم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م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ضا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ك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رمذ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نظريت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ولا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2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قل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آدم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حك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رمذ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خطوط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كت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7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خطوط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ـ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ك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رمذ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نظريت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ولا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2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2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    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د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با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لا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رم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ئ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موص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س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ط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ظ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ي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صد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لتز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إ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اي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ا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خلو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صان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صن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ص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عتر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خا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ث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ا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ـ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نا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طف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رم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م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لو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ا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م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طا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ي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أ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أف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ش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دوح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ل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رز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و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ن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حي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رح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ـرأ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فر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ص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ر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ك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ظ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سلط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ح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غ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و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ُلك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ر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رج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وحدانية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مائ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ض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وائ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ا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ع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مذه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د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وائ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عتب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عد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مائ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رم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أخرج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س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وائج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س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هد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ي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ض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أ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جل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خرج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سم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نبغ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راعا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عا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سمائ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ـ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دع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قض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وائج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س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ـ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سع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تسعـ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س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حصا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خـ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جنة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3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سأ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س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مي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فس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ــزل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تاب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لا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قاصد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حك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رمذ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6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ستاذ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س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ص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زيد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965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واد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صو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حك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رمذ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9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واد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صو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8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يض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2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دي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خا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وحي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ئ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س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حد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ــ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739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س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ذك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دع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تو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استغف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سم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فض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حصا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206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ترمـذ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عو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350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ع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سم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386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) . 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متـ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حد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لق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ستأثر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غيــ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ـد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مر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توس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سمائ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لـ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سم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س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ادعـو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ي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دع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دع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رح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ي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دع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سم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س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ف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تا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ش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وه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اه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وظائف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ائد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درا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م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دلولا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رتبا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كل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فهم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دو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ا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ح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ف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ر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ال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عم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ind w:left="799" w:hanging="799"/>
        <w:jc w:val="both"/>
        <w:rPr/>
      </w:pPr>
      <w:r>
        <w:rPr>
          <w:rFonts w:eastAsia="Traditional Arabic" w:cs="Traditional Arabic"/>
          <w:b/>
          <w:bCs/>
          <w:color w:val="auto"/>
          <w:sz w:val="28"/>
          <w:szCs w:val="38"/>
        </w:rPr>
        <w:t>1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ج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ت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ا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ه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سن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آ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ئ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بداع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هي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ب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آث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يم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دي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روا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سعو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9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5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حاك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تدر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1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هيثم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ج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زوائ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3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صحح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شف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لي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7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ش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لبا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حقيق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ك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       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طي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عرا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18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           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سر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1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ع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ق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ظ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آيا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فك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جائ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نع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بي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رف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أ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ال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راز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إ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واح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و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ألوه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ستعبد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ملك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أنفس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فع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ضر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ملك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وت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يا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شور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    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ست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مو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أرض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ختلا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ي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نه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آي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أو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لب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ذكر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يا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قعود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نوب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تفكــر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ـ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ماو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أرض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ب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لق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طــ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بحـان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ق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ـذ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ـ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قــ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نري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آيات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آفـا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فس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تب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ـ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ي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دب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كم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ث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نع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دل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س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د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د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فذ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حك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م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تق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ي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رع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س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ف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ك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بص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د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طائف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ه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عنا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حار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س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وت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6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يرو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97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5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آ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مر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19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: </w:t>
      </w:r>
      <w:r>
        <w:rPr>
          <w:rFonts w:eastAsia="Traditional Arabic" w:cs="Traditional Arabic"/>
          <w:color w:val="auto"/>
          <w:sz w:val="28"/>
          <w:szCs w:val="28"/>
        </w:rPr>
        <w:t>19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صل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5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غوام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وام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ست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ظ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ش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ت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و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سقاط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لغ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اءل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تس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غريز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لو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متحن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باد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ق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بالغ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ج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ولـ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ثـ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زي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نـ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ستـ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ـ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ـد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ب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طال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ض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مجنون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ل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زن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م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مـ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ط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رجم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رد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عم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اأم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ؤمن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ترج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؟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ع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ذك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س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ف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ثلاث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جن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غلو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ق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ائ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ستيقظ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ب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حت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.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6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تص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ي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خفي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5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عم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جوار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حار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3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ص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رجو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حار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سأ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ي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صفت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دق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خ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مجن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ق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ي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ش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مائ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ائ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ل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د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ق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توع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م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ف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ح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آ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عي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ر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ط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توع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م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دلولا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د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ت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زم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د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وغ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ش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العق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ح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در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فك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رف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ز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س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لغ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رش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حم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سئول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اتج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اق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ض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تا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ه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و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ذكر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خاط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قلهــ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ف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ب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عق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لك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او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دو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جنو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سر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ص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د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440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نسائ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ائش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طلا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ق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لاق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زواج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5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ائش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طلا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لا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عتو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نائ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صغ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204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4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حاك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تدر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ه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خاطبنــ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واسطتــ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ا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ه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ن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وام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ضو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سي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ق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ز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ر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ستطاع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بط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زي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ظ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إظه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ر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سيي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زداد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يما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عل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و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ل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ذا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تق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جو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عرف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سع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حيا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صير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فـرض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فن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لف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ط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رياض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علـ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بـدي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غيــرهـ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ــ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جـ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أخذ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ح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حاج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قام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رائض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ريع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مح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ف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واقي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لا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ث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ط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منعنـ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ــ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وقو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هلك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ــ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رياضــ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مكن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سم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ــواريث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حتس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ــــد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غير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0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0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        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ش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ج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روض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سلو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ذم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شتغل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زائ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تعلم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ضر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نفع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س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عوذ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نف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عم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رف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قل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خش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ق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سم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قس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جو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وع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ج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ind w:left="940" w:hanging="940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1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]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عرف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ج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ظ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ي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ظ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ن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ظوا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يط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ص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جه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نم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تط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م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ح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زي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ب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ت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لف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ط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هندس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ياض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ا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ؤم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ف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أكثر</w:t>
      </w:r>
    </w:p>
    <w:p>
      <w:pPr>
        <w:pStyle w:val="Normal"/>
        <w:ind w:left="940" w:hanging="940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ق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10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سائ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استعاذ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قا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نفا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سو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خلا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6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8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حاك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تدر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10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زا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صنف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1963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ع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ل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5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ind w:left="940" w:hanging="940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ب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ج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ك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799" w:hanging="799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2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ج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ث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د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تا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ح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ذك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جو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ش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ج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ب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وحدان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صف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حكام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فع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لم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ي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ركا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ثلاث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ت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آي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حكم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آتا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رس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خذو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ها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انته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جم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جتم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م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ضلال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علي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سوا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عظ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آ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مر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            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ش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ش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ج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تص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حدي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روا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ن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ت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و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عظ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395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ن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دي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إن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إمتى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تجتمع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ضلالة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فإذا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رأيتم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ختلافا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فعليكم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بالسواد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لأعظم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حدي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سناد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خليف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عم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ضعي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3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م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ح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ي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تص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ل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سل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ع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بش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ت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ف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ثب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ح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و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در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ي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ا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ل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رو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ستك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و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قوم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اس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ست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حد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ص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د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س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ي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لز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صح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م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روط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حس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بي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صاح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ا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بيي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وضيح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رشي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ل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ح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ضوعا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ع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ر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ل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ؤكـ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ف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نبغ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عت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بو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رسال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نهــ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جـــ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ن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حج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اصع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طع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عذ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ب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شخص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ط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ذ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قـ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ـــ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بلغ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ه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حار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نبي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ت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بين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ميع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لـ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حو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آخر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ش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نبغ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ع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نبغ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نبغ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نبغ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نبغ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فك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نبغ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و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حق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ذ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اف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ضـ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ع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ؤ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هلكنا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عذ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ب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قال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ب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رسل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ي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س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نتب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آيات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ذ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نخز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تربص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تربص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ستعلم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صح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راط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و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هتد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كل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ائ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ظ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عائ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عب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نظي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جتماع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س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دخ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ي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ا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ائ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ف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حس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قبح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شر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ا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ي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كب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خفي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5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13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3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          </w:t>
      </w: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5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س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جال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3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ج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عرف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دين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لي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اختي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صد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عرف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خ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ش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3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ج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عرف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دنيو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لي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استطاع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عرف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آث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شي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خبر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تفاع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سب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نتائج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س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دي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ؤبر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خ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ـ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فعـل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صلـح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امتن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و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لقيح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خ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ظ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م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وح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ل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نتج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خ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يص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أ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س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دث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؟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قال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ل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ك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ت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أمو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نيا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وا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نفع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ليصنع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ظنن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ظ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ؤاخذو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ظ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ك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دثت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يئ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خذ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 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دي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س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ضائ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ج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متث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ا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شرع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ذكر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عايش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بي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أ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236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هو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لقي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خ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247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2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م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ك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حث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نقي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صح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خ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رف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تجر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لقيح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ث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رف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ثم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خـ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ب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ثم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خ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طاع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صيح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س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لي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جته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خص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ت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أمو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نياك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غي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فوي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س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تم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عتما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جهز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درا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ـ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ـ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حـ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نقيـ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ـ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ـ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ا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ي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ري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ليم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اف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ب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جال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ضوع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حص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حصر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وع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1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و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ؤثر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و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زياد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وس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استطاع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2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و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ؤثر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وج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إراد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اختي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وع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عرف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ي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ز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بع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ي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ك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شر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فس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ح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د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ا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ح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عتقا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ل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خل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ص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ش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م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فع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اه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بغ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شتغ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أع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مض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يا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و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خ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نبغ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ث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رك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بغ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ت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كاف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ثبي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ي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حكا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ص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عتقا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عم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فع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صحي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اد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ا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و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ط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ق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ذ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هر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ع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ش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ش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ي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َّ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ستصغ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ؤو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جتها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عظيــ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قــ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ـ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يــ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ــ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3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ان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ر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تط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ؤ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ان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ا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ي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كب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خفي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3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3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تص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ه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حار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2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2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تص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  <w:rtl w:val="true"/>
        </w:rPr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ت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ف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تدب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فك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3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تاب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ر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حتي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ؤ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د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د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هتد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تبا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 {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تبعو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عل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هتد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وع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د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طاع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طيعو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هتد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3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ذر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ت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ذ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ل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لف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ليحذ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خالف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مر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صيب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تن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صيب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ذ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لي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5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غ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د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ع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و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ضر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ح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جمع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تا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وج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س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ت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ز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الغ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د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و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ا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2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تص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-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ي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كب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خفي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5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تص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عرا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15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         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5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/</w:t>
      </w:r>
      <w:r>
        <w:rPr>
          <w:rFonts w:eastAsia="Traditional Arabic" w:cs="Traditional Arabic"/>
          <w:color w:val="auto"/>
          <w:sz w:val="28"/>
          <w:szCs w:val="28"/>
        </w:rPr>
        <w:t>6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سراج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طوس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3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غ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ات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رج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ش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رف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ا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سق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د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ي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باح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ذ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ل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ـر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ريـ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سقو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ذ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ذ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ج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ل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اء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ك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ي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ف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حر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طل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صو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مرؤ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جوز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يا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تمر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ي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سقط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كالي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رع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ط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ش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صطلح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ص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رنو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ز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اه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اط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ضبط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صطلاح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علم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ح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خلا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مي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لو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ض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يس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ي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ز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يو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د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هتم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تح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ئول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ما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ضب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ع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مذه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ي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كب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خفي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6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  <w:rtl w:val="true"/>
        </w:rPr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ك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ا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بعض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ء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رو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مجت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نته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آص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ت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واب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لاق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عا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تصا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غ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صال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ر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جتماع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تفا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ام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ائ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م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اح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ظا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ضب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ك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ي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صلح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غلا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آخر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ستق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ا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ماع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م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واب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ك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ك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وا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عد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ض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عض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ز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ظ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ك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حك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اق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ق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ط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ض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ا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وك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س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بط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يأ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ح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ك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خلاق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راس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قار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.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رقاو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تص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كت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زهر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98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خلا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نق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ألي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.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يزي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جم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تص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ثقاف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رب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98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center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** 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مبح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ثا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Sahifa" w:cs="Sahifa"/>
          <w:color w:val="auto"/>
          <w:sz w:val="28"/>
          <w:szCs w:val="28"/>
          <w:rtl w:val="true"/>
        </w:rPr>
        <w:t>***</w:t>
      </w:r>
    </w:p>
    <w:p>
      <w:pPr>
        <w:pStyle w:val="Normal"/>
        <w:jc w:val="center"/>
        <w:rPr>
          <w:b/>
          <w:b/>
          <w:bCs/>
          <w:i/>
          <w:i/>
          <w:iCs/>
          <w:color w:val="auto"/>
          <w:sz w:val="28"/>
          <w:szCs w:val="28"/>
        </w:rPr>
      </w:pP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الحرية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اصطلاح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أوائل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الصوفية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نف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صطلا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دل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كل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ت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ما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صطلا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كلم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متكلم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ناول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ث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وقع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ش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ت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ادث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اق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صطل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ي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كا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ذه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اق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ض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دي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ف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سلا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بط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عب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صب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صب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ب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ه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ح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صطلا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و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ك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ر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ضا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دي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ترا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سلا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صو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ثابت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س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ؤي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رض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شر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ب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سلا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ال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صطلا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لـ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ص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دع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تشدق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ض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ض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حي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ق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ضـ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ـ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تحقـ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ـ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لق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ج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إن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يعبد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ضرو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: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م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حقي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م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صطلا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ؤ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ض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ح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ه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ind w:left="1082" w:hanging="1082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1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وج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كام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ذه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قومات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ind w:left="1082" w:hanging="1082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2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وج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ثا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براز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سلو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م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دستو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و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مك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نفـذ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رض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واق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28"/>
          <w:rtl w:val="true"/>
        </w:rPr>
        <w:t xml:space="preserve">     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أ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و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أ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صطلا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ي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و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از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ح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صطلا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س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أ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ظ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راس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ذه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ذاري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5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خضروي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لخ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نيت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ا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ب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شا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خرس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رن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ر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خش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زي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سطام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و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4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رجمت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فصيل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غد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3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ل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ولي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فو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3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شي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سراج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طوس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4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طب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م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ؤ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ل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وا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ر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إخراج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صطل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من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ب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نتــ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نعـ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قي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آمن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د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نفي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آدائ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وا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ع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روز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وك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م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دي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ت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نفي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صب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ال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ه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بح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وك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لموس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حق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ثبت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صطلا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ثال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و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وع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ميي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درا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ق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كل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طف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ل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ش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بلـوغ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ق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ي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ائ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جن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با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عـذ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ن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ع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زو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ج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ان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كف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وجب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حك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ج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حك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قل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بالغ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66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د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رش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ع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هج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1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سي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كب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خفي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5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كل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ء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س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نع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ختلف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ضواب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صادم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قق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سي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ر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ص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ي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آمن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تق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بتغ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وسيل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ي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ذب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بعث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س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28"/>
          <w:rtl w:val="true"/>
        </w:rPr>
        <w:t xml:space="preserve">   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أ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و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آخ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ل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صطلا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طب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ي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و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ي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لتز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دا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س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ا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ـر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ملك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كون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غير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تك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ر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ن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بـد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كـ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ـ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بـد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قـ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كـ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مـ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ـو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ـ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ستـرقـ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برا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ع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عـ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ض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ذ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ئ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اع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اس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دع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س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ي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ف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رسل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ب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س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وح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ائد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3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                  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سر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1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b/>
          <w:b/>
          <w:bCs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5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اعبد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ي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عث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م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س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عبد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جتنب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طاغو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طاغو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ح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ح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شيط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ـ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ر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رف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ح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اغو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كف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طاغو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ؤ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ستمس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عرو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وثق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نفص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قوالهـ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اط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ظاه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ك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اق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اص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يد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فس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خ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ج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اك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ضرح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ب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ق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عاء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خضع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فس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حرر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ق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نبي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2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ح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36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فرد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غري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راغ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صفها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0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ق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 </w:t>
      </w:r>
      <w:r>
        <w:rPr>
          <w:rFonts w:eastAsia="Traditional Arabic" w:cs="Traditional Arabic"/>
          <w:color w:val="auto"/>
          <w:sz w:val="28"/>
          <w:szCs w:val="28"/>
        </w:rPr>
        <w:t>25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ظ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عتم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افل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ضع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يق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ق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صغ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وق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ع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و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وس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ي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لاستغاث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ذ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ذب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طو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ك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لو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ك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د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ت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تش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ل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كر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ح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ع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اق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يتج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ت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عت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ص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اض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شأ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صطل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غ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أص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ظها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دقائ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نب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قائ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خفا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وج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ح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ضرور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طبيع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ست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قا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ق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سر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ن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س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فس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أن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فس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ن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س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قا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يسابو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ستاذ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شي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اح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لو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ق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لغ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تو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دف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يساب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في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عي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ابـ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خلك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7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افع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1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كواك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راج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د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ؤ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ناو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2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س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نيا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أن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نيا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س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خل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بود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ع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س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رقا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و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عا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ج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ض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تبط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ص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ؤ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ود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و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ح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ع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دين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ع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در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ع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ميص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ع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ميل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عط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ض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عط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خط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ع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نتك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ي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نتقش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طوب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آخذ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عن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رس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بي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شعث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أس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غبر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دما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راس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راس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اق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اق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ستأذ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ؤذ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ف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شف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3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خا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جه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راس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غرز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بي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ـ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288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س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ص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ض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ضعف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خامل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262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زه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كثر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413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ب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زكا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ج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تعل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ذل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321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يهق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ن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5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تع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ع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لهلا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ك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عث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خميص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ث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خز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ع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خمي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ثي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خم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إذ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شي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تقش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صابت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شوك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سم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ين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ر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ض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خط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بد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بود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ث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د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وا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تا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ع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شر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لب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ك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س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ط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ستع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تعم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ج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نز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ا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ك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ساط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ل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تعب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لو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ص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رح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ص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ضرور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ج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ج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م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و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ركيبهــ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ر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ظه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تلائ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علهـــ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ا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إظه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ض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ليائ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خط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دائ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ت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ل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تعب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قي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ب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لص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ع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ت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دع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تعاس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نتكاس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ا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لص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ادق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م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اب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     </w:t>
      </w:r>
      <w:r>
        <w:rPr>
          <w:rFonts w:eastAsia="DecoType Naskh Special" w:cs="DecoType Naskh Special"/>
          <w:color w:val="auto"/>
          <w:sz w:val="28"/>
          <w:sz w:val="28"/>
          <w:szCs w:val="38"/>
          <w:rtl w:val="true"/>
        </w:rPr>
        <w:t>أتم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DecoType Naskh Special" w:cs="DecoType Naskh Special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DecoType Naskh Special" w:cs="DecoType Naskh Special"/>
          <w:color w:val="auto"/>
          <w:sz w:val="28"/>
          <w:sz w:val="28"/>
          <w:szCs w:val="38"/>
          <w:rtl w:val="true"/>
        </w:rPr>
        <w:t>الز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DecoType Naskh Special" w:cs="DecoType Naskh Special"/>
          <w:color w:val="auto"/>
          <w:sz w:val="28"/>
          <w:sz w:val="28"/>
          <w:szCs w:val="38"/>
          <w:rtl w:val="true"/>
        </w:rPr>
        <w:t>محا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 </w:t>
      </w:r>
      <w:r>
        <w:rPr>
          <w:rFonts w:eastAsia="DecoType Naskh Special" w:cs="DecoType Naskh Special"/>
          <w:color w:val="auto"/>
          <w:sz w:val="28"/>
          <w:szCs w:val="38"/>
          <w:rtl w:val="true"/>
        </w:rPr>
        <w:t xml:space="preserve">:     </w:t>
      </w:r>
      <w:r>
        <w:rPr>
          <w:rFonts w:eastAsia="DecoType Naskh Special" w:cs="DecoType Naskh Special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DecoType Naskh Special" w:cs="DecoType Naskh Special"/>
          <w:color w:val="auto"/>
          <w:sz w:val="28"/>
          <w:sz w:val="28"/>
          <w:szCs w:val="38"/>
          <w:rtl w:val="true"/>
        </w:rPr>
        <w:t>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DecoType Naskh Special" w:cs="DecoType Naskh Special"/>
          <w:color w:val="auto"/>
          <w:sz w:val="28"/>
          <w:sz w:val="28"/>
          <w:szCs w:val="38"/>
          <w:rtl w:val="true"/>
        </w:rPr>
        <w:t>مقلتا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DecoType Naskh Special" w:cs="DecoType Naskh Special"/>
          <w:color w:val="auto"/>
          <w:sz w:val="28"/>
          <w:sz w:val="28"/>
          <w:szCs w:val="38"/>
          <w:rtl w:val="true"/>
        </w:rPr>
        <w:t>طل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DecoType Naskh Special" w:cs="DecoType Naskh Special"/>
          <w:color w:val="auto"/>
          <w:sz w:val="28"/>
          <w:sz w:val="28"/>
          <w:szCs w:val="38"/>
          <w:rtl w:val="true"/>
        </w:rPr>
        <w:t>ح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ط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ا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شواط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جاه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ز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نواف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ح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ؤ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يئ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ح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ي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دائ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نفكا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ي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ات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ظ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ف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ي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ت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ستث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ر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ح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ف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ر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د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و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؟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ــ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كات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ق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ر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رتق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ت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دخ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يا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ب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حافظ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ح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ط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وك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اظ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و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سلم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تابع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غي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بي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أ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ح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هائ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در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ب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ط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شواط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جاهد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ه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تخل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6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6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ي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غائ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ش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ا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ا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ار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س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قط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لق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ر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ك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لق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رائ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ه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ض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فقتـ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ف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عمـ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د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ا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ض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خلا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طه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ري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غ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بودي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آد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ن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را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ذو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طع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ستريح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[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]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ليطه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رير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ي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ح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باط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وح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ظاه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تبط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اط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اط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خل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ي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واز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اخ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ـ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ان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ظ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ي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راس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ظا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تبط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حق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اط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ب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جس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ضغ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لح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لح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جس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5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شي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6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سد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س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جس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هـ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</w:t>
      </w: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نبغ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شا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اط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ظا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او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ح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وا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سلا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ع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ص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حل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ع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ي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ظا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اط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و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غ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ر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ظا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باط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ر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و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كر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طائف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ظاه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قال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عر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ريع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ظاهر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كت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سن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قال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قول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باط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صو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ج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ي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شري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ع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ع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ظاه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باط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د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ط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وارا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اه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ــ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ي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اه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عل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ل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وا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ط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عل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قلـ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حدي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خري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6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   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و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ح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ح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ف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حر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طل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صو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مرؤ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جوز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يا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تحر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ي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سقط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كالي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رع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ط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و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ح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وس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اط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     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ك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حر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ائز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فوس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جوز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تحر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ي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غل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ر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عبود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سقط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ح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سقط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س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ط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لك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ind w:left="657" w:hanging="657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1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من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ستهج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ل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ط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و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ز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خل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ام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حر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عوا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ز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و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ي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ط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ط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فض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ت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يئ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ر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و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طأ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طلق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طلق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ind w:left="657" w:hanging="657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ي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كب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خفي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6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6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صو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لامتي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غلط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ح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لم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.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تـا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او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8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ح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ب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ز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ز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وف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ش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ش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و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ح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خلوق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عراض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عراض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آخـر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عبد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رد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فر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ا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صر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بعض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657" w:hanging="657"/>
        <w:jc w:val="both"/>
        <w:rPr/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2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خطأ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و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س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قط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مك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حل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سقــا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كاليــ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ind w:left="657" w:hanging="657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ل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ind w:left="657" w:hanging="657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ر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ئ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ساط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ريع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صـ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ـ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وحيــ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ــ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ص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يـ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قطــ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ــ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ينـ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صـــارت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8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6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  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3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د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وس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ر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و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لا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ِ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في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ل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غب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ب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(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ـ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ـ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ـ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ح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باط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والتحر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ضرور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نفس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ضرور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ك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س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ناز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جاه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طه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اوم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حا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او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لح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ح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كس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هو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ط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فر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ل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ز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فض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ض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ضرور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لـ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ع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ب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عص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جه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جع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جـو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لـ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حكمـ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شب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ضرو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وا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و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يا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ث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ع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يد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بو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ت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ب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لاج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ش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سينو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و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روا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كت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ري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93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3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4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7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                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حتم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م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م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ي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كافح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هو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ط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خال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ائ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هو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قا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غلب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هوت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ميت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ل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فتضح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ي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ي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مي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قص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ي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آخ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مي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مو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غ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ذم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ص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رر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غ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ا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قر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جن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تل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فظ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نع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هو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حم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كاره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ي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ح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لم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جد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تح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ي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كت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حا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ح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عاذ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جعف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از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ك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ب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زكري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زه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عب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سحا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براه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از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ك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براه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يساب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5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ل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ولي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فو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شي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9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ذك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ولي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9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فح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ن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في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عي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9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غد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1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شذر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ذه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3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ي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أ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ص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ظم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ك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ال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ب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ع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هو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ج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ع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د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ديق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شته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ق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اف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ا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غ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ضرور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ج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ي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بعض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شته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؟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شته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ك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حت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ه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غ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زع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ض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ما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قف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يجاب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ب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من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ستجي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هو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غـ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ع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او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شته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ب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دقا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ي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بعض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شته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؟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قـ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شته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شته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؟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   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7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       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7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لم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تلا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اشته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ابت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ح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ش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ل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و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ب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كم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جاهد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ت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س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ضروري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ق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د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جا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ه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ار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بدأ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ه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و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قاو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ضر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ي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ع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اض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خش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ن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ك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ط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ظ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ص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ذمو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فرد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اح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بي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ام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ذ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صنفا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بره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يب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ر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واض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عز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قو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حر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ناع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7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بواسحا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براه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شعب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رميس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ا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زاه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قام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ور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تقو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ك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شديد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دع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تمسك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ل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از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طريق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ـو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3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ل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ولي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6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شذر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ذه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4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شي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74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عرا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3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8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مـ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ـ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را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ر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ك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ليخلص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باد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حق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باد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ر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وا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مخالف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رأ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عباد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ومظه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ك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ال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أ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ج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طبع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يد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ال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د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جهد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طال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ط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ا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ري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ساد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ا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نه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هو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جن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أو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ص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غب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و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صرف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غضب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طلب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متنع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ظه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ف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ح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سـو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طلب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إخلاص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اج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هوت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ري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عن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طل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رض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متن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تهيج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جز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تسخط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عن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زه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تو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صد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اش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هو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ض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0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ازع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/</w:t>
      </w:r>
      <w:r>
        <w:rPr>
          <w:rFonts w:eastAsia="Traditional Arabic" w:cs="Traditional Arabic"/>
          <w:color w:val="auto"/>
          <w:sz w:val="28"/>
          <w:szCs w:val="28"/>
        </w:rPr>
        <w:t>4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:</w:t>
      </w:r>
      <w:r>
        <w:rPr>
          <w:rFonts w:eastAsia="Traditional Arabic" w:cs="Traditional Arabic"/>
          <w:color w:val="auto"/>
          <w:sz w:val="28"/>
          <w:szCs w:val="28"/>
        </w:rPr>
        <w:t>4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9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عم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جوار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6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عا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6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ذ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وازع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خاصم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ت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قا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فتيش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يو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يود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بث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ذ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ذع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إقر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عتر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نقطع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اذي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جج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اذ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نقاد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ف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م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و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ذا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ز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ر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كر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غ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ج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ي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يود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ب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داوا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ح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رو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أد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يو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ind w:left="714" w:hanging="714"/>
        <w:jc w:val="both"/>
        <w:rPr/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1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] -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ت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و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لتج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لاز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ك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راء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تا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714" w:hanging="714"/>
        <w:jc w:val="both"/>
        <w:rPr/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2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] -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ع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ذ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داوا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خلا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لاز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صحي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باد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و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ص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تها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714" w:hanging="714"/>
        <w:jc w:val="both"/>
        <w:rPr/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3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] -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أ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داوا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رو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ك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714" w:hanging="714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4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] -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أ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وا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د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داوا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تعاذ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ستغف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</w:p>
    <w:p>
      <w:pPr>
        <w:pStyle w:val="Normal"/>
        <w:ind w:left="714" w:hanging="714"/>
        <w:jc w:val="both"/>
        <w:rPr/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5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] -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ياس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ك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داوا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ؤ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اء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حكا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714" w:hanging="714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6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وه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محاس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</w:t>
      </w:r>
    </w:p>
    <w:p>
      <w:pPr>
        <w:pStyle w:val="Normal"/>
        <w:ind w:left="714" w:hanging="714"/>
        <w:jc w:val="both"/>
        <w:rPr/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6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] -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د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غض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داوا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حث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جو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ادح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ر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ind w:left="714" w:hanging="714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color w:val="auto"/>
          <w:sz w:val="28"/>
          <w:szCs w:val="38"/>
        </w:rPr>
        <w:t>7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و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ر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اج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ind w:left="714" w:hanging="714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س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سل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ر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رك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عن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ست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ع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داو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صلا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ظا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باط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تب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ق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ح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 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يا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خالف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ن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قتد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سير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ل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الح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م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معرو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نه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نك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بدأ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نفس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او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د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راه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ماد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480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ترمذ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زه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راه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دح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مداح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250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بــ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د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ـد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242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ع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ل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ـ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ي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فــ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سلم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: </w:t>
      </w:r>
      <w:r>
        <w:rPr>
          <w:rFonts w:eastAsia="Traditional Arabic" w:cs="Traditional Arabic"/>
          <w:color w:val="auto"/>
          <w:sz w:val="28"/>
          <w:szCs w:val="28"/>
        </w:rPr>
        <w:t>1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حدي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رمذ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زه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341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ت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س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ت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242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بغو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شر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ن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2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وصي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يث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طاع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إقب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كل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رجو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نائب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ح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ظاه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والتحر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ضروري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طبيع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ص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صلا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اط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حر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يو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وا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نصل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ح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اط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س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اب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ب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ر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راب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وا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ا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وا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س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ق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ظا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باط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د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تب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صاح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ع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وا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ست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عم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ني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ؤك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ع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ظاه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ي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4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4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و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2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حدي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قد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خري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6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ق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خش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راقب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ع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ظاه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ت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ب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اعتب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لي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نظ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ور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موال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ك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نظ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لوب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   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ضرور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ت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ظا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ع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وا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ر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خضاع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بود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ل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رور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اخر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سب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ص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ا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ح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ز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م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سن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يئ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ص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يا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ز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ز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ي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ص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را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ز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ي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س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ص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حر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ظ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خذ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12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28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زه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ناع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414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بغو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شر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4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14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ترشد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1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  <w:rtl w:val="true"/>
        </w:rPr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ص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دا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ضر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ث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وا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ي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راب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ت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و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ذ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دخ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بو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فس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ي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ي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بو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ين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ل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بص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يد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جل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نفت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بو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ي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ث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حاول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ع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جس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ي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ظها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وا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او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تح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ضرور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اخ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خارج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ك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بغ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قيق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ك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س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ل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وا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زئي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حتوي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حكا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عامل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نمح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ر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خا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غ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بحث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حك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ع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زئ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اط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ظا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ل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وا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جا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لو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حك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حافظ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رج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نب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242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صط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ا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ل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136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تص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ترشد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11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حا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رح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نا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ئر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ص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ا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ظا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باط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د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ق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اد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قسم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لس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جوارح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أحك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عبود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مس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ج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ستح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باح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كرو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حر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ه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ح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لس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جوارح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عبودي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واللس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والجوار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eastAsia="Sahifa" w:cs="Sahifa"/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b/>
          <w:bCs/>
          <w:color w:val="auto"/>
          <w:sz w:val="28"/>
          <w:szCs w:val="36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6"/>
          <w:rtl w:val="true"/>
        </w:rPr>
        <w:tab/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6"/>
          <w:rtl w:val="true"/>
        </w:rPr>
        <w:t>القلب</w:t>
      </w:r>
      <w:r>
        <w:rPr>
          <w:rFonts w:eastAsia="Traditional Arabic" w:cs="Traditional Arabic"/>
          <w:b/>
          <w:bCs/>
          <w:color w:val="auto"/>
          <w:sz w:val="28"/>
          <w:szCs w:val="36"/>
          <w:rtl w:val="true"/>
        </w:rPr>
        <w:tab/>
        <w:tab/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6"/>
          <w:rtl w:val="true"/>
        </w:rPr>
        <w:t>اللسان</w:t>
      </w:r>
      <w:r>
        <w:rPr>
          <w:rFonts w:eastAsia="Arial" w:cs="Arial"/>
          <w:b/>
          <w:b/>
          <w:bCs/>
          <w:color w:val="auto"/>
          <w:sz w:val="28"/>
          <w:sz w:val="28"/>
          <w:szCs w:val="36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6"/>
          <w:rtl w:val="true"/>
        </w:rPr>
        <w:tab/>
        <w:tab/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6"/>
          <w:rtl w:val="true"/>
        </w:rPr>
        <w:t>الجوارح</w:t>
      </w:r>
      <w:r>
        <w:rPr>
          <w:rFonts w:eastAsia="Arial" w:cs="Arial"/>
          <w:b/>
          <w:b/>
          <w:bCs/>
          <w:color w:val="auto"/>
          <w:sz w:val="28"/>
          <w:sz w:val="28"/>
          <w:szCs w:val="36"/>
          <w:rtl w:val="true"/>
        </w:rPr>
        <w:t xml:space="preserve">   </w:t>
      </w:r>
    </w:p>
    <w:p>
      <w:pPr>
        <w:pStyle w:val="Normal"/>
        <w:jc w:val="both"/>
        <w:rPr>
          <w:rFonts w:eastAsia="Traditional Arabic" w:cs="Traditional Arabic"/>
          <w:b/>
          <w:b/>
          <w:bCs/>
          <w:color w:val="auto"/>
          <w:sz w:val="28"/>
          <w:szCs w:val="36"/>
        </w:rPr>
      </w:pPr>
      <w:r>
        <w:rPr>
          <w:rFonts w:eastAsia="Traditional Arabic" w:cs="Traditional Arabic"/>
          <w:b/>
          <w:bCs/>
          <w:color w:val="auto"/>
          <w:sz w:val="28"/>
          <w:szCs w:val="36"/>
          <w:rtl w:val="true"/>
        </w:rPr>
      </w:r>
    </w:p>
    <w:p>
      <w:pPr>
        <w:pStyle w:val="Normal"/>
        <w:jc w:val="both"/>
        <w:rPr>
          <w:rFonts w:eastAsia="Traditional Arabic" w:cs="Traditional Arabic"/>
          <w:b/>
          <w:b/>
          <w:bCs/>
          <w:color w:val="auto"/>
          <w:sz w:val="28"/>
          <w:szCs w:val="36"/>
        </w:rPr>
      </w:pPr>
      <w:r>
        <w:rPr>
          <w:rFonts w:eastAsia="Traditional Arabic" w:cs="Traditional Arabic"/>
          <w:b/>
          <w:bCs/>
          <w:color w:val="auto"/>
          <w:sz w:val="28"/>
          <w:szCs w:val="36"/>
          <w:rtl w:val="true"/>
        </w:rPr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b/>
          <w:bCs/>
          <w:color w:val="auto"/>
          <w:sz w:val="28"/>
          <w:szCs w:val="36"/>
          <w:rtl w:val="true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واجب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ab/>
        <w:tab/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مستحب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ab/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مباح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      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مكروه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      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محرم</w:t>
      </w:r>
    </w:p>
    <w:p>
      <w:pPr>
        <w:pStyle w:val="Normal"/>
        <w:jc w:val="both"/>
        <w:rPr>
          <w:rFonts w:eastAsia="Traditional Arabic" w:cs="Traditional Arabic"/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center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Arabic Transparent" w:cs="Arabic Transparent"/>
          <w:color w:val="auto"/>
          <w:sz w:val="28"/>
          <w:szCs w:val="28"/>
          <w:rtl w:val="true"/>
        </w:rPr>
        <w:t xml:space="preserve">[ </w:t>
      </w:r>
      <w:r>
        <w:rPr>
          <w:rFonts w:eastAsia="Arabic Transparent" w:cs="Arabic Transparent"/>
          <w:color w:val="auto"/>
          <w:sz w:val="28"/>
          <w:sz w:val="28"/>
          <w:szCs w:val="28"/>
          <w:rtl w:val="true"/>
        </w:rPr>
        <w:t>شك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28"/>
          <w:rtl w:val="true"/>
        </w:rPr>
        <w:t>توضيح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28"/>
          <w:rtl w:val="true"/>
        </w:rPr>
        <w:t>لقواع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28"/>
          <w:rtl w:val="true"/>
        </w:rPr>
        <w:t>العباد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28"/>
          <w:rtl w:val="true"/>
        </w:rPr>
        <w:t>تصو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2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28"/>
          <w:rtl w:val="true"/>
        </w:rPr>
        <w:t>الق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 w:val="28"/>
          <w:szCs w:val="28"/>
          <w:rtl w:val="true"/>
        </w:rPr>
        <w:t>ل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Arabic Transparent" w:cs="Arabic Transparent"/>
          <w:color w:val="auto"/>
          <w:sz w:val="28"/>
          <w:szCs w:val="28"/>
          <w:rtl w:val="true"/>
        </w:rPr>
        <w:t>]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دارج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لك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ع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ع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ظاه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باط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وج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ح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ظا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باط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خب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س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ه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ه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Arial" w:cs="Arial"/>
          <w:color w:val="auto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*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غل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عباد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وموق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ث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ثي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و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حك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ت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لز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ج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ت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ز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ا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كرو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ز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ر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غ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بد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حك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بتد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شد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ص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ح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ض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ضطر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ب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تنف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نسج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ضرور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ؤ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ي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ب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ن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داي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غلب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و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كتح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ملح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زا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م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حمي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ي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أكتح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ؤ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ي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لز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د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ك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تح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د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ز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ا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4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فصي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رك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عم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جوار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ترشد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.            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0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28"/>
          <w:rtl w:val="true"/>
        </w:rPr>
        <w:t xml:space="preserve">  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موق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نبو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و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ال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د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ض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خ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ب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سج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ب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مدو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اريت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ب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؟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ل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ب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زين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تر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علق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ب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لو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يص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حد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شاط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ت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لير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اكت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ش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دا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س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قص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ؤ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ضر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ط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براهي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يب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شب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م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إب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؟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قد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زكا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ب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ج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م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ا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في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لزم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خا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هج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كر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شدي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باد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115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س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لا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افر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م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ع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لات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ستعج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ذك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أ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رق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قع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ذه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78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او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لا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عا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لا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131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لا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ج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ص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ع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137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10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براهي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م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؟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ع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ب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ك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دي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ض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رج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ب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لف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عيا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؟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رس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ضر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دع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ضح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ز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د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ض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ضح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و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ح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ال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ب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ا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اء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س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عود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ج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ودا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ج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شت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قل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ارس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لغ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وج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ر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رث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بن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فأتصد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ثلث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؟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ل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الشط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ارس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؟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ل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الثلث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ارس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؟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2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ثلث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ثلث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ث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ـ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ب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ـ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ذ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رثت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غني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ذر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ال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تكفف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ا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ن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نف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  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فق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بتغ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ج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جر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جع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مــرأت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رو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ا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م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ع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ضرور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نا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ركي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يعت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يئ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شع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سآ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كرا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زاول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ر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ط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رويض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ر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بو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ط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يدا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ربو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ب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يدا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ح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تطي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طي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خ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حا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خا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وصاي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تر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رثت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غني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274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س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وص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وص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لثل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162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ترمذ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وصاي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وص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لثل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211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نسائ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وصاي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وص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لثل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365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وصاي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وص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لثل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270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.             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موعظ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ا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آ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حنظ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ب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ض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ذ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فس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يد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دوم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كون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د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ك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صافحت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لائك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رش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طرق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ك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احنظل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اع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ساع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ثلاث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ر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عمر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ا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فط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ق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ن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جسد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ق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عين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ق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زوج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ق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ل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مر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طي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فض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فض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د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مر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ب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يا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أ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ق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خا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تخوله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لموعظ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ع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نفرو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6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س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نافق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حكامه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اقتص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وعظ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169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ترمذ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د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7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37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س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و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ض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و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ذك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فك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م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آخ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مراق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جواز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ر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عض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وق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اشتغ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لدني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275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ترمذ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يام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251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زه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داوم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م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423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30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طيق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با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ب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در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ع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ط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م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ل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بر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دد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ن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بل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خص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ب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غال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أخشا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تقا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ك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صو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فط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ص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ر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تزوج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س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غ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ن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لي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عل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مو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ب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ب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عل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ي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ظ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ك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خا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و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ه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197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س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ي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ه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و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ه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105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او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و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ه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طوع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242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20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نسائ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ب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إحس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م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إتي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طاع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ف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غ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ر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ظ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35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بيهق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ن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1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خا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كا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رغي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كا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506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س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كا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ستح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كا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اق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لي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وج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ؤ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140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نسائ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كا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ه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بت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6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4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بيهق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ن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7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       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س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تواز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ئ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سج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واح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عل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حك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غ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د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ن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ي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ص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ن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شع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طا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وس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ال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د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كم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غ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كلف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خي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ز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سقط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ظ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رج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كم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ب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ط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الغ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نس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ت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حك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بر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ن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س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ق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هر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غال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لصل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ص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ع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واح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خ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م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ب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ستخلاف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عد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إره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د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ه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نظ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واب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جتماع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ثر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با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خل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ياح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وا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أم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خ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ص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نب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ر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تب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لتز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خت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كا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ض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ح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ع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ار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أتين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د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تب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دا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ض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شق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عرض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كر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يش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ضنك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نحشر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و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يام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عم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}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/</w:t>
      </w:r>
      <w:r>
        <w:rPr>
          <w:rFonts w:eastAsia="Traditional Arabic" w:cs="Traditional Arabic"/>
          <w:color w:val="auto"/>
          <w:sz w:val="28"/>
          <w:szCs w:val="28"/>
        </w:rPr>
        <w:t>12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ضطرار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ختي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دع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را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ذ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عوا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عباد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وتعلق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بالقل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واللس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والجوار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ح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غل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6"/>
          <w:rtl w:val="true"/>
        </w:rPr>
        <w:t xml:space="preserve">          </w:t>
      </w:r>
    </w:p>
    <w:p>
      <w:pPr>
        <w:pStyle w:val="Normal"/>
        <w:jc w:val="both"/>
        <w:rPr>
          <w:rFonts w:eastAsia="Traditional Arabic" w:cs="Traditional Arabic"/>
          <w:b/>
          <w:b/>
          <w:bCs/>
          <w:color w:val="auto"/>
          <w:sz w:val="28"/>
          <w:szCs w:val="36"/>
        </w:rPr>
      </w:pPr>
      <w:r>
        <w:rPr>
          <w:rFonts w:eastAsia="Traditional Arabic" w:cs="Traditional Arabic"/>
          <w:b/>
          <w:bCs/>
          <w:color w:val="auto"/>
          <w:sz w:val="28"/>
          <w:szCs w:val="36"/>
          <w:rtl w:val="true"/>
        </w:rPr>
      </w:r>
    </w:p>
    <w:p>
      <w:pPr>
        <w:pStyle w:val="Normal"/>
        <w:jc w:val="both"/>
        <w:rPr>
          <w:rFonts w:eastAsia="Traditional Arabic" w:cs="Traditional Arabic"/>
          <w:b/>
          <w:b/>
          <w:bCs/>
          <w:color w:val="auto"/>
          <w:sz w:val="28"/>
          <w:szCs w:val="36"/>
        </w:rPr>
      </w:pPr>
      <w:r>
        <w:rPr>
          <w:rFonts w:eastAsia="Arial" w:cs="Arial"/>
          <w:b/>
          <w:bCs/>
          <w:color w:val="auto"/>
          <w:sz w:val="28"/>
          <w:szCs w:val="36"/>
          <w:rtl w:val="true"/>
        </w:rPr>
        <w:t xml:space="preserve">                 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6"/>
          <w:rtl w:val="true"/>
        </w:rPr>
        <w:t>الأمر</w:t>
      </w:r>
      <w:r>
        <w:rPr>
          <w:rFonts w:eastAsia="Arial" w:cs="Arial"/>
          <w:b/>
          <w:b/>
          <w:bCs/>
          <w:color w:val="auto"/>
          <w:sz w:val="28"/>
          <w:sz w:val="28"/>
          <w:szCs w:val="36"/>
          <w:rtl w:val="true"/>
        </w:rPr>
        <w:t xml:space="preserve">            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6"/>
          <w:rtl w:val="true"/>
        </w:rPr>
        <w:t>النهى</w:t>
      </w:r>
    </w:p>
    <w:p>
      <w:pPr>
        <w:pStyle w:val="Normal"/>
        <w:jc w:val="both"/>
        <w:rPr>
          <w:rFonts w:eastAsia="Traditional Arabic" w:cs="Traditional Arabic"/>
          <w:b/>
          <w:b/>
          <w:bCs/>
          <w:color w:val="auto"/>
          <w:sz w:val="28"/>
          <w:szCs w:val="36"/>
        </w:rPr>
      </w:pPr>
      <w:r>
        <w:rPr>
          <w:rFonts w:eastAsia="Traditional Arabic" w:cs="Traditional Arabic"/>
          <w:b/>
          <w:bCs/>
          <w:color w:val="auto"/>
          <w:sz w:val="28"/>
          <w:szCs w:val="36"/>
          <w:rtl w:val="true"/>
        </w:rPr>
      </w:r>
    </w:p>
    <w:p>
      <w:pPr>
        <w:pStyle w:val="Normal"/>
        <w:jc w:val="both"/>
        <w:rPr>
          <w:rFonts w:eastAsia="Traditional Arabic" w:cs="Traditional Arabic"/>
          <w:b/>
          <w:b/>
          <w:bCs/>
          <w:color w:val="auto"/>
          <w:sz w:val="28"/>
          <w:szCs w:val="36"/>
        </w:rPr>
      </w:pPr>
      <w:r>
        <w:rPr>
          <w:rFonts w:eastAsia="Traditional Arabic" w:cs="Traditional Arabic"/>
          <w:b/>
          <w:bCs/>
          <w:color w:val="auto"/>
          <w:sz w:val="28"/>
          <w:szCs w:val="36"/>
          <w:rtl w:val="true"/>
        </w:rPr>
      </w:r>
    </w:p>
    <w:p>
      <w:pPr>
        <w:pStyle w:val="Normal"/>
        <w:jc w:val="both"/>
        <w:rPr>
          <w:b/>
          <w:b/>
          <w:bCs/>
          <w:color w:val="auto"/>
          <w:sz w:val="28"/>
          <w:szCs w:val="28"/>
        </w:rPr>
      </w:pPr>
      <w:r>
        <w:rPr>
          <w:rFonts w:eastAsia="Arial" w:cs="Arial"/>
          <w:b/>
          <w:bCs/>
          <w:color w:val="auto"/>
          <w:sz w:val="28"/>
          <w:szCs w:val="28"/>
          <w:rtl w:val="true"/>
        </w:rPr>
        <w:t xml:space="preserve">     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لقلب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             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للسان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             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لجوارح</w:t>
      </w:r>
    </w:p>
    <w:p>
      <w:pPr>
        <w:pStyle w:val="Normal"/>
        <w:jc w:val="both"/>
        <w:rPr>
          <w:rFonts w:eastAsia="Traditional Arabic" w:cs="Traditional Arabic"/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ائ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با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از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كنيت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ح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مدو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ص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خذ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ريقت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س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دي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يسابور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2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33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شي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16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شذر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ذه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33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6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ائ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سماعي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ش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براه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خوا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إبراه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شيب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اش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ئ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عشر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جب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ط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سين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س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دي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تو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9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24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ل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ولي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33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بدا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نها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1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11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منتظ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11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4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4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ص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لتز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ت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لز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تح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باح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حر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راه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غال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غ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ص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ض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نكب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خطأ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ر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و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رس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رس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صا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ش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ص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و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مس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بع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د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ائ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ك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ا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لاث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ش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د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ط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حك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اص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ا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ثلاث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ش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3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ل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جتن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مي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حار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بير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صغير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3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ثا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د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مي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فرائض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سير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سير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3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ثالث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ر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هل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ليل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كثير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مؤ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و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ب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ربع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يس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1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سر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س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وعت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2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ثو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وار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ورت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3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بي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ك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4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زوج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الح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سك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ن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مسا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كا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باه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جم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ج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ط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ط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خ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ع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قوق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ظوظ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ذ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إنفا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فق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ذ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إمسا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سك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ذ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ها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ل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خ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ع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غر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أويل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ش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ر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ل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ائ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لق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تقش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قل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عتاد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ب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ل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ظن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ف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نا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يئ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اح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يئ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ي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قو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ز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دي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ر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لمع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س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16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ل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38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خطي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غداد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غد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1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بز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سند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141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حاك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تدر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16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طبرا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عج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32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هيثم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ج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زوائ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8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516</w:t>
      </w:r>
      <w:r>
        <w:rPr>
          <w:rFonts w:eastAsia="Traditional Arabic" w:cs="Traditional Arabic"/>
          <w:color w:val="auto"/>
          <w:sz w:val="28"/>
          <w:sz w:val="28"/>
          <w:szCs w:val="28"/>
        </w:rPr>
        <w:t>،</w:t>
      </w:r>
      <w:r>
        <w:rPr>
          <w:rFonts w:eastAsia="Traditional Arabic" w:cs="Traditional Arabic"/>
          <w:color w:val="auto"/>
          <w:sz w:val="28"/>
          <w:szCs w:val="28"/>
        </w:rPr>
        <w:t>51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52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لط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ئ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قش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قل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ئ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رف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رف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52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             </w:t>
      </w:r>
    </w:p>
    <w:p>
      <w:pPr>
        <w:pStyle w:val="Normal"/>
        <w:jc w:val="center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** 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مبح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ثال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Sahifa" w:cs="Sahifa"/>
          <w:color w:val="auto"/>
          <w:sz w:val="28"/>
          <w:szCs w:val="28"/>
          <w:rtl w:val="true"/>
        </w:rPr>
        <w:t>***</w:t>
      </w:r>
    </w:p>
    <w:p>
      <w:pPr>
        <w:pStyle w:val="Normal"/>
        <w:jc w:val="center"/>
        <w:rPr/>
      </w:pPr>
      <w:r>
        <w:rPr>
          <w:rFonts w:eastAsia="Arial" w:cs="Arial"/>
          <w:b/>
          <w:bCs/>
          <w:i/>
          <w:iCs/>
          <w:color w:val="auto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المقامات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وإرادة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الحرية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رتب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صطلا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درج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تج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ح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فس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ا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درج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جرب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قا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لتز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جاوز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رو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قام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ست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نتق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ا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ئر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نت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د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ود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زداد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ل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يو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ارف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ـر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آخـ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قـ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عار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رج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يم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ز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نق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ت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م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ر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يم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و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ر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رج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نتق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0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6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رج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جاه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ذ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ر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ح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ج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ذ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وائ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رع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ز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وا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اع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خط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رج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نت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لمرج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اع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نت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در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رج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ر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صن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جتل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كتس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طر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حز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بض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سط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يب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ز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ظهو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صـ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لك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سم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قا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الأحو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واه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مقام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كاس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أحو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أ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جو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مقام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حص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بذ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جهو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ار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نا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عد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م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عتب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وا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ت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وا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وا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وائ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هو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ل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ل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زل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اش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مك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ثبت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نت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عريف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جرجا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صط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ل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938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4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     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دارج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لك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ر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و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ظاه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اط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قائ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اع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قل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د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جاهد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باد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يم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ستشع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لا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ذ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ص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ر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بح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تجاها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رتي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ص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ري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سيم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ت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ind w:left="657" w:hanging="657"/>
        <w:jc w:val="both"/>
        <w:rPr/>
      </w:pPr>
      <w:r>
        <w:rPr>
          <w:rFonts w:eastAsia="Sahifa" w:cs="Sahifa"/>
          <w:color w:val="auto"/>
          <w:sz w:val="28"/>
          <w:szCs w:val="28"/>
          <w:rtl w:val="true"/>
        </w:rPr>
        <w:t>[</w:t>
      </w:r>
      <w:r>
        <w:rPr>
          <w:rFonts w:eastAsia="Sahifa" w:cs="Sahifa"/>
          <w:color w:val="auto"/>
          <w:sz w:val="28"/>
          <w:szCs w:val="28"/>
        </w:rPr>
        <w:t>1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] -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تـــــو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ا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ال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ب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ش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قطع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ب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ر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و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ج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ر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يقظ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د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ف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هو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ط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ت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تن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حي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رؤ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نب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6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         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7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         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6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دار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لك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7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  <w:rtl w:val="true"/>
        </w:rPr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غ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ر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ج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ج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ذم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ج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يقظ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سو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درا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ضر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غي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حس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حا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مقد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شت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ا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ر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ج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له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ج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ش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دخ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يقظ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ت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اح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وب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نتبا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قد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غفل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رؤ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و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وب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بدايت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قيق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د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تر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زل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عـز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عــو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ث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م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عاص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قط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نطلا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بد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س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ا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ـ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قــ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صر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ـ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ي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جم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قو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تقص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و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ل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ح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ترك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ت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ائ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تائ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تائ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تو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نو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سيئ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فرد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راغ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صفها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7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      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7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تائ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تو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زل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غفل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تائ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تو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ؤ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سن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طاعـ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و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و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ز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انت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ــ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مو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م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مو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وائ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ك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ائ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ي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ب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عت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ز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س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ا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آخ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فارق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ز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رتح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رتح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ستصح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التوب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دا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نهاي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حاج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ي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ها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ضرور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اج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يهـــ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بدا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دل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ــ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اط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ؤمني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ائبيـ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توب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ميع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يهـ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ؤمن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عل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فلح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6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  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دارج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لك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7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3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ـ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ي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ي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آمن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وب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وب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صوح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ائ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تمر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ر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تا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تو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تائ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ثا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جي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و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تو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لط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ش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م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ود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ـ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ـ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ـ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وب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رت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ب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وا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ع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هت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فاصي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ز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رك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آثا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قض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فسد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ص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تو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ث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ركا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قل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ستغفر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ب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غفار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رس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م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درار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مدد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أمو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بن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جع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ن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جع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هار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حر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  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7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فتا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عاد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نش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لا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إراد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جوز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29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كت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تن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و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: </w:t>
      </w:r>
      <w:r>
        <w:rPr>
          <w:rFonts w:eastAsia="Traditional Arabic" w:cs="Traditional Arabic"/>
          <w:color w:val="auto"/>
          <w:sz w:val="28"/>
          <w:szCs w:val="28"/>
        </w:rPr>
        <w:t>1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        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ائ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يش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ر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ائ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س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ض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حتق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ذي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ها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با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حل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ي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زو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س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ي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ائ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ا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تا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يأ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ص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نبغ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ن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راد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جد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نتكاس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بد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د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رس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اب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ائ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يغ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لب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أستغف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يو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بع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ر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ن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تغف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و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ه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نت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7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       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س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ذك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دع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ستح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استغف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استكث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370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او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لا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استغف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151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نسائ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م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يو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لي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44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6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طبرانـ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ــ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عجـــ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ــ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88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8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color w:val="auto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ر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و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توبـ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قتضـ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ور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نتق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تص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رت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ر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/>
      </w:pPr>
      <w:r>
        <w:rPr>
          <w:rFonts w:eastAsia="Sahifa" w:cs="Sahifa"/>
          <w:color w:val="auto"/>
          <w:sz w:val="28"/>
          <w:szCs w:val="28"/>
          <w:rtl w:val="true"/>
        </w:rPr>
        <w:t>[</w:t>
      </w:r>
      <w:r>
        <w:rPr>
          <w:rFonts w:eastAsia="Sahifa" w:cs="Sahifa"/>
          <w:color w:val="auto"/>
          <w:sz w:val="28"/>
          <w:szCs w:val="28"/>
        </w:rPr>
        <w:t>2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] -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ـــــور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ز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ب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تو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اد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ص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ز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كي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جن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مس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با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عدئ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ت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ر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يم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ت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ي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ر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قاي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شد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ي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ي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ظ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نا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ص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نا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شتب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نبغ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و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خ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و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د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ج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ولا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رعايـ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جد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عار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ص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صي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ه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8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د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عي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خراز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8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تص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ضائ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اطن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ا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غزا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8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تص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تقد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.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ح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دو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ش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وم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طباع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نش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لقاه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38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ور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درج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موطن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قس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ر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و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لا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اح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طع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نت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ز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له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و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به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شتبه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ل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حر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بينه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مو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شتبه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علم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ث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ا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تق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به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ستبرأ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دي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عرض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ق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به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ق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ر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لراع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رع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م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وش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ق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ثانيهــــ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و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ؤ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د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تي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ر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عرف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تص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خا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ض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ستبرأ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دين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عرض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5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س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اقا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ذ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ل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تر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به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159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او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يو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جتن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به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332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نسائ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يو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جتن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به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كس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24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ت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وق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به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398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سند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6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رب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لو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متحقق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إث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ا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در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كره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طل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ا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رس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رس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صد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صا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قا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ميز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ح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ر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ضا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ح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ي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ميي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قو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عقو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3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ثالثهـ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و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غ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ب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قي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ب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ك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ـ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ر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؟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قـ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تـور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تشت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لب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طـرف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ـ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ر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ي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ر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فو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اح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دخ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زاه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س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سا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يئ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ع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جم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اع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7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س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ص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فس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255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ترمذ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زه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ج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إث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238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ب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إحس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خلا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عم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39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8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بيهقـ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ن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9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ع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ل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              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رت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ر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ستص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زاه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ر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و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ـور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قتضـ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زه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Arial" w:cs="Arial"/>
          <w:color w:val="auto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[</w:t>
      </w:r>
      <w:r>
        <w:rPr>
          <w:rFonts w:eastAsia="Sahifa" w:cs="Sahifa"/>
          <w:color w:val="auto"/>
          <w:sz w:val="28"/>
          <w:szCs w:val="28"/>
        </w:rPr>
        <w:t>3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] -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زهـــــــــــــ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ش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وسط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ثا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ح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س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يقظ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و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و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موح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خ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قل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ي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غ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ص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لو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ثا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ضمان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فظ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تي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ت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وس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زهـ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حت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ان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ي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ث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ريف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تل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ش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رج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يد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ك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و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لاف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ر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ز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ش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هتما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ك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ز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ت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ر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ش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دخ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سلام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دكت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وف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فتازا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6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ش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2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: </w:t>
      </w:r>
      <w:r>
        <w:rPr>
          <w:rFonts w:eastAsia="Traditional Arabic" w:cs="Traditional Arabic"/>
          <w:color w:val="auto"/>
          <w:sz w:val="28"/>
          <w:szCs w:val="28"/>
        </w:rPr>
        <w:t>33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زهـ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س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ث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ت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د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هــ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ظ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ص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ر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تبط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ت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س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لاص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دل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ز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اجه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ي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حي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ت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متح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و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جار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عد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ل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غ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زاه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ن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فق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اغ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غ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اد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ط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ز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ز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ب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أم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رص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زا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رس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ظوظ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س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ب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زو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لب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ت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حوائ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ره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أ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ح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ل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اح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زاه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ز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فو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زه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حب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غ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ختي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عبد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فق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سخط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حب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فق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ختي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عبد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غ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و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كـ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عم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جوار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ي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خاط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جوز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طبع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ك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دمش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وري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38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ز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ل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حقيق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وك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: </w:t>
      </w:r>
      <w:r>
        <w:rPr>
          <w:rFonts w:eastAsia="Traditional Arabic" w:cs="Traditional Arabic"/>
          <w:color w:val="auto"/>
          <w:sz w:val="28"/>
          <w:szCs w:val="28"/>
        </w:rPr>
        <w:t>10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ـر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ك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قل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عرف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تضيي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أوق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ص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شب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ز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ر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ه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ضع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س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ع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س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عف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ص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غ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مض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ب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ف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طش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و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طش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أج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ز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ر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وح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لتز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أحك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كلي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تب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و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ت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در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وح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لو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ترشد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6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لبي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بلي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جوز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1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ش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كت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لم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يرو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بن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ائ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زه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حار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2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صو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دكت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س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و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طي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افع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ش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ثقاف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نش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توزي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99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99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ت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ز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حاس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ميي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ـ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ي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شت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د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ز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س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و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شتغ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تع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ح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ي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قر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فرغ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عبادت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ي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ز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rFonts w:eastAsia="Sahifa" w:cs="Sahifa"/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زه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سعي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خراز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2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خت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ظ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را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ظ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ز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زا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ح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د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ض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دم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ر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ل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عت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ودي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عت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د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ز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زي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ز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اعتزا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زي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ر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د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ؤ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غ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دا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ن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خض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ستع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يس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ا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ه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ج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ستوي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ظ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ؤ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ع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يك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زاهد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ستكم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زه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ستو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د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جار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ذه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د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ستاذ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ئر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ار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س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دكت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ل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و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9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د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عي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خراز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     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خرج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يم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شي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ل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سر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ث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ح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هب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فق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بي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أ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ثالث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د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ين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رصد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د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صد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يئ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ت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ب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نع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ش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ستع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ـ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ل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ضر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ب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بت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ق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أنب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و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صالح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شعر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لا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س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خو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خا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قا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و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يسرنى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عندى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مثل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أحد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ذهبا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644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س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زكا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غليظ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قو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ؤد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زكا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99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زه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كثر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423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ب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زكا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ج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تعل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ذل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321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6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        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اكن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ان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زا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ك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لك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فذو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قو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صر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رط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أول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ان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لذذ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لك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غو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لك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تأثر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زهـ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مكــ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ست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ز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ر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مك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عر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زه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عر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ا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زه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شي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ثير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نح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حتاج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ك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قوال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غ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كتا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ع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ف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غ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عتم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مو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ت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ص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لم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قيقـ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Sahifa" w:cs="Sahifa"/>
          <w:color w:val="auto"/>
          <w:sz w:val="28"/>
          <w:szCs w:val="28"/>
        </w:rPr>
        <w:t>1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-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آ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أو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ز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نا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هو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س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بن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قناط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قنطر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ه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فض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خي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سوم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أنع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حرث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تا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يا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د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س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آ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و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4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آ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مــــر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1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ص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ف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هو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يع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ر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علم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نص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هو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ني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فهم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لي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اج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يس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دني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أن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ق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ضرور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ك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اج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ني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سم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هو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شته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Sahifa" w:cs="Sahifa"/>
          <w:color w:val="auto"/>
          <w:sz w:val="28"/>
          <w:szCs w:val="28"/>
        </w:rPr>
        <w:t>2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-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آيـــ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ثانيــــــ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علم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يا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عـ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هـ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زين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تفاخ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ين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تكاث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مـو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أولا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ص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ب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مس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Sahifa" w:cs="Sahifa"/>
          <w:color w:val="auto"/>
          <w:sz w:val="28"/>
          <w:szCs w:val="28"/>
        </w:rPr>
        <w:t>3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-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آيـــــــ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ثـــــالثـ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مـ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يـا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عـ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هــ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ختص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مس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مع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Sahifa" w:cs="Sahifa"/>
          <w:color w:val="auto"/>
          <w:sz w:val="28"/>
          <w:szCs w:val="28"/>
        </w:rPr>
        <w:t>4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-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آيـــــ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رابعــــــ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ــا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قـــ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بـــ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نهـ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4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4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دي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2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3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هــو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صار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ؤ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ؤ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زا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ف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ا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ظ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ز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ق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أخ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ا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ا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نا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ا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ا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ط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ا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ز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خ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خ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لا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ام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ـ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دخ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خ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ــ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ـر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ـ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ـ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دخـ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ــلا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امل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ــ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خر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ـلا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ــ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 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إذ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رأ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غلب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شايخ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سأل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زه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عبر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زه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إسلا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عضه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جع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زه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صور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برز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نوع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غلو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لرهبان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كتب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لين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خلط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استمتا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نصيب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س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ضروريات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تكالب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دفعه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تنح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ن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ضروريات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الكل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أساءو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تصوف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حسب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روح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إسلا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ازع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/</w:t>
      </w:r>
      <w:r>
        <w:rPr>
          <w:rFonts w:eastAsia="Traditional Arabic" w:cs="Traditional Arabic"/>
          <w:color w:val="auto"/>
          <w:sz w:val="28"/>
          <w:szCs w:val="28"/>
        </w:rPr>
        <w:t>4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1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246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هذ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بو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ك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شب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رب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لبس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ثياب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ثمن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نزع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يضع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وق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نا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أخذ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سك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للوز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يحرقه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النا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position w:val="-4"/>
          <w:sz w:val="28"/>
          <w:szCs w:val="38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بو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حسي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نور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أخذ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ثلاثمائ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دينا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ث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قا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ي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صع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قنطر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يرم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حد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حد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اء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قائل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حبيب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تريد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تخدعن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منك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بمثل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position w:val="-4"/>
          <w:sz w:val="28"/>
          <w:szCs w:val="38"/>
        </w:rPr>
        <w:t>2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غيره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ضعو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نوا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نبتت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شكال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غريب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بدع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جيب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زه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لتصوف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رأين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كيف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نه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رسو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غلو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لمسالك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تشدد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تز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لتزمو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أن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رأ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عذيبه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أبدانه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زوفه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زواج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لنو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لطعا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رهبان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مث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روح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دي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متث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ل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حمس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نه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بسط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نتائج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زب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عو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ينح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جس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تضعف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قو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يقع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عم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يم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د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السؤا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رد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قم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للقمتا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نحن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نر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عصرن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جتماع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لمثل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هذه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نوعي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حول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مساجد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الأضرح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يعملون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يضربون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أرض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بالسع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أرزاقهم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معاشهم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متظاهرين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بالتنسك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التعبد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مدعين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تزهد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التصوف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حيث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أصبحو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عال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rFonts w:eastAsia="Traditional Arabic" w:cs="Traditional Arabic"/>
          <w:color w:val="auto"/>
          <w:position w:val="-4"/>
          <w:sz w:val="28"/>
          <w:szCs w:val="28"/>
        </w:rPr>
      </w:pPr>
      <w:r>
        <w:rPr>
          <w:rFonts w:eastAsia="Traditional Arabic" w:cs="Traditional Arabic"/>
          <w:color w:val="auto"/>
          <w:position w:val="-4"/>
          <w:sz w:val="28"/>
          <w:szCs w:val="28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-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483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  .         </w:t>
      </w:r>
    </w:p>
    <w:p>
      <w:pPr>
        <w:pStyle w:val="Normal"/>
        <w:jc w:val="both"/>
        <w:rPr>
          <w:rFonts w:eastAsia="Traditional Arabic" w:cs="Traditional Arabic"/>
          <w:color w:val="auto"/>
          <w:position w:val="-4"/>
          <w:sz w:val="28"/>
          <w:szCs w:val="28"/>
        </w:rPr>
      </w:pPr>
      <w:r>
        <w:rPr>
          <w:rFonts w:eastAsia="Traditional Arabic" w:cs="Traditional Arabic"/>
          <w:color w:val="auto"/>
          <w:position w:val="-4"/>
          <w:sz w:val="28"/>
          <w:szCs w:val="28"/>
        </w:rPr>
        <w:t>2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-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493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  . </w:t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مجتمع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وصم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عار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إسلام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التصوف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فهل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تكون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زهاد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حساب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كرام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؟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position w:val="-4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 xml:space="preserve">...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هكذ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أراد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مشايخ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دع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إسلام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ك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رادو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عرف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ؤ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أ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عل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ن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دا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ناء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يقط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طم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يهـ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دا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بتـلاء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يقاوم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المجاهد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لفلاح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محاول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تحر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قيود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عوائق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قط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رحل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زه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رحل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نتق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صب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ستصحب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سبق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Sahifa" w:cs="Sahifa"/>
          <w:color w:val="auto"/>
          <w:position w:val="-4"/>
          <w:sz w:val="28"/>
          <w:szCs w:val="28"/>
        </w:rPr>
      </w:pPr>
      <w:r>
        <w:rPr>
          <w:rFonts w:eastAsia="Sahifa" w:cs="Sahifa"/>
          <w:color w:val="auto"/>
          <w:position w:val="-4"/>
          <w:sz w:val="28"/>
          <w:szCs w:val="28"/>
          <w:rtl w:val="true"/>
        </w:rPr>
        <w:t>[</w:t>
      </w:r>
      <w:r>
        <w:rPr>
          <w:rFonts w:eastAsia="Sahifa" w:cs="Sahifa"/>
          <w:color w:val="auto"/>
          <w:position w:val="-4"/>
          <w:sz w:val="28"/>
          <w:szCs w:val="28"/>
        </w:rPr>
        <w:t>4</w:t>
      </w:r>
      <w:r>
        <w:rPr>
          <w:rFonts w:eastAsia="Sahifa" w:cs="Sahifa"/>
          <w:color w:val="auto"/>
          <w:position w:val="-4"/>
          <w:sz w:val="28"/>
          <w:szCs w:val="28"/>
          <w:rtl w:val="true"/>
        </w:rPr>
        <w:t xml:space="preserve">] - </w:t>
      </w:r>
      <w:r>
        <w:rPr>
          <w:rFonts w:eastAsia="Sahifa" w:cs="Sahifa"/>
          <w:color w:val="auto"/>
          <w:position w:val="-4"/>
          <w:sz w:val="28"/>
          <w:sz w:val="28"/>
          <w:szCs w:val="28"/>
          <w:rtl w:val="true"/>
        </w:rPr>
        <w:t>الصبــــــــــر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position w:val="-4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position w:val="-4"/>
          <w:sz w:val="28"/>
          <w:szCs w:val="28"/>
          <w:rtl w:val="true"/>
        </w:rPr>
        <w:t xml:space="preserve"> 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عند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زه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انسا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ي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سو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ق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قط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تصف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طريق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لهذ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از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وض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رادت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حك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أ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ختب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د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حتما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مشق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رحل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الرحل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قا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كثي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لك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قلي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ه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ذي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ستمرو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وصلو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تها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..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صعب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لك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مقدا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صعوب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سي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شعو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قيم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b/>
          <w:b/>
          <w:bCs/>
          <w:color w:val="auto"/>
          <w:position w:val="-4"/>
          <w:sz w:val="28"/>
          <w:szCs w:val="38"/>
        </w:rPr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لبلاي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ل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العب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قص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ذات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لك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اختبا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د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قدر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احتما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لتجدي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عزيم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شحذ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هم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واصل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سي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طريق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تقو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: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rFonts w:eastAsia="Traditional Arabic" w:cs="Traditional Arabic"/>
          <w:b/>
          <w:b/>
          <w:bCs/>
          <w:color w:val="auto"/>
          <w:position w:val="-4"/>
          <w:sz w:val="28"/>
          <w:szCs w:val="38"/>
        </w:rPr>
      </w:pPr>
      <w:r>
        <w:rPr>
          <w:rFonts w:eastAsia="Arial" w:cs="Arial"/>
          <w:b/>
          <w:bCs/>
          <w:color w:val="auto"/>
          <w:position w:val="-4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لـــن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ينـــال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لحــومهـــ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دمـــاؤه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لكــن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ينـــاله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rFonts w:eastAsia="Traditional Arabic" w:cs="Traditional Arabic"/>
          <w:color w:val="auto"/>
          <w:position w:val="-4"/>
          <w:sz w:val="28"/>
          <w:szCs w:val="38"/>
        </w:rPr>
      </w:pPr>
      <w:r>
        <w:rPr>
          <w:rFonts w:eastAsia="Arial" w:cs="Arial"/>
          <w:b/>
          <w:bCs/>
          <w:color w:val="auto"/>
          <w:position w:val="-4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تقــو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منكــم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position w:val="-4"/>
          <w:sz w:val="28"/>
          <w:szCs w:val="38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position w:val="-4"/>
          <w:sz w:val="28"/>
          <w:szCs w:val="38"/>
        </w:rPr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خواص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position w:val="-4"/>
          <w:sz w:val="28"/>
          <w:szCs w:val="38"/>
        </w:rPr>
        <w:t>2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) : </w:t>
      </w:r>
    </w:p>
    <w:p>
      <w:pPr>
        <w:pStyle w:val="Normal"/>
        <w:jc w:val="both"/>
        <w:rPr>
          <w:rFonts w:eastAsia="Traditional Arabic" w:cs="Traditional Arabic"/>
          <w:color w:val="auto"/>
          <w:position w:val="-4"/>
          <w:sz w:val="28"/>
          <w:szCs w:val="38"/>
        </w:rPr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صبر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هو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ثبات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أحكام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كتاب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السن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position w:val="-4"/>
          <w:sz w:val="28"/>
          <w:szCs w:val="38"/>
        </w:rPr>
        <w:t>3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position w:val="-4"/>
          <w:sz w:val="28"/>
          <w:szCs w:val="38"/>
        </w:rPr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قا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مرو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ثما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ك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position w:val="-4"/>
          <w:sz w:val="28"/>
          <w:szCs w:val="38"/>
        </w:rPr>
        <w:t>4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) : </w:t>
      </w:r>
    </w:p>
    <w:p>
      <w:pPr>
        <w:pStyle w:val="Normal"/>
        <w:jc w:val="both"/>
        <w:rPr>
          <w:rFonts w:eastAsia="Traditional Arabic" w:cs="Traditional Arabic"/>
          <w:color w:val="auto"/>
          <w:position w:val="-4"/>
          <w:sz w:val="28"/>
          <w:szCs w:val="38"/>
        </w:rPr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صبر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هــو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ثياب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مـع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تلقـ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بلائه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بالــرحب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الــدع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position w:val="-4"/>
          <w:sz w:val="28"/>
          <w:szCs w:val="38"/>
        </w:rPr>
        <w:t>5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position w:val="-4"/>
          <w:sz w:val="28"/>
          <w:szCs w:val="38"/>
        </w:rPr>
      </w:pP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rFonts w:eastAsia="Traditional Arabic" w:cs="Traditional Arabic"/>
          <w:color w:val="auto"/>
          <w:position w:val="-4"/>
          <w:sz w:val="28"/>
          <w:szCs w:val="28"/>
        </w:rPr>
      </w:pPr>
      <w:r>
        <w:rPr>
          <w:rFonts w:eastAsia="Traditional Arabic" w:cs="Traditional Arabic"/>
          <w:color w:val="auto"/>
          <w:position w:val="-4"/>
          <w:sz w:val="28"/>
          <w:szCs w:val="28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لحج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37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  .</w:t>
      </w:r>
    </w:p>
    <w:p>
      <w:pPr>
        <w:pStyle w:val="Normal"/>
        <w:jc w:val="both"/>
        <w:rPr>
          <w:rFonts w:eastAsia="Traditional Arabic" w:cs="Traditional Arabic"/>
          <w:color w:val="auto"/>
          <w:position w:val="-4"/>
          <w:sz w:val="28"/>
          <w:szCs w:val="28"/>
        </w:rPr>
      </w:pPr>
      <w:r>
        <w:rPr>
          <w:rFonts w:eastAsia="Traditional Arabic" w:cs="Traditional Arabic"/>
          <w:color w:val="auto"/>
          <w:position w:val="-4"/>
          <w:sz w:val="28"/>
          <w:szCs w:val="28"/>
        </w:rPr>
        <w:t>2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سحاق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إبراهيم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أحمد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إسماعيل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لخواص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أقران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لجنيد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والنورى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له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سياحات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ورياضات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وباع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كبير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مات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جامع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لرى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291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حلية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لأولياء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325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لمناوى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184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تاريخ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بغداد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6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7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لشعرانى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325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صفة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لصفوة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4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80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 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position w:val="-4"/>
          <w:sz w:val="28"/>
          <w:szCs w:val="28"/>
        </w:rPr>
        <w:t>3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455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position w:val="-4"/>
          <w:sz w:val="28"/>
          <w:szCs w:val="28"/>
        </w:rPr>
        <w:t>4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عمر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عثمان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كرب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غصص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صحب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لجنيد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وأبا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سعيد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لخراز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وغيرهما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لمشايخ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له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كلام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حسن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لزهد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والتصوف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مات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ببغداد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297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تاريخ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بغداد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2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223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شذرات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لذهب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2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225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حليـة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لأولياء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10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291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لشعرانى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104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لمنتظم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6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93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صفة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لصفوة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2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248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  .</w:t>
      </w:r>
    </w:p>
    <w:p>
      <w:pPr>
        <w:pStyle w:val="Normal"/>
        <w:jc w:val="both"/>
        <w:rPr>
          <w:rFonts w:eastAsia="Traditional Arabic" w:cs="Traditional Arabic"/>
          <w:color w:val="auto"/>
          <w:position w:val="-4"/>
          <w:sz w:val="28"/>
          <w:szCs w:val="28"/>
        </w:rPr>
      </w:pPr>
      <w:r>
        <w:rPr>
          <w:rFonts w:eastAsia="Traditional Arabic" w:cs="Traditional Arabic"/>
          <w:color w:val="auto"/>
          <w:position w:val="-4"/>
          <w:sz w:val="28"/>
          <w:szCs w:val="28"/>
        </w:rPr>
        <w:t>5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455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position w:val="-4"/>
          <w:sz w:val="28"/>
          <w:szCs w:val="38"/>
        </w:rPr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Sahifa" w:cs="Sahifa"/>
          <w:color w:val="auto"/>
          <w:position w:val="-4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position w:val="-4"/>
          <w:sz w:val="28"/>
          <w:sz w:val="28"/>
          <w:szCs w:val="28"/>
          <w:rtl w:val="true"/>
        </w:rPr>
        <w:t>والصبر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position w:val="-4"/>
          <w:sz w:val="28"/>
          <w:sz w:val="28"/>
          <w:szCs w:val="28"/>
          <w:rtl w:val="true"/>
        </w:rPr>
        <w:t>له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position w:val="-4"/>
          <w:sz w:val="28"/>
          <w:sz w:val="28"/>
          <w:szCs w:val="28"/>
          <w:rtl w:val="true"/>
        </w:rPr>
        <w:t>درجات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position w:val="-4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position w:val="-4"/>
          <w:sz w:val="28"/>
          <w:sz w:val="28"/>
          <w:szCs w:val="28"/>
          <w:rtl w:val="true"/>
        </w:rPr>
        <w:t>موطنه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 </w:t>
      </w:r>
      <w:r>
        <w:rPr>
          <w:rFonts w:eastAsia="Sahifa" w:cs="Sahifa"/>
          <w:color w:val="auto"/>
          <w:position w:val="-4"/>
          <w:sz w:val="28"/>
          <w:szCs w:val="28"/>
          <w:rtl w:val="true"/>
        </w:rPr>
        <w:t>:</w:t>
      </w:r>
    </w:p>
    <w:p>
      <w:pPr>
        <w:pStyle w:val="Normal"/>
        <w:ind w:left="856" w:hanging="856"/>
        <w:jc w:val="both"/>
        <w:rPr>
          <w:rFonts w:eastAsia="Traditional Arabic" w:cs="Traditional Arabic"/>
          <w:color w:val="auto"/>
          <w:position w:val="-4"/>
          <w:sz w:val="28"/>
          <w:szCs w:val="38"/>
        </w:rPr>
      </w:pPr>
      <w:r>
        <w:rPr>
          <w:rFonts w:eastAsia="Sahifa" w:cs="Sahifa"/>
          <w:color w:val="auto"/>
          <w:position w:val="-4"/>
          <w:sz w:val="28"/>
          <w:szCs w:val="28"/>
          <w:rtl w:val="true"/>
        </w:rPr>
        <w:t>[</w:t>
      </w:r>
      <w:r>
        <w:rPr>
          <w:rFonts w:eastAsia="Sahifa" w:cs="Sahifa"/>
          <w:color w:val="auto"/>
          <w:position w:val="-4"/>
          <w:sz w:val="28"/>
          <w:szCs w:val="28"/>
        </w:rPr>
        <w:t>1</w:t>
      </w:r>
      <w:r>
        <w:rPr>
          <w:rFonts w:eastAsia="Sahifa" w:cs="Sahifa"/>
          <w:color w:val="auto"/>
          <w:position w:val="-4"/>
          <w:sz w:val="28"/>
          <w:szCs w:val="28"/>
          <w:rtl w:val="true"/>
        </w:rPr>
        <w:t xml:space="preserve">] - </w:t>
      </w:r>
      <w:r>
        <w:rPr>
          <w:rFonts w:eastAsia="Sahifa" w:cs="Sahifa"/>
          <w:color w:val="auto"/>
          <w:position w:val="-4"/>
          <w:sz w:val="28"/>
          <w:sz w:val="28"/>
          <w:szCs w:val="28"/>
          <w:rtl w:val="true"/>
        </w:rPr>
        <w:t>أولهــــا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position w:val="-4"/>
          <w:sz w:val="28"/>
          <w:szCs w:val="28"/>
          <w:rtl w:val="true"/>
        </w:rPr>
        <w:t>: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صب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آداء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رائض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حا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شد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لرخاء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لعاف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لبلاء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طوع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كر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.</w:t>
      </w:r>
    </w:p>
    <w:p>
      <w:pPr>
        <w:pStyle w:val="Normal"/>
        <w:ind w:left="856" w:hanging="856"/>
        <w:jc w:val="both"/>
        <w:rPr/>
      </w:pPr>
      <w:r>
        <w:rPr>
          <w:rFonts w:eastAsia="Sahifa" w:cs="Sahifa"/>
          <w:color w:val="auto"/>
          <w:position w:val="-4"/>
          <w:sz w:val="28"/>
          <w:szCs w:val="28"/>
          <w:rtl w:val="true"/>
        </w:rPr>
        <w:t>[</w:t>
      </w:r>
      <w:r>
        <w:rPr>
          <w:rFonts w:eastAsia="Sahifa" w:cs="Sahifa"/>
          <w:color w:val="auto"/>
          <w:position w:val="-4"/>
          <w:sz w:val="28"/>
          <w:szCs w:val="28"/>
        </w:rPr>
        <w:t>2</w:t>
      </w:r>
      <w:r>
        <w:rPr>
          <w:rFonts w:eastAsia="Sahifa" w:cs="Sahifa"/>
          <w:color w:val="auto"/>
          <w:position w:val="-4"/>
          <w:sz w:val="28"/>
          <w:szCs w:val="28"/>
          <w:rtl w:val="true"/>
        </w:rPr>
        <w:t xml:space="preserve">] - </w:t>
      </w:r>
      <w:r>
        <w:rPr>
          <w:rFonts w:eastAsia="Sahifa" w:cs="Sahifa"/>
          <w:color w:val="auto"/>
          <w:position w:val="-4"/>
          <w:sz w:val="28"/>
          <w:sz w:val="28"/>
          <w:szCs w:val="28"/>
          <w:rtl w:val="true"/>
        </w:rPr>
        <w:t>ثانيهـا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position w:val="-4"/>
          <w:sz w:val="28"/>
          <w:szCs w:val="28"/>
          <w:rtl w:val="true"/>
        </w:rPr>
        <w:t>: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صب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نه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من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الت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لي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هوا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رض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هذ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درج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سبق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ه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رض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عملو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ه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.  </w:t>
      </w:r>
    </w:p>
    <w:p>
      <w:pPr>
        <w:pStyle w:val="Normal"/>
        <w:ind w:left="856" w:hanging="856"/>
        <w:jc w:val="both"/>
        <w:rPr/>
      </w:pPr>
      <w:r>
        <w:rPr>
          <w:rFonts w:eastAsia="Sahifa" w:cs="Sahifa"/>
          <w:color w:val="auto"/>
          <w:position w:val="-4"/>
          <w:sz w:val="28"/>
          <w:szCs w:val="28"/>
          <w:rtl w:val="true"/>
        </w:rPr>
        <w:t>[</w:t>
      </w:r>
      <w:r>
        <w:rPr>
          <w:rFonts w:eastAsia="Sahifa" w:cs="Sahifa"/>
          <w:color w:val="auto"/>
          <w:position w:val="-4"/>
          <w:sz w:val="28"/>
          <w:szCs w:val="28"/>
        </w:rPr>
        <w:t>3</w:t>
      </w:r>
      <w:r>
        <w:rPr>
          <w:rFonts w:eastAsia="Sahifa" w:cs="Sahifa"/>
          <w:color w:val="auto"/>
          <w:position w:val="-4"/>
          <w:sz w:val="28"/>
          <w:szCs w:val="28"/>
          <w:rtl w:val="true"/>
        </w:rPr>
        <w:t xml:space="preserve">] - </w:t>
      </w:r>
      <w:r>
        <w:rPr>
          <w:rFonts w:eastAsia="Sahifa" w:cs="Sahifa"/>
          <w:color w:val="auto"/>
          <w:position w:val="-4"/>
          <w:sz w:val="28"/>
          <w:sz w:val="28"/>
          <w:szCs w:val="28"/>
          <w:rtl w:val="true"/>
        </w:rPr>
        <w:t>ثالثهـا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position w:val="-4"/>
          <w:sz w:val="28"/>
          <w:szCs w:val="28"/>
          <w:rtl w:val="true"/>
        </w:rPr>
        <w:t>: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صب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نواف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أعما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ب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قرب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يحم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لوغ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غا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لذ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رجا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ثواب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.</w:t>
      </w:r>
    </w:p>
    <w:p>
      <w:pPr>
        <w:pStyle w:val="Normal"/>
        <w:ind w:left="856" w:hanging="856"/>
        <w:jc w:val="both"/>
        <w:rPr/>
      </w:pPr>
      <w:r>
        <w:rPr>
          <w:rFonts w:eastAsia="Sahifa" w:cs="Sahifa"/>
          <w:color w:val="auto"/>
          <w:position w:val="-4"/>
          <w:sz w:val="28"/>
          <w:szCs w:val="28"/>
          <w:rtl w:val="true"/>
        </w:rPr>
        <w:t>[</w:t>
      </w:r>
      <w:r>
        <w:rPr>
          <w:rFonts w:eastAsia="Sahifa" w:cs="Sahifa"/>
          <w:color w:val="auto"/>
          <w:position w:val="-4"/>
          <w:sz w:val="28"/>
          <w:szCs w:val="28"/>
        </w:rPr>
        <w:t>4</w:t>
      </w:r>
      <w:r>
        <w:rPr>
          <w:rFonts w:eastAsia="Sahifa" w:cs="Sahifa"/>
          <w:color w:val="auto"/>
          <w:position w:val="-4"/>
          <w:sz w:val="28"/>
          <w:szCs w:val="28"/>
          <w:rtl w:val="true"/>
        </w:rPr>
        <w:t xml:space="preserve">] - </w:t>
      </w:r>
      <w:r>
        <w:rPr>
          <w:rFonts w:eastAsia="Sahifa" w:cs="Sahifa"/>
          <w:color w:val="auto"/>
          <w:position w:val="-4"/>
          <w:sz w:val="28"/>
          <w:sz w:val="28"/>
          <w:szCs w:val="28"/>
          <w:rtl w:val="true"/>
        </w:rPr>
        <w:t>رابعها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position w:val="-4"/>
          <w:sz w:val="28"/>
          <w:szCs w:val="28"/>
          <w:rtl w:val="true"/>
        </w:rPr>
        <w:t>: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صب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قبو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جاء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ناس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دع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لي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النصيح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يقب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رسو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ج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ذكر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جوز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ه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رد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رك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قبو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رد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إن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ر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مر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.</w:t>
      </w:r>
    </w:p>
    <w:p>
      <w:pPr>
        <w:pStyle w:val="Normal"/>
        <w:ind w:left="998" w:hanging="998"/>
        <w:jc w:val="both"/>
        <w:rPr>
          <w:rFonts w:eastAsia="Traditional Arabic" w:cs="Traditional Arabic"/>
          <w:b/>
          <w:b/>
          <w:bCs/>
          <w:color w:val="auto"/>
          <w:position w:val="-4"/>
          <w:sz w:val="28"/>
          <w:szCs w:val="38"/>
        </w:rPr>
      </w:pPr>
      <w:r>
        <w:rPr>
          <w:rFonts w:eastAsia="Arial" w:cs="Arial"/>
          <w:color w:val="auto"/>
          <w:position w:val="-4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position w:val="-4"/>
          <w:sz w:val="28"/>
          <w:szCs w:val="28"/>
          <w:rtl w:val="true"/>
        </w:rPr>
        <w:t>[</w:t>
      </w:r>
      <w:r>
        <w:rPr>
          <w:rFonts w:eastAsia="Sahifa" w:cs="Sahifa"/>
          <w:color w:val="auto"/>
          <w:position w:val="-4"/>
          <w:sz w:val="28"/>
          <w:szCs w:val="28"/>
        </w:rPr>
        <w:t>5</w:t>
      </w:r>
      <w:r>
        <w:rPr>
          <w:rFonts w:eastAsia="Sahifa" w:cs="Sahifa"/>
          <w:color w:val="auto"/>
          <w:position w:val="-4"/>
          <w:sz w:val="28"/>
          <w:szCs w:val="28"/>
          <w:rtl w:val="true"/>
        </w:rPr>
        <w:t xml:space="preserve">] - </w:t>
      </w:r>
      <w:r>
        <w:rPr>
          <w:rFonts w:eastAsia="Sahifa" w:cs="Sahifa"/>
          <w:color w:val="auto"/>
          <w:position w:val="-4"/>
          <w:sz w:val="28"/>
          <w:sz w:val="28"/>
          <w:szCs w:val="28"/>
          <w:rtl w:val="true"/>
        </w:rPr>
        <w:t>خامسهـا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position w:val="-4"/>
          <w:sz w:val="28"/>
          <w:szCs w:val="28"/>
          <w:rtl w:val="true"/>
        </w:rPr>
        <w:t>: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صب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حتما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كرو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ق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كره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جـر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ترك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بث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لشكو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كت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نز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هـ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قــا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: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 xml:space="preserve"> {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الكــاظمـين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غيــظ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العـافــين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عـــن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</w:p>
    <w:p>
      <w:pPr>
        <w:pStyle w:val="Normal"/>
        <w:ind w:left="998" w:hanging="998"/>
        <w:jc w:val="both"/>
        <w:rPr>
          <w:rFonts w:eastAsia="Traditional Arabic" w:cs="Traditional Arabic"/>
          <w:b/>
          <w:b/>
          <w:bCs/>
          <w:color w:val="auto"/>
          <w:position w:val="-4"/>
          <w:sz w:val="28"/>
          <w:szCs w:val="38"/>
        </w:rPr>
      </w:pP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</w:r>
    </w:p>
    <w:p>
      <w:pPr>
        <w:pStyle w:val="Normal"/>
        <w:ind w:left="998" w:hanging="998"/>
        <w:jc w:val="both"/>
        <w:rPr>
          <w:rFonts w:eastAsia="Traditional Arabic" w:cs="Traditional Arabic"/>
          <w:b/>
          <w:b/>
          <w:bCs/>
          <w:color w:val="auto"/>
          <w:position w:val="-4"/>
          <w:sz w:val="28"/>
          <w:szCs w:val="38"/>
        </w:rPr>
      </w:pP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</w:r>
    </w:p>
    <w:p>
      <w:pPr>
        <w:pStyle w:val="Normal"/>
        <w:ind w:left="998" w:hanging="998"/>
        <w:jc w:val="both"/>
        <w:rPr/>
      </w:pP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ناس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position w:val="-4"/>
          <w:sz w:val="28"/>
          <w:szCs w:val="38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) .</w:t>
      </w:r>
    </w:p>
    <w:p>
      <w:pPr>
        <w:pStyle w:val="Normal"/>
        <w:ind w:left="998" w:hanging="998"/>
        <w:jc w:val="both"/>
        <w:rPr/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العب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كت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كر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شق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حتما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صا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ذلك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صابر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position w:val="-4"/>
          <w:sz w:val="28"/>
          <w:szCs w:val="38"/>
        </w:rPr>
        <w:t>2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position w:val="-4"/>
          <w:sz w:val="28"/>
          <w:szCs w:val="38"/>
        </w:rPr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الصب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درجات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قط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شواط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لتز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الثبات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لثق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صعب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نا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سري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زوا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ثبت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قلب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position w:val="-4"/>
          <w:sz w:val="28"/>
          <w:szCs w:val="38"/>
        </w:rPr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جني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حم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مسير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آخر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سهل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هين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مؤمن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هجران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طاع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شديد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المسير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صعب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شديد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الصبر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مع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أشد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position w:val="-4"/>
          <w:sz w:val="28"/>
          <w:szCs w:val="38"/>
        </w:rPr>
        <w:t>3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بت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قد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فاجئ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ل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بلو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ثبت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و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صدم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ل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هتز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تجر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بلاء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غي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شكو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ل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عترض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قلي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قضاء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قدر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إن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ص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ذلك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ته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قا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صب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position w:val="-4"/>
          <w:sz w:val="28"/>
          <w:szCs w:val="38"/>
        </w:rPr>
        <w:t>4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نب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: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 xml:space="preserve"> (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إنمـ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صبر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عنـ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rFonts w:eastAsia="Traditional Arabic" w:cs="Traditional Arabic"/>
          <w:color w:val="auto"/>
          <w:position w:val="-4"/>
          <w:sz w:val="28"/>
          <w:szCs w:val="28"/>
        </w:rPr>
      </w:pPr>
      <w:r>
        <w:rPr>
          <w:rFonts w:eastAsia="Traditional Arabic" w:cs="Traditional Arabic"/>
          <w:color w:val="auto"/>
          <w:position w:val="-4"/>
          <w:sz w:val="28"/>
          <w:szCs w:val="32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-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آل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عمران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/ 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134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 .  </w:t>
      </w:r>
    </w:p>
    <w:p>
      <w:pPr>
        <w:pStyle w:val="Normal"/>
        <w:jc w:val="both"/>
        <w:rPr>
          <w:rFonts w:eastAsia="Traditional Arabic" w:cs="Traditional Arabic"/>
          <w:color w:val="auto"/>
          <w:position w:val="-4"/>
          <w:sz w:val="28"/>
          <w:szCs w:val="28"/>
        </w:rPr>
      </w:pPr>
      <w:r>
        <w:rPr>
          <w:rFonts w:eastAsia="Traditional Arabic" w:cs="Traditional Arabic"/>
          <w:color w:val="auto"/>
          <w:position w:val="-4"/>
          <w:sz w:val="28"/>
          <w:szCs w:val="32"/>
        </w:rPr>
        <w:t>2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-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نظر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درجات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صبر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كتاب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صدق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لأبى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سعيد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خراز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ص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19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 : 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21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بتصرف</w:t>
      </w:r>
    </w:p>
    <w:p>
      <w:pPr>
        <w:pStyle w:val="Normal"/>
        <w:jc w:val="both"/>
        <w:rPr>
          <w:rFonts w:eastAsia="Traditional Arabic" w:cs="Traditional Arabic"/>
          <w:color w:val="auto"/>
          <w:position w:val="-4"/>
          <w:sz w:val="28"/>
          <w:szCs w:val="28"/>
        </w:rPr>
      </w:pPr>
      <w:r>
        <w:rPr>
          <w:rFonts w:eastAsia="Traditional Arabic" w:cs="Traditional Arabic"/>
          <w:color w:val="auto"/>
          <w:position w:val="-4"/>
          <w:sz w:val="28"/>
          <w:szCs w:val="32"/>
        </w:rPr>
        <w:t>3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-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رسالة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حـ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ص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454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  .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position w:val="-4"/>
          <w:sz w:val="28"/>
          <w:szCs w:val="32"/>
        </w:rPr>
        <w:t>4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-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سابق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حـ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ص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455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  .</w:t>
      </w:r>
    </w:p>
    <w:p>
      <w:pPr>
        <w:pStyle w:val="Normal"/>
        <w:jc w:val="both"/>
        <w:rPr>
          <w:rFonts w:eastAsia="Traditional Arabic" w:cs="Traditional Arabic"/>
          <w:color w:val="auto"/>
          <w:position w:val="-4"/>
          <w:sz w:val="28"/>
          <w:szCs w:val="28"/>
        </w:rPr>
      </w:pP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صدمـــ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أول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position w:val="-4"/>
          <w:sz w:val="28"/>
          <w:szCs w:val="38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صب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دا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بلو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عد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قوي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يثبت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يزي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بوديت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بذلك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قط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رحل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خر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طريق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نتق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عد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فويض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أمو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علم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أ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حادثات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كل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حاصل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قد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إيجا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غير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Sahifa" w:cs="Sahifa"/>
          <w:color w:val="auto"/>
          <w:position w:val="-4"/>
          <w:sz w:val="28"/>
          <w:szCs w:val="28"/>
          <w:rtl w:val="true"/>
        </w:rPr>
        <w:t>[</w:t>
      </w:r>
      <w:r>
        <w:rPr>
          <w:rFonts w:eastAsia="Sahifa" w:cs="Sahifa"/>
          <w:color w:val="auto"/>
          <w:position w:val="-4"/>
          <w:sz w:val="28"/>
          <w:szCs w:val="32"/>
        </w:rPr>
        <w:t>5</w:t>
      </w:r>
      <w:r>
        <w:rPr>
          <w:rFonts w:eastAsia="Sahifa" w:cs="Sahifa"/>
          <w:color w:val="auto"/>
          <w:position w:val="-4"/>
          <w:sz w:val="28"/>
          <w:szCs w:val="28"/>
          <w:rtl w:val="true"/>
        </w:rPr>
        <w:t xml:space="preserve">] </w:t>
      </w:r>
      <w:r>
        <w:rPr>
          <w:rFonts w:eastAsia="Sahifa" w:cs="Sahifa"/>
          <w:color w:val="auto"/>
          <w:position w:val="-4"/>
          <w:sz w:val="28"/>
          <w:szCs w:val="32"/>
          <w:rtl w:val="true"/>
        </w:rPr>
        <w:t>-</w:t>
      </w:r>
      <w:r>
        <w:rPr>
          <w:rFonts w:eastAsia="Sahifa" w:cs="Sahifa"/>
          <w:color w:val="auto"/>
          <w:position w:val="-4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position w:val="-4"/>
          <w:sz w:val="28"/>
          <w:sz w:val="28"/>
          <w:szCs w:val="32"/>
          <w:rtl w:val="true"/>
        </w:rPr>
        <w:t>التوكـــــــــــــــــل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Sahifa" w:cs="Sahifa"/>
          <w:color w:val="auto"/>
          <w:position w:val="-4"/>
          <w:sz w:val="28"/>
          <w:szCs w:val="32"/>
          <w:rtl w:val="true"/>
        </w:rPr>
        <w:t>:</w:t>
      </w:r>
    </w:p>
    <w:p>
      <w:pPr>
        <w:pStyle w:val="Normal"/>
        <w:jc w:val="both"/>
        <w:rPr>
          <w:rFonts w:eastAsia="Traditional Arabic" w:cs="Traditional Arabic"/>
          <w:color w:val="auto"/>
          <w:position w:val="-4"/>
          <w:sz w:val="28"/>
          <w:szCs w:val="28"/>
        </w:rPr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استعان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ثبات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طــريق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يختا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كيل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ل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قطــ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علائق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لخلائق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لخلــوص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ثق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تام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كفي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وكيلــ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تو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حوا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يصرف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شاء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يختا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position w:val="-4"/>
          <w:sz w:val="28"/>
          <w:szCs w:val="38"/>
        </w:rPr>
        <w:t>2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إذ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و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م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جمي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نايت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كفا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شغ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أغنا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غي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ل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ستكث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حوائج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علم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كافي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ولا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جع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كي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زم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position w:val="-4"/>
          <w:sz w:val="28"/>
          <w:szCs w:val="28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-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أخرجه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بخارى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كتــاب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جنائز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لصبر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عند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لصدمة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لأولـى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برقـم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>(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1302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)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ومسلم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كتاب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جنائز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باب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بكاء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على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ميت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برقم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>(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923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)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وأبو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داود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كتــاب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جنائز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باب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بكاء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على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ميت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برقم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>(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3125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)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والترمذى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كتاب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جنائز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باب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صبر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صدم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ة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الأولى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987</w:t>
      </w:r>
      <w:r>
        <w:rPr>
          <w:rFonts w:eastAsia="Traditional Arabic" w:cs="Traditional Arabic"/>
          <w:color w:val="auto"/>
          <w:position w:val="-4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والنسائى</w:t>
      </w:r>
      <w:r>
        <w:rPr>
          <w:rFonts w:eastAsia="Arial" w:cs="Arial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جنائز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باب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شق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جيوب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>(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1870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)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وابن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ماجه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جنائز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باب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صبر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إلى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مصيبه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برقم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>(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1596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position w:val="-4"/>
          <w:sz w:val="28"/>
          <w:szCs w:val="28"/>
        </w:rPr>
        <w:t>2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-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صدق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لأبى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سعيد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خراز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ص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48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بتصرف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كيل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قام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حقوق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فرائض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ك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لزم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يخاص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يل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نهار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فت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حظ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قص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طرف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position w:val="-4"/>
          <w:sz w:val="28"/>
          <w:szCs w:val="38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b/>
          <w:b/>
          <w:bCs/>
          <w:color w:val="auto"/>
          <w:position w:val="-4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فــ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هذ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سأل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رجل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ذ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نون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مصر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توكل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؟</w:t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فقال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 xml:space="preserve">: 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خلع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أرباب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قطع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أسباب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فقال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سائل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زدن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؟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فقال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إلقاء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إخراجه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ربوبي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 w:val="false"/>
          <w:bCs w:val="false"/>
          <w:color w:val="auto"/>
          <w:position w:val="-4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position w:val="-4"/>
          <w:sz w:val="28"/>
          <w:szCs w:val="38"/>
        </w:rPr>
        <w:t>2</w:t>
      </w:r>
      <w:r>
        <w:rPr>
          <w:rFonts w:eastAsia="Traditional Arabic" w:cs="Traditional Arabic"/>
          <w:b w:val="false"/>
          <w:bCs w:val="false"/>
          <w:color w:val="auto"/>
          <w:position w:val="-4"/>
          <w:sz w:val="28"/>
          <w:szCs w:val="38"/>
          <w:rtl w:val="true"/>
        </w:rPr>
        <w:t>)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position w:val="-4"/>
          <w:sz w:val="28"/>
          <w:szCs w:val="38"/>
        </w:rPr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عن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توك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رك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سكو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سباب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ن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طم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خلوقي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لإياس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ه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أنه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صف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ه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الربوب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المنفر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الخلق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لتدبي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حي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ل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توك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صائ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علو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قد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رض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عل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درك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التوك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عجي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خ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أخي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ج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لكن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كتسب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سقاط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هل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لجز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ستراح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ذاب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حرص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راض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آداب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شريع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ألقا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نشغل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أيق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قد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سيكو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هــو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آت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position w:val="-4"/>
          <w:sz w:val="28"/>
          <w:szCs w:val="38"/>
        </w:rPr>
        <w:t>3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) .  </w:t>
      </w:r>
    </w:p>
    <w:p>
      <w:pPr>
        <w:pStyle w:val="Normal"/>
        <w:jc w:val="both"/>
        <w:rPr>
          <w:b w:val="false"/>
          <w:b w:val="false"/>
          <w:bCs w:val="false"/>
          <w:color w:val="auto"/>
          <w:position w:val="-4"/>
          <w:sz w:val="28"/>
          <w:szCs w:val="28"/>
        </w:rPr>
      </w:pPr>
      <w:r>
        <w:rPr>
          <w:rFonts w:eastAsia="Sahifa" w:cs="Sahifa"/>
          <w:b w:val="false"/>
          <w:bCs w:val="false"/>
          <w:color w:val="auto"/>
          <w:position w:val="-4"/>
          <w:sz w:val="28"/>
          <w:szCs w:val="28"/>
          <w:rtl w:val="true"/>
        </w:rPr>
        <w:t xml:space="preserve">* </w:t>
      </w:r>
      <w:r>
        <w:rPr>
          <w:rFonts w:eastAsia="Sahifa" w:cs="Sahifa"/>
          <w:b w:val="false"/>
          <w:b w:val="false"/>
          <w:bCs w:val="false"/>
          <w:color w:val="auto"/>
          <w:position w:val="-4"/>
          <w:sz w:val="28"/>
          <w:sz w:val="28"/>
          <w:szCs w:val="28"/>
          <w:rtl w:val="true"/>
        </w:rPr>
        <w:t>التوكل</w:t>
      </w:r>
      <w:r>
        <w:rPr>
          <w:rFonts w:eastAsia="Arial" w:cs="Arial"/>
          <w:b w:val="false"/>
          <w:b w:val="false"/>
          <w:bCs w:val="false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b w:val="false"/>
          <w:b w:val="false"/>
          <w:bCs w:val="false"/>
          <w:color w:val="auto"/>
          <w:position w:val="-4"/>
          <w:sz w:val="28"/>
          <w:sz w:val="28"/>
          <w:szCs w:val="28"/>
          <w:rtl w:val="true"/>
        </w:rPr>
        <w:t>درجات</w:t>
      </w:r>
      <w:r>
        <w:rPr>
          <w:rFonts w:eastAsia="Arial" w:cs="Arial"/>
          <w:b w:val="false"/>
          <w:b w:val="false"/>
          <w:bCs w:val="false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b w:val="false"/>
          <w:b w:val="false"/>
          <w:bCs w:val="false"/>
          <w:color w:val="auto"/>
          <w:position w:val="-4"/>
          <w:sz w:val="28"/>
          <w:sz w:val="28"/>
          <w:szCs w:val="28"/>
          <w:rtl w:val="true"/>
        </w:rPr>
        <w:t>فى</w:t>
      </w:r>
      <w:r>
        <w:rPr>
          <w:rFonts w:eastAsia="Arial" w:cs="Arial"/>
          <w:b w:val="false"/>
          <w:b w:val="false"/>
          <w:bCs w:val="false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b w:val="false"/>
          <w:b w:val="false"/>
          <w:bCs w:val="false"/>
          <w:color w:val="auto"/>
          <w:position w:val="-4"/>
          <w:sz w:val="28"/>
          <w:sz w:val="28"/>
          <w:szCs w:val="28"/>
          <w:rtl w:val="true"/>
        </w:rPr>
        <w:t>موطنه</w:t>
      </w:r>
      <w:r>
        <w:rPr>
          <w:rFonts w:eastAsia="Arial" w:cs="Arial"/>
          <w:b w:val="false"/>
          <w:b w:val="false"/>
          <w:bCs w:val="false"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b w:val="false"/>
          <w:bCs w:val="false"/>
          <w:color w:val="auto"/>
          <w:position w:val="-4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لتوك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درجات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وطن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قطع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المجاهد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يص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position w:val="-4"/>
          <w:sz w:val="28"/>
          <w:szCs w:val="28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-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رسالة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حـ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ص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418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بتصرف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position w:val="-4"/>
          <w:sz w:val="28"/>
          <w:szCs w:val="28"/>
        </w:rPr>
        <w:t>2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-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سابق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حـ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ص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420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  .</w:t>
      </w:r>
    </w:p>
    <w:p>
      <w:pPr>
        <w:pStyle w:val="Normal"/>
        <w:jc w:val="both"/>
        <w:rPr>
          <w:rFonts w:eastAsia="Traditional Arabic" w:cs="Traditional Arabic"/>
          <w:color w:val="auto"/>
          <w:position w:val="-4"/>
          <w:sz w:val="28"/>
          <w:szCs w:val="28"/>
        </w:rPr>
      </w:pPr>
      <w:r>
        <w:rPr>
          <w:rFonts w:eastAsia="Traditional Arabic" w:cs="Traditional Arabic"/>
          <w:color w:val="auto"/>
          <w:position w:val="-4"/>
          <w:sz w:val="28"/>
          <w:szCs w:val="28"/>
        </w:rPr>
        <w:t>3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-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صدق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ص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53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بتصرف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.             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قا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أع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لي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فأولهـــ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سكو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ضما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رب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يتجر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أشياء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صدق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ضمان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يسك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قلب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ق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أسباب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ثق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وع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رب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هذ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دا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توك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position w:val="-4"/>
          <w:sz w:val="28"/>
          <w:szCs w:val="38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)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ثانيهــ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>: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درج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تسلي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وق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عل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حا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يشتغ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مر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يعم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طاعت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راع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نجاز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وعد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position w:val="-4"/>
          <w:sz w:val="28"/>
          <w:szCs w:val="38"/>
        </w:rPr>
        <w:t>2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)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ثالثهــ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درج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تفويض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ك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مر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ختا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يستو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ند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جو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أسباب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عدم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يشتغ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آداء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لز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فك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حا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يعل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ملوك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سيد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لسي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و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عبد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هذ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حال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تفويض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إذ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رتق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درج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وج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راح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ن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ستعذاب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ستقب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ر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ق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ق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رض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position w:val="-4"/>
          <w:sz w:val="28"/>
          <w:szCs w:val="38"/>
        </w:rPr>
        <w:t>3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قد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وقف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نظ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أسباب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أبرزو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دور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ك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عد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إطال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. </w:t>
      </w:r>
    </w:p>
    <w:p>
      <w:pPr>
        <w:pStyle w:val="Normal"/>
        <w:ind w:left="373" w:hanging="373"/>
        <w:jc w:val="both"/>
        <w:rPr>
          <w:rFonts w:eastAsia="Traditional Arabic" w:cs="Traditional Arabic"/>
          <w:color w:val="auto"/>
          <w:position w:val="-4"/>
          <w:sz w:val="28"/>
          <w:szCs w:val="38"/>
        </w:rPr>
      </w:pPr>
      <w:r>
        <w:rPr>
          <w:rFonts w:eastAsia="Sahifa" w:cs="Sahifa"/>
          <w:color w:val="auto"/>
          <w:position w:val="-4"/>
          <w:sz w:val="28"/>
          <w:szCs w:val="28"/>
          <w:rtl w:val="true"/>
        </w:rPr>
        <w:t>[</w:t>
      </w:r>
      <w:r>
        <w:rPr>
          <w:rFonts w:eastAsia="Sahifa" w:cs="Sahifa"/>
          <w:b w:val="false"/>
          <w:bCs w:val="false"/>
          <w:color w:val="auto"/>
          <w:position w:val="-4"/>
          <w:sz w:val="28"/>
          <w:szCs w:val="32"/>
        </w:rPr>
        <w:t>6</w:t>
      </w:r>
      <w:r>
        <w:rPr>
          <w:rFonts w:eastAsia="Sahifa" w:cs="Sahifa"/>
          <w:color w:val="auto"/>
          <w:position w:val="-4"/>
          <w:sz w:val="28"/>
          <w:szCs w:val="28"/>
          <w:rtl w:val="true"/>
        </w:rPr>
        <w:t xml:space="preserve">] </w:t>
      </w:r>
      <w:r>
        <w:rPr>
          <w:rFonts w:eastAsia="Sahifa" w:cs="Sahifa"/>
          <w:b w:val="false"/>
          <w:bCs w:val="false"/>
          <w:color w:val="auto"/>
          <w:position w:val="-4"/>
          <w:sz w:val="28"/>
          <w:szCs w:val="32"/>
          <w:rtl w:val="true"/>
        </w:rPr>
        <w:t>-</w:t>
      </w:r>
      <w:r>
        <w:rPr>
          <w:rFonts w:eastAsia="Sahifa" w:cs="Sahifa"/>
          <w:color w:val="auto"/>
          <w:position w:val="-4"/>
          <w:sz w:val="28"/>
          <w:szCs w:val="28"/>
          <w:rtl w:val="true"/>
        </w:rPr>
        <w:t xml:space="preserve"> </w:t>
      </w:r>
      <w:r>
        <w:rPr>
          <w:rFonts w:eastAsia="Sahifa" w:cs="Sahifa"/>
          <w:b w:val="false"/>
          <w:b w:val="false"/>
          <w:bCs w:val="false"/>
          <w:color w:val="auto"/>
          <w:position w:val="-4"/>
          <w:sz w:val="28"/>
          <w:sz w:val="28"/>
          <w:szCs w:val="32"/>
          <w:rtl w:val="true"/>
        </w:rPr>
        <w:t>الرضــــا</w:t>
      </w:r>
      <w:r>
        <w:rPr>
          <w:rFonts w:eastAsia="Arial" w:cs="Arial"/>
          <w:b w:val="false"/>
          <w:b w:val="false"/>
          <w:bCs w:val="false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Sahifa" w:cs="Sahifa"/>
          <w:b w:val="false"/>
          <w:bCs w:val="false"/>
          <w:color w:val="auto"/>
          <w:position w:val="-4"/>
          <w:sz w:val="28"/>
          <w:szCs w:val="32"/>
          <w:rtl w:val="true"/>
        </w:rPr>
        <w:t>: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ق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كثي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ع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توكل</w:t>
      </w:r>
    </w:p>
    <w:p>
      <w:pPr>
        <w:pStyle w:val="Normal"/>
        <w:ind w:left="373" w:hanging="373"/>
        <w:jc w:val="both"/>
        <w:rPr>
          <w:rFonts w:eastAsia="Traditional Arabic" w:cs="Traditional Arabic"/>
          <w:color w:val="auto"/>
          <w:position w:val="-4"/>
          <w:sz w:val="28"/>
          <w:szCs w:val="38"/>
        </w:rPr>
      </w:pP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ind w:left="373" w:hanging="373"/>
        <w:jc w:val="both"/>
        <w:rPr/>
      </w:pPr>
      <w:r>
        <w:rPr>
          <w:rFonts w:eastAsia="Traditional Arabic" w:cs="Traditional Arabic"/>
          <w:color w:val="auto"/>
          <w:position w:val="-4"/>
          <w:sz w:val="28"/>
          <w:szCs w:val="28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-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رسالة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حـ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ص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422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position w:val="-4"/>
          <w:sz w:val="28"/>
          <w:szCs w:val="28"/>
        </w:rPr>
        <w:t>2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-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سابق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حـ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ص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422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position w:val="-4"/>
          <w:sz w:val="28"/>
          <w:szCs w:val="28"/>
        </w:rPr>
        <w:t>3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-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رسالة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ص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422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يشم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طيات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سابق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العب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صدق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ي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سبق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وق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ين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تسلي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لتفويض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زالت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قلب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ته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سك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حس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ختيا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نز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حس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دبير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ذاق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طع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وجو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امتلاء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قلب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رح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نع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سرور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غلب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ل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صائب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لمكرو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لبلو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صا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س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بلو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خزان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ستخرج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نز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مور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كثير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:</w:t>
      </w:r>
    </w:p>
    <w:p>
      <w:pPr>
        <w:pStyle w:val="Normal"/>
        <w:jc w:val="both"/>
        <w:rPr>
          <w:rFonts w:eastAsia="Traditional Arabic" w:cs="Traditional Arabic"/>
          <w:color w:val="auto"/>
          <w:position w:val="-4"/>
          <w:sz w:val="28"/>
          <w:szCs w:val="38"/>
        </w:rPr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position w:val="-4"/>
          <w:sz w:val="28"/>
          <w:szCs w:val="38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تار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تنع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عل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ذ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ل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را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بلو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position w:val="-4"/>
          <w:sz w:val="28"/>
          <w:szCs w:val="38"/>
        </w:rPr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position w:val="-4"/>
          <w:sz w:val="28"/>
          <w:szCs w:val="38"/>
        </w:rPr>
        <w:t>2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تار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عل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ذكر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ابتلا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ل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غفـ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position w:val="-4"/>
          <w:sz w:val="28"/>
          <w:szCs w:val="38"/>
        </w:rPr>
        <w:t>3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تار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لا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مر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صلاح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فوض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أم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طم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را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راضي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ج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ذكر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يأيته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مطمئن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رجع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ربك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راضي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مرضي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position w:val="-4"/>
          <w:sz w:val="28"/>
          <w:szCs w:val="38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خرجو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رض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رض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position w:val="-4"/>
          <w:sz w:val="28"/>
          <w:szCs w:val="38"/>
        </w:rPr>
        <w:t>2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يصف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قشير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شاع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حدث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صاحب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رض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أن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حص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وائ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لطائف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حص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دون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حلاو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جو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قصو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ج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راح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ن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قط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شع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زوائ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أنس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نسيا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رب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position w:val="-4"/>
          <w:sz w:val="28"/>
          <w:szCs w:val="28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-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فجر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/ 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27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28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position w:val="-4"/>
          <w:sz w:val="28"/>
          <w:szCs w:val="28"/>
        </w:rPr>
        <w:t>2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-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صدق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ص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66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بتصرف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حلاو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طاع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تصاغ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حلو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ذ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رض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ؤخذ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جملت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الكل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ي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مقا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position w:val="-4"/>
          <w:sz w:val="28"/>
          <w:szCs w:val="38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يتضح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جلي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رض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نه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سلسل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الرض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نها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جهو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بذ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جهو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وصو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لت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ب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ن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جني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: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 xml:space="preserve"> (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حريـــ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آخـر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مقام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للعــارف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position w:val="-4"/>
          <w:sz w:val="28"/>
          <w:szCs w:val="38"/>
        </w:rPr>
        <w:t>2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) 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وقت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ذات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بدأ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رحل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جدي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حوا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جو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عبو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ختلف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رتيب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رض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هو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و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أحوا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؟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فقال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بعضهم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رض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جمل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هو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نهاي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توكل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فالرض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كسب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قال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بعضهم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رض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جمل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أحوال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ليس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كسب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للعبد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بل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هو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نازل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تحل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بالقلب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قشير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يمك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جم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ساني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يقا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: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بداي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رض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مكتسب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للعبد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ه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نهايته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بداي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أحوا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position w:val="-4"/>
          <w:sz w:val="28"/>
          <w:szCs w:val="38"/>
        </w:rPr>
        <w:t>3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وقو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رض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وق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د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سابق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جاهدات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مكابدات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قص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قط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طريق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ستروح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تع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حيا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ستك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مطالب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أطياب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أ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ستع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position w:val="-4"/>
          <w:sz w:val="28"/>
          <w:szCs w:val="32"/>
        </w:rPr>
      </w:pPr>
      <w:r>
        <w:rPr>
          <w:rFonts w:eastAsia="Traditional Arabic" w:cs="Traditional Arabic"/>
          <w:color w:val="auto"/>
          <w:position w:val="-4"/>
          <w:sz w:val="28"/>
          <w:szCs w:val="32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-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رسالة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حـ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ص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423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position w:val="-4"/>
          <w:sz w:val="28"/>
          <w:szCs w:val="32"/>
        </w:rPr>
        <w:t>2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-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سبق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تخريجه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ص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28"/>
        </w:rPr>
        <w:t>395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 .</w:t>
      </w:r>
    </w:p>
    <w:p>
      <w:pPr>
        <w:pStyle w:val="Normal"/>
        <w:jc w:val="both"/>
        <w:rPr>
          <w:color w:val="auto"/>
          <w:position w:val="-4"/>
          <w:sz w:val="28"/>
          <w:szCs w:val="32"/>
        </w:rPr>
      </w:pPr>
      <w:r>
        <w:rPr>
          <w:rFonts w:eastAsia="Traditional Arabic" w:cs="Traditional Arabic"/>
          <w:color w:val="auto"/>
          <w:position w:val="-4"/>
          <w:sz w:val="28"/>
          <w:szCs w:val="32"/>
        </w:rPr>
        <w:t>3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-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الرسالة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حـ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ص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423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 .</w:t>
      </w:r>
    </w:p>
    <w:p>
      <w:pPr>
        <w:pStyle w:val="Normal"/>
        <w:jc w:val="both"/>
        <w:rPr>
          <w:color w:val="auto"/>
          <w:position w:val="-4"/>
          <w:sz w:val="28"/>
          <w:szCs w:val="38"/>
        </w:rPr>
      </w:pP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لامتلاء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عبود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حد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الوج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آخ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ستع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لامتلاء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الحر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سو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الرض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حصل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نهائ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قوتي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تصارعتي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ختلفتي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اتجا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تجا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مث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بود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لحر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سوا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تجا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مث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بود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خلوق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لتحر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هج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يقاس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قدا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رض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مقدا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فوق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قو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تجه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نحو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قو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جاذب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position w:val="-4"/>
          <w:sz w:val="28"/>
          <w:szCs w:val="38"/>
        </w:rPr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ح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ذات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ثبات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لحر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مقومات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أصالت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جانب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تحقيق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لذات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الوصو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كما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بشر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جانب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الرض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وئ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ع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حس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حلو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قد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ح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شاك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آثاره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تكلمو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حو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جب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لاختيا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إله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لفع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إنسان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غي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حم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عقو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طيق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راض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حين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يسل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عمر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خالق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قد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أقر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حريت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إرادت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محض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استسلام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أد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غايت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قصو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حياة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باتباع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كام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منهج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واستسلام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لتدبيره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position w:val="-4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فإم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يأتيانكم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من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هد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فمن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تبع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هدا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فل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يضل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يشق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من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أعرض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ذكر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فإن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معيش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ضنك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نحشره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يوم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قيام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أعم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رب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لم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حشرتن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أعم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قد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كنت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بصير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كذلك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أتتك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آياتن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فنسيتها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وكذلك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اليوم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8"/>
          <w:rtl w:val="true"/>
        </w:rPr>
        <w:t>تنس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position w:val="-4"/>
          <w:sz w:val="28"/>
          <w:szCs w:val="38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position w:val="-4"/>
          <w:sz w:val="28"/>
          <w:szCs w:val="32"/>
        </w:rPr>
      </w:pPr>
      <w:r>
        <w:rPr>
          <w:rFonts w:eastAsia="Sahifa" w:cs="Sahifa"/>
          <w:color w:val="auto"/>
          <w:position w:val="-4"/>
          <w:sz w:val="28"/>
          <w:szCs w:val="32"/>
          <w:rtl w:val="true"/>
        </w:rPr>
        <w:t xml:space="preserve">* </w:t>
      </w:r>
      <w:r>
        <w:rPr>
          <w:rFonts w:eastAsia="Sahifa" w:cs="Sahifa"/>
          <w:color w:val="auto"/>
          <w:position w:val="-4"/>
          <w:sz w:val="28"/>
          <w:sz w:val="28"/>
          <w:szCs w:val="32"/>
          <w:rtl w:val="true"/>
        </w:rPr>
        <w:t>شكل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Sahifa" w:cs="Sahifa"/>
          <w:color w:val="auto"/>
          <w:position w:val="-4"/>
          <w:sz w:val="28"/>
          <w:sz w:val="28"/>
          <w:szCs w:val="32"/>
          <w:rtl w:val="true"/>
        </w:rPr>
        <w:t>تلخيصى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Sahifa" w:cs="Sahifa"/>
          <w:color w:val="auto"/>
          <w:position w:val="-4"/>
          <w:sz w:val="28"/>
          <w:sz w:val="28"/>
          <w:szCs w:val="32"/>
          <w:rtl w:val="true"/>
        </w:rPr>
        <w:t>للمقامات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Sahifa" w:cs="Sahifa"/>
          <w:color w:val="auto"/>
          <w:position w:val="-4"/>
          <w:sz w:val="28"/>
          <w:sz w:val="28"/>
          <w:szCs w:val="32"/>
          <w:rtl w:val="true"/>
        </w:rPr>
        <w:t>الصوفية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Sahifa" w:cs="Sahifa"/>
          <w:color w:val="auto"/>
          <w:position w:val="-4"/>
          <w:sz w:val="28"/>
          <w:sz w:val="28"/>
          <w:szCs w:val="32"/>
          <w:rtl w:val="true"/>
        </w:rPr>
        <w:t>وإرادة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Sahifa" w:cs="Sahifa"/>
          <w:color w:val="auto"/>
          <w:position w:val="-4"/>
          <w:sz w:val="28"/>
          <w:sz w:val="28"/>
          <w:szCs w:val="32"/>
          <w:rtl w:val="true"/>
        </w:rPr>
        <w:t>الحرية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Sahifa" w:cs="Sahifa"/>
          <w:color w:val="auto"/>
          <w:position w:val="-4"/>
          <w:sz w:val="28"/>
          <w:szCs w:val="32"/>
          <w:rtl w:val="true"/>
        </w:rPr>
        <w:t xml:space="preserve">:    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b/>
          <w:bCs/>
          <w:color w:val="auto"/>
          <w:position w:val="-4"/>
          <w:sz w:val="28"/>
          <w:szCs w:val="28"/>
          <w:rtl w:val="true"/>
        </w:rPr>
        <w:t xml:space="preserve">   </w:t>
      </w:r>
    </w:p>
    <w:p>
      <w:pPr>
        <w:pStyle w:val="Normal"/>
        <w:jc w:val="both"/>
        <w:rPr>
          <w:rFonts w:eastAsia="Traditional Arabic" w:cs="Traditional Arabic"/>
          <w:b/>
          <w:b/>
          <w:bCs/>
          <w:color w:val="auto"/>
          <w:position w:val="-4"/>
          <w:sz w:val="28"/>
          <w:szCs w:val="32"/>
        </w:rPr>
      </w:pP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  <w:rtl w:val="true"/>
        </w:rPr>
        <w:t xml:space="preserve">[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2"/>
          <w:rtl w:val="true"/>
        </w:rPr>
        <w:t>الحــرية</w:t>
      </w:r>
      <w:r>
        <w:rPr>
          <w:rFonts w:eastAsia="Arial" w:cs="Arial"/>
          <w:b/>
          <w:b/>
          <w:bCs/>
          <w:color w:val="auto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2"/>
          <w:rtl w:val="true"/>
        </w:rPr>
        <w:t>آخر</w:t>
      </w:r>
      <w:r>
        <w:rPr>
          <w:rFonts w:eastAsia="Arial" w:cs="Arial"/>
          <w:b/>
          <w:b/>
          <w:bCs/>
          <w:color w:val="auto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2"/>
          <w:rtl w:val="true"/>
        </w:rPr>
        <w:t>مقـام</w:t>
      </w:r>
      <w:r>
        <w:rPr>
          <w:rFonts w:eastAsia="Arial" w:cs="Arial"/>
          <w:b/>
          <w:b/>
          <w:bCs/>
          <w:color w:val="auto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2"/>
          <w:rtl w:val="true"/>
        </w:rPr>
        <w:t>للعـــارف</w:t>
      </w:r>
      <w:r>
        <w:rPr>
          <w:rFonts w:eastAsia="Arial" w:cs="Arial"/>
          <w:b/>
          <w:b/>
          <w:bCs/>
          <w:color w:val="auto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2"/>
          <w:rtl w:val="true"/>
        </w:rPr>
        <w:t>]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  <w:rtl w:val="true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position w:val="-4"/>
          <w:sz w:val="28"/>
          <w:szCs w:val="32"/>
          <w:rtl w:val="true"/>
        </w:rPr>
        <w:t xml:space="preserve">                                                 </w:t>
      </w:r>
      <w:r>
        <w:rPr>
          <w:rFonts w:eastAsia="Arial" w:cs="Arial"/>
          <w:b/>
          <w:bCs/>
          <w:color w:val="auto"/>
          <w:position w:val="-4"/>
          <w:sz w:val="28"/>
          <w:szCs w:val="28"/>
          <w:rtl w:val="true"/>
        </w:rPr>
        <w:t xml:space="preserve">       </w:t>
      </w:r>
      <w:r>
        <w:rPr>
          <w:rFonts w:eastAsia="Arial" w:cs="Arial"/>
          <w:b/>
          <w:bCs/>
          <w:color w:val="auto"/>
          <w:position w:val="-4"/>
          <w:sz w:val="28"/>
          <w:szCs w:val="32"/>
          <w:rtl w:val="true"/>
        </w:rPr>
        <w:t xml:space="preserve">     </w:t>
      </w:r>
      <w:r>
        <w:rPr>
          <w:rFonts w:eastAsia="Arial" w:cs="Arial"/>
          <w:b/>
          <w:bCs/>
          <w:color w:val="auto"/>
          <w:position w:val="-4"/>
          <w:sz w:val="28"/>
          <w:szCs w:val="28"/>
          <w:rtl w:val="true"/>
        </w:rPr>
        <w:t xml:space="preserve"> </w:t>
      </w:r>
      <w:r>
        <w:rPr>
          <w:rFonts w:eastAsia="Arial" w:cs="Arial"/>
          <w:b/>
          <w:bCs/>
          <w:color w:val="auto"/>
          <w:position w:val="-4"/>
          <w:sz w:val="28"/>
          <w:szCs w:val="32"/>
          <w:rtl w:val="true"/>
        </w:rPr>
        <w:t xml:space="preserve">  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2"/>
          <w:rtl w:val="true"/>
        </w:rPr>
        <w:t>نهايــ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2"/>
          <w:rtl w:val="true"/>
        </w:rPr>
        <w:t>الرحل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  <w:rtl w:val="true"/>
        </w:rPr>
        <w:t>)</w:t>
      </w:r>
    </w:p>
    <w:p>
      <w:pPr>
        <w:pStyle w:val="Normal"/>
        <w:jc w:val="both"/>
        <w:rPr>
          <w:rFonts w:eastAsia="Traditional Arabic" w:cs="Traditional Arabic"/>
          <w:b/>
          <w:b/>
          <w:bCs/>
          <w:color w:val="auto"/>
          <w:position w:val="-4"/>
          <w:sz w:val="28"/>
          <w:szCs w:val="32"/>
        </w:rPr>
      </w:pPr>
      <w:r>
        <w:rPr>
          <w:rFonts w:eastAsia="Arial" w:cs="Arial"/>
          <w:b/>
          <w:bCs/>
          <w:color w:val="auto"/>
          <w:position w:val="-4"/>
          <w:sz w:val="28"/>
          <w:szCs w:val="32"/>
          <w:rtl w:val="true"/>
        </w:rPr>
        <w:t xml:space="preserve">                                                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  <w:rtl w:val="true"/>
        </w:rPr>
        <w:t>[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</w:rPr>
        <w:t>7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  <w:rtl w:val="true"/>
        </w:rPr>
        <w:t xml:space="preserve">]    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2"/>
          <w:rtl w:val="true"/>
        </w:rPr>
        <w:t>ــــــــــ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28"/>
          <w:rtl w:val="true"/>
        </w:rPr>
        <w:t>ــــ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2"/>
          <w:rtl w:val="true"/>
        </w:rPr>
        <w:t>ــ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2"/>
          <w:rtl w:val="true"/>
        </w:rPr>
        <w:t>الحرية</w:t>
      </w:r>
    </w:p>
    <w:p>
      <w:pPr>
        <w:pStyle w:val="Normal"/>
        <w:jc w:val="both"/>
        <w:rPr>
          <w:rFonts w:eastAsia="Traditional Arabic" w:cs="Traditional Arabic"/>
          <w:b/>
          <w:b/>
          <w:bCs/>
          <w:color w:val="auto"/>
          <w:position w:val="-4"/>
          <w:sz w:val="28"/>
          <w:szCs w:val="32"/>
        </w:rPr>
      </w:pPr>
      <w:r>
        <w:rPr>
          <w:rFonts w:eastAsia="Arial" w:cs="Arial"/>
          <w:b/>
          <w:bCs/>
          <w:color w:val="auto"/>
          <w:position w:val="-4"/>
          <w:sz w:val="28"/>
          <w:szCs w:val="2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28"/>
          <w:rtl w:val="true"/>
        </w:rPr>
        <w:t>الطــ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2"/>
          <w:rtl w:val="true"/>
        </w:rPr>
        <w:t>ــريــــــق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2"/>
          <w:rtl w:val="true"/>
        </w:rPr>
        <w:t xml:space="preserve">                       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  <w:rtl w:val="true"/>
        </w:rPr>
        <w:t>[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</w:rPr>
        <w:t>6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  <w:rtl w:val="true"/>
        </w:rPr>
        <w:t xml:space="preserve">]  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2"/>
          <w:rtl w:val="true"/>
        </w:rPr>
        <w:t>ــــــــــــــ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2"/>
          <w:rtl w:val="true"/>
        </w:rPr>
        <w:t>الرضــا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position w:val="-4"/>
          <w:sz w:val="28"/>
          <w:szCs w:val="32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2"/>
          <w:rtl w:val="true"/>
        </w:rPr>
        <w:t>إلى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2"/>
          <w:rtl w:val="true"/>
        </w:rPr>
        <w:t>مقام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2"/>
          <w:rtl w:val="true"/>
        </w:rPr>
        <w:t>الحري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2"/>
          <w:rtl w:val="true"/>
        </w:rPr>
        <w:t xml:space="preserve">                  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  <w:rtl w:val="true"/>
        </w:rPr>
        <w:t>[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</w:rPr>
        <w:t>5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  <w:rtl w:val="true"/>
        </w:rPr>
        <w:t xml:space="preserve">]   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2"/>
          <w:rtl w:val="true"/>
        </w:rPr>
        <w:t>ـــــــــــــ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2"/>
          <w:rtl w:val="true"/>
        </w:rPr>
        <w:t>التوكــل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b/>
          <w:bCs/>
          <w:color w:val="auto"/>
          <w:position w:val="-4"/>
          <w:sz w:val="28"/>
          <w:szCs w:val="32"/>
          <w:rtl w:val="true"/>
        </w:rPr>
        <w:t xml:space="preserve">                               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  <w:rtl w:val="true"/>
        </w:rPr>
        <w:t>[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</w:rPr>
        <w:t>4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  <w:rtl w:val="true"/>
        </w:rPr>
        <w:t xml:space="preserve">]   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2"/>
          <w:rtl w:val="true"/>
        </w:rPr>
        <w:t>ــــــــــــ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2"/>
          <w:rtl w:val="true"/>
        </w:rPr>
        <w:t>الصــبر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2"/>
          <w:rtl w:val="true"/>
        </w:rPr>
        <w:t xml:space="preserve"> 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b/>
          <w:bCs/>
          <w:color w:val="auto"/>
          <w:position w:val="-4"/>
          <w:sz w:val="28"/>
          <w:szCs w:val="32"/>
          <w:rtl w:val="true"/>
        </w:rPr>
        <w:t xml:space="preserve">                   </w:t>
      </w:r>
      <w:r>
        <w:rPr>
          <w:rFonts w:eastAsia="Arial" w:cs="Arial"/>
          <w:b/>
          <w:bCs/>
          <w:color w:val="auto"/>
          <w:position w:val="-4"/>
          <w:sz w:val="28"/>
          <w:szCs w:val="28"/>
          <w:rtl w:val="true"/>
        </w:rPr>
        <w:t xml:space="preserve"> </w:t>
      </w:r>
      <w:r>
        <w:rPr>
          <w:rFonts w:eastAsia="Arial" w:cs="Arial"/>
          <w:b/>
          <w:bCs/>
          <w:color w:val="auto"/>
          <w:position w:val="-4"/>
          <w:sz w:val="28"/>
          <w:szCs w:val="32"/>
          <w:rtl w:val="true"/>
        </w:rPr>
        <w:t xml:space="preserve">     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  <w:rtl w:val="true"/>
        </w:rPr>
        <w:t>[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</w:rPr>
        <w:t>3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  <w:rtl w:val="true"/>
        </w:rPr>
        <w:t xml:space="preserve">]   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2"/>
          <w:rtl w:val="true"/>
        </w:rPr>
        <w:t>ـــــــــــــ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2"/>
          <w:rtl w:val="true"/>
        </w:rPr>
        <w:t>الزهـــد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2"/>
          <w:rtl w:val="true"/>
        </w:rPr>
        <w:t xml:space="preserve"> 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b/>
          <w:bCs/>
          <w:color w:val="auto"/>
          <w:position w:val="-4"/>
          <w:sz w:val="28"/>
          <w:szCs w:val="32"/>
          <w:rtl w:val="true"/>
        </w:rPr>
        <w:t xml:space="preserve">                   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  <w:rtl w:val="true"/>
        </w:rPr>
        <w:t>[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</w:rPr>
        <w:t>2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  <w:rtl w:val="true"/>
        </w:rPr>
        <w:t xml:space="preserve">]   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2"/>
          <w:rtl w:val="true"/>
        </w:rPr>
        <w:t>ـــــــــــــ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2"/>
          <w:rtl w:val="true"/>
        </w:rPr>
        <w:t>الـــورع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2"/>
          <w:rtl w:val="true"/>
        </w:rPr>
        <w:t xml:space="preserve"> </w:t>
      </w:r>
    </w:p>
    <w:p>
      <w:pPr>
        <w:pStyle w:val="Normal"/>
        <w:jc w:val="both"/>
        <w:rPr>
          <w:rFonts w:eastAsia="Traditional Arabic" w:cs="Traditional Arabic"/>
          <w:b/>
          <w:b/>
          <w:bCs/>
          <w:color w:val="auto"/>
          <w:position w:val="-4"/>
          <w:sz w:val="28"/>
          <w:szCs w:val="28"/>
        </w:rPr>
      </w:pPr>
      <w:r>
        <w:rPr>
          <w:rFonts w:eastAsia="Arial" w:cs="Arial"/>
          <w:b/>
          <w:bCs/>
          <w:color w:val="auto"/>
          <w:position w:val="-4"/>
          <w:sz w:val="28"/>
          <w:szCs w:val="32"/>
          <w:rtl w:val="true"/>
        </w:rPr>
        <w:t xml:space="preserve">             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  <w:rtl w:val="true"/>
        </w:rPr>
        <w:t>[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</w:rPr>
        <w:t>1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  <w:rtl w:val="true"/>
        </w:rPr>
        <w:t xml:space="preserve">]   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2"/>
          <w:rtl w:val="true"/>
        </w:rPr>
        <w:t>ــــــــــــــ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2"/>
          <w:rtl w:val="true"/>
        </w:rPr>
        <w:t>التوبــــ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2"/>
          <w:rtl w:val="true"/>
        </w:rPr>
        <w:t xml:space="preserve"> </w:t>
      </w:r>
    </w:p>
    <w:p>
      <w:pPr>
        <w:pStyle w:val="Normal"/>
        <w:jc w:val="both"/>
        <w:rPr>
          <w:rFonts w:eastAsia="Traditional Arabic" w:cs="Traditional Arabic"/>
          <w:b/>
          <w:b/>
          <w:bCs/>
          <w:color w:val="auto"/>
          <w:position w:val="-4"/>
          <w:sz w:val="28"/>
          <w:szCs w:val="32"/>
        </w:rPr>
      </w:pP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28"/>
          <w:rtl w:val="true"/>
        </w:rPr>
        <w:t>ـــــــــــــــــــــ</w:t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2"/>
          <w:rtl w:val="true"/>
        </w:rPr>
        <w:t>بداي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2"/>
          <w:rtl w:val="true"/>
        </w:rPr>
        <w:t>الرحل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  <w:rtl w:val="true"/>
        </w:rPr>
        <w:t xml:space="preserve">)          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  <w:rtl w:val="true"/>
        </w:rPr>
        <w:t xml:space="preserve">     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28"/>
          <w:rtl w:val="true"/>
        </w:rPr>
        <w:t xml:space="preserve">            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28"/>
          <w:rtl w:val="true"/>
        </w:rPr>
        <w:t xml:space="preserve"> [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28"/>
          <w:rtl w:val="true"/>
        </w:rPr>
        <w:t>نهايــ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2"/>
          <w:rtl w:val="true"/>
        </w:rPr>
        <w:t>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2"/>
          <w:rtl w:val="true"/>
        </w:rPr>
        <w:t>المق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28"/>
          <w:rtl w:val="true"/>
        </w:rPr>
        <w:t>ـ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2"/>
          <w:rtl w:val="true"/>
        </w:rPr>
        <w:t>ام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28"/>
          <w:rtl w:val="true"/>
        </w:rPr>
        <w:t>ـ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2"/>
          <w:rtl w:val="true"/>
        </w:rPr>
        <w:t>ات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  <w:rtl w:val="true"/>
        </w:rPr>
        <w:t xml:space="preserve">]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position w:val="-4"/>
          <w:sz w:val="28"/>
          <w:szCs w:val="28"/>
          <w:rtl w:val="true"/>
        </w:rPr>
        <w:t xml:space="preserve">                                                   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28"/>
          <w:rtl w:val="true"/>
        </w:rPr>
        <w:t xml:space="preserve">[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28"/>
          <w:rtl w:val="true"/>
        </w:rPr>
        <w:t>ب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2"/>
          <w:rtl w:val="true"/>
        </w:rPr>
        <w:t>ـداية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position w:val="-4"/>
          <w:sz w:val="28"/>
          <w:sz w:val="28"/>
          <w:szCs w:val="32"/>
          <w:rtl w:val="true"/>
        </w:rPr>
        <w:t>الأحـــوال</w:t>
      </w:r>
      <w:r>
        <w:rPr>
          <w:rFonts w:eastAsia="Arial" w:cs="Arial"/>
          <w:b/>
          <w:b/>
          <w:bCs/>
          <w:color w:val="auto"/>
          <w:position w:val="-4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  <w:rtl w:val="true"/>
        </w:rPr>
        <w:t>]</w:t>
      </w:r>
    </w:p>
    <w:p>
      <w:pPr>
        <w:pStyle w:val="Normal"/>
        <w:jc w:val="both"/>
        <w:rPr>
          <w:rFonts w:eastAsia="Traditional Arabic" w:cs="Traditional Arabic"/>
          <w:b/>
          <w:b/>
          <w:bCs/>
          <w:color w:val="auto"/>
          <w:position w:val="-4"/>
          <w:sz w:val="28"/>
          <w:szCs w:val="32"/>
        </w:rPr>
      </w:pPr>
      <w:r>
        <w:rPr>
          <w:rFonts w:eastAsia="Traditional Arabic" w:cs="Traditional Arabic"/>
          <w:b/>
          <w:bCs/>
          <w:color w:val="auto"/>
          <w:position w:val="-4"/>
          <w:sz w:val="28"/>
          <w:szCs w:val="32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position w:val="-4"/>
          <w:sz w:val="28"/>
          <w:szCs w:val="38"/>
        </w:rPr>
      </w:pPr>
      <w:r>
        <w:rPr>
          <w:rFonts w:eastAsia="Traditional Arabic" w:cs="Traditional Arabic"/>
          <w:color w:val="auto"/>
          <w:position w:val="-4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rPr>
          <w:color w:val="auto"/>
          <w:position w:val="-4"/>
          <w:sz w:val="28"/>
          <w:szCs w:val="32"/>
        </w:rPr>
      </w:pPr>
      <w:r>
        <w:rPr>
          <w:rFonts w:eastAsia="Traditional Arabic" w:cs="Traditional Arabic"/>
          <w:color w:val="auto"/>
          <w:position w:val="-4"/>
          <w:sz w:val="28"/>
          <w:szCs w:val="32"/>
        </w:rPr>
        <w:t>1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- </w:t>
      </w:r>
      <w:r>
        <w:rPr>
          <w:rFonts w:eastAsia="Traditional Arabic" w:cs="Traditional Arabic"/>
          <w:color w:val="auto"/>
          <w:position w:val="-4"/>
          <w:sz w:val="28"/>
          <w:sz w:val="28"/>
          <w:szCs w:val="32"/>
          <w:rtl w:val="true"/>
        </w:rPr>
        <w:t>طه</w:t>
      </w:r>
      <w:r>
        <w:rPr>
          <w:rFonts w:eastAsia="Arial" w:cs="Arial"/>
          <w:color w:val="auto"/>
          <w:position w:val="-4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/ 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123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 : </w:t>
      </w:r>
      <w:r>
        <w:rPr>
          <w:rFonts w:eastAsia="Traditional Arabic" w:cs="Traditional Arabic"/>
          <w:color w:val="auto"/>
          <w:position w:val="-4"/>
          <w:sz w:val="28"/>
          <w:szCs w:val="32"/>
        </w:rPr>
        <w:t>125</w:t>
      </w:r>
      <w:r>
        <w:rPr>
          <w:rFonts w:eastAsia="Traditional Arabic" w:cs="Traditional Arabic"/>
          <w:color w:val="auto"/>
          <w:position w:val="-4"/>
          <w:sz w:val="28"/>
          <w:szCs w:val="32"/>
          <w:rtl w:val="true"/>
        </w:rPr>
        <w:t xml:space="preserve"> .</w:t>
      </w:r>
    </w:p>
    <w:sectPr>
      <w:headerReference w:type="default" r:id="rId2"/>
      <w:footerReference w:type="default" r:id="rId3"/>
      <w:type w:val="nextPage"/>
      <w:pgSz w:w="10440" w:h="15120"/>
      <w:pgMar w:left="1701" w:right="1701" w:gutter="0" w:header="567" w:top="1701" w:footer="567" w:bottom="2552"/>
      <w:pgNumType w:start="33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240530" cy="1023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0530" cy="1023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9pt;height:80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Style w:val="PageNumber"/>
        <w:rFonts w:eastAsia="Sahifa" w:cs="Sahifa"/>
        <w:color w:val="auto"/>
        <w:szCs w:val="28"/>
      </w:rPr>
    </w:pPr>
    <w:r>
      <w:rPr>
        <w:rFonts w:cs="Sahifa"/>
        <w:szCs w:val="28"/>
        <w:rtl w:val="true"/>
      </w:rPr>
    </w:r>
  </w:p>
  <w:p>
    <w:pPr>
      <w:pStyle w:val="Header"/>
      <w:jc w:val="center"/>
      <w:rPr/>
    </w:pPr>
    <w:r>
      <w:rPr>
        <w:rStyle w:val="PageNumber"/>
        <w:rFonts w:eastAsia="Sahifa" w:cs="Sahifa"/>
        <w:color w:val="auto"/>
        <w:szCs w:val="28"/>
        <w:rtl w:val="true"/>
      </w:rPr>
      <w:t>*********</w:t>
    </w:r>
    <w:r>
      <w:rPr>
        <w:rStyle w:val="PageNumber"/>
        <w:rFonts w:eastAsia="Úáæí ËÜÜÜÜáË ãÕãÊ ãÇÆá ÚÇÏí" w:cs="Úáæí ËÜÜÜÜáË ãÕãÊ ãÇÆá ÚÇÏí"/>
        <w:color w:val="auto"/>
        <w:szCs w:val="28"/>
        <w:rtl w:val="true"/>
      </w:rPr>
      <w:t xml:space="preserve"> </w:t>
    </w:r>
    <w:r>
      <w:rPr>
        <w:rStyle w:val="PageNumber"/>
        <w:rFonts w:eastAsia="Úáæí ËÜÜÜÜáË ãÕãÊ ãÇÆá ÚÇÏí" w:cs="Úáæí ËÜÜÜÜáË ãÕãÊ ãÇÆá ÚÇÏí"/>
        <w:color w:val="auto"/>
        <w:rtl w:val="true"/>
      </w:rPr>
      <w:t xml:space="preserve"> </w:t>
    </w:r>
    <w:r>
      <w:rPr>
        <w:rStyle w:val="PageNumber"/>
        <w:rFonts w:eastAsia="Úáæí ÇáÔÜÜÝÇ ãÕãÊ ãÇÆá ÚÇÏí" w:cs="Úáæí ÇáÔÜÜÝÇ ãÕãÊ ãÇÆá ÚÇÏí"/>
        <w:color w:val="auto"/>
        <w:szCs w:val="26"/>
        <w:rtl w:val="true"/>
      </w:rPr>
      <w:t>مفهوم</w:t>
    </w:r>
    <w:r>
      <w:rPr>
        <w:rStyle w:val="PageNumber"/>
        <w:rFonts w:eastAsia="Arial" w:cs="Arial"/>
        <w:color w:val="auto"/>
        <w:szCs w:val="26"/>
        <w:rtl w:val="true"/>
      </w:rPr>
      <w:t xml:space="preserve"> </w:t>
    </w:r>
    <w:r>
      <w:rPr>
        <w:rStyle w:val="PageNumber"/>
        <w:rFonts w:eastAsia="Úáæí ÇáÔÜÜÝÇ ãÕãÊ ãÇÆá ÚÇÏí" w:cs="Úáæí ÇáÔÜÜÝÇ ãÕãÊ ãÇÆá ÚÇÏí"/>
        <w:color w:val="auto"/>
        <w:szCs w:val="26"/>
        <w:rtl w:val="true"/>
      </w:rPr>
      <w:t>القدر</w:t>
    </w:r>
    <w:r>
      <w:rPr>
        <w:rStyle w:val="PageNumber"/>
        <w:rFonts w:eastAsia="Arial" w:cs="Arial"/>
        <w:color w:val="auto"/>
        <w:szCs w:val="26"/>
        <w:rtl w:val="true"/>
      </w:rPr>
      <w:t xml:space="preserve"> </w:t>
    </w:r>
    <w:r>
      <w:rPr>
        <w:rStyle w:val="PageNumber"/>
        <w:rFonts w:eastAsia="Úáæí ÇáÔÜÜÝÇ ãÕãÊ ãÇÆá ÚÇÏí" w:cs="Úáæí ÇáÔÜÜÝÇ ãÕãÊ ãÇÆá ÚÇÏí"/>
        <w:color w:val="auto"/>
        <w:szCs w:val="26"/>
        <w:rtl w:val="true"/>
      </w:rPr>
      <w:t>والحرية</w:t>
    </w:r>
    <w:r>
      <w:rPr>
        <w:rStyle w:val="PageNumber"/>
        <w:rFonts w:eastAsia="Arial" w:cs="Arial"/>
        <w:b/>
        <w:b/>
        <w:bCs/>
        <w:color w:val="auto"/>
        <w:szCs w:val="26"/>
        <w:rtl w:val="true"/>
      </w:rPr>
      <w:t xml:space="preserve">  </w:t>
    </w:r>
    <w:r>
      <w:rPr>
        <w:rStyle w:val="PageNumber"/>
        <w:rFonts w:eastAsia="Ramadan" w:cs="Ramadan"/>
        <w:b/>
        <w:b/>
        <w:bCs/>
        <w:i/>
        <w:i/>
        <w:iCs/>
        <w:color w:val="auto"/>
        <w:szCs w:val="26"/>
        <w:rtl w:val="true"/>
      </w:rPr>
      <w:t>ــــ</w:t>
    </w:r>
    <w:r>
      <w:rPr>
        <w:rStyle w:val="PageNumber"/>
        <w:rFonts w:eastAsia="Arial" w:cs="Arial"/>
        <w:b/>
        <w:b/>
        <w:bCs/>
        <w:i/>
        <w:i/>
        <w:iCs/>
        <w:color w:val="auto"/>
        <w:szCs w:val="26"/>
        <w:rtl w:val="true"/>
      </w:rPr>
      <w:t xml:space="preserve"> </w:t>
    </w:r>
    <w:r>
      <w:rPr>
        <w:rStyle w:val="PageNumber"/>
        <w:rFonts w:eastAsia="Ramadan" w:cs="Ramadan"/>
        <w:b/>
        <w:b/>
        <w:bCs/>
        <w:i/>
        <w:i/>
        <w:iCs/>
        <w:color w:val="auto"/>
        <w:szCs w:val="26"/>
        <w:rtl w:val="true"/>
      </w:rPr>
      <w:fldChar w:fldCharType="begin"/>
    </w:r>
    <w:r>
      <w:rPr>
        <w:rtl w:val="true"/>
        <w:rStyle w:val="PageNumber"/>
        <w:i/>
        <w:b/>
        <w:szCs w:val="26"/>
        <w:iCs/>
        <w:bCs/>
        <w:rFonts w:eastAsia="Ramadan" w:cs="Ramadan"/>
        <w:color w:val="auto"/>
      </w:rPr>
      <w:instrText xml:space="preserve"> PAGE </w:instrText>
    </w:r>
    <w:r>
      <w:rPr>
        <w:rtl w:val="true"/>
        <w:rStyle w:val="PageNumber"/>
        <w:i/>
        <w:b/>
        <w:szCs w:val="26"/>
        <w:iCs/>
        <w:bCs/>
        <w:rFonts w:eastAsia="Ramadan" w:cs="Ramadan"/>
        <w:color w:val="auto"/>
      </w:rPr>
      <w:fldChar w:fldCharType="separate"/>
    </w:r>
    <w:r>
      <w:rPr>
        <w:rtl w:val="true"/>
        <w:rStyle w:val="PageNumber"/>
        <w:i/>
        <w:b/>
        <w:szCs w:val="26"/>
        <w:iCs/>
        <w:bCs/>
        <w:rFonts w:eastAsia="Ramadan" w:cs="Ramadan"/>
        <w:color w:val="auto"/>
      </w:rPr>
      <w:t>450</w:t>
    </w:r>
    <w:r>
      <w:rPr>
        <w:rtl w:val="true"/>
        <w:rStyle w:val="PageNumber"/>
        <w:i/>
        <w:b/>
        <w:szCs w:val="26"/>
        <w:iCs/>
        <w:bCs/>
        <w:rFonts w:eastAsia="Ramadan" w:cs="Ramadan"/>
        <w:color w:val="auto"/>
      </w:rPr>
      <w:fldChar w:fldCharType="end"/>
    </w:r>
    <w:r>
      <w:rPr>
        <w:rStyle w:val="PageNumber"/>
        <w:rFonts w:eastAsia="Arial" w:cs="Arial"/>
        <w:b/>
        <w:b/>
        <w:bCs/>
        <w:i/>
        <w:i/>
        <w:iCs/>
        <w:color w:val="auto"/>
        <w:szCs w:val="26"/>
        <w:rtl w:val="true"/>
      </w:rPr>
      <w:t xml:space="preserve"> </w:t>
    </w:r>
    <w:r>
      <w:rPr>
        <w:rStyle w:val="PageNumber"/>
        <w:rFonts w:eastAsia="Ramadan" w:cs="Ramadan"/>
        <w:i/>
        <w:i/>
        <w:iCs/>
        <w:color w:val="auto"/>
        <w:szCs w:val="26"/>
        <w:rtl w:val="true"/>
      </w:rPr>
      <w:t>ــــ</w:t>
    </w:r>
    <w:r>
      <w:rPr>
        <w:rStyle w:val="PageNumber"/>
        <w:rFonts w:eastAsia="Arial" w:cs="Arial"/>
        <w:color w:val="auto"/>
        <w:szCs w:val="26"/>
        <w:rtl w:val="true"/>
      </w:rPr>
      <w:t xml:space="preserve">  </w:t>
    </w:r>
    <w:r>
      <w:rPr>
        <w:rStyle w:val="PageNumber"/>
        <w:rFonts w:eastAsia="Úáæí ÇáÔÜÜÝÇ ãÕãÊ ãÇÆá ÚÇÏí" w:cs="Úáæí ÇáÔÜÜÝÇ ãÕãÊ ãÇÆá ÚÇÏí"/>
        <w:color w:val="auto"/>
        <w:szCs w:val="26"/>
        <w:rtl w:val="true"/>
      </w:rPr>
      <w:t>عند</w:t>
    </w:r>
    <w:r>
      <w:rPr>
        <w:rStyle w:val="PageNumber"/>
        <w:rFonts w:eastAsia="Arial" w:cs="Arial"/>
        <w:color w:val="auto"/>
        <w:szCs w:val="26"/>
        <w:rtl w:val="true"/>
      </w:rPr>
      <w:t xml:space="preserve"> </w:t>
    </w:r>
    <w:r>
      <w:rPr>
        <w:rStyle w:val="PageNumber"/>
        <w:rFonts w:eastAsia="Úáæí ÇáÔÜÜÝÇ ãÕãÊ ãÇÆá ÚÇÏí" w:cs="Úáæí ÇáÔÜÜÝÇ ãÕãÊ ãÇÆá ÚÇÏí"/>
        <w:color w:val="auto"/>
        <w:szCs w:val="26"/>
        <w:rtl w:val="true"/>
      </w:rPr>
      <w:t>أوائل</w:t>
    </w:r>
    <w:r>
      <w:rPr>
        <w:rStyle w:val="PageNumber"/>
        <w:rFonts w:eastAsia="Arial" w:cs="Arial"/>
        <w:color w:val="auto"/>
        <w:szCs w:val="26"/>
        <w:rtl w:val="true"/>
      </w:rPr>
      <w:t xml:space="preserve"> </w:t>
    </w:r>
    <w:r>
      <w:rPr>
        <w:rStyle w:val="PageNumber"/>
        <w:rFonts w:eastAsia="Úáæí ÇáÔÜÜÝÇ ãÕãÊ ãÇÆá ÚÇÏí" w:cs="Úáæí ÇáÔÜÜÝÇ ãÕãÊ ãÇÆá ÚÇÏí"/>
        <w:color w:val="auto"/>
        <w:szCs w:val="26"/>
        <w:rtl w:val="true"/>
      </w:rPr>
      <w:t>الصوفية</w:t>
    </w:r>
    <w:r>
      <w:rPr>
        <w:rStyle w:val="PageNumber"/>
        <w:rFonts w:eastAsia="Arial" w:cs="Arial"/>
        <w:color w:val="auto"/>
        <w:rtl w:val="true"/>
      </w:rPr>
      <w:t xml:space="preserve">  </w:t>
    </w:r>
    <w:r>
      <w:rPr>
        <w:rStyle w:val="PageNumber"/>
        <w:rFonts w:eastAsia="Sahifa" w:cs="Sahifa"/>
        <w:color w:val="auto"/>
        <w:szCs w:val="28"/>
        <w:rtl w:val="true"/>
      </w:rPr>
      <w:t>*********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jc w:val="left"/>
    </w:pPr>
    <w:rPr>
      <w:rFonts w:ascii="Arial" w:hAnsi="Arial" w:eastAsia="Simplified Arabic" w:cs="Simplified Arabic"/>
      <w:color w:val="00FF00"/>
      <w:kern w:val="2"/>
      <w:sz w:val="70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2T20:55:00Z</dcterms:created>
  <dc:creator>��� ��� ����</dc:creator>
  <dc:description/>
  <dc:language>en-US</dc:language>
  <cp:lastModifiedBy>��� ��� ����</cp:lastModifiedBy>
  <cp:lastPrinted>1995-08-14T09:29:00Z</cp:lastPrinted>
  <dcterms:modified xsi:type="dcterms:W3CDTF">1995-08-14T09:39:00Z</dcterms:modified>
  <cp:revision>15</cp:revision>
  <dc:subject/>
  <dc:title>�� ��� ����������� - ��������� ��� ����������</dc:title>
</cp:coreProperties>
</file>