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32"/>
        <w:jc w:val="center"/>
        <w:rPr/>
      </w:pP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وجيز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عقيدة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سلف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صالح</w:t>
      </w:r>
    </w:p>
    <w:p>
      <w:pPr>
        <w:pStyle w:val="Normal"/>
        <w:ind w:left="0" w:right="0" w:firstLine="332"/>
        <w:jc w:val="center"/>
        <w:rPr>
          <w:b/>
          <w:b/>
          <w:bCs/>
          <w:shadow/>
          <w:color w:val="800000"/>
          <w:sz w:val="72"/>
          <w:szCs w:val="72"/>
        </w:rPr>
      </w:pPr>
      <w:r>
        <w:rPr>
          <w:b/>
          <w:bCs/>
          <w:shadow/>
          <w:color w:val="800000"/>
          <w:sz w:val="72"/>
          <w:szCs w:val="72"/>
          <w:rtl w:val="true"/>
        </w:rPr>
        <w:t>((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والجماعة</w:t>
      </w:r>
      <w:r>
        <w:rPr>
          <w:b/>
          <w:bCs/>
          <w:shadow/>
          <w:color w:val="800000"/>
          <w:sz w:val="72"/>
          <w:szCs w:val="72"/>
          <w:rtl w:val="true"/>
        </w:rPr>
        <w:t>))</w:t>
      </w:r>
    </w:p>
    <w:p>
      <w:pPr>
        <w:pStyle w:val="Normal"/>
        <w:ind w:left="0" w:right="0" w:firstLine="332"/>
        <w:jc w:val="center"/>
        <w:rPr>
          <w:b/>
          <w:b/>
          <w:bCs/>
          <w:shadow/>
          <w:color w:val="000000"/>
          <w:sz w:val="16"/>
          <w:szCs w:val="16"/>
        </w:rPr>
      </w:pPr>
      <w:r>
        <w:rPr>
          <w:b/>
          <w:bCs/>
          <w:shadow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راجع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قد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فضيل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لا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جبري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معا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صال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زيز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آ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يخ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</w:t>
      </w:r>
      <w:r>
        <w:rPr>
          <w:b/>
          <w:bCs/>
          <w:color w:val="0000FF"/>
          <w:szCs w:val="32"/>
          <w:rtl w:val="true"/>
        </w:rPr>
        <w:t xml:space="preserve">. </w:t>
      </w:r>
      <w:r>
        <w:rPr>
          <w:b/>
          <w:b/>
          <w:bCs/>
          <w:color w:val="0000FF"/>
          <w:szCs w:val="32"/>
          <w:rtl w:val="true"/>
        </w:rPr>
        <w:t>ناص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ق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</w:t>
      </w:r>
      <w:r>
        <w:rPr>
          <w:b/>
          <w:bCs/>
          <w:color w:val="0000FF"/>
          <w:szCs w:val="32"/>
          <w:rtl w:val="true"/>
        </w:rPr>
        <w:t xml:space="preserve">. </w:t>
      </w:r>
      <w:r>
        <w:rPr>
          <w:b/>
          <w:b/>
          <w:bCs/>
          <w:color w:val="0000FF"/>
          <w:szCs w:val="32"/>
          <w:rtl w:val="true"/>
        </w:rPr>
        <w:t>سعو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براه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ر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جم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زينو</w:t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إعداد</w:t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حمي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أثري</w:t>
      </w:r>
      <w:r>
        <w:br w:type="page"/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ب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ب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ض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ح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ض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د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ب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حف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ر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ظ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ف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ا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صويب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ر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دي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ل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د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ا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ج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د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ط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ء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ا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</w:p>
    <w:p>
      <w:pPr>
        <w:pStyle w:val="Normal"/>
        <w:ind w:left="0" w:right="0" w:firstLine="332"/>
        <w:jc w:val="righ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21</w:t>
      </w:r>
      <w:r>
        <w:rPr>
          <w:color w:val="000000"/>
          <w:sz w:val="40"/>
          <w:sz w:val="40"/>
          <w:szCs w:val="40"/>
          <w:rtl w:val="true"/>
        </w:rPr>
        <w:t>هــ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الرياض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م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برين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ط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))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وج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و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اق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ن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جز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ث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برين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ع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ل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وه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وب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مِث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َصِيرُ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شور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ع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ل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ي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اف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طاح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ر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ر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لاحه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ab/>
        <w:tab/>
        <w:tab/>
        <w:tab/>
        <w:tab/>
        <w:tab/>
      </w:r>
      <w:r>
        <w:rPr>
          <w:color w:val="000000"/>
          <w:sz w:val="40"/>
          <w:sz w:val="40"/>
          <w:szCs w:val="40"/>
          <w:rtl w:val="true"/>
        </w:rPr>
        <w:t>ي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ش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ب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Cs w:val="40"/>
          <w:rtl w:val="true"/>
        </w:rPr>
        <w:t xml:space="preserve">)). </w:t>
      </w: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ن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عْبُدُونِ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ذاريات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56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غ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ذ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و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ئ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ي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د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ض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ال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اغ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زه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ق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دي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و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ل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ا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هت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ب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ي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لو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ب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هر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عو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حر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ش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ؤ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ص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اج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ت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لز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لز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ي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ح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ط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ب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ل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ز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خذا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ت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خ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را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نخد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خ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ح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ك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ا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غ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ق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سُل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بَيِّن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ز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ِيز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قُو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ِسْطِ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حديد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25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ن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نَ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ِر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ظُلْم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ٌ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لقمان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ي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يين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الديل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وس</w:t>
      </w:r>
      <w:r>
        <w:rPr>
          <w:color w:val="000000"/>
          <w:sz w:val="40"/>
          <w:szCs w:val="40"/>
          <w:rtl w:val="true"/>
        </w:rPr>
        <w:t xml:space="preserve">))].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صل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فْس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صْلاح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دْ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وْ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طَمَ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رِي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56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ور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ك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ط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ولو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لد على الفطرة، فأبواه يهودانه أو ينصراه أ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مجسانه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عض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لا إن ربي أمرني أن أعلمكم ما جهلتم، مما علمني يوم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كل ما نحلته عبدا حلال وإني خلقت عبادي حنفاء كلهم، وإنهم أتتهم الشياط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اجتالت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ينهم، وحرمت عليهم ما أحللت لهم، وأمرتهم أ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شركوا بي ما لم أنزل به سلطانا</w:t>
      </w:r>
      <w:r>
        <w:rPr>
          <w:rFonts w:cs="Tahoma" w:ascii="Tahoma" w:hAnsi="Tahoma"/>
          <w:color w:val="000000"/>
          <w:sz w:val="40"/>
          <w:szCs w:val="40"/>
          <w:rtl w:val="true"/>
        </w:rPr>
        <w:t>...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ن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س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ي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طا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نع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ش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ي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ش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س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با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ص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اق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ي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ئ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ث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س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از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طا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ا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ت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ث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ض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راز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ص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اضر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لف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ث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حِب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ْبِب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ٌ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3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ص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تقو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الطاعة، وإن كان عبدا حبشيا، فإنه من يعش منك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عدي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سيرى اختلافا كث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عليكم بسن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نة الخلفاء الراشدين المهدي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تمسكوا بها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ضوا عليها بالنواجذ، وإياكم ومحدثات الأمو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دثة بدعة، وك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دعة ضلالة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رَاط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سْتَقِ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ب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َفَرّ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صّ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أنعا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53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دْع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صِير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ُبْح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شْرِكِينَ</w:t>
      </w:r>
      <w:r>
        <w:rPr>
          <w:color w:val="000000"/>
          <w:sz w:val="40"/>
          <w:szCs w:val="40"/>
          <w:rtl w:val="true"/>
        </w:rPr>
        <w:t xml:space="preserve">{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08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ز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ة قائمة بأمر الله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ضرهم من خذل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حتى يأتي أمر الله وه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ى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641</w:t>
      </w:r>
      <w:r>
        <w:rPr>
          <w:color w:val="000000"/>
          <w:sz w:val="40"/>
          <w:szCs w:val="40"/>
          <w:rtl w:val="true"/>
        </w:rPr>
        <w:t>)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...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فرق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ثنت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ين 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تفترق أمتي على ثلاث وسبعين 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لهم في النار إلا ملة واحد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ي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ش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ت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ايخ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ئ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ص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ريس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قي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ألي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ت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ء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ل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اء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ك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اذ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و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تي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ق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ح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در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ب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حوظ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ي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ث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وئ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الِ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ث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ونَ</w:t>
      </w:r>
      <w:r>
        <w:rPr>
          <w:color w:val="000000"/>
          <w:sz w:val="40"/>
          <w:szCs w:val="40"/>
          <w:rtl w:val="true"/>
        </w:rPr>
        <w:t>}[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2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بلغ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أ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بلغ الل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 النهار، و لا يترك الله بيت مدر و لا وب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 أدخله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بعز عزيز، أو بذل ذليل، عزا يعز الله 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أه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 ذلا يذل به 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Cs w:val="40"/>
          <w:rtl w:val="true"/>
        </w:rPr>
        <w:t>)) 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ضي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و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ض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ق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رشا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جما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2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يم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ألف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مو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ياغ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جز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زق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يد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،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و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نو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غف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ل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وج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ج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أ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وع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و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د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رمة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</w:t>
      </w: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15</w:t>
      </w:r>
      <w:r>
        <w:rPr>
          <w:color w:val="000000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                  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ل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را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نص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ن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و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</w:t>
      </w:r>
      <w:r>
        <w:rPr>
          <w:color w:val="000000"/>
          <w:sz w:val="40"/>
          <w:szCs w:val="40"/>
        </w:rPr>
        <w:t>8/11/14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غف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قَا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سْلِمُو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حِد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وْج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َث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ِجَ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ثِ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ِسَ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َسَاء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حَا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قِيباً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و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دِيد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صْلِح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ز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وْ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اً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eastAsia="Symbol" w:cs="Symbol" w:ascii="Symbol" w:hAnsi="Symbol"/>
          <w:color w:val="000000"/>
          <w:sz w:val="40"/>
          <w:szCs w:val="40"/>
          <w:vertAlign w:val="superscript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ش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ث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ج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ج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ب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دون؟</w:t>
      </w:r>
      <w:r>
        <w:rPr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مس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ز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ائف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ظاهر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ح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ضرهم من خذل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حتى يأتي أمر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هم كذلك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ليس في حديث قتيبة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هم كذلك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ث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ث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ط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دري أوله 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م آخر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ب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ر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خ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مي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rtl w:val="true"/>
        </w:rPr>
        <w:footnoteReference w:id="8"/>
      </w:r>
      <w:r>
        <w:rPr>
          <w:color w:val="000000"/>
          <w:sz w:val="28"/>
          <w:szCs w:val="28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ب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ص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ب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ث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ك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رئ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و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شئ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هت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لس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ب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ع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ائ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ضيح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خت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ف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أرج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ذ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ز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ر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ت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</w:t>
      </w:r>
      <w:r>
        <w:rPr>
          <w:color w:val="000000"/>
          <w:sz w:val="40"/>
          <w:sz w:val="40"/>
          <w:szCs w:val="40"/>
          <w:rtl w:val="true"/>
        </w:rPr>
        <w:t>را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ور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</w:t>
      </w:r>
      <w:r>
        <w:rPr>
          <w:color w:val="000000"/>
          <w:sz w:val="40"/>
          <w:sz w:val="40"/>
          <w:szCs w:val="40"/>
          <w:rtl w:val="true"/>
        </w:rPr>
        <w:t>نز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طنبول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ع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1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رورية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ب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حك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ث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ماس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ثب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ز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ك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َاخِذ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غْو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مَان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َاخِذ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قَّد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يْمَا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جمع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ل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م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از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ط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اق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وه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ائك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ادف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كبر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يعة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د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سَفُو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َق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غْرَق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جْمَع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جَعَل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لَ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ثَ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آخ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vertAlign w:val="subscript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عل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د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م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تع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و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سلف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ائ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ب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سَّابِ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هَاج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نص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حْ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م الذين يلونهم ثم الذين يلونهم</w:t>
      </w:r>
      <w:r>
        <w:rPr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ان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ُحَمَّ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ِدّ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حَم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كَّ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جّ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بْتَغ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ض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ِضْو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يم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ث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جُو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ثَ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َّوْرَا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ثَ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ْجِيل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ع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صِّدِّي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شُّهَد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صَّالِح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َسُ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فِيق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ا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فِيظ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بْط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مَالَ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نه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ص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دُود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دْخِل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ذ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هِين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ت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خُذ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ه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نْتَه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دِي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ِقَابِ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ج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ج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َ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ي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لغ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سْو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سَن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ج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ذَك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ث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ق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ْض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ْم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حِب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ْبِب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ِجَا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د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اهَ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حْب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تَظ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دّ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د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ني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م الذين يلونهم، ثم الذين يلونهم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ذ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د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فتر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ى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سبعي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ل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ي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سلفي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يي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ت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نت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سلف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أ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بي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ت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نو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مو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تتب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ر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راع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طريق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ني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ة حسنة ف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جرها وأجر من عمل بها بع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غير أن ينقص من أجورهم شي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ة سيئ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...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rtl w:val="true"/>
        </w:rPr>
        <w:t xml:space="preserve">). 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يرة</w:t>
      </w:r>
      <w:r>
        <w:rPr>
          <w:color w:val="000000"/>
          <w:sz w:val="40"/>
          <w:szCs w:val="40"/>
          <w:rtl w:val="true"/>
        </w:rPr>
        <w:t>.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رير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قاد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عش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سيرى اختلافا كث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عليكم بسنتي وس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خلفاء المهديين الراشدي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أخو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جتمع</w:t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شت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ث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ئ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اح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عْتَص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حَب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ُو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خْتَل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يِّن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هذه ال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تفتر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نت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ون في 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واحدة في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هي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جما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ياكم والفرقة فإن الشيطان مع الواح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هو من الاثنين أبع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أراد بحبوحة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لزم الجماع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ك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س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ا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ان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د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يز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و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صوص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حو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عا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تر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ن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و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س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ر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و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ش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ش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ف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سب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ك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س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0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شا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ور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تقد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ل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ذ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ذ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4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الجمل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ا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س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ق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د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ف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ج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ل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ا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س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ائ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خوار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م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تز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ج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اف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ك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يَض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سْوَد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color w:val="000000"/>
          <w:sz w:val="40"/>
          <w:szCs w:val="40"/>
          <w:rtl w:val="true"/>
        </w:rPr>
        <w:t>}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تب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يراد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ط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ط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في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تباع؟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ا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نهي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سي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ظ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غ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و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هم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خلي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يز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حز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ا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از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خف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َاعْتَص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حَب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د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ح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ظيم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ب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ا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به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ؤث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ن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س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ل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م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م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تَا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هَ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وَال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دِقُونَ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و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40"/>
          <w:szCs w:val="40"/>
          <w:rtl w:val="true"/>
        </w:rPr>
        <w:footnoteReference w:customMarkFollows="1" w:id="46"/>
        <w:t></w:t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ئ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اض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وات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حا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ي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مت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تي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كانه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له، وملائكته، وكتبه، ورسله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يوم ال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ت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قدر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شره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مل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ؤم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ه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ص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ق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طمئ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مئن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وا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هي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ق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با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فطر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ل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شرع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وه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وبية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وهي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وب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يك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ز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ي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مي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اص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فعا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حَمْ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لْ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مْ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ا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زَّا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ت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يان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ئ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أَلْت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َقُول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84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ذَكّ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بْع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يَ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لَكُو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جِي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ج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سْح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تَي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َق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َاذِب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ط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ح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وه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فع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ب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صل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ي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ك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ع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ذ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ب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ك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يّ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عْبُ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يّ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سْتَع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رْه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سَاب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ْلِ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.{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ح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عْبُدُو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ز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صر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ي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يت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ز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ن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عْبُدُو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د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ع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لف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شرا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س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ف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باد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ار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لا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سُك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حْيَا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مَا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6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ِي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ِر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ِي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الِص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ذ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}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ي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ي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قر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د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شْرِك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ئ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ئن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ض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دو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ي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ي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ط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ع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مِث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سْم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ُسْن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دْ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ذ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لْحِ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مَائ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ُجْز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م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ضْر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ث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ط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ْي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ح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آخ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ظَّاه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بَاط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و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ق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زي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ط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ث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ه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طِي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ب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زَّا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ت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ى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ي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ييف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أَمِ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خْسِ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6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ِ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ْس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اصِ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سَت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ي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ذِي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صْعَ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يِّ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م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فَعُ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 </w:t>
      </w:r>
      <w:r>
        <w:rPr>
          <w:color w:val="000000"/>
          <w:sz w:val="40"/>
          <w:sz w:val="40"/>
          <w:szCs w:val="40"/>
          <w:rtl w:val="true"/>
        </w:rPr>
        <w:t>يَخَاف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وْقِ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من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؟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…}</w:t>
      </w:r>
      <w:r>
        <w:rPr>
          <w:color w:val="000000"/>
          <w:sz w:val="40"/>
          <w:sz w:val="40"/>
          <w:szCs w:val="40"/>
          <w:rtl w:val="true"/>
        </w:rPr>
        <w:t>وَسِ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رْسِيّ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ئُود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فْظُه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لِ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ح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ق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غ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ي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ط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سوط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قَال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يَهُو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غْلُول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ُلّ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ُعِ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بْسُوطَت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نف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ي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َع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جُ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يَدَيّ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ص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ز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لم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ك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مَ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لِي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كِيمُ</w:t>
      </w:r>
      <w:r>
        <w:rPr>
          <w:color w:val="000000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كَل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وس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بْق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ل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كْرَام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ُحِبّ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حِبُّون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سَفُو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َق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كْشَ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اق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دْع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جُو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طِيع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يُّو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غَضِ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بص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ور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وْمَئِ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ضِرَة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ظِرَة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ا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ؤ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ت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ما ترون الق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ليلة البد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لا تضامون في رؤ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.. 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ل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ظم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نز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بن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 السماء الدنيا كل ليلة حين يبق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ث الليل ال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يدعوني فأستجيب 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؟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يسألني فأعطيه من يستغف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أغفر 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ل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كَ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كّ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ك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ك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1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ج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لَك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ف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فّ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ه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ظ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تِي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ُلَ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م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لائِك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أ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ؤ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وا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أمر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ي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ك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ى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است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ل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لس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ز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يه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نط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ت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ت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و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لائك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ائك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ْف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ِيد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ما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ص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كائ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ط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را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و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ي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وس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ك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ح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د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ش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سم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تض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ر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و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كح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سلو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ب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ت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ب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ظ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خَذ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كْرَم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بِقُو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ر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مَل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ْف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ْفَ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ْت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شْي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شْفِق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ح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و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افو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ب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ز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ك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ف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جنح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ار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ئ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ت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م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ذ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أ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ي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ذي في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ور 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دخ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ملائك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دخ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لائكة بيتا فيه كلب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ُنُو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ِك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بَشَ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ْ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دْ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ْتَه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احِب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جْنُو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أُفُق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بِي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كتب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زَل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ُخْرِج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ُلُم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ُو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رَاط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زِيز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مِيد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ج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ب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اس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باني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فظ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ع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عايت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د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ست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خ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اد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ض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د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مل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نَزّ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ِبْي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دً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حْم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ُش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ك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قل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أَنز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ُبَيّ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زّ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عَل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فَكَّر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و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ن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ح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وا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تَنْزِي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و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ِينُ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لْب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ذِر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لِ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رَبِيّ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فظ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ِّن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ُدُو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ت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ِلْم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قُرْآ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رِيم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كْنُون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مَسّ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طَهّ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زِي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د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حْ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ّ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حَافِظ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ا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ع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ج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ائ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ئ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ت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Cs w:val="40"/>
        </w:rPr>
        <w:t>114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س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86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ت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ط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ح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هت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ظ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لا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س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زَل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َارَك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دَّبّ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َتَذَكّ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لْب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تع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أ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رف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كتاب الله؛ فله به حسنة، والحسنة بعشر أمثالها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أقول الم حر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كن ألف حرف، ولام حرف، وميم حرف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يِّ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ُطُ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ْط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دُو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مُر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سُّو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فَحْش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ُو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رس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ذ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را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ث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ه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جتم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ا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ؤ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هرات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ْف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رِي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َرِّ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ؤْم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كْفُ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رِي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خِذ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ْتَد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كَاف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ذَ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هِين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َرِّ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و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ت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جُور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رُسُ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َشّ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ُنذ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ئل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جّ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سُ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زِي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ك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سُ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صَص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قْصُص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َث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ّ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ُ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جْتَن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اغُوت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ر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س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ن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ر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س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ك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خَات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ت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ُحَمَّد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سُول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 xml:space="preserve">((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)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ش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ؤ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ن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ئ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ر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ع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قل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ئت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ليغ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ط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ْي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ح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بو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ج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ج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َ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ي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فّ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شِ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ذ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هر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لغ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د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راج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و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س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سُبْح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عَبْ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ر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قْص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ارَك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وْ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ُرِي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و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كر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ح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ؤ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ري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ظه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فَتُمَارُو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ْ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دْ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ْتَه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أْو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ش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ِدْر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ش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غ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صَ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غ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أ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بْ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جز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نش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ط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و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ت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ت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ك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ان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د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كم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ط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عف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لك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ند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ن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ختط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ض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ضواً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rtl w:val="true"/>
        </w:rPr>
        <w:t xml:space="preserve">). 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ر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ق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ْ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ْ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الآخ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قِن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لْ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اع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را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غ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طاو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ح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ا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ع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ذ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ذ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ب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م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اغ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لا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ا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س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ق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ل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ز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ب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لا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ذ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ضي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ن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ا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تف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ف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ا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ث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ح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خ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ا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اح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ط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تق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ق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فا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و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ب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ن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تق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و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ح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جر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ود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قتله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طنطي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ب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د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ئ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ن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ك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ت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ج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أجو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سو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غ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ر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ل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زخ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ذ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ت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زق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ذ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س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ات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ز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عق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ع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هلاك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ش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ش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ج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ت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ر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ط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بو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او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ائ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م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ن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جاو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ا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جود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ق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ل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ثن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ذنبي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ص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ب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م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وض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سير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هر، ماؤه أبيض من اللبن، وريحه أطيب من المسك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كيزانه كنجوم السماء، من شرب منه لا يظمأ أبد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رط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حوض، من مر علي شرب ومن شرب لم يظمأ أبدا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ردن علي أقوام أعرفهم ويعرفونني، ثم يحال بيني وبينهم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في روا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أ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م م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ك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تدري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حدثوا بعدك، فأ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حقا سحقا لمن غير بعدي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م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م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ئ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هد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ديق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الح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ؤمن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ت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ْفَع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فَاع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افِع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صي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قرآ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شفعان لل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يوم القيام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ار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 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نار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 بالموت حتى يجعل ب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ث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ذبح، ثم ينادي منا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موت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مو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زدا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رحا إلى فرحهم، ويزدا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 حزنا إلى حزنه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د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ب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ائ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ض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ز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ج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ؤو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ادت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لخص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سُنّ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دَ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قْد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قَدَر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له حت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قدر خيره وشر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حتى يعلم أن ما أصابه لم يكن ليخطئه، وأن ما أخطأه لم يكن ليصيب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و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ر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صي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ز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ج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ك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ن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و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ذ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ْصَي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مَا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ل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ل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ق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كتب ،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ا أكتب ؟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كتب القد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كان، وما هو كائن إلى الأبد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ر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يئ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ئ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ط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ذ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َاء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لو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د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لها ب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صبعين من أصابع الرح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قلب واح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يصرفه حيث يشاء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ح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ك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َّر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د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صِيب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تَ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جا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ثن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ِيل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ْفُ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نِي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عِبَا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ْكُ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ض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ز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زِ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ِز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جْز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ب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ُل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دَي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بِي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كِ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جّ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سُل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كَلِّ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سْعَه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حكم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سَن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ِّئ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ِك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ظَلاَّ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عَبِيد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ظْ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ظْ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ثْ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رَّة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ع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ز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ائد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ف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ع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ج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ب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ق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َاء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ج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ْرَك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ؤُ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ّ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لْ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ُخْرِج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رُص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م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خاط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ا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َ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ؤُل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َا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قَه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دِيث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وا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إيمان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179"/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ار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دي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را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ق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تضيات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ع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رح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مور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ي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و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ك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ِل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ِي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َ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قِي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زَق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نفِ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رَج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غْفِ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ِزْق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ر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ِرْدَوْ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زُ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قَا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َنَز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لائِك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َا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زَن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تِل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نّ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رِثْتُمُو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م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عَصْرِ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س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ُسْر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وَاص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َق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وَاص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صَّبْ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م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ض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ن شعب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أفضلها قو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إله إلا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أدناها إماطة الأذى عن الطري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الحي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عبة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لا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ع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ض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زْدَا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يّ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ِي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َ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ز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كِين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ُو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زْدَا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ِ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أ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غيره بي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لم يستطع فبلسا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 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طع فبقل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ذلك أضعف 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س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ه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زي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زْدَا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تمهيد</w:t>
      </w:r>
      <w:r>
        <w:rPr>
          <w:color w:val="000000"/>
          <w:sz w:val="40"/>
          <w:szCs w:val="40"/>
          <w:rtl w:val="true"/>
        </w:rPr>
        <w:t>))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لف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و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س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وا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ث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زك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قُول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عِ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غَدًا</w:t>
      </w:r>
      <w:r>
        <w:rPr>
          <w:rFonts w:cs="Courier New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زَكّ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سلام 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ي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مؤمنين والمسلمين وإنا إن شاء الله 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احقون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أل الله لنا ولكم العافي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غ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م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ق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ر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كت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ستث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ي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ثني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س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ية</w:t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ذور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قض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بي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ع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ز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قل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 xml:space="preserve">(( ...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تاني جبري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 ال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-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بش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ك لا يشرك بالله 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ً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دخل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قلت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زنى و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رق؟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زنى وإن سرق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ز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من زنا فارق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، فمن لام نفسه وراج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راجع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م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ل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ب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2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3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كفي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ك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تو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ت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ن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أ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ت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ب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م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ك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اللّ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قَ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فْ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ثْم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ظِيمًا</w:t>
      </w: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نَط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ُنُو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ف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زلت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يما امرئ قال لأخي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كاف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كان ك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لا رجعت علي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ع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كفر، أو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دو الله، وليس كذلك إلا ح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رم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فسوق،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رميه بالكف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رتدت عليه، إن لم يكن صاحبه كذل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ت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ذ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لأخي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كافر 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فر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ز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نع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ان رجلان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تؤاخيين، فك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 يذنب، والآخر مجتهد في العبادة، فكان لا يزال المجتهد يرى الآخر على الذن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قصر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جده يوما على ذنب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قال ل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قصر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لني وربي أبعثت ع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رقيبا؟ ف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غفر الله لك – أو لا يدخلك الله الجن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–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بض أرواحهما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اجتمعا عند رب العالمين، فقال لهذا المجته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نت بي عالما، أو كنت على ما في ي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ادرا؟ وقال للمذن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ذهب فادخل الجنة برحمتي، وقال للآخر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ذهبوا به 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ل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ب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ت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ع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اوتة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ار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ي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ع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كذي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ك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ط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ق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كب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عراض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راض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فاق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ل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ف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3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ك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شْرِك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رِي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ئ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ْرَك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َحْبَط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َل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تَكُون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اس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غ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ل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ط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د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ي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ائِفَت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ْتَت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ث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ي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0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صو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وعيد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ر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أو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ْ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ثْ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ا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و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يبدو للناس، وهو من 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، وإن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يبدو للناس، وهو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2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ن أحدك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 حتى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كون بينه وبينه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ذر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سبق عليه ال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دخلها، و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نار، حتى ما يكون بينه وبينه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ذر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سبق عليه ال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دخلها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و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بَشّ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color w:val="000000"/>
          <w:sz w:val="40"/>
          <w:szCs w:val="40"/>
          <w:rtl w:val="true"/>
        </w:rPr>
        <w:t xml:space="preserve">{..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تَّ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هَر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قْعَ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دْق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لِيك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قْتَدِر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شر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ذَّ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آيَاتِ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سْتَكْب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ْحَا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شْرِك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رِي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َافِ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رْك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سْفَ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ب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ك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لي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ثمان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طلحة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زبير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بد الرحمن بن ع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عد ب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بي وقاص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عيد بن زيد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ب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بيدة ب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راح في 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كا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س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ر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ط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ء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خ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وْ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ضْ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حْمَ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ك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زَك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مِيع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م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ص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نَط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ُنُو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ف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ينما رجل يمشي بطريق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ج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غص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و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ري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أخ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، فشك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ل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ه؛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غفر 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ج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أخ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قد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ت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َجَّ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نُدْخِ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ْدَ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8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firstLine="332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ادة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49"/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غ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خِذ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تي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ُ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جْتَن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اغُوت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ث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ث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ر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والا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له و المعاداة في الله، و الحب في الله، و البغض في 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ذ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 من كن ف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ج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لاو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كان الله ورسوله أحب إليه مما سواهما، ومن أحب عبدا لا يحبه إلا لله، ومن يك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 يعود في الكفر، بعد إذ أنقذه الله كما يكره أن يلقى في النار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تَّخِذ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ط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ْع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ْع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ِر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ّ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ل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ُون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شْرِك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ط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أ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ؤ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بْنَاؤ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خْوَان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زْوَاج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شِيرَت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مْوَا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ْتَرَفْتُمُو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ِجَا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ش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اد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سَاك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ْضَوْن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ب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ِهَا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َرَبَّص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ت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ر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دُو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دُو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ْ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وَد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قس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ا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ق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ص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ّ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قِي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ؤْت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اكِع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زْ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الِب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ؤ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زي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و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عن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1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ود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ان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وس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ح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ن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ف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غ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ائ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هد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ي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ك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هِ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َّا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نَافِ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غْلُظ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أْو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ئ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ِ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َاد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ا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ْن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خْوَا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شِيرَتَ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حق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ضع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و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ارك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ر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زا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ل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اور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ي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ئ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ش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اط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س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ض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ض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خ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فاص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ا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ئص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ني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ب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د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ل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خذ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ر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ي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را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ن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ظ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طب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من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اه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دا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اسع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و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اب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ب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اشر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Cs w:val="40"/>
          <w:rtl w:val="true"/>
        </w:rPr>
        <w:t>)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ياء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اء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كر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وْف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حْزَن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ُش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يَا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دِي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كَلِم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ب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درا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و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جا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عوذ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كرام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قام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ؤ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تَّق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شعوذ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ص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ُوح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ئ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جَادِلُو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عْتُم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صد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ح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حر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حَرَة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جَاء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سِحْر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عَلِّ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ِحْر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ضَارّ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َعَلّ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ضُرّ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فَعُ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ا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ا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تا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ق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ن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ذْبَح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نظ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ْع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َ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ب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ات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ا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س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رب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خ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ُوح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ئ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جَادِلُو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عْتُم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ط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ك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سْتَفْزِز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طَع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صَوْت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جْلِب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خَي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جِ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شَارِك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وَ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ولا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ِد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ِد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ُر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لْطَا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99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لْطَان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لَّوْ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8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دلا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د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ُؤْمِ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ْمِن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ِيَر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ص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رك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رين، لن تضل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تمسكتم بهما كتاب الله وسنة رسو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اج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وص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وص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سن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نة الخلفاء المهديين الراشد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تمسك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عضوا عليها بالنواجذ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ياكم ومحدثات الأمو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كل محد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د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كل بد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ز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تْمَم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ِعْم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ِي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سْلا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قَد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َي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مِيع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ك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غ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مسا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جِي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عْ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بِ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و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ضَل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و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غَي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دً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هْ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َا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أ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م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ج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ضلالة، ويد الله على الجماعة،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ذ شذ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نار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ص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ي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ا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ع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يد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ل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ت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اسْأ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قيه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م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عروف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ص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ُوْل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ا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ى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 يطع ا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من يعص ا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اني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س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يع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بيب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تطي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ضرب ظهرك وأخذ مال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اسمع وأط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ي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صب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عل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فإن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يس أحد من الناس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رج من السلطان شب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يه؛ إلا مات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يتة جاهلي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ئ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ي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ضب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ق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صحتهم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ت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ئمت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حبونهم ويحبو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يصلون عليكم وتص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شر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ئمت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بغضونهم ويبغضونكم وتلعنونهم ويلعنونكم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ي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سول 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فلا ننابذهم بالسيف؟ ف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ا أقاموا فيكم الصلا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ذا رأيتم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لا تكم شيئا تكرهو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اكرهوا عمله، ولا تنزعوا يدا من ط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راء فتعرفون وتنك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كره فقد برئ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كر فقد س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كن من رض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ت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الو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رسول 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لا نقاتلهم؟ 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؛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لوا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طا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مرء المس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أحب وكره، ما لم يؤمر بمعصية، فإذا أمر بمعصي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لا سمع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أج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عاي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خ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ئ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را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ال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أ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وك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ض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من 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رع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عية، يموت يو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موت وهو غاش لرعيته، إلا حر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 الج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س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خلاف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ه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حس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صطف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از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ؤ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شر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فياؤ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سَّابِ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هَاج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نص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حْ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ر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غ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تخذو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غرض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أحبهم فبحبي أحبهم، ومن أبغضهم فببغضي أبغضهم، ومن آذاهم فقد آذاني،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ذاني فقد آذ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، ومن آذ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شك أن يأخذ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مائ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ك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ع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ط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ب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ب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الذ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فسي بيد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و أن أحدكم أنفق مثل أحد ذهبا ما أدرك مد أحدهم،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صيف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ر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ص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ط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ليغ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فر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ث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ت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فض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ط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ئز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غ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لك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ذك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ك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 إسماعيل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نان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 من كنانة قريش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قريش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اشم واصطفاني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اش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و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ِس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سْ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ِس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َيْ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ضَع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يَطْ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لْ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رَض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ل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ْرُ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قَر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يُوتِك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رَّج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رُّج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اهِلِي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ُو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قِم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آت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ع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ِي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ذْهِ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ِج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يْ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طَهِّر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طْه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ه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م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ر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ي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ه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رآ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ض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ائش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ساء كفض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ثريد على سائر الطعا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اشر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غ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لس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د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ظر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اطي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ذ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ث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أمة قب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 كان له من أمته حواريون وأصحاب يأخذون بسنته ويقتدون بأم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ثم إنها تخلف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هم خل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قو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فع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يفع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ؤم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جاهدهم بيد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جاهدهم 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س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جاهدهم 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ل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يس وراء ذل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إيمان حبة خرد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يك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حدثونكم ما لم تسمعوا أنتم ولا آباؤ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ياكم وإيا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دعة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ا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ص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د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أَتْمَم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نِعْم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رَضِي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كُ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إِسْلا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ًا</w:t>
      </w: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أحدث في أمرنا هذا ما ليس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 عملا ليس عل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مرنا ف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هدي ه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حم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شر الأمور محدثات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كل بدعة 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او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ث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ائ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ئ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ك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سيط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ي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ض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او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د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د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ق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ق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ح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ل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ا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ي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ب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ائ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ذ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ت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ا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فا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صو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ش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ر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ق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د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خف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عا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ط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رواف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ار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جئ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رص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ظ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دق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ش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ط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ث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به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ب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ض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ص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ذك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</w:t>
      </w:r>
      <w:r>
        <w:rPr>
          <w:color w:val="000000"/>
          <w:sz w:val="40"/>
          <w:szCs w:val="40"/>
          <w:rtl w:val="true"/>
        </w:rPr>
        <w:t>!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زند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د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دي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ح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م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حذ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دع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دلون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ب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ذ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د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ئ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خب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آ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ر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لب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ب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ب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غ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ك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ياب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ذ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ورو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كح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رث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ل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فون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م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فض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ق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ش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به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ائ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س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لم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هو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ك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بائ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هاجرت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لال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ف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ل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زائ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عا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صائ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حب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شرتهم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انب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هاجرتهم</w:t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خلاق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ّ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ِج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م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نْه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أ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غيره بي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لم يستطع فبلسا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 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طع فبقل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ذلك أضعف الإيم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ع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ِك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وْعِظ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سَن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أْم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نْ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صْب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ز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ُمُو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ختلا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يح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متهم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ا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ار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بتد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سار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ا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ش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مأن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ْلَح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لات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شِع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توا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ر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أ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وراً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متح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خ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َف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بِ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جْر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غَي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سَاب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ظ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ظ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بلاء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 إذا أحب قوما ابتلا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رضي فله الرض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خط فله السخط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و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تمن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ق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عدو، وسلوا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عافي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ذا لقيتموهم فاصبر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نط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يأس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ح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ص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صِيب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ب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م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غراء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و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ف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خ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و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نظر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هو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سف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نظر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ق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جدر أن لا تزدروا نعمة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عليك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تح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ل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ا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 خلق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قربكم مني مجلسا يوم القيام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حسنكم أخلاق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ض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يزان أثقل من حسن الخلق، وإن صاحب حسن الخلق ليبلغ 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رجة صاحب الصوم والصلا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خلا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دِّي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خَالِص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عَظّ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شَعَائ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ِ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قْ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س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س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ير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ن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ط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ح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ز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ت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ل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هو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تغ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اه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قي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ت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ث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جعل أحدكم إصبعه هذه في الي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لينظر بم يرجع؟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تمس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قش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ر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تغ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و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ت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ت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لغ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ث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ار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و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ا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نمام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تَب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ك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ح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خِي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يْ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كَرِهْتُمُو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د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د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ك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ق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ح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ه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يوم الآخر فليقل خ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و ليصم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كَاظِ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يْظ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اف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ا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ؤ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س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ي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ر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و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ذ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اس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صط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دخ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ؤ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طع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حس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غن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ا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ق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وَصَّي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ْس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وَالِد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سْ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يت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ي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ج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ط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حقر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عر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ً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لو أن تلقى أخاك بوجه طل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س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ض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فس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ق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كَاظِ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يْظ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اف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با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بتداع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ط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ل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ئ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شب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خل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ائق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تد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يت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1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ث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أ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س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س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ب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ب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ت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ف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اوز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غل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و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ج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ها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4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ت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ت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شه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م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سام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ق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لاس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جش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َ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9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ن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-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-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و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ل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لك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؟</w:t>
      </w:r>
      <w:r>
        <w:rPr>
          <w:color w:val="000000"/>
          <w:sz w:val="40"/>
          <w:szCs w:val="40"/>
          <w:rtl w:val="true"/>
        </w:rPr>
        <w:t>!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و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شر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ضائ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د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ه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خ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سل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و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ك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ش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ك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اي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ذ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ب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ج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و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ط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قد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هج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عد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اع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ر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ي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ف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ع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الِ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لغ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ك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نطلا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ل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ع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نشده</w:t>
      </w:r>
      <w:r>
        <w:rPr>
          <w:color w:val="000000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طل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ا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ج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ع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ج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تيج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م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مول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د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ان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ق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ئ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ز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شخاص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ش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ئ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اغض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ح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تعا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تعاي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ر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رح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خ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ت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ات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ئ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م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م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ي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ل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وا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ص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ن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سي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ثل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ك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ص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و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ت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م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ر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غ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ص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رش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عك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مس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ق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ق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اض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ك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ص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ته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و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و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ش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ضباط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لت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شو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مقراط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ر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ج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يف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ار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و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ر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اع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و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شا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آ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ع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ِك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وْعِظ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سَن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ميز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ب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د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ائ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ي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ج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ج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ائ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ج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ويج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ا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ب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قل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ئ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ط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خاط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ي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ك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ؤ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ؤل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ذ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د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ش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اج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ظه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ط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ي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يز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ري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ق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4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9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1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8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و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9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به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43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به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1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ائ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مس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سن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7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دل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9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ؤ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1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يرو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رو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ي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جان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موم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ان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غ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ل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ي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جم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ع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4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لكائ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1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ل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8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ظم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فه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6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هدا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فه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53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حاو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شا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6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3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5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9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2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4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3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9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0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5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8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نادق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4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وت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ج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4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به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7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ع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طيل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5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ز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سرواني</w:t>
      </w:r>
      <w:r>
        <w:rPr>
          <w:color w:val="000000"/>
          <w:sz w:val="40"/>
          <w:szCs w:val="40"/>
          <w:rtl w:val="true"/>
        </w:rPr>
        <w:t xml:space="preserve">)) - </w:t>
      </w:r>
      <w:r>
        <w:rPr>
          <w:color w:val="000000"/>
          <w:sz w:val="40"/>
          <w:szCs w:val="40"/>
        </w:rPr>
        <w:t>50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يض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قيمها</w:t>
      </w:r>
      <w:r>
        <w:rPr>
          <w:color w:val="000000"/>
          <w:sz w:val="40"/>
          <w:szCs w:val="40"/>
          <w:rtl w:val="true"/>
        </w:rPr>
        <w:t xml:space="preserve">)) 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ه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74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9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6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ا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03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ع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شو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6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ل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نتقا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ط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72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ه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0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لص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نو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30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ه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وا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ام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اق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ئ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ار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18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ر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فيد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ي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84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ي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72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هج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ل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و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ق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لس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لحاد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حيم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دمر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ل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وسيل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طقيي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سط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و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سعي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ب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و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فها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تاوى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ميذ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752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اع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س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طل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و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ز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ط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هم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ص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علي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جر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عادتي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ت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بو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كر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ب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طوطات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تام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ب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و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ج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سادهم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هتدي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5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نظ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بر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غ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غ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إ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ش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ab/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8"/>
      </w:r>
      <w:r>
        <w:rPr>
          <w:color w:val="000000"/>
          <w:sz w:val="40"/>
          <w:szCs w:val="40"/>
          <w:rtl w:val="true"/>
        </w:rPr>
        <w:t xml:space="preserve">). 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ع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جَع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شَرِيع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ّ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أَم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تَّبِع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هْو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غَ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ِّل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فِ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ّ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سْل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جْه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ُحْسِ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اتَّب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ِلّ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حَنِيفًا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د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ف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ت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اس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ام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لاق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داب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ملتن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ن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هَـ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صِرَاط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ُسْتَقِيم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تَّبِ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بِعُوا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سُّب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تَفَرّ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صَّاكُ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ن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ش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3465195</wp:posOffset>
              </wp:positionH>
              <wp:positionV relativeFrom="paragraph">
                <wp:posOffset>-15240</wp:posOffset>
              </wp:positionV>
              <wp:extent cx="64833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6.9pt;mso-wrap-distance-left:0pt;mso-wrap-distance-right:0pt;mso-wrap-distance-top:0pt;mso-wrap-distance-bottom:0pt;margin-top:-1.2pt;mso-position-vertical-relative:text;margin-left:27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bscript"/>
          <w:rtl w:val="true"/>
        </w:rPr>
        <w:tab/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هذ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تسمى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حاج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ه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تشر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د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حاج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ق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رس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س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ع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صحا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قولو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د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لامه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م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دينه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واء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ان؛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جمع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حاضر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غي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ذلك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أخرجت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كث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سن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ختلا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لفاظ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ه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ب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اج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ترمذ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))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ب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داود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سائ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روا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ب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ع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ند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طبران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معج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كبير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بيه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إم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حم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ند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))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ذك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طر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هذ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حي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لم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جمع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س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جمع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.</w:t>
      </w:r>
    </w:p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bscript"/>
          <w:rtl w:val="true"/>
        </w:rPr>
        <w:tab/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نسأ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–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ج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–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يس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إتم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نشره؛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إ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ق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جل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بير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.</w:t>
      </w:r>
    </w:p>
  </w:footnote>
  <w:footnote w:id="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سَلفَ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سنن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مع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ل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كبر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ـ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ص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باع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t></w:t>
      </w:r>
      <w:r>
        <w:rPr>
          <w:sz w:val="24"/>
          <w:szCs w:val="24"/>
          <w:rtl w:val="true"/>
        </w:rPr>
        <w:tab/>
        <w:t>(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</w:t>
      </w:r>
      <w:r>
        <w:rPr>
          <w:sz w:val="24"/>
          <w:szCs w:val="24"/>
          <w:rtl w:val="true"/>
        </w:rPr>
        <w:t xml:space="preserve">.. !))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ين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ال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ة</w:t>
      </w:r>
      <w:r>
        <w:rPr>
          <w:sz w:val="24"/>
          <w:szCs w:val="24"/>
          <w:rtl w:val="true"/>
        </w:rPr>
        <w:t xml:space="preserve">. *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قدو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بع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ح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نهج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جا</w:t>
      </w:r>
      <w:r>
        <w:rPr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ط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ن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طلحات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لح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تعط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ي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مثيل</w:t>
      </w:r>
      <w:r>
        <w:rPr>
          <w:sz w:val="24"/>
          <w:szCs w:val="24"/>
          <w:rtl w:val="true"/>
        </w:rPr>
        <w:t>)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ط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حر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و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ً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كي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التمث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ثب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ستق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اوز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ست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ت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ا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</w:p>
  </w:footnote>
  <w:footnote w:id="1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ز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ب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يْ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كُونُ</w:t>
      </w:r>
      <w:r>
        <w:rPr>
          <w:sz w:val="24"/>
          <w:szCs w:val="24"/>
          <w:rtl w:val="true"/>
        </w:rPr>
        <w:t>}[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] .</w:t>
      </w:r>
      <w:r>
        <w:rPr>
          <w:sz w:val="24"/>
          <w:szCs w:val="24"/>
          <w:rtl w:val="true"/>
        </w:rPr>
        <w:t xml:space="preserve"> </w:t>
      </w:r>
    </w:p>
  </w:footnote>
  <w:footnote w:id="1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ع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ح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ن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ث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ش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نْ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إِذْ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شْف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م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ْتَض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882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1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ع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باط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دو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ت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ه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حدان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>.</w:t>
      </w:r>
    </w:p>
  </w:footnote>
  <w:footnote w:id="2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2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.</w:t>
      </w:r>
    </w:p>
  </w:footnote>
  <w:footnote w:id="2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ف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كتف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م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عْبُد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خْلِص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نَف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ُقِي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لا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ُؤْ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َّكَا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ِي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قَيِّمَةِ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ه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الكائ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و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] 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المت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ج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2</w:t>
      </w:r>
      <w:r>
        <w:rPr>
          <w:sz w:val="24"/>
          <w:szCs w:val="24"/>
          <w:rtl w:val="true"/>
        </w:rPr>
        <w:t>]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ث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ين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8</w:t>
      </w:r>
      <w:r>
        <w:rPr>
          <w:sz w:val="24"/>
          <w:szCs w:val="24"/>
          <w:rtl w:val="true"/>
        </w:rPr>
        <w:t>].</w:t>
      </w:r>
    </w:p>
  </w:footnote>
  <w:footnote w:id="2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ر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ي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غ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ت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.</w:t>
      </w:r>
    </w:p>
  </w:footnote>
  <w:footnote w:id="2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2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2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</w:p>
  </w:footnote>
  <w:footnote w:id="2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9"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فأ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ل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ا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خت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ب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او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ص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اعد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خت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جر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م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ف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لازمان</w:t>
      </w:r>
      <w:r>
        <w:rPr>
          <w:sz w:val="24"/>
          <w:szCs w:val="24"/>
          <w:rtl w:val="true"/>
        </w:rPr>
        <w:t>.</w:t>
      </w:r>
    </w:p>
  </w:footnote>
  <w:footnote w:id="2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ألبان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88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2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رام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را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هد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بي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يع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ع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ج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ع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با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ر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ن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ر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ه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ا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اؤ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واج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ر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س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ح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أ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و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عا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َلِّ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ا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ِح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ز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بَاب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رُو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ارُو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تَعَلّ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فَرِّ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رْ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زَوْج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ستدرك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شكا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2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قل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لي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قل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rFonts w:cs="Courier New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تَعَالَوْ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أَن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اللّ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الرّ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قَال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حَسْب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ج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آبَاء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أَو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آبَاؤ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يَعْل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يَهْت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ص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ناه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ذ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تركوه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ي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و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ق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َبِع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ز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َّبّ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تَّبِع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و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ْلِ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ذَكَّ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 .</w:t>
      </w:r>
      <w:r>
        <w:rPr>
          <w:sz w:val="24"/>
          <w:szCs w:val="24"/>
          <w:rtl w:val="true"/>
        </w:rPr>
        <w:t xml:space="preserve"> </w:t>
      </w:r>
    </w:p>
  </w:footnote>
  <w:footnote w:id="2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دا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ؤ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لمو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سلمي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ف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ن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تيت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نازير</w:t>
      </w:r>
      <w:r>
        <w:rPr>
          <w:sz w:val="24"/>
          <w:szCs w:val="24"/>
          <w:rtl w:val="true"/>
        </w:rPr>
        <w:t>). ((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عاون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بي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ذك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ط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ف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2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ا</w:t>
      </w:r>
      <w:r>
        <w:rPr>
          <w:sz w:val="24"/>
          <w:szCs w:val="24"/>
          <w:rtl w:val="true"/>
        </w:rPr>
        <w:t>). ((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م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 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ح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غ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يي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ص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جرة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ء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رج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ه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ت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ش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>! .</w:t>
      </w:r>
      <w:r>
        <w:rPr>
          <w:sz w:val="24"/>
          <w:szCs w:val="24"/>
          <w:rtl w:val="true"/>
        </w:rPr>
        <w:t xml:space="preserve"> </w:t>
      </w:r>
    </w:p>
  </w:footnote>
  <w:footnote w:id="3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ت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ف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ج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اف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ناد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ص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ش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ث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تذكر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به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ت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ت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لب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ذ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ع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sz w:val="24"/>
          <w:szCs w:val="24"/>
          <w:rtl w:val="true"/>
        </w:rPr>
        <w:t xml:space="preserve">. </w:t>
      </w:r>
    </w:p>
  </w:footnote>
  <w:footnote w:id="3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.</w:t>
      </w:r>
    </w:p>
  </w:footnote>
  <w:footnote w:id="3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</w:p>
  </w:footnote>
  <w:footnote w:id="3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>))  .</w:t>
      </w:r>
    </w:p>
  </w:footnote>
  <w:footnote w:id="3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ج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>)) .</w:t>
      </w:r>
    </w:p>
  </w:footnote>
  <w:footnote w:id="3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>)) .</w:t>
      </w:r>
    </w:p>
  </w:footnote>
  <w:footnote w:id="3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.</w:t>
      </w:r>
    </w:p>
  </w:footnote>
  <w:footnote w:id="3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 xml:space="preserve"> </w:t>
      </w:r>
    </w:p>
  </w:footnote>
  <w:footnote w:id="3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3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</w:p>
  </w:footnote>
  <w:footnote w:id="3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3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3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{</w:t>
      </w:r>
      <w:r>
        <w:rPr>
          <w:rFonts w:cs="Courier New"/>
          <w:sz w:val="24"/>
          <w:sz w:val="24"/>
          <w:szCs w:val="24"/>
          <w:rtl w:val="true"/>
        </w:rPr>
        <w:t>وَإِ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َعَ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خُلُق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عَظِيمٍ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ف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ت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لاق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خ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ث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كُن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مّ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خْرِج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نَّاسِ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3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</w:p>
  </w:footnote>
  <w:footnote w:id="3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اد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3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قه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قه</w:t>
      </w:r>
      <w:r>
        <w:rPr>
          <w:sz w:val="24"/>
          <w:szCs w:val="24"/>
          <w:rtl w:val="true"/>
        </w:rPr>
        <w:t>)).</w:t>
      </w:r>
    </w:p>
  </w:footnote>
  <w:footnote w:id="3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</w:p>
  </w:footnote>
  <w:footnote w:id="4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sz w:val="24"/>
          <w:szCs w:val="24"/>
          <w:rtl w:val="true"/>
        </w:rPr>
        <w:t>.</w:t>
      </w:r>
    </w:p>
  </w:footnote>
  <w:footnote w:id="4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>.</w:t>
      </w:r>
    </w:p>
  </w:footnote>
  <w:footnote w:id="4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.</w:t>
      </w:r>
    </w:p>
  </w:footnote>
  <w:footnote w:id="4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4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4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4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>)) .</w:t>
      </w:r>
    </w:p>
  </w:footnote>
  <w:footnote w:id="4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</w:p>
  </w:footnote>
  <w:footnote w:id="4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 .</w:t>
      </w:r>
    </w:p>
  </w:footnote>
  <w:footnote w:id="4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 .</w:t>
      </w:r>
    </w:p>
  </w:footnote>
  <w:footnote w:id="4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48"/>
        <w:sz w:val="48"/>
        <w:szCs w:val="48"/>
        <w:rtl w:val="true"/>
      </w:rPr>
      <w:t>الدرر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/>
        <w:bCs/>
        <w:sz w:val="48"/>
        <w:sz w:val="48"/>
        <w:szCs w:val="48"/>
        <w:rtl w:val="true"/>
      </w:rPr>
      <w:t>السنية</w:t>
    </w:r>
    <w:r>
      <w:rPr>
        <w:rFonts w:cs="Times New Roman"/>
        <w:rtl w:val="true"/>
      </w:rPr>
      <w:t xml:space="preserve">                                                   </w:t>
    </w:r>
    <w:hyperlink r:id="rId1">
      <w:r>
        <w:rPr>
          <w:rStyle w:val="InternetLink"/>
        </w:rPr>
        <w:t>www.dorar.net</w:t>
      </w:r>
    </w:hyperlink>
    <w:r>
      <w:rPr>
        <w:rtl w:val="true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tLeast" w:line="240"/>
      <w:ind w:left="0" w:right="0" w:hanging="0"/>
      <w:jc w:val="center"/>
      <w:outlineLvl w:val="0"/>
    </w:pPr>
    <w:rPr>
      <w:rFonts w:cs="Monotype Koufi"/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ind w:left="0" w:right="284" w:hanging="0"/>
      <w:jc w:val="left"/>
      <w:outlineLvl w:val="1"/>
    </w:pPr>
    <w:rPr>
      <w:rFonts w:ascii="Arial" w:hAnsi="Arial" w:cs="DecoType Naskh"/>
      <w:b/>
      <w:bCs/>
      <w:sz w:val="32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120" w:after="60"/>
      <w:ind w:left="0" w:right="284" w:hanging="0"/>
      <w:jc w:val="left"/>
      <w:outlineLvl w:val="2"/>
    </w:pPr>
    <w:rPr>
      <w:rFonts w:cs="Simplified Arabic"/>
      <w:b/>
      <w:bCs/>
      <w:sz w:val="32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0" w:right="284" w:hanging="0"/>
      <w:jc w:val="left"/>
      <w:outlineLvl w:val="3"/>
    </w:pPr>
    <w:rPr>
      <w:rFonts w:cs="Traditional Arabic"/>
      <w:bCs/>
      <w:sz w:val="26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0" w:right="340" w:hanging="0"/>
      <w:jc w:val="left"/>
      <w:outlineLvl w:val="4"/>
    </w:pPr>
    <w:rPr>
      <w:rFonts w:cs="Tahoma"/>
      <w:sz w:val="32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0" w:right="397" w:hanging="0"/>
      <w:jc w:val="left"/>
      <w:outlineLvl w:val="5"/>
    </w:pPr>
    <w:rPr>
      <w:rFonts w:cs="Andalus"/>
      <w:sz w:val="32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left"/>
      <w:outlineLvl w:val="6"/>
    </w:pPr>
    <w:rPr>
      <w:rFonts w:cs="Arabic Transparent"/>
      <w:bCs/>
      <w:shadow/>
      <w:sz w:val="32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hanging="0"/>
      <w:jc w:val="both"/>
    </w:pPr>
    <w:rPr>
      <w:color w:val="FF99CC"/>
      <w:szCs w:val="34"/>
    </w:rPr>
  </w:style>
  <w:style w:type="paragraph" w:styleId="Style6">
    <w:name w:val="آيات"/>
    <w:basedOn w:val="Normal"/>
    <w:qFormat/>
    <w:pPr>
      <w:widowControl/>
      <w:spacing w:lineRule="auto" w:line="240"/>
      <w:ind w:left="-567" w:right="0" w:hanging="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sz w:val="144"/>
      <w:szCs w:val="1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7:51:00Z</dcterms:created>
  <dc:creator>Compaq Customer</dc:creator>
  <dc:description/>
  <cp:keywords/>
  <dc:language>en-US</dc:language>
  <cp:lastModifiedBy>ويندوز إكس بي العربي</cp:lastModifiedBy>
  <dcterms:modified xsi:type="dcterms:W3CDTF">2005-06-07T07:44:00Z</dcterms:modified>
  <cp:revision>2371</cp:revision>
  <dc:subject/>
  <dc:title>يَا قَوْمَنَا أَجِيبُوا دَاعِي اللَّهِ</dc:title>
</cp:coreProperties>
</file>